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Palatino Linotype" w:hAnsi="Palatino Linotype" w:cs="Palatino Linotype"/>
          <w:lang w:val="en-US" w:eastAsia="en-US"/>
        </w:rPr>
      </w:pPr>
      <w:r>
        <w:rPr>
          <w:rFonts w:cs="Palatino Linotype" w:ascii="Palatino Linotype" w:hAnsi="Palatino Linotype"/>
          <w:lang w:val="en-US" w:eastAsia="en-US"/>
        </w:rPr>
      </w:r>
    </w:p>
    <w:p>
      <w:pPr>
        <w:pStyle w:val="Header"/>
        <w:tabs>
          <w:tab w:val="clear" w:pos="4536"/>
          <w:tab w:val="clear" w:pos="9072"/>
        </w:tabs>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center"/>
        <w:rPr/>
      </w:pPr>
      <w:r>
        <w:rPr>
          <w:rFonts w:cs="Palatino Linotype" w:ascii="Palatino Linotype" w:hAnsi="Palatino Linotype"/>
          <w:b/>
          <w:bCs/>
          <w:sz w:val="28"/>
          <w:szCs w:val="28"/>
          <w:lang w:val="en-US" w:eastAsia="en-US"/>
        </w:rPr>
        <w:t xml:space="preserve">NEALE DONALD WALSCH </w:t>
        <w:br/>
        <w:t>A gazdagságról</w:t>
      </w:r>
      <w:r>
        <w:rPr>
          <w:rFonts w:cs="Palatino Linotype" w:ascii="Palatino Linotype" w:hAnsi="Palatino Linotype"/>
          <w:lang w:val="en-US" w:eastAsia="en-US"/>
        </w:rPr>
        <w:t xml:space="preserve"> </w:t>
        <w:br/>
      </w:r>
    </w:p>
    <w:p>
      <w:pPr>
        <w:pStyle w:val="Normal"/>
        <w:jc w:val="center"/>
        <w:rPr/>
      </w:pPr>
      <w:r>
        <w:rPr>
          <w:rFonts w:cs="Palatino Linotype" w:ascii="Palatino Linotype" w:hAnsi="Palatino Linotype"/>
          <w:lang w:val="en-US" w:eastAsia="en-US"/>
        </w:rPr>
        <w:t xml:space="preserve">ÉLETVEZETÉSI TANÁCSOK </w:t>
        <w:br/>
        <w:t xml:space="preserve">a </w:t>
      </w:r>
      <w:r>
        <w:rPr>
          <w:rFonts w:cs="Palatino Linotype" w:ascii="Palatino Linotype" w:hAnsi="Palatino Linotype"/>
          <w:sz w:val="28"/>
          <w:szCs w:val="28"/>
          <w:lang w:val="en-US" w:eastAsia="en-US"/>
        </w:rPr>
        <w:t>Beszélgetések Istennel</w:t>
      </w:r>
      <w:r>
        <w:rPr>
          <w:rFonts w:cs="Palatino Linotype" w:ascii="Palatino Linotype" w:hAnsi="Palatino Linotype"/>
          <w:lang w:val="en-US" w:eastAsia="en-US"/>
        </w:rPr>
        <w:t xml:space="preserve"> </w:t>
        <w:br/>
        <w:t xml:space="preserve">SZERZŐJÉTŐL </w:t>
        <w:br/>
        <w:br/>
      </w:r>
    </w:p>
    <w:p>
      <w:pPr>
        <w:pStyle w:val="TextBody"/>
        <w:rPr>
          <w:rFonts w:ascii="Verdana" w:hAnsi="Verdana" w:cs="Verdana"/>
          <w:sz w:val="20"/>
          <w:szCs w:val="20"/>
        </w:rPr>
      </w:pPr>
      <w:r>
        <w:rPr/>
        <w:t>(utoljára módosítva: 2003.11.30, 08:00)</w:t>
        <w:br/>
        <w:t>(forrás: Édesvíz Kiadó, 2000;</w:t>
        <w:br/>
        <w:t xml:space="preserve"> Jefferson Alexander's scan; Sliders Sci-Fi Olvasóterem, olvasoterem.uw.hu)</w:t>
        <w:br/>
        <w:t>(DOC/RTF  verzió: MS Word 2000; betűtípus: Palatino Lino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Cs w:val="20"/>
        </w:rPr>
      </w:pPr>
      <w:r>
        <w:rPr>
          <w:rFonts w:cs="Palatino Linotype" w:ascii="Palatino Linotype" w:hAnsi="Palatino Linotype"/>
          <w:szCs w:val="20"/>
        </w:rPr>
        <w:t>  </w:t>
      </w:r>
      <w:r>
        <w:rPr>
          <w:rFonts w:eastAsia="Palatino Linotype" w:cs="Palatino Linotype" w:ascii="Palatino Linotype" w:hAnsi="Palatino Linotype"/>
          <w:szCs w:val="20"/>
        </w:rPr>
        <w:t xml:space="preserve"> </w:t>
      </w:r>
      <w:r>
        <w:rPr>
          <w:rFonts w:cs="Palatino Linotype" w:ascii="Palatino Linotype" w:hAnsi="Palatino Linotype"/>
          <w:szCs w:val="20"/>
        </w:rPr>
        <w:br/>
      </w:r>
    </w:p>
    <w:p>
      <w:pPr>
        <w:pStyle w:val="Normal"/>
        <w:jc w:val="center"/>
        <w:rPr>
          <w:rFonts w:ascii="Palatino Linotype" w:hAnsi="Palatino Linotype" w:cs="Palatino Linotype"/>
          <w:b/>
          <w:b/>
          <w:bCs/>
          <w:szCs w:val="20"/>
        </w:rPr>
      </w:pPr>
      <w:r>
        <w:rPr>
          <w:rFonts w:cs="Palatino Linotype" w:ascii="Palatino Linotype" w:hAnsi="Palatino Linotype"/>
          <w:b/>
          <w:bCs/>
          <w:szCs w:val="20"/>
        </w:rPr>
      </w:r>
    </w:p>
    <w:p>
      <w:pPr>
        <w:pStyle w:val="Normal"/>
        <w:jc w:val="center"/>
        <w:rPr/>
      </w:pPr>
      <w:r>
        <w:rPr>
          <w:rFonts w:cs="Palatino Linotype" w:ascii="Palatino Linotype" w:hAnsi="Palatino Linotype"/>
          <w:b/>
          <w:bCs/>
          <w:szCs w:val="20"/>
        </w:rPr>
        <w:t>AJÁNLÁS</w:t>
      </w:r>
      <w:r>
        <w:rPr>
          <w:rFonts w:cs="Palatino Linotype" w:ascii="Palatino Linotype" w:hAnsi="Palatino Linotype"/>
          <w:szCs w:val="20"/>
        </w:rPr>
        <w:t xml:space="preserve"> </w:t>
        <w:br/>
        <w:t xml:space="preserve">   </w:t>
        <w:br/>
        <w:t xml:space="preserve">   </w:t>
        <w:br/>
        <w:t xml:space="preserve">  Dr. Leo Bushnak </w:t>
        <w:br/>
        <w:t xml:space="preserve">  és Letha Bushnak </w:t>
        <w:br/>
        <w:t xml:space="preserve">   </w:t>
        <w:br/>
        <w:t xml:space="preserve">  Akik áradón és oly sokat adnak </w:t>
        <w:br/>
        <w:t xml:space="preserve">  önmagukból és mindabból, </w:t>
        <w:br/>
        <w:t xml:space="preserve">  amijük van. </w:t>
        <w:br/>
        <w:t xml:space="preserve">   </w:t>
        <w:br/>
        <w:t xml:space="preserve">  Egész önzetlen életükben kimutatták </w:t>
        <w:br/>
        <w:t xml:space="preserve">  és </w:t>
      </w:r>
      <w:r>
        <w:rPr>
          <w:rFonts w:cs="Palatino Linotype" w:ascii="Palatino Linotype" w:hAnsi="Palatino Linotype"/>
          <w:i/>
          <w:iCs/>
          <w:szCs w:val="20"/>
        </w:rPr>
        <w:t>elfogadták</w:t>
      </w:r>
      <w:r>
        <w:rPr>
          <w:rFonts w:cs="Palatino Linotype" w:ascii="Palatino Linotype" w:hAnsi="Palatino Linotype"/>
          <w:szCs w:val="20"/>
        </w:rPr>
        <w:t xml:space="preserve"> a gazdagságukat, </w:t>
        <w:br/>
        <w:t xml:space="preserve">  amivel példát mutattak </w:t>
        <w:br/>
        <w:t xml:space="preserve">  mindazoknak a szerencséseknek, </w:t>
        <w:br/>
        <w:t xml:space="preserve">  akik ismerhetik őket.   </w:t>
        <w:br/>
        <w:t xml:space="preserve">   </w:t>
      </w:r>
      <w:r>
        <w:rPr>
          <w:rFonts w:cs="Verdana" w:ascii="Verdana" w:hAnsi="Verdana"/>
          <w:sz w:val="20"/>
          <w:szCs w:val="20"/>
        </w:rPr>
        <w:br/>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BEVEZETÉS</w:t>
      </w:r>
      <w:r>
        <w:rPr>
          <w:rFonts w:cs="Palatino Linotype" w:ascii="Palatino Linotype" w:hAnsi="Palatino Linotype"/>
          <w:szCs w:val="20"/>
        </w:rPr>
        <w:t xml:space="preserve"> </w:t>
        <w:br/>
        <w:t xml:space="preserve">   </w:t>
        <w:br/>
        <w:t xml:space="preserve">   </w:t>
        <w:br/>
        <w:t xml:space="preserve">  Az élet legkáprázatosabb iróniája, hogy amire mindannyian vágyunk, azzal mindannyian rendelkezünk. </w:t>
        <w:br/>
        <w:t xml:space="preserve">   </w:t>
        <w:br/>
        <w:t xml:space="preserve">  Pontosan annak vagyunk bővében, amiről azt kívánjuk, hogy bárcsak a bővében lennénk. </w:t>
        <w:br/>
        <w:t xml:space="preserve">   </w:t>
        <w:br/>
        <w:t xml:space="preserve">  Ti persze most úgy vélitek, hogy rátok ez biztosan nem érvényes, sem azokra, akiket láttok magatok körül, netán távolabbról ismertek, pedig bizony nagyon is igaz. Csupáncsak az a gondolatunk, amelyik szerint </w:t>
      </w:r>
      <w:r>
        <w:rPr>
          <w:rFonts w:cs="Palatino Linotype" w:ascii="Palatino Linotype" w:hAnsi="Palatino Linotype"/>
          <w:i/>
          <w:iCs/>
          <w:szCs w:val="20"/>
        </w:rPr>
        <w:t>nem</w:t>
      </w:r>
      <w:r>
        <w:rPr>
          <w:rFonts w:cs="Palatino Linotype" w:ascii="Palatino Linotype" w:hAnsi="Palatino Linotype"/>
          <w:szCs w:val="20"/>
        </w:rPr>
        <w:t xml:space="preserve"> igaz, az teszi olyanná, mintha a tapasztalatunk szerint sem lenne igaz. </w:t>
        <w:br/>
        <w:t xml:space="preserve">   </w:t>
        <w:br/>
        <w:t xml:space="preserve">  Döntő szerepet játszik a nézőpont abban, hogy milyennek tapasztaljuk meg az életet. Amit az egyik ember "kevés"-nek mond, azt a másik "rengeteg"-nek találja. Vagyis az egyéni meghatározásaink teremtik meg az egyéni tapasztalatainkat. És a dolgokról alkotott meghatározásaink, illetve, ahogyan én fogalmazom, a döntéseink megsokszorozzák és kiterjesztik őket. Amiről kijelentjük, hogy olyan, az azzá is fog változni. </w:t>
        <w:br/>
        <w:t xml:space="preserve">   </w:t>
        <w:br/>
        <w:t xml:space="preserve">  Honnan tudom? Nos, meglehetősen jól tudok </w:t>
      </w:r>
      <w:r>
        <w:rPr>
          <w:rFonts w:cs="Palatino Linotype" w:ascii="Palatino Linotype" w:hAnsi="Palatino Linotype"/>
          <w:i/>
          <w:iCs/>
          <w:szCs w:val="20"/>
        </w:rPr>
        <w:t>figyelni</w:t>
      </w:r>
      <w:r>
        <w:rPr>
          <w:rFonts w:cs="Palatino Linotype" w:ascii="Palatino Linotype" w:hAnsi="Palatino Linotype"/>
          <w:szCs w:val="20"/>
        </w:rPr>
        <w:t xml:space="preserve">. Tudjátok, kérdéseket tettem fel a jólétről, a gazdagságról, a pénzről és arról, amit némelyek egy ideje "helyes megélhetés"-nek neveznek. Néhány évvel ezelőtt aztán elkezdtem válaszokat kapni - meggyőződésem szerint - egyenesen Istentől. Olyan mély benyomást gyakoroltak rám, hogy elhatároztam, folyamatosan lejegyzem mindazt, ami a tudomásomra jut. Ezekből a feljegyzésekből születtek a </w:t>
      </w:r>
      <w:r>
        <w:rPr>
          <w:rFonts w:cs="Palatino Linotype" w:ascii="Palatino Linotype" w:hAnsi="Palatino Linotype"/>
          <w:i/>
          <w:iCs/>
          <w:szCs w:val="20"/>
        </w:rPr>
        <w:t>Beszélgetések Istennel</w:t>
      </w:r>
      <w:r>
        <w:rPr>
          <w:rFonts w:cs="Palatino Linotype" w:ascii="Palatino Linotype" w:hAnsi="Palatino Linotype"/>
          <w:szCs w:val="20"/>
        </w:rPr>
        <w:t xml:space="preserve"> sorozat könyvei, amelyek - bátran állíthatom - világszerte nagy sikert arattak. </w:t>
        <w:br/>
        <w:t xml:space="preserve">   </w:t>
        <w:br/>
        <w:t xml:space="preserve">  Nem szükséges, hogy osszátok a válaszok forrására vonatkozó hitemet, anélkül is a hasznotokra fordíthatjátok. Mindössze annyit kérek, maradjatok nyitottak a lehetőségre, mert lehet valami, amit az emberek többsége nem ért meg a kapcsolatokról, valami olyasmi, aminek a megértése mindent megváltoztatna. </w:t>
        <w:br/>
        <w:t xml:space="preserve">   </w:t>
        <w:br/>
        <w:t xml:space="preserve">  Ez a nyitottság jellemezte azt a vagy negyven embert, akik 1999 januárjában összegyűltek egy San Francisco melletti házban, hogy közösen a mélyére hatoljunk, mit mond erről a kérdésről a </w:t>
      </w:r>
      <w:r>
        <w:rPr>
          <w:rFonts w:cs="Palatino Linotype" w:ascii="Palatino Linotype" w:hAnsi="Palatino Linotype"/>
          <w:i/>
          <w:iCs/>
          <w:szCs w:val="20"/>
        </w:rPr>
        <w:t>Beszélgetések Istennel</w:t>
      </w:r>
      <w:r>
        <w:rPr>
          <w:rFonts w:cs="Palatino Linotype" w:ascii="Palatino Linotype" w:hAnsi="Palatino Linotype"/>
          <w:szCs w:val="20"/>
        </w:rPr>
        <w:t xml:space="preserve">. Igyekeztem megosztani a csoporttal mindazt, amit az Istennel folytatott párbeszéd során magam megértettem a gazdagságról, és sorra feleltem a felvetődő kérdésekre. Örömmel jelenthetem, hogy annak a délutánnak a csodálatos együttrezgését videoszalag és magnókazetta is megörökítette; ezek szerkesztett változatai azóta nyilvánosságra kerültek. </w:t>
        <w:br/>
        <w:t xml:space="preserve">   </w:t>
        <w:br/>
        <w:t xml:space="preserve">  Ez a könyv a jelzett esemény beszámolója, és sokkal szabadabb, véleményem szerint sokkal ihletettebb és ihletőbb, mint általában a nyomtatott közlésre szánt írások. És mert a könyv formátumot nem korlátozza annyi időbeli és gyártási kötöttség, sikerült olyan részleteket is belefoglalni, amelyek nem találhatók meg sem a video-, sem a hanganyagban, ez utóbbiakat ugyanis gyártási okokból kénytelenek voltunk lerövidíteni. </w:t>
        <w:br/>
        <w:t xml:space="preserve">   </w:t>
        <w:br/>
        <w:t xml:space="preserve">  Lényegében azt mondja nekünk Isten a </w:t>
      </w:r>
      <w:r>
        <w:rPr>
          <w:rFonts w:cs="Palatino Linotype" w:ascii="Palatino Linotype" w:hAnsi="Palatino Linotype"/>
          <w:i/>
          <w:iCs/>
          <w:szCs w:val="20"/>
        </w:rPr>
        <w:t>Beszélgetések</w:t>
      </w:r>
      <w:r>
        <w:rPr>
          <w:rFonts w:cs="Palatino Linotype" w:ascii="Palatino Linotype" w:hAnsi="Palatino Linotype"/>
          <w:szCs w:val="20"/>
        </w:rPr>
        <w:t xml:space="preserve">ben, hogy a többségünk nem érti, mi valójában a gazdagság, és a pénzzel keveri össze. Ám, ha lelkiismeretesen számba vesszük, amiben igazán gazdagok vagyunk, és úgy döntünk, hogy azt önként és bőkezűen megosztjuk mindenkivel, akinek az élete kapcsolatba kerül a miénkkel, rá fogunk jönni, hogy önként dől hozzánk, amiről azt </w:t>
      </w:r>
      <w:r>
        <w:rPr>
          <w:rFonts w:cs="Palatino Linotype" w:ascii="Palatino Linotype" w:hAnsi="Palatino Linotype"/>
          <w:i/>
          <w:iCs/>
          <w:szCs w:val="20"/>
        </w:rPr>
        <w:t>hittük</w:t>
      </w:r>
      <w:r>
        <w:rPr>
          <w:rFonts w:cs="Palatino Linotype" w:ascii="Palatino Linotype" w:hAnsi="Palatino Linotype"/>
          <w:szCs w:val="20"/>
        </w:rPr>
        <w:t xml:space="preserve">, hogy az a gazdagság, vagyis a pénz. </w:t>
        <w:br/>
        <w:t xml:space="preserve">   </w:t>
        <w:br/>
        <w:t xml:space="preserve">  Ám sokunk még az eseményeknek ezt a láncolatát sem tudja elfogadni. Mert amikor a pénzre gondolunk, azt képzeljük, hogy olyan tapasztalatról és energiáról van szó, ami kívül áll Isten valóságán. Csakhogy a mindenségben semmi nem áll kívül Isten valóságán. Ha megértjük, hogy a pénz annak egy része, ami Isten, megváltozik a viszonyulásunk a pénzhez. Akkor az isteni dicsőség kiterjesztésének tekintjük, nem pedig minden gonosz gyökerének. Ez pedig meglepő eredménnyel jár. </w:t>
        <w:br/>
        <w:t xml:space="preserve">   </w:t>
        <w:br/>
        <w:t xml:space="preserve">  A gazdagság megtapasztalható, a </w:t>
      </w:r>
      <w:r>
        <w:rPr>
          <w:rFonts w:cs="Palatino Linotype" w:ascii="Palatino Linotype" w:hAnsi="Palatino Linotype"/>
          <w:i/>
          <w:iCs/>
          <w:szCs w:val="20"/>
        </w:rPr>
        <w:t>Beszélgetések Istennel</w:t>
      </w:r>
      <w:r>
        <w:rPr>
          <w:rFonts w:cs="Palatino Linotype" w:ascii="Palatino Linotype" w:hAnsi="Palatino Linotype"/>
          <w:szCs w:val="20"/>
        </w:rPr>
        <w:t xml:space="preserve"> könyveiben található rendkívüli meglátások pedig megmutatják, hogyan. </w:t>
        <w:br/>
        <w:t xml:space="preserve">   </w:t>
        <w:br/>
        <w:t xml:space="preserve">  Következik tehát néhány ilyen meglátás, úgy, ahogyan én kaptam és felfogtam. Alázatosan megosztom veletek, fogadjátok és használjátok föl, amit érdemesnek találtok belőle, s remélem, ha csak egyetlen megjegyzés is új ablakot nyit vagy szélesebbre tár egy ajtót a nagyobb boldogságra, akkor máris jó szolgálatot tettem. </w:t>
        <w:br/>
        <w:t xml:space="preserve">   </w:t>
        <w:br/>
        <w:t xml:space="preserve">   </w:t>
        <w:br/>
        <w:t xml:space="preserve">  Neale Donald Walsch </w:t>
        <w:br/>
        <w:t xml:space="preserve">   </w:t>
        <w:br/>
        <w:t xml:space="preserve">  Ashland, Oregon, </w:t>
        <w:br/>
        <w:t>  1999. július</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 xml:space="preserve">A GAZDAGSÁG </w:t>
        <w:br/>
        <w:t>  ÉS A HELYES ÉLETVITEL</w:t>
      </w:r>
      <w:r>
        <w:rPr>
          <w:rFonts w:cs="Palatino Linotype" w:ascii="Palatino Linotype" w:hAnsi="Palatino Linotype"/>
          <w:szCs w:val="20"/>
        </w:rPr>
        <w:t xml:space="preserve"> </w:t>
        <w:br/>
        <w:t xml:space="preserve">   </w:t>
        <w:br/>
        <w:t xml:space="preserve">   </w:t>
        <w:br/>
        <w:t xml:space="preserve">  Nos, örülök, hogy itt vagytok. Szép jó reggelt mindenkinek! Szép jó reggelt, kedvesem! Ez itt a feleségem. Jó reggelt... Elnézést, de nem nevezhetem a hallgatóság minden tagját kedvesemnek. Igaz, legalább megpróbálhatnám. </w:t>
        <w:br/>
        <w:t xml:space="preserve">   </w:t>
        <w:br/>
        <w:t xml:space="preserve">  Nos, gondolom, kíváncsiak vagytok, miért hívtam össze ezt a találkozót. Mit mondjak, én is. Mármint én szintén kíváncsi vagyok. Szeretném a mai napon együtt töltött időnket némi csevegéssel kezdeni arról, mi történt velem az életemben. Leltárfélét állítanék össze egynémely élményemből, amelyeken az utóbbi hat-nyolc évben átmentem. Csak hogy képben legyetek, és tudjátok, hogyan álltam. Onnan aztán továbbléphetünk a mára megbeszélt kérdéskörre. </w:t>
        <w:br/>
        <w:t xml:space="preserve">   </w:t>
        <w:br/>
        <w:t xml:space="preserve">  Igazán kedves tőletek, hogy úgy döntöttetek, a mai napon velem lesztek ebben a helyiségben. És milyen kedves tőletek, hogy úgy döntöttetek, ezúttal itt lesztek velem ezen a bolygón. Itt és most; mert nagyon, nagyon fontos korszakot osztunk meg egymással. Ezt persze évszázadok óta mondogatják az emberek, és mindig halálosan komolyan gondolták. De nem vagyok biztos benne, hogy mindig olyan igaz volt, mint ebben a pillanatban. </w:t>
        <w:br/>
        <w:t xml:space="preserve">   </w:t>
        <w:br/>
        <w:t xml:space="preserve">  Olyan időszakba léptünk ezen a bolygón, amikor a döntéseink és a választásaink döntően befolyásolják és mérhetetlen hatással lesznek az együttesen megteremtett életekre. Igazán fontos tehát, hogy gyűljünk össze kisebb-nagyobb csoportokban, mondjuk, amilyen a mienk, és osszuk meg egymással a valóságunkat, osszuk meg egymással a tudásunkat, tegyük még világosabbá azt, amiben azonos az álláspontunk. Majd amikor úgy találjuk, hogy különbségek merülnek fel közöttünk, leljük meg a módját, hogyan dicsérjük ezeket a különbségeket. Mert ha nem tanuljuk meg, hogyan örvendezzünk a különbségeinknek, akkor soha nem leszünk képesek különbséget tenni ezen a bolygón. Márpedig azért jöttetek ide, hogy különbséget tegyetek. Ezúttal ezért jöttetek ebbe a testbe. Ezért jöttetek erre a bizonyos bolygóra, ebben a bizonyos pillanatban. Akár tudjátok, akár nem, igen nagy tervvel érkeztetek. És a többségünk számára, akik olyanok, mint én, sokkal nagyobb szabású a terv, mint eredetileg gondoltátok vagy képzeltétek volna. Na, ezt meg is ismételem. Szóval, azt mondtam: a többségünk számára, akik olyanok, mint én, sokkal nagyobb szabású a terv, mint eredetileg gondoltátok vagy képzeltétek volna. </w:t>
        <w:br/>
        <w:t xml:space="preserve">   </w:t>
        <w:br/>
        <w:t xml:space="preserve">  Először is: az életeteknek semmi köze nincs hozzátok. Ez pedig megváltoztathatja az egész elképzeléseteket arról, hogy mit csináltok itt. És az életeteknek semmi köze a testetekhez. Ez is megváltoztathatja az egész elképzeléseteket arról, hogy mit csináltok itt. Az életeteknek a tervhez van köze, amit felállítottatok magatoknak, azon részetekkel, amelyiket meg kell szólítanunk, magyarán, a lelketekkel. </w:t>
        <w:br/>
        <w:t xml:space="preserve">   </w:t>
        <w:br/>
        <w:t xml:space="preserve">  Úgy vettem észre, e bizonyos élet során nagyon kevés ember szán sok időt arra, hogy figyelmet fordítson a lelke tervére. Magamról például pontosan tudom, hogy nem tartozom ezen kevesek közé. Életem legnagyobb hányadában az egóm, az elmém, a testem tervére figyeltem - más szóval az énem azon részének a tervére, amelyikről azt gondoltam, hogy igazán én vagyok. Csupán csekély figyelmet fordítottam a lelkem tervére, az egyetlen, az igazi okra, amiért itt vagyok. Ám akik közülünk felfigyeltek az igazi okra, hihetetlen hatással vannak a világra - minden elképzelhető hatásnál erősebben és alapvetőbben. Hirtelen egy szakadék szélén találjátok magatokat, ahol óhatatlanul megszédül az ember. Emlékeztek? "Gyertek el a peremig!" </w:t>
        <w:br/>
        <w:t xml:space="preserve">   </w:t>
        <w:br/>
        <w:t xml:space="preserve">  - Nem megyünk. Félünk. </w:t>
        <w:br/>
        <w:t xml:space="preserve">   </w:t>
        <w:br/>
        <w:t xml:space="preserve">  - Gyertek el a peremig! </w:t>
        <w:br/>
        <w:t xml:space="preserve">   </w:t>
        <w:br/>
        <w:t xml:space="preserve">  - Nem merünk. Leesünk. </w:t>
        <w:br/>
        <w:t xml:space="preserve">   </w:t>
        <w:br/>
        <w:t xml:space="preserve">  - Gyertek el a peremig! - És odamentek. És lelökte őket. Ők pedig repültek. </w:t>
        <w:br/>
        <w:t xml:space="preserve">   </w:t>
        <w:br/>
        <w:t xml:space="preserve">  Kevesen vagyunk, nagyon kevesen, akik készen állunk a szárnyalásra, akik készen állunk - mint Gene (Roddenberry) mondta - olyan helyekre menni, ahol még nem járt ember azelőtt, akik igazán készen állunk rá, hogy szárnyra kapjunk, és magunkkal vigyük mindazokat, akiknek az életével kapcsolatba kerülünk. Kevesek képesek a képzelet szárnyalására, ami igazán megváltoztatja a világot. Ezekben az időkben és ebben a korban alkalmatok nyílik eldönteni, a választott kevesek közé tartoztok-e. Azt mondtam, </w:t>
      </w:r>
      <w:r>
        <w:rPr>
          <w:rFonts w:cs="Palatino Linotype" w:ascii="Palatino Linotype" w:hAnsi="Palatino Linotype"/>
          <w:i/>
          <w:iCs/>
          <w:szCs w:val="20"/>
        </w:rPr>
        <w:t>választott</w:t>
      </w:r>
      <w:r>
        <w:rPr>
          <w:rFonts w:cs="Palatino Linotype" w:ascii="Palatino Linotype" w:hAnsi="Palatino Linotype"/>
          <w:szCs w:val="20"/>
        </w:rPr>
        <w:t xml:space="preserve">, és hozzátehetném: önmagatok által. Mert ez az önkiválasztás folyamata. Egy szép napon felébredsz, belenézel a tükörbe, és azt mondod: "Kiválasztom magam." Mintha azt mondanád: "Hopp, megvagyok!" Mint afféle egyszemélyes fogócskában. "Megvagyok." </w:t>
        <w:br/>
        <w:t xml:space="preserve">   </w:t>
        <w:br/>
        <w:t xml:space="preserve">  Igen, nagyon </w:t>
      </w:r>
      <w:r>
        <w:rPr>
          <w:rFonts w:cs="Palatino Linotype" w:ascii="Palatino Linotype" w:hAnsi="Palatino Linotype"/>
          <w:i/>
          <w:iCs/>
          <w:szCs w:val="20"/>
        </w:rPr>
        <w:t>hasonlít</w:t>
      </w:r>
      <w:r>
        <w:rPr>
          <w:rFonts w:cs="Palatino Linotype" w:ascii="Palatino Linotype" w:hAnsi="Palatino Linotype"/>
          <w:szCs w:val="20"/>
        </w:rPr>
        <w:t xml:space="preserve"> az önfeledt gyermekjátékhoz, amit az együtt játszó gyerekek örömével játszanak - azzal a különbséggel, hogy ebben a játékban nincs több játékos. És most eljött az ideje, hogy abbahagyd a bújócskát, és fogócskát kezdj játszani. "Megvagyok." "Megvagy." "Te vagy a fogó." "Én vagyok a fogó." </w:t>
        <w:br/>
        <w:t xml:space="preserve">   </w:t>
        <w:br/>
        <w:t xml:space="preserve">  Olyan időket élünk, amikor ki kell választanod magad. Vagy nem. Ahogy akarod. Ahogy te akarod. De ha kiválasztod magad, hogy részt vegyél ebben a bizonyos játékban, egyszer csak azt veszed észre, hogy félreteszed minden korábbi hiedelmedet, ismeretedet, gondolatodat és elképzelésedet arról, hogy mit művelsz itt, miért vezérelted magad ebbe a testbe, ebbe a korba és erre a bolygóra. Mindent megváltoztatsz, amit valaha is gondoltál erről. És úgy fogod találni, hogy az életednek tényleg nincs köze hozzád, illetve a testedhez. </w:t>
        <w:br/>
        <w:t xml:space="preserve">   </w:t>
        <w:br/>
        <w:t xml:space="preserve">  És ebben az az óriási vicc, hogy abban a pillanatban, amint elhatározod és kijelented, hogy az életednek semmi köze hozzád, illetve a testedhez, </w:t>
      </w:r>
      <w:r>
        <w:rPr>
          <w:rFonts w:cs="Palatino Linotype" w:ascii="Palatino Linotype" w:hAnsi="Palatino Linotype"/>
          <w:i/>
          <w:iCs/>
          <w:szCs w:val="20"/>
        </w:rPr>
        <w:t>automatikusan</w:t>
      </w:r>
      <w:r>
        <w:rPr>
          <w:rFonts w:cs="Palatino Linotype" w:ascii="Palatino Linotype" w:hAnsi="Palatino Linotype"/>
          <w:szCs w:val="20"/>
        </w:rPr>
        <w:t xml:space="preserve"> meg fog találni minden, amire valaha gondoltál, amire valaha is áhítoztál, amiért valaha is küzdöttél, hogy megszerezd magadnak és a testednek. Oda sem kell figyelned; merthogy nem lesz többé szükséged rá. Na persze, bizonyára örülni fogsz neki. </w:t>
      </w:r>
      <w:r>
        <w:rPr>
          <w:rFonts w:cs="Palatino Linotype" w:ascii="Palatino Linotype" w:hAnsi="Palatino Linotype"/>
          <w:i/>
          <w:iCs/>
          <w:szCs w:val="20"/>
        </w:rPr>
        <w:t>De nem lesz többé szükséged rá!</w:t>
      </w:r>
      <w:r>
        <w:rPr>
          <w:rFonts w:cs="Palatino Linotype" w:ascii="Palatino Linotype" w:hAnsi="Palatino Linotype"/>
          <w:szCs w:val="20"/>
        </w:rPr>
        <w:t xml:space="preserve"> És végre valahára befejeződik a küzdelem. </w:t>
        <w:br/>
        <w:t xml:space="preserve">   </w:t>
        <w:br/>
        <w:t xml:space="preserve">  Neked befejeződik, de épp csak elkezdődik százak, ezrek és talán milliók számára, akiknek közelebbről vagy távolabbról megérinted az életét. És mindennap látni fogod őket - az embereket, akik számára éppen csak elkezdődött a küzdelem, akik épp csak az első néhány lépést tették meg a hazafelé vezető úton. És akárcsak te, ki fogják nyújtani a kezüket, átvitt értelemben, ha ugyan nem szó szerint. Olykor a szó legszorosabb értelmében is. És körülnéznek, s hőn remélik, hogy találnak valakit, aki a kezükért nyújtja a kezét, és így szól: "gyere velem"; aki ki meri mondani: "én vagyok az út, én vagyok az élet. Kövess." </w:t>
        <w:br/>
        <w:t xml:space="preserve">   </w:t>
        <w:br/>
        <w:t xml:space="preserve">  Egyeseknek ez túlságosan ájtatosan hangozhat; de ez a harmadik és utolsó gyermekjáték, amibe belefog a lelkünkben lakozó gyermek. Nincs több </w:t>
      </w:r>
      <w:r>
        <w:rPr>
          <w:rFonts w:cs="Palatino Linotype" w:ascii="Palatino Linotype" w:hAnsi="Palatino Linotype"/>
          <w:i/>
          <w:iCs/>
          <w:szCs w:val="20"/>
        </w:rPr>
        <w:t>bújócska</w:t>
      </w:r>
      <w:r>
        <w:rPr>
          <w:rFonts w:cs="Palatino Linotype" w:ascii="Palatino Linotype" w:hAnsi="Palatino Linotype"/>
          <w:szCs w:val="20"/>
        </w:rPr>
        <w:t xml:space="preserve">; nincs több </w:t>
      </w:r>
      <w:r>
        <w:rPr>
          <w:rFonts w:cs="Palatino Linotype" w:ascii="Palatino Linotype" w:hAnsi="Palatino Linotype"/>
          <w:i/>
          <w:iCs/>
          <w:szCs w:val="20"/>
        </w:rPr>
        <w:t>fogócska</w:t>
      </w:r>
      <w:r>
        <w:rPr>
          <w:rFonts w:cs="Palatino Linotype" w:ascii="Palatino Linotype" w:hAnsi="Palatino Linotype"/>
          <w:szCs w:val="20"/>
        </w:rPr>
        <w:t xml:space="preserve">; utolsó pár előre fuss, állj az élre! </w:t>
        <w:br/>
        <w:t xml:space="preserve">   </w:t>
        <w:br/>
        <w:t xml:space="preserve">  Állj az élre! És te vagy az élen. És követni fogunk. Készen állunk a nyomdokaidba lépni. Készen állunk meghozni azt a döntést, amit te hozol. Készen állunk azt választani, amit te választasz. Készen állunk kimondani a szavakat, amiket mondasz, úgy megérinteni a világot, ahogyan te érinted. Készen állunk elfogadni az útmutatásod. </w:t>
        <w:br/>
        <w:t xml:space="preserve">   </w:t>
        <w:br/>
        <w:t xml:space="preserve">  Ha arra gondolsz, hogy a mai napon az egész világ téged figyel és mindenben követi a példádat, gondolj, mondj és tegyél bármit, változtatna az valamit a napod menetén? Valamelyest talán igen. Épp csak egy csöppet. </w:t>
        <w:br/>
        <w:t xml:space="preserve">   </w:t>
        <w:br/>
        <w:t xml:space="preserve">  Nos, akár tudod, akár nem, az egész világ követ. Ebben áll a nagy titok: az egész világ - akiknek a leghalványabban is hatsz az életére - téged követ. Figyelünk. Látjuk, ki vagy valójában. Értjük, mit gondolsz, látjuk, ki vagy. És elfogadjuk az irányításod. Téged utánzunk, mint színészek a színpadon. Mert nincs senki más, akit utánozhatnánk. Mi vagyunk azok, mindannyian. Nincsen más. </w:t>
        <w:br/>
        <w:t xml:space="preserve">   </w:t>
        <w:br/>
        <w:t xml:space="preserve">  Tekinthetünk kifelé magunkból valami nagyobb szabású példa után, kereshetjük bárhol, akár még a képzeletünkben is. Végül azonban úgyis egymást fogjuk utánozni. A gyerekek végül a szüleiket fogják utánozni, a szülők pedig az ő szüleiket fogják utánozni. A nép népet fog utánozni. Egymástól kapjuk és egymásnak adjuk az utasításokat, amíg az egyikünk elő nem lép és fel nem kiált: "Nem arra! Erre!" </w:t>
        <w:br/>
        <w:t xml:space="preserve">   </w:t>
        <w:br/>
        <w:t xml:space="preserve">  Életetek ezen időszakában tehát, ebben az igazán kritikus időszakban, amikor új századba lépünk, és minden tekintetben újnak látszó korba, döntő jelentőségű az elhatározásotok. Bizony, nem jelentéktelen döntés vár rátok. Mert nem csak önmagatok számára hozzátok. Az e napokban és ezekben az időkben hozott döntés mindenki másnak is szól. Aminek nyilvánvaló az oka. </w:t>
      </w:r>
      <w:r>
        <w:rPr>
          <w:rFonts w:cs="Palatino Linotype" w:ascii="Palatino Linotype" w:hAnsi="Palatino Linotype"/>
          <w:i/>
          <w:iCs/>
          <w:szCs w:val="20"/>
        </w:rPr>
        <w:t>Mert nincs senki más.</w:t>
      </w:r>
      <w:r>
        <w:rPr>
          <w:rFonts w:cs="Palatino Linotype" w:ascii="Palatino Linotype" w:hAnsi="Palatino Linotype"/>
          <w:szCs w:val="20"/>
        </w:rPr>
        <w:t xml:space="preserve"> Csak te. Itt vagy te, a sok-sok megnyilvánulási formádban; itt vagy. Így hát mindannyiunknak hozod a magad számára hozott döntést. Mert egyek vagyunk. </w:t>
        <w:br/>
        <w:t xml:space="preserve">   </w:t>
        <w:br/>
        <w:t xml:space="preserve">  Ez meg kissé ezoterikusan csenghet. Az előbb ájtatosan, most meg ezoterikusan. Ám ezek azok a gondolatok, ezek azok a fogalmak, ezek azok az elképzelések, amelyeknek el kell indítaniuk közös emberi tapasztalatunk motorját, különben a közös emberi tapasztalatunk nem sokáig lesz közös, nem sokáig lesz kollektív, hanem szétesik, akárcsak ez esetben a bolygónk. Itt tartunk most. Tudjátok, amikor a repülés hőskorának repülőgépei nekivágtak az óceánnak, volt egy pont, amit a "nincs visszatérés pontjá"-nak neveztek, mert már túlságosan távoli a visszaforduláshoz, de nem elég távoli ahhoz, hogy biztos legyen az átkelés. Az a keskeny vörös sáv, amikor nem vagytok sem ott, sem itt, itt sem és ott sem. </w:t>
        <w:br/>
        <w:t xml:space="preserve">   </w:t>
        <w:br/>
        <w:t xml:space="preserve">  Pontosan itt tartunk ezen a bolygón, többféle értelemben is: ökológiai értelemben és az egész világra kiterjedő gazdasági értelemben. A világ nem egy vidékén láthatjuk, hogyan hullik szét minden: a társadalmi építményeink, a spirituális tudásunk, az utódaink nevelése. Sokféleképpen és oly sok területen úgy fest, mintha a senki földjén, abban a bizonyos vörös sávban lennénk. Nem vagyunk sem itt, sem ott, sehol, de már túl azon a ponton, ahonnan még vissza lehetne térni. Átléptük a Rubicont. </w:t>
        <w:br/>
        <w:t xml:space="preserve">   </w:t>
        <w:br/>
        <w:t xml:space="preserve">  Az ilyen kifejezésekkel elárulom az életkorom. A harmincöt év alattiak most biztos felkapják a fejüket: - Átlépni a Rubicont? Az meg mi az ördögöt jelent? </w:t>
        <w:br/>
        <w:t xml:space="preserve">   </w:t>
        <w:br/>
        <w:t xml:space="preserve">  Szóval, átléptük a Rubicont, és most az a kérdés, mit tegyünk, és hogyan juttassuk át a túloldalra a többieket. A kérdésre a válasz az egész emberi nemre vonatkozik, az olyan emberek révén, mint ti. Mint mi. </w:t>
        <w:br/>
        <w:t xml:space="preserve">   </w:t>
        <w:br/>
        <w:t xml:space="preserve">  Ha most az jár az eszetekben, hogy mindez azokat az embereket érinti, akik, mint én, ezen a bizonyos napon és időben történetesen reflektorfénybe kerültek egy negyedórácskára, akkor tévedtek. Itt és most meg akarlak győzni benneteket, hogy egyáltalán nem a kiváltságosokról van szó. Pusztán a véletlen műve, hogy éppen én ülök itt. Ugyanúgy lehetne az bármelyiktek. Valóban, bármelyiktek helyet cserélhetne velem és levezethetné a találkozó hátralévő részét. [Nevetés] Csak úgy eszembe jutott. Nancy például ebben a pillanatban készen állna rá. </w:t>
        <w:br/>
        <w:t xml:space="preserve">   </w:t>
        <w:br/>
        <w:t xml:space="preserve">  De ez az igazi próba. Az igazi kérdés. Ha adott a lehetőség, ha szembekerültök a kihívással, ha kiválasztottak lettetek, hányan mondanátok: "Hé Neale, tudod mit? Én kész vagyok rá! Elfoglalom a széket, a közönség előtti helyet." Mert az élet igazi titka, hogy akár tudtok róla, akár nem, mindenféle értelemben a közönség előtt vagytok. Ez a lényeg, ezt igyekszem megvilágítani. Mindenféleképpen a közönség előtt vagytok. Csak úgy tűnik, mintha nem ott lennétek. Ami azt illeti, az élet egyik nagy tréfája, hogy nincs is </w:t>
      </w:r>
      <w:r>
        <w:rPr>
          <w:rFonts w:cs="Palatino Linotype" w:ascii="Palatino Linotype" w:hAnsi="Palatino Linotype"/>
          <w:i/>
          <w:iCs/>
          <w:szCs w:val="20"/>
        </w:rPr>
        <w:t>más</w:t>
      </w:r>
      <w:r>
        <w:rPr>
          <w:rFonts w:cs="Palatino Linotype" w:ascii="Palatino Linotype" w:hAnsi="Palatino Linotype"/>
          <w:szCs w:val="20"/>
        </w:rPr>
        <w:t xml:space="preserve"> hely, csak a közönség előtti. Ennek a bizonyos helyiségnek nincs vége. Nem bújhattok el tehát sehová. Így aztán egyenesen kötelező "utolsó pár előre fuss"-t játszani. Állj az élre! </w:t>
        <w:br/>
        <w:t xml:space="preserve">   </w:t>
        <w:br/>
        <w:t xml:space="preserve">  Hadd meséljem el nektek, hogyan kerültem ebbe a székbe, csak felvázolok mindehhez némi hátteret. 1992-ben a tönk szélére jutottam. Újból elveszítettem egy jelentős kapcsolatot. Zsákutcába jutott a pályafutásom. Tönkrement az egészségem. Semmi nem működött az életemben. Pedig arról a jelentős kapcsolatról mindaddig úgy véltem, hogy örökké fog tartani, aztán csak tehetetlenül néztem, ahogyan széthullik a szemem előtt. </w:t>
        <w:br/>
        <w:t xml:space="preserve">   </w:t>
        <w:br/>
        <w:t xml:space="preserve">  Igaz, nem ez volt az első alkalom, hogy a szemem előtt hullott szét egy kapcsolat. Nem is a második. Nem is a harmadik vagy a negyedik. [Nevetés] Rá kellett jönnöm, hogy valamivel nem vagyok tisztában. Van valami, amit tudnom kellene, és akkor minden megváltozna körülöttem és számomra - csak éppen nem tudtam, mi lenne az. Egyszerűen képtelen voltam megfejteni a titkot életem ezen területén. Pontosabban, e területén sem. </w:t>
        <w:br/>
        <w:t xml:space="preserve">   </w:t>
        <w:br/>
        <w:t xml:space="preserve">  A pályámon is ugyanilyen kihívásokkal kerültem szembe. Tudjátok, elolvastam az összes olyasfajta könyvet, mint a </w:t>
      </w:r>
      <w:r>
        <w:rPr>
          <w:rFonts w:cs="Palatino Linotype" w:ascii="Palatino Linotype" w:hAnsi="Palatino Linotype"/>
          <w:i/>
          <w:iCs/>
          <w:szCs w:val="20"/>
        </w:rPr>
        <w:t>Csináld, amit szeretsz, és dől hozzád a pénz</w:t>
      </w:r>
      <w:r>
        <w:rPr>
          <w:rFonts w:cs="Palatino Linotype" w:ascii="Palatino Linotype" w:hAnsi="Palatino Linotype"/>
          <w:szCs w:val="20"/>
        </w:rPr>
        <w:t xml:space="preserve">. Hát... nem hiszem. Hacsak tényleg meg nem történik. Nos, velem nem történt meg. Vagy csináltam valamit, amit szerettem, és anyagilag teljesen leégtem; vagy sikerült megszednem magam, közben azonban ezer halált halt a lelkem. Sehogy sem sikerült egyazon egyenletbe gyömöszölnöm a kettőt. Sokáig nem sikerült. Ha meg netán sikerült, legfeljebb hat-nyolc hónapig tartott, aztán minden összeomlott. Képtelen voltam szilárdan együtt tartani a darabokat. </w:t>
        <w:br/>
        <w:t xml:space="preserve">   </w:t>
        <w:br/>
        <w:t xml:space="preserve">  Ugyanígy állt a helyzet az egészségemmel is: egyetlen év sem telt el úgy, hogy ne történt volna valami, olykor meglehetősen komoly dolgok. Harminchat éves koromban fekélyem lett. Rengeteg bajom támadt: például krónikus szívproblémák, hogy másról ne is beszéljek. Ötvenévesen úgy éreztem magam, mintha nyolcvan lennék. Még csak nem is egy különösebben virgonc nyolcvanéves: ízületi gyulladás, kötőszöveti fájdalmak és így tovább. Alig tudtam működtetni a gépezetemet. És mindez egyidejűleg csapott le rám. </w:t>
        <w:br/>
        <w:t xml:space="preserve">   </w:t>
        <w:br/>
        <w:t xml:space="preserve">  Mindaddig nem éltem át ilyesmit. Hogy vagy az egyikre, vagy a másikra sor kerül, azt már kezdtem megszokni. De ebben a bizonyos időszakban, máig tisztázatlan okokból, minden egyszerre, egyazon időpontban jött össze. Mintha Isten azt mondta volna: "nos, jöhet a tripla szaltó. Adjuk elő egyazon héten a régi jó karrier-kapcsolat-test mutatványt." Pontosan így történt. Olyan volt, mint a tripla Lutz. Értitek, egyfajta metafizikai tripla Lutz. A vékony jégen ugráltam, és nem tudtam, hová jutok vele. Nagyon, nagyon, </w:t>
      </w:r>
      <w:r>
        <w:rPr>
          <w:rFonts w:cs="Palatino Linotype" w:ascii="Palatino Linotype" w:hAnsi="Palatino Linotype"/>
          <w:i/>
          <w:iCs/>
          <w:szCs w:val="20"/>
        </w:rPr>
        <w:t>nagyon</w:t>
      </w:r>
      <w:r>
        <w:rPr>
          <w:rFonts w:cs="Palatino Linotype" w:ascii="Palatino Linotype" w:hAnsi="Palatino Linotype"/>
          <w:szCs w:val="20"/>
        </w:rPr>
        <w:t xml:space="preserve"> dühös voltam - ami azzal fenyegetett, hogy ráadásul még súlyos depresszióba is zuhanok. </w:t>
        <w:br/>
        <w:t xml:space="preserve">   </w:t>
        <w:br/>
        <w:t xml:space="preserve">  Aztán egyszer felriadtam az éjszaka közepén, lerúgtam magamról a paplant, tele az életem miatt érzett dühvel és elkeseredettséggel. Felkeltem, nekivágtam a háznak és kétségbeesetten kerestem a válaszokat. És odamentem, ahol éjnek évadján szoktam válaszokat keresni, de semmi tisztességes nem akadt a hűtőszekrényben, így aztán lerogytam a díványra. </w:t>
        <w:br/>
        <w:t xml:space="preserve">   </w:t>
        <w:br/>
        <w:t xml:space="preserve">  Próbáljátok elképzelni, ahogy úgy hajnali négy órakor ülök ott és fortyogok a díványon a saját levemben. Aztán Istenhez kiáltottam. Ami azt illeti, arra gondoltam, körberohanhatnék, és szétszedhetném a házat, esetleg összetörhetném az edényeket, vagy ilyesmi. De csak ültem ott és felkiáltottam: "Isten! Mire van szükség? Mire van szükség, hogy működjék ez a játszma? Mondja már meg valaki a szabályokat! Ígérem, hogy betartom! Csak mondd meg a szabályokat! És aztán, ha lehet, ne változtass rajtuk." És rengeteg más kérdést is feltettem. </w:t>
        <w:br/>
        <w:t xml:space="preserve">   </w:t>
        <w:br/>
        <w:t xml:space="preserve">  Aztán megpillantottam magam előtt a kávézóasztalon a sárga jegyzetfüzetet, mellette pedig egy tollat, amit felkaptam, lámpát gyújtottam, és elkezdtem kiírni magamból a dühömet. Hajnali negyed ötkor ez látszott a legbiztonságosabb és legcsöndesebb módnak, hogy levezessem a felgyülemlett indulataimat. Nem tudom, ti hogy vagytok vele, amikor mérgesek vagytok, amikor írtok, de én jó sokat írok ilyenkor. </w:t>
      </w:r>
      <w:r>
        <w:rPr>
          <w:rFonts w:cs="Palatino Linotype" w:ascii="Palatino Linotype" w:hAnsi="Palatino Linotype"/>
          <w:i/>
          <w:iCs/>
          <w:szCs w:val="20"/>
        </w:rPr>
        <w:t>Mi kell hozzá?</w:t>
      </w:r>
      <w:r>
        <w:rPr>
          <w:rFonts w:cs="Palatino Linotype" w:ascii="Palatino Linotype" w:hAnsi="Palatino Linotype"/>
          <w:szCs w:val="20"/>
        </w:rPr>
        <w:t xml:space="preserve"> Igazán dühös voltam. </w:t>
      </w:r>
      <w:r>
        <w:rPr>
          <w:rFonts w:cs="Palatino Linotype" w:ascii="Palatino Linotype" w:hAnsi="Palatino Linotype"/>
          <w:i/>
          <w:iCs/>
          <w:szCs w:val="20"/>
        </w:rPr>
        <w:t>Miképpen működjék az életem? Miféle vétséggel szolgáltam rá az örökös küszködésre az életemben?</w:t>
      </w:r>
      <w:r>
        <w:rPr>
          <w:rFonts w:cs="Palatino Linotype" w:ascii="Palatino Linotype" w:hAnsi="Palatino Linotype"/>
          <w:szCs w:val="20"/>
        </w:rPr>
        <w:t xml:space="preserve"> Felkiáltójel. Felkiáltójel. Felkiáltójel. </w:t>
        <w:br/>
        <w:t xml:space="preserve">   </w:t>
        <w:br/>
        <w:t xml:space="preserve">  És így folytattam vagy húsz percen át, csak írtam ki magamból a mérgemet, választ követeltem a mindenségtől. Amikor végre kicsit lehiggadtam, valamelyest jobban éreztem magam. Őszintén szólva, rég nem éreztem olyan jól magam. Arra gondoltam, hé, hát ez bevált! Ezt a módszert meg kell osztanom egyik-másik barátommal. Működik! Le akartam tenni a tollat, ám az sehogy sem hagyta el a kezemet. Ránéztem, és az futott át az agyamon: "nahát, begörcsölt a kezem az írástól." Az ember mindig talál efféle magyarázatokat, amikkel úgy-ahogy eltakarja a réseket és megnyugtatja magát - csakhogy a rések attól még nem tűnnek el. </w:t>
        <w:br/>
        <w:t xml:space="preserve">   </w:t>
        <w:br/>
        <w:t xml:space="preserve">  Akkor visszaemeltem a tollat a papír fölé, nem is tudnám megmondani, miért. És felsejlett bennem egy gondolat. Egy hang. Egy halk hangocska. Pontosan itt, a jobb vállam fölött. Most ezt nevezem az én hangtalan hangomnak. Amikor először hallottam a hangtalan hangot, úgy tűnt, mintha valaki suttogna a jobb fülembe. És egyszerre mérhetetlen nyugalom öntött el. Hogy úgy mondjam... </w:t>
      </w:r>
      <w:r>
        <w:rPr>
          <w:rFonts w:cs="Palatino Linotype" w:ascii="Palatino Linotype" w:hAnsi="Palatino Linotype"/>
          <w:i/>
          <w:iCs/>
          <w:szCs w:val="20"/>
        </w:rPr>
        <w:t>megnyugalmasságosodtam</w:t>
      </w:r>
      <w:r>
        <w:rPr>
          <w:rFonts w:cs="Palatino Linotype" w:ascii="Palatino Linotype" w:hAnsi="Palatino Linotype"/>
          <w:szCs w:val="20"/>
        </w:rPr>
        <w:t xml:space="preserve">. Béke és valamiféle hihetetlen öröm szállt meg. </w:t>
        <w:br/>
        <w:t xml:space="preserve">   </w:t>
        <w:br/>
        <w:t xml:space="preserve">  Tudjátok, úgy gondolok azokra a pillanatokra az életemben, amikor ilyen örömöt éreztem... arra a pillanatra, amikor feleségül vettem Nancyt - nem, nem az egész ceremóniára, hanem arra a bizonyos pillanatra, amikor a lelkipásztor végül azt kérdezte: "úgy döntesz...". És akkor Nancy szemébe néztem, és egy pillanat szünet után ráfeleltem: "úgy döntök". A pillanatnak csupán egy aprócska szilánkja, amikor az ember egész teste eltöltődik valamivel, amit nem lehet leírni, és amikor az ember rájön, hogy mérhetetlenül fontos döntésre jut, egy irdatlan jelentőségű döntésre, és olyan boldogság fogja el emiatt, hogy a kétely leghalványabb szikrája sem merül fel benne - a tökéletes boldogság pillanata... a legmaradéktalanabb örömé. </w:t>
        <w:br/>
        <w:t xml:space="preserve">   </w:t>
        <w:br/>
        <w:t xml:space="preserve">  Biztos vagyok benne, mindannyian megéltünk ilyen pillanatokat háromszor vagy négyszer, esetleg ötször az életben, amikor elöntött ennek a "helyesség"-nek a mindent elsöprő érzete. Hogy mindez a legteljesebb mértékben rendjén való, a legteljesebb mértékben örömteli. Nos, pontosan így éreztem abban a pillanatban, amikor először hallottam meg a hangtalan hangot. Csak... az öröm. A békés, nyugalmas, mélységes öröm. </w:t>
        <w:br/>
        <w:t xml:space="preserve">   </w:t>
        <w:br/>
        <w:t xml:space="preserve">  És a hangtalan hang azt mondta: - Neale, valóban választ kívánsz a kérdéseidre, vagy csak a haragodat akartad kitölteni? - Én meg így válaszoltam: - Hát persze, ki kellett adnom a mérgemet, de ha van válasz ezekre a kérdésekre, akkor olyan biztos, mint a pokol, hogy hallani akarom! - És már áradtak is a válaszok. A válasz minden egyes kérdésre, amit életem során feltettem, és olyan szédítő gyorsasággal, hogy úgy éreztem, le kell írnom őket, különben elfelejtem. Meg kell mondanom, eszem ágában sem volt könyvet írni. Egyszerűen csak leírtam ezt az egész anyagot, mert nem akartam elfelejteni. </w:t>
        <w:br/>
        <w:t xml:space="preserve">   </w:t>
        <w:br/>
        <w:t xml:space="preserve">  Így hát írtam, írtam, amilyen gyorsan csak tudtam. És mikor elolvastam, amit írtam, magától értetődő természetességgel vetődtek fel bennem az újabb kérdések. Mert elképesztő szöveg került ki a tollam alól. Elkezdtem hát leírni a válaszok hatására felmerülő kérdéseimet, ezek pedig további válaszokat eredményeztek. Újabb kérdéseket írtam le és újabb válaszokat kaptam. Mielőtt tudatosult volna bennem, már javában benne is voltam ebben a papíron folytatott párbeszédben azzal, akit később csakis Istennek tarthattam. </w:t>
        <w:br/>
        <w:t xml:space="preserve">   </w:t>
        <w:br/>
        <w:t xml:space="preserve">  Így szól hát röviden annak a története, hogyan kerültem ide - és szántam rá magam, hogy elküldjem a párbeszédet egy kiadónak. Sokszor megkérdezik tőlem: "De hát miért csináltad, ha nem állt szándékodban könyvet írni?" Nos, emlékezzetek csak rá, abban a párbeszédben a következő hangzik el: "Könyvet fogsz írni ebből a párbeszédből." És arra gondoltam, próbára fogom tenni Istent. Hogy úgy mondjam, ellenőrzöm. Mert amikor leírtam, hogy könyvet fogok írni ebből a párbeszédből, elképzeltem, amint valaki elküldi az éjszakai csapongó gondolatait egy kiadónak, aki azonnal lecsap rá, és kijelenti: "Istenem, hát persze, hogyne, azonnal </w:t>
      </w:r>
      <w:r>
        <w:rPr>
          <w:rFonts w:cs="Palatino Linotype" w:ascii="Palatino Linotype" w:hAnsi="Palatino Linotype"/>
          <w:i/>
          <w:iCs/>
          <w:szCs w:val="20"/>
        </w:rPr>
        <w:t>kiadjuk</w:t>
      </w:r>
      <w:r>
        <w:rPr>
          <w:rFonts w:cs="Palatino Linotype" w:ascii="Palatino Linotype" w:hAnsi="Palatino Linotype"/>
          <w:szCs w:val="20"/>
        </w:rPr>
        <w:t xml:space="preserve">!" Aztán az egész világon milliószámra rohannak az emberek megvenni ezt az izét. </w:t>
        <w:br/>
        <w:t xml:space="preserve">   </w:t>
        <w:br/>
        <w:t>  Ami azt illeti, pontosan így történt. Kiadták. És embermilliók vették meg. Huszonhét nyelvre fordították le. Igazán bámulatos látni, amit az ember írt, mondjuk japánul, görögül vagy héberül, és rájönni, hogy voltaképpen az egész világot megérintetted.</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Egy kis kitérő</w:t>
      </w:r>
      <w:r>
        <w:rPr>
          <w:rFonts w:cs="Palatino Linotype" w:ascii="Palatino Linotype" w:hAnsi="Palatino Linotype"/>
          <w:szCs w:val="20"/>
        </w:rPr>
        <w:t xml:space="preserve"> </w:t>
        <w:br/>
        <w:t xml:space="preserve">   </w:t>
        <w:br/>
        <w:t xml:space="preserve">   </w:t>
        <w:br/>
        <w:t xml:space="preserve">  Miért ülök itt a közönség előtt? El akarom mondani, miért döntöttem így. Most már pontosan tudom, hogy felszólítást kaptam a hírnökségre. Most már valóban tudom, hogy mindig is hírnök voltam és sehol másutt nem lehetek, csakis a közönség előtt. Mert roppant fontos üzenetem van, amit meg kell osztanom mindenkivel, akinek az életével, ha csak egy röpke pillanatra is, érintkezésbe kerülök. És íme, így szól az üzenet, amiért itt vagyok. </w:t>
      </w:r>
      <w:r>
        <w:rPr>
          <w:rFonts w:cs="Palatino Linotype" w:ascii="Palatino Linotype" w:hAnsi="Palatino Linotype"/>
          <w:i/>
          <w:iCs/>
          <w:szCs w:val="20"/>
        </w:rPr>
        <w:t>Mindannyian</w:t>
      </w:r>
      <w:r>
        <w:rPr>
          <w:rFonts w:cs="Palatino Linotype" w:ascii="Palatino Linotype" w:hAnsi="Palatino Linotype"/>
          <w:szCs w:val="20"/>
        </w:rPr>
        <w:t xml:space="preserve"> hírnökök vagytok, és sehol másutt nem lehettek, csakis a közönség előtt. Mindnyájatoknak meg kell osztanotok egy fontos üzenetet mindenkivel, akinek az életével, ha csak egy röpke pillanatra is, érintkezésbe kerültök. És íme, a fontos üzenet, amit meg kell osztanotok velük: hogy mindannyian hírnökök. És azért jöttek ide, hogy megosszanak egy roppant fontos üzenetet. És nincs másutt hely számukra, csakis a gyülekezet előtt. És íme, a fontos üzenet, amit meg kell osztaniuk: </w:t>
      </w:r>
      <w:r>
        <w:rPr>
          <w:rFonts w:cs="Palatino Linotype" w:ascii="Palatino Linotype" w:hAnsi="Palatino Linotype"/>
          <w:i/>
          <w:iCs/>
          <w:szCs w:val="20"/>
        </w:rPr>
        <w:t>mindenki hírnök</w:t>
      </w:r>
      <w:r>
        <w:rPr>
          <w:rFonts w:cs="Palatino Linotype" w:ascii="Palatino Linotype" w:hAnsi="Palatino Linotype"/>
          <w:szCs w:val="20"/>
        </w:rPr>
        <w:t xml:space="preserve">. </w:t>
        <w:br/>
        <w:t xml:space="preserve">   </w:t>
        <w:br/>
        <w:t xml:space="preserve">  Sötét, viharos éjszakán egy haramiabanda ülte körül a tábortüzet. És az egyik haramia megszólalt: - Vezér, mesélj el nekünk egy történetet. </w:t>
        <w:br/>
        <w:t xml:space="preserve">   </w:t>
        <w:br/>
        <w:t xml:space="preserve">  A vezér meg belefogott: - Sötét, viharos éjszakán egy haramiabanda ülte körül a tábortüzet. És az egyik haramia megszólalt: - Vezér, mondj nekünk egy történetet. </w:t>
        <w:br/>
        <w:t xml:space="preserve">   </w:t>
        <w:br/>
        <w:t xml:space="preserve">  És a vezér belefogott: - Sötét, viharos éjszaka volt... </w:t>
        <w:br/>
        <w:t xml:space="preserve">   </w:t>
        <w:br/>
        <w:t xml:space="preserve">  Amint látjátok, a folyamat mindig újabb szinten körbejár. A dicsőséges üzenet, amit meg kell osztanom, pontosan ugyanaz: meg kell osztanotok egy üzenetet. És az üzenet, amit meg kell osztanotok, hogy mindenkinek meg kell osztania egy üzenetet, és íme az üzenet, amit mindannyiunknak meg kell osztanunk egymással: "Halló, </w:t>
      </w:r>
      <w:r>
        <w:rPr>
          <w:rFonts w:cs="Palatino Linotype" w:ascii="Palatino Linotype" w:hAnsi="Palatino Linotype"/>
          <w:i/>
          <w:iCs/>
          <w:szCs w:val="20"/>
        </w:rPr>
        <w:t>ébresztő</w:t>
      </w:r>
      <w:r>
        <w:rPr>
          <w:rFonts w:cs="Palatino Linotype" w:ascii="Palatino Linotype" w:hAnsi="Palatino Linotype"/>
          <w:szCs w:val="20"/>
        </w:rPr>
        <w:t xml:space="preserve">! Tudjátok, kik vagytok valójában? Halló! </w:t>
      </w:r>
      <w:r>
        <w:rPr>
          <w:rFonts w:cs="Palatino Linotype" w:ascii="Palatino Linotype" w:hAnsi="Palatino Linotype"/>
          <w:i/>
          <w:iCs/>
          <w:szCs w:val="20"/>
        </w:rPr>
        <w:t>Ébresztő</w:t>
      </w:r>
      <w:r>
        <w:rPr>
          <w:rFonts w:cs="Palatino Linotype" w:ascii="Palatino Linotype" w:hAnsi="Palatino Linotype"/>
          <w:szCs w:val="20"/>
        </w:rPr>
        <w:t xml:space="preserve">! Halljátok?" </w:t>
        <w:br/>
        <w:t xml:space="preserve">   </w:t>
        <w:br/>
        <w:t xml:space="preserve">  Íme, az üzenet, amit meg osztanunk: ti és én egyek vagyunk. Egyetlen van belőlünk. Ha azt hiszitek, különállóak vagyunk, felejtsétek el. Nem vagyunk különállóak. Egyetlen van belőlünk. És nincs közöttünk különbség. És ha azt hiszitek, hogy van közöttünk különbség, felejtsétek el. Mert nincs különbség köztünk. Hagyjatok fel azzal, hogy mesterséges különbözőségeket hozzatok létre ott, ahol nincs semmiféle különbözőség. És ha abbahagyjátok, akkor ti és én egy vagyunk, és csak egyetlen van belőlünk, és egyetlen van belőlünk a bolygón, és egyetlen van belőlünk az egész teremtésben. Eltűnik minden, ami fájdalmat és szenvedést, robotot és küszködést, szívfájdalmat és nehézséget okoz. Egyszerűen elenyészik. </w:t>
        <w:br/>
        <w:t xml:space="preserve">   </w:t>
        <w:br/>
        <w:t xml:space="preserve">  Ne gondolkozzatok tehát úgy többet, hogy ti ott vagytok, én meg itt. Nincs olyan hely, ahol "ti" végződtök és "én" kezdődöm - ilyen egyszerű, ilyen elegáns az üzenet, ami mindent megváltoztat. Mikor kapjuk meg? </w:t>
      </w:r>
      <w:r>
        <w:rPr>
          <w:rFonts w:cs="Palatino Linotype" w:ascii="Palatino Linotype" w:hAnsi="Palatino Linotype"/>
          <w:i/>
          <w:iCs/>
          <w:szCs w:val="20"/>
        </w:rPr>
        <w:t>Mikor kapjuk meg?</w:t>
      </w:r>
      <w:r>
        <w:rPr>
          <w:rFonts w:cs="Palatino Linotype" w:ascii="Palatino Linotype" w:hAnsi="Palatino Linotype"/>
          <w:szCs w:val="20"/>
        </w:rPr>
        <w:t xml:space="preserve"> Akkor kapjuk meg, amikor elküldjük. Értitek? Akkor kapjuk meg az üzenetet, amikor </w:t>
      </w:r>
      <w:r>
        <w:rPr>
          <w:rFonts w:cs="Palatino Linotype" w:ascii="Palatino Linotype" w:hAnsi="Palatino Linotype"/>
          <w:i/>
          <w:iCs/>
          <w:szCs w:val="20"/>
        </w:rPr>
        <w:t>elküldjük</w:t>
      </w:r>
      <w:r>
        <w:rPr>
          <w:rFonts w:cs="Palatino Linotype" w:ascii="Palatino Linotype" w:hAnsi="Palatino Linotype"/>
          <w:szCs w:val="20"/>
        </w:rPr>
        <w:t xml:space="preserve">. </w:t>
        <w:br/>
        <w:t xml:space="preserve">   </w:t>
        <w:br/>
        <w:t xml:space="preserve">  Itt vagyunk hát ma, együtt. Beléptem a helyiségbe és a következő futott át az agyamon: "mi az ördögöt csinálok itt? Ha nem vigyázok, könnyen az lehet a látszat, mintha olyasmit kellene mondanom, amit nem tudtok. Erre nagyon kell vigyáznom." És ha nem vigyázunk, könnyen az lehet a látszat, mintha </w:t>
      </w:r>
      <w:r>
        <w:rPr>
          <w:rFonts w:cs="Palatino Linotype" w:ascii="Palatino Linotype" w:hAnsi="Palatino Linotype"/>
          <w:i/>
          <w:iCs/>
          <w:szCs w:val="20"/>
        </w:rPr>
        <w:t>nektek</w:t>
      </w:r>
      <w:r>
        <w:rPr>
          <w:rFonts w:cs="Palatino Linotype" w:ascii="Palatino Linotype" w:hAnsi="Palatino Linotype"/>
          <w:szCs w:val="20"/>
        </w:rPr>
        <w:t xml:space="preserve"> kellene valami olyasmit hallanotok, amit nem tudtok; amit soha nem hallottatok azelőtt. Ha nem vigyázunk, hajlamosak vagyunk elfelejteni, kik vagyunk valójában. És hajlamosak vagyunk belemerülni az "én tudom, te nem tudod" játékba. Ezt azonban egyáltalán nem akarom játszani sem most, sem máskor. Pontosan tudom, hogy semmi olyasmit nem mondhatok, amit ne tudnátok. Tehát köszönöm, hogy eljöttetek és viszlát... </w:t>
        <w:br/>
        <w:t xml:space="preserve">   </w:t>
        <w:br/>
        <w:t>  Mióta beléptem, egyfolytában azon töröm a fejem, hogyan jussak ki innen. Az is éppúgy megtenné. De rendben, mielőtt ki-ki menne tovább, beszélgessünk egy kicsit, mint elterveztük, az egyik legfontosabb dologról, nevezetesen a gazdagságról és a megélhetésről... Ám mielőtt sort kerítenénk rá, valaki felemelte a kezét, és vagy negyedórája ügyet sem vetettem rá.</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Amikor arról beszéltél, hogy hallottad azt a hangot a bal válladnál...</w:t>
      </w:r>
      <w:r>
        <w:rPr>
          <w:rFonts w:cs="Palatino Linotype" w:ascii="Palatino Linotype" w:hAnsi="Palatino Linotype"/>
          <w:szCs w:val="20"/>
        </w:rPr>
        <w:t xml:space="preserve"> </w:t>
        <w:br/>
        <w:t xml:space="preserve">   </w:t>
        <w:br/>
        <w:t xml:space="preserve">   </w:t>
        <w:br/>
        <w:t xml:space="preserve">  Ami azt illeti, a jobb vállam volt... de miről van szó? </w:t>
        <w:br/>
        <w:t xml:space="preserve">   </w:t>
        <w:br/>
        <w:t xml:space="preserve">   </w:t>
        <w:br/>
        <w:t>  </w:t>
      </w:r>
      <w:r>
        <w:rPr>
          <w:rFonts w:cs="Palatino Linotype" w:ascii="Palatino Linotype" w:hAnsi="Palatino Linotype"/>
          <w:i/>
          <w:iCs/>
          <w:szCs w:val="20"/>
        </w:rPr>
        <w:t>...és azt követően, írás közben, kérdések feltevése közben, könyvek írása közben, miközben válaszokat kaptál, elfogott-e egy bizonyos érzés, ami azzal a bizonyos hanggal járt, vagy mondjuk egyfajta késztetésed az írásra, ami hitelesítette az alkalmat? Szóval, volt-e valami, valami más, valamiféle jelenlét, vagy érzés, vagy... Meg tudnád határozni, milyen érzés volt?</w:t>
      </w:r>
      <w:r>
        <w:rPr>
          <w:rFonts w:cs="Palatino Linotype" w:ascii="Palatino Linotype" w:hAnsi="Palatino Linotype"/>
          <w:szCs w:val="20"/>
        </w:rPr>
        <w:t xml:space="preserve"> </w:t>
        <w:br/>
        <w:t xml:space="preserve">   </w:t>
        <w:br/>
        <w:t xml:space="preserve">   </w:t>
        <w:br/>
        <w:t xml:space="preserve">  Olyan... puhaság. Úgy éreztem, mintha cseppfolyóssá válna az egész testem. Nem is tudom, hogyan írhatnám le. Ahogy ültem ott a díványon, egyszerre elszállt belőlem a nyugtalanság és a feszültség, mondhatnám a "negativitás" utolsó szikrája. Úgy is jellemezhetem, mintha tudatos szándék nélkül, szélnek eresztettem volna minden feszültséget. Egyszer csak... És aztán abból a puhaságból előszökkent egy... Elképesztő, milyen nehéz erről beszélnem! Szinte majdnem már érzem is. </w:t>
        <w:br/>
        <w:t xml:space="preserve">   </w:t>
        <w:br/>
        <w:t xml:space="preserve">   </w:t>
        <w:br/>
        <w:t>  </w:t>
      </w:r>
      <w:r>
        <w:rPr>
          <w:rFonts w:cs="Palatino Linotype" w:ascii="Palatino Linotype" w:hAnsi="Palatino Linotype"/>
          <w:i/>
          <w:iCs/>
          <w:szCs w:val="20"/>
        </w:rPr>
        <w:t>Mintha békesség szállt volna meg?</w:t>
      </w:r>
      <w:r>
        <w:rPr>
          <w:rFonts w:cs="Palatino Linotype" w:ascii="Palatino Linotype" w:hAnsi="Palatino Linotype"/>
          <w:szCs w:val="20"/>
        </w:rPr>
        <w:t xml:space="preserve"> </w:t>
        <w:br/>
        <w:t xml:space="preserve">   </w:t>
        <w:br/>
        <w:t xml:space="preserve">   </w:t>
        <w:br/>
        <w:t xml:space="preserve">  Békesség és egyfajta alig elviselhető öröm - akkora öröm, amitől szinte sírva fakad az ember. Az a bizonyos mélyről fakadó, átható öröm. És csak ültem ott a legelső pillanattól, és elkezdett patakzani a könnyem. Tíz szót sem írtam le, még a csipkés szélű foltokat is látom magam előtt a papíron. Ugyanis egy filctoll akadt a kezembe, s ott szétfutott a festék, ahol rácsöppent a könnyem. </w:t>
        <w:br/>
        <w:t xml:space="preserve">   </w:t>
        <w:br/>
        <w:t xml:space="preserve">  Most már hozzászoktam az élményhez. Így aztán tudatában vagyok annak, mi történik. De tudom, milyen érzés. Volt már jelen valamelyikőtök abban a pillanatban, mikor a világra jön egy újszülött? És tartottátok a kezetekben az élete első három-négy percében? Ha ezt átéltétek, nos, efféle élmény volt. Mint amikor élete első néhány percében a kezemben tartottam a gyermekemet és az arcát néztem. És semmi mást nem éreztem, csak az egységet, a teljes összekapcsolódást, a semmiféle korlátozást és feltételt nem ismerő szeretetet. Mint... Nem lehet szavakba önteni. Mint amikor az újszülött gyermeketeket tartjátok a kezetekben, igen. És abban a pillanatban tudtam, hogy </w:t>
      </w:r>
      <w:r>
        <w:rPr>
          <w:rFonts w:cs="Palatino Linotype" w:ascii="Palatino Linotype" w:hAnsi="Palatino Linotype"/>
          <w:i/>
          <w:iCs/>
          <w:szCs w:val="20"/>
        </w:rPr>
        <w:t>tényleg</w:t>
      </w:r>
      <w:r>
        <w:rPr>
          <w:rFonts w:cs="Palatino Linotype" w:ascii="Palatino Linotype" w:hAnsi="Palatino Linotype"/>
          <w:szCs w:val="20"/>
        </w:rPr>
        <w:t xml:space="preserve"> egy újszülött gyermeket tartok a kezemben. Tudtam, hogy életet adtam az új énemnek. </w:t>
        <w:br/>
        <w:t xml:space="preserve">   </w:t>
        <w:br/>
        <w:t xml:space="preserve">  Érdekes, még sosem beszéltem erről. Igazából nem is töprengtem rajta. Csak felmerült bennem ez a kép, válaszként a kérdésedre. Az ember pontosan felismeri a pillanatot, amikor újjászületik. Senkinek nem kell megmondania. Tudni fogod. És attól kezdve soha nem érzel ugyanúgy sem magad, sem más iránt. </w:t>
        <w:br/>
        <w:t xml:space="preserve">   </w:t>
        <w:br/>
        <w:t xml:space="preserve">  Hirtelen leomlik minden fal közted és a többi ember között. Eltűnik az elkülönültség érzése. És akkor nagyon veszélyes leszel. Mert oda fogsz menni az emberekhez, és átöleled őket: "nagyon szeretlek!" [nevetés], és őszintén bízol benne, hogy nem kerekedik botrány belőle, különösen, ha - Isten őrizz! - egy másik férfinak találod mondani... Mert a társadalom nem várja el, hogy ilyesmit mondj egy másik férfinak. Vigyázz, ha férfi vagy... hiszen tudjátok, az a bizonyos fenntartás az azonos neműekkel kapcsolatban. Mert itt ez a... </w:t>
        <w:br/>
        <w:t xml:space="preserve">   </w:t>
        <w:br/>
        <w:t xml:space="preserve">  Elnézést, de rögtön sírva fakadok a mondandómon. [nevetés] </w:t>
        <w:br/>
        <w:t xml:space="preserve">   </w:t>
        <w:br/>
        <w:t xml:space="preserve">  Az idők kezdete óta mindnyájan azt akarjuk, hogy szeressünk és hogy szeressenek minket. És az idők kezdete óta semmi mást nem hozunk létre, csak erkölcsi korlátokat, vallási tabukat, társadalmi illendőséget, családi hagyományokat, filozófiai képződményeket, mindenféle szabályokat és előírásokat, amelyek megmondják nekünk, kicsoda, mikor, hol, mit és hogyan tehet vagy nem tehet. Sajnos, a második lista sokkal hosszabb az elsőnél. </w:t>
        <w:br/>
        <w:t xml:space="preserve">   </w:t>
        <w:br/>
        <w:t xml:space="preserve">  Mit művelünk? </w:t>
      </w:r>
      <w:r>
        <w:rPr>
          <w:rFonts w:cs="Palatino Linotype" w:ascii="Palatino Linotype" w:hAnsi="Palatino Linotype"/>
          <w:i/>
          <w:iCs/>
          <w:szCs w:val="20"/>
        </w:rPr>
        <w:t>Mit művelünk?</w:t>
      </w:r>
      <w:r>
        <w:rPr>
          <w:rFonts w:cs="Palatino Linotype" w:ascii="Palatino Linotype" w:hAnsi="Palatino Linotype"/>
          <w:szCs w:val="20"/>
        </w:rPr>
        <w:t xml:space="preserve"> Mi rossz van abban, ha odamegyek ahhoz a fickóhoz és azt mondom neki: "Az én szépségem látja a te szépségedet"? Vagy miért nem rendjén való, ha odamegyek egy idegenhez, és azt mondom: "Látom, ki vagy"? </w:t>
        <w:br/>
        <w:t xml:space="preserve">   </w:t>
        <w:br/>
        <w:t xml:space="preserve">  Nem értem, hogyan dönthettünk ilyen szerveződés mellett. De meg kell mondanom nektek, ha nem változtatjuk meg ezt a felépítményt, soha nem tapasztaljuk meg a legigazabban, kik vagyunk valójában. Ideje hát újjáépíteni és újrateremteni. Tényleg legfőbb ideje újrateremteni a megújult önmagunkat - a következő legnagyszerűbb látomását annak, amit valaha is tartottunk arról, kik vagyunk. </w:t>
        <w:br/>
        <w:t xml:space="preserve">   </w:t>
        <w:br/>
        <w:t xml:space="preserve">  Jaj, barátaim... Ne hozzatok lendületbe! Nézzétek, ide raktatok egy sereg ember elé, és máris a sereg új tagjait látom magam előtt. Mit tehetek, hogy betoborozzam őket? Hogyan vonhatom be őket a játékba? Éreztetek már ilyesmit, amikor annak idején lementetek a játszótérre? Gyerekkoromban a domb túloldalára jártam, a legközelebbi játszótérre, úgy nyolc háztömbnyire tőlünk. Amint közeledtem, egyre izgatottabban tűnődtem: "Kíváncsi vagyok, ki lesz ott. Nagyon kíváncsi vagyok, ki lesz ott!" És ahogy közeledtem, láttam, hogy néhány gyerek már ott játszik. Némelyiküket ismerem a környékről, másokat addig még nem láttam. És mindig az járt az eszemben: "hogyan vehetném rá őket, hogy játsszanak velem?" Éreztetek ilyesmit, amikor a játszótérre mentetek? </w:t>
        <w:br/>
        <w:t xml:space="preserve">   </w:t>
        <w:br/>
        <w:t xml:space="preserve">  Aztán odaérek a parkba, és néhány gyerek így fogad: - Szia, Neale! Játszom veled! </w:t>
        <w:br/>
        <w:t xml:space="preserve">   </w:t>
        <w:br/>
        <w:t xml:space="preserve">  Mások meg odajönnek: - Na nézd csak, már megint a nagyszájú Walshie! - És visszautasítanak. Visszautasították-e valamelyikőtöket a játszótéren? Egyikőtöket sem, mi? Egyetlen korábbi játszótéri elutasított sincs köztetek? Nos, pontosan ilyen érzések kavarognak bennem, amikor belépek egy ilyen helyiségbe. "Kíváncsi vagyok, játszanak-e velem. Hát nem lenne nagyszerű, ha játszanának?" </w:t>
        <w:br/>
        <w:t xml:space="preserve">   </w:t>
        <w:br/>
        <w:t>  Játszadozzunk el kicsit ezzel a gondolattal. Vessünk egy pillantást néhány mozzanatra, amit abban a rendkívüli párbeszédben hallottam. Beszélgessünk a gazdagságró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A gazdagság pontosan az a kérdéskör, amivel igencsak sokat foglalkoztam az évek során. Ahogyan mások is. Az első, amit meg kellett értenem a gazdagságról, amikor alaposabban megvizsgáltam, és amikor értesültem egy magasabb rendű hatalomtól, hogy tévesen határoztam meg. Azt hittem, a gazdagságnak az anyagi tulajdonunk mennyiségéhez van köze. </w:t>
        <w:br/>
        <w:t xml:space="preserve">   </w:t>
        <w:br/>
        <w:t xml:space="preserve">  Szörnyen szenvedek, amikor ilyen leegyszerűsítetten kell beszélnem. Utálok ilyen kézenfekvő kijelentéseket tenni, mert tisztában vagyok vele, hogy mindezt már tudjátok. De talán akadnak itt olyanok, akik elfelejtették; nos, hadd emlékeztessem őket arra, amire engem emlékeztettek az Istennel folytatott beszélgetésben: az igazi gazdagságnak semmi köze ahhoz, ami az </w:t>
      </w:r>
      <w:r>
        <w:rPr>
          <w:rFonts w:cs="Palatino Linotype" w:ascii="Palatino Linotype" w:hAnsi="Palatino Linotype"/>
          <w:i/>
          <w:iCs/>
          <w:szCs w:val="20"/>
        </w:rPr>
        <w:t>enyém</w:t>
      </w:r>
      <w:r>
        <w:rPr>
          <w:rFonts w:cs="Palatino Linotype" w:ascii="Palatino Linotype" w:hAnsi="Palatino Linotype"/>
          <w:szCs w:val="20"/>
        </w:rPr>
        <w:t xml:space="preserve">, de mindennek ahhoz van köze, ami </w:t>
      </w:r>
      <w:r>
        <w:rPr>
          <w:rFonts w:cs="Palatino Linotype" w:ascii="Palatino Linotype" w:hAnsi="Palatino Linotype"/>
          <w:i/>
          <w:iCs/>
          <w:szCs w:val="20"/>
        </w:rPr>
        <w:t>vagyok</w:t>
      </w:r>
      <w:r>
        <w:rPr>
          <w:rFonts w:cs="Palatino Linotype" w:ascii="Palatino Linotype" w:hAnsi="Palatino Linotype"/>
          <w:szCs w:val="20"/>
        </w:rPr>
        <w:t xml:space="preserve">. És amikor a létem gazdagságát bőségesen megosztom mindazokkal, akiknek az élete érintkezik az enyémmel, önmagától megtalál minden, aminek a megszerzésére annyira törekedtem, még csak próbálkoznom sem kell a megszerzésükkel. </w:t>
        <w:br/>
        <w:t xml:space="preserve">   </w:t>
        <w:br/>
        <w:t xml:space="preserve">  Valaha, amikor a gazdagság jutott az eszembe, ilyesfélék körül forogtak a gondolataim: finom kristályok, remekmívű régiségek, gyönyörű ruhák, és minden olyasmi, ami helybe jön, anélkül hogy a kisujjamat is mozdítanom kellene értük. Arról pedig, aminek már akkor bővében voltam, gyakorlatilag nem vettem tudomást. </w:t>
        <w:br/>
        <w:t xml:space="preserve">   </w:t>
        <w:br/>
        <w:t xml:space="preserve">  Emlékszem, néhány héttel ezelőtt sikerült elvonulnom Colorado gyönyörű hegyei közé. Az Estes Parkban ülök egy helyiségben, kicsit nagyobban, mint ez. És ott valaki a következővel fordult hozzám: - Bárcsak megtapasztalhatnám a gazdagságot! Tudod, engem nem vet fel a pénz. Épp annyim van, amennyiből eltengődöm valahogy. Minden pennyt az élére kellett raknom, hogy eljuthassak ide. - És így tovább. Aztán azt mondta: - Egész életemben azt a fajta gazdagságot akartam megtapasztalni, amit te - és rám mutatott - láthatóan megtapasztalsz. </w:t>
        <w:br/>
        <w:t xml:space="preserve">   </w:t>
        <w:br/>
        <w:t xml:space="preserve">  Így válaszoltam: - Nohát, ha igazán meg akarod tapasztalni a gazdagságot, miért nem töltöd azzal az ebédidődet, hogy bőségesen adakozol az adnivalódból? </w:t>
        <w:br/>
        <w:t xml:space="preserve">   </w:t>
        <w:br/>
        <w:t xml:space="preserve">  Elképedten rám nézett, és savanyúan megrázta a fejét: - Nincs semmi olyasmim, amit adhatnék. </w:t>
        <w:br/>
        <w:t xml:space="preserve">   </w:t>
        <w:br/>
        <w:t xml:space="preserve">  Komolyan gondolta - szó sincs róla, hogy bemesélte volna magának -, komolyan azt gondolta, hogy nincs semmije, amit adhatna. Így aztán ránéztem és kénytelen voltam kimondani, ami oly kézenfekvő. - Akad egy kis szereteted, amit adhatnál? </w:t>
        <w:br/>
        <w:t xml:space="preserve">   </w:t>
        <w:br/>
        <w:t xml:space="preserve">  - Ó - mondta, és meglehetősen zavartnak látszott. De csak el kellett ismernie a lényeget, hogy talán parázslik benne a szeretet egy szikrája, amiből tudna adni. Azt mondta. - Hát igen, gondolom, akad egy kis szeretetem, amit adhatnék. </w:t>
        <w:br/>
        <w:t xml:space="preserve">   </w:t>
        <w:br/>
        <w:t xml:space="preserve">  Mire én: - Hát egy kis részvéted van-e? Lakozik-e benned részvét valamilyen szinten? </w:t>
        <w:br/>
        <w:t xml:space="preserve">   </w:t>
        <w:br/>
        <w:t xml:space="preserve">  - Igen, nos... azt hiszem, van egy kis részvétem. Általában... jószívű pasasnak tartanak. </w:t>
        <w:br/>
        <w:t xml:space="preserve">   </w:t>
        <w:br/>
        <w:t xml:space="preserve">  Mellesleg, igencsak nehezére esett kimondania az ilyesmiket, mint "részvét", meg "jószívű" meg "szeretet", különösen olyan mondatokban, amelyekben az önnön személyével együtt kellett szerepeltetnie. De végső soron elismerte, hogy igen, talán mégis van annyija mindebből, hogy adni is tudjon. </w:t>
        <w:br/>
        <w:t xml:space="preserve">   </w:t>
        <w:br/>
        <w:t xml:space="preserve">  - És mi a helyzet a humorral? </w:t>
        <w:br/>
        <w:t xml:space="preserve">   </w:t>
        <w:br/>
        <w:t xml:space="preserve">  Megvakarta a fejét. - Hát... ha tréfálkozásról van szó, egész életemben nem fogynék ki belőle. </w:t>
        <w:br/>
        <w:t xml:space="preserve">   </w:t>
        <w:br/>
        <w:t xml:space="preserve">  Erre én: - Remek. </w:t>
        <w:br/>
        <w:t xml:space="preserve">   </w:t>
        <w:br/>
        <w:t xml:space="preserve">  Egész listát állítottunk össze mindazokból a dolgokból, amikben bővelkedett. Csak persze nem gondolta, hogy ezeknek bármi közük volna a gazdagsághoz, legalábbis úgy, ahogyan ő elképzelte. Azt mondtam: - Rendben, akkor egyetérthetünk abban, hogy nem értünk egyet a gazdagság meghatározásában. Abban viszont egyetérthetünk, hogy ezekben a dolgokban gazdag vagy. - Ebben aztán megállapodtunk. </w:t>
        <w:br/>
        <w:t xml:space="preserve">   </w:t>
        <w:br/>
        <w:t xml:space="preserve">  - Nagyszerű - mondtam. - Akkor most nézzük, mit kellene tenned. Ebédidőben adjál mindabból, amiben, mint magad is elismerted, gazdag vagy, azt ajándékozd bőkezűen. Tékozold! Adj többet, mint amennyit eddig adtál, adj mindenkinek, akinek az életét a következő kilencven percben megérinti az életed, amíg csak tart az ebédszünet. Ez a kihívásom számodra. - És ő felvette a kesztyűt. </w:t>
        <w:br/>
        <w:t xml:space="preserve">   </w:t>
        <w:br/>
        <w:t xml:space="preserve">  Mivel már csak néhány perc választotta el az ebédidőtől, elment és elkezdte árasztani, aminek bővében volt, árasztotta mindenkinek a YMCA szálláson (Keresztény Ifjak Szövetsége - A </w:t>
      </w:r>
      <w:r>
        <w:rPr>
          <w:rFonts w:cs="Palatino Linotype" w:ascii="Palatino Linotype" w:hAnsi="Palatino Linotype"/>
          <w:i/>
          <w:iCs/>
          <w:szCs w:val="20"/>
        </w:rPr>
        <w:t>szerk.</w:t>
      </w:r>
      <w:r>
        <w:rPr>
          <w:rFonts w:cs="Palatino Linotype" w:ascii="Palatino Linotype" w:hAnsi="Palatino Linotype"/>
          <w:szCs w:val="20"/>
        </w:rPr>
        <w:t xml:space="preserve">), ahol a lelkigyakorlatot tartottuk... nem csak a mi csoportunk volt jelen, más helyekről is érkeztek és béreltek bungalókat csoportok, összesen talán hatszázan lehettek a helyszínen; kétszázan a mi részlegünkben, négyszázan pedig szétszórtan a területen. Így rengeteg idegenbe lehetett botlani, akiknek fogalmuk sem volt róla, ki az a fickó és miben töri a fejét. Beballagott tehát a kávézóba. Úgy vonult be, mintha döntő csatára készülne. Olyan helyzetbe került, mintha az ismerősök tudják, hogy megjátssza az eszelőst, a többiek azonban azt hiszik, tényleg meghibbant. </w:t>
        <w:br/>
        <w:t xml:space="preserve">   </w:t>
        <w:br/>
        <w:t xml:space="preserve">  Bizony így van ez, a fél világ őrültnek tekint, ha bőségesen adtok magatokból. Azt mondják, biztos valami bajod esett. Normális emberek nem viselkednek így. Szóval, a barátunk odamegy a kávézóban lézengőkhöz és bőkezűen osztogatja, amije csak van. Megosztja a szeretetét, a jókedvét, a humorát. Vicceket mesél. Egyesek kacagnak. "Ha-ha-ha, roppant mulatságos!" És mások is nevetnek. "Ha-ha... Ki ez a pofa?" De senki nem tudta megállni, hogy legalább egy kicsit ne nevessen. És akik szerint olyan mulatságosak a viccei, kénytelenek rávigyorogni erre a csodálatos fickóra, erre a mesebeli Mikulásra, aki egyszer csak ott termett a kávézóban és erre a röpke időszakra beragyogja az életüket. </w:t>
        <w:br/>
        <w:t xml:space="preserve">   </w:t>
        <w:br/>
        <w:t xml:space="preserve">  És csak mondta a csodálatosnál csodálatosabb dolgokat. Az egyikük történetesen nem volt valami jó hangulatban, amivel lehetőséget kínált emberünknek, hogy a részvétét is megossza. És úgy mutatott részvétet, hogy nem mondott tovább vicceket. Úgy vélem, ha úgy hozza a helyzet, ez is irgalmas cselekedet lehet. Aztán leült az egyik jelenlévő mellé és azt mondta: - Nem ismerlek, de én ahhoz a másik csoporthoz tartozom, amelyik amott végzi a lelkigyakorlatát. Segíthetek valamiben? - Mielőtt rájött volna, máris javában beszélgetett Istennel. És sikerült kifejeznie önmagának ezt a részét. A fickó kilencven perc elteltével visszajött, és majd szétvetette az öröm. - El sem tudom mondani, mit érzek! - közölte. </w:t>
        <w:br/>
        <w:t xml:space="preserve">   </w:t>
        <w:br/>
        <w:t xml:space="preserve">  - Most már érzed a gazdagságot? - kérdeztem. Mire ő: - Igen. Mérhetetlenül gazdagnak érzem magam az énem sok nagyszerű részével, amelyeket eddig még nem hagytam kifejezésre jutni. Soha nem engedtem meg magamnak. </w:t>
        <w:br/>
        <w:t xml:space="preserve">   </w:t>
        <w:br/>
        <w:t xml:space="preserve">  Aztán jött az igazi csattanó, amit a csoport eszelt ki... Amíg ebédelt, valaki elvette a kalapját, és ebbe minden jelenlévő pénzt tett. Mire a barátunk visszatért, halomban állt a pénz a kalapban, mert a társaság be akarta mutatni neki, hogyan működik a jótett. Ilyen az igazság káprázatos, a pillanat töredéke alatt lejátszódó megnyilvánulása. Átéltétek már, amikor az igazság hirtelen megnyilatkozik? Csak mész, aztán egy villanás, és a homlokodra csapsz - mert olyan nyilvánvaló, olyan nyilvánvalóan jut kifejezésre! </w:t>
        <w:br/>
        <w:t xml:space="preserve">   </w:t>
        <w:br/>
        <w:t xml:space="preserve">  Miután tehát helyet foglalt és minderről beszámolt, a többiek átadták neki a pénzt. És csak ült ott a kalappal az ölében... és kicsordultak a könnyei. Közvetlen tapasztalatot szerzett a mindörökké érvényes törvényről: amit másnak adsz, azt magadnak adod. Adhatod az egyik formában és visszajön a másikban. De olyan nincs, hogy ne jöjjön vissza, mert mindannyian egyek vagyunk. A gazdagság igazi természetére való ráeszméléstől egy csapásra megváltozott az élete. </w:t>
        <w:br/>
        <w:t xml:space="preserve">   </w:t>
        <w:br/>
        <w:t xml:space="preserve">  Még a csöves is megteremtheti a maga gazdagságának tudatát, ha először is lehetővé teszi másoknak, hogy legyen az övék az, aminek a megtapasztalását ő maga választaná. Akármilyen kevesed is van, biztosan találsz valakit, akinek még annyija sincs. </w:t>
        <w:br/>
        <w:t xml:space="preserve">   </w:t>
        <w:br/>
        <w:t xml:space="preserve">  Eszembe jutott egy Joe nevű fickó története, aki a San Franciscó-i utcákon élt. És bár nemigen rendelkezett semmivel, minden nap keresett valakit, aki még kevesebbet mondhatott a magáénak. És ha sikerült összekéregetnie pár dollárt az utcán, két és félszer annyit adott egy nálánál is szűkölködőbbnek. Meg kell mondanom, nagyon gazdag ember volt; úgy is emlegették, mint az utcák királyát, azért, mert az utca többi hajléktalanjának ő jelentette a bőség forrását. </w:t>
        <w:br/>
        <w:t xml:space="preserve">   </w:t>
        <w:br/>
        <w:t xml:space="preserve">  A hajléktalanok akkor kezdik el megtapasztalni a jólétet, ha lehetővé teszik valaki másnak, akinek az életét megérinti az életük, hogy abban az adott pillanatban megtapasztalja a gazdagságot. Na persze, könnyű azt mondani - úgy értem, itt terpeszkedem a fényűzésben és efféle zengzetes kijelentéseket teszek. És a legkevésbé sem akarom, hogy sekélyesnek hangozzék, amit mondok. Sőt azt sem, hogy olcsónak. De én is éltem az utcán. Életem közel egy esztendejét az utcán töltöttem. És jól emlékszem, mi segített ki onnan. </w:t>
        <w:br/>
        <w:t xml:space="preserve">   </w:t>
        <w:br/>
        <w:t xml:space="preserve">  Az első tehát, amit meg akarok osztani veletek a gazdagságról, a következő: tisztázzuk, mi a gazdagság. Amikor úgy döntesz, hogy tékozlón osztogatod annak a legnagyszerűbb részét, aki vagy, mindenkinek, akinek az életét megérinti az életed; ha úgy döntesz, hogy így fogsz cselekedni, kilencven napon belül megváltozik az életed. Talán kilencven percen belül. Vigyázz! Mert az emberek hirtelen rá fognak jönni, ki vagy. </w:t>
        <w:br/>
        <w:t xml:space="preserve">   </w:t>
        <w:br/>
        <w:t xml:space="preserve">  Hadd magyarázzam el a különbséget. A ügyvéd és B ügyvéd között. Itt van tehát a két ügyvédünk, mindkettőnek ugyanabban a városban és ugyanabban a háztömbben van irodájuk. Mindketten kitűnő eredménnyel végezték ugyanazt az egyetemet. Felkészültségüket, képességeiket tekintve tehát azonos szinten állnak. A működésük földrajzi övezete is azonos. De mit tesz Isten, az egyik ügyvédnek, mondjuk A-nak, mesésen jól megy a sora. És B ügyvédnek, tőle alig néhány méterre, közel sem megy ilyen jól. Hogy lehet ez? Mi történt? Mi az oka annak, hogy az egyik ember olyan létet él, amit sikeresnek nevezünk, a másik pedig nem, noha minden egyéb tekintetben egyenlő szinten állnak? Csak a példa kedvéért. </w:t>
        <w:br/>
        <w:t xml:space="preserve">   </w:t>
        <w:br/>
        <w:t xml:space="preserve">  Nem arról van szó, hogy beleszületett a vagyonába; vagy eleve rendelkezett ezzel az előnnyel. Mit mond el két ember esete, ahol minden más tényező azonos? A ügyvéd nagyon tisztességes. A vízvezeték-szerelő is igen tisztességes. A orvos is tisztességes. Nem azon múlik, hogy mit csinálnak. A különbségnek semmi köze ehhez. </w:t>
        <w:br/>
        <w:t xml:space="preserve">   </w:t>
        <w:br/>
        <w:t xml:space="preserve">  Ne akadj el tehát annál a gondolatnál, hogy a gazdagságod (vagy amit esetleg sikernek neveznél az életedben), abból köszön rád, amit csinálsz. Szó sincs róla! És ha nem hiszed, majd megtanít rá az élet. Mert mindannyian ugyanazt csináljátok. Csináljátok ezt, csináljátok azt, ezt és amazt, ezt és amazt - vagyis ellep az a jókora halom csinálnivaló. És nem győztök csodálkozni: "Hogyan hoztam létre ezt a nagy halom csinálnivalót? Hiszen mindenben a lehető legjobban jártam el!" </w:t>
        <w:br/>
        <w:t xml:space="preserve">   </w:t>
        <w:br/>
        <w:t xml:space="preserve">  Aztán felsejlik benned: "Ó, már értem! Semmi köze ahhoz, amit csinálok! Nem ez az összefüggés. Nem ezen a módon fog áramlani hozzám az a sok jó, amit várok." Aztán látunk egy másik embert az utcán, aki látszólag semmit nem csinál. És csak úgy záporozik rá a bőség. Szétszórni sem tudja elég gyorsan. Nahát! Ez nem igazság! </w:t>
        <w:br/>
        <w:t xml:space="preserve">   </w:t>
        <w:br/>
        <w:t xml:space="preserve">  "Hogyan tett szert minderre? Hiszen nem is csinál semmit!" És természetesen éppen ebben áll a titok. Hogy nem csinál semmit. Egyetlen átkozott dolgot sem. Azt akarom mondani, és ezért nagyon gondosan válogatom meg a szavaimat, hogy egyetlen átkozott dolgot sem csinál, amíg a mi életünk mindezen átkozott dolog körül forog. Nem csinál - </w:t>
      </w:r>
      <w:r>
        <w:rPr>
          <w:rFonts w:cs="Palatino Linotype" w:ascii="Palatino Linotype" w:hAnsi="Palatino Linotype"/>
          <w:i/>
          <w:iCs/>
          <w:szCs w:val="20"/>
        </w:rPr>
        <w:t>van</w:t>
      </w:r>
      <w:r>
        <w:rPr>
          <w:rFonts w:cs="Palatino Linotype" w:ascii="Palatino Linotype" w:hAnsi="Palatino Linotype"/>
          <w:szCs w:val="20"/>
        </w:rPr>
        <w:t xml:space="preserve">. Létezik. Amikor megjelenik, valami egészen rendkívüli módon van, szeretetként, részvétként, bölcsességként, humorként, érzékenységként létezik. Örömként. Az Egyként. Ez a létezése legmagasabb szintje: az Egy. </w:t>
        <w:br/>
        <w:t xml:space="preserve">   </w:t>
        <w:br/>
        <w:t xml:space="preserve">  Tudjátok, amikor orvoshoz, ügyvédhez, vízvezeték-szerelőhöz, fogorvoshoz mentek, szóval olyasvalakikhez, akikhez az emberek el szoktak menni, a tisztviselő a postahivatalban most nem számít - szóval, amikor elmentek egy ilyen emberhez, akkor a szemébe néztek, és azt mondjátok magatokban: "Ez a szempár... megragad. Lát engem." Ez... - valamilyen értelemben, még ha nem is így fogalmazzátok meg: - "Ez a szempár olyan, mintha egy lenne velem." Aztán elmegyünk. "Milyen kedves fickó. Hát nem elragadó...?" </w:t>
        <w:br/>
        <w:t xml:space="preserve">   </w:t>
        <w:br/>
        <w:t xml:space="preserve">  Én mindig igyekszem ilyennél sorra kerülni. Ugye értitek, miről beszélek? Ti is voltatok már így vele? Amikor elmegyek a boltba, megpróbálok úgy sort választani a pénztárnál, hogy egy bizonyos hölgynél kerüljek sorra. Mert ő... csak egyfajta benyomásom van róla. Aztán nincs is tovább, csak ennyi - annál az adott személynél akarok sorra kerülni. Beállok abba a sorba, és egyszerre ráérzek arra a különleges, megnevezhetetlen valamire. </w:t>
        <w:br/>
        <w:t xml:space="preserve">   </w:t>
        <w:br/>
        <w:t xml:space="preserve">  Végül elvittem egy levelet a postára. Nem tudom, mit művel az a fickó az első ablaknál, de biztosan valamiféle varázslatot. Mindenkit elbűvöl a hivatalban. És az egész helyiségben öntudatlanul is mindenki feléje vonzódik. </w:t>
        <w:br/>
        <w:t xml:space="preserve">   </w:t>
        <w:br/>
        <w:t xml:space="preserve">  Megkérdeztem ezt a postai tisztviselőt, gazdagnak érzi-e magát. Tudom, hogy igen. És ennek semmi köze a fizetéséhez. Értitek? Szóval, ez a különbség. Ez a különbség A ügyvéd és B ügyvéd, A vízvezeték-szerelő és B vízvezeték-szerelő, A személy és B személy között ott az utcán. Csak azt kell eldöntenetek, B személy lesztek vagy A személy. Ha úgy döntötök, hogy A személy lesztek, és bőkezűen osztogatjátok a bennetek rejlő varázslatot, akkor hozzátok vonzódik a rajtatok kívül található varázslat, és annyira a részetekké válik, amennyire csak engeditek. Világos? Ennek a működésére hamarosan visszatérünk. </w:t>
        <w:br/>
        <w:t xml:space="preserve">   </w:t>
        <w:br/>
        <w:t xml:space="preserve">  Az a fontos tehát, hogy a helyes megélhetéshez ne azt keressük, mit csináljunk, hanem, hogy úgy mondjam, </w:t>
      </w:r>
      <w:r>
        <w:rPr>
          <w:rFonts w:cs="Palatino Linotype" w:ascii="Palatino Linotype" w:hAnsi="Palatino Linotype"/>
          <w:i/>
          <w:iCs/>
          <w:szCs w:val="20"/>
        </w:rPr>
        <w:t>miként létezzünk</w:t>
      </w:r>
      <w:r>
        <w:rPr>
          <w:rFonts w:cs="Palatino Linotype" w:ascii="Palatino Linotype" w:hAnsi="Palatino Linotype"/>
          <w:szCs w:val="20"/>
        </w:rPr>
        <w:t xml:space="preserve">. És hogy kapcsolatba kerüljünk azzal a mélyen bennünk lakozó részünkkel, amelyik tisztában van vele, kik vagyunk valójában. És vegyük észre, mire van szükség, hogy a létezés módjával előcsalogassuk. </w:t>
        <w:br/>
        <w:t xml:space="preserve">   </w:t>
        <w:br/>
        <w:t xml:space="preserve">  Nézzünk hát belülre! Mi az, </w:t>
      </w:r>
      <w:r>
        <w:rPr>
          <w:rFonts w:cs="Palatino Linotype" w:ascii="Palatino Linotype" w:hAnsi="Palatino Linotype"/>
          <w:i/>
          <w:iCs/>
          <w:szCs w:val="20"/>
        </w:rPr>
        <w:t>amiért léteztek?</w:t>
      </w:r>
      <w:r>
        <w:rPr>
          <w:rFonts w:cs="Palatino Linotype" w:ascii="Palatino Linotype" w:hAnsi="Palatino Linotype"/>
          <w:szCs w:val="20"/>
        </w:rPr>
        <w:t xml:space="preserve"> Amikor valóban kiteljesedettnek érzem magam, és úgy hiszem, sikerült maradéktalanul kifejeznem magam? </w:t>
      </w:r>
      <w:r>
        <w:rPr>
          <w:rFonts w:cs="Palatino Linotype" w:ascii="Palatino Linotype" w:hAnsi="Palatino Linotype"/>
          <w:i/>
          <w:iCs/>
          <w:szCs w:val="20"/>
        </w:rPr>
        <w:t>Miként létezek</w:t>
      </w:r>
      <w:r>
        <w:rPr>
          <w:rFonts w:cs="Palatino Linotype" w:ascii="Palatino Linotype" w:hAnsi="Palatino Linotype"/>
          <w:szCs w:val="20"/>
        </w:rPr>
        <w:t xml:space="preserve">, amikor ez történik? Talán egy gyógyító </w:t>
      </w:r>
      <w:r>
        <w:rPr>
          <w:rFonts w:cs="Palatino Linotype" w:ascii="Palatino Linotype" w:hAnsi="Palatino Linotype"/>
          <w:i/>
          <w:iCs/>
          <w:szCs w:val="20"/>
        </w:rPr>
        <w:t>a létem</w:t>
      </w:r>
      <w:r>
        <w:rPr>
          <w:rFonts w:cs="Palatino Linotype" w:ascii="Palatino Linotype" w:hAnsi="Palatino Linotype"/>
          <w:szCs w:val="20"/>
        </w:rPr>
        <w:t xml:space="preserve">. Talán egy médium. Talán egy teremtő; netán van a létezésnek olyan szintje vagy állapota, amelyik egy-két szóban meghatározza a számotokra megmutatkozó lényeget, amelyik részetek igazán nagynak mutatkozik, és így találunk rá, hogy mit kell csinálnunk, mondhatni, a </w:t>
      </w:r>
      <w:r>
        <w:rPr>
          <w:rFonts w:cs="Palatino Linotype" w:ascii="Palatino Linotype" w:hAnsi="Palatino Linotype"/>
          <w:i/>
          <w:iCs/>
          <w:szCs w:val="20"/>
        </w:rPr>
        <w:t>megcsinálásunkra</w:t>
      </w:r>
      <w:r>
        <w:rPr>
          <w:rFonts w:cs="Palatino Linotype" w:ascii="Palatino Linotype" w:hAnsi="Palatino Linotype"/>
          <w:szCs w:val="20"/>
        </w:rPr>
        <w:t xml:space="preserve">. Vagyis akkor, ha a megcsinálásunk a létezésünkből fakad, nem pedig a cselekvésünk révén akarunk eljutni a létezésünk módjához. </w:t>
        <w:br/>
        <w:t xml:space="preserve">   </w:t>
        <w:br/>
        <w:t xml:space="preserve">  Mindezt bővebben is kifejtem, de mielőtt belevetnénk magunkat, mint egy perce mondtam, mielőtt belevetnénk magunkat a részletesebb magyarázatba, hadd vessek fel néhány gondolatot. Mindenekelőtt, azt, amelyik elzárja az embereket a gazdagság megtapasztalásából. És elzárt engem a gazdagság megtapasztalásától. És a gazdagságról most dollárok, forintok és mindenféle földi dolgok értelmében beszélek. Mellesleg teljesen rendjén való, ha ezt is gazdagságnak nevezzük. </w:t>
        <w:br/>
        <w:t xml:space="preserve">   </w:t>
        <w:br/>
        <w:t xml:space="preserve">  Értsétek meg, nem akarom azt a benyomást kelteni, mintha azt állítanám, hogy az nem gazdagság. Hogy csakis az a gazdagság, amiről az előbb beszéltünk. Az is nagyon rendjén van, hogy így hívjuk az egész fizikai hóbelevancot (csekkfüzet, készpénz, bankszámlák, a csodálatos porcelánok és a régiségek és az élet gyönyörű földi dolgai)... nos igen, ez is gazdagság. Szó sincs róla, hogy ki kellene küszöbölnünk annak a tapasztalatnak az osztályából, amit gazdagságnak hívunk. Mert pont ez az a másik, amit műveltem. Mármint bizonyos értelemben... persze gazdagságnak neveztem, de nem szerettem. Hadd magyarázzam meg, ha tudom. </w:t>
        <w:br/>
        <w:t xml:space="preserve">   </w:t>
        <w:br/>
        <w:t xml:space="preserve">  Sok ember véli úgy, hogy a pénz önmagában rossz. Nem tudom, ti mit tartotok felőle. És egyesek szinte tudattalanul vallják magukénak ezt a gondolatot. Ha közvetlenül rákérdeznék: "Az a tapasztalatod, hogy rossz a pénz? Az a gondolatod, hogy rossz a pénz?" Akkor azt válaszolnák: "Nem, a pénz jó." Sokan válaszolnak így. Mégis úgy csinálnak, mintha rossz lenne. Hadd mondjak rá példát. Ismertem egy hölgyet, aki soha nem vallotta be, hogy rossznak tartja a pénzt. Számára valójában jó a pénz. De amikor szívességet tesz neked, például elvisz autóval a repülőtérre, két óra oda-vissza Phoenixbe, majd amikor kiszállsz és azt mondod: "Hadd adjak pár dollárt a benzinköltségre", akkor rávágja: "Ó dehogy. Szó sem lehet róla!" </w:t>
        <w:br/>
        <w:t xml:space="preserve">   </w:t>
        <w:br/>
        <w:t xml:space="preserve">  Ismertetek olyan embereket, akik szívességet tettek nektek, és amikor fel akartok ajánlani nekik néhány pennyt, hogy legalább valamelyest ellensúlyozzuk a költségeiket, nem fogadják el? Mi erről a véleményetek? Boldogan beérik a köszöneteddel. Nem akarják elvenni a pénzedet, mert úgy érzik, a pénz, amit az érted tett jóért adnál, üzletté silányítaná a tettét. Értitek, olyan szintre zuhanna, ahol alapvetően hamisnak éreznék. </w:t>
        <w:br/>
        <w:t xml:space="preserve">   </w:t>
        <w:br/>
        <w:t xml:space="preserve">  Ami azt illeti, én sosem éreztem hamisnak azt a szintet. Ha valaki pénzt akar adni nekem, mert valami jót tettem érte; mondja csak meg, és én elfogadom. Ezt olykor nehéz kimondani, mert az emberek arra gondolnak: "Ó, a Neale annyira spirituális pasas!" Vagyis nem kellene ilyesmit mondania. De bizony, én pont ilyeneket akarok mondani. </w:t>
        <w:br/>
        <w:t xml:space="preserve">   </w:t>
        <w:br/>
        <w:t xml:space="preserve">  Ismertem valamikor egy pofát, Ike tiszteletest, aki azt szokta mondani: "szeretem a pénzt és a pénz szeret engem." Hát ez remek üzenet: szeretem a pénzt és a pénz szeret engem. Nem jelenthetem ki, hogy a világmindenségemben Isten minden - a pénzt kivéve. Csak azt jelenthetem ki, hogy Isten minden, többek között a pénz is; hogy a pénz csak annak az energiának egy másik formája, amit Istennek hívunk. Nem tudom, olvastátok-e a híreket a napokban, de mostanában jelent meg egy hatalmas sztori az egyik országos lapban a vörös Kínáról. Náluk mostanában megy végbe ez a hihetetlen tudatváltás, amelynek szellemében a pénzkeresés és -birtoklás erényéről és dicsőségéről beszélnek az emberek. El tudjátok képzelni? Mindez a vörös Kínában, amelyik - igazán mellesleg - azon huszonnégy ország sorába tartozik, ahol lefordították a </w:t>
      </w:r>
      <w:r>
        <w:rPr>
          <w:rFonts w:cs="Palatino Linotype" w:ascii="Palatino Linotype" w:hAnsi="Palatino Linotype"/>
          <w:i/>
          <w:iCs/>
          <w:szCs w:val="20"/>
        </w:rPr>
        <w:t>Beszélgetések Istennel</w:t>
      </w:r>
      <w:r>
        <w:rPr>
          <w:rFonts w:cs="Palatino Linotype" w:ascii="Palatino Linotype" w:hAnsi="Palatino Linotype"/>
          <w:szCs w:val="20"/>
        </w:rPr>
        <w:t xml:space="preserve"> könyveket. Néhány hónapja rájöttünk, hogy annak rendje s módja szerint fizettek a fordításért. A Kínai Népi Demokratikus Köztársaság! </w:t>
        <w:br/>
        <w:t xml:space="preserve">   </w:t>
        <w:br/>
        <w:t xml:space="preserve">  Láthatjátok tehát, a világ máról holnapra megváltozik, minden területen. Ha tehát az emberek, a parasztok a vörös Kínában elkezdenek tisztába jönni a pénz dicsőségével, ha - hogy úgy mondjam - leesik nekik a tantusz a pénz helyénvalóságát illetően, nem gondoljátok, hogy nálunk is ideje lenne? Meg kell tehát szabadulnunk attól az elképzelésünktől, hogy a pénz valami módon rossz. </w:t>
        <w:br/>
        <w:t xml:space="preserve">   </w:t>
        <w:br/>
        <w:t xml:space="preserve">  Mocskos haszonról beszélünk, és arról, hogy valaki piszkosul gazdag. Olyan kifejezéseket használunk rá, amelyek elárulják a legbelső gondolatainkat, vagy legalábbis általánosságban a társadalom legbelső gondolatát. És mondhatom, a társadalomban még mindig szilárdan tartja magát ez az elképzelés. Az egyik kérdés, amit általában az emberek, az előadások közönsége, és különösen persze a sajtó minden válfaja a legsűrűbben feltesz nekem, így hangzik: "Hogyan egyezteti össze, hogy járja az országot a spiritualitásról tartott előadásaival és közben rengeteg pénzt keres vele?" Szakasztott úgy szegezik nekem, mintha valami rosszat csinálnék. Mintha a nyilvánosságnak szóló figyelmeztetés lenne... jó nagy, rikító betűs figyelmeztetés. "Odanézzetek, mennyi pénzt keres ezzel!" </w:t>
        <w:br/>
        <w:t xml:space="preserve">   </w:t>
        <w:br/>
        <w:t xml:space="preserve">  Nemegyszer kapok ilyesféle tartalmú leveleket: "Ha maga tényleg olyan nagyon spirituális, miért nem mond le a tiszteletdíjairól a szegények javára? Miért nem teszi fel a könyvet az Internetre, hogy ingyen hozzáférhessenek az emberek?" Nos, azért nem tesszük, mert ha megtettük volna, a kiadók már az első pillanatban kiszálltak volna az üzletből, és akkor soha, de soha nem jött volna létre a könyv. </w:t>
        <w:br/>
        <w:t xml:space="preserve">   </w:t>
        <w:br/>
        <w:t xml:space="preserve">  Hiszen mindenekelőtt ki kell adni valamilyen formában a könyvet. Még az is pénzbe kerül, hogy feltegyünk valamit az Internetre. Tudom, mert ismerek olyanokat, akik ezzel foglalkoznak, és egy csomó pénzt akarnak érte. Az tehát az igazság, hogy a pénz csupán a kenőanyag, ami ebben a korban és ezen a bolygón olajozottá teszi az élet gépezetének működését a társadalom jelenlegi felépítésében. És nincs is ezzel semmi baj. Értitek, ugye? </w:t>
        <w:br/>
        <w:t xml:space="preserve">   </w:t>
        <w:br/>
        <w:t xml:space="preserve">  Eszem ágában sincs tehát megfogadni az olyan intelmeket, miszerint ha igazán spirituális személyiség volnál, ajándékba kellene adnod a könyvedet. Fogadd el érte a honoráriumot, és oszd szét a szegények között. És egy árva petákot sem tartasz meg magadnak. Ami azt illeti, csak háttérinformációként, Nancy és én, meg az általunk létrehozott alapítvány tetemes összegű pénzt adományoz évente sok-sok arra érdemes ügyre. De nem fontos. Egyszerűen ez az igazság. </w:t>
        <w:br/>
        <w:t xml:space="preserve">   </w:t>
        <w:br/>
        <w:t xml:space="preserve">  Tudjátok, szeretek pénzt keresni. Mert az lehetőséget nyújt rá, hogy megtegyek egy sor dolgot, és pontosan tudom, mit akarok tenni a világban. Pontosan tudom, milyen változások bekövetkeztét akarom elérni. És, mint mondtam, társadalmunkban szükség van erre a kenőanyagra, hogy megtörténjék. </w:t>
        <w:br/>
        <w:t xml:space="preserve">   </w:t>
        <w:br/>
        <w:t xml:space="preserve">  Azt hiszem, egyszer és mindenkorra el kell felejtenünk mindent, amit valaha is hallottunk a pénzről. A lehető legőszintébben úgy vélem, hogy le kell törölnünk a táblát. Időnként még azok is, akik abban az áldásban részesültek, hogy van némi pénzük az életükben, nehéz időket élnek meg, amikor foglalkozniuk, egyáltalán, jól ki kellene jönniük vele. Mert gyakorlatilag a pénzről kapott minden üzenet rossz fiút csinált belőle, afféle gonosztevőt, és tágabb értelemben azok is gonosztevővé válnak az életben, akiknek a birtokába kerül, még ha nem is feltétlenül gonosztevő valaki csak azért, mert egy rakás pénze van. Ez a megrögzött gondolkodásunk a pénzről. A pénz minden gonosz forrása. Mocskos haszonnak nevezzük, akiknek meg sok van belőle, azokat piszkosul gazdagnak. Mintha lenne valami eredendően szennyes körülötte - valami tisztátalan. Már-már úgy fest, mintha azok, akiknek csörög valamennyi a bukszájában, érdemtelenül jutottak volna hozzá, mintha nem lenne helyénvaló, nem lenne tisztességes, hogy van pénzük. Így hangzik tehát a mi félelmetes mítoszunk a pénzről... a pénzmítosz, ahogy nevezem. És a pénzmítosznak az a lényege, hogy a pénz igazán a legkevésbé sem rendjén való, ami érdekes, merthogy közben meg mindenki vágyik rá. Így abba a helyzetbe kerülnek, hogy olyasmit akarnak, amit nagyon nem helyes birtokolni. </w:t>
        <w:br/>
        <w:t xml:space="preserve">   </w:t>
        <w:br/>
        <w:t xml:space="preserve">  Hasonló a helyzet a szexszel. Ugyanaz a nóta. Nem sok embert ismerek, aki ne akarna annyi jó szexet, amennyiben csak részesülhet. Csak hát a társadalmunkban általánosságban nagyon nem helyénvaló - higgyétek el, igazán nem viccelek, a lehető legkomolyabban beszélek -, nagyon nem helyénvaló sok szexre vágyakozni. És ha az ember előáll és kijelenti: - rengeteg szexet akarok! -, akkor úgy vélik, hogy megháborodott vagy másféle baj van vele. A pénz esetében talán még szélsőségesebb a helyzet. </w:t>
        <w:br/>
        <w:t xml:space="preserve">   </w:t>
        <w:br/>
        <w:t xml:space="preserve">  Ha végigmentek az utcán, és a nemi életükről faggatjátok a járókelőket, sokan meglepően könnyű szívvel beszélnek róla. De kérdezd csak meg, mennyit tartanak a bankszámlájukon! Rögtön elborul az ábrázatuk. - Hogy micsoda? </w:t>
      </w:r>
      <w:r>
        <w:rPr>
          <w:rFonts w:cs="Palatino Linotype" w:ascii="Palatino Linotype" w:hAnsi="Palatino Linotype"/>
          <w:i/>
          <w:iCs/>
          <w:szCs w:val="20"/>
        </w:rPr>
        <w:t>Mit</w:t>
      </w:r>
      <w:r>
        <w:rPr>
          <w:rFonts w:cs="Palatino Linotype" w:ascii="Palatino Linotype" w:hAnsi="Palatino Linotype"/>
          <w:szCs w:val="20"/>
        </w:rPr>
        <w:t xml:space="preserve"> akarsz tudni? Hogy mennyi van a bankszámlámon? Bocs, de ez túlságosan személyes. </w:t>
        <w:br/>
        <w:t xml:space="preserve">   </w:t>
        <w:br/>
        <w:t xml:space="preserve">  Hogy kivel aludtál az elmúlt éjjel, az nem személyes - na jó, talán egy kicsit -, de ez már aztán </w:t>
      </w:r>
      <w:r>
        <w:rPr>
          <w:rFonts w:cs="Palatino Linotype" w:ascii="Palatino Linotype" w:hAnsi="Palatino Linotype"/>
          <w:i/>
          <w:iCs/>
          <w:szCs w:val="20"/>
        </w:rPr>
        <w:t>igazán</w:t>
      </w:r>
      <w:r>
        <w:rPr>
          <w:rFonts w:cs="Palatino Linotype" w:ascii="Palatino Linotype" w:hAnsi="Palatino Linotype"/>
          <w:szCs w:val="20"/>
        </w:rPr>
        <w:t xml:space="preserve"> személyes. Mert a pénzről beszélsz. Vagyis az emberek még negatívabban viszonyulnak a pénzhez, mint a saját szexualitásukhoz. Hát nem érdekes? Ez összefügg mindazokkal az üzenetekkel, amiket egész életünkben kaptunk a pénzről - és aminek a kilenctizede kimondhatatlanul elítélő. </w:t>
        <w:br/>
        <w:t xml:space="preserve">   </w:t>
        <w:br/>
        <w:t xml:space="preserve">  Kerülhetünk-e akkor barátságba a pénzzel? Először is, felejtsetek el mindent, amit valaha is hallottatok róla. Aztán tegyetek egy új üzenetet a helyébe: nincs semmi a mindenségben, ami nem Isten. És Isten, és az az energia, ami Isten, mindenben megtalálható, egyebek mellett a pénzben is. Olyan nincs, hogy Isten mindenütt jelen van, csak és kizárólag a pénztárcádban nem. Isten </w:t>
      </w:r>
      <w:r>
        <w:rPr>
          <w:rFonts w:cs="Palatino Linotype" w:ascii="Palatino Linotype" w:hAnsi="Palatino Linotype"/>
          <w:i/>
          <w:iCs/>
          <w:szCs w:val="20"/>
        </w:rPr>
        <w:t>mindenhol</w:t>
      </w:r>
      <w:r>
        <w:rPr>
          <w:rFonts w:cs="Palatino Linotype" w:ascii="Palatino Linotype" w:hAnsi="Palatino Linotype"/>
          <w:szCs w:val="20"/>
        </w:rPr>
        <w:t xml:space="preserve"> ott van. </w:t>
        <w:br/>
        <w:t xml:space="preserve">   </w:t>
        <w:br/>
        <w:t xml:space="preserve">  Meg kell értenünk, hogy a pénz egyszerűen az életenergia egyik megnyilvánulási formája, méghozzá igencsak erőteljes formája, ami nem önmagában és önmagától erős, hanem, mert mi ruháztuk fel erővel. Mi, társadalomként, ezen a bolygón kijelentettük: "Mérhetetlen hatalmat ruházunk erre a bizonyos csereeszközre az életünkben." És azzal nincs is semmi baj, amit valójában nyújtania kellene. Az az áldásunkra adatott. Azt mondjuk, hogy emezt többre értékeljük amannál. Az aranyat például többre értékeljük, mint a földet, hacsak az a föld nem olyan meghatározott hely, ami nagyon gyorsan arannyá változhat - mondjuk egy ingatlan. No, de mi történik? Előbb áldjuk, aztán elátkozzuk. Méghozzá egyszerre; érdekes ellentmondás. Pontosan ugyanúgy járunk el, mint a szexszel. Áldjuk a szeretkezés formájában megnyilvánuló emberi szerelmet, ugyanakkor elítéljük. Nagyon különös. Mindezek a viselkedések egy még áthatóbb kulturális mítoszból erednek. És ezt az áthatóbb kulturális mítoszt sok vallás alapgondolata adta nekünk, ami sajnos, ezt kell mondanom, úgy hangzik: "Ne örülj." Minthogy pedig a szex és a pénz az öröm két módja, mindkettőt rossznak minősítettük - </w:t>
      </w:r>
      <w:r>
        <w:rPr>
          <w:rFonts w:cs="Palatino Linotype" w:ascii="Palatino Linotype" w:hAnsi="Palatino Linotype"/>
          <w:i/>
          <w:iCs/>
          <w:szCs w:val="20"/>
        </w:rPr>
        <w:t>szörnyen</w:t>
      </w:r>
      <w:r>
        <w:rPr>
          <w:rFonts w:cs="Palatino Linotype" w:ascii="Palatino Linotype" w:hAnsi="Palatino Linotype"/>
          <w:szCs w:val="20"/>
        </w:rPr>
        <w:t xml:space="preserve"> rossznak - és ezzel mérhetetlenül hibás működést hoztunk létre ezen a bolygón és a személyes életünkben. Hogyan köthetünk barátságot a pénzzel? Képzeljük el, hogy a pénz a mindenségtől kapott olyan ajándék, amivel megtehetünk mindenféle jót önmagunk és mások számára, amit az életben csak tenni akartunk. Most viszont egy újabb nehézségen kell átjutnunk. "Jaj Istenem, ha sok pénzem lenne, akkor tényleg mindenféle jót tehetnék a magam számára. Mondjuk elmennék és vennék egy nagyon drága öltönyt, vagy egy ötszázötven dolláros olasz cipőt." Merészelném én akár csak mondani is, hogy ötszázötven dolláros olasz cipőt viselek?! Merészelem bizony. El tudjátok képzelni, mennyi ideig tartott nekem, amíg megbékéltem egy ötszázötven dolláros olasz cipővel? Itt persze nem a cipőről szól a dolog; hanem arról, amit az az életemben képvisel. És nem azt képviseli, hogy van annyi pénzem, hogy megengedhessem magamnak; azt jelképezi, hogy rendjén valóvá teszem a gondolkodásmódomban az ilyen cipő viselését. Érzitek a fokozati különbséget? </w:t>
        <w:br/>
        <w:t xml:space="preserve">   </w:t>
        <w:br/>
        <w:t xml:space="preserve">  Megosztom veletek, hogyan tudtam megtenni ezt a lépést. Mert többről szól, mint amennyit önmagában jelent... a lélekről szól. A mindegyikünkben lakozó lélekről, vagyis végső soron </w:t>
      </w:r>
      <w:r>
        <w:rPr>
          <w:rFonts w:cs="Palatino Linotype" w:ascii="Palatino Linotype" w:hAnsi="Palatino Linotype"/>
          <w:i/>
          <w:iCs/>
          <w:szCs w:val="20"/>
        </w:rPr>
        <w:t>mindenki</w:t>
      </w:r>
      <w:r>
        <w:rPr>
          <w:rFonts w:cs="Palatino Linotype" w:ascii="Palatino Linotype" w:hAnsi="Palatino Linotype"/>
          <w:szCs w:val="20"/>
        </w:rPr>
        <w:t xml:space="preserve"> járkálhat ilyen cipőben. Jelképesen és szó szerint: mindannyian ugyanabban a cipőben járunk... ha megtanuljuk ezt a leckét: nincs az életnek olyan része, ami nem Isten része volna. Nincs az életenergiának olyan megnyilvánulása, ami ne volna szent - a gondolkodásmód teszi azzá. Hagyjuk abba a pénz elátkozását! Hagyjuk abba a szex elátkozását! És ami a leginkább érvényes a döntő többségünkre: hagyjuk abba egymás elátkozását. </w:t>
        <w:br/>
        <w:t xml:space="preserve">   </w:t>
        <w:br/>
        <w:t xml:space="preserve">  Mit művelünk?! És miért?! Miért ragaszkodunk ahhoz, hogy az életünk minden zugát gonosznak és negatívnak lássuk? Mi ez az egész? Ez itt a kérdés. Ez központi kérdés. Itt emberi lényekként döntő ponthoz érkeztünk. Nagy jelentőségű csomópontnál állunk - szembekerültünk a legnagyobb kérdéssel, aminek igazán semmi köze a pénzhez, hanem magáról az életről szól. </w:t>
        <w:br/>
        <w:t xml:space="preserve">   </w:t>
        <w:br/>
        <w:t xml:space="preserve">  Az életet és annak elemeit alapvetően gonosznak vagy alapvetően jónak látjuk. Ez az igazi kérdés. Ha alapvetően jónak látjuk az életet, megoldódik a pénzzel kapcsolatos összes nehézségünk. És megbarátkozunk a pénzzel. És akkor mindenféle jót teszünk vele: mindenféle jót magunknak, mert megérdemeljük. Én megérdemlem ezt a cipőt. Ahogyan ti is. Ha ezt választjuk, megosztjuk azt a gazdagságot, ami a mienk, azt a gazdagságot, amit Isten adott nekünk, mindazokkal, akiknek az életét megérinti az életünk, és nem lesz köztünk olyan, akinek semmije nincs. Van elegendő mindannyiunk számára - ha úgy döntünk, hogy barátságot kötünk a pénzzel, ha barátságot kötünk önmagunkkal, mindenkivel, és Istennel. </w:t>
        <w:br/>
        <w:t xml:space="preserve">   </w:t>
        <w:br/>
        <w:t xml:space="preserve">  Mit kell tehát tennünk, hogy fesztelenül viszonyuljunk a pénzhez? Ahogy fesztelenül kell viszonyulnunk a testünkhöz - tehetném hozzá - és egymáshoz. Meg kell tanulnunk tartózkodás és szégyen nélkül viszonyulni az élet egészéhez, hogy elmondhassuk: "Hozd el nekem mindazt, ami az élet, és elviszem neked mindazt, ami én vagyok", mert egyik része sem szégyenletes. Mert Isten nem ismer szégyent. </w:t>
        <w:br/>
        <w:t xml:space="preserve">   </w:t>
        <w:br/>
        <w:t xml:space="preserve">  Itt az esély! Szabaduljatok meg azoktól az elképzelésektől, miszerint a pénz nem helyénvaló, hogy a pénz rossz. Emiatt az emberek a csöndes kétségbeesés életét élik. Mivel ugyanis azt gondolják, hogy a pénz rossz, és semmiféle rosszat nem szeretnének igénybe venni a jó cselekedet érdekében, hát küszködnek valamilyen állással, amit szívből gyűlölnek, de legalább igazoltnak érzik, hogy pénzt kapnak érte. Így aztán nyolc órát töltenek naponta olyan munkával, amit ki nem állhatnak, a szabadidejükben meg azt csinálják, ami szívből jön. Kisegítenek a kórházban, vagy cserkészcsapatot vezetnek és így tovább. Vagyis amit szeretnek, azt ingyen csinálják, és azért csinálják azt, amit utálnak, mert pénzt kapnak érte. Hiszen ki tenne ingyen olyasmit, amit rühell? </w:t>
        <w:br/>
        <w:t xml:space="preserve">   </w:t>
        <w:br/>
        <w:t>  De minden megváltozik, ha úgy döntesz, hogy azon vakmerők sorába lépsz, akik inkább élnek, mint megélnek. Ettől pedig megváltozik a tapasztalatod egésze. Álmaidban sem remélt változást okozol, amikor megváltoztatod a gondolatodat arról, hogy mi dolgod itt; amikor tényleg elhatározod, hogy inkább élsz, mint megélsz. És olyan mérhetetlen ez a változás, hogy minden átalakul a tapasztalatodban, beleértve a pénzről szerzett tapasztalatodat is. És tévedés ne essék, ez nem képzelgés, hanem igenis lehetséges. Azért vagyok itt, hogy elmondjam nektek: bekövetkezik ez a változás. Úgy látom, van kérdés...</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Nos, akad egy kis gondom a pénzzel kapcsolatban... Meg is becsülöm, élvezem is, és valamikor úgy éreztem, olyan dolgokat kell tennem, amiket nem akarok, csakhogy pénzt kapjak érte. Ma már ez nem probléma. De még mindig megmaradt az a bökkenő, hogy úgy érzem, mintha egy olyan program vagy rendszer részese lennék, amelyik hagyja, hogy az emberiség nagyobb része kívül rekedjen mindezen a jóléten. Sokkal elfogadhatóbb lenne számomra, ha tudnám, hogy a világon mindenkinek van mit ennie, a világon mindenki kap egészségügyi ellátást, a világon mindenkinek van fedél a feje fölött és fel tud tisztességesen öltözni. És akkor a pénz egyszerűen olyan eszközt jelentene, amelynek segítségével több (többé-kevésbé) fölösleges holmival lehet játszadozni...</w:t>
      </w:r>
      <w:r>
        <w:rPr>
          <w:rFonts w:cs="Palatino Linotype" w:ascii="Palatino Linotype" w:hAnsi="Palatino Linotype"/>
          <w:szCs w:val="20"/>
        </w:rPr>
        <w:t xml:space="preserve"> </w:t>
        <w:br/>
        <w:t xml:space="preserve">   </w:t>
        <w:br/>
        <w:t xml:space="preserve">   </w:t>
        <w:br/>
        <w:t xml:space="preserve">  Minden szavadat értem. De vigyázz, ne arra használd az igazságérzetedet, hogy éppen attól a hatékony szerszámtól foszd meg magad, amelyik mindezt megvalósíthatná </w:t>
      </w:r>
      <w:r>
        <w:rPr>
          <w:rFonts w:cs="Palatino Linotype" w:ascii="Palatino Linotype" w:hAnsi="Palatino Linotype"/>
          <w:i/>
          <w:iCs/>
          <w:szCs w:val="20"/>
        </w:rPr>
        <w:t>rajtad keresztül</w:t>
      </w:r>
      <w:r>
        <w:rPr>
          <w:rFonts w:cs="Palatino Linotype" w:ascii="Palatino Linotype" w:hAnsi="Palatino Linotype"/>
          <w:szCs w:val="20"/>
        </w:rPr>
        <w:t xml:space="preserve">. Ne arra használd az igazságérzeted, hogy megfoszd magad a lehetőségtől, amelynek révén azok egyike lehetsz, akik valóban előidézhetik, hogy igazán megtörténjék. </w:t>
        <w:br/>
        <w:t xml:space="preserve">   </w:t>
        <w:br/>
        <w:t xml:space="preserve">  Én annak szenteltem az életemet, hogy létrehozzam az imént leírt világot. De meg kell mondjam, sokkal hatékonyabb vagyok, mint akkoriban, amikor éppen azt a hatalmat hárítottam el magamtól, ami hozzásegít e változások előidézéséhez. </w:t>
        <w:br/>
        <w:t xml:space="preserve">   </w:t>
        <w:br/>
        <w:t xml:space="preserve">  Az emberi tapasztalat egyik legnagyobb csapdája az igazságérzet. És néha úgy érezzük, kötelességünk igazságosnak lenni. Úgy érezzük, minden adott helyzetben pontosan eligazodunk a helyes és a helytelen között. A gondolkodás viszonylagos rendszerében pedig kétségkívül tévedhetetlenül igazunk lehet valamiben. Ez azonban roppant veszélyes helyzet, mert az igazságérzet sokkal gyorsabban gátolhatja a hatékony cselekvést, mint másfajta hozzáállások és tapasztalatok. Ugyanis elzár bennünket a megértéstől. </w:t>
        <w:br/>
        <w:t xml:space="preserve">   </w:t>
        <w:br/>
        <w:t xml:space="preserve">  Amikor úgy gondolom, hogy igazam van valamiben, akkor nem tudok nekiállni, hogy megértsem, miért képviselsz az enyémtől eltérő álláspontot, vagy miként lehet fenntartani valamilyen állapotot. Elvesztem az együttérzésemet azon emberek iránt, akik létrehozták az igazságérzetemet sértő helyzetet. Ha elvesztem az együttérzésemet, azzal elvesztem azt a képességemet is, hogy bármilyen igazán hatékony változást hozzak létre a jobb helyzet érdekében. Mert senki sem szereti, ha hibáztatják. </w:t>
        <w:br/>
        <w:t xml:space="preserve">   </w:t>
        <w:br/>
        <w:t xml:space="preserve">  Úgy vélem, különösen veszélyes számunkra igazságosan ítélkezni a világban elkövetett hibákról. Mert ha felháborítja az igazságérzetünket, ami rossz a világban, azzal azt jelentjük ki, hogy nem értjük: mi helyeztük oda mindazt. </w:t>
        <w:br/>
        <w:t xml:space="preserve">   </w:t>
        <w:br/>
        <w:t xml:space="preserve">  Hadd mondjak egy példát. Hogyan szolgálna egy nagy sebészt vagy egy nagy orvost, ha így viszonyulna a világ összes betegségéhez? Hogy szolgálna egy ragyogó ügyvédet, egy kiváló bírót, ha így viszonyulna a világ összes viszályához? Úgy értem, talán változtatni akar a viszályon és csökkenteni akarja a mértékét, de pálcát törni fölötte, hibáztatni, amiért olyan sok a viszály, pontosan annak mondana ellent, amit ő maga teremt meg az önnön valóságában, hogy megtapasztalja magát annak, aki valójában. </w:t>
        <w:br/>
        <w:t xml:space="preserve">   </w:t>
        <w:br/>
        <w:t xml:space="preserve">  Tudjátok, emberi lényekként mást sem csinálunk, csak gondosan felállítgatjuk a kuglibábukat, aztán feldöntjük őket. Emberi lényekként azt tesszük, hogy megteremtjük a körülményeknek egy pontos, helyénvaló és tökéletes halmazát (metafizikus értelemben), hogy megtapasztalhassuk azon részünket, amelyik kijelenti és hirdeti, kik vagyunk valójában. Ha valójában - mondjuk - gyógyító vagyok, azzal metafizikailag megteremtem a körülmények olyan tökéletes halmazát, amelyik lehetővé teszi, hogy kifejezzem magam úgy, mint aki gyógyít. Ilyenformán bekerül a tapasztalatomba és valamilyen szinten, végső soron meg is teremtem a betegséget a külső valóságomban. Annak az ellenkezőjét, aki vagyok, hogy kifejezhessem és megtapasztalhassam, azt, aki vagyok. </w:t>
        <w:br/>
        <w:t xml:space="preserve">   </w:t>
        <w:br/>
        <w:t xml:space="preserve">  A legrosszabb, ami megtörténhetne a világ lelkipásztorai számára, ha egy csapásra mindenki jó útra térne. Senkinek semmit nem tudnának mondani. A lelkipásztorok tehát azzal töltenék életük hátralevő részét, hogy valamilyen mély metafizikai szinten megteremtsék azt, ami szükséges a spirituális egészséghez, azért, hogy megtapasztalhassák és kifejezhessék, azt, akik. Az igazi mesterek ezért nem ítélkeznek és nem is ítélnek el. Nekilátnak a világuk külső körülményeinek a megváltoztatásához, anélkül hogy elítélnék. Mert az elítélés pontosan annak a folyamatnak az elítélése, ami lehetővé teszi nekik, hogy kifejezzék önmaguk azon részét, amelyik kijelenti és hirdeti annak a dicsőségét, akik ők. Ez első hallásra talán kissé bonyolultan hangzik, és kétségkívül mély metafizikai misztérium, a mesterek azonban tökéletesen értik. </w:t>
        <w:br/>
        <w:t xml:space="preserve">   </w:t>
        <w:br/>
        <w:t xml:space="preserve">  Ezúttal is csak azt mondhatom, hogy a mesterek ezért nem ítélkeznek vagy marasztalnak el </w:t>
      </w:r>
      <w:r>
        <w:rPr>
          <w:rFonts w:cs="Palatino Linotype" w:ascii="Palatino Linotype" w:hAnsi="Palatino Linotype"/>
          <w:i/>
          <w:iCs/>
          <w:szCs w:val="20"/>
        </w:rPr>
        <w:t>soha</w:t>
      </w:r>
      <w:r>
        <w:rPr>
          <w:rFonts w:cs="Palatino Linotype" w:ascii="Palatino Linotype" w:hAnsi="Palatino Linotype"/>
          <w:szCs w:val="20"/>
        </w:rPr>
        <w:t xml:space="preserve"> semmit, hanem egyszerűen igyekeznek kifejezni önmaguk egy részét, amivel lehetővé válik a külső körülmények módosítása. Gyakorlati szinten, gyakorlati politika vagy gyakorlati társadalmi kölcsönhatás szempontjából nézve, az igazságosság soha senkit nem szolgál. </w:t>
        <w:br/>
        <w:t xml:space="preserve">   </w:t>
        <w:br/>
        <w:t xml:space="preserve">  Korunk egyik legrendkívülibb közéleti személyisége (Amerikában) - nézetem szerint - Jimmy Carter. Ő az az ember, aki minden igazságérzeten alapuló mérlegelés nélkül vállalta a legrobbanékonyabb politikai helyzeteket. És ennek eredményeként a mondott körülmények közül sokat jobbá is változtatott, úgy, ahogyan soha nem tették volna azok, akik az igazságérzetük alapján vágnak bele az ilyen helyzetekbe. </w:t>
        <w:br/>
        <w:t xml:space="preserve">   </w:t>
        <w:br/>
        <w:t xml:space="preserve">   </w:t>
        <w:br/>
        <w:t>  </w:t>
      </w:r>
      <w:r>
        <w:rPr>
          <w:rFonts w:cs="Palatino Linotype" w:ascii="Palatino Linotype" w:hAnsi="Palatino Linotype"/>
          <w:i/>
          <w:iCs/>
          <w:szCs w:val="20"/>
        </w:rPr>
        <w:t>És a világ állása miatt sértett igazságérzetem vagy a haragom rengetegféleképpen jelent akadályt...</w:t>
      </w:r>
      <w:r>
        <w:rPr>
          <w:rFonts w:cs="Palatino Linotype" w:ascii="Palatino Linotype" w:hAnsi="Palatino Linotype"/>
          <w:szCs w:val="20"/>
        </w:rPr>
        <w:t xml:space="preserve"> </w:t>
        <w:br/>
        <w:t xml:space="preserve">   </w:t>
        <w:br/>
        <w:t xml:space="preserve">   </w:t>
        <w:br/>
        <w:t xml:space="preserve">  Nem vitás. Az igazságosság és az ítélkezés minden egyes pillanata megakadályozza az embert a legmagasztosabb elképzelés kifejezésében. Mert senki nem hallja meg. Ráadásul nemcsak eltaszítod magadtól a hatalmat, aminek a birtokában teremthetnél, hanem azokat az embereket is eltaszítod, akik felruházhatnának azzal a hatalommal. Mert senki nem fogja fel az igazságosságot, </w:t>
      </w:r>
      <w:r>
        <w:rPr>
          <w:rFonts w:cs="Palatino Linotype" w:ascii="Palatino Linotype" w:hAnsi="Palatino Linotype"/>
          <w:i/>
          <w:iCs/>
          <w:szCs w:val="20"/>
        </w:rPr>
        <w:t>még azok sem, akiken segíteni szeretnél</w:t>
      </w:r>
      <w:r>
        <w:rPr>
          <w:rFonts w:cs="Palatino Linotype" w:ascii="Palatino Linotype" w:hAnsi="Palatino Linotype"/>
          <w:szCs w:val="20"/>
        </w:rPr>
        <w:t xml:space="preserve">. </w:t>
        <w:br/>
        <w:t xml:space="preserve">   </w:t>
        <w:br/>
        <w:t>  Ezenkívül más érdekeset is mondtál: korábban úgy találtad, olyasmit csinálsz, vagy azt hitted, hogy olyasmit kell csinálnod, amit nem akarsz. Csakhogy senki nem tesz olyasmit, amit ne akarna megtenni. Ezt nem lehet eléggé hangsúlyozni! Senki nem tesz olyasmit, amit ne akarna megtenni - soha! Csakis azt tesszük, amit meg akarunk tenni, különös tekintettel a cselekvésünk által létrehozott és az előre látott eredményekre. Aztán úgy teszünk, mintha nem lett volna más lehetőség, és meggyőzzük magunkat, hogy furdaljon a lelkiismeret a meghozott döntésünk miatt. Hát nem elképesztő?</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Senki nem csinál olyasmit, amit nem akar csinálni. Ki tud felidézni a jelenlévők közül olyan esetet, amikor olyasmit csinált, amit nem akart? Ki tud felidézni... Na, hadd lássam, ki emeli fel a kezét? De komolyan, ki tud felidézni a jelenlévők közül... Emelje fel a kezét, aki úgy gondolja, hogy valaha az életben olyant csinált, amit nem akart. Rendben, akkor menjünk tovább...</w:t>
      </w:r>
      <w:r>
        <w:rPr>
          <w:rFonts w:cs="Palatino Linotype" w:ascii="Palatino Linotype" w:hAnsi="Palatino Linotype"/>
          <w:szCs w:val="20"/>
        </w:rPr>
        <w:t xml:space="preserve"> </w:t>
        <w:br/>
        <w:t xml:space="preserve">   </w:t>
        <w:br/>
        <w:t>  </w:t>
      </w:r>
      <w:r>
        <w:rPr>
          <w:rFonts w:cs="Palatino Linotype" w:ascii="Palatino Linotype" w:hAnsi="Palatino Linotype"/>
          <w:i/>
          <w:iCs/>
          <w:szCs w:val="20"/>
        </w:rPr>
        <w:t xml:space="preserve">Nincs olyan, hogy "nem akarunk" valamit csinálni. Mégis egyre hallom, ahogy az emberek váltig bizonygatják: "Nincs más választásom." Tudom, így gondolkoznak az emberek, mert én is sokáig így vélekedtem. Annak idején bizony magam is azt mondtam: "Nincs más választásom." Mert életemnek abban a szakaszában nem láttam más választást. De amikor elolvastam a </w:t>
      </w:r>
      <w:r>
        <w:rPr>
          <w:rFonts w:cs="Palatino Linotype" w:ascii="Palatino Linotype" w:hAnsi="Palatino Linotype"/>
          <w:szCs w:val="20"/>
        </w:rPr>
        <w:t>Beszélgetések Istennel</w:t>
      </w:r>
      <w:r>
        <w:rPr>
          <w:rFonts w:cs="Palatino Linotype" w:ascii="Palatino Linotype" w:hAnsi="Palatino Linotype"/>
          <w:i/>
          <w:iCs/>
          <w:szCs w:val="20"/>
        </w:rPr>
        <w:t xml:space="preserve"> könyveit, és megértettem, hogy semmit nem csinálunk elhatározás nélkül, manapság már tudatos döntéssel előzöm meg a cselekedeteimet, még fennhangon is kimondom: "Úgy döntök, hogy ezt és ezt teszem." Először tehát döntök, azután cselekszem. És valahányszor azt hallom, hogy "Nincs más választásom", mindig oda akarok menni és azt mondani: "De ember, te magad hoztad ezt a döntést!" És most gondoljatok bele, mennyire elfogadhatatlan ez a társadalmunkban. Akárcsak a pénz birtoklása. Mintha nem hozhatnám meg a döntésemet. Túlságosan jó. Nem is biztos, hogy kiérdemlem... Úgy értem, több a "nincs más választásom" típusú ember, mint az "úgy döntök, hogy ezt és ezt teszem" típusú. Mert nekem is nehezen sikerült változtatnom rajta.</w:t>
      </w:r>
      <w:r>
        <w:rPr>
          <w:rFonts w:cs="Palatino Linotype" w:ascii="Palatino Linotype" w:hAnsi="Palatino Linotype"/>
          <w:szCs w:val="20"/>
        </w:rPr>
        <w:t xml:space="preserve"> </w:t>
        <w:br/>
        <w:t xml:space="preserve">   </w:t>
        <w:br/>
        <w:t xml:space="preserve">   </w:t>
        <w:br/>
        <w:t xml:space="preserve">  Az életnek egyetlen olyan pillanata sincs, amikor nincs választási lehetőségünk. Tény, mi teremtjük meg az életünk körülményeit, köztük azt a helyzetet is, amit "nincs más választás"-nak hívunk, pontosan azért, hogy megszerezzük a rendelkezésünkre álló választások tapasztalatát. Megteremtjük ezt a látszólagos útakadályt, ami észrevéteti velünk, hogy már az első pillanatban sem volt ott semmiféle útakadály, bár némelyek észreveszik. A legtöbben nem. És hagyják magukat abban a tévhitben élni, a hátralévő életüket, hogy nincs más választásuk. </w:t>
        <w:br/>
        <w:t xml:space="preserve">   </w:t>
        <w:br/>
        <w:t xml:space="preserve">  A "nem volt más választásom" jellegű magyarázattal igyekszünk a leggyakrabban elérni, hogy azt tegyük, amit akarunk. Csak törünk előre, és tesszük, amit tenni akarunk, vagy azért, hogy </w:t>
      </w:r>
      <w:r>
        <w:rPr>
          <w:rFonts w:cs="Palatino Linotype" w:ascii="Palatino Linotype" w:hAnsi="Palatino Linotype"/>
          <w:i/>
          <w:iCs/>
          <w:szCs w:val="20"/>
        </w:rPr>
        <w:t>elkerüljük</w:t>
      </w:r>
      <w:r>
        <w:rPr>
          <w:rFonts w:cs="Palatino Linotype" w:ascii="Palatino Linotype" w:hAnsi="Palatino Linotype"/>
          <w:szCs w:val="20"/>
        </w:rPr>
        <w:t xml:space="preserve"> a bizonyos végkimenetelt, vagy </w:t>
      </w:r>
      <w:r>
        <w:rPr>
          <w:rFonts w:cs="Palatino Linotype" w:ascii="Palatino Linotype" w:hAnsi="Palatino Linotype"/>
          <w:i/>
          <w:iCs/>
          <w:szCs w:val="20"/>
        </w:rPr>
        <w:t>létrehozzunk</w:t>
      </w:r>
      <w:r>
        <w:rPr>
          <w:rFonts w:cs="Palatino Linotype" w:ascii="Palatino Linotype" w:hAnsi="Palatino Linotype"/>
          <w:szCs w:val="20"/>
        </w:rPr>
        <w:t xml:space="preserve"> egy bizonyos végkimenetelt, ami igazából egy és ugyanaz. </w:t>
        <w:br/>
        <w:t xml:space="preserve">   </w:t>
        <w:br/>
        <w:t xml:space="preserve">  Tesszük tehát a körülmények függvényében, amit tenni akarunk, hogy elkerüljünk vagy megteremtsünk valamilyen végkimenetelt. És azután mentegetőzve közöljük: "Nem volt más választásom". Hát igenis van más választásunk! És minden ilyen választás, minden meghozott döntés, minden felmerült gondolat, minden kiejtett szó annak kijelentése és hirdetése, aki szerinted vagy, és annak, aki a döntéseddel lenni akarsz. Minden tett az önmeghatározás tette. És mindig van más választás. De ne feledjük: a világról alkotott mintája szempontjából soha senki nem tesz semmi olyant, ami ne lenne helyénvaló. </w:t>
        <w:br/>
        <w:t xml:space="preserve">   </w:t>
        <w:br/>
        <w:t xml:space="preserve">  Vagyis nem csak hogy mindig van más választás, mindig meghozol egy döntést, és mindig azt a döntést hozod, amiről azt gondolod, hogy a legalkalmasabb valamilyen végkimenetel létrehozására vagy elkerülésére. Amit a végkimenetelben keresel, a segítségedre lesz annak a meghatározásában: Aki Valójában Vagy. Ez a dolgunk. Nos, meglehet, nem így fogalmazod meg, de biztosíthatlak, hogy pontosan erre készül a lélek. És amikor így kezded látni, amikor kezded ilyen keretbe helyezni, egyszerre egészen másként látod az életet. És elképzeled, hogy az élet nagyszerű kaland, mert egyszeriben rendkívüli kalanddá válik - az önteremtés kalandjává. </w:t>
        <w:br/>
        <w:t xml:space="preserve">   </w:t>
        <w:br/>
        <w:t xml:space="preserve">  Egyesek áldozatnak érzik magukat a pénzzel kapcsolatban. Nem igazán értik, hogy mindig mindenről, különösen pedig a pénzről van más választás az életükben. Egyeseknek úgy tűnik, hogy ki vannak téve a szerencse szeszélyének és forgandóságának. Vagy inkább a balszerencse szeszélyének, ahogy az ő esetükben megfogalmazhatjuk. És valóban nem látnak kapcsolatot az anyagi helyzetük és a tudatuk... a tudatuk szintje között. Nem találnak összeköttetést azzal, ami anyagi szempontból történik velük és azzal, hogy hogyan teremtik azt meg... Bizony mondom, </w:t>
      </w:r>
      <w:r>
        <w:rPr>
          <w:rFonts w:cs="Palatino Linotype" w:ascii="Palatino Linotype" w:hAnsi="Palatino Linotype"/>
          <w:i/>
          <w:iCs/>
          <w:szCs w:val="20"/>
        </w:rPr>
        <w:t>mindent</w:t>
      </w:r>
      <w:r>
        <w:rPr>
          <w:rFonts w:cs="Palatino Linotype" w:ascii="Palatino Linotype" w:hAnsi="Palatino Linotype"/>
          <w:szCs w:val="20"/>
        </w:rPr>
        <w:t xml:space="preserve"> mi teremtünk meg az életünkben. </w:t>
        <w:br/>
        <w:t xml:space="preserve">   </w:t>
        <w:br/>
        <w:t xml:space="preserve">  Egyesek ilyeneket mondanak: "Nézd, Neal, egyszerűen nem kaptam meg azokat a lehetőségeket, amit mások." Hátrányos helyzetben voltak, vagy hiányzott valamiféle képzettségük, vagy bármi, ami előrántva közéjük és a pénz közé áll. Ezerféle érvet vethetnék ellenük: először, hogy nem annak alapján illet meg a pénz, amit csinálsz. Ha azt hiszed, hogy a pénz azért illet meg, amit csinálsz, akkor légy boldog azokkal a "csinálásos" alibikkel (persze nyilván nem vagy az, azért kell az alibi): "nincs egyetemi végzettségem", vagy "az első pillanattól hátrányban voltam", vagy "nem voltak olyan lehetőségeim, mint neked" - mert azt fogod képzelni, hogy a pénz azért áramlik hozzád, amit csinálsz, nem pedig azért, </w:t>
      </w:r>
      <w:r>
        <w:rPr>
          <w:rFonts w:cs="Palatino Linotype" w:ascii="Palatino Linotype" w:hAnsi="Palatino Linotype"/>
          <w:i/>
          <w:iCs/>
          <w:szCs w:val="20"/>
        </w:rPr>
        <w:t>amiért létezel</w:t>
      </w:r>
      <w:r>
        <w:rPr>
          <w:rFonts w:cs="Palatino Linotype" w:ascii="Palatino Linotype" w:hAnsi="Palatino Linotype"/>
          <w:szCs w:val="20"/>
        </w:rPr>
        <w:t xml:space="preserve">. </w:t>
        <w:br/>
        <w:t xml:space="preserve">   </w:t>
        <w:br/>
        <w:t xml:space="preserve">  A létezés olyasmi, ami mindenkinek a rendelkezésére áll, tekintet nélkül az iskolázottságára, az élethelyzetére, az etnikai vagy a kulturális hátterére, a társadalmi státusára. Mindenki lehet szeretetteli; tüneményes; nagylelkű, adakozó, könyörületes és szívélyes. Mindenki lehet mindaz, amiért készséggel jókora summákat fizetünk az embereknek, hogy ilyenek legyenek, tekintet nélkül arra, amit csinálnak. Mert az igazán nem számít. Azok az ügyvédek keresik a legtöbb pénzt, azok az orvosok keresik a legtöbb pénzt, azok a lelkipásztorok keresik a legtöbb pénzt, vagy éppen azok az újságkihordók keresik a legtöbb pénzt, akik - mondjuk az újságkihordóknál maradva - széles mosolyt viselnek az ábrázatukon, és hatalmas, nyitott szívvel viseltetnek mindenki iránt, akiknek az életét megérinti az életük. Ők aztán tisztes borravalót kapnak az ügyfeleiktől, akiknek kihordják a lapokat, és a többi újságkihordó nem győzi törni a fejét, mi lehet a titkuk. "Ó, értem, jobb a biciklid" vagy: "jobb a családi háttered", vagy "jobb a szomszédságod", vagy "jobb a körzeted." </w:t>
        <w:br/>
        <w:t xml:space="preserve">   </w:t>
        <w:br/>
        <w:t xml:space="preserve">  Az életben senkinek nincs jobb körzete. Csak annyit tehetünk, hogy megosztjuk egymással a létezés bizonyos szintjét, amit mások felismernek olyannak, amivel örökösen érintkezésbe akarnak kerülni. És ha elszánjuk magunkat erre, akkor teljesen mindegy, milyen "csinálással" ütjük agyon az időt az életben. Lehetünk vízvezeték-szerelők, újságkihordók, utcaseprők vagy cégelnökök, egyaránt megtalál az életből fakadó minden jó, ha úgy döntünk, hogy megnyitjuk a szívünket, és a létezés legmélyebb szintjéről megosztjuk azt a bennünk izzó kincset, amit szeretetnek vagy általánosságban kedvességnek hívnak. Egyetlen mosollyal több jóindulatot vehetsz, mint amennyit álmaidban remélni mertél volna. </w:t>
        <w:br/>
        <w:t xml:space="preserve">   </w:t>
        <w:br/>
        <w:t xml:space="preserve">  Azt akarom tehát mondani azoknak, akik azt hiszik, hogy a saját anyagi helyzetük áldozatai, nézzék meg azokat, akik sikerrel jártak az életben. És vegyétek a nagyon meggazdagodott rétegek bármely keresztmetszetét - mondjuk a milliárdosokét - és csodálatos keresztmetszetet fogtok látni. Igen, bizonyára látni fogtok olyanokat, akik rendelkeztek minden előnnyel, minden társadalmi és kulturális lehetőséggel, és sok olyant, akik nem. Nézzétek meg az utóbbiakat, akik előtt eleve pontosan annyi lehetőség nyílt, mint most előttetek, és kérdezzétek meg tőlük, hogyan jutottak onnan, ahol voltak, oda, ahol lenni akartak. Mi köztetek a különbség? Akkor meg fogják mondani: "azon voltam, hogy </w:t>
      </w:r>
      <w:r>
        <w:rPr>
          <w:rFonts w:cs="Palatino Linotype" w:ascii="Palatino Linotype" w:hAnsi="Palatino Linotype"/>
          <w:i/>
          <w:iCs/>
          <w:szCs w:val="20"/>
        </w:rPr>
        <w:t>megmutatkozzam</w:t>
      </w:r>
      <w:r>
        <w:rPr>
          <w:rFonts w:cs="Palatino Linotype" w:ascii="Palatino Linotype" w:hAnsi="Palatino Linotype"/>
          <w:szCs w:val="20"/>
        </w:rPr>
        <w:t xml:space="preserve">! Azon voltam, hogy mindent odaadjak, ami bennem van. Nekem aztán igazán semmiség volt." </w:t>
        <w:br/>
        <w:t xml:space="preserve">   </w:t>
        <w:br/>
        <w:t xml:space="preserve">  Beszélgessetek el néha Barbra Streisanddal. Faggassátok ki a kulturális és az etnikai hátteréről, a hátrányairól és az előnyeiről. Aztán kérdezzétek meg, minek a révén jutott a jelenlegi helyére. Egyesek feltűnősködésnek nevezik. Mások varázslatnak. Egyesek bizonyos fajta életigenlésnek. De ami végső soron leszűrhető, az </w:t>
      </w:r>
      <w:r>
        <w:rPr>
          <w:rFonts w:cs="Palatino Linotype" w:ascii="Palatino Linotype" w:hAnsi="Palatino Linotype"/>
          <w:i/>
          <w:iCs/>
          <w:szCs w:val="20"/>
        </w:rPr>
        <w:t>a világban megmutatkozás</w:t>
      </w:r>
      <w:r>
        <w:rPr>
          <w:rFonts w:cs="Palatino Linotype" w:ascii="Palatino Linotype" w:hAnsi="Palatino Linotype"/>
          <w:szCs w:val="20"/>
        </w:rPr>
        <w:t xml:space="preserve"> szándéka, megmutatni azt a csodálatos "te"-t, aki a történetedtől függetlenül vagy. Tégy így, és boldog leszel az életben. Boldog leszel az életben, </w:t>
      </w:r>
      <w:r>
        <w:rPr>
          <w:rFonts w:cs="Palatino Linotype" w:ascii="Palatino Linotype" w:hAnsi="Palatino Linotype"/>
          <w:i/>
          <w:iCs/>
          <w:szCs w:val="20"/>
        </w:rPr>
        <w:t>akár van, akár nincs sok pénzed</w:t>
      </w:r>
      <w:r>
        <w:rPr>
          <w:rFonts w:cs="Palatino Linotype" w:ascii="Palatino Linotype" w:hAnsi="Palatino Linotype"/>
          <w:szCs w:val="20"/>
        </w:rPr>
        <w:t>.</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Kíváncsi vagyok a véleményedre, Neale, miért helyezkedik szembe ennek az anyagi oldalával oly sok spirituális útkereső vagy úgynevezett "fénymunkás"? Azokra gondolok, akik otthagyják a munkahelyüket, úgymond a jó megélhetésük kedvéért. Ugyanakkor, mintha mégis az volna a próbakő: járhatsz-e spirituális sikerrel a pénzügyi sikeren át? Miért van az, hogy oly sokunk esetében beválik?</w:t>
      </w:r>
      <w:r>
        <w:rPr>
          <w:rFonts w:cs="Palatino Linotype" w:ascii="Palatino Linotype" w:hAnsi="Palatino Linotype"/>
          <w:szCs w:val="20"/>
        </w:rPr>
        <w:t xml:space="preserve"> </w:t>
        <w:br/>
        <w:t xml:space="preserve">   </w:t>
        <w:br/>
        <w:t xml:space="preserve">   </w:t>
        <w:br/>
        <w:t xml:space="preserve">  Mert abban a pillanatban, hogy valamilyennek kijelented magad, mindaz, ami másmilyen, megjelenik a világban. Elmondom még egyszer: abban a pillanatban, hogy valamilyennek kijelented magad, mindaz, ami másmilyen, megjelenik a világban. Nem történhet másként. Ez az egyetemesség törvénye. </w:t>
        <w:br/>
        <w:t xml:space="preserve">   </w:t>
        <w:br/>
        <w:t xml:space="preserve">  Azt kérdezed, miért... Mert így működik a mindenség. És íme, hogy miért: </w:t>
        <w:br/>
        <w:t xml:space="preserve">   </w:t>
        <w:br/>
        <w:t xml:space="preserve">  Annak hiányában, ami nem vagy, nincs az, ami vagy. </w:t>
        <w:br/>
        <w:t xml:space="preserve">   </w:t>
        <w:br/>
        <w:t xml:space="preserve">  Érted? Csóválod a fejed, kedvesem, és azt mondod: "Mit próbál beadni nekem ez a pasas?" Nos, azt mondom: "Annak hiányában, ami nem vagy, nincs az, ami vagy." Hadd mondjak egy példát. Nagy vagy, magas és kövér? Nem. Honnan tudod, hogy nem vagy nagy, magas és kövér? </w:t>
        <w:br/>
        <w:t xml:space="preserve">   </w:t>
        <w:br/>
        <w:t xml:space="preserve">   </w:t>
        <w:br/>
        <w:t>  </w:t>
      </w:r>
      <w:r>
        <w:rPr>
          <w:rFonts w:cs="Palatino Linotype" w:ascii="Palatino Linotype" w:hAnsi="Palatino Linotype"/>
          <w:i/>
          <w:iCs/>
          <w:szCs w:val="20"/>
        </w:rPr>
        <w:t>Másokkal összehasonlítva, inkább közepes alkatúnak látszom.</w:t>
      </w:r>
      <w:r>
        <w:rPr>
          <w:rFonts w:cs="Palatino Linotype" w:ascii="Palatino Linotype" w:hAnsi="Palatino Linotype"/>
          <w:szCs w:val="20"/>
        </w:rPr>
        <w:t xml:space="preserve"> </w:t>
        <w:br/>
        <w:t xml:space="preserve">   </w:t>
        <w:br/>
        <w:t xml:space="preserve">   </w:t>
        <w:br/>
        <w:t xml:space="preserve">  Ha tehát nem létezne nagy, magas és kövér, honnan tudnád, hogy te nem vagy nagy, magas és kövér? Tegyük fel, hogy mindenki pont olyan lenne, mint te. Istenem, hát nem volna nagyszerű? Ó, persze mindannyian remekül néznétek ki, úgy, ahogy vagytok. Hogy is hívnak? </w:t>
        <w:br/>
        <w:t xml:space="preserve">   </w:t>
        <w:br/>
        <w:t xml:space="preserve">   </w:t>
        <w:br/>
        <w:t>  </w:t>
      </w:r>
      <w:r>
        <w:rPr>
          <w:rFonts w:cs="Palatino Linotype" w:ascii="Palatino Linotype" w:hAnsi="Palatino Linotype"/>
          <w:i/>
          <w:iCs/>
          <w:szCs w:val="20"/>
        </w:rPr>
        <w:t>Karen.</w:t>
      </w:r>
      <w:r>
        <w:rPr>
          <w:rFonts w:cs="Palatino Linotype" w:ascii="Palatino Linotype" w:hAnsi="Palatino Linotype"/>
          <w:szCs w:val="20"/>
        </w:rPr>
        <w:t xml:space="preserve"> </w:t>
        <w:br/>
        <w:t xml:space="preserve">   </w:t>
        <w:br/>
        <w:t xml:space="preserve">   </w:t>
        <w:br/>
        <w:t xml:space="preserve">  Nos, Karen, tegyük fel, csak a társalgás kedvéért, hogy mindenki pontosan úgy néz ki, mint te. Honnan tudnád, milyen vagy? Hogyan tudnád leírni magad? Milyen alapon mondanád: "Én vagyok a hosszú, barna hajú... Nahát, hiszen </w:t>
      </w:r>
      <w:r>
        <w:rPr>
          <w:rFonts w:cs="Palatino Linotype" w:ascii="Palatino Linotype" w:hAnsi="Palatino Linotype"/>
          <w:i/>
          <w:iCs/>
          <w:szCs w:val="20"/>
        </w:rPr>
        <w:t>mindenkinek</w:t>
      </w:r>
      <w:r>
        <w:rPr>
          <w:rFonts w:cs="Palatino Linotype" w:ascii="Palatino Linotype" w:hAnsi="Palatino Linotype"/>
          <w:szCs w:val="20"/>
        </w:rPr>
        <w:t xml:space="preserve"> hosszú, barna haja van! Na jó, akkor elég karcsú és alacsony vagyok... De hát </w:t>
      </w:r>
      <w:r>
        <w:rPr>
          <w:rFonts w:cs="Palatino Linotype" w:ascii="Palatino Linotype" w:hAnsi="Palatino Linotype"/>
          <w:i/>
          <w:iCs/>
          <w:szCs w:val="20"/>
        </w:rPr>
        <w:t>mindenki</w:t>
      </w:r>
      <w:r>
        <w:rPr>
          <w:rFonts w:cs="Palatino Linotype" w:ascii="Palatino Linotype" w:hAnsi="Palatino Linotype"/>
          <w:szCs w:val="20"/>
        </w:rPr>
        <w:t xml:space="preserve"> alacsony és..." Honnan tudhatnád, hogy ki vagy egyáltalán? Nem tudnád, igaz? Ebben a viszonylagos létben semmiképp. </w:t>
        <w:br/>
        <w:t xml:space="preserve">   </w:t>
        <w:br/>
        <w:t xml:space="preserve">   </w:t>
        <w:br/>
        <w:t>  </w:t>
      </w:r>
      <w:r>
        <w:rPr>
          <w:rFonts w:cs="Palatino Linotype" w:ascii="Palatino Linotype" w:hAnsi="Palatino Linotype"/>
          <w:i/>
          <w:iCs/>
          <w:szCs w:val="20"/>
        </w:rPr>
        <w:t>Nem, a külsőmet illetően nem.</w:t>
      </w:r>
      <w:r>
        <w:rPr>
          <w:rFonts w:cs="Palatino Linotype" w:ascii="Palatino Linotype" w:hAnsi="Palatino Linotype"/>
          <w:szCs w:val="20"/>
        </w:rPr>
        <w:t xml:space="preserve"> </w:t>
        <w:br/>
        <w:t xml:space="preserve">   </w:t>
        <w:br/>
        <w:t xml:space="preserve">   </w:t>
        <w:br/>
        <w:t xml:space="preserve">  A külsődet illetően tehát nem. És ha belül is mindenki ugyanolyan volna, akkor a belsődet sem ismerhetnéd. Mert mindannyian ugyanazok volnátok, igaz? Vagyis, ha közvetlen tapasztalatot akarsz szerezni arról, aki és ami vagy, mindent mágnesként fogsz vonzani magadhoz, ami </w:t>
      </w:r>
      <w:r>
        <w:rPr>
          <w:rFonts w:cs="Palatino Linotype" w:ascii="Palatino Linotype" w:hAnsi="Palatino Linotype"/>
          <w:i/>
          <w:iCs/>
          <w:szCs w:val="20"/>
        </w:rPr>
        <w:t>nem</w:t>
      </w:r>
      <w:r>
        <w:rPr>
          <w:rFonts w:cs="Palatino Linotype" w:ascii="Palatino Linotype" w:hAnsi="Palatino Linotype"/>
          <w:szCs w:val="20"/>
        </w:rPr>
        <w:t xml:space="preserve"> vagy. Annak hiányában, ami nem vagy, nincs az, ami vagy. Érted már? Ez az! </w:t>
        <w:br/>
        <w:t xml:space="preserve">   </w:t>
        <w:br/>
        <w:t>  Nos, a titok, a titok, ha ezt tudod, hogy ne állj ellen. Mert aminek ellenállsz, az fennmarad. És amire nézel, az eltűnik. Amit megfogsz és átölelsz, azt a magadévá teszed. Amit a magadévá teszel, az nem tud többé ellenállni neked.</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Neale, oly sok ember él ezen a bolygón, aki azért fél otthagyni az állását, mert attól tart, elveszíti a megélhetését - mindazt a biztonságot, amit ismertek. Nekik mit mondanál?</w:t>
      </w:r>
      <w:r>
        <w:rPr>
          <w:rFonts w:cs="Palatino Linotype" w:ascii="Palatino Linotype" w:hAnsi="Palatino Linotype"/>
          <w:szCs w:val="20"/>
        </w:rPr>
        <w:t xml:space="preserve"> </w:t>
        <w:br/>
        <w:t xml:space="preserve">   </w:t>
        <w:br/>
        <w:t xml:space="preserve">   </w:t>
        <w:br/>
        <w:t xml:space="preserve">  Egyesek rettegnek otthagyni az állásukat. A saját gondolkodásmódjuk rabjává lettek, mert elképzelésük szerint, ha otthagynák a szervezeti keretet, vagy azt a pozíciót, aminek az eléréséért oly keményen küzdöttek, akkor minden elveszne. És mégis minden elveszett, mert ha nem veszett volna el, akkor nem merülne fel bennük az elmenetel lehetősége. Az alapvető kérdés tehát nem az, hogy mit vesztesz a távozással, hanem, hogy mit nyersz! És mi az oka, ha megtorpansz vagy a távozás gondolatával foglalkozol. Bizony, ez az alapvető kérdés. </w:t>
        <w:br/>
        <w:t xml:space="preserve">   </w:t>
        <w:br/>
        <w:t xml:space="preserve">  Ha alaposabban megnézed, miért merül fel bennük a távozás gondolata, valami egészen biztosan nincs rendjén a jelenlegi helyükkel. Mi hiányzik? Mert az egész a hiányok kitöltéséről szól. </w:t>
        <w:br/>
        <w:t xml:space="preserve">   </w:t>
        <w:br/>
        <w:t xml:space="preserve">  Azt mondanám tehát azoknak, akik efféle helyzetbe kerültek, amit amúgy is gyakran mondogatok az embereknek: inkább élj, mint megélj. Boldogabb lennél a jelenlegi jövedelmed egyharmadával, ha az a létezés olyan helyszínéről érkezik, amelyik felvidítja a lelkedet. </w:t>
        <w:br/>
        <w:t xml:space="preserve">   </w:t>
        <w:br/>
        <w:t xml:space="preserve">  Tudod, mindenki esetében így hangzik a kulcskérdés: hogyan tudnánk felvidítani a lelkünket? Csodálatos, ha az, amit a megélhetésedért csinálsz, felvidítja a lelkedet. De meg kell mondjam, hogy ez csak az emberek elenyésző kisebbségére érvényes itt, e bolygón. A legtöbb ember csöndes kétségbeesésben pergeti a napjait, miközben azt csinálja, amit hite szerint csinálnia kell az életben maradásához. </w:t>
        <w:br/>
        <w:t xml:space="preserve">   </w:t>
        <w:br/>
        <w:t xml:space="preserve">  Az élet megtanított rá, hogy semmit nem </w:t>
      </w:r>
      <w:r>
        <w:rPr>
          <w:rFonts w:cs="Palatino Linotype" w:ascii="Palatino Linotype" w:hAnsi="Palatino Linotype"/>
          <w:i/>
          <w:iCs/>
          <w:szCs w:val="20"/>
        </w:rPr>
        <w:t>kell</w:t>
      </w:r>
      <w:r>
        <w:rPr>
          <w:rFonts w:cs="Palatino Linotype" w:ascii="Palatino Linotype" w:hAnsi="Palatino Linotype"/>
          <w:szCs w:val="20"/>
        </w:rPr>
        <w:t xml:space="preserve"> csinálnunk az életben maradás érdekében. Én mindig sutba vágtam minden elővigyázatosságot, és mindig azt csináltam, ami a leginkább felvidította a lelkemet. Ezért aztán nem egy barátom, kollégám, családtagom, ismerősöm olykor felelőtlennek nevezett. De végső soron kinek tartozom azzal a fene nagy felelősséggel, ha nem magamnak? </w:t>
        <w:br/>
        <w:t xml:space="preserve">   </w:t>
        <w:br/>
        <w:t xml:space="preserve">  Így aztán visszautasítottam, hogy hosszú időn át boldogtalanul tengődjek valamiféle foglalkozással vagy tevékenységgel, amit egyszerűen csak azért vállalok, mert azt hiszem, hogy kell az életszínvonalam fenntartásához. Sőt most sem tennék másként, ha nem tenne nagyon boldoggá az, amit csinálok. Még ha el is fogadnám, hogy az én felelősségem a mások boldogsága, hogyan tehetnék boldoggá másokat, ha közben jómagam a végsőkig boldogtalan vagyok? </w:t>
        <w:br/>
        <w:t xml:space="preserve">   </w:t>
        <w:br/>
        <w:t xml:space="preserve">  Így tehát azt mondanám azoknak, akik csapdahelyzetben érzik magukat, hogy végezzenek el egy kis vizsgálatot. Írják le egy papírra: "Az engem fogva tartó csapdák." Aztán sorolják fel ezeket a csapdákat. "Nem szeretem a munkámat, de ha otthagynám az állásomat, nem tudnék annyi pénzt keresni, mint amennyit most keresek, nem tudnám megszerezni és megtartani mindazokat a dolgokat, amiket most megszerzek és megtartok magamnak és a tőlem függő embereknek." Világos? Ez például csapda. Aztán: "Mi történne, ha kijutnék ebből a csapdából?" És aztán, miután megnézed, mi történne, ha kikerülnél ebből a csapdából, következik a harmadik szint. "Mi történne, ha mindenképpen megtenném?" Érted? Rájönnél, hogy nélküled is forogna tovább a világ. </w:t>
        <w:br/>
        <w:t xml:space="preserve">   </w:t>
        <w:br/>
        <w:t xml:space="preserve">  Sok-sok évvel ezelőtt nagyszerű leckét kaptam egy fantasztikus nőtől. A neve doktor Elisabeth Kübler-Ross, és van szerencsém személyesen ismerni. Egyik nap Elisabeth és én együtt utaztunk autón, és elmondtam neki, hogy igazán akarok csinálni valamit, de ahhoz fel kellene adnom az állásomat, de úgy érzem, számos okból nem tehetem meg, nem utolsósorban a tőlem függő emberek miatt. </w:t>
        <w:br/>
        <w:t xml:space="preserve">   </w:t>
        <w:br/>
        <w:t xml:space="preserve">  Elisabeth nyugodtan rám pillantott, és erős svájci akcentusával csak ennyit mondott: - Érdem, de mid gondolz, mihez keszdenének mindezek az emberek, ha holnap meghalnál? </w:t>
        <w:br/>
        <w:t xml:space="preserve">   </w:t>
        <w:br/>
        <w:t xml:space="preserve">  - Ez nem tisztességes kérdés - feleltem -, mert valószínűleg nem fogok holnap elhunyni. </w:t>
        <w:br/>
        <w:t xml:space="preserve">   </w:t>
        <w:br/>
        <w:t xml:space="preserve">  Megint rám pillantott és bólintott: - Nem bizony. Éppen most halsz meg. </w:t>
        <w:br/>
        <w:t xml:space="preserve">   </w:t>
        <w:br/>
        <w:t xml:space="preserve">  Abban a pillanatban úgy döntöttem, hogy élni fogok, hogy élem az életem. És ez volt életem legnagyobb döntése. És azoknak sem mondhatnék mást, akik csapdában érzik magukat, akár fizetett állásban, akár másutt az életben. Mennyit akarsz odaadni az életedből? És mennyit akarsz helyrehozni? És ha helyrehozod az életed, mit gondolsz, mennyivel kell többet adnod másoknak? Nem csak anyagi jellegű dolgokból, hanem a lelkedben lakozó örömből és boldogságból. </w:t>
        <w:br/>
        <w:t xml:space="preserve">   </w:t>
        <w:br/>
        <w:t xml:space="preserve">  Ezért nem állnak soha ellen a mesterek annak ellentétének, akik ők, hanem a legnagyobb áldásnak  tekintik. Hozd létre az ellentétet, hozd létre, ami nem vagyok, én összeolvadok vele, a részévé válok, hogy megáldja, és magasztos kifejezéssé változtassa, ami vagyok. Értitek? </w:t>
        <w:br/>
        <w:t xml:space="preserve">   </w:t>
        <w:br/>
        <w:t xml:space="preserve">  Az egész világegyetem egyfajta mező - némelyek morfikus mezőnek hívják. Én a tapasztalat mezejének nevezem. Az élet </w:t>
      </w:r>
      <w:r>
        <w:rPr>
          <w:rFonts w:cs="Palatino Linotype" w:ascii="Palatino Linotype" w:hAnsi="Palatino Linotype"/>
          <w:i/>
          <w:iCs/>
          <w:szCs w:val="20"/>
        </w:rPr>
        <w:t>magát az életet fejezi ki</w:t>
      </w:r>
      <w:r>
        <w:rPr>
          <w:rFonts w:cs="Palatino Linotype" w:ascii="Palatino Linotype" w:hAnsi="Palatino Linotype"/>
          <w:szCs w:val="20"/>
        </w:rPr>
        <w:t xml:space="preserve">. Egyszerű ellentétes mező, az ellentétes elemek mezeje, ahol bármely bizonyos elem megismerheti és meghatározhatja önmagát annak, ami valójában. Így megy ez a viszonylagosság mindenségében. </w:t>
        <w:br/>
        <w:t xml:space="preserve">   </w:t>
        <w:br/>
        <w:t xml:space="preserve">  Mármost abban, amit az </w:t>
      </w:r>
      <w:r>
        <w:rPr>
          <w:rFonts w:cs="Palatino Linotype" w:ascii="Palatino Linotype" w:hAnsi="Palatino Linotype"/>
          <w:i/>
          <w:iCs/>
          <w:szCs w:val="20"/>
        </w:rPr>
        <w:t>Abszolút</w:t>
      </w:r>
      <w:r>
        <w:rPr>
          <w:rFonts w:cs="Palatino Linotype" w:ascii="Palatino Linotype" w:hAnsi="Palatino Linotype"/>
          <w:szCs w:val="20"/>
        </w:rPr>
        <w:t xml:space="preserve"> birodalmának nevezhetünk, nem szükségesek az ellentétes elemek - ami azt illeti, még csak nem is lehetségesek. Mert az </w:t>
      </w:r>
      <w:r>
        <w:rPr>
          <w:rFonts w:cs="Palatino Linotype" w:ascii="Palatino Linotype" w:hAnsi="Palatino Linotype"/>
          <w:i/>
          <w:iCs/>
          <w:szCs w:val="20"/>
        </w:rPr>
        <w:t>Abszolút</w:t>
      </w:r>
      <w:r>
        <w:rPr>
          <w:rFonts w:cs="Palatino Linotype" w:ascii="Palatino Linotype" w:hAnsi="Palatino Linotype"/>
          <w:szCs w:val="20"/>
        </w:rPr>
        <w:t xml:space="preserve"> birodalma, a természetéből fakadóan, abszolút az, ami. Értitek? És nincs ott semmi más. Istennek hívjuk. Istennek hívjuk a nyelvünkben, a kimondott szavainkban, a kifejezésformáinkban. </w:t>
        <w:br/>
        <w:t xml:space="preserve">   </w:t>
        <w:br/>
        <w:t xml:space="preserve">  Kezdetben volt </w:t>
      </w:r>
      <w:r>
        <w:rPr>
          <w:rFonts w:cs="Palatino Linotype" w:ascii="Palatino Linotype" w:hAnsi="Palatino Linotype"/>
          <w:i/>
          <w:iCs/>
          <w:szCs w:val="20"/>
        </w:rPr>
        <w:t>Ami Van</w:t>
      </w:r>
      <w:r>
        <w:rPr>
          <w:rFonts w:cs="Palatino Linotype" w:ascii="Palatino Linotype" w:hAnsi="Palatino Linotype"/>
          <w:szCs w:val="20"/>
        </w:rPr>
        <w:t xml:space="preserve">, és ez az </w:t>
      </w:r>
      <w:r>
        <w:rPr>
          <w:rFonts w:cs="Palatino Linotype" w:ascii="Palatino Linotype" w:hAnsi="Palatino Linotype"/>
          <w:i/>
          <w:iCs/>
          <w:szCs w:val="20"/>
        </w:rPr>
        <w:t>Ami Van</w:t>
      </w:r>
      <w:r>
        <w:rPr>
          <w:rFonts w:cs="Palatino Linotype" w:ascii="Palatino Linotype" w:hAnsi="Palatino Linotype"/>
          <w:szCs w:val="20"/>
        </w:rPr>
        <w:t xml:space="preserve"> volt minden, ami volt, és rajta kívül semmi más. És ez nagyon jó volt. Csak </w:t>
      </w:r>
      <w:r>
        <w:rPr>
          <w:rFonts w:cs="Palatino Linotype" w:ascii="Palatino Linotype" w:hAnsi="Palatino Linotype"/>
          <w:i/>
          <w:iCs/>
          <w:szCs w:val="20"/>
        </w:rPr>
        <w:t>Ami Volt</w:t>
      </w:r>
      <w:r>
        <w:rPr>
          <w:rFonts w:cs="Palatino Linotype" w:ascii="Palatino Linotype" w:hAnsi="Palatino Linotype"/>
          <w:szCs w:val="20"/>
        </w:rPr>
        <w:t xml:space="preserve">. És semmi, de semmi más. </w:t>
        <w:br/>
        <w:t xml:space="preserve">   </w:t>
        <w:br/>
        <w:t xml:space="preserve">  Ám igyekezett megismerni magát a saját tapasztalatában. Ezért Önmagán kívülre pillantott, valami másért, valami rajta kívül állóért. De semmit nem talált Önmagán kívül. Mindent betöltött, </w:t>
      </w:r>
      <w:r>
        <w:rPr>
          <w:rFonts w:cs="Palatino Linotype" w:ascii="Palatino Linotype" w:hAnsi="Palatino Linotype"/>
          <w:i/>
          <w:iCs/>
          <w:szCs w:val="20"/>
        </w:rPr>
        <w:t>Ami Volt</w:t>
      </w:r>
      <w:r>
        <w:rPr>
          <w:rFonts w:cs="Palatino Linotype" w:ascii="Palatino Linotype" w:hAnsi="Palatino Linotype"/>
          <w:szCs w:val="20"/>
        </w:rPr>
        <w:t xml:space="preserve">. Mert nem volt semmi rajta kívül. Mert Ő volt </w:t>
      </w:r>
      <w:r>
        <w:rPr>
          <w:rFonts w:cs="Palatino Linotype" w:ascii="Palatino Linotype" w:hAnsi="Palatino Linotype"/>
          <w:i/>
          <w:iCs/>
          <w:szCs w:val="20"/>
        </w:rPr>
        <w:t>Minden, Ami Van</w:t>
      </w:r>
      <w:r>
        <w:rPr>
          <w:rFonts w:cs="Palatino Linotype" w:ascii="Palatino Linotype" w:hAnsi="Palatino Linotype"/>
          <w:szCs w:val="20"/>
        </w:rPr>
        <w:t xml:space="preserve">, és nem volt semmi más. </w:t>
        <w:br/>
        <w:t xml:space="preserve">   </w:t>
        <w:br/>
        <w:t xml:space="preserve">  Akkor hogyan ismerhetné meg Önmagát a végső magasztosságában? Így tehát az, amit Istennek hívunk, igyekszik Önmagán kívülre tekinteni, de nem volt hely Önmagán kívül, nem volt olyan hely Önmagán kívül, ahová nézhetett volna. Így hát belülre nézett, hogy megismerhesse Önmagát - ami azt illeti, nem is rossz ötlet, döntsetek úgy </w:t>
      </w:r>
      <w:r>
        <w:rPr>
          <w:rFonts w:cs="Palatino Linotype" w:ascii="Palatino Linotype" w:hAnsi="Palatino Linotype"/>
          <w:i/>
          <w:iCs/>
          <w:szCs w:val="20"/>
        </w:rPr>
        <w:t>ti</w:t>
      </w:r>
      <w:r>
        <w:rPr>
          <w:rFonts w:cs="Palatino Linotype" w:ascii="Palatino Linotype" w:hAnsi="Palatino Linotype"/>
          <w:szCs w:val="20"/>
        </w:rPr>
        <w:t xml:space="preserve"> is, hogy megismeritek önmagatokat. Tekintsetek belülre, és ne kívülre. Azok, akiknek nem sikerül belülre haladniuk, induljanak kifelé. </w:t>
        <w:br/>
        <w:t xml:space="preserve">   </w:t>
        <w:br/>
        <w:t xml:space="preserve">  Isten tehát befelé pillantott, és annak a belsejében, ami Isten, meglátta mindazt a nagyszerűséget, amit keresett. És szó szerint meghasadt. Hogy úgy mondjam, Isten kifordította magát a számunkra, és ezernyi, milliárdnyi, trilliónyi különböző részre hasadt, amelyek szerteszóródtak, ide és amoda, felfelé és lefelé, balra és jobbra. És abban a dicsőséges pillanatban egyszer csak megteremtetett az itt és az amott, a fent és a lent, a bal és a jobb, abban az első gondolatban, amit Isten hozott létre az Ő megszámlálhatatlan elemében, amelyek kiáradtak középről, a most sebességnek nevezhető jellemzővel, és létrehozták az általunk </w:t>
      </w:r>
      <w:r>
        <w:rPr>
          <w:rFonts w:cs="Palatino Linotype" w:ascii="Palatino Linotype" w:hAnsi="Palatino Linotype"/>
          <w:i/>
          <w:iCs/>
          <w:szCs w:val="20"/>
        </w:rPr>
        <w:t>Idő</w:t>
      </w:r>
      <w:r>
        <w:rPr>
          <w:rFonts w:cs="Palatino Linotype" w:ascii="Palatino Linotype" w:hAnsi="Palatino Linotype"/>
          <w:szCs w:val="20"/>
        </w:rPr>
        <w:t xml:space="preserve">ként ismert káprázatot. És minden egyes elem visszapillantott Isten többi részére, és felkiáltott: "Ó, Istenem, milyen bámulatos is a Te műved!" </w:t>
        <w:br/>
        <w:t xml:space="preserve">   </w:t>
        <w:br/>
        <w:t xml:space="preserve">  És ugyanígy visszanézett Isten összes többi eleme az egyedi elemekre, megtette ezt az észrevételt, és pontosan ugyanígy szólt ahhoz az egyedi elemhez. Csak éppen az egyedi elem nem hallotta meg. Isten egyedi elemének nem sikerült meghallania, hogy az Istent alkotó összesség azt mondja neki: "Ó, Istenem, milyen bámulatos is a Te műved!" És így az Istennek nevezett Összesség Isten egyedi elemeire hagyta, hogy emlékeztessék egymást: "Látod, milyen bámulatos vagy? Ó, Istenem, milyen bámulatos is a Te műved!" </w:t>
        <w:br/>
        <w:t xml:space="preserve">   </w:t>
        <w:br/>
        <w:t xml:space="preserve">  És amikor nem sikerül ezt mondanunk egymásnak, amikor nem sikerül átadnunk egymásnak ezt a üzenetet, akkor kudarcot vallunk a legnagyszerűbb küldetésben. Mert azért jöttük ide, hogy megismerjük önmagunkat. Azért jöttük ide, hogy ismerjük önmagunkat. De csak rajtatok át ismerhetem meg magam, mert végső soron mindannyian egy vagyunk. </w:t>
        <w:br/>
        <w:t xml:space="preserve">   </w:t>
        <w:br/>
        <w:t>  Magatoknak kell kijelentenetek az univerzum minden gazdagságát - közte a pénzt - vonzó, megszemélyesített gazdagságnak, és biztosíthatlak titeket, hogy szinte azonnal közvetlenül megtapasztaljátok, milyen az, ha egyáltalán nincs pénzetek. Szereztetek már ilyen tapasztalatot? És akkor azt mondjátok: "Enyém a gazdagság, mondá az Úr", a "bosszú" ellentéteként. Na tessék, mit szólnátok egy ilyen lökhárítómatricához? "Enyém a gazdagság, mondá az Úr." Nem lenne érdekes? Abban a pillanatban, amikor ezt kimondod, úgy tűnik a mindenségedben, mintha az egész elillant volna. És elkezdesz olyan körökben mozogni, ahol senkinek nincs pénze, amíg nem találkozol valakivel, aki mesésen gazdag. Innen aztán minden megváltozik.</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Mit szólnál a jövedelem tíz százalékát érintő járulékhoz, és ha a cégek is odaadnák a tiszta hasznuk tíz százalékát? Nem változtathatnánk meg az ország gazdaságát?</w:t>
      </w:r>
      <w:r>
        <w:rPr>
          <w:rFonts w:cs="Palatino Linotype" w:ascii="Palatino Linotype" w:hAnsi="Palatino Linotype"/>
          <w:szCs w:val="20"/>
        </w:rPr>
        <w:t xml:space="preserve"> </w:t>
        <w:br/>
        <w:t xml:space="preserve">   </w:t>
        <w:br/>
        <w:t xml:space="preserve">   </w:t>
        <w:br/>
        <w:t xml:space="preserve">  A </w:t>
      </w:r>
      <w:r>
        <w:rPr>
          <w:rFonts w:cs="Palatino Linotype" w:ascii="Palatino Linotype" w:hAnsi="Palatino Linotype"/>
          <w:i/>
          <w:iCs/>
          <w:szCs w:val="20"/>
        </w:rPr>
        <w:t>Beszélgetések Istennel</w:t>
      </w:r>
      <w:r>
        <w:rPr>
          <w:rFonts w:cs="Palatino Linotype" w:ascii="Palatino Linotype" w:hAnsi="Palatino Linotype"/>
          <w:szCs w:val="20"/>
        </w:rPr>
        <w:t xml:space="preserve"> könyvben elhangzik egy egészen rendkívüli kijelentés. Eszerint eljön a nap ezen a bolygón, amikor általános lesz az önkéntes osztozás, és mindenki a jövedelme tíz százalékával vesz részt benne. A cégek és az egyének befizetik az általános alapba, ami aztán elosztja a szűkölködőknek és az őket szolgáló társadalmi programoknak. És azon a napon minden adó eltűnik a Földről, mert több pénzt gyűjtünk úgy, hogy egyszerűen megkérjük az embereket, adjanak önkéntesen tíz százalékot, mintha az adókat emelnénk. És senki nem érzi úgy, hogy kierőszakoltak tőle valamit, csak mindenki odaadja az alacsony vagy a magas jövedelme tíz százalékát, akár ezer dollárt keres egy héten, akár ezer dollárt egy évben. Egyszerűen adtok tíz százalékot az általános alapba. Lesz olyan jövedelmi szint, amelyik alatt nem kérjük; ha csak egy dollárt keresel egy évben, akkor nem kérjük el a tizedét. </w:t>
        <w:br/>
        <w:t xml:space="preserve">   </w:t>
        <w:br/>
        <w:t xml:space="preserve">  Ez a felépítés, ez a gazdasági szerkezet roppant egyszerű alapgondolaton nyugszik: amikor visszaadod annak egy részét a rendszer egészének, amit kapsz, egyfelől természetesen gazdagítod magát a rendszert, másfelől azután még többet kapsz. Olyan... nyilvánvaló ennek a nyilvánvalósága! Talán sután hangzik, de ennél pontosabban nem lehet kifejezni. Nyilvánvaló a nyilvánvalósága. Kész csoda, hogy mindeddig nem kaptunk az ötleten. De történik valami még fontosabb, amikor járulékot fizetünk, akár egy templomnak, akár egy zsinagógának, vagy amilyen helyen éppen tiszteljük az Istent, vagy éppen jótékony célokra adjuk, esetleg másképpen rendszeresen elkülönítünk mások számára mindenféle jövedelmünkből egy részt, általában tíz százalékot. </w:t>
        <w:br/>
        <w:t xml:space="preserve">   </w:t>
        <w:br/>
        <w:t xml:space="preserve">  Amikor ilyenféleképpen rendszeres hozzájárulást adunk, azzal hatalmas horderejű kijelentést teszünk az univerzumnak. Ez az állítás pedig úgy szól, hogy </w:t>
      </w:r>
      <w:r>
        <w:rPr>
          <w:rFonts w:cs="Palatino Linotype" w:ascii="Palatino Linotype" w:hAnsi="Palatino Linotype"/>
          <w:i/>
          <w:iCs/>
          <w:szCs w:val="20"/>
        </w:rPr>
        <w:t>van még bőven, ahonnan ez való</w:t>
      </w:r>
      <w:r>
        <w:rPr>
          <w:rFonts w:cs="Palatino Linotype" w:ascii="Palatino Linotype" w:hAnsi="Palatino Linotype"/>
          <w:szCs w:val="20"/>
        </w:rPr>
        <w:t xml:space="preserve">. Annyival több, hogy oda is ajándékozhatom - szervezett alapon - a tíz százalékát, és még csak meg sem kottyan. És ez a kijelentés, amit az univerzumban teszünk, a jólét, az "elegendőség" kijelentése - amit ténylegesen létre is hoz a tapasztalatunkban. Ezért hajtogatja oly sok spirituális mozgalom, </w:t>
      </w:r>
      <w:r>
        <w:rPr>
          <w:rFonts w:cs="Palatino Linotype" w:ascii="Palatino Linotype" w:hAnsi="Palatino Linotype"/>
          <w:i/>
          <w:iCs/>
          <w:szCs w:val="20"/>
        </w:rPr>
        <w:t>adakozz, adakozz, adakozz</w:t>
      </w:r>
      <w:r>
        <w:rPr>
          <w:rFonts w:cs="Palatino Linotype" w:ascii="Palatino Linotype" w:hAnsi="Palatino Linotype"/>
          <w:szCs w:val="20"/>
        </w:rPr>
        <w:t xml:space="preserve">; nem azért, mert szükségünk van a pénzedre, hanem mert neked van szükséged a </w:t>
      </w:r>
      <w:r>
        <w:rPr>
          <w:rFonts w:cs="Palatino Linotype" w:ascii="Palatino Linotype" w:hAnsi="Palatino Linotype"/>
          <w:i/>
          <w:iCs/>
          <w:szCs w:val="20"/>
        </w:rPr>
        <w:t>jólét kifejezésére</w:t>
      </w:r>
      <w:r>
        <w:rPr>
          <w:rFonts w:cs="Palatino Linotype" w:ascii="Palatino Linotype" w:hAnsi="Palatino Linotype"/>
          <w:szCs w:val="20"/>
        </w:rPr>
        <w:t>, ami így a sejtek szintén beépülő paranccsá válik önmagadnak és a mindenségnek. Valójában arra utasítod a világegyetemet, hogy hozza létre a választ, amit szükségszerűen beindítanak az ilyen cselekedetek. Azaz a tizedfizetés révén az igazságunkat tudatjuk az univerzummal.</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Ez egyenesen a következő kérdésemhez vezet: mi vár a jövőben az Egyesült Államok gazdaságára? Mit jósolsz a huszonegyedik századra? Mi változhat? És mit szólsz a barter-rendszerhez?</w:t>
      </w:r>
      <w:r>
        <w:rPr>
          <w:rFonts w:cs="Palatino Linotype" w:ascii="Palatino Linotype" w:hAnsi="Palatino Linotype"/>
          <w:szCs w:val="20"/>
        </w:rPr>
        <w:t xml:space="preserve"> </w:t>
        <w:br/>
        <w:t xml:space="preserve">   </w:t>
        <w:br/>
        <w:t xml:space="preserve">   </w:t>
        <w:br/>
        <w:t xml:space="preserve">  Hát nincs személyes nézetem a huszonegyedik századról. Csak azt tudom, hogy mi teremtjük meg a holnapot. Az én küldetésem, hogy itt és most hassak az emberekre. </w:t>
        <w:br/>
        <w:t xml:space="preserve">   </w:t>
        <w:br/>
        <w:t xml:space="preserve">  Ha válaszként a kérdésedre a huszonegyedik századra vetem a pillantásom, mindenekelőtt az a legnagyszerűbb látomásom a huszonegyedik századról, hogy mindannyian két alapelvből származunk - gazdaságilag, spirituálisan, politikailag, társadalmilag. Két alapelv határoz meg bennünket. Az első, hogy mindannyian egy vagyunk. El tudod képzelni, mit művel velünk gazdaságilag ezen a bolygón... politikailag és spirituálisan az ilyen alapelv alkalmazása, miszerint mindannyian egy vagyunk? Szinte leírhatatlan felbolydulást és változást okozna. Természetesen minden ilyen változás jó irányba vezetne. Holnap véget érnének a háborúk. Gyakorlatilag lehetetlenné válna a nézeteltérés; abból a gondolatból kiindulva, hogy mindannyian egy vagyunk, igencsak nehéz lesz fenntartani bizonyos erőszakhoz vezető nézetkülönbségeket. </w:t>
        <w:br/>
        <w:t xml:space="preserve">   </w:t>
        <w:br/>
        <w:t xml:space="preserve">  És látom, hogy a következő évszázadban, vagy remélhetően inkább előbb, mint később, gazdasági valóságot építünk ezen alapvető spirituális igazság köré: mindannyian egy vagyunk. És meg lehet tenni. Az a gazdasági valóság kiküszöböli a tulajdonlás minden gondolatát. A </w:t>
      </w:r>
      <w:r>
        <w:rPr>
          <w:rFonts w:cs="Palatino Linotype" w:ascii="Palatino Linotype" w:hAnsi="Palatino Linotype"/>
          <w:i/>
          <w:iCs/>
          <w:szCs w:val="20"/>
        </w:rPr>
        <w:t>Beszélgetések Istennel</w:t>
      </w:r>
      <w:r>
        <w:rPr>
          <w:rFonts w:cs="Palatino Linotype" w:ascii="Palatino Linotype" w:hAnsi="Palatino Linotype"/>
          <w:szCs w:val="20"/>
        </w:rPr>
        <w:t xml:space="preserve"> kitért rá, és olyan jövőről beszél, ahol nem tulajdonosok, hanem bizonyos dolgok gondnokai vagyunk. Gondoljatok csak bele, valaha tényleg azt hittük, hogy nem csak tárgyakat, hanem embereket is birtokolhatunk. A férj például úgy gondolta, hogy a felesége a tulajdona, a férj és a feleség úgy gondolták, hogy a gyermekük a tulajdonuk, és gyakorlatilag így is állt a helyzet. Ettől a gondolattól aztán nagyon könnyű volt eljutni odáig, hogy valaki mondjuk egy búzamezőnek vagy bármi másnak a tulajdonosa. </w:t>
        <w:br/>
        <w:t xml:space="preserve">   </w:t>
        <w:br/>
        <w:t xml:space="preserve">  A jövőben azonban ugyanilyen magától értetődően a tudatában leszünk annak, hogy amint a gyermekeinket, úgy a Földet sem birtokoljuk. Végül felnőttként már világosan látjuk: nem birtokoljuk egymást. A férjnek nem tulajdona a felesége; a feleségnek nem tulajdona a férje. Mellesleg, ez csak az elmúlt ötven évben kezdett derengeni bennünk - szó sincs róla, hogy már régóta itt lenne a levegőben. Az elmúlt harminc évben legalább valamelyest tisztábban látunk. Barlangi emberi mivoltunk számára meglepően új gondolatnak számít. És ettől a gondolattól eljutottunk odáig, hogy végképp megszabaduljunk gyermekeink birtoklásának érzésétől, és rájöttünk, hogy semmivel sem állnak inkább a tulajdonunkban, mint a házastársunk. </w:t>
        <w:br/>
        <w:t xml:space="preserve">   </w:t>
        <w:br/>
        <w:t xml:space="preserve">  Most pedig új gondolathoz jutottunk. Még a földet sem birtokoljuk a talpunk alatt, csak azért, mert mondjuk, van róla valamiféle okiratunk, még kevésbé az eget a fejünk fölött. Egyesek persze úgy gondolkoznak, mint a kormányok, és azt mondják: "Ez a mi egünk... Milyen magasságig is?" </w:t>
        <w:br/>
        <w:t xml:space="preserve">   </w:t>
        <w:br/>
        <w:t xml:space="preserve">  Tudjátok, valamikor jókora perpatvar támadt az ENSZ-ben egy bizonyos ország felségterülete fölött elrepülő műholdak miatt, és ehhez a különös kérdéshez vezetett: milyen magasságig? Kezdtünk rájönni, bohócot csinálunk magunkból. És akkor persze az sem mellőzhető, hogy milyen mélységig? Az ásványok a föld alatt - a tieid? Szaúd-Arábia - bár egyetlen országot sem akarok megsérteni - tényleg birtokolja a föld alatt található erőforrásokat, nevezetesen az olajat? Egyesek valószínűleg vadul kardoskodnának mellette a világ végéig - vagy, amíg ki nem bukkannak a bolygó túloldalán. </w:t>
        <w:br/>
        <w:t xml:space="preserve">   </w:t>
        <w:br/>
        <w:t xml:space="preserve">  Ez viszont azt jelenti, hogy mindenki mindent birtokol, mert ha valóban véges-végig birtoklod a földet a lábad alatt, akkor a túlsó oldalon is szükségszerűen a te tulajdonod a föld. Tehát, nem akarom nevetségessé tenni a kérdést, ahogy a választ sem, de a lényeg az, hogy előbb-utóbb sikerül arra a szintre fejlődnünk, ahol megértjük, hogy semmi nincs a tulajdonunkban, egyszerűen csak ránk bízták. És amikor eljutunk idáig, véget vetünk a Föld kifosztásának, a környezet pusztításának, és soha többé nem tesszük meg mindazt Gaiával, a Földanyával, amit jelenleg azért teszünk vele, mert abban a tévhitben élünk, hogy jogunk van hozzá, hiszen, végtére is a miénk. "Ez az ingatlan az enyém. Azt csinálok vele, amit akarok!" </w:t>
        <w:br/>
        <w:t xml:space="preserve">   </w:t>
        <w:br/>
        <w:t xml:space="preserve">  Látok egy gazdaságot a huszonegyedik században, ahol megszűnik az a fajta birtoklás, amivel a tetszésünk szerint elpusztítunk valamit, csak mert megvettük, s tökéletesen figyelmen kívül hagyjuk a másokra gyakorolt hatását. </w:t>
        <w:br/>
        <w:t xml:space="preserve">   </w:t>
        <w:br/>
        <w:t xml:space="preserve">  Aztán látom a huszonegyedik század gazdaságának a második szintjét. Látom, majd végül rájövünk, van elég - pontosan elegendő mindabból, amiről azt gondoljuk, hogy szükségünk van rá a boldogsághoz és a boldogság megosztásához. </w:t>
        <w:br/>
        <w:t xml:space="preserve">   </w:t>
        <w:br/>
        <w:t xml:space="preserve">  Tudjátok, van elegendő ezen a bolygón; bár millióan és millióan szállnának vitába ezzel a kijelentéssel. Azt mondanák: "Tudod, Neale, te csak ülsz ott, és gazdagságról meg jólétről papolsz, mi meg itt éhezünk. Nincs elég élelmünk. Nincs elég fedél a fejünk fölé. Nincs elég ruhánk. Nincs elég pénzünk. Nincs elég azokból a jó dolgokból, amelyekben te láthatóan dúskálsz!" </w:t>
        <w:br/>
        <w:t xml:space="preserve">   </w:t>
        <w:br/>
        <w:t xml:space="preserve">  Nos, igaz, hogy nekik nincs elég, de nem azért, mert általánosságban nincs elég az ilyesmiből, hanem mert azok, akik a birtokukban tartják, nem hajlandók azt megosztani. Nem titok, hogy a világ erőforrásainak kilenctizedét a világ népességének alig egytizede tartja a kezében. Tisztességes ez? Rendjén való? Illik egy olyan társadalomhoz, amelyik előszeretettel nyilvánítja és határozza meg magát emelkedettnek, felvilágosultnak és fejlettnek? </w:t>
        <w:br/>
        <w:t xml:space="preserve">   </w:t>
        <w:br/>
        <w:t xml:space="preserve">  Bármilyen módon és bármilyen eszközökkel, akármilyen szinten, megengedheti-e magának a fejlett lények társadalma annak a szentesítését, hogy az emberiség egytizede tartsa a birtokában az erőforrások kilenctizedét? Miközben eszük ágában sincs egyenlően elosztani, mondván: "Hát nem értitek? Ez az enyém. Megvettem. Dolgoztam érte, és nem lehet a tiétek." Igazán meglepő, hogy a világ népességének kilenctizede, amelyik nem juthat hozzá ezekhez az erőforrásokhoz, nem lázad többet, mint amennyit, és nem csinál nagyobb pusztítást, mint amekkorát el tudtok képzelni. </w:t>
        <w:br/>
        <w:t xml:space="preserve">   </w:t>
        <w:br/>
        <w:t xml:space="preserve">  Meglepően és figyelemre méltóan az egyetlen oka: az emberi szív eredendő jósága - és a tudatlanság, amelyben a világ népességének nagy része él. Ezért tétovázik mindmáig olyan nagyon a vezetés, részesítse-e oktatásban a világ kevésbé szerencséseit. Hiszen értitek: a tudás hatalom, és minél többet tudnak az emberek, annál világosabban látják, milyen döbbenetesen tisztességtelen ezen a bolygón a gazdasági elosztás és az erőforrások elosztásának rendszere. </w:t>
        <w:br/>
        <w:t xml:space="preserve">   </w:t>
        <w:br/>
        <w:t xml:space="preserve">  Látok tehát egy gazdaságot a huszonegyedik században, ami rápillant mindennek a nyilvánvalóságára, kezdi felfedezni a tisztességtelenségét is, majd végül - sőt, végre - tesz is valamit ellene. És tudjátok, mi az érdekes mindebben, amit előadtam? Hogy </w:t>
      </w:r>
      <w:r>
        <w:rPr>
          <w:rFonts w:cs="Palatino Linotype" w:ascii="Palatino Linotype" w:hAnsi="Palatino Linotype"/>
          <w:i/>
          <w:iCs/>
          <w:szCs w:val="20"/>
        </w:rPr>
        <w:t>tehetünk</w:t>
      </w:r>
      <w:r>
        <w:rPr>
          <w:rFonts w:cs="Palatino Linotype" w:ascii="Palatino Linotype" w:hAnsi="Palatino Linotype"/>
          <w:szCs w:val="20"/>
        </w:rPr>
        <w:t xml:space="preserve"> valamit ellene anélkül, hogy szükségszerűen annyit vennénk el azoktól, akik jelenleg a birtokukban tartják az erőforrások kilenctizedét, és emiatt kisemmizettnek éreznék magukat. El sem tudom mondani, mennyi mindent lehetne elvenni tőlem, mielőtt úgy kezdeném érezni, hogy kifosztottak. </w:t>
        <w:br/>
        <w:t xml:space="preserve">   </w:t>
        <w:br/>
        <w:t xml:space="preserve">  Mint mondtam, éltem az utcán. Csaknem egy évet töltöttem az utcán, dobozos üdítők és sörök kiürült dobozait szedegettem össze a parkban, és az ötcentes betétből igyekeztem megélni. Ott voltam. Pontosan fel tudom mérni az akkori, és a jelenlegi helyzetem közötti különbséget. Elvehetnétek a kilenctizedét annak, amit jelenleg az enyémnek mondhatok, és még mindig nem azon a szinten állnék, még csak a közelében sem. Mennyi az elegendő? És mennyit kell az embereknek szenvedniük azért, hogy úgy érezd, elegendőd van? Ami azt illeti, ez nem gazdasági kérdés, hanem </w:t>
      </w:r>
      <w:r>
        <w:rPr>
          <w:rFonts w:cs="Palatino Linotype" w:ascii="Palatino Linotype" w:hAnsi="Palatino Linotype"/>
          <w:i/>
          <w:iCs/>
          <w:szCs w:val="20"/>
        </w:rPr>
        <w:t>spirituális</w:t>
      </w:r>
      <w:r>
        <w:rPr>
          <w:rFonts w:cs="Palatino Linotype" w:ascii="Palatino Linotype" w:hAnsi="Palatino Linotype"/>
          <w:szCs w:val="20"/>
        </w:rPr>
        <w:t>.</w:t>
      </w:r>
      <w:r>
        <w:br w:type="page"/>
      </w:r>
    </w:p>
    <w:p>
      <w:pPr>
        <w:pStyle w:val="Normal"/>
        <w:rPr/>
      </w:pPr>
      <w:r>
        <w:rPr>
          <w:rFonts w:cs="Palatino Linotype" w:ascii="Palatino Linotype" w:hAnsi="Palatino Linotype"/>
          <w:szCs w:val="20"/>
        </w:rPr>
        <w:t>  </w:t>
      </w:r>
      <w:r>
        <w:rPr>
          <w:rFonts w:cs="Palatino Linotype" w:ascii="Palatino Linotype" w:hAnsi="Palatino Linotype"/>
          <w:i/>
          <w:iCs/>
          <w:szCs w:val="20"/>
        </w:rPr>
        <w:t>Csatlakoznék a hölgy kérdéséhez a gazdagságról. Az első könyvben szó esett a megvalósulás fogalmáról, és talán elmondhatnád, hogyan jön létre a gondolattól a szón át a tettig. És egy elhangzott javaslat szerint, ha valamit meg akarunk valósítani, akkor fordítsuk meg ezt a folyamatot. Tegyünk úgy, mintha... És szeretném, ha némi magyarázatot fűznél ehhez a másik beszélgetéshez.</w:t>
      </w:r>
      <w:r>
        <w:rPr>
          <w:rFonts w:cs="Palatino Linotype" w:ascii="Palatino Linotype" w:hAnsi="Palatino Linotype"/>
          <w:szCs w:val="20"/>
        </w:rPr>
        <w:t xml:space="preserve"> </w:t>
        <w:br/>
        <w:t xml:space="preserve">   </w:t>
        <w:br/>
        <w:t xml:space="preserve">   </w:t>
        <w:br/>
        <w:t xml:space="preserve">  Igen, köszönöm. Nos, a teremtésnek három szintje van. Tehát mindegyikünk három részből: testből, szellemből és lélekből álló lény - ahogy Isten is testből, szellemből és lélekből épül fel. Így mindegyikünk annak az energiahármasságnak az egyedi másolata, amit Istennek nevezünk. E hármasságot nevezzük testnek, szellemnek és léleknek. Így mindegyikünknek a teremtés három központja, három eszköze áll a rendelkezésére: a test, a szellem és a lélek. </w:t>
        <w:br/>
        <w:t xml:space="preserve">   </w:t>
        <w:br/>
        <w:t xml:space="preserve">  Amit gondolsz, az energiát gerjeszt az univerzumban. Ha elég gyakran és elég sokáig gondolod, az tényleges fizikai eredményt hoz létre az életedben. Megtapasztalta már valaki a jelenlévők közül? Biztos vagyok benne, hogy a többségünk. Egy New Age-es fickó, dr. Norman Vincent Peale, még 1946-ban írt egy óriási könyvsikert erről, </w:t>
      </w:r>
      <w:r>
        <w:rPr>
          <w:rFonts w:cs="Palatino Linotype" w:ascii="Palatino Linotype" w:hAnsi="Palatino Linotype"/>
          <w:i/>
          <w:iCs/>
          <w:szCs w:val="20"/>
        </w:rPr>
        <w:t>A pozitív gondolkozás ereje</w:t>
      </w:r>
      <w:r>
        <w:rPr>
          <w:rFonts w:cs="Palatino Linotype" w:ascii="Palatino Linotype" w:hAnsi="Palatino Linotype"/>
          <w:szCs w:val="20"/>
        </w:rPr>
        <w:t xml:space="preserve"> címmel. </w:t>
        <w:br/>
        <w:t xml:space="preserve">   </w:t>
        <w:br/>
        <w:t xml:space="preserve">  A teremtés második szintje a szó. Ahogy beszélsz, amit mondasz, úgy és az valósul meg a cselekvésben. A szavad tényleges energiaforma. Ténylegesen energiát hozol létre a térben, azzal, amit mondasz. És ez az energia teremtő erejű. Ha elég gyakran, elég hangosan mondasz valamit, biztosan meg is történik. Ezt nevezik csoporttudatnak, és mellesleg ez az oka annak, hogy olyan a világ, amilyen. Mert a kollektív tudatunk nem emelkedett sokunk egyéni tudatának a szintjére. A feladatunk tehát a kollektív tudat felemelése. </w:t>
        <w:br/>
        <w:t xml:space="preserve">   </w:t>
        <w:br/>
        <w:t xml:space="preserve">  Ebben a világban semmi sem erősebb a kollektív tudatnál. Minden szellemi hagyomány, minden spirituális mester a bolygón valamilyen formában azt mondta: ahol ketten vagy többen összegyűlnek... És ez igaz. A világ, amit látunk, és minden, amit látunk benne, gondolat volt egykor. És a legtöbb dolog, amit látunk, olyan gondolatokból keletkezett, amiket sok személy gondolt. Ez teljes mértékben igaz a legtöbb intézményünkre, politikai, nevelési, spirituális és társadalmi építményeinkre, gazdasági létesítményeinkre. Vagyis, ha megváltoztatjuk a kollektív tudatot, azzal a tapasztalatunk egész fogalomrendszerét megváltoztatjuk ezen a világon. Ezért törekszik erre mindenki. Erről szól a média. Erről szól a politika: a tömegtudat megváltoztatására és az újrateremtésére tett kísérlet. </w:t>
        <w:br/>
        <w:t xml:space="preserve">   </w:t>
        <w:br/>
        <w:t xml:space="preserve">  Most abban kell meglátnunk a változást, hogy </w:t>
      </w:r>
      <w:r>
        <w:rPr>
          <w:rFonts w:cs="Palatino Linotype" w:ascii="Palatino Linotype" w:hAnsi="Palatino Linotype"/>
          <w:i/>
          <w:iCs/>
          <w:szCs w:val="20"/>
        </w:rPr>
        <w:t>hogyan próbáljuk megváltoztatni</w:t>
      </w:r>
      <w:r>
        <w:rPr>
          <w:rFonts w:cs="Palatino Linotype" w:ascii="Palatino Linotype" w:hAnsi="Palatino Linotype"/>
          <w:szCs w:val="20"/>
        </w:rPr>
        <w:t xml:space="preserve"> a kollektív tudatot. Már éppen elég politikai és társadalmi hatás éri; mit szólnátok - a változatosság kedvéért - némi spirituális hatáshoz? Ha létrehoznánk a spirituális igazságunk új kollektív tudatát, a mélyen bennünk lakozó legfennköltebb igazságot, szó szerint egy nap alatt megváltoztatjuk a világot. Egyik napról a másikra! </w:t>
        <w:br/>
        <w:t xml:space="preserve">   </w:t>
        <w:br/>
        <w:t xml:space="preserve">  Ezért olyan fontosak ennek a bolygónak az olyan jellegű könyvek, mint a </w:t>
      </w:r>
      <w:r>
        <w:rPr>
          <w:rFonts w:cs="Palatino Linotype" w:ascii="Palatino Linotype" w:hAnsi="Palatino Linotype"/>
          <w:i/>
          <w:iCs/>
          <w:szCs w:val="20"/>
        </w:rPr>
        <w:t>Beszélgetések Istennel</w:t>
      </w:r>
      <w:r>
        <w:rPr>
          <w:rFonts w:cs="Palatino Linotype" w:ascii="Palatino Linotype" w:hAnsi="Palatino Linotype"/>
          <w:szCs w:val="20"/>
        </w:rPr>
        <w:t xml:space="preserve">, és ezért jelentenek akkora fenyegetést bizonyos helyeken a vezetés számára. Mert közvetlen csatornát hoznak létre a kollektív vagy a csoporttudathoz. </w:t>
        <w:br/>
        <w:t xml:space="preserve">   </w:t>
        <w:br/>
        <w:t xml:space="preserve">  Fontos-e a csoporttudat? Az nem kifejezés! Ezért kell nagyon gondosan eljárnunk, hogy mit engedünk a tévé képernyőjére, a mozivásznakra és a könyvekbe. Ügyelnünk kell rá, minek tesszük ki a szellemünket, és hogy miként döntünk arról, minek legyen kitéve a mások szelleme. </w:t>
        <w:br/>
        <w:t xml:space="preserve">   </w:t>
        <w:br/>
        <w:t xml:space="preserve">  Az igyekezetünknek új kollektív tudatot és közös tudomást kell létrehoznia, mely utóbbi alatt a kollektív tapasztalatunk közös tudatosulását értem. Igazából arról van szó, hogy az egységünk egyetemes tudatosulására van szükségünk - annak a ténynek a tudatosulására, hogy valójában egyetlen Összesség, egyetlen Kollektív létezik, és mindannyian hozzá tartozunk. És senki sem áll kívül rajta. Ezen az összességen belül senki sem jobb másnál, ami igazán tüneményes elképzelés. </w:t>
        <w:br/>
        <w:t xml:space="preserve">   </w:t>
        <w:br/>
        <w:t xml:space="preserve">  Nos, a tetteink természetesen a teremtés harmadik szintjét jelentik - azt, amit a testünknek nevezett mérhetetlenül hatalmas energiával cselekszünk. Ez a teremtés nagyon erős szintje - félelmetesen erős szint, hogy mást ne mondjak, ebben a pillanatban például mozgatom a levegőt. Ha csak a kezünket mozgatjuk a levegőben, az is felmérhetetlen energiamozgás, amivel a szó szoros értelmében energiát hajthatunk valaki felé. </w:t>
        <w:br/>
        <w:t xml:space="preserve">   </w:t>
        <w:br/>
        <w:t xml:space="preserve">  Ment már oda valaki hozzátok, amikor nem éreztétek jól magatokat, csak mellétek állt és a homlokotokra tette a kezét és nem csinált semmi mást? Öt perc - vagy olykor öt másodperc - múltán pedig meleget és rezgést kezdtetek érezni, és megkönnyebbülten azt mondtátok: "Nem tudom, mit csináltál, de tényleg jól érzem magam." </w:t>
        <w:br/>
        <w:t xml:space="preserve">   </w:t>
        <w:br/>
        <w:t xml:space="preserve">  Nos, természetesen, ha ennél is tovább mentek... amit én ezzel a hölggyel fogok itt tenni, aki történetesen a feleségem. Ha ennél is tovább mentek, és ténylegesen megérintitek egymást, hihetetlenül varázslatos dolgok történhetnek. Az az energia... Hihetetlenül varázslatos dolgok történhetnek! Mert félelmetesen erős az az energia. Nagyon súlyos, nagyon, nagyon valóságos. </w:t>
        <w:br/>
        <w:t xml:space="preserve">   </w:t>
        <w:br/>
        <w:t xml:space="preserve">  Az életben azzal a nehézséggel kerülünk szembe a leggyakrabban, hogy az emberek gondolnak valamit, mondanak egy másikat és egy harmadikat csinálnak. Nem hozzák össze mindezt. Gondolnak egy dolgot és egy másikat csinálnak. Vagy mondanak egy dolgot és egy másikat gondolnak. Vagy nem azt mondják, amit gondolnak, vagy nem azt csinálják, amit mondanak. Persze tudom, hogy a jelenlévők közül senkivel nem történt még ilyesmi. Az én gyakorlatomban azonban voltak olyan idők, amikor magam is beleütköztem ebbe a teremtés három központja között jelentkező ellentmondásba. Így aztán sokszor nem akartam megmondani az embereknek, amit ténylegesen gondolok, mert nem lehettem valami büszke rá. Hát akkor miért gondoltam? Isten tudja. </w:t>
        <w:br/>
        <w:t xml:space="preserve">   </w:t>
        <w:br/>
        <w:t xml:space="preserve">  Vagy később, elkezdtem olykor figyelni a gondolataimat. És amikor elcsíptem egy gondolatot, amit nem választok többé, ami már nem az, aki vagyok, nem adtam neki még egy esélyt, mondhatni, nem hagytam, hogy "kétszer is meggondoljam". Ahogyan mondom: nem hagytam, hogy kétszer is meggondoljam. Azonnal megszabadultam tőle. Ha nem hagyjuk kétszer is meggondolni, elveszíti az erejét. Ez a szép ebben az energiában, hogy olyan ritka, olyan éteri. És az embernek folyamatosan kell gondolnia és gondolnia és újra és újra gondolnia, amíg annyira el nem gondolja, hogy nagyon súlyossá válik, kollektív energiával telítődik. Ezért mondta Pogo (Walt Kelly műve ez a remek rajzsorozat, a </w:t>
      </w:r>
      <w:r>
        <w:rPr>
          <w:rFonts w:cs="Palatino Linotype" w:ascii="Palatino Linotype" w:hAnsi="Palatino Linotype"/>
          <w:i/>
          <w:iCs/>
          <w:szCs w:val="20"/>
        </w:rPr>
        <w:t>Pogo</w:t>
      </w:r>
      <w:r>
        <w:rPr>
          <w:rFonts w:cs="Palatino Linotype" w:ascii="Palatino Linotype" w:hAnsi="Palatino Linotype"/>
          <w:szCs w:val="20"/>
        </w:rPr>
        <w:t xml:space="preserve">): "Találkoztunk az ellenséggel és mi vagyunk az." </w:t>
        <w:br/>
        <w:t xml:space="preserve">   </w:t>
        <w:br/>
        <w:t xml:space="preserve">  Az élet tehát megváltozik az ember számára, ha azt kezdi mondani, amit gondol, és azt teszi, amit mond. És akkor minden összeáll. És mindhárom teremtésközpontodból teremteni kezdesz. És hirtelen rendkívüli eredményeket valósítasz meg és hozol létre az életedben, méghozzá nagyon rövid idő alatt. </w:t>
        <w:br/>
        <w:t xml:space="preserve">   </w:t>
        <w:br/>
        <w:t xml:space="preserve">  Mire is vonatkozott a kérdés? </w:t>
        <w:br/>
        <w:t xml:space="preserve">   </w:t>
        <w:br/>
        <w:t xml:space="preserve">   </w:t>
        <w:br/>
        <w:t>  </w:t>
      </w:r>
      <w:r>
        <w:rPr>
          <w:rFonts w:cs="Palatino Linotype" w:ascii="Palatino Linotype" w:hAnsi="Palatino Linotype"/>
          <w:i/>
          <w:iCs/>
          <w:szCs w:val="20"/>
        </w:rPr>
        <w:t>Az üzenetre, amit ebben a részben kaptam, hogy haladjunk a gondolattól a szón át a tettig. És elhangzott egy olyan javaslat, hogy ha megfordítjuk a sorrendet, akkor az befolyásolhatja a kívánt megvalósulást. És szerettem volna, ha részletesebben elmagyaráznád...</w:t>
      </w:r>
      <w:r>
        <w:rPr>
          <w:rFonts w:cs="Palatino Linotype" w:ascii="Palatino Linotype" w:hAnsi="Palatino Linotype"/>
          <w:szCs w:val="20"/>
        </w:rPr>
        <w:t xml:space="preserve"> </w:t>
        <w:br/>
        <w:t xml:space="preserve">   </w:t>
        <w:br/>
        <w:t xml:space="preserve">   </w:t>
        <w:br/>
        <w:t xml:space="preserve">  Értem. És köszönöm, hogy visszatereltél a csapásra. Vigyázzatok velem, mert egyszerűen kibeszélem magam a témából. Egyébként majdnem a tárgynál maradtam. Tehát a gondolat a teremtő energia legéteribb, vagy mondjuk egyszerűbb szóval, a legkönnyebb formája. Aztán, hogy ennél a kifejezésmódnál maradjunk, a szó a következő legnehezebb - úgy ám, minden értelemben súlya van a szavatoknak! Majd jön a tett, amire éppen rátértem volna, a körülöttünk áramló energia legsűrűbb formája. Tehát az egyik leggyorsabb módja, hogy valamit megteremts a fizikai valóságodban, ha megfordítod a dolgok teremtésének szokásos folyamatát. </w:t>
        <w:br/>
        <w:t xml:space="preserve">   </w:t>
        <w:br/>
        <w:t xml:space="preserve">  Általában úgy teremtünk dolgokat, hogy először rájuk gondolunk. "Úgy gondolom, elmegyek a bulira." Majd: "Matilda, elmegyek az esti bulidra." Aztán csinálunk is valamit ezzel kapcsolatban, nevezetesen megjelenünk a bulin. "Itt vagyok. Ahogy megígértem." És mindez azért, mert reggel ezt a gondolatot gondoltam. Rendszerint így teremtünk meg bizonyos dolgokat a valóságunkban. </w:t>
        <w:br/>
        <w:t xml:space="preserve">   </w:t>
        <w:br/>
        <w:t xml:space="preserve">  Hiszen valójában minden, amit ebben a világban látunk, gondolat volt egykor valakinek az elméjében. Nincs semmi, ami valaha ne gondolat lett volna. De ha igazán meg akarjátok fricskázni az univerzumot, és magával az élet anyagával teremtetek varázslatot, fordítsátok meg a gondolat-szó-tett sort. Fordítsátok meg, és kezdjétek a tettel! Mondhatnám: csinálj úgy. </w:t>
        <w:br/>
        <w:t xml:space="preserve">   </w:t>
        <w:br/>
        <w:t xml:space="preserve">  Ez alkalommal a gazdagságról beszélgetünk. Ha meg akarod tapasztalni a gazdagságot, legyél gazdag, és cselekedj úgy, ahogy a gazdagság cselekszik. Vagyis, ha összesen öt dollárod maradt, menj el az áruházba és váltasd fel öt egydollárosra. Fogd az öt egydollárosodat, és adj egy-egy dollárt öt olyan embernek, akiknek még nálad is kevesebbje van. Mellesleg, nagyon könnyen meg fogod találni ezeket az embereket. Mindig fogsz találni valakit, akinek kevesebbje van, mint neked, és édes mindegy, hogy vélekedsz arról, milyen szörnyen nélkülözöl. Nem azért, mert a világ ilyen szörnyű hely, hanem azért, mert </w:t>
      </w:r>
      <w:r>
        <w:rPr>
          <w:rFonts w:cs="Palatino Linotype" w:ascii="Palatino Linotype" w:hAnsi="Palatino Linotype"/>
          <w:i/>
          <w:iCs/>
          <w:szCs w:val="20"/>
        </w:rPr>
        <w:t>te magad fogod megteremteni a valóságodban</w:t>
      </w:r>
      <w:r>
        <w:rPr>
          <w:rFonts w:cs="Palatino Linotype" w:ascii="Palatino Linotype" w:hAnsi="Palatino Linotype"/>
          <w:szCs w:val="20"/>
        </w:rPr>
        <w:t xml:space="preserve">, azért, hogy megadd magadnak az imént említett tapasztalatot, a gazdagság tapasztalatát. </w:t>
        <w:br/>
        <w:t xml:space="preserve">   </w:t>
        <w:br/>
        <w:t xml:space="preserve">  Bandukolsz tehát az utcán. És megpillantod... egyébként, amikor megpillantod azt az embert, akinek kevesebbje van, mint neked, ne szánakozz rajta. Fogd fel - és fogd is úgy fel -, hogy te magad helyezted oda. Megteremtetted a tapasztalatot. Te magad helyezted azt az embert a valóságodba. Talán úgy hangzik, mintha hinned kellene a mesékben. Abrakadabra, és a nagy varázsló... Hát igen, kapaszkodjatok meg: pontosan így történik. Máskülönben meg fogod pillantani azt a kicsi lelket, és elfog iránta a szánalom. Senkihez ne szánalomtól vezérelve közeledj. Közeledj figyelemből, szeretetből. De tisztázzuk: a szeretet nem azonos a szánalommal. Ami azt illeti, a szánalom a lehető legtávolabb esik a szeretettől. Úgyhogy ne a szánalom, hanem az együttérzés vezessen. </w:t>
        <w:br/>
        <w:t xml:space="preserve">   </w:t>
        <w:br/>
        <w:t xml:space="preserve">  Az együttérzés azt mondja az agyadban: "Ó, ott egy ember, aki azt hiszi, nincs semmije, amije lehetne az életben. Egy ember, aki még mindig annak a hiedelemrendszernek a fogságában él, ami létrehozott a valóságában az enyémtől és a Végső Igazságtól eltérő szerkezetet." Érezd át ezt az együttérzést, de soha ne érezz szánalmat! </w:t>
        <w:br/>
        <w:t xml:space="preserve">   </w:t>
        <w:br/>
        <w:t xml:space="preserve">  Azt se feledjük, hogy az az ember előzetes megállapodás - mondhatnánk eleve elrendelésnek, de nem a hagyományos értelmében - révén is feltűnhet, mert mindkettőnknek szükségünk van az adott tapasztalatra. Úgy gondolom, ma alkoholistát fogok játszani az utcán. Ami azt illeti, harminchat éven át játszott szerepemet fogom előadni, tehát délután háromnegyed ötkor, amikor Neale Donald Walsch bandukol az utcán, előzetes megállapodás révén jelenek meg az életében, hogy megadjam neki a gazdagsága felfedezésének a lehetőségét. És egy dollárt fog adni nekem, az utolsó öt dollárja egyikét, és az meg fogja változtatni az életem valóságát. Mert nekem az az egy dollár hatalmas összeg. Öt és tízcenteseket kapok az utcán mászkáló népektől. Ez a fickó meg egyszer csak a kezembe nyom egy egydollárost! És aztán folytatom az utam, miután kitöltöttem harminchét esztendőre szóló szerződésemet, melynek ez volt az egyetlen célja, hogy az adott egyetlen pillanatban megjelenjek azon az utcasarkon. </w:t>
        <w:br/>
        <w:t xml:space="preserve">   </w:t>
        <w:br/>
        <w:t xml:space="preserve">  Ne feledjük, semmi nem véletlenül történik. Keresztezzük egymás útját és megtaláljuk egymást ismét, olykor húsz év elteltévél. És "több dolgok vannak földön és egen... mintsem bölcselmetek álmodni képes" (Shakespeare: </w:t>
      </w:r>
      <w:r>
        <w:rPr>
          <w:rFonts w:cs="Palatino Linotype" w:ascii="Palatino Linotype" w:hAnsi="Palatino Linotype"/>
          <w:i/>
          <w:iCs/>
          <w:szCs w:val="20"/>
        </w:rPr>
        <w:t>Hamlet</w:t>
      </w:r>
      <w:r>
        <w:rPr>
          <w:rFonts w:cs="Palatino Linotype" w:ascii="Palatino Linotype" w:hAnsi="Palatino Linotype"/>
          <w:szCs w:val="20"/>
        </w:rPr>
        <w:t xml:space="preserve">, 5. szín. Arany János fordítása). Szóval, soha ne feledjük, hogy semmi nem véletlenül történik. Nincsenek véletlenek, sem véletlen egybeesések. </w:t>
        <w:br/>
        <w:t xml:space="preserve">   </w:t>
        <w:br/>
        <w:t xml:space="preserve">  Szóval, mész az utcán, és elajándékozod az utolsó öt dollárodat. Nos, mi történik? Megfordítottad a gondolat-szó-tett folyamatát. Azt teszed, amit a gazdagok tennének, és kezded elajándékozni a </w:t>
      </w:r>
      <w:r>
        <w:rPr>
          <w:rFonts w:cs="Palatino Linotype" w:ascii="Palatino Linotype" w:hAnsi="Palatino Linotype"/>
          <w:i/>
          <w:iCs/>
          <w:szCs w:val="20"/>
        </w:rPr>
        <w:t>vagyonodat</w:t>
      </w:r>
      <w:r>
        <w:rPr>
          <w:rFonts w:cs="Palatino Linotype" w:ascii="Palatino Linotype" w:hAnsi="Palatino Linotype"/>
          <w:szCs w:val="20"/>
        </w:rPr>
        <w:t xml:space="preserve">, amiről egy órával azelőtt még nem hoztad meg ezt a döntést, sőt, el sem tudtad képzelni, hogy megválj tőle, mert azt hitted, neked sincs elég. De most már rájössz, hogy több áll a rendelkezésedre az elegendőnél - annyival több, hogy akár az elajándékozása mellett is dönthetsz. </w:t>
        <w:br/>
        <w:t xml:space="preserve">   </w:t>
        <w:br/>
        <w:t xml:space="preserve">  Nos tehát, ahogy így elajándékozod, megteremtesz az energia nagyon erős szintjét képviselő testedben egy tapasztalatot. A test erre sejtszinten felfigyel: "Hű, a mindenit, elajándékozom ezt a pénzt. No nézd csak! És nem is teszek ellene semmit." Olyasféle ez a helyzet, mint vasárnap délelőttönként a templomban. Amikor körbejár a templomban a persely, kotorászni kezdesz az egydolláros bankók között. "Egy egész dollárt adok. Láttad ezt, Mildred? Ott a persely. Micsoda remek szentbeszéd volt a mai! Öt dollár sem sok érte. Bizony Isten, emlékezetes szentbeszéd volt!" </w:t>
        <w:br/>
        <w:t xml:space="preserve">   </w:t>
        <w:br/>
        <w:t>  </w:t>
      </w:r>
      <w:r>
        <w:rPr>
          <w:rFonts w:cs="Palatino Linotype" w:ascii="Palatino Linotype" w:hAnsi="Palatino Linotype"/>
          <w:i/>
          <w:iCs/>
          <w:szCs w:val="20"/>
        </w:rPr>
        <w:t>Előhúzol egy húszast.</w:t>
      </w:r>
      <w:r>
        <w:rPr>
          <w:rFonts w:cs="Palatino Linotype" w:ascii="Palatino Linotype" w:hAnsi="Palatino Linotype"/>
          <w:szCs w:val="20"/>
        </w:rPr>
        <w:t xml:space="preserve"> Kiveszed a csekkfüzetedet és ráírsz százat. Hadd tudja meg a templomod, milyen fontos neked. Ha templomba, zsinagógába, vagy bármilyen istentiszteleti helyre mész, és az szolgál téged, vedd elő a csekkfüzetedet és írj meg nyugodt lélekkel egy százötven dolláros csekket. Ott helyben és abban a pillanatban. Tudasd a templomoddal, a zsinagógáddal, az istentiszteleti helyeddel. "Íme, milyen fontos nekem ez a hely. Mindenféle haszontalanságra költöm a pénzt, </w:t>
      </w:r>
      <w:r>
        <w:rPr>
          <w:rFonts w:cs="Palatino Linotype" w:ascii="Palatino Linotype" w:hAnsi="Palatino Linotype"/>
          <w:i/>
          <w:iCs/>
          <w:szCs w:val="20"/>
        </w:rPr>
        <w:t>sokkal</w:t>
      </w:r>
      <w:r>
        <w:rPr>
          <w:rFonts w:cs="Palatino Linotype" w:ascii="Palatino Linotype" w:hAnsi="Palatino Linotype"/>
          <w:szCs w:val="20"/>
        </w:rPr>
        <w:t xml:space="preserve"> kevésbé értelmes célokra. Haszontalanságokra költöm ezt a pénzt." És tedd meg, valahányszor csak olyasmit látsz, amit értelmesnek találsz. Add, add, add, amid csak van, add olyasmire és olyasminek, amit értelmesnek találsz. És egyszer csak felfedezed, hogy nemcsak számodra, hanem </w:t>
      </w:r>
      <w:r>
        <w:rPr>
          <w:rFonts w:cs="Palatino Linotype" w:ascii="Palatino Linotype" w:hAnsi="Palatino Linotype"/>
          <w:i/>
          <w:iCs/>
          <w:szCs w:val="20"/>
        </w:rPr>
        <w:t>teérted</w:t>
      </w:r>
      <w:r>
        <w:rPr>
          <w:rFonts w:cs="Palatino Linotype" w:ascii="Palatino Linotype" w:hAnsi="Palatino Linotype"/>
          <w:szCs w:val="20"/>
        </w:rPr>
        <w:t xml:space="preserve"> értelmes. </w:t>
        <w:br/>
        <w:t xml:space="preserve">   </w:t>
        <w:br/>
        <w:t xml:space="preserve">  Mert amit másnak adsz, azt magadnak adod, mert ami elmegy, az visszajön. A pénz abban a pillanatban elveszíti az értelmét, hogy megpróbálsz ráakaszkodni. A pénznek csak akkor van értéke, ha elszánod magad, hogy elengedd. Add azoknak, akik megtakarítják neked a pénzedet, te </w:t>
      </w:r>
      <w:r>
        <w:rPr>
          <w:rFonts w:cs="Palatino Linotype" w:ascii="Palatino Linotype" w:hAnsi="Palatino Linotype"/>
          <w:i/>
          <w:iCs/>
          <w:szCs w:val="20"/>
        </w:rPr>
        <w:t>ne takaríts meg semmit</w:t>
      </w:r>
      <w:r>
        <w:rPr>
          <w:rFonts w:cs="Palatino Linotype" w:ascii="Palatino Linotype" w:hAnsi="Palatino Linotype"/>
          <w:szCs w:val="20"/>
        </w:rPr>
        <w:t xml:space="preserve">. Tudjátok, hogy ez még a világgazdaságra is érvényes? Minél tovább tartogatod a pénzt, annál kevesebbet ér. Ennek az értékvesztésnek a pótlására kellett kitalálni a kamatlábat, hogy meggyőzzön, a pénzed tartogatásával növelheted az értékét. Szerencsésnek mondhatod magad, ha tartogatod a pénzedet, és sikerül megőrizni az értékét. </w:t>
        <w:br/>
        <w:t xml:space="preserve">   </w:t>
        <w:br/>
        <w:t xml:space="preserve">  Nem, nem, nem. A pénznek akkor a legnagyobb az értéke, amikor </w:t>
      </w:r>
      <w:r>
        <w:rPr>
          <w:rFonts w:cs="Palatino Linotype" w:ascii="Palatino Linotype" w:hAnsi="Palatino Linotype"/>
          <w:i/>
          <w:iCs/>
          <w:szCs w:val="20"/>
        </w:rPr>
        <w:t>elhagyja a kezedet</w:t>
      </w:r>
      <w:r>
        <w:rPr>
          <w:rFonts w:cs="Palatino Linotype" w:ascii="Palatino Linotype" w:hAnsi="Palatino Linotype"/>
          <w:szCs w:val="20"/>
        </w:rPr>
        <w:t xml:space="preserve">. Mert felruház téged azzal a hatalommal, hogy legyél valami, tégy valamit és rendelkezz valamivel, ami mellett döntöttél, hogy leszel, teszed és rendelkezel. </w:t>
      </w:r>
      <w:r>
        <w:rPr>
          <w:rFonts w:cs="Palatino Linotype" w:ascii="Palatino Linotype" w:hAnsi="Palatino Linotype"/>
          <w:i/>
          <w:iCs/>
          <w:szCs w:val="20"/>
        </w:rPr>
        <w:t>A pénznek csak akkor van értéke, amikor elhagyja a kezedet.</w:t>
      </w:r>
      <w:r>
        <w:rPr>
          <w:rFonts w:cs="Palatino Linotype" w:ascii="Palatino Linotype" w:hAnsi="Palatino Linotype"/>
          <w:szCs w:val="20"/>
        </w:rPr>
        <w:t xml:space="preserve"> De megteremtettük ezeket a kamatlábnak nevezett mesterséges gazdasági tényezőket és így tovább, hogy meggyőzzenek, érdemes felhalmozni a pénzed. Takaríts meg egy keveset, ha úgy találod jónak. Nagyon helyes. Ami engem illet, én nem takarítottam meg valami sokat. Csak annyit, amennyivel mozgásban tarthatom a dolgaimat. </w:t>
        <w:br/>
        <w:t xml:space="preserve">   </w:t>
        <w:br/>
        <w:t xml:space="preserve">  A kérdésedre pedig úgy hangzik a válasz, hogy amikor megváltoztatod a lét-tett-birtoklás szerkezetet, elkezdesz úgy tenni, </w:t>
      </w:r>
      <w:r>
        <w:rPr>
          <w:rFonts w:cs="Palatino Linotype" w:ascii="Palatino Linotype" w:hAnsi="Palatino Linotype"/>
          <w:i/>
          <w:iCs/>
          <w:szCs w:val="20"/>
        </w:rPr>
        <w:t>mintha</w:t>
      </w:r>
      <w:r>
        <w:rPr>
          <w:rFonts w:cs="Palatino Linotype" w:ascii="Palatino Linotype" w:hAnsi="Palatino Linotype"/>
          <w:szCs w:val="20"/>
        </w:rPr>
        <w:t xml:space="preserve">, és a tested a sejtek szintén felfogja, szerinted ki vagy. Gyerekkoromban az apám szokta mondogatni: "Mégis mit gondolsz, ki az ördög vagy?" Azóta is azzal töltöm az életem, hogy megpróbálok választ találni erre a kérdésre. És a testem igyekszik felfogni, mit gondolok erről. </w:t>
        <w:br/>
        <w:t xml:space="preserve">   </w:t>
        <w:br/>
        <w:t xml:space="preserve">  Ahogy a testem behatol az erős energiamezőbe, az mindenfélét mozgatni kezd maga körül: elkezd például odaadni bizonyos dolgokat. Egyszer csak a testem... Nos, mint a hajad... igaz is, szoktatod a hajad, hogy így álljon? Én igen. Évek óta így fésülöm. De nem csak a hajat, hanem az egész testet is lehet szoktatni. És akkor a tested a következő üzenetet kapja: "nekem már megvan az, amiről úgy döntöttem, hogy megkapom. Már megvan!" És ha átjutottál ezen a mérhetetlen akadályon... minden megváltozik. Mert azt hiszed, hogy neked nincs, és megpróbálsz hozzájutni, nevezetesen több pénzhez. De ha megszerezted, akkor már van; akkor már csak az a kérdés, hány nulla áll az első számjegy után. Érted? És fel fogod fedezni, hogy ami elmegy, az valóban visszajön. Nem azért, mert előadtad az univerzum valamelyik bűvésztrükkjét, hanem azért, mert hozzájutottál az igazsághoz arról, aki vagy. Valamelyik kozmikus szinten. Az univerzum soha nem mond nemet az önmagadról alkotott gondolataidra. Csak felnagyítja. Táplálja. Figyeltétek, mit mondtam? Azt, hogy az univerzum soha nem mond nemet az önmagadról alkotott gondolataidra. Csak felnagyítja. Az univerzum igazán csodálatos. Mert Isten kerít a hatalmába. Tudjátok, Isten olyan... olyan, mint az univerzum trágyája. Úgy gondoltam, valami abszolút vérlázítót fogok mondani. Teljességgel felháborítót. Valami egészen végletes ellenpontot, hogy lássam, megérti-e az elmétek, mit rejt egy ilyen mélységesen felháborító gondolat. Mert - és ezt a lehető legkedvesebb módon értem -, mert Isten nagyítja fel, költi ki és növeszti a dolgokat. Általa fejlődnek. Általa fejlődünk. Nos, így már jobb? </w:t>
        <w:br/>
        <w:t xml:space="preserve">   </w:t>
        <w:br/>
        <w:t xml:space="preserve">  Akármit gondoltok tehát, hogy mik szeretnétek lenni vagy mivel akartok rendelkezni, íme a titok, íme az igazság: bármi legyen is az, ami szeretnél lenni, amit szeretnél tenni, vagy amit szeretnél birtokolni, idézd elő, hogy </w:t>
      </w:r>
      <w:r>
        <w:rPr>
          <w:rFonts w:cs="Palatino Linotype" w:ascii="Palatino Linotype" w:hAnsi="Palatino Linotype"/>
          <w:i/>
          <w:iCs/>
          <w:szCs w:val="20"/>
        </w:rPr>
        <w:t>más</w:t>
      </w:r>
      <w:r>
        <w:rPr>
          <w:rFonts w:cs="Palatino Linotype" w:ascii="Palatino Linotype" w:hAnsi="Palatino Linotype"/>
          <w:szCs w:val="20"/>
        </w:rPr>
        <w:t xml:space="preserve"> legyen az, </w:t>
      </w:r>
      <w:r>
        <w:rPr>
          <w:rFonts w:cs="Palatino Linotype" w:ascii="Palatino Linotype" w:hAnsi="Palatino Linotype"/>
          <w:i/>
          <w:iCs/>
          <w:szCs w:val="20"/>
        </w:rPr>
        <w:t>más</w:t>
      </w:r>
      <w:r>
        <w:rPr>
          <w:rFonts w:cs="Palatino Linotype" w:ascii="Palatino Linotype" w:hAnsi="Palatino Linotype"/>
          <w:szCs w:val="20"/>
        </w:rPr>
        <w:t xml:space="preserve"> tegyen úgy, más rendelkezzen vele. Tekintsd magad a </w:t>
      </w:r>
      <w:r>
        <w:rPr>
          <w:rFonts w:cs="Palatino Linotype" w:ascii="Palatino Linotype" w:hAnsi="Palatino Linotype"/>
          <w:i/>
          <w:iCs/>
          <w:szCs w:val="20"/>
        </w:rPr>
        <w:t>forrásnak</w:t>
      </w:r>
      <w:r>
        <w:rPr>
          <w:rFonts w:cs="Palatino Linotype" w:ascii="Palatino Linotype" w:hAnsi="Palatino Linotype"/>
          <w:szCs w:val="20"/>
        </w:rPr>
        <w:t xml:space="preserve">, és ne annak a </w:t>
      </w:r>
      <w:r>
        <w:rPr>
          <w:rFonts w:cs="Palatino Linotype" w:ascii="Palatino Linotype" w:hAnsi="Palatino Linotype"/>
          <w:i/>
          <w:iCs/>
          <w:szCs w:val="20"/>
        </w:rPr>
        <w:t>gyűjtőedényének</w:t>
      </w:r>
      <w:r>
        <w:rPr>
          <w:rFonts w:cs="Palatino Linotype" w:ascii="Palatino Linotype" w:hAnsi="Palatino Linotype"/>
          <w:szCs w:val="20"/>
        </w:rPr>
        <w:t xml:space="preserve">, ami mellett döntöttél, hogy megtapasztalod az életben. Mert valójában nem gyűjtőedény vagy, hanem mindig is a forrás voltál és leszel. Ha elképzeled magad, mint annak a forrását, amit meg kívánsz kapni, bőségesen fog áradni belőled. </w:t>
      </w:r>
      <w:r>
        <w:rPr>
          <w:rFonts w:cs="Palatino Linotype" w:ascii="Palatino Linotype" w:hAnsi="Palatino Linotype"/>
          <w:i/>
          <w:iCs/>
          <w:szCs w:val="20"/>
        </w:rPr>
        <w:t>A tied lesz.</w:t>
      </w:r>
      <w:r>
        <w:rPr>
          <w:rFonts w:cs="Palatino Linotype" w:ascii="Palatino Linotype" w:hAnsi="Palatino Linotype"/>
          <w:szCs w:val="20"/>
        </w:rPr>
        <w:t xml:space="preserve"> Bizony, varázslóvá leszel.</w:t>
      </w:r>
      <w:r>
        <w:br w:type="page"/>
      </w:r>
    </w:p>
    <w:p>
      <w:pPr>
        <w:pStyle w:val="Normal"/>
        <w:rPr/>
      </w:pPr>
      <w:r>
        <w:rPr>
          <w:rFonts w:cs="Palatino Linotype" w:ascii="Palatino Linotype" w:hAnsi="Palatino Linotype"/>
          <w:szCs w:val="20"/>
        </w:rPr>
        <w:t>  </w:t>
      </w:r>
      <w:r>
        <w:rPr>
          <w:rFonts w:cs="Palatino Linotype" w:ascii="Palatino Linotype" w:hAnsi="Palatino Linotype"/>
          <w:szCs w:val="20"/>
        </w:rPr>
        <w:t xml:space="preserve">Van még kérdésetek? Igyekeztem olyan világosan beszélni, amennyire csak tudok. Igen... mi a kérdésed? </w:t>
        <w:br/>
        <w:t xml:space="preserve">   </w:t>
        <w:br/>
        <w:t xml:space="preserve">   </w:t>
        <w:br/>
        <w:t>  </w:t>
      </w:r>
      <w:r>
        <w:rPr>
          <w:rFonts w:cs="Palatino Linotype" w:ascii="Palatino Linotype" w:hAnsi="Palatino Linotype"/>
          <w:i/>
          <w:iCs/>
          <w:szCs w:val="20"/>
        </w:rPr>
        <w:t>Hallom, értem és felfogom. Szeretném, ha beszélnél arról a kérdésről, hogy van az ember énjében egy ellenállás, amibe minduntalan beleütközik a cselekvése során, mert még mindig ott a hit, a félelem, hogy ha odaadom, akkor nekem nem lesz. Vagyis, ez az ellenállás a bökkenő. És kíváncsi vagyok, te mit kezdesz vele.</w:t>
      </w:r>
      <w:r>
        <w:rPr>
          <w:rFonts w:cs="Palatino Linotype" w:ascii="Palatino Linotype" w:hAnsi="Palatino Linotype"/>
          <w:szCs w:val="20"/>
        </w:rPr>
        <w:t xml:space="preserve"> </w:t>
        <w:br/>
        <w:t xml:space="preserve">   </w:t>
        <w:br/>
        <w:t xml:space="preserve">   </w:t>
        <w:br/>
        <w:t xml:space="preserve">  Ha tudni akarod, mi az igazi hited, ha igazán kapcsolatba akarsz kerülni a hitrendszerekkel, amelyek az életed működtetik, figyeld meg, mi az, aminek ellenállsz. És ami a legfontosabb, figyeld meg, mire hajlandó változni az ellenállásod. </w:t>
        <w:br/>
        <w:t xml:space="preserve">   </w:t>
        <w:br/>
        <w:t xml:space="preserve">  Nincs ebben semmi rejtélyes: ellenállunk annak, amit nem akarunk elengedni, és amit nem akarunk elengedni, az az, amit igazán hiszünk. Tehát ez is csak a nyilvánvaló kimondása. És olyankor mégis a legnyilvánvalóbb dologról nem veszünk tudomást, még csak meg sem nézzük igazán. Én tehát mindig azt mondom az érdeklődőknek, amikor látom, hogy erősen ellenállnak valamilyen sugallatnak, valamilyen változásnak, valamilyen elképzelésnek, valamilyen fogalomnak, nézzék meg jól, mert az nagyon, nagyon mélyen tartogatott igazság lehet... amelyik változásának ellenállsz. Aztán nézd meg, valóban szolgál-e téged, ha elfehéredett ujjvégekkel kapaszkodsz ebbe az igazságba. Alaposan nézd meg, szolgál-e téged. Meg kell mondanom, megdöbbentően gyakran nem szolgálnak minket a legmélyebben dédelgetett igazságaink. Legalábbis meglepő. </w:t>
        <w:br/>
        <w:t xml:space="preserve">   </w:t>
        <w:br/>
        <w:t xml:space="preserve">  Miután elvégeztem a vizsgálatot ezeken az igazságokon, melyeket oly mélyen őrzök magamban, és mérlegre teszem a kérdés ellenében: "szolgál-e engem, ha ragaszkodom ehhez az igazsághoz?", számos olyan mélyen gyökerező igazság került felszínre, amelyekről aztán úgy döntöttem, hogy megválok tőlük, ott és abban a szent pillanatban. Akadt néhány nagy horderejű igazságom az életemben, köztük a végsőkig egyszerűek is, melyek majdnem abba a kínos helyzetbe hoztak, hogy például kijelentsem: "nem vagyok valami vonzó személyiség". Úgy értem, testileg vonzó. </w:t>
        <w:br/>
        <w:t xml:space="preserve">   </w:t>
        <w:br/>
        <w:t xml:space="preserve">  Erről eszembe jutott valami. Meg akarom osztani veletek. Igazság szerint ennek semmi köze a pénzhez. De úgy érzem, meg kell osztanom veletek. Emlékszem, egyszer egy végtelenül bájos hölggyel éltem. Lélegzetelállítóan gyönyörű hölggyel. A tükör előtt álltunk - éppen elmenni készültünk valamilyen esti szórakozásra. És ránéztem a tükörben és azt mondtam: "Káprázatos vagy... miért is akarnál olyan emberrel lenni, mint amilyen én vagyok?" </w:t>
        <w:br/>
        <w:t xml:space="preserve">   </w:t>
        <w:br/>
        <w:t xml:space="preserve">  Nem érdekes, hogy ilyesmi kicsúszik az ember száján? Jól mutatja, az önbecsülésnek milyen alacsony szintjén álltam. Mindenesetre kimondtam, és megrendített a válaszával. A haját kefélte. Ledobta a kefét az öltözködőasztalra, levette a fülbevalót, amit egy pillanattal azelőtt tett a helyére, és a hajkefe mellé dobta, majd a nyakláncát is kezdte levenni - csak ekkor jutottam szóhoz a meglepetéstől: - Mit csinálsz? </w:t>
        <w:br/>
        <w:t xml:space="preserve">   </w:t>
        <w:br/>
        <w:t xml:space="preserve">  Mire ő: - Sehová nem megyek egy olyan emberrel, aki ilyen kevésre... - és azt hittem, azt akarja mondani: "...tartja magát", ehelyett így fejezte be: - ...aki ilyen kevésre tart engem. </w:t>
        <w:br/>
        <w:t xml:space="preserve">   </w:t>
        <w:br/>
        <w:t xml:space="preserve">  Csak hápogtam. - Micsoda? Ki tart téged kevésre? </w:t>
        <w:br/>
        <w:t xml:space="preserve">   </w:t>
        <w:br/>
        <w:t xml:space="preserve">  - Úgy gondolod, micsoda rettenetes ízlésem van; ez a véleményed rólam? Vedd tudomásul, hogy kiváló az ízlésem, és sértő rám nézve az ilyen kérdés! </w:t>
        <w:br/>
        <w:t xml:space="preserve">   </w:t>
        <w:br/>
        <w:t xml:space="preserve">  Addig eszembe sem jutott az éremnek ez az oldala. Érdekes, nem? Igazából nem is tudom, miért meséltem el ezt az esetet, attól eltekintve, hogy megvilágította számomra, amit nem értettem. Furcsa elképzelést tápláltam magamról, amit ő egyáltalán nem osztott. </w:t>
        <w:br/>
        <w:t xml:space="preserve">   </w:t>
        <w:br/>
        <w:t xml:space="preserve">  Elkészítettem tehát mindazoknak a hiteknek a lajstromát, amelyek megváltoztatásával szemben feltámadt bennem az ellenállás, sorra vettem mindegyiket, a legegyszerűbb hiedelmektől, attól kezdve, hogy nem vagyok vonzó férfi, egészen a sokkal fontosabb nézetekig: Isten nem áll mellettem; a világ kegyetlen hely a létezéshez; mindenki ellenem fordult; nem lehet felülkerekedni a rendszeren; minden zsákmány a győztesé; a legalkalmasabb marad életben - nagyon mélyen gyökerező igazságok, és ezek működtették az életem. És igencsak tekintélyes azon igazságok száma, amelyek egy csöppet sem szolgáltak engem. </w:t>
        <w:br/>
        <w:t xml:space="preserve">   </w:t>
        <w:br/>
        <w:t xml:space="preserve">  Így aztán azt mondom az embereknek, amikor látom, hogy ellenállnak valaminek: nézd meg jól! Ott rejlik az igazságod. Aztán nézd meg, szolgál-e téged az adott igazság. Lefogadom, tíz esetből nyolcszor már nem szolgál. A szolgálatodra volt valamikor? Meglehet. Most is szolgál? Nem hiszem. Mégis ellenállsz, és ragaszkodsz hozzá. És csak az tűnhet el, amire ránézel és ami a tiéd. Eltüntetheted azzal, hogy egyszerűen megváltoztatod a döntésedet róla. </w:t>
        <w:br/>
        <w:t xml:space="preserve">   </w:t>
        <w:br/>
        <w:t xml:space="preserve">  Én is érzem az ellenállást és nem veszek tudomást róla. Azért, mert már tudok jobbat. Mert amit tudok, az a következő: aminek ellenállsz, az megmarad, amire ránézel, eltűnik. Így valahányszor ellenállást érzek valami iránt, tudom, hogy ott rejlik az igazság. Éppen az ellenálláson túl. Valahányszor csak feltűnik az ellenállás a valóságomban, tudom, hogy éppen azon túl lakozik a legmagasztosabb igazság. És mert ezt tudom, örömmel üdvözlöm ezt az érzést, tudjátok, a feszengésnek ezt az érzését. Mert a kényelmi zónánkon túl kezdődik az élet. </w:t>
        <w:br/>
        <w:t xml:space="preserve">   </w:t>
        <w:br/>
        <w:t xml:space="preserve">  Nos, amikor azt mondom, hogy az élet ott kezdődik, ahol a kényelmi zónánk véget ér, úgy értem, hogy az egyik oldalon található a kényelmünk, ahol megtaláljuk a kihívásunkat... a legnagyobb lehetőségünket. Mindannyian hajlamosak vagyunk a kényelmes tespedésre. Nemcsak testi kényelemben, hanem - voltaképpen gyakrabban - lelki értelemben is. A lelki kényelem szellemi tespedtséget jelent. Mintha egyfajta kialvásban lennénk. Lelkileg és szellemileg is. Az életben viszont mindennek a határán található az izgalom. Annak a túloldalán, ahol kényelemben érezzük magunkat. A kényelmesség veszélye természetesen az, hogy nem fejlődünk. Nem tanulunk semmit és egyáltalán nem terjesztjük ki az énünket. Az még csak-csak, hogy kényelmesek vagyunk, de az életünk legnagyobb részében semmit nem hozunk létre, legalábbis a fejlődés szempontjából. </w:t>
        <w:br/>
        <w:t xml:space="preserve">   </w:t>
        <w:br/>
        <w:t xml:space="preserve">  Így aztán mindig azt figyelem, mi okoz bennem kényelmetlenséget, és arrafelé tartok. Mert az késztet feszengésre, ami végül nagyobbá tesz. Ami fejleszt és önmagam nagyszerűbb változatává emel. Annak nagyobb változatává, aki vagyok. Az életemben tehát mindent alaposabban szemügyre veszek, ami nyugtalanná tesz. </w:t>
        <w:br/>
        <w:t xml:space="preserve">   </w:t>
        <w:br/>
        <w:t xml:space="preserve">  Hadd mondjak egy példát: egyszer, úgy nyolc-tíz évvel ezelőtt moziba mentem - nem amerikai filmet játszottak -, és a vásznon nagyon élénk szerelmi jelenet játszódott. Tobzódó szerelmi jelenet, rengeteg meztelenséggel és mindenféle nyalánkságokkal, már akik fogékonyak az ilyesmire... És kezdtem magam nagyon kényelmetlenül érezni miatta. Csak meredtem a vászonra, és arra gondoltam: "Nos, mi feszélyez engem ebben? Miből fakad, hogy nézhetem, amint Sylvester Stallone szétlövi egy sereg ember fejét, és a legcsekélyebb kényelmetlenséget sem érzem miatta; itt pedig, miközben egy szerelmi jelenetet, a szenvedélynek és a beteljesedésnek ezt a jelenetét nézem, valamelyik részem kissé feszeng." </w:t>
        <w:br/>
        <w:t xml:space="preserve">   </w:t>
        <w:br/>
        <w:t xml:space="preserve">  Ez úgy nyolc-tíz évvel ezelőtt történt és hosszú időn át vizsgáltam. Mi lehetett abban, amitől kényelmetlenül éreztem magam? Beástam magam a kérdésbe és olyan válaszokat találtam, amelyek megváltoztatták az egész életemet és az egész tapasztalatomat magamról a szexualitással kapcsolatban, más emberekkel kapcsolatban, az elszántságommal kapcsolatban, hogy magasztaljam az énem egyik olyan megnyilvánulását, amelyik az alaptermészetem elválaszthatatlan része. </w:t>
        <w:br/>
        <w:t xml:space="preserve">   </w:t>
        <w:br/>
        <w:t xml:space="preserve">  Az erőszakról is megváltoztattam a nézetemet. Most pontosan ugyanazzal a reakcióval nézem az erőszakos jeleneteket, amit annak idején a szexualitás dicséretét látva éreztem. Manapság a legteljesebb kényelemmel figyelem az efféle tapasztalatokat, akár a képernyőn, akár a mozivásznon, de ha akár csak rejtett erőszakot is látok, megmerevedik a hátam és egy csöppet sem élvezem - elfogadni sem tudom. </w:t>
        <w:br/>
        <w:t xml:space="preserve">   </w:t>
        <w:br/>
        <w:t xml:space="preserve">  Most csak ezt az egyszerű példát hoztam fel, de a lényeg, amit ki akartam hozni belőle, hogy az életemben megtanultam megfigyelni mindent, ami feszélyezetté tesz. Aztán behatolni a tapasztalatába, mert ott valószínűleg van valami, amit meg akarok gyógyítani, vagy legalábbis közelről megvizsgálni, megállapítani, szolgál-e engem, ha kényelmetlenül érzem magam miatta. </w:t>
        <w:br/>
        <w:t xml:space="preserve">   </w:t>
        <w:br/>
        <w:t xml:space="preserve">  Amikor tehát azt mondom, hogy az élet a kényelmi zónánkon túl kezdődik, pontosan ezt is értem alatta. A kényelmi zónánknak ezen az oldalán ugyanis nincs igazi élet, csak egyfajta lassú halál. Nézetem szerint az embereknek naponta legalább hatszor kényelmetlenül kellene érezniük magukat. És ha ez nem következik be, akkor </w:t>
      </w:r>
      <w:r>
        <w:rPr>
          <w:rFonts w:cs="Palatino Linotype" w:ascii="Palatino Linotype" w:hAnsi="Palatino Linotype"/>
          <w:i/>
          <w:iCs/>
          <w:szCs w:val="20"/>
        </w:rPr>
        <w:t>csinálj</w:t>
      </w:r>
      <w:r>
        <w:rPr>
          <w:rFonts w:cs="Palatino Linotype" w:ascii="Palatino Linotype" w:hAnsi="Palatino Linotype"/>
          <w:szCs w:val="20"/>
        </w:rPr>
        <w:t xml:space="preserve"> valami olyasmit, amitől feszélyezett leszel. Mondj egy beszédet, énekelj el egy dalt, perdülj táncra. Menj moziba és nézz meg egy filmet, ami tele van szexszel. </w:t>
        <w:br/>
        <w:t xml:space="preserve">   </w:t>
        <w:br/>
        <w:t xml:space="preserve">  Abban a pillanatban, amikor elkezdem kényelmetlenül érezni magam, azt mondom: "Ohó, megint itt ez a kényelmetlenségérzés. Igen, igen, no lássuk csak." Egész kényelmesen elvagyok a kényelmetlenségemmel, ha lehet így mondani. </w:t>
        <w:br/>
        <w:t xml:space="preserve">   </w:t>
        <w:br/>
        <w:t xml:space="preserve">  Értitek az Isteni Kettősséget? Kényelmesnek találom a kényelmetlenségemet, azt a kezdeti pillanatot: "jaj, ne!"; "na, ebből nem kérek!" Más oldalról megvilágítva: nagyobbak lettek a számok. Nemrégiben felkértek, hogy járuljak hozzá egy nagyon fontos ügyhöz, és a következő gondolatot jegyeztem le: "nos, tegyetek úgy, ahogyan prédikáltok." Így aztán megírtam egy tízezer dolláros csekket ennek a bizonyos ügynek. Rendben. Írom a csekket, és közben... "ez még nekem sem kis összeg...". Kezdek nehezebben lélegezni. Megírom a csekket, beleteszem a borítékba. Igazán adjam postára? - de a kényelmetlenségnek ez az érzése, hogy "nem vagyok igazán biztos benne", pontosan azt jelenti, hogy a legteljesebb mértékben biztos vagyok benne. Azt jelenti, hogy az énem legmagasabb rendű része beszél hozzám - amint végigrezeg a testem minden sejtjén az, amit valaha kényelmetlenségnek hívtam, most pedig isteni jelnek tekintem. Hatoljatok bele, ne meneküljetek előle. </w:t>
        <w:br/>
        <w:t xml:space="preserve">   </w:t>
        <w:br/>
        <w:t xml:space="preserve">  Valahányszor visszautasítottam, hogy megtapasztaljam önnön nagyszerűségemet, azért volt, mert menekültem a kényelmetlenségemtől ahelyett, hogy belevetettem volna magam - és kizártam magam az örömből. Nem egyszer és mindenkorra, nem most és nem akkor. </w:t>
      </w:r>
      <w:r>
        <w:rPr>
          <w:rFonts w:cs="Palatino Linotype" w:ascii="Palatino Linotype" w:hAnsi="Palatino Linotype"/>
          <w:i/>
          <w:iCs/>
          <w:szCs w:val="20"/>
        </w:rPr>
        <w:t>Minden egyes alkalommal.</w:t>
      </w:r>
      <w:r>
        <w:rPr>
          <w:rFonts w:cs="Palatino Linotype" w:ascii="Palatino Linotype" w:hAnsi="Palatino Linotype"/>
          <w:szCs w:val="20"/>
        </w:rPr>
        <w:t xml:space="preserve"> </w:t>
        <w:br/>
        <w:t xml:space="preserve">   </w:t>
        <w:br/>
        <w:t xml:space="preserve">  Nos, akadnak, akik azt mondják: "És mi lesz az óvatossággal?" Mire én azt mondom: "Ereszd szélnek az óvatosságodat. Mit veszíthetsz, ha nem mindent?" És amíg készen állsz elveszíteni az egészet, addig nem is lehet egészen a tiéd. Mert azt hiszed, hogy valami olyasmin csüggsz, amivel rendelkezel. És amihez ragaszkodsz, kifolyik az ujjaid között. Csakhogy amit eleresztesz, hétszeresen térül meg néked. Mert a csökönyös ragaszkodásod valamihez, annak a legmagasztosabb kijelentése, hogy különállónak tekinted magad tőle és mindenki mástól. </w:t>
        <w:br/>
        <w:t xml:space="preserve">   </w:t>
        <w:br/>
        <w:t xml:space="preserve">  Látjátok, én itt vagyok, ti meg ott. És megkaptam ezt az üzenetet, és belekapaszkodtam. </w:t>
        <w:br/>
        <w:t xml:space="preserve">   </w:t>
        <w:br/>
        <w:t xml:space="preserve">  De ha ti elengeditek, az a legmagasztosabb kijelentése annak, hogy tisztában vagytok vele, nincs olyan pont, ahol ti véget értek, és ahol én kezdődöm. Ilyenformán nagyon is valóságos értelemben, amikor áteresztem nektek, azzal visszaadom magamnak. </w:t>
        <w:br/>
        <w:t xml:space="preserve">   </w:t>
        <w:br/>
        <w:t xml:space="preserve">  Íme három szó, hogy mindig emlékezzetek rá. Tetováljátok ezeket a szavakat a bal csuklótokra. </w:t>
      </w:r>
      <w:r>
        <w:rPr>
          <w:rFonts w:cs="Palatino Linotype" w:ascii="Palatino Linotype" w:hAnsi="Palatino Linotype"/>
          <w:i/>
          <w:iCs/>
          <w:szCs w:val="20"/>
        </w:rPr>
        <w:t>Légy a forrás.</w:t>
      </w:r>
      <w:r>
        <w:rPr>
          <w:rFonts w:cs="Palatino Linotype" w:ascii="Palatino Linotype" w:hAnsi="Palatino Linotype"/>
          <w:szCs w:val="20"/>
        </w:rPr>
        <w:t xml:space="preserve"> </w:t>
        <w:br/>
        <w:t xml:space="preserve">   </w:t>
        <w:br/>
        <w:t xml:space="preserve">  Légy annak a forrása, amit más számára választasz. Onnan indulj: én vagyok a forrás. </w:t>
        <w:br/>
        <w:t xml:space="preserve">   </w:t>
        <w:br/>
        <w:t xml:space="preserve">  Ha több varázslatot akarsz az életedben, vigyél magaddal több varázslatot. Ha több szeretetet akarsz az életedben, vigyél magaddal több szeretetet. Ha több örömöt akarsz, vigyél magaddal több örömöt. </w:t>
        <w:br/>
        <w:t xml:space="preserve">   </w:t>
        <w:br/>
        <w:t xml:space="preserve">  Légy annak a forrása mások életében, amit a magad életében szeretnél látni! </w:t>
        <w:br/>
        <w:t xml:space="preserve">   </w:t>
        <w:br/>
        <w:t xml:space="preserve">  Ha több pénzt akarsz az életedben, vigyél több pénzt másnak az életébe. Bármi legyen is az, amiből többet akarsz... ha több szenvedélyt akarsz az életedben... ha több bölcsességet akarsz az életedben, légy a bölcsesség forrása másnak az életében. Ha több türelmet, több megértést, több kedvességet, több szexet akarsz... a lényeg, hogy </w:t>
      </w:r>
      <w:r>
        <w:rPr>
          <w:rFonts w:cs="Palatino Linotype" w:ascii="Palatino Linotype" w:hAnsi="Palatino Linotype"/>
          <w:i/>
          <w:iCs/>
          <w:szCs w:val="20"/>
        </w:rPr>
        <w:t>működik</w:t>
      </w:r>
      <w:r>
        <w:rPr>
          <w:rFonts w:cs="Palatino Linotype" w:ascii="Palatino Linotype" w:hAnsi="Palatino Linotype"/>
          <w:szCs w:val="20"/>
        </w:rPr>
        <w:t xml:space="preserve">. </w:t>
        <w:br/>
        <w:t xml:space="preserve">   </w:t>
        <w:br/>
        <w:t xml:space="preserve">  És ezen folyamat és a lét folyamata révén, és annak a megtapasztalása révén, aki igazán vagy, egyik napról a másikra elhozod magadnak a helyes kenyérkereset tapasztalatát. És a világból záporozni fog rád mindaz a jutalom, amire oly sok éven át hasztalan áhítoztál. </w:t>
        <w:br/>
        <w:t xml:space="preserve">   </w:t>
        <w:br/>
        <w:t>  Hagyd tehát, hogy a létedből fakadjon a cselekvésed. Légy boldog, légy gazdag, légy bölcs, légy alkotó, légy megértő, légy vezető, az életed minden pillanatában légy az, aki igazán vagy. Onnan indulj, és engedd, hogy abból fakadjon a cselekvésed. És nemcsak megtalálod a helyes megélhetést, hanem megteremted az életet a magad számára.</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ZÁRSZÓKÉNT</w:t>
      </w:r>
      <w:r>
        <w:rPr>
          <w:rFonts w:cs="Palatino Linotype" w:ascii="Palatino Linotype" w:hAnsi="Palatino Linotype"/>
          <w:szCs w:val="20"/>
        </w:rPr>
        <w:t xml:space="preserve"> </w:t>
        <w:br/>
        <w:t xml:space="preserve">   </w:t>
        <w:br/>
        <w:t xml:space="preserve">   </w:t>
        <w:br/>
        <w:t xml:space="preserve">  Nem tartom magam felületes személyiségnek. Látom a világot sújtó ínség, hiány és szegénység bajait. Értem, hogy a Föld lakosságának legnagyobb része számára nincs sok jelentése a gazdagság szónak, ahogy manapság a legtöbben használják. Az </w:t>
      </w:r>
      <w:r>
        <w:rPr>
          <w:rFonts w:cs="Palatino Linotype" w:ascii="Palatino Linotype" w:hAnsi="Palatino Linotype"/>
          <w:i/>
          <w:iCs/>
          <w:szCs w:val="20"/>
        </w:rPr>
        <w:t>életben maradás</w:t>
      </w:r>
      <w:r>
        <w:rPr>
          <w:rFonts w:cs="Palatino Linotype" w:ascii="Palatino Linotype" w:hAnsi="Palatino Linotype"/>
          <w:szCs w:val="20"/>
        </w:rPr>
        <w:t xml:space="preserve"> szó sokkal fontosabb számukra. </w:t>
        <w:br/>
        <w:t xml:space="preserve">   </w:t>
        <w:br/>
        <w:t xml:space="preserve">  Azzal is tisztában vagyok, hogy ennek nem kell így lennie. Egyikünknek sem kellene a napi életben maradás miatt szorongania. Ugyanolyan természetesnek kellene lennie, mint a megfelelő élelem, ruházat és lakás alapvető emberi méltóságának. Nem titok, miért nem osztjuk meg önként, amink van (a világ népességének elenyésző töredéke tartja a kezében a világ vagyonának és erőforrásainak döntő hányadát). A legtöbb ember hisz a "hiányban". Azaz hisz abban - még azok is, akik semmiféle hiányt nem látnak (talán különösképpen azok, akik semmiféle hiányt nem látnak) -, hogy "nincs elegendő". Vagy másként fogalmazva, ha a bolygón mindenki tisztességesen részesülne mindenből, akkor közülünk azok, akiknek jelenleg </w:t>
      </w:r>
      <w:r>
        <w:rPr>
          <w:rFonts w:cs="Palatino Linotype" w:ascii="Palatino Linotype" w:hAnsi="Palatino Linotype"/>
          <w:i/>
          <w:iCs/>
          <w:szCs w:val="20"/>
        </w:rPr>
        <w:t>aránytalan</w:t>
      </w:r>
      <w:r>
        <w:rPr>
          <w:rFonts w:cs="Palatino Linotype" w:ascii="Palatino Linotype" w:hAnsi="Palatino Linotype"/>
          <w:szCs w:val="20"/>
        </w:rPr>
        <w:t xml:space="preserve"> a részesedésük, nem rendelkeznének "elegendővel". </w:t>
        <w:br/>
        <w:t xml:space="preserve">   </w:t>
        <w:br/>
        <w:t xml:space="preserve">  Ez pedig a következő, csöppet sem lényegtelen kérdéshez vezet: mikor elégséges az "elegendő"? </w:t>
        <w:br/>
        <w:t xml:space="preserve">   </w:t>
        <w:br/>
        <w:t xml:space="preserve">  Azon emberek számára, akiknek az élet fő jutalma, akiknek a legnagyobb elégedettsége és a legmagasztosabb élménye a létük minőségéből fakad, </w:t>
      </w:r>
      <w:r>
        <w:rPr>
          <w:rFonts w:cs="Palatino Linotype" w:ascii="Palatino Linotype" w:hAnsi="Palatino Linotype"/>
          <w:i/>
          <w:iCs/>
          <w:szCs w:val="20"/>
        </w:rPr>
        <w:t>bármennyi</w:t>
      </w:r>
      <w:r>
        <w:rPr>
          <w:rFonts w:cs="Palatino Linotype" w:ascii="Palatino Linotype" w:hAnsi="Palatino Linotype"/>
          <w:szCs w:val="20"/>
        </w:rPr>
        <w:t xml:space="preserve"> elegendő, </w:t>
      </w:r>
      <w:r>
        <w:rPr>
          <w:rFonts w:cs="Palatino Linotype" w:ascii="Palatino Linotype" w:hAnsi="Palatino Linotype"/>
          <w:i/>
          <w:iCs/>
          <w:szCs w:val="20"/>
        </w:rPr>
        <w:t>amennyijük most van</w:t>
      </w:r>
      <w:r>
        <w:rPr>
          <w:rFonts w:cs="Palatino Linotype" w:ascii="Palatino Linotype" w:hAnsi="Palatino Linotype"/>
          <w:szCs w:val="20"/>
        </w:rPr>
        <w:t xml:space="preserve">. Erre tanítanak a javaikról lemondó spirituális mesterek. Nem azt akarják szemléltetni, hogy az igazi boldogság eléréséhez szükségszerű a lemondás. Csak arra törekednek, hogy megmutassák, </w:t>
      </w:r>
      <w:r>
        <w:rPr>
          <w:rFonts w:cs="Palatino Linotype" w:ascii="Palatino Linotype" w:hAnsi="Palatino Linotype"/>
          <w:i/>
          <w:iCs/>
          <w:szCs w:val="20"/>
        </w:rPr>
        <w:t>nem</w:t>
      </w:r>
      <w:r>
        <w:rPr>
          <w:rFonts w:cs="Palatino Linotype" w:ascii="Palatino Linotype" w:hAnsi="Palatino Linotype"/>
          <w:szCs w:val="20"/>
        </w:rPr>
        <w:t xml:space="preserve"> feltétlenül szükségesek az anyagi javak. </w:t>
        <w:br/>
        <w:t xml:space="preserve">   </w:t>
        <w:br/>
        <w:t xml:space="preserve">  Ám, amikor a létezés magasabb rendű állapota cselekvéssé változik a földi világban, akkor az ember elérte a Helyes Megélhetést, eltűnik az életünkből a küszködés, hogy az igazi gazdagság lépjen a helyébe. Amikor ezt a </w:t>
      </w:r>
      <w:r>
        <w:rPr>
          <w:rFonts w:cs="Palatino Linotype" w:ascii="Palatino Linotype" w:hAnsi="Palatino Linotype"/>
          <w:i/>
          <w:iCs/>
          <w:szCs w:val="20"/>
        </w:rPr>
        <w:t>Beszélgetések Istennel</w:t>
      </w:r>
      <w:r>
        <w:rPr>
          <w:rFonts w:cs="Palatino Linotype" w:ascii="Palatino Linotype" w:hAnsi="Palatino Linotype"/>
          <w:szCs w:val="20"/>
        </w:rPr>
        <w:t xml:space="preserve"> könyvekben olvastam, mohón áhítoztam megtudni, hogy gyakorlati értelemben mit kell ehhez csinálni. Tudni vágytam, hogyan alakítsam át a tevékenységemet a mindennapi világban annak a megszentelt kifejezésévé, Aki Igazán Vagyok. </w:t>
        <w:br/>
        <w:t xml:space="preserve">   </w:t>
        <w:br/>
        <w:t xml:space="preserve">  Az az ihletettség lett az eredmény, melyből megszületett </w:t>
      </w:r>
      <w:r>
        <w:rPr>
          <w:rFonts w:cs="Palatino Linotype" w:ascii="Palatino Linotype" w:hAnsi="Palatino Linotype"/>
          <w:i/>
          <w:iCs/>
          <w:szCs w:val="20"/>
        </w:rPr>
        <w:t>A fényhozók</w:t>
      </w:r>
      <w:r>
        <w:rPr>
          <w:rFonts w:cs="Palatino Linotype" w:ascii="Palatino Linotype" w:hAnsi="Palatino Linotype"/>
          <w:szCs w:val="20"/>
        </w:rPr>
        <w:t xml:space="preserve"> című kis könyvem. Ebben számolok be róla, hogyan jutottam el végül az élet ezen titkának megértéséhez. Ez a kis kötet megrendelhető a ReCreation non-profit alapítványtól, melyet Nancyvel alapítottunk néhány évvel ezelőtt a beérkező energiák kezelésére (jelenleg hetente csaknem kétszáz levél a világ minden tájáról), amit a </w:t>
      </w:r>
      <w:r>
        <w:rPr>
          <w:rFonts w:cs="Palatino Linotype" w:ascii="Palatino Linotype" w:hAnsi="Palatino Linotype"/>
          <w:i/>
          <w:iCs/>
          <w:szCs w:val="20"/>
        </w:rPr>
        <w:t>Beszélgetések Istennel</w:t>
      </w:r>
      <w:r>
        <w:rPr>
          <w:rFonts w:cs="Palatino Linotype" w:ascii="Palatino Linotype" w:hAnsi="Palatino Linotype"/>
          <w:szCs w:val="20"/>
        </w:rPr>
        <w:t xml:space="preserve"> kiadása és üzenetének terjedése gerjesztett. </w:t>
        <w:br/>
        <w:t xml:space="preserve">   </w:t>
        <w:br/>
        <w:t xml:space="preserve">  A következő címen lehet tudakozódni: </w:t>
        <w:br/>
        <w:t xml:space="preserve">   </w:t>
        <w:br/>
        <w:t xml:space="preserve">  CWG Relationships Weekend </w:t>
        <w:br/>
        <w:t xml:space="preserve">  ReCreation Foundation </w:t>
        <w:br/>
        <w:t xml:space="preserve">  PMB #1150 </w:t>
        <w:br/>
        <w:t xml:space="preserve">  1257 Siskiyou Blvd. </w:t>
        <w:br/>
        <w:t xml:space="preserve">  Ashland, OR 97520 </w:t>
        <w:br/>
        <w:t xml:space="preserve">   </w:t>
        <w:br/>
        <w:t xml:space="preserve">  Őszintén remélem, útmutatónk révén valamennyien többet tudhatunk meg a gazdagságról, és arról, hogyan tapasztalhatjuk meg. Remélem, mindannyian emlékezni fogunk rá, hogyan osszuk meg önként mindazt, amink van, valamint mindazt, ami és aki vagyunk. Tudom, hogy némelyikünk megteszi. Valaha mindannyian tudtuk. Tudtuk, hogyan kell elvárások, félelem, ínség nélkül élni, és anélkül, hogy hatalmat gyakoroljunk mások fölött, vagy hogy jobbnak tekintsük magunkat másoknál. Ha vissza tudunk ide jutni, meggyógyíthatjuk az életünket és meggyógyíthatjuk a világot. </w:t>
        <w:br/>
        <w:t xml:space="preserve">   </w:t>
        <w:br/>
        <w:t>  Legyetek áldott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60</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bCs/>
      <w:i/>
      <w:iCs/>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3:59:00Z</dcterms:created>
  <dc:creator>Jefferson Alexander</dc:creator>
  <dc:description/>
  <dc:language>en-US</dc:language>
  <cp:lastModifiedBy>Jefferson Alexander</cp:lastModifiedBy>
  <dcterms:modified xsi:type="dcterms:W3CDTF">2003-12-19T00:06:00Z</dcterms:modified>
  <cp:revision>3</cp:revision>
  <dc:subject/>
  <dc:title>NEALE DONALD WALSCH </dc:title>
</cp:coreProperties>
</file>