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pPr>
      <w:r>
        <w:rPr>
          <w:b w:val="false"/>
          <w:bCs w:val="false"/>
          <w:i w:val="false"/>
          <w:iCs w:val="false"/>
          <w:caps w:val="false"/>
          <w:smallCaps w:val="false"/>
          <w:strike w:val="false"/>
          <w:dstrike w:val="false"/>
          <w:outline w:val="false"/>
          <w:vanish w:val="false"/>
          <w:sz w:val="48"/>
          <w:szCs w:val="48"/>
        </w:rPr>
        <w:t xml:space="preserve">Miért nem bírjuk az </w:t>
      </w:r>
      <w:r>
        <w:rPr>
          <w:b w:val="false"/>
          <w:bCs w:val="false"/>
          <w:i w:val="false"/>
          <w:iCs w:val="false"/>
          <w:caps w:val="false"/>
          <w:smallCaps w:val="false"/>
          <w:strike w:val="false"/>
          <w:dstrike w:val="false"/>
          <w:outline w:val="false"/>
          <w:vanish w:val="false"/>
          <w:color w:val="FF0000"/>
          <w:sz w:val="48"/>
          <w:szCs w:val="48"/>
        </w:rPr>
        <w:t>amcsikat</w:t>
      </w:r>
      <w:r>
        <w:rPr>
          <w:b w:val="false"/>
          <w:bCs w:val="false"/>
          <w:i w:val="false"/>
          <w:iCs w:val="false"/>
          <w:caps w:val="false"/>
          <w:smallCaps w:val="false"/>
          <w:strike w:val="false"/>
          <w:dstrike w:val="false"/>
          <w:outline w:val="false"/>
          <w:vanish w:val="false"/>
          <w:sz w:val="48"/>
          <w:szCs w:val="48"/>
        </w:rPr>
        <w:t>?</w:t>
      </w:r>
    </w:p>
    <w:p>
      <w:pPr>
        <w:pStyle w:val="Heading1"/>
        <w:keepNext w:val="false"/>
        <w:bidi w:val="0"/>
        <w:spacing w:before="240" w:after="480"/>
        <w:jc w:val="center"/>
        <w:rPr/>
      </w:pPr>
      <w:r>
        <w:rPr/>
        <w:t>Írta: STEPHANIE FAUL</w:t>
      </w:r>
    </w:p>
    <w:p>
      <w:pPr>
        <w:pStyle w:val="Heading1"/>
        <w:keepNext w:val="false"/>
        <w:bidi w:val="0"/>
        <w:spacing w:before="240" w:after="480"/>
        <w:rPr/>
      </w:pPr>
      <w:r>
        <w:rPr/>
        <w:t>Pannonica Kiadó</w:t>
      </w:r>
    </w:p>
    <w:p>
      <w:pPr>
        <w:pStyle w:val="Normal"/>
        <w:keepNext w:val="false"/>
        <w:bidi w:val="0"/>
        <w:spacing w:before="24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nophobe's guide to the AMERICAN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vette Publishing Lt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val Project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 Box 29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rsham</w:t>
      </w:r>
    </w:p>
    <w:p>
      <w:pPr>
        <w:pStyle w:val="Normal"/>
        <w:bidi w:val="0"/>
        <w:spacing w:before="0" w:after="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st Sussex RH13 8FH</w:t>
      </w:r>
    </w:p>
    <w:p>
      <w:pPr>
        <w:pStyle w:val="Normal"/>
        <w:bidi w:val="0"/>
        <w:spacing w:before="0" w:after="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TAKÁCS FERENC</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og fenntartva</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2"/>
          <w:szCs w:val="22"/>
        </w:rPr>
        <w:t>A Kiadó engedélye nélkül e kiadvány egyetlen részlete sem adható ki újra, nem tárolható, nem vihetõ át sem elektronikus, sem mechanikus, sem egyéb másolási technikával semmiféle rendszerb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translation © Takács Ferenc</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252 03 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kiadó a Pannonica Holding Rt. vezérigazgatója</w:t>
      </w:r>
    </w:p>
    <w:p>
      <w:pPr>
        <w:pStyle w:val="Normal"/>
        <w:bidi w:val="0"/>
        <w:jc w:val="center"/>
        <w:rPr/>
      </w:pPr>
      <w:r>
        <w:rPr>
          <w:b w:val="false"/>
          <w:bCs w:val="false"/>
          <w:i w:val="false"/>
          <w:iCs w:val="false"/>
          <w:caps w:val="false"/>
          <w:smallCaps w:val="false"/>
          <w:strike w:val="false"/>
          <w:dstrike w:val="false"/>
          <w:outline w:val="false"/>
          <w:vanish w:val="false"/>
          <w:sz w:val="22"/>
          <w:szCs w:val="22"/>
        </w:rPr>
        <w:t>Felelõs szerkesztõ: Merényi Ágnes</w:t>
      </w:r>
    </w:p>
    <w:p>
      <w:pPr>
        <w:pStyle w:val="Normal"/>
        <w:bidi w:val="0"/>
        <w:jc w:val="center"/>
        <w:rPr/>
      </w:pPr>
      <w:r>
        <w:rPr>
          <w:b w:val="false"/>
          <w:bCs w:val="false"/>
          <w:i w:val="false"/>
          <w:iCs w:val="false"/>
          <w:caps w:val="false"/>
          <w:smallCaps w:val="false"/>
          <w:strike w:val="false"/>
          <w:dstrike w:val="false"/>
          <w:outline w:val="false"/>
          <w:vanish w:val="false"/>
          <w:sz w:val="22"/>
          <w:szCs w:val="22"/>
        </w:rPr>
        <w:t>Mûszaki szerkesztõ: Diósi Katali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delés: Typo D'Apo B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dai kivitelezés: Szekszárdi Nyomda Kf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vezetõ: Vadász József</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talom</w:t>
      </w:r>
    </w:p>
    <w:p>
      <w:pPr>
        <w:pStyle w:val="Normal"/>
        <w:bidi w:val="0"/>
        <w:spacing w:before="48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tudat és identi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ti karakt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morérz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ni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adidõ és szóra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felfogás és érték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elke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kások és hagyo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és-iv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tú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polt külsõ és higién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rmányzat és bürokrá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ézményrendszer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ûn és bûnhõ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zlet és mu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 és gondolkodás</w:t>
      </w:r>
    </w:p>
    <w:p>
      <w:pPr>
        <w:pStyle w:val="Normal"/>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rika lakossága 268 millió. Összehasonlításképp: 28 millió kanadai, 48 millió angol, 92 millió mexikói, 125 millió japán, 144 millió orosz és több mint egymilliárd kínai él a Földö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tudat és identitá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mit nem árt elõre t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olyanok, mint a kisgyerekek: lármásak, kíváncsiak, képtelenek titkot tartani, nincs bennük semmi kifinomultság, és nemigen tudnak viselkedni a nyilvánosság elõtt. Ha elfogadjuk, hogy az amerikaiak alapjában véve kamaszok, kultúrájuk máris érthetõvé válik, s ami elsõ pillantásra meggondolatlan és ostoba viselkedésnek látszott, máris vonzóan energikusnak tû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lföldit gyakran gyûri maga alá az amerikaiak túláradó, barátságos kedvessége, s ez különösen áll az ország középsõ és déli rész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merikai mellé szól a jegyünk a repülõgépen, amint leültünk, õ máris a keresztnevünkön szólít és megkérdezi: "Na, hogy tetszik magának az Államokban?" Hosszasan taglalja minapi válását, annak minden intim részletével, meghív magához vacsorára, kölcsönt ajánl fel, majd búcsúzáskor nagy hevesen ölelõ kajaiba z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nem jelenti feltétlenül azt, hogy másnap reggel még emlékszik a nevünkre. Az amerikaiak azért barátságosak, mert nem tudnak mások lenni; szeretnek jó viszonyban lenni felebarátaikkal, és szeretik, ha szereti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ölcs utazó persze egyhamar ráébred, hogy az amerikaiakkal való együttlét eme néhány boldog perce nem vezet semmiféle tartós elkötelezettséghez. Hiszen – ha már itt tartunk – éppen ez az, amitõl az amerikaiak a leginkább ódzkodnak: a tartós elkötelezettségtõl. Olyan nemzet tagjai õk, akiknek legfontosabb emberi kapcsolata az alkalmi, futó ismeretség.</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ják ön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nt ez el is várható attól a nemzettõl, amely eredetileg beilleszkedni képtelen alakokból, fegyencekbõl és fanatikus vallási megszállottakból verbuválódott – és ez a demográfiai elegy szinte semmit sem változott az elmúlt közel négyszáz év során, az Egyesült Államokat mindmáig belengi a hajthatatlan egyénieskedés légköre. Az amerikaiak büszkék rá, hogy amerikaiak – de minden egyes amerikai leszögezi, hogy õ egyáltalán nem olyan, mint a többi. Õ jobb amerikai a többinél. Az amerikaiak büszkék arra, hogy mások, mint a többi amerikai, a más nemzetiségûekrõl már nem is beszélve. Az egyetlen látható különbség, amely õket a nem amerikaiaktól elválasztja, hogy az amerikaiak magasabbra nõnek, és szép egyenes sorban áll a foguk a száju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szerû, "átlag" amerikai egyébként nem létezik. Minden amerikai kötõjelesen amerikai. Az eredeti "olvasztótégelybõl" töménytelen etnikai öntvénydarabka került elõ: horvát-amerikaiak, ír-amerikaiak, japán-amerikaiak, mexikói-amerikaiak stb. A tipikus amerikait "Patrick Ng"-nek, "Octavio Rosenberg"-nek vagy "Ilse-Marie Nugumbwelé"-nek hív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szívesen mondják magukról, hogy õk "lengyelek" vagy "olaszok", mivel nagyapjuk apja Lengyelországban vagy Olaszországban született. Az nem érdekes, hogy az illetõ amerikai az angolon kívül más nyelvet nem beszél, hogy New York City a legkeletibb és Chicago a legnyugatibb hely, ahol megfordult életében. Tudja, hogyan kell kolaczot sütni (ha lengyel) vagy cannellonit készíteni (ha olasz), és ez a lény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élet majd minden területét keresztül-kasul átjárja a kemény megrögzött individualizmus szelleme. Az amerikaiak hõsei a törvényenkívüliek, mint Jesse James, a vadnyugati pisztolymûvész, vagy a vállalkozók, mint Sam Walton, a Wal-Mart nevû szuperáruházlánc létrehozója. Mumusaik a totalitarianizmus szellemének ilyen-olyan megtestesítõi, közöttük a kommunisták, a nagyvállalatok elnökigazgatói, a jogrend és a tömény képviselõi, valamint a politiku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amerikai munkás arról ábrándozik hogy egy nap önállósítja magát, és üzleti vállalkozásba fog. Az individualizmus szelleme a családokat is kísérti: az amerikai háztartásoknak majdnem egyharmada egyetlen személybõl ál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yennek látnak m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mindössze tíz százaléka rendelkezik útlevéllel. Igazából nincs szükségük rá. Hiszen akár egy hétig is utazhatnak egyvégtében, s még mindig a hazai levegõt szívják. Az a tény, hogy minden amerikaitól háromezer mérföldre is amerikaiak élnek, az amerikai átlagpolgár látásmódját súlyosan provinciálissá teszi. Mivel az amerikaiak viszonylag ritkán fordulnak meg külföldön – Kanada nem számít annak –, úgy gondolják, a nem amerikai emberek olyanok, mint õk; mindössze annyi a különbség, hogy nem tudnak angolul, és nem lehet náluk rendesen lezuhany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nak amerikaiak, akik azt hiszik, a külföldiek valójában tudnak angolul (hiszen tanulják az iskolában, ugyebár), de merõ elõítéletbõl és elfogultságból nem hajlandók megszólalni ezen a nyelven. Az a téveszme, hogy a külföldiek "pont olyanok, mint mi, csak a nyelvük, a konyhájuk és az öltözködésük más", abban találja meg valóságalapját, hogy szinte minden amerikai külföldrõl bevándorolt õsöktõl származik. Ennélfogva a más országokban élõk tulajdonképpen nem is idegenek; igazából õk potenciális amerikaiak, pontosabban, potenciális kötõjel-amerikaia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ülönleges viszon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és a kanadaiak között különleges viszony áll fenn: a két ország között húzódik a világ leghosszabb õrizetlen határa. A legtöbb amerikai nem is tudatosítja magában, hogy Kanada független, szuverén ország. A kanadaiak pontosan ügy néznek ki és úgy beszélnek, mint az amerikaiak, azonkívül a torontói Blue Jays csapata vitte el az amerikai baseball világkupát. Egy bajnok baseballcsapat csakis amerikai lehet, bármit gondoljon is róla a szurkolótáb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urópa meglehetõsen egybemosódik az amerikaiak gondolkodásában. A szervezett utakra befizetõ amerikaiak készséggel száguldanak át hét nap alatt öt országon, s azzal a homályos emlékképpel térnek haza, hogy az Eiffel-torony valahol a pisai ferdetorony környékén található; ami persze – legalábbis amerikai mércével mérve – igaz is. Isztambul közelebb van Londonhoz, mint Phoenix Pittsburgh-höz, s a távolság közöttük csupán kétharmada a Maine-bõl Miamiba vezetõ út hossz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gyengéd érzelmeket táplálnak Anglia iránt. A tisztesebb szépirodalom javát és a jobb televíziós mûsorokat mind Angliából importálják, s negyven éven felül mindenki áhítatosan tiszteli azt az országot, amely a Beatlest és a Rolling Stonest adta a világnak. Aztán itt van az angol királyi család is: mivel náluk otthon ennek nincs megfelelõje, az amerikaiak csak úgy falják a kékvérûek botrányairól érkezõ friss híreket. A királyi család tagjainak esküvõi óriási közönséget vonzanak az amerikaiak körébõl, akik sóhajtozva elmerengenek az efféle események csodás, fényûzõ – és teljességgel amerikaiatlan – pompá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bizalmatlanok a japánokkal szemben, mert a japánok mindenben az amerikaiak ellentétei: csoportorientáltak, szexisták, konformisták és – mint etnikum – unalmasan egyformák. Az amerikaiak váltig állítják: lehet, hogy a japánok gazdagabbak, mint õk, de ez õket egyáltalán nem izgatj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mzeti karak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sszes többi országhoz hasonlóan Amerika is azt hiszi magáról, hogy a világ legjobb országa. A különbség az, hogy az amerikaiaknak bizonyítékuk is van erre: a világban mindenhol vannak emberek, akik óriási áldozatokat hoznak azért, hogy eljuthassanak az Egyesült Államokba, s gyakran életüket is kockáztatják ebbéli igyekezetükben. Kell ennél nyomósabb bizonyí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lsõnek lenni: ez nagyon fontos dolog az amerikaiak szemében. Az Egyesült Államokban egyáltalán nem az számít, hogy </w:t>
      </w:r>
      <w:r>
        <w:rPr>
          <w:b w:val="false"/>
          <w:bCs w:val="false"/>
          <w:i/>
          <w:iCs w:val="false"/>
          <w:caps w:val="false"/>
          <w:smallCaps w:val="false"/>
          <w:strike w:val="false"/>
          <w:dstrike w:val="false"/>
          <w:outline w:val="false"/>
          <w:vanish w:val="false"/>
          <w:sz w:val="22"/>
          <w:szCs w:val="22"/>
        </w:rPr>
        <w:t xml:space="preserve">hogyan </w:t>
      </w:r>
      <w:r>
        <w:rPr>
          <w:b w:val="false"/>
          <w:bCs w:val="false"/>
          <w:i w:val="false"/>
          <w:iCs w:val="false"/>
          <w:caps w:val="false"/>
          <w:smallCaps w:val="false"/>
          <w:strike w:val="false"/>
          <w:dstrike w:val="false"/>
          <w:outline w:val="false"/>
          <w:vanish w:val="false"/>
          <w:sz w:val="22"/>
          <w:szCs w:val="22"/>
        </w:rPr>
        <w:t>játszol. Még az sem, hogy nyersz vagy veszítesz. Igazából a</w:t>
      </w:r>
      <w:r>
        <w:rPr>
          <w:b w:val="false"/>
          <w:bCs w:val="false"/>
          <w:i/>
          <w:iCs w:val="false"/>
          <w:caps w:val="false"/>
          <w:smallCaps w:val="false"/>
          <w:strike w:val="false"/>
          <w:dstrike w:val="false"/>
          <w:outline w:val="false"/>
          <w:vanish w:val="false"/>
          <w:sz w:val="22"/>
          <w:szCs w:val="22"/>
        </w:rPr>
        <w:t xml:space="preserve"> látszat </w:t>
      </w:r>
      <w:r>
        <w:rPr>
          <w:b w:val="false"/>
          <w:bCs w:val="false"/>
          <w:i w:val="false"/>
          <w:iCs w:val="false"/>
          <w:caps w:val="false"/>
          <w:smallCaps w:val="false"/>
          <w:strike w:val="false"/>
          <w:dstrike w:val="false"/>
          <w:outline w:val="false"/>
          <w:vanish w:val="false"/>
          <w:sz w:val="22"/>
          <w:szCs w:val="22"/>
        </w:rPr>
        <w:t>számít: ha mindenki úgy látja, hogy te gyõztél vagy vesztettél. Pontosabban: hogy te gyõz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gyõzelemnek díszhelye van az amerikai nemzeti lelkületben. Vince Lombardi, az amerikai futballedzõ fogalmazta ezt meg ilyeténképp: "A gyõzelem </w:t>
      </w:r>
      <w:r>
        <w:rPr>
          <w:b w:val="false"/>
          <w:bCs w:val="false"/>
          <w:i/>
          <w:iCs w:val="false"/>
          <w:caps w:val="false"/>
          <w:smallCaps w:val="false"/>
          <w:strike w:val="false"/>
          <w:dstrike w:val="false"/>
          <w:outline w:val="false"/>
          <w:vanish w:val="false"/>
          <w:sz w:val="22"/>
          <w:szCs w:val="22"/>
        </w:rPr>
        <w:t xml:space="preserve">nem </w:t>
      </w:r>
      <w:r>
        <w:rPr>
          <w:b w:val="false"/>
          <w:bCs w:val="false"/>
          <w:i w:val="false"/>
          <w:iCs w:val="false"/>
          <w:caps w:val="false"/>
          <w:smallCaps w:val="false"/>
          <w:strike w:val="false"/>
          <w:dstrike w:val="false"/>
          <w:outline w:val="false"/>
          <w:vanish w:val="false"/>
          <w:sz w:val="22"/>
          <w:szCs w:val="22"/>
        </w:rPr>
        <w:t xml:space="preserve">minden. A gyõzelem az </w:t>
      </w:r>
      <w:r>
        <w:rPr>
          <w:b w:val="false"/>
          <w:bCs w:val="false"/>
          <w:i/>
          <w:iCs w:val="false"/>
          <w:caps w:val="false"/>
          <w:smallCaps w:val="false"/>
          <w:strike w:val="false"/>
          <w:dstrike w:val="false"/>
          <w:outline w:val="false"/>
          <w:vanish w:val="false"/>
          <w:sz w:val="22"/>
          <w:szCs w:val="22"/>
        </w:rPr>
        <w:t>egyetlen!"</w:t>
      </w:r>
      <w:r>
        <w:rPr>
          <w:b w:val="false"/>
          <w:bCs w:val="false"/>
          <w:i w:val="false"/>
          <w:iCs w:val="false"/>
          <w:caps w:val="false"/>
          <w:smallCaps w:val="false"/>
          <w:strike w:val="false"/>
          <w:dstrike w:val="false"/>
          <w:outline w:val="false"/>
          <w:vanish w:val="false"/>
          <w:sz w:val="22"/>
          <w:szCs w:val="22"/>
        </w:rPr>
        <w:t xml:space="preserve"> Az amerikai élet szinte minden eseménye – az érettségitõl a házasságkötésen át az autóvásárlásig – olyan forgatókönyv szerint zajlik, hogy az esemény végén valamelyik fél gyõz, vagy legalábbis úgy fest, mint aki jobban járt, mint a többi résztvev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õt, mi több: az amerikaiak szilárdan hiszik, hogy egyedül az õ nemzetük képes igazán gyõzni. Az utolsó pillanatban mindig õket hívják segítségül, ha valamelyik isten háta mögötti országot ki kell húzni a csávából. Nagyon jó, ha a harcban Isten a mi oldalunkon van. De ennél is jobb, ha az Egyesült Államok van a mi oldalunkon. Az amerikaiak számára persze ez a két dolog ugyan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mikor vége a csatának, és elkezdõdnek a tárgyalások, a vasöklû amerikaiak egyszeriben vajszívûekké válnak. Will Rogers humorista ezt így fogalmazta meg: "A mi életünkben Amerika megnyert minden háborút, és elvesztett minden béketárgyalást. Minden önhittség nélkül kijelenthetem, hogy nincs olyan ország, amelyet ne tudnánk egyedül elintézni. Arra viszont nem vagyunk képesek, hogy úgy tárgyaljunk Costa Ricával, hogy közben le ne könyörögjék rólunk még az ingünket is."</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közérzeti tényez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yõzelem azért fontos az amerikaiaknak, mert attól jó a közérzetük, s a jó közérzet vérbeli amerikai dolog. Dollárok ezreit költik mindenféle könyvekre, gyógyszerekre és ilyen-olyan pszichoterápiára, hogy jól érezzék magukat. Országszerte egy antidepresszáns gyógyszerbõl írják fel a legtöbbet az orvosok. Az amerikaiak terápiás csoportokhoz csatlakoznak, önfelfedezõ lelkigyakorlatokra vonulnak el vidékre, "õssikoly-terápián" és "újjászületési gyakorlatokon" vesznek részt. (Mindez nagyrészt Kaliforniában zajlik, amely a "jóközérzet-ál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minden katasztrófát vagy válsághelyzetet úgy fogadnak, hogy az ne rontsa jó közérzetüket. Mindennek a jó oldalát nézik, akár van ilyen oldal, akár nincs, és – ha lehetséges – a katasztrófa pozitívumaira fektetik a hangsúlyt. "Ha citromot rendelt számodra a sors, csinálj limonádét": ezt ciripelik, miközben szemügyre veszik összetört kocsijuk roncsait vagy földrengés lerombolta házuk romjait. "Mindig utáltam ezt a konyhát" – jegyzi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 "jóközérzetizmus" a magán- és közélet minden szeletére rányomja bélyegét. Az egyetemek az épphogy elfogadható tanulmányi teljesítményt is busásan jutalmazzák. Az amerikai üzleti világban minden elõrejelzés reménytelien rózsaszín, minden becslés lelkendezõen optimista. A kormány és a különbözõ szervezetek úgy osztogatják a kiváló teljesítményért járó dicséreteket és kitüntetéseket, mintha karácsonyi üdvözlõlapok lennének. Ritka madár az olyan amerikai, akinek a falán nem lóg legalább egy dicsérõ oklevél vezetésben, eladásban vagy pozitív hozzáállásban nyújtott kiváló teljesítmény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inden amerikai könyvesboltban polchosszat sorakoznak a "Segíts magadon" típusú könyvek. A nemzeti bestsellerlisták élére olyan mûvek kerülnek, mint az </w:t>
      </w:r>
      <w:r>
        <w:rPr>
          <w:b w:val="false"/>
          <w:bCs w:val="false"/>
          <w:i/>
          <w:iCs w:val="false"/>
          <w:caps w:val="false"/>
          <w:smallCaps w:val="false"/>
          <w:strike w:val="false"/>
          <w:dstrike w:val="false"/>
          <w:outline w:val="false"/>
          <w:vanish w:val="false"/>
          <w:sz w:val="22"/>
          <w:szCs w:val="22"/>
        </w:rPr>
        <w:t xml:space="preserve">Én jól vagyok, te is jól vagy, a Jó közérzet: az új kedélyterápia </w:t>
      </w:r>
      <w:r>
        <w:rPr>
          <w:b w:val="false"/>
          <w:bCs w:val="false"/>
          <w:i w:val="false"/>
          <w:iCs w:val="false"/>
          <w:caps w:val="false"/>
          <w:smallCaps w:val="false"/>
          <w:strike w:val="false"/>
          <w:dstrike w:val="false"/>
          <w:outline w:val="false"/>
          <w:vanish w:val="false"/>
          <w:sz w:val="22"/>
          <w:szCs w:val="22"/>
        </w:rPr>
        <w:t xml:space="preserve">és </w:t>
      </w:r>
      <w:r>
        <w:rPr>
          <w:b w:val="false"/>
          <w:bCs w:val="false"/>
          <w:i/>
          <w:iCs w:val="false"/>
          <w:caps w:val="false"/>
          <w:smallCaps w:val="false"/>
          <w:strike w:val="false"/>
          <w:dstrike w:val="false"/>
          <w:outline w:val="false"/>
          <w:vanish w:val="false"/>
          <w:sz w:val="22"/>
          <w:szCs w:val="22"/>
        </w:rPr>
        <w:t xml:space="preserve">A magas fokon hatékony emberek hét szokása </w:t>
      </w:r>
      <w:r>
        <w:rPr>
          <w:b w:val="false"/>
          <w:bCs w:val="false"/>
          <w:i w:val="false"/>
          <w:iCs w:val="false"/>
          <w:caps w:val="false"/>
          <w:smallCaps w:val="false"/>
          <w:strike w:val="false"/>
          <w:dstrike w:val="false"/>
          <w:outline w:val="false"/>
          <w:vanish w:val="false"/>
          <w:sz w:val="22"/>
          <w:szCs w:val="22"/>
        </w:rPr>
        <w:t xml:space="preserve">(ez utóbbi teljességgel érthetetlen kalauz a sikert sóvárgó üzletemberek számára). A </w:t>
      </w:r>
      <w:r>
        <w:rPr>
          <w:b w:val="false"/>
          <w:bCs w:val="false"/>
          <w:i/>
          <w:iCs w:val="false"/>
          <w:caps w:val="false"/>
          <w:smallCaps w:val="false"/>
          <w:strike w:val="false"/>
          <w:dstrike w:val="false"/>
          <w:outline w:val="false"/>
          <w:vanish w:val="false"/>
          <w:sz w:val="22"/>
          <w:szCs w:val="22"/>
        </w:rPr>
        <w:t xml:space="preserve">The New York Times Book Review – a </w:t>
      </w:r>
      <w:r>
        <w:rPr>
          <w:b w:val="false"/>
          <w:bCs w:val="false"/>
          <w:i w:val="false"/>
          <w:iCs w:val="false"/>
          <w:caps w:val="false"/>
          <w:smallCaps w:val="false"/>
          <w:strike w:val="false"/>
          <w:dstrike w:val="false"/>
          <w:outline w:val="false"/>
          <w:vanish w:val="false"/>
          <w:sz w:val="22"/>
          <w:szCs w:val="22"/>
        </w:rPr>
        <w:t>lap heti könyvkritikai melléklete – külön bestsellerlistát vezet az ilyen kötetekrõl, mert másképp a sikeres könyvek listájáról kiszorulnának az igazi könyv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talános iskolában elsõsorban önbecsülésre nevelik a tanulókat, s arra késztetik õket, hogy tanulmányi sikereikkel jó közérzetüket tovább javítsák (még akkor is, ha ezek között a sikerek között nem szerepel egy több számjegyû osztás elvégzése zsebszámológép nélkül). Vannak iskolák, ahol beszüntették a helyesírásteszteket, mert sok gyerek csinált hibákat, s a kudarcélmény csorbította önbizalmukat; azaz rontott jó közérzetükö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ztonsághi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jókedv fonákja a lelkek mélyén kísértõ biztonsághiány és depresszió. Ez a két dolog táplálja az ország kereskedelmi forgalmának java részét és szinte az egész pszichiátriai szakmát. A mosoly álarca mögött félelmektõl gyötört, pesszimista és boldogtalan amerikaiakra lelünk. Elsõsorban attól félnek, hogy hiába dolgoznak olyan keményen és olyan sokat, a végén valaki – a kormány az adókkal vagy egy tolvaj erõnek erejével – megfosztja õket a számukra értékes dolgok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úgy érzik, nem képesek megfelelni az élet kihívásainak. Félnek, hogy elveszítik állásukat. Félnek, hogy gyermekeikbõl bûnözõ, pornósztár vagy – ami ennél is rosszabb – politikus lesz. Félnek, ha osztrigát esznek nyersen, ez korai halálukhoz vezet, félnek, hogy a szomszédaik jobban keresnek, félnek, hogy rákjuk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még nem házasodtak meg, attól félnek, hogy sohasem fognak megházasodni; ha házasok, attól félnek, hogy el fognak válni; ha elváltak, akkor attól, hogy már soha többé nem fognak vonzó partnerra találni. Hogy ezek a baljós események ne következzenek be, az amerikaiak kiköltöznek az elõvárosba, riasztót szereltetnek autójukba, biztosítást kötnek, nem esznek kagylót, terápiára járnak, beiratkoznak a magányosok klubjába, illetve házassági tanácsadáson vesznek részt. Mindez gyakran csak növeli szorongásukat, mivel olyan emberekkel kerülnek kapcsolatba, akiknek ugyanaz a problémája, mint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pressziós állapot nem igazán vonzó, ezért nem illik nyilvánosan kimutatni. A helyes válasz a kezelés – gyógyszerekkel, terápiával vagy mindkettõvel – és az eltitkolás. Ha a lelkiállapotát firtatják, az amerikai férfi vagy nõ idõvel beismerõ vallomást tesz: "Hát igen, egy ideje depressziós vagyok, de már egészen jó tõle a közérzetem."</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Úgy éljek, összeesküv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mindenben összeesküvést szimatolnak, Kennedy meggyilkolásától az AIDS világméretû elterjedéséig. Hiszen a dolgok nem esnek meg "csak úgy", merõ véletlenségbõl. Valaki a háttérbõl rángatja a gyepl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 irányítja a világot igazából? A vak is látja, hogy egy összeesküvés. Arra nézvést megoszlanak a vélemények, hogy az összeesküvés mögött az Illuminátusok Rendje, a Trilaterális Bizottság vagy a Római Katolikus Anyaszentegyház áll, de a dolog mélyén munkáló paranoia ettõl még ugyanaz marad.</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ég volt, talán igaz s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nnak országok, ahol a bukott politikusok végeznek magukkal. Amerikában viszont indulnak a következõ választáson. Az amerikai közönségnek nagyon rövid a kollektív emlékezete, és igen könnyen megbocsát a bûnösöknek. Richard Nixon, az egyetlen amerikai elnök, akit a kilátásba helyezett vádemelés késztetett lemondásra, késõbb megbecsült politikai tanácsadóként mûködött, fõleg Kína-politikájának köszönhetõen. Marion Barryt, Washington D. C. polgármesterét 1989-ben kábítószerszedésért bebörtönözték. Négy évvel késõbb újra indult a polgármester-választáson, és biztos többséggel visszanyerte korábbi hivatalát. Amerikában olyan politikusokat is megválasztottak már, akik éppen börtönbüntetésüket töltötté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umorérz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nagyon szeretik a burleszkhumor minden formáját. A gyors visszavágással és a nem bántó szándékú "húzással" helyettesítik az irónia metszõbb és finomabb formáit, amelyeket egyébként nem nagyon érte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mindenkinek minden elképzelhetõ fajtájú, bõrszínû, vallású és nemzetiségû õse, családtagja és barátja van, s mivel az emberek az utóbbi idõben rendkívül érzékennyé váltak ezeknek a különbségeknek a tárgyában, otromba és modortalan dolognak számít olyan vicceket mesélni, amelyek valamely etnikai, társadalmi, vallási, szexuális vagy faji sztereotípiát tartanak életben. Az ír Pat és Mike, a fekete Rastus és Festus, a részeges katolikus pap, a lengyel võlegény az üresfejû szõke szépség – mindezek ma már tilalmas vicctémák, legalábbis nyilvánosan. Ettõl persze épp elég anyaga marad a humornak, például a különbözõ foglalkozások, a politikai meggyõzõdés vagy az, hogy ki melyik államból való. Például:</w:t>
      </w:r>
    </w:p>
    <w:p>
      <w:pPr>
        <w:pStyle w:val="Normal"/>
        <w:bidi w:val="0"/>
        <w:spacing w:before="0" w:after="24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exasi dicsekedik a ranchával egy arkansasinak.</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ranchom akkora – magyarázza –, hogy ha reggel elindulok a teherautómmal, hogy körbejárjam, éjszaka lesz, mire hazaérek.</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kansasi együttérzõen bólogat.</w:t>
      </w:r>
    </w:p>
    <w:p>
      <w:pPr>
        <w:pStyle w:val="Normal"/>
        <w:bidi w:val="0"/>
        <w:spacing w:before="0" w:after="240"/>
        <w:ind w:left="113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is volt egy ilyen teherautóm.</w:t>
      </w:r>
    </w:p>
    <w:p>
      <w:pPr>
        <w:pStyle w:val="Normal"/>
        <w:bidi w:val="0"/>
        <w:spacing w:before="0" w:after="240"/>
        <w:ind w:left="1134" w:hanging="0"/>
        <w:jc w:val="both"/>
        <w:rPr/>
      </w:pPr>
      <w:r>
        <w:rPr>
          <w:b w:val="false"/>
          <w:bCs w:val="false"/>
          <w:i w:val="false"/>
          <w:iCs w:val="false"/>
          <w:caps w:val="false"/>
          <w:smallCaps w:val="false"/>
          <w:strike w:val="false"/>
          <w:dstrike w:val="false"/>
          <w:outline w:val="false"/>
          <w:vanish w:val="false"/>
          <w:sz w:val="22"/>
          <w:szCs w:val="22"/>
        </w:rPr>
        <w:t>Az egyetlen foglalkozási csoport, amelyet annyira utálnak, hogy mindenki a gyilkos humor jogos céltáblájának tekinti õket, az ügyvédek. Õk azért ilyen népszerûtlenek, mert az emberek kizárólag akkor fordulnak hozzájuk, ha szorult helyzetben vannak, például válás, hanyagsági kártérítési ügy vagy gondatlan veszélyeztetésbõl származó emberölés esetében. Az ügyvédviccek mindig jól sülnek el, mindig nevetnek rajtuk. Vannak speciális ügyvédviccek, példáu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rdés: – A cápák miért nem falják fel az ügyvéd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asz: – Kollegialitásbó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rdés: – Miért van olyan sok keselyû Arizonában és olyan sok ügyvéd Washington D. C.-b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asz: – Amikor választani lehetett, Arizonát kérdezték elõszö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d, hogy az orvosi kutatólaboratóriumokban a patkányok helyett újabban ügyvédeket használnak? Ugyanis több van belõlük. A kutatók érzelmileg kevésbé kötõdnek hozzájuk, és persze vannak dolgok, amelyekre még egy laboratóriumi patkány sem hajlandó.</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 viccek voltaképpen régi "etnikai" viccek, amelyeket a céltáblának megfelelõen átalakítanak. Példáu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rdés: – Mi van akkor, amikor két ügyvédet látsz nyakig homokba ásv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asz: – Nincs elég ho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litikusokra is szabad "lõni", de mivel a nemzet kongresszusi képviselõinek megközelítõleg kétharmada jogot végzett, az ilyen viccek tulajdonképpen az ügyvédviccek alfaját kép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humor legjellegzetesebben alighanem a találó riposztban nyilatkozik meg. Klasszikus példája Jack Bennytõl, a komikustól származik, aki híres volt rendkívüli fukarságáról. Egy bûnözõ pisztolyt fog Bennyre, és azt mondja neki: – Pénzt vagy életet! – Benny kis ideig töpreng, majd megszólal: – Hát, nem is tudom.</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áni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önkép lényeges vonása, hogy van néhány, igazán csak néhány dolog, amelyet minden amerikai számûz a maga világából. Ezek között található:</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örege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 sem áll élesebb ellentétben az amerikai eszménnyel, mint az öregedés. Az amerikai kultúra minden férfinak és nõnek azt üzeni, hogy "tessék húsz évvel fiatalabbnak látszani a korodnál". Az öregek – akiket egyébként "szenior polgároknak" neveznek – hajuk festésével, farmernadrág viselésével, arcfelvarrással és hasplasztikával veszik fel a harcot a </w:t>
      </w:r>
      <w:r>
        <w:rPr>
          <w:b w:val="false"/>
          <w:bCs w:val="false"/>
          <w:i/>
          <w:iCs w:val="false"/>
          <w:caps w:val="false"/>
          <w:smallCaps w:val="false"/>
          <w:strike w:val="false"/>
          <w:dstrike w:val="false"/>
          <w:outline w:val="false"/>
          <w:vanish w:val="false"/>
          <w:sz w:val="22"/>
          <w:szCs w:val="22"/>
        </w:rPr>
        <w:t>Kasz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égsõ amerikai szót alighanem Ivana Trump mondta ki az öregedés tárgyában, amikor kijelentette: "Mindig harmincöt évesnek fogok látszani, de ez Donaldnak rengeteg pénzébe fog kerülni." (Nem így alakult a dolog. Donald lecserélte õt egy fiatalabb nõre. Ivanánál maradtak a gyerekek és a Plaza Hote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kövér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sõ tízezer egyik tagja mondta egy alkalommal, hogy "az ember sohasem lehet elég gazdag vagy elég sovány". Minden amerikai sóvárogja a karcsúságot (és a gazdagságot). Ez nem azt jelenti, hogy az átlag amerikai sovány; távolról sem. Bármely adott pillanatban az amerikai nõk nem kevesebb mint harminc százaléka fogyókúrázik, miközben másik harminc százalékuk betegesen elhízott. A gazdag nõk persze soványabbak, mint a nem gazdagok; ez rögtön kiderül, ha belenézünk az újságok társasági rovat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érség a nagy amerikai ellentmondások közé tartozik: a filmek, a televízió, a képes újságok mind alultáplált és kiéhezett csontkollekciókat bálványoznak; a fogyókúraipar évente több milliárd dollár hasznot hoz; mindeközben odakint a pusztaságban, ahol az ország szíve dobog, Mr. és Mrs. Amerika nyálcsorgatva keni rá az extra tasak majonézt a Big Macre és tömi magát degeszre a dupla nagyadag sült krumplival. A helyzet iróniája, hogy a kövér emberek elleni diszkriminációt olyan mértékben eltûrik Amerikában, ami bármely más elõítélet esetében elképzelhetetlen lenn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hal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erikában igen rossz ízlésre vall elhalálozni, arról már nem is beszélve, hogy mekkora tapintatlanság ez szeretteinkkel és barátainkkal szemben. Az amerikaiak próbálnak úgy tenni, mintha a halál nem is létezne; õvelük legalábbis nem történhet meg ilyesmi. Ha valaki mégis meghal, nem tudják, mit mondjanak, s a lehetõ leggyorsabban túl akarnak lenni a kellemetlen eseten. Jól nevelt emberek társaságában halálról beszélni beteges lelkületre vall, hacsak nem valami szenzációs gyilkossági eset taglalása során kerül szóba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tegség majdnem olyan rossz ízlésre vall, mint a halál (és jóval többe kerül). Amikor az egyik amerikai azt kérdezi a másiktól: "Hogy van?", elõre tudja a választ: "Köszönöm, remekül. És ö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més szerkezetek minden cél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alátát kell szaggatni? Hajat szárítani? Körmöt ráspolyozni? Hot dogot készíteni? Kukoricát pattogtatni? Levegõt illatosítani? Amerikában minden ilyesmire létezik egy elektromos szerkezet, amelyet kifejezetten erre a célra terveztek, s kapható is, akár a </w:t>
      </w:r>
      <w:r>
        <w:rPr>
          <w:b w:val="false"/>
          <w:bCs w:val="false"/>
          <w:i/>
          <w:iCs w:val="false"/>
          <w:caps w:val="false"/>
          <w:smallCaps w:val="false"/>
          <w:strike w:val="false"/>
          <w:dstrike w:val="false"/>
          <w:outline w:val="false"/>
          <w:vanish w:val="false"/>
          <w:sz w:val="22"/>
          <w:szCs w:val="22"/>
        </w:rPr>
        <w:t>drugstore</w:t>
      </w:r>
      <w:r>
        <w:rPr>
          <w:b w:val="false"/>
          <w:bCs w:val="false"/>
          <w:i w:val="false"/>
          <w:iCs w:val="false"/>
          <w:caps w:val="false"/>
          <w:smallCaps w:val="false"/>
          <w:strike w:val="false"/>
          <w:dstrike w:val="false"/>
          <w:outline w:val="false"/>
          <w:vanish w:val="false"/>
          <w:sz w:val="22"/>
          <w:szCs w:val="22"/>
        </w:rPr>
        <w:t>-ban, akár telefonon, ha felhívjuk az éjszakai tévéreklámban látható szá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találékonyság nem érte be azzal, hogy megajándékozta a világot az autóval, a repülõgéppel és a színes televízióval; ezeknél sajátosabb és kevésbé szembeötlõ igények kielégítésével is megbirkózott. Az amerikaiaknak ezrével vannak speciális eszközeik, szerszámaik és gépezeteik, amelyekkel minden létezõ emberi kívánság teljesíthetõ, még a legjelentéktelenebb is. Amerika az elektromos fejessaláta-szárító, az elektromos konzervnyitó, az elektromos folyékonyszappan-adagoló, az elektromos légfrissítõ, az elektromos hajbodorító, a héjbani tojásfelverõ és a villany szemöldökritkító földje. Isten õrizzen attól, hogy valamit véletlenül puszta kézzel kelljen meg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Ön ezt olvassa, éppen amerikai háziasszonyok ezrei veszik elõ dobozából az elektromos kenyérsütõt és az elektromos spagettifõzõt. Eközben szüleik elektromos hússzeletelõ kései, elektromos wokjai és elektromos jénaitál-melegítõi a konyhaszekrény polcán porosodna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abadidõ és szórak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n valami, amiben az Egyesült Államok remekel, hát az a szórakozás; remekül elszórakoznak, és elszórakoztatják a világo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az amerikaiaknak sok idejük jutna a szabadidõs szórakozásokra. Mivel a legtöbb dolgozó évente csupán két hét fizetett szabadságban részesül, közkedvelt a mini üdülés. Az emberek inkább egy-egy hosszú (három- vagy négynapos) hétvégére utaznak el vidékre, mert nem akarják egyszerre felélni teljes szabadsá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sült Államok páratlan lehetõségeket kínál a szabadidõ eltöltésére. Az átlagcsalád nyaralása többnyire abban áll, hogy a gyerekeket – óriási mennyiségû úti holmi társaságában – berámolják a kocsiba vagy az SZJ-be (SZJ a "szabadidõ jármû" rövidítése; ez egy apró, motorizált, kerekeken guruló ház, amely az otthon minden kényelmét biztosítja), majd több ezer mérföldet autóznak. A leginkább kedvelt idõtöltések közé tartozik a kempingezés, a horgászat, valamint Amerika nemzeti emlékhelyeinek és látnivalóinak felkeresése. Hogy ezeket az érdekességeket mérföldek százai választják el egymástól, amely mérföldeket az Államközi Autópálya-rendszer útjain lehet megtenni, csupán még szórakoztatóbbá teszi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z amerikaiak nyaralni mennek, a szokásosnál is amerikaibbnak látszanak, ha ez egyáltalán lehetséges: eszement mintájú rövidnadrágot, fehér futócipõt és valamilyen idióta felirattal ellátott trikót öltenek magukra. Tárcájukat "pocaktasaknak" becézett övtáskában hordják, amely még inkább kiemeli förtelmes derékbõségüket, s szabadidejük java részét fagylaltosok és cukorkaárusok standjánál töltik. Az otthon tartózkodó amerikaiak rühellik szabadságon levõ honfitársaikat, mert azok állandóan esznek, és mozdulni sem lehet tõlük az utcán. De amikor eljön az õ két hetük, beöltöznek, beszállnak a Winnebagóba (ez az egyik igen kedvelt SZJ), gázt adnak, s teszik mindazt, amit a többie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p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sült Államokban, ebben a soknyelvû és tarkabarka országban szükség van valamiféle közös nemzeti nyelvre, ami lehetõvé teszi az egyik kisebbségi szubkultúra tagjai számára, hogy baráti kommunikációt folytathassanak olyan emberekkel, akiknek az övékétõl gyökeresen eltérõ a hátterük. Amerikában ez a nyelv a sport. Korábban csupán a férfiak éltek vele, de ahogy a két nem társadalmi egyenlõsége lassanként valóra válik, a "sportbeszéd" egyetemes kommunikációs eszközzé lép 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obb városoknak profi futball-, baseball-, kosárlabda- vagy jégkorongcsapata van, a kisebb helyek kénytelenek beérni középiskolai, fõiskolai vagy "nbkettes" városi csapattal. A sportév nagyjából így tagolódik: baseball nyáron, futball õsszel, kosárlabda tavasszal, jégkorong egész évben. A gyakorlatban a különbözõ sportszezonok egymásba érnek, amelybõl rendkívül sûrû sportnaptár adódik. Így a televízió egy percre sem marad munka nélkül, az amerikai családfõnek pedig egész évben megvan a mentsége, amivel a hétvégeken kivonhatja magát az otthoni teendõk elvégzése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amerikai futball- és kosárlabdacsapat – a középiskolától a profibajnokságig – rendelkezik egy szemrevaló ifjú hölgyekbõl álló segédcsapattal, akik pomponokat lengetnek, és elõujjongásukkal irányítják a szurkolók tetszésnyilvánítását. Ahogy minden amerikai kamasz fiú futballszélsõ szeretne lenni, úgy tör minden amerikai bakfis arra, hogy a pomponosztag élugrándozója lehessen; mindez gyilkos – és nagyon is valóságos – rivalizálással j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i sporteseményekre a jegy nem olcsó, és van, amikor nem is olyan könnyû jegyet kapni. Washington D. C.-ben például a futballszezonbérletek várólistája évtizedes hosszúságú. A sportrajongók a kábeltelevízióval vigasztalódhatnak, mivel a különbözõ sportcsatornák az összes létezõ sporteseményt közvetítik. Az új képernyõfelosztó technika pedig lehetõvé teszi, hogy a sportõrültek egyszerre több mérkõzést is nézhessene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nagy mérkõ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nak nagy mérkõzések, és van a Nagy Mérkõzés: a Superbowl. A Superbowl a világ, sõt talán a világegyetem legfontosabb eseménye. Sok sportrajongó kardoskodik amellett, hogy ez az évenként ismétlõdõ futballmérkõzés minden események legfontosabbika, bárhol is történtek ezek az események; mindenesetre fontosabb a normandiai partraszállásnál vagy az újonnan megválasztott elnök beiktatásá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z õrült cirkusz, amely mindig január végén zajlik le, egy olyan sportág világbajnoki döntõjének mondja magát, amelyet profi szinten kizárólag Észak-Amerikában ûznek. (Létezik egy Amerikai Futball Világliga, de hogy az ebben szereplõ csapatok közül valamelyik a közeljövõben eljusson a Superbowlig, annak olyan parányi az esélye, mint a pomponlányok melltartópán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rkõzés szervezõi a lehetõ legnagyobb stadiont választják ki, mégpedig olyan városban, ahol elég meleg van, s a pénzes szurkolók nem fagynak halálra a lelátókon; ez legtöbbször valamelyik floridai, kaliforniai vagy texasi város. A maximális haszon érdekében a mérkõzést olyan idõpontra teszik, hogy minden fõbb amerikai idõzónában könnyen nézhetõ legyen, a hirdetõk pedig legfantáziadúsabb tévéreklámjaikat vonultatják fel a közvetítés során, s ezért a megtiszteltetésért egymillió-nyolcszázezer dollárnál is többet fizetnek minden perc adásidõért. De nyilván megéri nekik, mivel a Superbowl vasárnapján az Amerikában mûködtetett televíziós készülékeknek több mint a felén a mérkõzést né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a vasárnapon az amerikaiak tévénézéssel egybekötött bulit rendeznek otthonukban, amelynek során sört, pizzát és nachost fogyasztanak. Abban a városban, amelynek csapata a Superbowl-döntõn játszik, szünetel a közélet, és leáll a forgalom. A mérkõzés után lármás ünnepléstõl, sõt randalírozástól hangos az a környék, ahol a legtöbb kocsma található.</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ületett vásárl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nak a vásárlással folytatott szerelmi viszonya nem egyszerûen egy mélyen anyagias társadalom természetes mellékterméke. A vásárlás nem nyûg, éppen ellenkezõleg: üdülés. Öröm, szórakozás, kellemes idõtöltés. A barátok vásárlásra adnak randevút egymásnak, aztán boldogan térnek haza üres ké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rginia állam legtöbb látogatót vonzó turistalátványossága nem Mont Vernon, amely Washington elnök és nem Monticello, amely Jefferson elnök otthona volt, még csak nem is Williamsburg, a gyarmati idõk fõvárosa, amelyet – afféle tanulságos vidámparkként – a Rockefellerek állítottak helyre eredeti formájában. Az igazi látványosság a Potomac Mills, ez a Washington D. C.-tõl húsz mérföldnyire délre található bevásárlóközp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bevásárlóközpontok (és szupermarketek) a konzumáció palotái, üzletek és éttermek gigászi labirintusai. A több hektár kiterjedésû autóparkoló közepén álló, a világ minden drága portékájával dugig tömött amerikai bevásárlóközpont a maga fényeivel és csillogásával hívogatja a vásárlót. Elõvárosi körzetekben (ezeket mostanában "peremvárosoknak" nevezik) gyakori, hogy a helyi iskola a bevásárlóközpontban rendez bált vagy táncestet. Ezek a helyek tiszták, biztonságosak, és olyan magáncégekhez tartozó biztonsági õrök felügyelnek bennük a rendre, akiknek sokkal nagyobb a hatáskörük, mint a közpénzekbõl fizetett rendõrö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sárlás kényelmének netovábbja persze a katalógus. Századunk elsõ évtizedeiben Sears Roebuck postai megrendelésre még házakat is árusított. Legtöbbje nyolcvan év után is szilárdan áll és lakható. Sears rég halott, de a postai vásárlás ma is virágzik. Az amerikai otthonokba százszámra érkeznek a színes katalógusok, amelyek minden elképzelhetõ (és egynémely teljesen elképzelhetetlen) árucikket kínálnak postai megrendelésre. A katalógussal, telefonnal és hitelkártyával felfegyverkezett amerikai akár egy egész házat. be tud rendezni, miközben fel sem kell kelnie a heverõjérõ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letfelfogás és értéke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én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n Lebowitz társadalomkritikai író jegyezte meg, hogy "századunkban már nem úgy gondolják, hogy az idõ pénz, hanem hogy minden a pénz". Ha meggondoljuk, ez nyilván igaz is: az Egyesült Államokban valóban minden a pénz. A </w:t>
      </w:r>
      <w:r>
        <w:rPr>
          <w:b w:val="false"/>
          <w:bCs w:val="false"/>
          <w:i/>
          <w:iCs w:val="false"/>
          <w:caps w:val="false"/>
          <w:smallCaps w:val="false"/>
          <w:strike w:val="false"/>
          <w:dstrike w:val="false"/>
          <w:outline w:val="false"/>
          <w:vanish w:val="false"/>
          <w:sz w:val="22"/>
          <w:szCs w:val="22"/>
        </w:rPr>
        <w:t>self-made man</w:t>
      </w:r>
      <w:r>
        <w:rPr>
          <w:b w:val="false"/>
          <w:bCs w:val="false"/>
          <w:i w:val="false"/>
          <w:iCs w:val="false"/>
          <w:caps w:val="false"/>
          <w:smallCaps w:val="false"/>
          <w:strike w:val="false"/>
          <w:dstrike w:val="false"/>
          <w:outline w:val="false"/>
          <w:vanish w:val="false"/>
          <w:sz w:val="22"/>
          <w:szCs w:val="22"/>
        </w:rPr>
        <w:t xml:space="preserve">ek egalitariánus társadalmában ugyan mire menne az ember a nemesi családjával? Mit ér a kifinomult lelkület a technika és az üzlet kemény és harcos arénájában? Mire jut a tiszta kezû és tiszta szívû ember ebben az </w:t>
      </w:r>
      <w:r>
        <w:rPr>
          <w:b w:val="false"/>
          <w:bCs w:val="false"/>
          <w:i/>
          <w:iCs w:val="false"/>
          <w:caps w:val="false"/>
          <w:smallCaps w:val="false"/>
          <w:strike w:val="false"/>
          <w:dstrike w:val="false"/>
          <w:outline w:val="false"/>
          <w:vanish w:val="false"/>
          <w:sz w:val="22"/>
          <w:szCs w:val="22"/>
        </w:rPr>
        <w:t xml:space="preserve">"ember az embernek farkasa" </w:t>
      </w:r>
      <w:r>
        <w:rPr>
          <w:b w:val="false"/>
          <w:bCs w:val="false"/>
          <w:i w:val="false"/>
          <w:iCs w:val="false"/>
          <w:caps w:val="false"/>
          <w:smallCaps w:val="false"/>
          <w:strike w:val="false"/>
          <w:dstrike w:val="false"/>
          <w:outline w:val="false"/>
          <w:vanish w:val="false"/>
          <w:sz w:val="22"/>
          <w:szCs w:val="22"/>
        </w:rPr>
        <w:t>világban? Az amerikaiak mindenrõl a pénz összefüggésében gondolkodnak, mert a pénz kvantifikálható. Az élet nagy versenyében a pénz jelzi a legjobban a mérkõzés áll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apító Atyák célja egy örökletes kiváltságok nélküli társadalom felépítése volt; George Washington visszautasította a neki felajánlott királyságot, és az elnöki címet választotta helyette. Sajnos, az egyenlõség elvette a teret a társadalmi sznobérig elõl, hiszen – pusztán születése okán – senki sem tarthatta többre magát a másiknál. Ezért lett a pénz a társadalmi egyenlõség nagy kiegyenlítlenítõ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nem nagyon titkolják, hogy a pénz megszállottjai. Széles mosollyal kérdezik meg a másiktól, amit õk kérdés nélkül is elmondanak neki: mennyibe kerültek a tulajdonukban levõ tárgyak és dolgok, mennyit keresnek (bár ezen utóbbi összeget közfogyasztásra valamelyest feltupírozzák), s ilyesféle párbeszédeket folytatnak egymással: – Mennyit számított fel az ügyvédje a válóperért? Tényleg? Nahát! Ezek szerint én jobban jártam, mint gondoltam.</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sztály és társadalmi r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megkérdezik, majdnem minden amerikai azt mondja, hogy õ a középosztályhoz tartozik. (A gyakorlatban ez mindössze annyit jelent, hogy az illetõ állásban van.) A mai amerikaiak már nem hisznek abban, hogy bárkibõl elnök lehet, ha felnõ, és nagyon is tudatában vannak, annak, hogy irtóztató szakadék választja el egymástól hazájuk leggazdagabb és legszegényebb polgárait. De mégsem adták fel teljesen az egyenlõség illúzió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erikában óriási a társadalmi mobilitás. Könnyen lehet, hogy a vízvezeték-szerelõ fia egyetemi tanár vagy az egyetemi tanár fia vízvezeték-szerelõ (különösen abban az esetben, ha a fiú megfigyeli a két foglalkozás közötti jövedelemkülönbség alakulásának a tendenci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s országokban az öröklött gazdagság birtokosai nyugodtan tölthetik életüket látványos semmittevéssel. Amerikában ez nem így van, mert ott azok is úgy tesznek, mintha dolgoznának, akiknek nincs rá szükségük. Akinek nincs valamilyen munkája, nem is létezik. Amerikában gyakran kezdõdik a társalgás ezzel a kérdéssel: – Mivel foglalkozik? (Ezt gyakran a "Hová valósi?" kérdés követi.) Egyetlen tilalmas válasz van erre a kérdésre: – Semmivel. Gazdag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merikában szóba kerül az "osztály" fogalma, származásnak, viselkedésnek és stílusnak valamiféle laza együttesét értik rajta; az egyéniség minõségét, "elsõ osztályú" voltát, amelynek vajmi kevés köze van a vagyonhoz. Donald Trumpban például, aki igen gazdag, semmi sem "elsõ osztályú", Katherine Hepburn viszont a kisujja hegyéig "elsõ osztályú" egyéniség vol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vándorló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újabb bevándorlási hullámot ellenségesen fogad az elõzõ hullám. Nieuw Amsterdam (jelenleg New York) hollandusai gyanakvással fogadták a tolakodó angolokat; az angolok bizalmatlanul méregették a németeket, akik nem voltak hajlandók íreket alkalmazni, akik az oroszokkal és a lengyelekkel diszkriminatív módon bántak, akik viszont nem hajlandók a vietnamiakkal egy utcában lakni – és így tovább, a végtelenségig. Aki egyszer bejutott az országba, senki mást nem akar beenge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ár tetszik, akár nem, minden évben több százezer mexikói állampolgár lépi át az Egyesült Államok (szigorúan õrzött és kerítéssel ellátott) déli határát. Mexikó ennek a népességnek a nyomásával éri el azt, amelyre külföldi kormány eddig még nem tett komoly kísérletet: az Egyesült Államok meghódítását. Amerika nyugati és délnyugati részén a spanyol a nem hivatalos második államnyelv, és itt teljesen természetes, hogy a feliratok és a hivatalos dokumentumok spanyolul tájékoztatják az érdeklõdõt. Ha a hivatalnokok azt akarják, hogy a takarítók feltétlen kihordják az irodai hulladékot, a spanyol BASURA szót írják rá a kartondobozokra az angol TRASH (szemét) helyet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én autóm az én vá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 és a kert mellett az autó az Amerikai Alom elengedhetetlen kellé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tlagos amerikai háztartásban 1,8 jármûvet találunk (147 millió jármû fut a 268 millió lélekszámú országban); minden egyes jármû évente átlagosan tízezer mérföldet tesz meg, átlagosan óránként 59 mérföldes országúti sebességgel. (A jármûvezetõk átlag 75%-a folyamatosan túllépi az óránkénti 55 mérföldes maximális sebességet; aki nem, az éppen meglátott egy rendõrautót...) A legtöbb autót mindennapos munkába járásra használják; az amerikai dolgozó népességnek még 6%-a sem veszi igénybe munkába menet a tömegközlekedést. Az ország csodálatos gyorsforgalmi autópályái közül némelyiken a tervezett forgalom háromszorosa bonyolódik le, vagy még annál is nagyobb; ezek az utak naponta kétszer "autóparkolóvá" alakulnak át. San Francisco és Washington D. C. osztozik a legnagyobb forgalmi dugókkal büszkélkedõ városnak járó elsõ dí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ába tudnának az elõvárosok lakói olyan helyekre is gyalog menni, amelyek egy kicsit messzebbre vannak a szomszéd háznál, nem hajlandók rá. A gyaloglás amerikaiatlan dolog. Amikor csak lehetséges, az amerikaiak autóval mennek mindenhová, és ha muszáj, inkább várnak, amíg nem találnak parkolóhelyet úti céljuk közvetlen közelében. Gyakran keletkeznek forgalmi dugók a boltok körül körözõ autósok miatt, akik mind azt lesik, van-e a bejárathoz közel szabad parkoló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amerikai kocsi légkondicionált és automata sebességváltóval rendelkezik. A "sebváltós" (kézi sebességváltóval felszerelt) autót nehezebb vezetni, ezért sportosabbnak és férfiasabbnak számít. (Nagyon fárasztó tud lenni, ha az embernek folyton a kuplungot kell taposnia, amikor – sok más amerikaival egyetemben – naponta 30-30 mérföldet vezet le munkába menet és munkából jövet.) Vannak, akik azért vesznek "sebváltósat", hogy a feleségük ne tudja vezetni a kocsit – és gyakran fordítva is elõfordul ugyan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 kocsija nem csupán az amerikai vára; olyan, mint az öltöny vagy a frizura: az egyén a kocsijával mutatja fel egyéniségét a világnak. Az autótulajdonosok olyan kocsit választanak, – a piros Mazda Miatastól a hosszú fekete Mercedesig –, amely tükrözi ezt a megfontolást, majd mindenféle úton-módon tovább "egyénítik" jármûvüket. Lángnyelveket, csíkokat, erdei jeleneteket festenek a kocsijukra, tükröket, krómozott bigyókat, speciális reflektorokat szerelnek rá; kivénhedt iskolabuszokat zsindellyel burkolnak, és átalakítják mozgó családi nyaralóvá. (A japán kocsikat lesajnálóan "rizsrakétáknak" vagy "takarékkaszniknak" csúfolják. Kis európai autóknak tilos országúton közlekedni, mert balesetveszélyesek az autópály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nvencionális felfogású autósok beérik azzal, hogy a kocsi farára ragasztott matricákon közlik a nyilvánossággal iskolai végzettségüket, politikai meggyõzõdésüket vagy családi állapotukat: "Yale Egyetem, Jogi Fakultás" vagy "Ha te gazdag vagy, én meg nõtlen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z ilyen motorizált feliratok igazi nagybani elõállítói az USA államainak a kormányai, amelyek néhány plusz dollárért megrendelésre készült rendszámtáblákkal látják el az autótulajdonosokat. Ezek a "hiúságlegyezgetõ" rendszámok olyan hat vagy hét számmal, illetve betûvel azonosítják a kocsit, amelyeket az autós maga választhat magának. Ebbõl a rejtjeles kommunikációnak egészen kifinomult új formája született, amelyben az autósok egymással versengenek, hogy ki a legfineszesebb. Egy dögös lehajtható tetejû sportkocsin például ez a rendszám olvasható: 6UL DV8 (egybeolvasva: sexual deviate, azaz "szexuális deviáns"). A fogorvos kocsiján 2TH DR (tooth doctor, azaz "fogdoktor") vagy MOLAR ("zápfog") áll, az ügyvédén TORTS ("kártérítési jog"). Egy hazafias Chevy furgon közli velünk, hogy H8 4N TRX (egybeolvasva: hate foreign trucks, "gyûlölöm a külföldi teherkocsikat"), míg egyházi tulajdonosra utaló jelzéssel ellátott decens fekete kupék farán INRI olvasható, vagy III XVI, ez utóbbi a bibliai János Könyvének 3,16-ik versére utal. Gyakori a politikai állásfoglalás is, pl. DEM CAR (democrat car, azaz "demokratapárti autó") vagy LEFANT (elephant, azaz "elefánt", a Republikánus Párt jelkép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relmeket ellenõrzik, nehogy burkolt formában valami obszcenitás kerüljön a rendszámtáblára, de gyakran sikertelenül, ugyanis a legtöbb állami hivatalnok nem beszél nyelveket. Egy polgártársunk a GOV SUX (government sucks, azaz "a kormány szopik") szöveget kérte, de elutasították; erre õ nyilvános formában tiltakozott, mire megkapta a "hiúságlegyezgetõjé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gyház kontra ál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rikában nincs semmiféle hivatalos vallás, leszámítva a szinte mindenkire jellemzõ Mammon-imádatot és a széles körben elterjedt ájtatos Disney-kultuszt. Az alkotmány tiltja az államvallás bevezetését, és szigorúan elválasztja egymástól a politikai és a vallási szférát. Az iskolai záróünnepélyeken tilos a hangos imádkozás, és karácsonykor nem használhatók fel önkormányzati közpénzek Krisztus születésének képi vagy más formában történõ megjelenítés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amerikainak joga van a maga választotta egyház templomába járni. A vallásszabadságba a saját egyház alapításának a joga is beleértõdik. Aki csak akar, új vallást alapíthat. A vallás egyébként gyakran igen nagy hasznot hozó üzleti vállalkozás, mert az egyházi intézményeknek nem kell adót fizetniük, és a hozzájuk eljuttatott pénzadományokat az adományozók levonhatják adójukból. Ezek az új egyházak többnyire ilyen neveket viselnek: Egyetemes és Diadalmas Egyház, Az Egyetemes Élet Egyháza vagy Isten Bibliai Talpkõ Egyháza. A legbefolyásosabb amerikai alapítású egyház az Utolsónapi Szentek Egyháza Utahban; õk a mormonok, egyházuk több millió hívet számlál, és egyre nõ a nagyvilá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blia-övezet néven emlegetett, pontosan aligha behatárolható zónában, amely a keleti part délebbre esõ szakaszától indul nyugatra, Missouri és Kansas felé, úgy burjánzanak az apró független egyházak, mint a gyapotcserjék a mezõn; igehirdetésük a szokványos és közkedvelt témákat variálja: a törzsfejlõdés darwini tana szemenszedett hazugság, a hitetlenek pokolra jutnak, a Jóisten minden országok felett Amerikát szereti a legjo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szeretik azt hinni, hogy a világ nemigen lehet meg nélkülük. Ezért aztán idõrõl idõre valaki mindig megjósolja a világ végét, amelynek alapja többnyire a Jelenések Könyvének újszerû matematikai értelmezése vagy valamilyen szokatlan csillagászati jelenség. Elõfordul, hogy ez a hisztéria tömegesen erõt vesz az embereken, s ezrek válnak Igaz Hívõkké, hogy leköthessék belépõjegyüket a Végsõ Nagy Superbowl Döntõr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elkedé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saládi érték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ülönösen a konzervatív politikusok szeretnek mindenfélét összezagyválni a családi értékekrõl. Ezzel csupán az a baj, hogy a jelek szerint senki sem tudja, pontosan mit is kell érteni rajtuk. A válások és a törvénytelen születések száma igen magas. Homoszexuális párok gyermekeket nevelnek, és egyre több gyermeket fogadnak örökbe, és az amerikaiaknak majdnem egyharmada különben is egyedül 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asság az Egyesült Államokban inkább afféle sorozatos monogámia, semmint társak életre szóló viszonya, legalábbis a nagyvárosokban. A házasságoknak közel ötven százaléka válással végzõdik. Ez a statisztikai adat persze félrevezetõ: sokan vannak, akik egymás után kötik az újabb házasságokat (ilyen például az ismert filmcsillag, Elizabeth Taylor ismert és ismeretlen férjeinek népes csapatával), míg az amerikai lakosság háromnegyede csupán egyszer házasodik, s úgy él élete végéig. A többiek több hitvessel is megpróbálkoznak, mire az igazit megtalálják. A férfiak közel 10, a nõk közel 5 százaléka pedig sohasem köt házas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z amerikaiak a "család" szót használják, az ún. nukleáris családra gondolnak, amely a mamából, a papából és a kölykökbõl áll. Hogy az ilyen családi közösségek a nukleáris reaktorok sebességével olvadnak le nullára, ez a kulturális eszményen szemernyit sem változ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szményi család másik fontos komponense a nem dolgozó feleség, a gondoskodó és tápláló anya, aki a maga készítette süteménnyel várja iskolából hazatérõ gyermekeit. Az ilyen feleségek – bár még léteznek – menthetetlenül kihalófélben vannak. A 35. és 45. életévük között lévõ nõknek több mint nyolcvan százaléka dolgozik, azon egyszerû oknál fogva, hogy szükség van a keresetükre. A gyerekek óvodába járnak, vagy valamelyik rokonnál, esetleg a szomszédoknál vannak napközben. Amikor már elég nagyok, napközis iskolába adják õket. A dolgozó szülõk, különösen azok, akiktõl a karrierjük nagyon sokat követel, azzal vigasztalják magukat, hogy azt a kevés idõt, amit gyerekeikkel töltenek, intenzív, "minõségi" módon használjá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ekeket függetlenségre, elõvigyázatosságra és önérzetes önbecsülésre nevelik. Az amerikai szülõk olyan alázatos tisztelettel bánnak csemetéikkel, amely a legtöbb európai családban egyszerûen elképzelhetetlen: "Gyümikarikát vagy Ropi Robit kérsz a tejbe? Elég a tej? Jó, áttöltöm a macilacis tálkába." A gyerekkultúra – Madárbadár, Dilinyószaurusz és hasonlók képében – elfoglalja az otthont, diktálni kezdi, hogy mirõl beszélgessen és mit nézzen a televízión a család; az estéket és a hétvégéket a gyerekek tevékenységei uralják. Házi feladat alig van, így a gyerekeknek bõven jut idejük televíziót né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héz és költséges dolog gyerekfelvigyázót találni, mivel a helybeli tinédzserek nyilván mind a McDonald'sben dolgoznak. Így aztán az amerikai szülõk magukkal viszik csemetéiket a koktélpartira, a moziba és az esküv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ekeket a lehetõ legkockázatmentesebb körülmények között nevelik fel. Elsõ biciklije mellé az amerikai gyerek bukósisakot kap. A kormány folyvást vizsgálja a gyerekjátékokat, hogy nem tehet-e kárt magában a gyerek, ha játszik velük, vagy ha nem a célnak megfelelõen használja azokat; rég leáldozott a "Kis kémikus"-kísérletezõkészletek, csúzlik és parittyák napja. Az iskolák sportéletében a kevésbé agresszív európai futball felváltotta az amerikai futballt, a biztosítótársaságok szerzõdési feltételeire tekintettel pedig a nyilvános uszodákban leszerelték az ugrótorny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viszont sokfelé autót kapnak a tinédzserek, amint elég nagyok ahhoz, hogy vezessenek; ez többnyire tizenhat éves korukban történik. A biztosítási tételek csillagászati összegre rúgnak, de mivel ezeken a helyeken szinte semmi tömegközlekedés nincs, a mamák mindennap órákat takarítanak meg az idejük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bõl a dédelgetett és mindentõl óvott gyermekekbõl lesznek a tökéletes amerikaiak – énközpontú, magabiztos, rátermett, vidám fiatalok, akiknek most, hogy szüleik már nincsenek állandóan a sarkukban, nagy kedvük van valami életveszélyes hülyeséget csinál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örök tinédzs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amerikainak tizenöt és tizennyolc éves kora között a középiskola volt élete legboldogabb idõszaka. A tinédzsereknek nincsenek kötelezettségeik, elkölthetõ pénzük viszont bõven van, mint ahogy energiájuk is arra, hogy jól érezzék magukat, és mindenféle bajba keveredjenek. Az amerikaiak sohasem növik ki a tinédzserséget: késõbb is folyvást kényeztetik magukat, és megpróbálnak kibújni a felelõsség és a kötelesség alól – s ez így megy vénember koruk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 amerikai férfi választhat, leginkább sportsztár szeretne lenni, olyan, mint Michael Jordan, a csodakosaras vagy Joe Montana, a futballszélsõ. (Az sem baj, hogy ezek az úriemberek igen gazdagok, sõt!...) Hétvégeken az egész országban vasárnapi sportemberek dobálnak kosárra a játszótereken, s azzal áltatják magukat, hogy profi sportoló lehetett volna belõlük, ha nem kellett volna dolgozni és kenyeret kere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nõk filmsztárok vagy manökenek szeretnének lenni, s ezért kozmetikumok összevásárlásával töltik a hétvégét, mert ezektõl a szerektõl – úgy hiszik – hasonlítani fognak Paulina Poritzkovára vagy Cindy Crawfordra. Van egy "háztáji" álmuk is: újrafestetnék a vendég-fürdõszobát, csipketerítõt horgolnának a karosszékekre, és házilag "tennének el" paradicsomot literes dunsztosüvegekben. Martha Stewart tévészemélyiség és képesmagazin-tulajdonos vagyont keres azzal, hogy elmagyarázza a nõknek, hogyan kell blúzt vasalni, fejes salátát termeszteni a kertben és koszorút fonni szárított virágokból. Valójában egyetlen nõ sem vasal blúzt, nem termeszt fejes salátát, nem fon koszorút. Számukra a maguk bármikor megvalósítható lehetõségeirõl való ábrándozás egész napos elfoglaltságot jelen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e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tudják, bármilyen jó a szexuális életük, még jobb is lehetne. Kelendõségi listavezetõk azok a könyvek, amelyekbõl megtudhatjuk, hogyan javítsunk szexuális életünk minõségén, s nincs olyan nõi képes újság, amelyben legalább havonta egyszer meg ne jelenne egy cikk az "Út a jobb szexhez" témáról. Ma már szabad, sõt illõ dolog nyíltan beszélni a szex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nyíltság még nem felszabadultság. Az amerikaiakban mindmáig erõs a prüdéria. A legtöbb államban törvény tiltja a nyilvános meztelenkedést, és a strandokon a fürdõzõk olyan fürdõruhákat viselnek, amelyek az illendõségnek legalábbis a minimumát kielégítik. Különösen áll ez a férfiakra, akik olyan úszónadrágokat hordanak, amelyekhez háromszor annyi anyag kell, mint egy átlagos európai fürdõnadrághoz. Ritka a topless vagy a nudista strand, és ha valaki melltartó nélkül jelenik meg a mindenki számára nyitott strandon, ezért elvben le kell tartóztatni. (New York Cityben viszont a nõk kiharcolták maguknak, hogy ha akarnak, meztelen felsõtesttel utazhassanak a metr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asságtörés mindennapos dolog, de a nyilvánosság szigorúan elítéli. Az amerikai kultúra eszménye (amelynek természetesen semmi köze az amerikai kultúra realitásaihoz) a két szûz személy kötötte monogám házas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ülönösen a politikai élet szereplõitõl követelik meg, hogy szigorúan megfeleljenek a házastársi hûségre vonatkozó elvárásoknak. Ezért van az, hogy az amerikai politikusok szexbotrányai nevetségesen szelíd és ártatlan ügyek, ha más országok politikusainak a botrányaival hasonlítjuk össze azokat. Amerikában egyszerûen nem szabad beismerni, hogy házasságtörést követett el az ember, s azt még kevésbé, hogy élvezte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ek ellenére az amerikaiak úgy érzik, igazából nem sokat tudnak a nemiségrõl. A fogamzásgátló eszközök, amelyeket régebben a gyógyszertári pult alatt rejtegettek a patikusok, ma már a benzinkutaktól az újságosbódékig mindenhol kaphatók, de a konzervatív felfogású szülõk hosszú ideje ellenzik – vallási alapon –, hogy az iskolákban nyilvános szexuális nevelési programokat vezessenek be. Ezért aztán igen sok amerikai meghökkentõ tudatlanságot árul el azon a téren, hogy valójában miként is zajlik le a fajfenntartás folyamata. Ez a legfõbb oka annak, hogy olyan magas a nem kívánt terhességek száma a tinédzserek kör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x különösen a munkahelyen igen kényes kérdés, mivel itt a szexuális zaklatásnak jószerivel már a látszata is bíróság elé juttathatja az embert. Az autószerelõk ma már nem tehetnek ki a mûhely falára olyan naptárakat, amelyeken pucér nõk fényképei láthatók, s az osztályvezetõ, aki malac vicceket mesél a titkárnõknek, az állásával, sõt egész jövendõ pályafutásával játszik. De az amerikaiak végre felismerték, hogy a férfiak és a nõk egymástól eltérõ módon viszonyulnak a nemiséghez, és a tudományos kutatás nemrégiben biológiai alapokra vezette vissza ezt a különbözõséget. Ezért ma már a megtévedt férj így védekezhet: "Nem tehetek róla, drágám. A génjeimben van."</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llem és jó mod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at lenyûgözi az illemtudás és a jó modor, részben azért, mert belõlük ez hiányzik. Az elmúlt években számos középosztálybeli apa és anya döbbent rá, hogy gyermekeik nem tudják, hogyan kell használni a villát az ünnepi vagy hivatalos vacsoraasztalnál, sõt – ami igazán megdöbbentõ – jószerivel azt sem tudják, hogy mi fán terem a villa, mivel gyakorlatilag sohasem használják. Ennek persze az az oka, hogy ezek a gyerekek többnyire gyorsbüfékben étkeznek barátaik társaságában, s szinte sohasem a családi asztalnál, de hát ez a jelen összefüggésben lényeg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llemtudás ismét számít valamit: a zsenge korú vademberpalánták jól menõ illemtanodákban sajátíthatják el az amerikai módra értelmezett illem és jó modor finom árnyalat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llemnek persze manapság olyan helyzetekhez kell igazodnia, amelyek eddig elképzelhetetlenek voltak. Hogyan mutassuk be ismerõseinknek a fiunkat és hímnemû párját, akivel közös háztartásban él? Mi a menyasszony mostohaapjának a szerepe és helye az esküvõi szertartáson? Bemutathatja-e gyermekeit az elvált asszony új barátjának már az elsõ találkozás alkalm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dortalan és otromba nyilvános viselkedést a mások hogylétével való õszinte törõdéssel ötvözik az amerikaiak. Túl hangosan beszélnek, nyitott szájjal esznek, az útkeresztezõdésekben bevágnak egymás elé, és habozás nélkül veszik el az utolsó fánkot a tálról. Közben szívesen és bõkezûen adakoznak jótékony célokra, jól bánnak az állatokkal, és törõdnek a szegény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modorában és viselkedésében eltérõ helyi változatok figyelhetõk meg. A New York-i városlakóknak be nem áll a szájuk, de rideg a modoruk, ezért tolakodónak és udvariatlannak tartják õket; a középnyugati államok barátságos vidéki lakója olyan körülményes, hogy félóra is beletelik, mire kiderül, hogy egy darab szappant akar ven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hány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nagyon nem szeretik, ha dohányzik az ember, s mivel nem szégyenlõsek, gyakran kertelés nélkül meg is mondják, hogy mennyire nem szeretik. Az Egyesült Államok egyes részein a dohányzás nem csupán egyéni, hanem társadalmi öngyilkosság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ohányzás ma az osztály-hovatartozás jele, ami a dolgozókat elválasztja a fõnökségtõl. A vidéki tingli-tangli lebuj bûzlik a dohányfüsttõl, de a Ritz-Carlton szálló halljában kizárólag német vagy japán turisták vagy dohánykonszernek igazgatósági tagjai dohányoznak, akik épp arról tárgyalnak, hogy mi másba kellene befektetni a cég dohányon szerzett pénzé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ésésben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 a Fehér Nyúl az Alice-könyvben, az amerikaiak (különösen a nagyvárosban élõk) az idõ múlása fölött érzett eszelõs szorongástól hajtva rohangálnak egész nap. Ez távolról sem jelenti azt, hogy pontosak. Többnyire elkésnek, különösen, ha gazdag vagy fontos emberek. A nagy hatalmú amerikai féltõn óvja idejét, és csinos összeget számít fel érte. Az ügyvédeknél hatpercenként egységnyit ugrik a tiszteletdíj, és ha egy cég igazgatója – aki évente 80 millió dollárt keres – két-három percig udvariasan cseveg, tudnia kell – mint ahogy tudja is –, hogy dollárezreket dobál ki az ablako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okások és hagyományo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Ünnep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lági hatalom lévén, az Egyesült Államok igencsak bajban van az ünnepnapokkal, mivel az egyházi ünnepek és a szentek napjai nem jelenhetnek meg a nemzet ünnepei között. A kultúra hagyományos ünnepei viszont többnyire vallási jellegûek. Mit tegyen ebben a helyzetben a sokféle vallású emberek világi nemze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erika népe ezt a problémát úgy oldja meg, hogy két "ágon" helyezi el és tartja meg ünnepeit. Az elsõ "ágon" a hivatalos állami – többnyire hazafias jellegû – ünnepek találhatók: jó tucat ünnepnap, amely fontos személyek vagy nagy horderejû események emlékéhez kapcsolódik. Ezeket majdnem mindig áttolják a naphoz -legközelebb esõ hétfõre, s így a hivatalok robotosai Jó néhány háromnapos hétvégéhez jutnak az év során. A bankok bezárnak, munkaszünet van, nincs postai kézbesítés, és a közintézmények is zárva vannak. Amerikában az üzletek karácsony napját kivéve mindig nyitva tar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több állami ünnep felvonulásokból, beszédekbõl és nagy garral reklámozott áruházi kiárusításokból áll. De az amerikai ünnepi évkör három nyári ünnepét – a (hõsi halott katonákról való) Emlékezés Napját, július negyedikét (a Függetlenség Napját) és a Munka Napját – a kerti roston sütésnek, a barbecue-nek szentelik. Amerika-szerte mindenhol leporolja a ház ura a grillsütõt, virslit csomagol ki a gyermekeknek, csirkét, marhaszeletet vagy -bordát a felnõtteknek, faszénre orrfacsaróan bûzlõ, gyúlékony folyadékot locsol, majd módszeresen szénné égeti a húst, légszennyezést okoz, és gyomorégést szerez magának. Egész nyáron folynak ezek a kedvelt kerti roston sütések, de ezen a három napon kötelezõ ilyet rend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úlius negyedikén az otthoni roston sütési piromániarohamot a kollektív pirotechnikai mutatvány követi. Mindenhol – amennyire a kassza engedi – gazdag és színpompás tûzijátékot rendez a város, és sok család maga is meggyújt néhány "római gyertyát" vagy petárdát. Mivel a tûzijátékszerekre vonatkozó törvények államonként különbözõk, komoly csempészforgalom zajlik ilyenkor, s az engedékenyebb államokból a polgárok testi épségét szigorúbban óvókba áramlik mindenféle érdekes tûzijáték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lítetteken kívül még jó tucat nem hivatalos ünnepet is megtartanak országszerte. Ezek a vallási élet vagy a tömegkultúra egyes jelenségeihez kapcsolódnak, és a kiskereskedelem, az üdvözlõlapipar, valamint a virágárudák népszerûsítik õket – ilyen a Nemzeti Titkárnõnap, a Nagyszülõk Napja és a Legédesebb Nap, amely hat hónappal Bálint-nap után következik, szombatra esik, és egy chicagói édességboltban találták ki úgy ötven évvel ez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zent Patrik napján minden amerikaiból tiszteletbeli ír lesz, s minden az Ír-sziget színét ölti fel, azaz Zöld lesz, még azok a dolgok is, amelyek rendszerint nem fordulnak elõ zöld színû változatban. A kocsmákban zöld sört mérnek, a pékek zöld </w:t>
      </w:r>
      <w:r>
        <w:rPr>
          <w:b w:val="false"/>
          <w:bCs w:val="false"/>
          <w:i/>
          <w:iCs w:val="false"/>
          <w:caps w:val="false"/>
          <w:smallCaps w:val="false"/>
          <w:strike w:val="false"/>
          <w:dstrike w:val="false"/>
          <w:outline w:val="false"/>
          <w:vanish w:val="false"/>
          <w:sz w:val="22"/>
          <w:szCs w:val="22"/>
        </w:rPr>
        <w:t>bagette</w:t>
      </w:r>
      <w:r>
        <w:rPr>
          <w:b w:val="false"/>
          <w:bCs w:val="false"/>
          <w:i w:val="false"/>
          <w:iCs w:val="false"/>
          <w:caps w:val="false"/>
          <w:smallCaps w:val="false"/>
          <w:strike w:val="false"/>
          <w:dstrike w:val="false"/>
          <w:outline w:val="false"/>
          <w:vanish w:val="false"/>
          <w:sz w:val="22"/>
          <w:szCs w:val="22"/>
        </w:rPr>
        <w:t>-eket sütnek. Chicago mindenen túltesz, mert ott még a folyót is zöldre fest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i szokás, hogy Szent Patrik napján mindenki lehajt legalább egy pohár szeszes italt valamelyik ír kocsmában; egyébként ezen a napon minden kocsma ír kocsma, mint ahogy minden kocsmai zenész is ír zenész. A nemzet hivatásos alkoholistái egyébként lekicsinylõen "mûkedvelõ elõadásnak" nevezik a Szent Patrik-napi tömeges kocaivásza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gmélyebben Halloween napja kavarja fel az amerikai lelkületet. A nemzeti karakter legjellegzetesebb vonásai – az önmutogatás, a szélsõséges hitbuzgalom, a paranoia és a pénzvágy – mindenszentek elõestéjén, Halloweenkor egységesen ünnepelnek, tobzódnak és hoznak üzleti hasznot. A gyerekek és a felnõttek – gyakran a munkahelyükön is – egyaránt jelmezt viselnek (elõfordul, hogy a repülõgépen boszorkánynak vagy tündérnek öltözött légikisasszonyokkal találkozik az utas). A konzervatívan vallásos szülõk évrõl évre megpróbálják kitiltani a Halloween napi kivájt tököket és kísértetjelmezeket az iskolából, mondván, hogy mindez Sátán-imádatra tanítja a gyerekeket. Más szülõk megengedik, hogy "csoki vagy ciki" jelszóval mindenhová becsöngessenek – ez a jelszó annyit jelent: ha nem kapok valami édességet a nénitõl vagy a bácsitól, WC-papírral szalagozom fel az élõnövényüket –, de félnek a bosszútól, és a csemegét, amit a gyerek begyûjtött, a repülõtéren vagy a rendõrségen röntgennel megvizsgáltatják, hogy nem rejtõzik-e benne idegen tárgy (Ebben a mûfajban az "almába rejtett zsilettpenge" rémtörténete tartja magát a legszívós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lveszter más jellegû megaláztatással fenyeget: ha valaki egyedülálló személy, mindenképp partnert kell szereznie erre a napra, mert ez az egész évben legfontosabb randevúzási alkalom. Ha valakinek nincs kivel együtt szilvesztereznie, ez pozitív bizonyíték arra, hogy az illetõ társasági és szexuális téren egyaránt nemkívánatos személ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leti parton a mulatság fókuszpontjában a New York-i Times Square-en zajló események állnak, amelyeket közvetít a televízió. New York egyébként a hivatalos döntnök abban, hogy pontosan mikor is múlik el éjfél, és kezdõdik el az új esztendõ. De mivel az Egyesült Államok területén öt idõzóna követi egymást, az újév óránként egyet ugorva szeli át Amerikát, s mire az újév köszöntésére Hawaiiban megfújják a papírtrombitákat, az egész ország már mélyen alszi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saládi összejöve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laadás napján, november harmadik csütörtökén a család egymástól távol élõ tagjai összegyûlnek a közös asztalnál. A felnõtt fiúk és lányok az ilyenkor óriási forgalommal dacolva megtérnek az õsi fészekbe, ahol túl sokat esznek és isznak, és ott folytatják a veszekedést a család többi tagjával, ahol egy évvel ezelõtt abbahagy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hagyományos hálaadás napi étrend középpontjában a zsemlemorzsával és zsályával töltött, egészben sült pulyka áll. Ehhez társul többek között a cukrozott jamgyökérhalom, tetején bõven megszórva mályvacukor-gombóckákkal, a sült pulyka zaftjával meglocsolt tört burgonya, a fõtt burgonya, az </w:t>
      </w:r>
      <w:r>
        <w:rPr>
          <w:b w:val="false"/>
          <w:bCs w:val="false"/>
          <w:i/>
          <w:iCs w:val="false"/>
          <w:caps w:val="false"/>
          <w:smallCaps w:val="false"/>
          <w:strike w:val="false"/>
          <w:dstrike w:val="false"/>
          <w:outline w:val="false"/>
          <w:vanish w:val="false"/>
          <w:sz w:val="22"/>
          <w:szCs w:val="22"/>
        </w:rPr>
        <w:t>au</w:t>
      </w:r>
      <w:r>
        <w:rPr>
          <w:b w:val="false"/>
          <w:bCs w:val="false"/>
          <w:i w:val="false"/>
          <w:iCs w:val="false"/>
          <w:caps w:val="false"/>
          <w:smallCaps w:val="false"/>
          <w:strike w:val="false"/>
          <w:dstrike w:val="false"/>
          <w:outline w:val="false"/>
          <w:vanish w:val="false"/>
          <w:sz w:val="22"/>
          <w:szCs w:val="22"/>
        </w:rPr>
        <w:t xml:space="preserve"> g</w:t>
      </w:r>
      <w:r>
        <w:rPr>
          <w:b w:val="false"/>
          <w:bCs w:val="false"/>
          <w:i/>
          <w:iCs w:val="false"/>
          <w:caps w:val="false"/>
          <w:smallCaps w:val="false"/>
          <w:strike w:val="false"/>
          <w:dstrike w:val="false"/>
          <w:outline w:val="false"/>
          <w:vanish w:val="false"/>
          <w:sz w:val="22"/>
          <w:szCs w:val="22"/>
        </w:rPr>
        <w:t xml:space="preserve">ratin </w:t>
      </w:r>
      <w:r>
        <w:rPr>
          <w:b w:val="false"/>
          <w:bCs w:val="false"/>
          <w:i w:val="false"/>
          <w:iCs w:val="false"/>
          <w:caps w:val="false"/>
          <w:smallCaps w:val="false"/>
          <w:strike w:val="false"/>
          <w:dstrike w:val="false"/>
          <w:outline w:val="false"/>
          <w:vanish w:val="false"/>
          <w:sz w:val="22"/>
          <w:szCs w:val="22"/>
        </w:rPr>
        <w:t>burgonya, a sütõtök, a zselés saláta, a friss saláta, a sült paradicsom, a konzerv zöldbab, a hagymapüré, a kelbimbó, a kukoricakenyér, a zsemle, az áfonyaszósz, a zeller, az olajbogyó, az édes tökpite, az almás pite, a konyakos-vajas édes pogácsa, az indián puding és a fagylalt. A cél: annyit enni, hogy mozdulni se tudjon az ember, majd a futballt nézni a tévében rogyás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gyománya még ennek a napnak, hogy az ember fejet hajt és köszönetet mond mindazért a sokféle adományért, amelyben az élet részesíti. A legtöbb ünneplõ persze igazából azért ad némán hálát az égnek, hogy csupán évente egyszer kell együtt lenni a családjáva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jándékzuhat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rikában minden változást az ember helyzetében és státusában – születésnap, állásváltoztatás, házasságkötés, gyermekáldás – kötelességszerûen megünnepelnek. Az újházas vagy az éppen várandóssá lett fiatalasszonyokat "ajándékzuhataggal" ünneplik: ilyenkor a vendégek (hagyományosan mind nõnemû személy) a fiatalasszonyt vagy a kismamát ajándékokkal halmozzák el. Az ajándékok az alkalomtól függõen hasznosak (törülközõk, elektromos sütõserpenyõ) vagy pajzánok (masszírozóolaj, combközt nyitott bugy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agyobb és 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számára a méterrendszer merõ formalitás vagy még annál is kevesebb: ma is szinte mindent azokkal a megbízható és jól bevált mértékegységekkel mérnek, amelyeket már a francia forradalom elõtt haszná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vannak mértékegységek, amelyek fontosabbak más mértékegységeknél, s olyan egységeken alapulnak, amelyek a különbözõ mértékegység-átszámítási táblázatokban nem találhatók meg. Íme, néhány standard amerikai mértékegy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 kenyérsütõ. </w:t>
      </w:r>
      <w:r>
        <w:rPr>
          <w:b w:val="false"/>
          <w:bCs w:val="false"/>
          <w:i w:val="false"/>
          <w:iCs w:val="false"/>
          <w:caps w:val="false"/>
          <w:smallCaps w:val="false"/>
          <w:strike w:val="false"/>
          <w:dstrike w:val="false"/>
          <w:outline w:val="false"/>
          <w:vanish w:val="false"/>
          <w:sz w:val="22"/>
          <w:szCs w:val="22"/>
        </w:rPr>
        <w:t>A huszadik század végére a kenyérsütõ átvette a kenyeresdoboz szerepét, háztartási gépként, de standard ûrmértékként is, fõleg humorosnak szánt megjegyzésekben. ("Kenyérsütõ nagyságú szúnyogok támadtak rán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A futballpálya. </w:t>
      </w:r>
      <w:r>
        <w:rPr>
          <w:b w:val="false"/>
          <w:bCs w:val="false"/>
          <w:i w:val="false"/>
          <w:iCs w:val="false"/>
          <w:caps w:val="false"/>
          <w:smallCaps w:val="false"/>
          <w:strike w:val="false"/>
          <w:dstrike w:val="false"/>
          <w:outline w:val="false"/>
          <w:vanish w:val="false"/>
          <w:sz w:val="22"/>
          <w:szCs w:val="22"/>
        </w:rPr>
        <w:t xml:space="preserve">A szabvány méretû amerikaifutballpálya 100 yard hosszú és 160 láb széles (91 x 48 méter). Minden nagyobb sima felületet, például egy repülõgép-anyahajó fedélzetét, a </w:t>
      </w:r>
      <w:r>
        <w:rPr>
          <w:b w:val="false"/>
          <w:bCs w:val="false"/>
          <w:i/>
          <w:iCs w:val="false"/>
          <w:caps w:val="false"/>
          <w:smallCaps w:val="false"/>
          <w:strike w:val="false"/>
          <w:dstrike w:val="false"/>
          <w:outline w:val="false"/>
          <w:vanish w:val="false"/>
          <w:sz w:val="22"/>
          <w:szCs w:val="22"/>
        </w:rPr>
        <w:t xml:space="preserve">San Francisco Examiner </w:t>
      </w:r>
      <w:r>
        <w:rPr>
          <w:b w:val="false"/>
          <w:bCs w:val="false"/>
          <w:i w:val="false"/>
          <w:iCs w:val="false"/>
          <w:caps w:val="false"/>
          <w:smallCaps w:val="false"/>
          <w:strike w:val="false"/>
          <w:dstrike w:val="false"/>
          <w:outline w:val="false"/>
          <w:vanish w:val="false"/>
          <w:sz w:val="22"/>
          <w:szCs w:val="22"/>
        </w:rPr>
        <w:t>kinyomtatásához szükséges papírmennyiséget vagy a Világkereskedelmi Központ területét úgy szokás jellemezni, hogy az "olyan nagy, mint a számú futballpál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 New York-i perc. </w:t>
      </w:r>
      <w:r>
        <w:rPr>
          <w:b w:val="false"/>
          <w:bCs w:val="false"/>
          <w:i w:val="false"/>
          <w:iCs w:val="false"/>
          <w:caps w:val="false"/>
          <w:smallCaps w:val="false"/>
          <w:strike w:val="false"/>
          <w:dstrike w:val="false"/>
          <w:outline w:val="false"/>
          <w:vanish w:val="false"/>
          <w:sz w:val="22"/>
          <w:szCs w:val="22"/>
        </w:rPr>
        <w:t>New York Cityben minden gyorsabb, mint máshol, az idõt is beleértve. Ennélfogva egy perc New Yorkban sokkal rövidebb egy percnél, sõt szinte nem is több egy pillanatnál. ("Ebben a szent New York-i percben randira vinném Bridget Fondá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A szélerõ-hûtõfaktor. </w:t>
      </w:r>
      <w:r>
        <w:rPr>
          <w:b w:val="false"/>
          <w:bCs w:val="false"/>
          <w:i w:val="false"/>
          <w:iCs w:val="false"/>
          <w:caps w:val="false"/>
          <w:smallCaps w:val="false"/>
          <w:strike w:val="false"/>
          <w:dstrike w:val="false"/>
          <w:outline w:val="false"/>
          <w:vanish w:val="false"/>
          <w:sz w:val="22"/>
          <w:szCs w:val="22"/>
        </w:rPr>
        <w:t>Nem elég, hogy egy elavult mértékegységrendszerrel mérik a környezõ levegõ hõmérsékletét, az amerikaiak ráadásul feltalálták a szélerõ-hûtõfaktort, amely a Fahrenheit-skálán megadott hõfokot a szélsebességgel kombinálja, és így olyan számot ad ki, amelyik sokkal jobban imponál mindenkinek, mint a puszta hõfok. Például amikor 32 Fahrenheit-fokos (0°C-os) a levegõ hõmérséklete, és óránként tíz mérföld a szél sebessége, a szélerõhûtõfaktor 20 Fahrenheit-fokra zuhan le; ez – legalábbis hangzásra – jóval hidegebb, s aki kimerészkedik a házból, elégedett lehet, hogy õ mennyire edzett és kalandra bátor ember. Nyáron az úgynevezett "kellemességi mutató" lép mûködésbe, amely a levegõ hõmérsékletét és páratartalmát kombinálja egyetlen jelzõszámba; ez a szám pedig minden kétséget kizárólag igazolja, hogy helyes volt a döntés, és nagyon is megérte, amikor tavaly kicseréltettük a légkondicionáló berend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 pénznem. </w:t>
      </w:r>
      <w:r>
        <w:rPr>
          <w:b w:val="false"/>
          <w:bCs w:val="false"/>
          <w:i w:val="false"/>
          <w:iCs w:val="false"/>
          <w:caps w:val="false"/>
          <w:smallCaps w:val="false"/>
          <w:strike w:val="false"/>
          <w:dstrike w:val="false"/>
          <w:outline w:val="false"/>
          <w:vanish w:val="false"/>
          <w:sz w:val="22"/>
          <w:szCs w:val="22"/>
        </w:rPr>
        <w:t xml:space="preserve">Az amerikai pénzérméket és bankjegyeket kifejezetten azért tervezték, hogy összezavarják velük más nemzetek fiait és leányait. Az érmék közé tartozik a </w:t>
      </w:r>
      <w:r>
        <w:rPr>
          <w:b w:val="false"/>
          <w:bCs w:val="false"/>
          <w:i/>
          <w:iCs w:val="false"/>
          <w:caps w:val="false"/>
          <w:smallCaps w:val="false"/>
          <w:strike w:val="false"/>
          <w:dstrike w:val="false"/>
          <w:outline w:val="false"/>
          <w:vanish w:val="false"/>
          <w:sz w:val="22"/>
          <w:szCs w:val="22"/>
        </w:rPr>
        <w:t xml:space="preserve">penny </w:t>
      </w:r>
      <w:r>
        <w:rPr>
          <w:b w:val="false"/>
          <w:bCs w:val="false"/>
          <w:i w:val="false"/>
          <w:iCs w:val="false"/>
          <w:caps w:val="false"/>
          <w:smallCaps w:val="false"/>
          <w:strike w:val="false"/>
          <w:dstrike w:val="false"/>
          <w:outline w:val="false"/>
          <w:vanish w:val="false"/>
          <w:sz w:val="22"/>
          <w:szCs w:val="22"/>
        </w:rPr>
        <w:t xml:space="preserve">(az egycentes), a </w:t>
      </w:r>
      <w:r>
        <w:rPr>
          <w:b w:val="false"/>
          <w:bCs w:val="false"/>
          <w:i/>
          <w:iCs w:val="false"/>
          <w:caps w:val="false"/>
          <w:smallCaps w:val="false"/>
          <w:strike w:val="false"/>
          <w:dstrike w:val="false"/>
          <w:outline w:val="false"/>
          <w:vanish w:val="false"/>
          <w:sz w:val="22"/>
          <w:szCs w:val="22"/>
        </w:rPr>
        <w:t xml:space="preserve">nickel </w:t>
      </w:r>
      <w:r>
        <w:rPr>
          <w:b w:val="false"/>
          <w:bCs w:val="false"/>
          <w:i w:val="false"/>
          <w:iCs w:val="false"/>
          <w:caps w:val="false"/>
          <w:smallCaps w:val="false"/>
          <w:strike w:val="false"/>
          <w:dstrike w:val="false"/>
          <w:outline w:val="false"/>
          <w:vanish w:val="false"/>
          <w:sz w:val="22"/>
          <w:szCs w:val="22"/>
        </w:rPr>
        <w:t xml:space="preserve">(az ötcentes), a </w:t>
      </w:r>
      <w:r>
        <w:rPr>
          <w:b w:val="false"/>
          <w:bCs w:val="false"/>
          <w:i/>
          <w:iCs w:val="false"/>
          <w:caps w:val="false"/>
          <w:smallCaps w:val="false"/>
          <w:strike w:val="false"/>
          <w:dstrike w:val="false"/>
          <w:outline w:val="false"/>
          <w:vanish w:val="false"/>
          <w:sz w:val="22"/>
          <w:szCs w:val="22"/>
        </w:rPr>
        <w:t xml:space="preserve">dime </w:t>
      </w:r>
      <w:r>
        <w:rPr>
          <w:b w:val="false"/>
          <w:bCs w:val="false"/>
          <w:i w:val="false"/>
          <w:iCs w:val="false"/>
          <w:caps w:val="false"/>
          <w:smallCaps w:val="false"/>
          <w:strike w:val="false"/>
          <w:dstrike w:val="false"/>
          <w:outline w:val="false"/>
          <w:vanish w:val="false"/>
          <w:sz w:val="22"/>
          <w:szCs w:val="22"/>
        </w:rPr>
        <w:t xml:space="preserve">(a tízcentes) és a </w:t>
      </w:r>
      <w:r>
        <w:rPr>
          <w:b w:val="false"/>
          <w:bCs w:val="false"/>
          <w:i/>
          <w:iCs w:val="false"/>
          <w:caps w:val="false"/>
          <w:smallCaps w:val="false"/>
          <w:strike w:val="false"/>
          <w:dstrike w:val="false"/>
          <w:outline w:val="false"/>
          <w:vanish w:val="false"/>
          <w:sz w:val="22"/>
          <w:szCs w:val="22"/>
        </w:rPr>
        <w:t xml:space="preserve">quarter </w:t>
      </w:r>
      <w:r>
        <w:rPr>
          <w:b w:val="false"/>
          <w:bCs w:val="false"/>
          <w:i w:val="false"/>
          <w:iCs w:val="false"/>
          <w:caps w:val="false"/>
          <w:smallCaps w:val="false"/>
          <w:strike w:val="false"/>
          <w:dstrike w:val="false"/>
          <w:outline w:val="false"/>
          <w:vanish w:val="false"/>
          <w:sz w:val="22"/>
          <w:szCs w:val="22"/>
        </w:rPr>
        <w:t>(a huszonötcentes); egyiken sincs számjegyekkel feltüntetve, hogy hány cent az értéke. Az amerikai papírpénz minden címletben zöld, ezenkívül méretre és rajzra egyforma; mindegyiken valamelyik halott amerikai elnök arcmása látható. Így aztán a tízdolláros bankjegy szinte ugyanolyan, mint az egydolláros vagy a százdolláros. Mivel a húszdolláros a közforgalomban levõ legnagyobb címlet (ez azért van így, hogy – a bûnözésnek elejét veendõ – nagyobb összegû készpénzzel fizetni feltûnõ és körülményes legyen), az átlag amerikait nem zavarja össze a dolog. Õ egyébként sem fizet készpénzzel, s minden vásárlásához, amely többe kerül, mint egy Coca-Cola, hitelkártyát használ.</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és-ivás</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ember az, amit mege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merikaiak rettegve ülnek le minden tál ételhez, mert attól félnek, hogy az kiugrik a tálból, és végez velük, vagy – ami ennél is rosszabb – meghizlalja õket. Az étrend ott van a betegség (különösen a szívbetegség) okozói között, és soha sem tudhatja az ember, hogy melyik falat lehet rá végzetes következményekkel. Gyanús étel a beefsteak ("egy tányér szívroham") és minden magas zsír-, koleszterin- és kalóriaszintû, rostanyagban viszont szegény élelmiszer, például a cukor, a vaj, a sajt, a fagylalt, a fehér kenyér vagy minden, amit zsiradékban sütnek. A </w:t>
      </w:r>
      <w:r>
        <w:rPr>
          <w:b w:val="false"/>
          <w:bCs w:val="false"/>
          <w:i/>
          <w:iCs w:val="false"/>
          <w:caps w:val="false"/>
          <w:smallCaps w:val="false"/>
          <w:strike w:val="false"/>
          <w:dstrike w:val="false"/>
          <w:outline w:val="false"/>
          <w:vanish w:val="false"/>
          <w:sz w:val="22"/>
          <w:szCs w:val="22"/>
        </w:rPr>
        <w:t>hot dog</w:t>
      </w:r>
      <w:r>
        <w:rPr>
          <w:b w:val="false"/>
          <w:bCs w:val="false"/>
          <w:i w:val="false"/>
          <w:iCs w:val="false"/>
          <w:caps w:val="false"/>
          <w:smallCaps w:val="false"/>
          <w:strike w:val="false"/>
          <w:dstrike w:val="false"/>
          <w:outline w:val="false"/>
          <w:vanish w:val="false"/>
          <w:sz w:val="22"/>
          <w:szCs w:val="22"/>
        </w:rPr>
        <w:t>ot, mely Amerika alapvetõ élelmiszere, nemrégiben összefüggésbe hozták a gyermekkori fehérvérûséggel. Még a spenót és a cékla sem mentesülnek, mert sok bennük az oxálsav, amely nagyobb mennyiségben káros a szervezetre. Abban a végeérhetetlen háborúságban, amelyet az amerikaiak az örök ifjúságért, a kicsattanó jó egészségért és a jó alakért vívnak, az étel a legfontosabb frontvonal, és a háború elsõ áldozata mindaz, ami íz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az amerikai étrendmániát a jelek szerint a végtelen sorban egymást követõ tudományos vizsgálatok fûtik, amelyek kimutatják, ez vagy az az élelmiszer egészséges vagy ártalmas-e. Amikor az egyik ilyen vizsgálat azt mutatta ki, hogy a nagy mennyiségben fogyasztott zabkorpa csökkenti a koleszterinszintet, s így valószínûleg segít a szívinfarktus megelõzésében, a zab ára az egekbe szökött, és az amerikai szupermarketeket egykettõre elárasztották a zabkorpatartalmú élelmiszerek, közöttük a zabkorpa-csokoládé és a zabkorpasö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mindenféle gusztustalan és rossz ízû dolgot megesznek, ha meg vannak gyõzõdve, hogy ettõl egészségesek vagy soványak lesznek. Az éttermek külön jelekkel látják el az étlapot, amelyekbõl megtudhatjuk, hogy a megjelölt étel "jó a szívnek" (kevés benne a koleszterin és a telített zsírsavakat tartalmazó zsiradék), vagy hogy "könnyû" (ez elég pontatlan megjelölés, mert jelentheti azt, hogy a szóban forgó étel kalória- vagy zsírszegény, de nem szükségképpen ez a helyzet). A szupermarketekben polchosszat sorakoznak a "sóban szegény", "kalóriaszegény", "zsírszegény", "koleszterinmentes", "diétás" vagy "-pótló" feliratú élelmiszercikkek. (Az "ízszegény" felirat nem szerepel, mert ez magától értetõdik.) Az amerikaiak vakbuzgón vásárolják a szójababból extrudálás útján nyert "szalonna" egyenméretû szeleteit, folyékony halmazállapotú mûtojást kis mûanyag dobozokban, zsírmentes sajtot, amely újrahasznosított futócipõre emlékeztet, szénsavas üdítõitalokat, amelyeket kiejthetetlen nevû vegyszerekkel ízesítenek, és rostanyagban gazdag kenyeret, amelyet fazúzalékkal tettek "kiadóss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a az étel kevésbé visszataszító, mint az ételmániás amerikai. Az ilyen ember folyvást arról prédikál, hogy milyen jó hatású az étrend, amelyet éppen követ, és – különösen Kaliforniában – nagyon-nagyon szívesen taglalja, hogy ez vagy az az étrend pontosan miként fejti ki a maga jótékony hatását. Minden beszélgetést ilyesféle megjegyzésekkel tûzdel: "Tudja, hogy ha sok zöldséget eszik, megelõzi a rákot?" "Nem a zsírtól hízik az ember, hanem a szénhidrátoktól." "Tudja, hogy igazából hogyan hizlalják a borj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ltott élelmiszerektõl – különösen a csokoládétól – ugyanolyan titkos borzongás fogja el az amerikaiakat, mint más kultúrák gyermekeit a szextõl. Az amerikai, ha étteremben ebédel, minden kanál csokoládéhab vagy bostoni tejszínes pite elfogyasztásánál kéjesen megremeg a bûntudattól. A hizlaló és "bûnös" desszertek az étlapon baljós csengésû nevet kapnak: Ördögkedvence-torta, Csokoládéõrület vagy Csokoládéhalál. Így közlik az amerikaiakkal, amit õk már rég tudnak mind: az evés káros az egészségre.</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amerikai regge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ggeli kitüntetett helyet foglal el az amerikai étkezések között. Az éttermek ajtaján vagy ablakában feliratok hirdetik, hogy itt "délelõtt 11-ig lehet reggelizni", az egész éjjel nyitva tartó éttermekben pedig azt, hogy "reggeli naponta huszonnégy órá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ggeli tájegységek szerint nagyon különbözhet: kukoricapehely hideg tejben, sült szalonna, kávé, zabkása, kolbász, sonka, tojás, fasírthúsos-kukoricakásás pogácsa (ez olyan disznóhúsból készül, amely kolbásznak már alkalmatlan), kétszersült (ez nevével ellentétben az angol puffancsra hasonlít), házi sült krumpli, pirítós kenyér, olajban sült kukoricalisztlepény, juharszirup (a juharfa nedvébõl készül), kávé, gofri, marhahúshasé, palacsinta, kávé és kukoricada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koricadara tõsgyökeres amerikai étel. Kukoricából készül, amelyet vízben áztatnak, majd marólúggal kezelnek, hogy vegyileg eltávolítsák belõle a színnek és a zamatnak az utolsó nyomait is. Amikor a tányérra kerül, fehér és ragacsos zabkásának látszik, s nagyjából annyira ízletes, mint a tapétacsiriz, hacsak nem sózzuk meg jó alaposan, rakunk rá bõven vajat, és locsoljuk tocsogósra zafttal (különösen az úgynevezett "véresszemû" zafttal, amely a hús kisütése után maradt zsíros pecsenyelébõl és kávéból készül). A déli államok lakói odavannak érte. Az északi államok lakói szerint viszont a déliek a kukoricadara fogyasztása miatt vesztették el a polgárháborút. Valahonnan Marylandbõl indul az a láthatatlan határvonal, amely két részre osztja az országot: ettõl a vonaltól délre a kukoricadarát az élet elengedhetetlen részének tekintik, míg ettõl északra tilalom alá esik, mert emberi fogyasztásra alkalmatlannak tartjá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tterm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 éttermek skálája a fesztelenül közvetlen helyektõl az ünnepélyesen merev és elõkelõ mûintézetekig ível. Az elõbbiben a pult mögötti felszolgáló így üdvözöl: "Sziasztok, mit esztek?" Az utóbbiban a pincér valóságos beszédet tart: "üdvözlöm önöket! Alennek hívnak. Ma este én fogom önöket kiszolgálni. Felsorolhatom a napi különlegességeinket?" Még az is elõfordul, hogy a pincér vagy a pincérnõ odaül néhány percre az asztalhoz, hogy kényelmesen megbeszélhessük, miféle finomságokat rejtenek az étlapon olvasható ételnevek. Az étteremben ne essünk kísértésbe: ne mutatkozzunk be, és kerüljük az udvariaskodást és a kedveskedést, mert a személyzet nem várja tõlünk. Az amerikaiak a tolakodó és rámenõs felszolgálást szeretik. Vannak éttermek, amelyek pincéreik-pincérnõik tüskés modoráról híresek; durva és neveletlen viselkedésükkel valósággal vonzzák a mazochista kosztosokat, akikkel mindig tele a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tipikusabb amerikai éttermekben egyáltalán nincs felszolgálás. 1954-ben Ray Kroc megvásárolta a McDonald testvérek hamburgeres bódéjának jogait, s elkezdte árulni a koncessziót. Ma széles e világban huszonháromezernél is több McDonald'sben évente több száz millió hamburgert adnak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cDonald's-féle recept a következõket tartalmazza: csupán néhány közkedvelt ételbõl, fõleg hamburgerbõl, sült krumpliból és turmixokból álló, igen szûkös étlap, a munkaerõvel kapcsolatos költségek csökkentése az ételek elkészítésének mennyiségileg pontosan meghatározott rutinfeladatokra való bontásával, a mosogatási költségek kiiktatása egyszer használatos csomagolóanyagok alkalmazásával, elérhetõ árak és szigorú minõségszabályozás. Mondhatunk bármit a McDonald's-kosztról, egy bizonyos: tökéletesen kiszámítható és megbízható. A Bostonban vásárolt Big Mac megkülönböztethetetlen a Bangkokban vásárolt párjától. Az étel, amit árulnak, oly mértékben szabványos az egész világon, hogy a londoni The Economist évente publikálja a Big Mac-mutatót, amely az egyes országok valutáinak egymáshoz viszonyított vásárlóerejét mutatja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erikában a legjobb és legkevésbé drága éttermek általában kisebb és független vállalkozások, amelyeket nemrégiben bevándorolt amerikaiak üzemeltetnek. A kambodzsaiak, a kínaiak, a japánok, a salvadoriak és az etiópiaiak mind óhazájuk fõztjével egészítik ki az Egyesült Államok amúgy is szédítõ gasztronómiai kínálatát. A nagy olvasztótégely néha ezen a téren is bizarr ötvözeteket produkál: kubai-vietnami, mexikói-olasz vagy magyar-portorikói éttermek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ávét vagy te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kávét isznak. Teán az ország nagy részén jegelt teát értenek, pontosabban cukrozott jegelt teát, még pontosabban cukrozott citromos jegelt teát. (Minél délebbre utazik az ember, annál több a cukor a te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valaki egy csésze forró teára vágyik, készüljön fel rá, hogy meg kell harcolnia érte. És ha végül elõállnak vele, biztos, hogy ihatatlan szörnyûséget tesz elébe a felszolgáló. A tipikus amerikai tea egy bögre, papírpohár vagy fémbõl készült kannácska, amely forró vizet tartalmaz, s mellette egy filteres teazacskó. Elõfordul, hogy a pincér kihoz egy dobozt, amelyben többféle tea van; ilyenkor választhatunk. De megtörténik az is, hogy a teazacskót elfelejti kihozni, és szólni kell neki. Hosszú percek telnek el, mire a konyhában megtalálják a teát. ("Hová tetted azt a zacskó teát, ami megmaradt?" "Hát nem te tetted el?") A teázni kívánó személynek ekkor bele kell tennie a filteres teát a rohamosan hûlõ vízbe, majd körbelötyögtetnie, persze csak ha elég meleg még a víz, hogy bármi is kioldódjék a teazacskó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rró teát elõre elkészítve sohasem szolgálnak fel; az amerikaiak szerint a vendégnek a tea erejének megadásához való alkotmányos jogát csorbítja, ha odabent az étterem konyhájában közvetlenül öntik a forró vizet a teára.</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ko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évente fejenként átlagosan 37 gallon (egy amerikai gallon = 3,78 liter) alkoholt fogyasz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szág nagy részén (Utah kivételével, mert itt rengeteg az absztinens antialkoholista mormon) törvényes, szabad és elfogadott dolog, ha iszik egyet az ember. Hogy hol és hogyan, ez már más lapra tartozik, mert a szeszes italok forgalmazását és fogyasztását az egyes államok, megyék és városok a maguk körzetében rendeletileg szabályozzák. Vannak helyek, ahol az ember a kocsijával odaállhat egy épülethez, és az ablakon át sört vehet, de ezt a sört hatóságilag tilos a kocsijában meginnia. Máshol komoly erõkkel õrzött állami üzletek vannak, amelyek csupán munkaidõben tartanak nyitva, és minimális a szeszesital-kínála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root beer </w:t>
      </w:r>
      <w:r>
        <w:rPr>
          <w:b w:val="false"/>
          <w:bCs w:val="false"/>
          <w:i w:val="false"/>
          <w:iCs w:val="false"/>
          <w:caps w:val="false"/>
          <w:smallCaps w:val="false"/>
          <w:strike w:val="false"/>
          <w:dstrike w:val="false"/>
          <w:outline w:val="false"/>
          <w:vanish w:val="false"/>
          <w:sz w:val="22"/>
          <w:szCs w:val="22"/>
        </w:rPr>
        <w:t>("gyökérsör"), bár sörnek hívják, nem szeszes ital. A gyömbérsör amerikai megfelelõje, szasszafrász-babérgyökérrel és szárcsagyökérrel ízesítik. Maguk az amerikaiak is úgy vannak vele, mint a spenóttal: valahogy megszokták, s idõvel – állításuk szerint – megszerették. Más, épebb elméjû nemzetek fiai rá sem bírnak né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hagyományos amerikai sörnek nincs párja. Nem arról van szó, hogy nem igazán jó; egyszerûen valami egészen más, mint amit Amerikán kívül "sörnek" neveznek és isznak. Ennek egyik oka az éghajlat: az Egyesült Államokban olyan sört készítenek, amelybõl sportesemények nézõi óriási mennyiségeket fogyasztanak, 90 Fahrenheit-foknál is melegebb (30 Celsius-fok körüli) idõben. Ezért kell a sörnek rengeteg vizet tartalmaznia (hogy fogyasztójának legyen mit kiizzadnia) és jéghidegnek lennie (hogy fogyasztója ne kapjon hõgutát). Sajnos, a túlhûtéstõl még az a kevés íze is elmegy, amellyel eredetileg talán rendelkezett. Az étrenddel és az egészséggel kapcsolatos összes amerikai aggodalom a </w:t>
      </w:r>
      <w:r>
        <w:rPr>
          <w:b w:val="false"/>
          <w:bCs w:val="false"/>
          <w:i/>
          <w:iCs w:val="false"/>
          <w:caps w:val="false"/>
          <w:smallCaps w:val="false"/>
          <w:strike w:val="false"/>
          <w:dstrike w:val="false"/>
          <w:outline w:val="false"/>
          <w:vanish w:val="false"/>
          <w:sz w:val="22"/>
          <w:szCs w:val="22"/>
        </w:rPr>
        <w:t xml:space="preserve">light </w:t>
      </w:r>
      <w:r>
        <w:rPr>
          <w:b w:val="false"/>
          <w:bCs w:val="false"/>
          <w:i w:val="false"/>
          <w:iCs w:val="false"/>
          <w:caps w:val="false"/>
          <w:smallCaps w:val="false"/>
          <w:strike w:val="false"/>
          <w:dstrike w:val="false"/>
          <w:outline w:val="false"/>
          <w:vanish w:val="false"/>
          <w:sz w:val="22"/>
          <w:szCs w:val="22"/>
        </w:rPr>
        <w:t>(azaz "könnyû") sörben testesül meg; ebben kevesebb a kalória, kevesebb az alkohol, és – ami igazán lenyûgözõ teljesítmény – kevesebb az ízanyag, mint a megszokott amerikai sör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 az elmúlt öt-tíz év során valóságos sörforradalom rázta meg alapjaiban az Egyesült Államok sörfõzési hagyományait. A helyi alkoholtörvények szorítása lazult, s egyes éttermek elkezdhették a maguk sörét fõzni, mégpedig a helyszínen, az étterem épületében. Ma már minden magára valamit is adó városban van "házi fõzdés" sörözõ. Ennek következtében a sörgyárak száma 1987 óta több mint a kétszeresére nõtt. A fejlõdés alkalmi velejárója az olyan sörízlésficam, mint a Christmas Cranberry Lager (Karácsonyi Áfonyasör) vagy a Pumpkin Stout (Sütõtök Porter) – de hát mit tegyünk, ez Amerika.</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ltú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 a magas mûvészetek léteznek és virágoznak az Egyesült Államokban – többnyire a kormánytól és a különféle jótékony alapítványoktól kapott szubvenciók segítségével –, az ország pulzusa igazából a népszerû populáris kultúra ritmusára lüktet. Amerika, a demokrácia fárosza, olyan kultúrával rendelkezik, amely a néphez tartozik, a nép hozza létre, és a népért van. S ma már minden népért, szerte a világ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merikai populáris kultúra ugyanis a legnépszerûbb popkultúra, amelyet valaha is kitaláltak. Brazil és kínai tévékészülékek hangszóróiból a </w:t>
      </w:r>
      <w:r>
        <w:rPr>
          <w:b w:val="false"/>
          <w:bCs w:val="false"/>
          <w:i/>
          <w:iCs w:val="false"/>
          <w:caps w:val="false"/>
          <w:smallCaps w:val="false"/>
          <w:strike w:val="false"/>
          <w:dstrike w:val="false"/>
          <w:outline w:val="false"/>
          <w:vanish w:val="false"/>
          <w:sz w:val="22"/>
          <w:szCs w:val="22"/>
        </w:rPr>
        <w:t xml:space="preserve">Dallas </w:t>
      </w:r>
      <w:r>
        <w:rPr>
          <w:b w:val="false"/>
          <w:bCs w:val="false"/>
          <w:i w:val="false"/>
          <w:iCs w:val="false"/>
          <w:caps w:val="false"/>
          <w:smallCaps w:val="false"/>
          <w:strike w:val="false"/>
          <w:dstrike w:val="false"/>
          <w:outline w:val="false"/>
          <w:vanish w:val="false"/>
          <w:sz w:val="22"/>
          <w:szCs w:val="22"/>
        </w:rPr>
        <w:t>szinkronizált hangja harsog, Madridban a spanyol szenyoriták a McDonald's-ben falatoznak, a thaiföldi taxis Madonna ritmusaira nyomkodja a ped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tengert megkorbácsoltató Xerxész királyhoz hasonlóan a külföldi kormányok idõnként útját próbálják állni az amerikai kulturális befolyás áradatának, de a szerencsétlen királyhoz hasonlóan õk is kudarcot vallanak ebbéli igyekezetükben. Az amerikai popkultúra </w:t>
      </w:r>
      <w:r>
        <w:rPr>
          <w:b w:val="false"/>
          <w:bCs w:val="false"/>
          <w:i/>
          <w:iCs w:val="false"/>
          <w:caps w:val="false"/>
          <w:smallCaps w:val="false"/>
          <w:strike w:val="false"/>
          <w:dstrike w:val="false"/>
          <w:outline w:val="false"/>
          <w:vanish w:val="false"/>
          <w:sz w:val="22"/>
          <w:szCs w:val="22"/>
        </w:rPr>
        <w:t>cunami</w:t>
      </w:r>
      <w:r>
        <w:rPr>
          <w:b w:val="false"/>
          <w:bCs w:val="false"/>
          <w:i w:val="false"/>
          <w:iCs w:val="false"/>
          <w:caps w:val="false"/>
          <w:smallCaps w:val="false"/>
          <w:strike w:val="false"/>
          <w:dstrike w:val="false"/>
          <w:outline w:val="false"/>
          <w:vanish w:val="false"/>
          <w:sz w:val="22"/>
          <w:szCs w:val="22"/>
        </w:rPr>
        <w:t>ja, ez a gigászi vihardagály mindent félresöpör az útjábó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levízi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evízió egymaga nagyobb kulturális hatással van az amerikai életre, mint minden más együttvéve, s színvonala elismerten a nemzet szellemi szintjének mintegy a "legkisebb közös többszöröse". Több amerikai otthonban van televízió, mint angolvécé a házon belül, és az átlagos amerikai gyerek több idõt tölt a televízió elõtt, mint amennyit a tanter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evízió külön valóságot teremt; a hír, amely nem jelenik meg a televízióban, olyan esemény híre, ami nem történt meg; viszont "merõben televíziós" eseményekre (például egy tévésorozat kitalált szereplõjének az esküvõjére vagy halálára) országszerte tömegek reag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pközben a mûsor egyrészt fõleg végetérhetetlen szappanoperákból áll, melyek cselekménye általában házasságtöréseket, betegségeket és baleseteket jár körül, másrészt csevej-mûsorokból, amelyek során a házigazda arra ösztökéli a vendéget, hogy olyan bizalmas dolgokat mondjon el önmagáról, amiket épelméjû ember soha nem kívánna a nyilvánosság tudomására h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vad mohósága, hogy kapjanak valamit a nagy semmiért cserébe, az esti vetélkedõ- és játékmûsorokban fokozódik õrjöngéssé. Egy másik esti mûsortípus a "belemenõs" vizsgálódó riport, amely különbözõ borzongatóan szenzációs ügyeknek – holttestek gyógyászati és egyéb célra történõ ellopásának, a kábítószer-kereskedelemnek vagy a férfiprostitúciónak – néz a mélyére. A mûfaj legújabb változata a "valóságos" bûnügyi mûsor, amikor is a tévések kamerával a kezükben elkísérik az este õrjáratra induló rendõröket, és felveszik a letartóztatá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televízió akkor ért fel a csúcsra (vagy akkor ért le a mélypontra?), amikor beindult a kábeltelevíziózás, amely ötven csatornára való nézhetetlen zagyvalékkal szerencsélteti a nézõt. A szakosodott csatornák között ott van az Idõjárási Csatorna, ahol huszonnégy órán át figyelik a barométert, és elõre jelzik a frontátvonulásokat; a Music Television (MTV, illetve ennek </w:t>
      </w:r>
      <w:r>
        <w:rPr>
          <w:b w:val="false"/>
          <w:bCs w:val="false"/>
          <w:i/>
          <w:iCs w:val="false"/>
          <w:caps w:val="false"/>
          <w:smallCaps w:val="false"/>
          <w:strike w:val="false"/>
          <w:dstrike w:val="false"/>
          <w:outline w:val="false"/>
          <w:vanish w:val="false"/>
          <w:sz w:val="22"/>
          <w:szCs w:val="22"/>
        </w:rPr>
        <w:t xml:space="preserve">country </w:t>
      </w:r>
      <w:r>
        <w:rPr>
          <w:b w:val="false"/>
          <w:bCs w:val="false"/>
          <w:i w:val="false"/>
          <w:iCs w:val="false"/>
          <w:caps w:val="false"/>
          <w:smallCaps w:val="false"/>
          <w:strike w:val="false"/>
          <w:dstrike w:val="false"/>
          <w:outline w:val="false"/>
          <w:vanish w:val="false"/>
          <w:sz w:val="22"/>
          <w:szCs w:val="22"/>
        </w:rPr>
        <w:t xml:space="preserve">és </w:t>
      </w:r>
      <w:r>
        <w:rPr>
          <w:b w:val="false"/>
          <w:bCs w:val="false"/>
          <w:i/>
          <w:iCs w:val="false"/>
          <w:caps w:val="false"/>
          <w:smallCaps w:val="false"/>
          <w:strike w:val="false"/>
          <w:dstrike w:val="false"/>
          <w:outline w:val="false"/>
          <w:vanish w:val="false"/>
          <w:sz w:val="22"/>
          <w:szCs w:val="22"/>
        </w:rPr>
        <w:t xml:space="preserve">soul </w:t>
      </w:r>
      <w:r>
        <w:rPr>
          <w:b w:val="false"/>
          <w:bCs w:val="false"/>
          <w:i w:val="false"/>
          <w:iCs w:val="false"/>
          <w:caps w:val="false"/>
          <w:smallCaps w:val="false"/>
          <w:strike w:val="false"/>
          <w:dstrike w:val="false"/>
          <w:outline w:val="false"/>
          <w:vanish w:val="false"/>
          <w:sz w:val="22"/>
          <w:szCs w:val="22"/>
        </w:rPr>
        <w:t>utánzatai; a C-Span, amely az Egyesült Államok Kongresszusának üléseirõl ad közvetítést (ezt a csatornát tömegek használják altató helyett); valamint a Tárgyalótermi Televízió, amely lehetõvé teszi, hogy a nézõk úgy üvöltözhessenek a bíróval, mint a szurkolók a játékvezet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evízió számára jószerivel egyáltalán nem léteznek kényes kérdések vagy kerülendõ témák. Tessék bekapcsolni a készüléket valamelyik délután: tanúi lehetnek, hogy amerikai férfiak és nõk több millió nézõ szeme láttára és füle hallatára olyasmiket beszélnek meg, mégpedig egyetlen intim részletet sem hagyva érintetlenül, amelyrõl más országok polgárai nem mernének még a sötétben suttogni sem. Például meghallgathatjuk egy férfi vallomását, akinek szexcseremûtétje volt, mert leszbikusként akart értékes és teljes életet élni; vagy egy asszonyét, akinek a nõvére férjétõl van gyereke, és szeretne még egyet, hogy a gyereknek testvére legyen (férje errõl semmit sem tud, bár hamarosan benne lesz a képben, ha nézi otthon az adást). A csevely-mûsorokban mindenféle ember megjelenik: homoszexuális apák, biszexuális apácák, szülõgyilkos gyermekek, s közben idõnként hashajtóreklámokat lá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ek a szégyentelen exhibicionizmusnak a láttán kísértést érez az ember, hogy felsikoltson: "Hát már semmi sem szent?" A válasz természetesen így szól: "Nem, igazság szerint semmi sem szent. Legalábbis a tévébe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polt külsõ és higié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rancia férfi a mája miatt problémázik, a német a bélmûködésén. Az amerikai viszont a szõrzetén. Mármint a feje tetején található szõrzetén, azaz a haján. Az amerikai nõk egyéb szõrzetüket eltávolítják, még onnan is, ahol másként kilátszana a kedves eufémizmussal "bikinivonalnak" nevezett alsónemûszegély ment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ra a kérdésre, hogy mit vesznek elõször észre a potenciális-társat jelentõ másik emberen, az amerikai férfiak és nõk egyöntetûen azt válaszolták: a hajat. Az egészséges, jó haj fontosabb, mint az egyetemi végzettség vagy a boldog családi é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illatszerboltok polcai roskadoznak a hajápolási cikkektõl: vannak itt samponok, kondicionálók, bemosókrémek, gubanckioldó sprayk, állandó hajfestékek, ideiglenes hajszínezékek, rögzítõzselék, formálóhabok, hajfényezõk, hajhullám-kiengedõk, hajhullám-visszaugrasztók és hajlakkok. Ez azt jelenti, hogy az átlagos amerikai fején több vegyi anyag található, mint Bhopalban. Minden amerikai nõnek van legalább egy hajszárítója, s a legtöbbjének sütõvasa és elektromos hajcsavarója, hogy ne is említsük a többit: a beformázó és a kisimító keféket, a rögzítõfésûket, a hajcsatokat, a csíptetõket, a hajpántokat és egyéb fejdíszeket. A férfiaknak szintén van hajszárítójuk, s amelyikük kopaszodik, hajnövésserkentõt használ, parókát vesz, vagy fejbõrének dúsabb szõrzettel borított részérõl hajat ültettet át a kopaszodó felület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j nem csupán a személyes, hanem a politikai önkifejezés eszköze is. Az 1960-as években az afrofrizura az afrikai-amerikaiak körében a függetlenség jelvénye volt. A tengerészgyalogságnál az újoncok haját leborotválják, így avatják be õket a katonai életbe; ezért aztán "köcsöglejûnek" nevezik õket, igaz, nem szemtõl szembe. A "nagy haj" a nõiesség jelvénye és gyakran a társadalmi osztály-hovatartozás jelzése is. A legrosszabb válságpillanat az amerikai életében, amikor azt kell mondania, hogy "ma rossz a haj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mikor Hillary Rodham Clinton, a </w:t>
      </w:r>
      <w:r>
        <w:rPr>
          <w:b w:val="false"/>
          <w:bCs w:val="false"/>
          <w:i/>
          <w:iCs w:val="false"/>
          <w:caps w:val="false"/>
          <w:smallCaps w:val="false"/>
          <w:strike w:val="false"/>
          <w:dstrike w:val="false"/>
          <w:outline w:val="false"/>
          <w:vanish w:val="false"/>
          <w:sz w:val="22"/>
          <w:szCs w:val="22"/>
        </w:rPr>
        <w:t xml:space="preserve">First Lady </w:t>
      </w:r>
      <w:r>
        <w:rPr>
          <w:b w:val="false"/>
          <w:bCs w:val="false"/>
          <w:i w:val="false"/>
          <w:iCs w:val="false"/>
          <w:caps w:val="false"/>
          <w:smallCaps w:val="false"/>
          <w:strike w:val="false"/>
          <w:dstrike w:val="false"/>
          <w:outline w:val="false"/>
          <w:vanish w:val="false"/>
          <w:sz w:val="22"/>
          <w:szCs w:val="22"/>
        </w:rPr>
        <w:t>új frizurát csináltatott magának, az újságok címoldalára került vele. Maga Clinton elnök pedig országos nevetség tárgya lett, amikor a Los Angeles-i repülõtér kifutópályáján álló repülõgépe fedélzetén nyiratkozott meg – állítólag négyszáz dollárért. A közröhej egyébként a "savanyú a szõlõ" tipikus esete volt. Minden amerikai szeretne négyszáz dollárért hajat vágatni.</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stszõrzet és testsza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ok szõr tabu, különösen a hölgyeknél. Az amerikai nõk rendszeresen borotválják a lábszárukat és a hónaljukat; meg vannak gyõzõdve arról, hogy minden szõrös lábú nõ leszbikus, aki az Amerikai Életforma vesztére tö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emberi test szaga undorítónak számít. Az amerikaiak a kellemes illatokat kedvelik, és nem takarékoskodnak a parfümmel, amikor bepermetezik magukat és személyes holmijaikat. Hónaljukat (melyet Amerikában finomkodva </w:t>
      </w:r>
      <w:r>
        <w:rPr>
          <w:b w:val="false"/>
          <w:bCs w:val="false"/>
          <w:i/>
          <w:iCs w:val="false"/>
          <w:caps w:val="false"/>
          <w:smallCaps w:val="false"/>
          <w:strike w:val="false"/>
          <w:dstrike w:val="false"/>
          <w:outline w:val="false"/>
          <w:vanish w:val="false"/>
          <w:sz w:val="22"/>
          <w:szCs w:val="22"/>
        </w:rPr>
        <w:t xml:space="preserve">underarmnak </w:t>
      </w:r>
      <w:r>
        <w:rPr>
          <w:b w:val="false"/>
          <w:bCs w:val="false"/>
          <w:i w:val="false"/>
          <w:iCs w:val="false"/>
          <w:caps w:val="false"/>
          <w:smallCaps w:val="false"/>
          <w:strike w:val="false"/>
          <w:dstrike w:val="false"/>
          <w:outline w:val="false"/>
          <w:vanish w:val="false"/>
          <w:sz w:val="22"/>
          <w:szCs w:val="22"/>
        </w:rPr>
        <w:t>neveznek) dezodorral kenik, légfrissítõt permeteznek szét otthonukban. Kocsijuk visszapillantó tükrére légfrissítõ kockát akasztanak, fürdõszobáikat pedig illatozó toalettpapírral dekorálják.</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t rejt a fürdõszobaszekr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mi elrejtenivalója van az embernek, természetesen nem a fürdõszobaszekrényben tartja. A kandi vendég, miközben kezet mos, már merõ megszokásból is kinyitja az ajtaját, és beles a szekrény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mit láthat odabent? Többnyire:</w:t>
      </w:r>
    </w:p>
    <w:p>
      <w:pPr>
        <w:pStyle w:val="Normal"/>
        <w:tabs>
          <w:tab w:val="clear" w:pos="709"/>
          <w:tab w:val="left" w:pos="360" w:leader="none"/>
        </w:tabs>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ezodort, mert az amerikaiak jobban izzadnak, mint az európaiak (Amerikában meleg van), s fõleg azért, mert többet problémáznak testük szagán.</w:t>
      </w:r>
    </w:p>
    <w:p>
      <w:pPr>
        <w:pStyle w:val="Normal"/>
        <w:tabs>
          <w:tab w:val="clear" w:pos="709"/>
          <w:tab w:val="left" w:pos="360" w:leader="none"/>
        </w:tabs>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avlekötõt, mert az emésztési zavar az amerikai életforma (és étrend) része.</w:t>
      </w:r>
    </w:p>
    <w:p>
      <w:pPr>
        <w:pStyle w:val="Normal"/>
        <w:tabs>
          <w:tab w:val="clear" w:pos="709"/>
          <w:tab w:val="left" w:pos="360" w:leader="none"/>
        </w:tabs>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llergiára, homlok- és orrmelléküreg-panaszokra, valamint fejfájásra való gyógyszereket; ezekre különösen a különbözõ pollenérési idõszakokban van szükség.</w:t>
      </w:r>
    </w:p>
    <w:p>
      <w:pPr>
        <w:pStyle w:val="Normal"/>
        <w:tabs>
          <w:tab w:val="clear" w:pos="709"/>
          <w:tab w:val="left" w:pos="360" w:leader="none"/>
        </w:tabs>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Nyugtatókat vagy antidepresszánsokat; ezek arra valók, hogy az amerikai mivoltukkal szükségszerûen velejáró stresszt enyhíthessék.</w:t>
      </w:r>
    </w:p>
    <w:p>
      <w:pPr>
        <w:pStyle w:val="Normal"/>
        <w:tabs>
          <w:tab w:val="clear" w:pos="709"/>
          <w:tab w:val="left" w:pos="360" w:leader="none"/>
        </w:tabs>
        <w:bidi w:val="0"/>
        <w:spacing w:before="360" w:after="120"/>
        <w:ind w:left="360" w:hanging="36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ívügy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ív elképesztõ valami: évente 30 milliószor ver, s életet adó oxigént pumpál szét a szervezetben, miközben sohasem fárad el, és egyetlen napra sem szabadságolja magát. A szív ebben vérbeli amerikainak mutatk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törõdnek a szívükkel. A szívbetegség a halálokok élvonalában van, s nincs olyan ép ésszel megáldott lény aki ezt valamilyen szinten ne tudatosítaná magában. Az amerikaiak halálosan rettegnek a ráktól, de a szívinfarktustól még ennél is jobban félnek. Az egészségtudatos polgár kerüli azokat a dolgokat, amelyek összefüggésbe hozhatók a szívbetegséggel: nem dohányzik, nem eszik zsíros ételeket, és szinte vallásos buzgalommal veti bele magát a komoly erõfeszítést kívánó testedzésbe, amelyet "gyúrásnak" nevez. Még fel sem kelt a nap, s máris kocogók rajzanak ki az utcára, s a nagyvárosokban mindenfelé kondiklubok és tornatermek találhatók. A vicc ebben persze az, hogy a kondiklubok tagjai általában autóval mennek a klubba, hogy ott órákat szaladgáljanak egy helyben a taposómalm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ívbetegségtõl való félelem többnyire, bár nem kizárólag a férfiakra jellemzõ. "Mindjárt infarktust kapok!" – ordít rá az amerikai apa tinédzserkorú lányára, aki két zsebkendõbõl és egy aranyszínû zsinórból rögtönzött öltözékben készül elmenni hazulról. Lánya erre avval vág vissza, hogy lehetetlen pasasokat hoz haza, és nézi, vajon a papának csak a szája jár, vagy komolyan veszi magát, és tényleg infarktust kap. Vannak apák, akik komolyan veszik magukat, mások persze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ívinfarktustól való félelem sok férfit ösztönöz házastársi hûségre. Elég gyakran megtörténik, hogy valamelyik híres ember olyankor kap infarktust, amikor bizalmas kettesben van egy olyan személlyel, aki nem a felesége. Az ilyen eseteket kísérõ hírverés bámulatosan jótékony hatással van az átlagember házasság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ersze nem mindenki hagyja abba a dohányzást, az ivást, a beefsteakevést, nem mindenki fog testedzésbe, de azt mindenki tudja, hogy így kellene tennie. Az a viszonylag új keletû felfedezés, hogy naponta egy pohár vörösbor segíthet az infarktus megelõzésében, reménységgel tölti el ezeket az amerikaiaka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gyógyászati ellátás és az orvo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részben azért igyekeznek olyan rögeszmésen egészségesek maradni, mert ez sokkal olcsóbb, mint megbetegedni. A gyógyászati ellátás, mint oly sok minden más az Egyesült Államokban, a legjobb, amit megkaphat az ember, de értelemszerûen elõbb meg kell hozzá szerezni a pénzt, amiért hozzájuthat. A gyógyászati szolgáltatásokat nyújtó rendszer köz- és magánintézmények kusza szövedéke, amelyet részben magánforrásokból fenntartott, részben állami jogosítványokkal felruházott biztosítási formák bonyolult hálózata finanszíroz. Ezek a biztosítási szisztémák többnyire fedezik a gyógykezelés költségeinek egy részét, de a teljes összeget nem. Sürgõsségi eseteken kívül csakis akkor részesülhet gyógykezelésben az ember valamelyik magánkórházban, ha írásos bizonyítékát tudja adni annak, hogy van biztosítása. S még ha van is biztosítása, könnyen megtörténhet, hogy a gyógykezelés (nem kis) költségének húsz százalékát vagy még ennél is többet neki kell kifizetnie. Ennek a végkövetkezménye gyakran az, hogy sok amerikai számára a komolyabb betegség egyenes út a tönkremenés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ltségek részben azért ilyen katasztrofálisan nagyok, mert az orvosok fölött Damoklész kardjaként lebeg a lehetõség, hogy beperelik õket. Az orvost, aki születési defektusos csecsemõt segít a világra, egykettõre utolérheti a végzet: a bíróság õt teszi anyagilag felelõssé a gyermek gondozásáért annak egész élete során, s ez több millió dollárba is kerülhet. Ezen a ponton szól közbe az orvosimûhiba-biztosítás, amely minden szülés kórházi költségeit úgy ötszáz dollárral növeli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ellegzetes orvosi kérdésre: "Melyik a biztosítója?", ügyiratok, kérdõívek és blanketták valóságos örvénylése kezdõdik, amely azután csak hónapokkal késõbb és több tucat telefonhívás árán jut nyugvópontra. Ha a páciens nem tud fizetni, átadják egy adósságbehajtó cégnek, mint valami közönséges csalót, aki szándékosan marad ad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a borzongó áhítat, a tisztelet, a cinizmus és a megvetés különös elegyével viszonyulnak az orvosokhoz. Sok vicc tükrözi sajátos helyzetüket és hozzáállásukat. Például: Szent Péter éppen egy újonnan érkezõ halhatatlan lelket üdvözöl a mennyország kapujában, amikor piros Ferrarijában egy tweedkalapot viselõ férfi robog be teljes sebességgel a gyöngyházszínben játszó kapun. – Hát ez meg kicsoda? – kérdi az új megboldogult. – Ez? A Jóisten. Orvosnak hiszi magá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ormányzat és bürokrác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rmányzat Amerikában afféle többlépcsõs piramis. Legfelül van a szövetségi kormány, amelynek feladatköreit az alkotmány határozza meg. Van továbbá ötven külön állami kormány, amely azokkal a dolgokkal foglalkozik, amelyek nincsenek a szövetségi kormány feladatkörébe rendelve; ilyen például az iskolarendszer, a szeszes ital árusításának és fogyasztásának szabályozása és a jármûnyilvántartás. Ezek a törvények az egyes államokban nagyon különbözõek lehetnek. Például ezért tódulnak a házaspárok abba az államba, ahol a legkönnyebb a válás: Nevad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amok megyékre tagolódnak, amelyek nagyvárosokra és városi jellegû településekre osztódnak tovább. Ennek az építménynek a legalján találjuk az adózást: sok amerikai állampolgár fizet egyszerre városi, megyei, állami és szövetségi adót, majd megpróbál kijönni abból, ami ezek után megmarad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a kormánynak már a gondolatát is gyûlölik. Ez a kormányellenes indulat vezérelte annak idején a gyarmatokat, hogy önállósítsák magukat. "Az a kormány irányít jól, amely a lehetõ legkevesebbet kormányoz – bólogatnak bölcsen az amerikaiak, majd hozzáteszik: – A kormány ne üthesse az orrát az én dolgomba." Ez nemes gondolat, már amennyit ér. De van egy kis baj vele: az amerikaiaknak valójában tetszik az, amit a kormány csi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lánként harcolnak ellene, ha valamelyik szenátor öt százalékkal emelni akarja a benzin forgalmi adóját, de madarat lehet fogatni velük, amikor ugyanez a kormány újraaszfaltoztatja a helyi kijárójukat az autópályáról. Nem akarják, hogy a kormány foglalkozzon az õ egészségügyi problémáikkal, vagy hogy orvost válasszon nekik, de igazán nagyra értékelik, ha Jake bácsit; aki Koreában harcolt, veteránként ingyen gyógykezelik a kórház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építését tekintve az amerikai nemzeti kormányzatnak három ágazata van: a tõt-vényhozás, a végrehajtás és a törvénykezés. A törvényhozási ágazat kétkamarás törvényhozási forma, amelynek Kongresszus a neve, s a képviselõházból és a szenátusból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viselõk, akiket két évre választanak, meghatározott körzet képviselõi; elvárják tõlük, hogy amíg hivatalban vannak, "csurgassanak" valamit körzetüknek: útépítést kormánypénzen, katonai létesítményeket és hasonlókat. Két szenátor jut minden államra. Nekik sem árt, ha nem üres kézzel látogatnak haza az államukba, de helyileg nincsenek lekötelezve, és csupán annyi a gondjuk, hogy hatévenként újraválasztják-e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nök a végrehajtó ágazat feje; õ hagyja jóvá és – legalábbis a látszatok világában – õ helyezi hatályba a törvényhozók által megszavazott törvényeket. A gyakorlatban az elnök és a Kongresszus idejük java részében egymásra hápognak: valamit még a végén el is lehetne érni, ha a másik nem lenne olyan megátalkodottan maka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rvénykezési ágazat a Legfelsõbb Bíróság képében felelõs legmagasabb fokon a törvényhozásért. Azaz, ha a Kongresszus és az elnök olyan törvényt hoz, amely sérti az alkotmányt, a Legfelsõbb Bíróság a törvényt semmisnek nyilváníth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ész rendszer végtelenül bonyolult és körülményes, ezért gyakorlatilag képtelenség, hogy a rendszer tagjai bármi jóvátehetetlen ostobaságot is elkövethessenek.</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ézményrendsz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úlzott derûlátásra vall, ha az amerikaiak mûvelte dolgokat a "rendszer" szóval illetjük. Például a "gyógyászati ellátás rendszere" kifejezés használata elfedi azt a tényt, hogy a gyógyellátás Amerikában minden, csak nem rendszerezett. Sokan vannak, akik nem engedhetik meg maguknak, hogy orvoshoz forduljanak vagy magán-betegbiztosítást köthessenek. Ugyanígy, a "büntetõbíráskodás rendszere" megjelölés azt sugallja, hogy a bûnözõkkel méltányosan bánnak, és a bíráskodás igazságos, miközben mindenki, akinek dolga volt a bíróságokkal, tudja, ez távolról s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szükségét érzik, hogy gyakran beszéljenek egymással, ez azzal jár, hogy nekik van a legjobb távbeszélõrendszerük. Az amerikaiak autóimádatának viszont megvolt az a fonák hatása, hogy a közlekedés minden más formája leépült, az átlagos nagyvárosban lassú, kényelmetlen és drága a tömegközleke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másik rendszer viszont jól mûködik: ez az amerikai autópályarendszer. Amikor a második világháborúban Eisenhower tábornok volt az USA haderõinek parancsnoka az európai hadszíntéren, felfigyelt Hitler </w:t>
      </w:r>
      <w:r>
        <w:rPr>
          <w:b w:val="false"/>
          <w:bCs w:val="false"/>
          <w:i/>
          <w:iCs w:val="false"/>
          <w:caps w:val="false"/>
          <w:smallCaps w:val="false"/>
          <w:strike w:val="false"/>
          <w:dstrike w:val="false"/>
          <w:outline w:val="false"/>
          <w:vanish w:val="false"/>
          <w:sz w:val="22"/>
          <w:szCs w:val="22"/>
        </w:rPr>
        <w:t>Autobahn</w:t>
      </w:r>
      <w:r>
        <w:rPr>
          <w:b w:val="false"/>
          <w:bCs w:val="false"/>
          <w:i w:val="false"/>
          <w:iCs w:val="false"/>
          <w:caps w:val="false"/>
          <w:smallCaps w:val="false"/>
          <w:strike w:val="false"/>
          <w:dstrike w:val="false"/>
          <w:outline w:val="false"/>
          <w:vanish w:val="false"/>
          <w:sz w:val="22"/>
          <w:szCs w:val="22"/>
        </w:rPr>
        <w:t>jaira. "Így aztán könnyen lehet mozgatni a hadifelszereléseket az országon belül! Bárcsak Amerikában is ilyen szép nagy utak lennének!" – ábrándozott a tábornok, s amikor elnök lett, tett róla, hogy ez az ábránd valósággá váljék. Így jött létre az Államközi Autópálya-rendszer, az amerikai kereskedelmi és személyforgalom idõközben eléggé elmeszesedett érhálóz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detben a család hétvégi autózásra ment, melynek végén behajtottak egy autós étterembe, és csodálatos autójukban ülve költötték el vacsorájukat. Ma más a helyzet: órákig tart, mire az elõvárosban lakó mamák átverekszik magukat a szörnyû forgalmon, és gyermekeiket elfuvarozzák a futballedzésrõl a zongoraórára. Közben a volán mögött ülve bekapnak egy-két szendvicset, de nem örömükben: nem tehetnek más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is tudás: nagyhat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hisznek abban, hogy egyetemre járni remek gondolat, és jobb állások megszerzésére képesít, persze csak akkor, ha közben nem kell semmit megtanu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 alsó szintû iskolarendszer a hat évnél fiatalabbak óvodájával kezdõdik, utána pedig – tizenkét éves korig – az általános iskola következik. A középfokú oktatás a középiskola alsó és felsõ tagozatából áll, ide kb. tizennyolc éves korukig járnak a fiatalok. Egészen eddig a pontig automatikusan lép felsõbb osztályba a diák: a nagyvárosi központok iskolái például arról híresek (vagy hírhedtek), hogy az ott érettségizett tanulók nem tudnak írni vagy kiszámolni a visszajáró pén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amilag fenntartott iskolákat "nyilvános" iskoláknak nevezik, mert ezekbe bárki beiratkozhat; azok az iskolák, ahol fizetni kell az oktatásért, úgynevezett "magániskolák". Az utóbbiakat azok a szülõk választják, akik szerint az állami iskolákban nem folyik tisztességes tanítás. A magániskolák színképe széles: az egyetemi tanulmányokra felkészítõ elit intézményektõl a rasszista vagy vallási-konzervatív csoportok által fenntartott "független" iskolákig í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temek nyitva állnak minden amerikai fiatal elõtt, aki ki tudja fizetni a tandíjat és a szállást-étkezést (mindent összevéve ez a nagyobb egyetemeken ma már több mint huszonkétezer dollár évente); aki eléggé szegény eléggé jó valamelyik sportágban vagy eléggé okos és tehetséges ahhoz, hogy ösztöndíjban részesüljön; és aki a szükséges pénzhez banki kölcsön formájában hozzá tud ju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nki kölcsön egyre gyakoribb, s igen sok diák úgy hagyja el az egyetemet, hogy az egyik kezében a diplomáját tartja, a másikban pedig olyasféle könyvecskét szorongat, amelyben a családi házra felvett jelzálogkölcsön részleteinek a visszafizetését szokták igazolni a ban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középiskolások egyharmada folytatja egyetemen a tanulmányait, de legtöbbjük nem nagyon bízik abban, amit az egyetemen tanítanak. Az a helyzet, hogy az amerikai tömegek szemében mindenki gyanús, aki túl sokat tu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nem olvasnak, legfeljebb hébe-hóba egy-egy John Grisham- vagy Robert Ludlum-regényt. És miért is törnék magukat? Az amerikai hivatalnoknak nagyjából egyetlen területen kell igazán otthon lennie, s ez az amerikai futball szabálya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ûn és bûnhõ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 testestül-lelkestül az egyéni szabadságjogok eszméjének az elkötelezettjei: ezeket a szabadságjogokat az ország alkotmánya rögzíti kifejezett formában. Közéjük tartozik a sajtószabadság, a vallásszabadság és a nyilvános gyülekezés joga; a kegyetlen és szokatlan büntetéstõl való védelem joga: a fegyvertartás és fegyverviselés jog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Õsrégi amerikai hagyomány, hogy az eredetileg nagyon jó gondolatot </w:t>
      </w:r>
      <w:r>
        <w:rPr>
          <w:b w:val="false"/>
          <w:bCs w:val="false"/>
          <w:i/>
          <w:iCs w:val="false"/>
          <w:caps w:val="false"/>
          <w:smallCaps w:val="false"/>
          <w:strike w:val="false"/>
          <w:dstrike w:val="false"/>
          <w:outline w:val="false"/>
          <w:vanish w:val="false"/>
          <w:sz w:val="22"/>
          <w:szCs w:val="22"/>
        </w:rPr>
        <w:t xml:space="preserve">ad absurdum </w:t>
      </w:r>
      <w:r>
        <w:rPr>
          <w:b w:val="false"/>
          <w:bCs w:val="false"/>
          <w:i w:val="false"/>
          <w:iCs w:val="false"/>
          <w:caps w:val="false"/>
          <w:smallCaps w:val="false"/>
          <w:strike w:val="false"/>
          <w:dstrike w:val="false"/>
          <w:outline w:val="false"/>
          <w:vanish w:val="false"/>
          <w:sz w:val="22"/>
          <w:szCs w:val="22"/>
        </w:rPr>
        <w:t>viszik. Ez történt ezekkel a jogokkal is, amelyeket az idõk folyamán igen változatos formákban értelmeztek. Például az amerikai állampolgár joga, hogy nyilvánosságra hozza az atombomba-készítés során alkalmazott eljárásuk részletes Ieírását, hogy csirkeáldozatot mutasson be vallási szertartás során, politikai tüntetést szervezzen a nácizmus támogatása mellett, hogy börtöncellájában televíziózhasson, s hogy a katalógusból postai kézbesítéssel megrendelhessen egy Mannlicher-Carcano karabélyt. Ha valaki megpróbálja lábbal tiporni ezeket a jogukat, az amerikai polgár rögtön lármázni kezd, többnyire úgy, hogy pert indí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ogásznem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veszteni nagyon amerikaiatlan dolog, ha valami balul üt ki, ez sohasem a hozzá nem értés következménye, s még csak nem is a balszerencse az oka. Az amerikaiak mindig másvalamit vagy másvalakit hibáztatnak a maguk kudarcáért, többnyire azt, ami vagy aki kéznél van: a szüleiket, a kormányt, a hitvesüket, a szomszédaikat. Bármi történik, az sohasem az amerikai polgár hibája; így azután minden sikertelenség elegendõ alap a pereskedésre. Amikor az amerikai valami (akár egészen jelentéktelen mértékben) kínos helyzetbe kerül, vagy balszerencse éri, elsõ gondolata nem az, hogy "Miként tegyem túl magam a dolgon?", hanem az, hogy "Beperelem a rohad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ivel mindenki másvalakit szeret hibáztatni és "a gatyáját is elperelni tõle", az Egyesült Államok a világ jogászokkal leginkább ellátott nemzete: a 268 milliós lakosságból közel egymillió ember a jogi pályán dolgozik. A </w:t>
      </w:r>
      <w:r>
        <w:rPr>
          <w:b w:val="false"/>
          <w:bCs w:val="false"/>
          <w:i/>
          <w:iCs w:val="false"/>
          <w:caps w:val="false"/>
          <w:smallCaps w:val="false"/>
          <w:strike w:val="false"/>
          <w:dstrike w:val="false"/>
          <w:outline w:val="false"/>
          <w:vanish w:val="false"/>
          <w:sz w:val="22"/>
          <w:szCs w:val="22"/>
        </w:rPr>
        <w:t>District of Columbiá</w:t>
      </w:r>
      <w:r>
        <w:rPr>
          <w:b w:val="false"/>
          <w:bCs w:val="false"/>
          <w:i w:val="false"/>
          <w:iCs w:val="false"/>
          <w:caps w:val="false"/>
          <w:smallCaps w:val="false"/>
          <w:strike w:val="false"/>
          <w:dstrike w:val="false"/>
          <w:outline w:val="false"/>
          <w:vanish w:val="false"/>
          <w:sz w:val="22"/>
          <w:szCs w:val="22"/>
        </w:rPr>
        <w:t>ban (a Columbia körzetben, azaz Washingtonban), amely az ország fõvárosa, minden tizenkilenc helybélire jut egy jogász. Ez a képtelen helyzet azért állt elõ, mert a jogászok hozzák a törvényeket, õk szereznek érvényt nekik, és értelmezik azokat. Az elnök is, a felesége is ügyvéd, a Kongresszusban további négyszáz jogász található, s jogászok ezrei nyüzsögnek a kormányhivatalokban, a rendõrségnél és a médi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ámtalan fergetegesen mulatságos peres ügy van, például azé a férfié, aki egy New York-i metrószerelvény elé ugrott, majd beperelte a metrót az õt ért sérülésekért; azé az asszonyé, aki beperelte a pennsylvaniai állami lottót, mert nem nyert; vagy a golfozóé, aki beperelte a golfpályát, mert eltalálta a saját visszapattanó golflabdája. Az Egyesült Államokban mindenki pereskedhet, s az embernek gyakran az az érzése, hogy mindenki pereskedik is.</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rlátozott felelõs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lyen országban, ahol mindenkit a pereskedés szenvedélye fût, a gyártók minden módon korlátozni próbálják a maguk garanciális felelõsségét az általuk elõállított termékekért, például gondosan figyelmeztetik a vásárlót, hogy termékük használata milyen rossz vagy káros hatással lehet rá. Így azután minden terméken vagy eszközön ott van a figyelmeztetést tartalmazó címke. A vidámparkban minden körhintán ott a felirat: HÁNYINGERT OKOZHAT! A szeszes italok, a cigarettamárkák és a mesterséges édesítõszerek mind tájékoztatják a vevõt, hogy a szóban forgó cikk rákkeltõ hatású, és születési defektusokat okozhat. A mosóporon ez áll: NE HASZNÁLJA BELSÕLEG!; a hajszárító figyelmeztet: NE HASZNÁL]A FÜRDÕKÁDBAN VAGY ZUHANYOZÓFÜLKÉBEN!; a kenyérpirító óva int: NE TEGYE FÉMTÁRGYAKRA! Erre az az egyetlen ésszerû magyarázat, hogy az épelméjû amerikaiak mellett létezik ebben az országban egy emberformájú gyíkfajta, és ezek a gyíkok azzal szórakoznak, hogy bedobják rádióikat a fürdõvizükbe, és pénzérméket hajigálnak a konyhai robotgép zöldségaprítójába. Szomorú, de ha átfutjuk az átlagos napilapot, máris megerõsítve látjuk eme hipotézis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íróság és bört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alkotmány szellemében a bûnözõk elvben ártatlanok, ameddig rájuk nem bizonyították bûnösségüket, joguk van a gyors bírósági eljáráshoz, megtagadhatják a választ azokra a kérdésekre, amelyekre válaszolva önnön bûnösségüket bizonyítanák, s joguk van ügyvéd nyújtotta jogi képviseletre. A gyakorlatban az ártatlanság azt jelenti, hogy "az újságok már elítélték, de a bíróság még nem", a gyors eljárás azt, hogy a "tárgyalás még a vádlott élemedett kori végelgyengülés következtében beállott halála elõtt véget ér, hacsak nem volt a vádlott eleve nagyon öreg, mert akkor gyorsabban lezajlik a dolog", az ügyvéd pedig azt, hogy "tessék minden pénzét odaadni ennek a hajszálcsíkos öltönyû ala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vel a börtön kivételével majdnem minden "kegyetlen és szokatlan büntetésnek" számít, az elítélt bûnözõk börtönbe kerülnek. Az Egyesült Államok több mint egymillió polgárát tartják rács mögött, azaz minden százezer emberre több mint hatszáz börtönbüntetését töltõ egyed jut. Ez az arányszám nagyobb, mint a világon bárhol másutt. Összehasonlításképp: bármely adott pillanatban százezer ír állampolgárból csupán negyvennégy van éppen lakat alatt; persze a New York Cityben található íreket ebbe nem számítjuk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tlag amerikai lassan-lassan ráébred, hogy ez a büntetés-végrehajtási rendszer egyrészt nagyon sokba kerül, másrészt nagyon rossz hatásfokú. De hát senki sem tudja, hogy újabb börtönök építésén kívül mit is lehetne tenni a bûnözés ellen. Ahogy a régi börtönök megtelnek, úgy épülnek az újabb és újabb büntetésvégrehajtó létesítmények, s egyre többen választják tanult hivatásuknak a börtönirányítást. Aki így tesz, biztos lehet a jövõjében. Közben a bûnözés semmit sem csök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mikor az amerikai rendõr letartóztatást foganatosít, felolvassa az úgynevezett "Miranda-figyelmeztetést", amely a </w:t>
      </w:r>
      <w:r>
        <w:rPr>
          <w:b w:val="false"/>
          <w:bCs w:val="false"/>
          <w:i/>
          <w:iCs w:val="false"/>
          <w:caps w:val="false"/>
          <w:smallCaps w:val="false"/>
          <w:strike w:val="false"/>
          <w:dstrike w:val="false"/>
          <w:outline w:val="false"/>
          <w:vanish w:val="false"/>
          <w:sz w:val="22"/>
          <w:szCs w:val="22"/>
        </w:rPr>
        <w:t xml:space="preserve">Miranda kontra Arizona állam </w:t>
      </w:r>
      <w:r>
        <w:rPr>
          <w:b w:val="false"/>
          <w:bCs w:val="false"/>
          <w:i w:val="false"/>
          <w:iCs w:val="false"/>
          <w:caps w:val="false"/>
          <w:smallCaps w:val="false"/>
          <w:strike w:val="false"/>
          <w:dstrike w:val="false"/>
          <w:outline w:val="false"/>
          <w:vanish w:val="false"/>
          <w:sz w:val="22"/>
          <w:szCs w:val="22"/>
        </w:rPr>
        <w:t>ügyrõl kapta a nevét; ez volt az a per, amelynek során rögzítették, hogy a rendõrök kötelesek ismertetni a letartóztatottakkal a jogaikat. Amikor a letartóztatást foganatosító rendõr õrizetbe veszi a gyanúsítottat, hosszú figyelmeztetõ szöveget kell felmondania neki, amely így kezdõdik: "Joga van hallgatni. Ha feladja a hallgatáshoz való jogát, minden, amit mond, felhasználható és fel is fogják használni ön ellen a bíróság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 távolról sem garancia arra, hogy az amerikai rendõrök szõrmentén bánnak az emberrel. Hogy </w:t>
      </w:r>
      <w:r>
        <w:rPr>
          <w:b w:val="false"/>
          <w:bCs w:val="false"/>
          <w:i/>
          <w:iCs w:val="false"/>
          <w:caps w:val="false"/>
          <w:smallCaps w:val="false"/>
          <w:strike w:val="false"/>
          <w:dstrike w:val="false"/>
          <w:outline w:val="false"/>
          <w:vanish w:val="false"/>
          <w:sz w:val="22"/>
          <w:szCs w:val="22"/>
        </w:rPr>
        <w:t xml:space="preserve">mennyire </w:t>
      </w:r>
      <w:r>
        <w:rPr>
          <w:b w:val="false"/>
          <w:bCs w:val="false"/>
          <w:i w:val="false"/>
          <w:iCs w:val="false"/>
          <w:caps w:val="false"/>
          <w:smallCaps w:val="false"/>
          <w:strike w:val="false"/>
          <w:dstrike w:val="false"/>
          <w:outline w:val="false"/>
          <w:vanish w:val="false"/>
          <w:sz w:val="22"/>
          <w:szCs w:val="22"/>
        </w:rPr>
        <w:t>szõrmentén, az javarészt attól függ, hogy az ország melyik részében vagyunk, mennyire súlyos a szóban forgó szabály- vagy törvénysértés, és hogyan viselkedik, illetve kicsoda, milyen etnikumú a vélelmezett elkövetõ. Ha bizonytalan az ember a dolgában, vagy letartóztatás fenyegeti, a külföldi ismételgesse, hogy "Igen, biztos úr, igen", s közben lengesse európai útlevelé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ábítószer fogyaszt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ngeteg ember szed kábítószert, még a gazdagok is, sõt talán elsõsorban õk. A fiatal felnõttek több mint fele bevallja, hogy szívott marihuánát, és majdnem egyötöde, hogy szippantott már kokaint. De továbbra sem illõ nyilvánosan beszélni a magunk kábítószerszenvedélyérõl, hacsak nem épp a függõségbõl van kilábalóban az ember, és a pozitívan befolyásolható fiatalokat igyekszik ráébreszteni a kábítószerezés veszélyei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ális (azaz receptre kapható) szerek szedése viszont széles körben elterjedt és teljesen bevett dolog. Szokás bizonyos körökben – mielõtt áttérnének más témákra –, hogy a beszélgetõtársak összevetik, melyikük milyen adagban szed antidepresszáns gyógyszerek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iff-puff</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sült Államokban a fegyvertartás ugyanolyan törvényes támogatást élvez, mint a méltányos bírósági tárgyaláshoz való jog. Minden próbálkozás, amely a fegyvertartás szabályozására irányul, közjogi válságot robbant ki, és felháborodott ordibálásra készteti a fegyvertartó állampolgárokat, akik attól félnek, hogy a fegyvernyilvántartások és a fegyverrel rendelkezõk személyes hátterének a vizsgálata megfosztja õket attól a joguktól, hogy megvédhessék magukat. Az ország egyik legbefolyásosabb szervezete, a hárommillió tagot számláló Amerikai Lõfegyveres Szövetség minden alkalommal elszántan harcba száll az olyan próbálkozások ellen, amelyek korlátoznák a lõfegyverek szabad árusítását. Érvelésüknek egészen pontos foglalata a jelszavuk: "Ha a lõfegyvereket törvényen kívül helyezik, kizárólag a törvényenkívülieknek lesz lõfegyver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dászat mind a mai napig az egyik legkedveltebb idõtöltés Amerikában: tizenötmillióan rendelkeznek vadászengedéllyel – az elnököt is beleértve. Ez az igazi férfi szenvedélye, aki hajnalban kel, bekóborolja a dérlepte erdõt, vagy órákig gubbaszt a jéghideg vadkacsalesen, majd visszatér a vadászkunyhóba, és jól leissz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otthonok úgy ötven százalékában található egy lõfegyver a ház valamelyik zugában, és hatvan-hatvanöt millió lõfegyver van magánkéz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 ilyen fegyver töménytisztelõ állampolgárok tulajdonában van, akik elõvigyázatosan bánnak fegyverükkel. De még ezek a törvényesen birtokolt lõfegyverek is közel negyvenezer amerikai halálát okozzák évente. Ez persze nem azt jelenti, hogy az amerikaiak azzal töltik az idejüket, hogy vaktában egymásra lövöldöznek. Ugyanis többnyire saját magukat lövik agyon (a lõfegyverek okozta haláleseteknek több mint a fele öngyilkosság), vagy ha nem magukat, hát a házastársukat. Ezeket az otthon tartott fegyvereket gyakran megtalálják a gyerekek, és játszanak velük, nemritkán végzetes következménnyel. Felvetõdött, hogy – a szexuális nevelés mintájára – lõfegyverre nevelésre is szükség lenne az iskolá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évvel ezelõtt egy játékgyár a piacra dobta Super Soaker (Szuperspricni) nevez tû vízipisztolyát, amely ötven láb (tizenöt méter) távolságra elhatoló, erõs vízsugarat lõ ki. Néhány tinédzser, aki ezzel a vízipisztollyal játszott, hajba kapott, és az egyik megsérült. A városi hatóságok a vízipisztolyok forgalmazásának szabályozására tettek javaslatot, hogy megelõzzék az ilyen baleseteket. Arra persze álmukban sem gondoltak volna, hogy ugyanígy szabályozzák azoknak a pisztolyoknak a forgalmazását, amelyekbõl igazi golyókat lehet kilõni.</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Üzlet és mu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nry Ford nem az autót találta fel, hanem valami még ennél is jobbat, ennél is amerikaibbat. Olcsó autókat csinált, olyan olcsókat, hogy minden családnak futotta egyre. Piaci filozófiáját így foglalta össze: "Bármilyen színben vehetnek tõlem autót, amennyiben ez a szín a fek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 az amerikaiak választani akarnak – színt, stílust, vételárat és kiegészítõket. A sikeres üzletemberek "a piac réseiben megbújó igények megcélzásáról", a "piacon oldalvást történõ terjeszkedésrõl" beszélnek, azaz a piac egyre egyedibb igényû szegmenseinek kínálnak egyre több választási lehetõséget. Az autóvásárlók ma már akár fémspénkék vagy tûzoltókocsi-vörös autót is választhatnak, a belsõ borítás ehhez illõ szín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üzleti eszmék amerikai netovábbja persze a koncesszió: eladni egy korábban sikerre vitt üzleti képletet másoknak, akik maguk is üzleti vállalkozásba kívánnak fogni. Ennek az a következménye, hogy a kiskereskedelem egyre inkább homogenizálódik: a Pizza Hut felzabál minden más éttermet, a bevásárlóközpontokat mindenhol elfoglalja a The Gap és a Victoria's Secret (ezen utóbbi üzlethálózat ellenállhatatlan fodros-habos nõi fehérnemûket árul). Az amerikaiaknak a vérében van, hogy átvegyenek egy máris sikeres ötletet, javítsanak rajta, majd versenyre keljenek az eredetivel. Ez a változatosság illúzióját kelti. A bevásárlóközpontokban mindenhol ugyanazok az üzletek találhatók, minden áruházban ugyanazokat a cikkeket lehet kapni, s ha közelebbrõl megnézzük, az is kiderül, a termékek mind ugyanazokból az alapanyagokból készülnek. Így azután az amerikaiaknak óriási a választási szabadságuk, de csupán olyan lehetõségek között választhatnak, amelyek lényegében megkülönböztethetetlenek egymástó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unkahe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unka az amerikaiak szerint akkor jó, ha élvezetes, érdekes és – ha ez lehetséges egyáltalán – szórakoztató. A játék viszont akkor az igazi, ha odaadást, kitartást, tudást és erõfeszítést kíván. Nem csoda hát, ha az amerikaiak zavartak és tanácstalanok. Ha a munka értelme a siker, a játék értelme pedig a gyõzelem, akkor hol a különb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ért érik be a tanácstalan amerikaiak azzal a földhözragadt meghatározással, hogy munka az, amivel pénzt keres az ember, a játék pedig az, amibõl semmi anyagi haszon nem származik. Ez a zavar a munkahelyi öltözködésben és az ottani emberi kapcsolatokban is megmutatkozik. A pincérek fekete nyakkendõt viselnek, miközben szoftvermilliárdosok rövidnadrágban és ostoba feliratokkal ellátott trikókban feszít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den más országnál amúgy is fesztelenebb Amerikában a munkahelyeken egyre lazább a modor. Számos cégnél tartanak havonta egyszer vagy kétszer "topis" napot, amikor az alkalmazottak farmerban, tornacipõben és trikóban jelennek meg a hivatalban – azaz hétvégi szabadidõ-ruházatukat viselik a munkahelyen. Vannak szakmák – ilyen például a reklámszakma –, amelyekben a szakemberek mindig "topisak", mert így is bizonyítják, mennyire kreatív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aknál eléggé elmosódik a barátot és a kollégát elválasztó határvonal. A munkahelyen mindenki mindenkit a keresztnevén szólít, s ez alól legfeljebb a cég vezérigazgatója a kivétel. A dolgozók rendszeresen megtárgyalják egymás magánügyeit, elmondják kollégáiknak, hogy milyen új vásárlásokat eszközöltek, hogy mi baja van a gyereknek, s hogy milyen tehervényesen halad a házassági terápi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nagyvállalatok csak növelik a zavart, amikor üzletfeleiket a legkülönfélébb munkaidõn kívüli rendezvényekre hívják meg. Legrosszabb a helyzet Washington D. C.-ben, ahol a kongresszusi képviselõk naponta átlag három-négy koktélos fogadásra, nyilvános elõadásra, jótékonysági rendezvényre, adománygyûjtõ vacsorára és hasonlókra kapnak meghívást; ilyen alkalmakon a háziasszonyt és a vendéglátást nem aszerint értékelik, hogy mennyire érezték jól magukat a meghívottak, hanem aszerint, hogy kik azok, akik egyáltalán megjelentek közülük. Tragikus csapás, amikor az Össz-Karib Erõforrás-kezelõ Igazgatóság altitkárhelyettese észleli, hogy a kormányváltás óta elmaradnak a meghívások, mert az állásával együtt a társadalmi rangját is elvesz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leti és a nyugati parton élõ amerikaiaknak egészen különbözõ az üzleti stílusuk. A keleti parton az a fõ cél, hogy az emberrõl azt higgyék, többet már nem is bírna dolgozni. Például New Yorkban és Washingtonban – különösen jogi és könyvkiadói területen – az alkalmazottak órákig bent maradnak munkaidõ után, és a hétvégén is bemennek dolgozni. Los Angelesben viszont az a fõ cél, hogy az emberrõl azt higgyék, egyáltalán nem dolgozik: fürdõruhás vállalati igazgatók százmilliókat érõ ügyleteket tárgyalnak le az úszómedence szélén. Egyik parton sem végeznek több tényleges munkát, mint a másikon. Los Angelesben rendre készülnek a filmek és a televíziós mûsorok, New Yorkban egy percig sem pihen a tõzsde, és folyik a munka az országos nagyvállalatok igazgatósági központjaiban, de közben mindkét parton önelégülten mutogatnak a másikra: "Tetszik látni? Mi nem dolgozzuk halálra magunkat/mi nem pocsékoljuk el az idõt a tengerparti strandon, mint azok ott a keleti/nyugati parto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elv és gondolkod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ak beszéde egyenes beszéd. Megmondják az igazat, még akkor is, ha az adott helyzetben ez nem éppen a legjobb megoldás. A nyelvi csalafintaság, a burkolt célzás és az ironikus kifejezésforma, amelyben más nemzetek örömüket lelik, mind zavarba hozza az amerikaiakat, akik "egy az egyben" veszik mások állításait, mérlegelik az állítások igazságát, s elvetik, ha nem értenek valamit. Õk nevén nevezik a dolgokat, az ásó náluk ásó (vagy esetleg "egyéni kézi erõvel mûködtetett talajmozgató berendezés", ha kormányhivatalnok az illetõ amerikai), s a bonyolultabb metaforákba beletörik a bicsk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merikaiak szeretnek mindent "megszerelni", azon vannak, hogy a dolgok jobban mûködjenek, mint eredetileg, készséggel fogadják be azokat, akik esetleg kívül maradnának, és gondosan kerülik a tagadó és elutasító értelmû állításokat. Mindez azzal jár, hogy a beszélt angol nyelvet is voltaképpen asszimilációs feladatnak tekintik. A nyelvet a bevándorlók anyanyelvébõl származó szavakkal egészítették ki (ilyen szó például a </w:t>
      </w:r>
      <w:r>
        <w:rPr>
          <w:b w:val="false"/>
          <w:bCs w:val="false"/>
          <w:i/>
          <w:iCs w:val="false"/>
          <w:caps w:val="false"/>
          <w:smallCaps w:val="false"/>
          <w:strike w:val="false"/>
          <w:dstrike w:val="false"/>
          <w:outline w:val="false"/>
          <w:vanish w:val="false"/>
          <w:sz w:val="22"/>
          <w:szCs w:val="22"/>
        </w:rPr>
        <w:t xml:space="preserve">schmock, </w:t>
      </w:r>
      <w:r>
        <w:rPr>
          <w:b w:val="false"/>
          <w:bCs w:val="false"/>
          <w:i w:val="false"/>
          <w:iCs w:val="false"/>
          <w:caps w:val="false"/>
          <w:smallCaps w:val="false"/>
          <w:strike w:val="false"/>
          <w:dstrike w:val="false"/>
          <w:outline w:val="false"/>
          <w:vanish w:val="false"/>
          <w:sz w:val="22"/>
          <w:szCs w:val="22"/>
        </w:rPr>
        <w:t xml:space="preserve">amely ellenszenves és nem egészen tisztességes személyt jelent), meglevõ szavak egybeolvasztásával hoztak létre új szavakat (például a </w:t>
      </w:r>
      <w:r>
        <w:rPr>
          <w:b w:val="false"/>
          <w:bCs w:val="false"/>
          <w:i/>
          <w:iCs w:val="false"/>
          <w:caps w:val="false"/>
          <w:smallCaps w:val="false"/>
          <w:strike w:val="false"/>
          <w:dstrike w:val="false"/>
          <w:outline w:val="false"/>
          <w:vanish w:val="false"/>
          <w:sz w:val="22"/>
          <w:szCs w:val="22"/>
        </w:rPr>
        <w:t xml:space="preserve">brunch, </w:t>
      </w:r>
      <w:r>
        <w:rPr>
          <w:b w:val="false"/>
          <w:bCs w:val="false"/>
          <w:i w:val="false"/>
          <w:iCs w:val="false"/>
          <w:caps w:val="false"/>
          <w:smallCaps w:val="false"/>
          <w:strike w:val="false"/>
          <w:dstrike w:val="false"/>
          <w:outline w:val="false"/>
          <w:vanish w:val="false"/>
          <w:sz w:val="22"/>
          <w:szCs w:val="22"/>
        </w:rPr>
        <w:t xml:space="preserve">mely a "reggeli" jelentésû </w:t>
      </w:r>
      <w:r>
        <w:rPr>
          <w:b w:val="false"/>
          <w:bCs w:val="false"/>
          <w:i/>
          <w:iCs w:val="false"/>
          <w:caps w:val="false"/>
          <w:smallCaps w:val="false"/>
          <w:strike w:val="false"/>
          <w:dstrike w:val="false"/>
          <w:outline w:val="false"/>
          <w:vanish w:val="false"/>
          <w:sz w:val="22"/>
          <w:szCs w:val="22"/>
        </w:rPr>
        <w:t xml:space="preserve">breakfast </w:t>
      </w:r>
      <w:r>
        <w:rPr>
          <w:b w:val="false"/>
          <w:bCs w:val="false"/>
          <w:i w:val="false"/>
          <w:iCs w:val="false"/>
          <w:caps w:val="false"/>
          <w:smallCaps w:val="false"/>
          <w:strike w:val="false"/>
          <w:dstrike w:val="false"/>
          <w:outline w:val="false"/>
          <w:vanish w:val="false"/>
          <w:sz w:val="22"/>
          <w:szCs w:val="22"/>
        </w:rPr>
        <w:t xml:space="preserve">elejét és az "ebéd" értelmû </w:t>
      </w:r>
      <w:r>
        <w:rPr>
          <w:b w:val="false"/>
          <w:bCs w:val="false"/>
          <w:i/>
          <w:iCs w:val="false"/>
          <w:caps w:val="false"/>
          <w:smallCaps w:val="false"/>
          <w:strike w:val="false"/>
          <w:dstrike w:val="false"/>
          <w:outline w:val="false"/>
          <w:vanish w:val="false"/>
          <w:sz w:val="22"/>
          <w:szCs w:val="22"/>
        </w:rPr>
        <w:t xml:space="preserve">lunch </w:t>
      </w:r>
      <w:r>
        <w:rPr>
          <w:b w:val="false"/>
          <w:bCs w:val="false"/>
          <w:i w:val="false"/>
          <w:iCs w:val="false"/>
          <w:caps w:val="false"/>
          <w:smallCaps w:val="false"/>
          <w:strike w:val="false"/>
          <w:dstrike w:val="false"/>
          <w:outline w:val="false"/>
          <w:vanish w:val="false"/>
          <w:sz w:val="22"/>
          <w:szCs w:val="22"/>
        </w:rPr>
        <w:t xml:space="preserve">szó végét ötvözi), vagy egy kifejezés rövidített formáját alkalmazták olyasvalamire, amihez az eredeti kifejezés jelentésének csupán igen távoli köze van (így lett az "atomfegyver" értelmû </w:t>
      </w:r>
      <w:r>
        <w:rPr>
          <w:b w:val="false"/>
          <w:bCs w:val="false"/>
          <w:i/>
          <w:iCs w:val="false"/>
          <w:caps w:val="false"/>
          <w:smallCaps w:val="false"/>
          <w:strike w:val="false"/>
          <w:dstrike w:val="false"/>
          <w:outline w:val="false"/>
          <w:vanish w:val="false"/>
          <w:sz w:val="22"/>
          <w:szCs w:val="22"/>
        </w:rPr>
        <w:t>nuclear weapon</w:t>
      </w:r>
      <w:r>
        <w:rPr>
          <w:b w:val="false"/>
          <w:bCs w:val="false"/>
          <w:i w:val="false"/>
          <w:iCs w:val="false"/>
          <w:caps w:val="false"/>
          <w:smallCaps w:val="false"/>
          <w:strike w:val="false"/>
          <w:dstrike w:val="false"/>
          <w:outline w:val="false"/>
          <w:vanish w:val="false"/>
          <w:sz w:val="22"/>
          <w:szCs w:val="22"/>
        </w:rPr>
        <w:t xml:space="preserve">ból </w:t>
      </w:r>
      <w:r>
        <w:rPr>
          <w:b w:val="false"/>
          <w:bCs w:val="false"/>
          <w:i/>
          <w:iCs w:val="false"/>
          <w:caps w:val="false"/>
          <w:smallCaps w:val="false"/>
          <w:strike w:val="false"/>
          <w:dstrike w:val="false"/>
          <w:outline w:val="false"/>
          <w:vanish w:val="false"/>
          <w:sz w:val="22"/>
          <w:szCs w:val="22"/>
        </w:rPr>
        <w:t xml:space="preserve">nuke, </w:t>
      </w:r>
      <w:r>
        <w:rPr>
          <w:b w:val="false"/>
          <w:bCs w:val="false"/>
          <w:i w:val="false"/>
          <w:iCs w:val="false"/>
          <w:caps w:val="false"/>
          <w:smallCaps w:val="false"/>
          <w:strike w:val="false"/>
          <w:dstrike w:val="false"/>
          <w:outline w:val="false"/>
          <w:vanish w:val="false"/>
          <w:sz w:val="22"/>
          <w:szCs w:val="22"/>
        </w:rPr>
        <w:t xml:space="preserve">amely új, igei jelentésében a mikrohullámú sütõben történõ sütést vagy ételmelegítést jelöli). Az amerikaiak odavannak az új szavakért: napról napra újabb és újabb fõneveket, igéket és mellékneveket vesznek használatba. Egyúttal agyonhasználják õket; aki hallotta már, hogy egy üzleti munkaértekezleten hányszor fordul elõ például az </w:t>
      </w:r>
      <w:r>
        <w:rPr>
          <w:b w:val="false"/>
          <w:bCs w:val="false"/>
          <w:i/>
          <w:iCs w:val="false"/>
          <w:caps w:val="false"/>
          <w:smallCaps w:val="false"/>
          <w:strike w:val="false"/>
          <w:dstrike w:val="false"/>
          <w:outline w:val="false"/>
          <w:vanish w:val="false"/>
          <w:sz w:val="22"/>
          <w:szCs w:val="22"/>
        </w:rPr>
        <w:t xml:space="preserve">empowerment </w:t>
      </w:r>
      <w:r>
        <w:rPr>
          <w:b w:val="false"/>
          <w:bCs w:val="false"/>
          <w:i w:val="false"/>
          <w:iCs w:val="false"/>
          <w:caps w:val="false"/>
          <w:smallCaps w:val="false"/>
          <w:strike w:val="false"/>
          <w:dstrike w:val="false"/>
          <w:outline w:val="false"/>
          <w:vanish w:val="false"/>
          <w:sz w:val="22"/>
          <w:szCs w:val="22"/>
        </w:rPr>
        <w:t>(kb. "a szükséges jogkörrel és eszközökkel való ellátás") szó, tanúsíthatja, hogy ez a helyzet.</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gyen ige minden fõné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Egyesült Államokban a fõnevek teljes egyenjogúságot élveznek az igékkel, s bármikor betölthetik helyüket. Az angol nyelvet jól ismerõk számára ezt néhány példával mutatjuk be. </w:t>
      </w:r>
      <w:r>
        <w:rPr>
          <w:b w:val="false"/>
          <w:bCs w:val="false"/>
          <w:i/>
          <w:iCs w:val="false"/>
          <w:caps w:val="false"/>
          <w:smallCaps w:val="false"/>
          <w:strike w:val="false"/>
          <w:dstrike w:val="false"/>
          <w:outline w:val="false"/>
          <w:vanish w:val="false"/>
          <w:sz w:val="22"/>
          <w:szCs w:val="22"/>
        </w:rPr>
        <w:t xml:space="preserve">– We're trialing that now – </w:t>
      </w:r>
      <w:r>
        <w:rPr>
          <w:b w:val="false"/>
          <w:bCs w:val="false"/>
          <w:i w:val="false"/>
          <w:iCs w:val="false"/>
          <w:caps w:val="false"/>
          <w:smallCaps w:val="false"/>
          <w:strike w:val="false"/>
          <w:dstrike w:val="false"/>
          <w:outline w:val="false"/>
          <w:vanish w:val="false"/>
          <w:sz w:val="22"/>
          <w:szCs w:val="22"/>
        </w:rPr>
        <w:t xml:space="preserve">mondja a cég szóvivõ asszonya, s közben a "próba", "kipróbálás" jelentésû </w:t>
      </w:r>
      <w:r>
        <w:rPr>
          <w:b w:val="false"/>
          <w:bCs w:val="false"/>
          <w:i/>
          <w:iCs w:val="false"/>
          <w:caps w:val="false"/>
          <w:smallCaps w:val="false"/>
          <w:strike w:val="false"/>
          <w:dstrike w:val="false"/>
          <w:outline w:val="false"/>
          <w:vanish w:val="false"/>
          <w:sz w:val="22"/>
          <w:szCs w:val="22"/>
        </w:rPr>
        <w:t xml:space="preserve">trial </w:t>
      </w:r>
      <w:r>
        <w:rPr>
          <w:b w:val="false"/>
          <w:bCs w:val="false"/>
          <w:i w:val="false"/>
          <w:iCs w:val="false"/>
          <w:caps w:val="false"/>
          <w:smallCaps w:val="false"/>
          <w:strike w:val="false"/>
          <w:dstrike w:val="false"/>
          <w:outline w:val="false"/>
          <w:vanish w:val="false"/>
          <w:sz w:val="22"/>
          <w:szCs w:val="22"/>
        </w:rPr>
        <w:t xml:space="preserve">fõnevet használja igeként. </w:t>
      </w:r>
      <w:r>
        <w:rPr>
          <w:b w:val="false"/>
          <w:bCs w:val="false"/>
          <w:i/>
          <w:iCs w:val="false"/>
          <w:caps w:val="false"/>
          <w:smallCaps w:val="false"/>
          <w:strike w:val="false"/>
          <w:dstrike w:val="false"/>
          <w:outline w:val="false"/>
          <w:vanish w:val="false"/>
          <w:sz w:val="22"/>
          <w:szCs w:val="22"/>
        </w:rPr>
        <w:t xml:space="preserve">– It's impacted our options – </w:t>
      </w:r>
      <w:r>
        <w:rPr>
          <w:b w:val="false"/>
          <w:bCs w:val="false"/>
          <w:i w:val="false"/>
          <w:iCs w:val="false"/>
          <w:caps w:val="false"/>
          <w:smallCaps w:val="false"/>
          <w:strike w:val="false"/>
          <w:dstrike w:val="false"/>
          <w:outline w:val="false"/>
          <w:vanish w:val="false"/>
          <w:sz w:val="22"/>
          <w:szCs w:val="22"/>
        </w:rPr>
        <w:t xml:space="preserve">magyarázza az üzletember, hogy miért akadozik az új üzleti vállalkozása, s a "hatás" értelmû </w:t>
      </w:r>
      <w:r>
        <w:rPr>
          <w:b w:val="false"/>
          <w:bCs w:val="false"/>
          <w:i/>
          <w:iCs w:val="false"/>
          <w:caps w:val="false"/>
          <w:smallCaps w:val="false"/>
          <w:strike w:val="false"/>
          <w:dstrike w:val="false"/>
          <w:outline w:val="false"/>
          <w:vanish w:val="false"/>
          <w:sz w:val="22"/>
          <w:szCs w:val="22"/>
        </w:rPr>
        <w:t xml:space="preserve">impact </w:t>
      </w:r>
      <w:r>
        <w:rPr>
          <w:b w:val="false"/>
          <w:bCs w:val="false"/>
          <w:i w:val="false"/>
          <w:iCs w:val="false"/>
          <w:caps w:val="false"/>
          <w:smallCaps w:val="false"/>
          <w:strike w:val="false"/>
          <w:dstrike w:val="false"/>
          <w:outline w:val="false"/>
          <w:vanish w:val="false"/>
          <w:sz w:val="22"/>
          <w:szCs w:val="22"/>
        </w:rPr>
        <w:t xml:space="preserve">fõnevet alkalmazza igei szerepben. – </w:t>
      </w:r>
      <w:r>
        <w:rPr>
          <w:b w:val="false"/>
          <w:bCs w:val="false"/>
          <w:i/>
          <w:iCs w:val="false"/>
          <w:caps w:val="false"/>
          <w:smallCaps w:val="false"/>
          <w:strike w:val="false"/>
          <w:dstrike w:val="false"/>
          <w:outline w:val="false"/>
          <w:vanish w:val="false"/>
          <w:sz w:val="22"/>
          <w:szCs w:val="22"/>
        </w:rPr>
        <w:t xml:space="preserve">Let me caveat that for you </w:t>
      </w:r>
      <w:r>
        <w:rPr>
          <w:b w:val="false"/>
          <w:bCs w:val="false"/>
          <w:i w:val="false"/>
          <w:iCs w:val="false"/>
          <w:caps w:val="false"/>
          <w:smallCaps w:val="false"/>
          <w:strike w:val="false"/>
          <w:dstrike w:val="false"/>
          <w:outline w:val="false"/>
          <w:vanish w:val="false"/>
          <w:sz w:val="22"/>
          <w:szCs w:val="22"/>
        </w:rPr>
        <w:t xml:space="preserve">– használta az "óvás" jelentésû </w:t>
      </w:r>
      <w:r>
        <w:rPr>
          <w:b w:val="false"/>
          <w:bCs w:val="false"/>
          <w:i/>
          <w:iCs w:val="false"/>
          <w:caps w:val="false"/>
          <w:smallCaps w:val="false"/>
          <w:strike w:val="false"/>
          <w:dstrike w:val="false"/>
          <w:outline w:val="false"/>
          <w:vanish w:val="false"/>
          <w:sz w:val="22"/>
          <w:szCs w:val="22"/>
        </w:rPr>
        <w:t xml:space="preserve">caveat </w:t>
      </w:r>
      <w:r>
        <w:rPr>
          <w:b w:val="false"/>
          <w:bCs w:val="false"/>
          <w:i w:val="false"/>
          <w:iCs w:val="false"/>
          <w:caps w:val="false"/>
          <w:smallCaps w:val="false"/>
          <w:strike w:val="false"/>
          <w:dstrike w:val="false"/>
          <w:outline w:val="false"/>
          <w:vanish w:val="false"/>
          <w:sz w:val="22"/>
          <w:szCs w:val="22"/>
        </w:rPr>
        <w:t xml:space="preserve">fõnevet igeként Al Haig, a Fehér Ház hivatalvezetõje a nixoni idõszakban. Kaliforniai egyetemisták annak idején így noszogatták egymást: </w:t>
      </w:r>
      <w:r>
        <w:rPr>
          <w:b w:val="false"/>
          <w:bCs w:val="false"/>
          <w:i/>
          <w:iCs w:val="false"/>
          <w:caps w:val="false"/>
          <w:smallCaps w:val="false"/>
          <w:strike w:val="false"/>
          <w:dstrike w:val="false"/>
          <w:outline w:val="false"/>
          <w:vanish w:val="false"/>
          <w:sz w:val="22"/>
          <w:szCs w:val="22"/>
        </w:rPr>
        <w:t xml:space="preserve">– Don't Bogart that joint! </w:t>
      </w:r>
      <w:r>
        <w:rPr>
          <w:b w:val="false"/>
          <w:bCs w:val="false"/>
          <w:i w:val="false"/>
          <w:iCs w:val="false"/>
          <w:caps w:val="false"/>
          <w:smallCaps w:val="false"/>
          <w:strike w:val="false"/>
          <w:dstrike w:val="false"/>
          <w:outline w:val="false"/>
          <w:vanish w:val="false"/>
          <w:sz w:val="22"/>
          <w:szCs w:val="22"/>
        </w:rPr>
        <w:t>– azaz: "Add tovább, és ne felejtsd a szádban Humphrey Bogart módjára a marihuánás cigarettát!" Az igék a mozgás és a cselekvés szavai, ezért sokkal szebb és jobb szavak, mint a megállapodott és mozdulatlan fõnevek. Az amerikaiak egymással felcserélhetõen használják õket, mivel egyébként sem tudják, hogy melyik szó milyen szófajú.</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le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idiómák színesek, változatosak és szeszélyesek; ez különösen áll a sport nyelvébõl vett kifejezések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merikai szleng javarészt sportnyelvi eredetû: a </w:t>
      </w:r>
      <w:r>
        <w:rPr>
          <w:b w:val="false"/>
          <w:bCs w:val="false"/>
          <w:i/>
          <w:iCs w:val="false"/>
          <w:caps w:val="false"/>
          <w:smallCaps w:val="false"/>
          <w:strike w:val="false"/>
          <w:dstrike w:val="false"/>
          <w:outline w:val="false"/>
          <w:vanish w:val="false"/>
          <w:sz w:val="22"/>
          <w:szCs w:val="22"/>
        </w:rPr>
        <w:t xml:space="preserve">doing an end run </w:t>
      </w:r>
      <w:r>
        <w:rPr>
          <w:b w:val="false"/>
          <w:bCs w:val="false"/>
          <w:i w:val="false"/>
          <w:iCs w:val="false"/>
          <w:caps w:val="false"/>
          <w:smallCaps w:val="false"/>
          <w:strike w:val="false"/>
          <w:dstrike w:val="false"/>
          <w:outline w:val="false"/>
          <w:vanish w:val="false"/>
          <w:sz w:val="22"/>
          <w:szCs w:val="22"/>
        </w:rPr>
        <w:t xml:space="preserve">(az európai futballban kb. "lesre játszik") azt jelenti, hogy "kijátssza a hatóságot", a </w:t>
      </w:r>
      <w:r>
        <w:rPr>
          <w:b w:val="false"/>
          <w:bCs w:val="false"/>
          <w:i/>
          <w:iCs w:val="false"/>
          <w:caps w:val="false"/>
          <w:smallCaps w:val="false"/>
          <w:strike w:val="false"/>
          <w:dstrike w:val="false"/>
          <w:outline w:val="false"/>
          <w:vanish w:val="false"/>
          <w:sz w:val="22"/>
          <w:szCs w:val="22"/>
        </w:rPr>
        <w:t xml:space="preserve">striking out </w:t>
      </w:r>
      <w:r>
        <w:rPr>
          <w:b w:val="false"/>
          <w:bCs w:val="false"/>
          <w:i w:val="false"/>
          <w:iCs w:val="false"/>
          <w:caps w:val="false"/>
          <w:smallCaps w:val="false"/>
          <w:strike w:val="false"/>
          <w:dstrike w:val="false"/>
          <w:outline w:val="false"/>
          <w:vanish w:val="false"/>
          <w:sz w:val="22"/>
          <w:szCs w:val="22"/>
        </w:rPr>
        <w:t xml:space="preserve">(kb. "mellé lõ") azt, hogy "kudarcot vall valamivel", s a könnyen elvégezhetõ munkát azért vállaljuk, mert az </w:t>
      </w:r>
      <w:r>
        <w:rPr>
          <w:b w:val="false"/>
          <w:bCs w:val="false"/>
          <w:i/>
          <w:iCs w:val="false"/>
          <w:caps w:val="false"/>
          <w:smallCaps w:val="false"/>
          <w:strike w:val="false"/>
          <w:dstrike w:val="false"/>
          <w:outline w:val="false"/>
          <w:vanish w:val="false"/>
          <w:sz w:val="22"/>
          <w:szCs w:val="22"/>
        </w:rPr>
        <w:t xml:space="preserve">slam dunk </w:t>
      </w:r>
      <w:r>
        <w:rPr>
          <w:b w:val="false"/>
          <w:bCs w:val="false"/>
          <w:i w:val="false"/>
          <w:iCs w:val="false"/>
          <w:caps w:val="false"/>
          <w:smallCaps w:val="false"/>
          <w:strike w:val="false"/>
          <w:dstrike w:val="false"/>
          <w:outline w:val="false"/>
          <w:vanish w:val="false"/>
          <w:sz w:val="22"/>
          <w:szCs w:val="22"/>
        </w:rPr>
        <w:t>(kb. "potyagól"). Ha viszont magáról a sportról beszélünk, ehhez csupán minimális hozzáértésre van szükség. Az a kérdés, hogy "Ki a favoritod a nagy mérkõzésre?", mindig beválik, de különösen január elsõ felében, mint ahogy ez is, amit a kérdéshez fûzünk: "És a Dodgers/Steelers/Bulletts /Broncos/Yankees/Bears/Falcons/Eagles/Red Sox?" A meccs után olyasmiket szokás mondani, hogy "Ha engem kérdezel, hát volt egypár nagyon fura indítás", vagy hogy: "A jó csapat megcsinálja magának a szerencséjét." Ezek a megjegyzések minden sportág esetében beválnak, talán a sakk és a bridzs kivételével.</w:t>
      </w:r>
    </w:p>
    <w:p>
      <w:pPr>
        <w:pStyle w:val="Normal"/>
        <w:bidi w:val="0"/>
        <w:spacing w:before="36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litikai korrekt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aji, vallási vagy nemi alapon történõ megkülönböztetés szinte minden helyzetben szigorúan tilos. A kizárólag férfiakból vagy fehérekbõl álló klubok mind kártyavárként dõltek össze, amint megcsapta õket az ellenük kilátásba helyezett törvényes eljárás elõszele. Ráadásul a kisebbségeknek és a nõknek pénzük is van, s minden szervezet az olyan tagokat szereti, akiknek futja a rendszeres tagdíjfizet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sok olyan szó van, amelyrõl a politikai korrektség szellemében azt tartják, érdemtelenül bitorolja helyét az angol nyelvben. A legrosszabb szó, melyet semmilyen körülmények között sem szabad használni, az az "n"-nel kezdõdõ szó, amely egy bizonyos fajhoz tartozó amerikai egyént jelöl; õ egyébként – ellentétben a többi amerikaival – használhatja ezt a sz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tóbbi idõkben százszámra kerültek forgalomba a legkülönbözõbb eufemizmusok, a szépítõ és enyhítõ kifejezések, hogy kiszorítsák a politikailag nem korrekt szókészletet a nyelvhasználatból. A mozgáskorlátozott személy ma "mobilitáshiányos", a vak "gyengült vizualitású", a gyenge szellemi képességû pedig "tudásalap-hiányos". Ma már nem házi kedvenceket tartunk, hanem "állattársaink" vannak. Mint ahogy a termetünk sem alacsony, és kövérek sem vagyunk, hanem "vertikális kihívásosak" és "személyileg méretesek". Senkinek sincs testi hibája vagy szellemi fogyatékossága; ehelyett "hiányfaktor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angol nyelvet átitatja a mindenáron való pozitív érzés és beállítódás. Akit egy paraszthajszál választott el a haláltól, de végül életben maradt, annak "életigenlõ élményben" volt része. Azok a részvények, amelyeknek az árfolyama értékük felére zuhan, nem vesztõ, hanem "éppen nem teljesítõ" részvények. Ha valaki megpályáz egy állást, és nem kapja meg, az "kiszelektálódott". A folyvást a hetedik mennyországban lévõ üzleti nyelv számára minden probléma "kihívás", minden tömeges alkalmazott</w:t>
        <w:softHyphen/>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bocsátás a cég "pozitív átméretezése". Az ingatlankereskedelmet valamiféle agyalágyultan vigyorgó kedélyesség járja át: itt a "kedves kis családi ház" bel tere kisebb egy frizsiderénél, a "vidékies hangulat" pedig azt jelenti, hogy kilométereke-e nem találni egyetlen üzletet sem a környéken. A Disney-parkok valóságos melegágyai ennek a rendíthetetlen derûnek. az élénk és jól ápolt alkalmazottak mást sem csinálnak, mint mosolyognak – de azt szakmán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túláradó jókedv gyakran lehangolja a külföldi látogatót, aki egy visszafogottabb nemzet gyermeke. Pontosabban: "attitûdpozitivitás-redukciót" vált ki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12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