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ák a </w:t>
      </w:r>
      <w:r>
        <w:rPr>
          <w:b w:val="false"/>
          <w:bCs w:val="false"/>
          <w:i w:val="false"/>
          <w:iCs w:val="false"/>
          <w:caps w:val="false"/>
          <w:smallCaps w:val="false"/>
          <w:strike w:val="false"/>
          <w:dstrike w:val="false"/>
          <w:outline w:val="false"/>
          <w:vanish w:val="false"/>
          <w:color w:val="FF0000"/>
          <w:sz w:val="48"/>
          <w:szCs w:val="48"/>
        </w:rPr>
        <w:t>ruszki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240" w:after="480"/>
        <w:jc w:val="center"/>
        <w:rPr/>
      </w:pPr>
      <w:r>
        <w:rPr/>
        <w:t>Írta: ELIZABETH ROBERTS</w:t>
      </w:r>
    </w:p>
    <w:p>
      <w:pPr>
        <w:pStyle w:val="Heading1"/>
        <w:keepNext w:val="false"/>
        <w:bidi w:val="0"/>
        <w:spacing w:before="240" w:after="480"/>
        <w:rPr/>
      </w:pPr>
      <w:r>
        <w:rPr/>
        <w:t>Pannonica Kiadó</w:t>
      </w:r>
    </w:p>
    <w:p>
      <w:pPr>
        <w:pStyle w:val="Normal"/>
        <w:keepNext w:val="false"/>
        <w:bidi w:val="0"/>
        <w:spacing w:before="24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nophobe's guide to the RUSSIAN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vette Publishing Lt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val Project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 Box 29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rsham</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st Sussex RH13 8F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BORSOVSZKY ÉV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ó engedélye nélkül e kiadvány egyetlen részlete sem adható ki újra, nem tárolható, nem vihetõ át sem elektronikus, sem mechanikus, sem egyéb másolási technikával semmiféle rendszerb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 © Borsovszky Év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02 6</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Felelõs kiadó a Pannonica Holding Rt. Vezérigazgatój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szerkesztõ: Merényi Ágn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ûszaki szerkesztõ: Diósi Katali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delés: Typo D'Apo B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vezetõ: Vadász József</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tékek és magatartásform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 modor és etike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hol árul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 és hagy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ség és higién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mányzat és bürokrá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zlet és mun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lg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 és gondolkodás</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 népessége 149 millió (124 millió orosz és 25 millió egyéb); továbbá van 5 millió finn, 1 1/2 millió észt 1 3/4 millió lett (+ 1 millió orosz), 3 3/4 millió litván, 38 millió lengyel, 39 millió ukrán (+ 13 millió orosz), 7 millió kazah (+ 6 millió orosz és 4 millió egyéb), 2 millió mongol, 268 millió amerikai és több mint egymilliárd kína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tudat és identitá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ön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önképét mi sem summázza jobban, mint frappáns és szókimondó szólással a következõ: "Lehet, hogy országom bûzös trágyadomb, de az én bûzös trágyadomb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ha kétségbeesnek mindentõl, ami sikerül, az oroszoknak – mint nemzetnek – szilárd meggyõzõdésük, hogy õk hivatottak megmenteni a világot. Ennek egyáltalán semmi köze sincs a forradalomhoz. Egy 16. századi szerzetes, bizonyos Filofej óta hisznek ebben, aki Moszkvát így jellemezte: "harmadik Róma, mely után nem jõ negye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legfõképpen azt szeretnék, hogy mindenki olyannak lássa õket, mint akik képesek a dolgokat olajozottan mûködtetni, miközben személyes méltóságuk csorbítatlan marad. "Az a baj velünk, hogy szolgamentalitásunk van" – a moszkvai értelmiségiek gyakorta elmélkednek így. Csehov, a drámaíró mesélt örökös harcáról, amit azért folytatott, hogy "kiûzzem a szolgát a lelkembõl". Ezt a felületesen és gyorsan olvasók a következõképpen szokták félreolvasni: "hogy kiûzzem a szlávot</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2"/>
        <w:t>*</w:t>
      </w:r>
      <w:r>
        <w:rPr>
          <w:b w:val="false"/>
          <w:bCs w:val="false"/>
          <w:i w:val="false"/>
          <w:iCs w:val="false"/>
          <w:caps w:val="false"/>
          <w:smallCaps w:val="false"/>
          <w:strike w:val="false"/>
          <w:dstrike w:val="false"/>
          <w:outline w:val="false"/>
          <w:vanish w:val="false"/>
          <w:sz w:val="22"/>
          <w:szCs w:val="22"/>
        </w:rPr>
        <w:t xml:space="preserve"> a lelkembõl" – ami persze lehetetlen és nemkívánatos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magukat bõkezû, békeszeretõ, nyitott, õszinte és közlékeny népnek tartják. Amikor a régi kommunista rezsim 1991 augusztusában kártyavárként összedõlt, s az iratok nyilvánossá váltak, igencsak meglepõdtek, amikor kiderült, hogy a Vörös Hadseregnek valóban volt egy olyan terve, hogy lerohanja Nyugat-Euró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kor kedélyes, megbocsátó tónusban beszélnek önmagukról, hogy kipuhatolják, milyen az idegenek véleménye róluk. Nem szabad ennek felülni. Saját magukat csepülhetik, de méregbe gurulnak, ha mások kritizálják a hibá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udják magukról, hogy lusták, nem elõrelátók, nem képesek felmérni tetteik következményeit. Mint Dickens Mr. Micawbere, a nemzet egy emberként hajlamos bízni abban, "valami majd csak lesz valahogy". Vezetõik még akkor is hencegtek, "soha egy német csizma sem fogja Oroszország földjét tapodni", amikor a német hadsereg csapatai már több száz mérfölddel az orosz határon belül voltak, támadó közelségben Minszktõl, Kijevtõl és Pétervártó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nak m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szenvedélyesen érdeklõdnek minden iránt, ami a világ más tájain történik. Titkon attól félnek, hogy másokhoz képest nem olyan tökéletesen civiliz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yörtelenül vendégszeretõk. Mindenáron a külföldiek kedvében akarnak járni, mindenekelõtt az olyan különleges bogaraikban, mint például a rendszeretet és a pontosság, amivel óramûszerûen, ütemterv szerint akarnak tenni mind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ban mindig is volt hajlandóság arra, hogy a külföldieket másképp kezeljék, mint a bennszülötteket. A külföldi turistáknak megengedték, hogy pofátlanul beosonjanak a múzeumokba a békésen sorban álló oroszok elõtt – akik lehet, hogy legalább olyan sokat, ha nem többet utaztak azért, hogy ott lehess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orosz városban van kifejezetten külföldi turistáknak épített szálloda, s egészen a rendszerváltásig az oroszok a lábukat se tehették be a legelõkelõbb moszkvai vagy pétervári szállodákba, csak ha egy külföldi ismerõs kiment értük a bejárathoz, és bekísérte õket a szigorú portás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szólag kedélyes bánásmódjuk ellenére az oroszok nincsenek nagy véleménnyel más nemzetekrõl, s a külföldiekhez való hozzáállásuk egyszerre védekezõ és támad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anekdota szerint I. Sándor cár, aki miközben a szemmel láthatóan jóval tökéletesebb angol puska- és textilgyártás fantasztikus remekeit szemlélte éppen, tábornokának egy lekicsinylõ kézmozdulattal jegyezte meg: "Persze otthon nekünk is van ilyen." A külföldön utazó átlag oroszok hasonló magatartást vesznek fel, amikor Párizsban vagy Berlinben a csillogó-villogó kirakatok hihetetlenül gazdag árukínálatával szembesülnek: "Nekünk nem kell kétszáz fajta kolbász." Egy közeli barátnak talán bevallják: "Nálunk sosem lesz ilyen otth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émetekre meglehetõsen rossz múltbéli viselkedésük ellenére (lásd Oroszország megtámadása, férfiak, nõk és gyermekek felakasztása példastatuálás gyanánt az ország lerohanása és menekülés közben is stb.) az oroszok szánalommal vegyes csodálattal tekint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lehetõsen tisztelik megbízhatóságukat és rendszeretetüket. Érdekes dolog lehet mindennap idõben felkelni, pontosan munkába járni és egészen délután ötig egyfolytában dolgozni. Fegyelem, megbízhatóság, pontosság, kitartás – ezeket a tulajdonságokat az oroszok pontosan úgy csodálják, mint ahogy mások a cirkuszban a kígyóembert: mindez igen érdekes, de senki nem akarja utánozni. A németek a 18. században telepedtek le szerte Oroszországban, s õk alkották a pétervári boltosréteg magv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a hátuk mögött kifigurázzák az amerikaiakat. Sehogy sem értik, hogy egy ennyire naiv, neveletlen és bugyuta nép hogyan lehet ilyen gazdag. Az amerikai ipar sikerét megmagyarázhatatlannak és igazságtalannak tar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ranciákat szeszélyes, megfoghatatlan, megbízhatatlan, furcsa, kacagtató népségnek tartják, és "békazabálóknak" nevezik õket (ljagusatnyiku). A jobb orosz nemesi famíliák hagyományosan elszegényedett francia nemeseket alkalmaztak házitanítónak és társalkodónõ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hoz az oroszokat szentimentális vonzalom fûzi. Csöpp iróniával beszélnek a "jó öreg Angliáról". Közismert tény náluk, hogy az angolok jó cipõket és esernyõket készítenek. Még mindig úgy gondolnak Londonra, mint ahol ködlepte utcákon cilinderes urak sétálnak, ahogy azt minden rendes orosz tudja a Dickens- és Thackeray-regényekbõl. Az angol pubokon kívül az oroszok az angolok ivási kapacitásáról is elismerõen nyilatkoznak. Gorkij egyik történetében orosz és angol kereskedõk közösen elhatározzák, hogy egy Volgán lefelé úszó bárkán ivászati versenyt rendeznek. A bárkáról kapott utolsó üzenet – amit még azelõtt küldtek, hogy mindenki az eszméletlenségig leitta volna magát – a következõképp szólt: "Az angolok végül chartreuse-t kezdtek vede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oroszak a szomszédos országokról leginkább a birodalomépítõk lekezelõ ínodorában nyilatkoznak. A lengyelek szerintük ravaszak és megbízhatatlanok, még a saját öreganyjukat is képesek volnának eladni.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lenszenv, mondhatni, kölcsönös. Ugyanakkor a lengyel nõk szépségét egyöntetûen elismer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mények, grúzok és azerbajdzsánok szerintük csakis a kemény birodalmi kéz politikáját érdemlik: "Na ugye látjátok, micsoda szörnyûségeket csinálnak, ha saját maguk kezdik az ügyeiket inté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kránok és az oroszok kutya-macska barátsága szinte olyan legendás, mint az angoloké és a franciáké. Számos vicc született errõl. Egy ukrán parasztnak el mesélik, hogy az oroszok felrepültek az ûrbe. "Mindegyik?" – kérdi reménykedve az ukrán apó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ukcsokról – Oroszország távol-keleti részének legtávolabbi részén élõ kicsinyke törzsrõl – szintén jó néhány orosz vicc kering. Íme, egy tipikus példa. Egy csukcs beiratkozik a moszkvai egyetem bölcsészettudományi karára, orosz irodalom szakra. Professzora megkérdezi: "Puskint olvasott?" "Nem." "Hát Gogolt?" "Nem." "Tolsztojt? Dosztojevszkijt?" A csukcs csak rázza a fejét, végül kijelenti: "Csukcs író lenni majd, nem olvas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ásik csukcs életveszélyesen vezeti az autóját, ide-oda cikázik az úton. Egy öregasszonynak – csodával határos módon – többször is sikerül elugrani elõle, ám a csukcs kinyitja az ajtót, lesodorja és elgázolja, majd büszkén körülnéz, és azt mondja: "Ha nem ilyen jó csukcs vadász vezette volna ezt az autót, az öregasszony még megmenekült volna."</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õzetes figyelmezte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edüllét, magánélet – az orosz nyelv nem ismeri ezeket a szavakat. Nemcsak fogalmak sincs arról, hogy milyen jó lehet egyedül lenni, de állandóan ki is nyilvánítják az emberiség iránti szolidaritásérzésüket például azzal, hogy vadidegen emberekhez lépnek oda, és jól megszidják õket, amiért nincs rajtuk elég meleg kabát (ha zimankó van), vagy például azért (ha, mondjuk, kánikula van), mert ahelyett, hogy az illetõ a szép zöld füvön üldögélne, az úszómedence betonszélén ücsörög, s ezzel – szerintük – tönkreteszi új fürdõruháját. A templomban töpörödött anyókák csapnak az ember kezére, ha mise közben elbambulva maga mögött összefûzött kézzel álldogál, mert ezzel szerintük az istentelen rút módon ki akarja vonni magát az istentisztelet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Oroszország kulcsszimbólumaként Gogol 19. századi regényébõl, a </w:t>
      </w:r>
      <w:r>
        <w:rPr>
          <w:b w:val="false"/>
          <w:bCs w:val="false"/>
          <w:i/>
          <w:iCs w:val="false"/>
          <w:caps w:val="false"/>
          <w:smallCaps w:val="false"/>
          <w:strike w:val="false"/>
          <w:dstrike w:val="false"/>
          <w:outline w:val="false"/>
          <w:vanish w:val="false"/>
          <w:sz w:val="22"/>
          <w:szCs w:val="22"/>
        </w:rPr>
        <w:t>Holt lelkek</w:t>
      </w:r>
      <w:r>
        <w:rPr>
          <w:b w:val="false"/>
          <w:bCs w:val="false"/>
          <w:i w:val="false"/>
          <w:iCs w:val="false"/>
          <w:caps w:val="false"/>
          <w:smallCaps w:val="false"/>
          <w:strike w:val="false"/>
          <w:dstrike w:val="false"/>
          <w:outline w:val="false"/>
          <w:vanish w:val="false"/>
          <w:sz w:val="22"/>
          <w:szCs w:val="22"/>
        </w:rPr>
        <w:t>bõl az elszabadult trojka képét vehet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elyik orosz nem szereti a gyors iramot? Hisz akkor érzi magát igazán elemében, amikor szinte szédítõ sebességgel repül, és elragadtatásában olykor felkiált: »Az ördög vigye az egész világot!« Hogyne telnék benne gyönyörûsége, mikor ez a száguldás olyan csodálatos mámorító érzéssel tölti el a lelkét!... Oroszhon, vajon nem száguldasz te is, mint a sebes, utolérhetetlen trojka? Oroszhon! Hová repülsz? Felelj! De Oroszország nem felel. Gyönyörûen szól a csengõ, széllé változik és süvölt a darabokra hasított levegõ, minden, ami csak a világon van, elmarad mögötte, és sanda tekintettel tér ki útjából a többi nép, a többi ország."</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3"/>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me, itt volt a figyelmezteté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i karak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imádnak üldögélni s amúgy istenigazából dumálni. Nem sokszor, de a történelmükben idõnként ez a "parlament" formát öltötte magára. Az orosz viták nemcsak évekig, de évszázadokig is eltarthatnak. Még most is arról folyik a vita, vajon legyen-e közük a nyugat-európai civilizációhoz s mindahhoz, ami ezzel jár, s ami a hótiszta orosz lelket és szívet beszennye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ugyanis mindenekfölött nagyra tartják a lélek ("dusa") fog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kinek vagy valaminek van lelke, az a szerencse fia náluk. Jelcinnek zsákszámra van dusája, míg Gorbacsovnak mákszemnyi sincsen. A dusával megáldott emberek hajlamosak túl sokat vedelni, sírni, szerelembe esni vagy folyókba ugrálni – cimborákkal átmulatott éjszaka után hazafelé menet. Ezek az oroszok szemében megnyugtató tulajdonsá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szeretik kiönteni a lelküket teljesen ismeretleneknek, s még akkor is mindent elmondanak magukról, ha a másik nem különösebben kíváncsi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retnek hosszasan szenvedni, s higgadtnak csöppet sem nevezhetõk. Van egy mondásuk: "Sokáig tart, míg felcihelõdünk a nyeregbe, de ha már ott ülünk, száguldunk, mint a veszed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mádják a spontán gesztusokat. Meg sem lepõdnek azon, ha például az étteremben egy fiatal lány a szomszéd asztalnál ülõ híres költõt felismervén felpattan, és rögtönzött szerenádot 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fejezetten kedvelik az emberi gyarlóságokat. Szívesen megosztják másokkal az utolsó falat kenyerüket is, a nem oroszoknak viszont eléggé el nem ítélhetõ módon az a gonosz hátsó gondolatuk támad: "Vajon elvárja tõlem, hogy majd egy nap viszonozz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kifogyhatatlanok zseniális ötletekben, ha buherálásról van szó. Egy kitüntetésekben dúskáló háborús veterán – aki mind az amerikai, mind az orosz hadseregben harcolt a második világháború alatt – azt mesélte, az oroszoknál mindig nagyobb biztonságban érezte magát, mert ha valami meghibásodott, akkor azt ott helyben a hadszíntéren megjavították azzal, amit éppen találtak. Arról szó sem lehetett; hogy csomagoljanak és hazamenjenek, mondjuk, amíg Seattle-bõl meg nem érkezik az alkatrész. Bizony, a tankokat olykor madzaggal buherálták össze, és sokszor csak egy motor mûködött a repülõiken. Ezt a tulajdonságot – azaz a jó problémamegoldó képességet – oroszul "nahodcsivoszty"-nak mond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népmesei hõs, Ivanuska Duracsok együgyûsége miatt gyõzedelmeskedik. Mindig a kemencepadkán hortyog, mialatt okosabb és törekvõbb társaival megesik a b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kifinomult és megrögzött hazudozók. Ezt mindenképpen számításba kell vennünk, akár üzletrõl, akár szívügyekrõl legyen szó. Azért leplezik az igazságot, mert úgy érzik, udvariatlan volna megmutatni a rút valót. Ez volt az oka, hogy a szocialista paradicsomban a hiszékeny nyugati hívõket évekig az orruknál fogva vezethették olyan példákkal, mint a "szovjet kórház" (lásd az egyetlen jól felszerelt kórház az egész országban, amit csak a Politbüro használt) vagy a "szovjet iskolák" (ugyanaz a történet), a "szovjet munkáslakások" és így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út, mondhatni, szörnyû valóság elkendõzésének történetét Nagy Katalin cárnõ legkedvesebb tábornoka, Potyomkin kezdte, aki valaha a cárnõ és kísérete útvonalának mindkét oldalát – a késõbb róla elnevezett – "falvakkal" díszítette. Ezek nem voltak egyebek, mint festett vásznakon díszelgõ képe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rtékek és magatartásform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élethez való hozzáállását nagymértékben az ország éghajlata és mérete határozz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akik a végtelen sztyeppeken születtek, mihelyst felnõnek, megpróbálnak valamelyik nagyobb város lepusztult külvárosának egy zsúfolt, kétszobás lakásába költözni. Ennek egyik fõ oka az idõjár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telet a katonai történészek köztudomásúlag "Tél tábornoknak" hívják, mivel a Nyugat-Európából Oroszországra irányuló megszállási kísérletek túlnyomó részében a mínusz 30 fok döntötte el a hely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éghajlatot talán a következõ módon lehetne summázni: </w:t>
      </w:r>
      <w:r>
        <w:rPr>
          <w:b w:val="false"/>
          <w:bCs w:val="false"/>
          <w:i/>
          <w:iCs w:val="false"/>
          <w:caps w:val="false"/>
          <w:smallCaps w:val="false"/>
          <w:strike w:val="false"/>
          <w:dstrike w:val="false"/>
          <w:outline w:val="false"/>
          <w:vanish w:val="false"/>
          <w:sz w:val="22"/>
          <w:szCs w:val="22"/>
        </w:rPr>
        <w:t xml:space="preserve">tavasz: </w:t>
      </w:r>
      <w:r>
        <w:rPr>
          <w:b w:val="false"/>
          <w:bCs w:val="false"/>
          <w:i w:val="false"/>
          <w:iCs w:val="false"/>
          <w:caps w:val="false"/>
          <w:smallCaps w:val="false"/>
          <w:strike w:val="false"/>
          <w:dstrike w:val="false"/>
          <w:outline w:val="false"/>
          <w:vanish w:val="false"/>
          <w:sz w:val="22"/>
          <w:szCs w:val="22"/>
        </w:rPr>
        <w:t xml:space="preserve">nedves, az utak járhatatlanok a sár miatt; </w:t>
      </w:r>
      <w:r>
        <w:rPr>
          <w:b w:val="false"/>
          <w:bCs w:val="false"/>
          <w:i/>
          <w:iCs w:val="false"/>
          <w:caps w:val="false"/>
          <w:smallCaps w:val="false"/>
          <w:strike w:val="false"/>
          <w:dstrike w:val="false"/>
          <w:outline w:val="false"/>
          <w:vanish w:val="false"/>
          <w:sz w:val="22"/>
          <w:szCs w:val="22"/>
        </w:rPr>
        <w:t xml:space="preserve">nyár: </w:t>
      </w:r>
      <w:r>
        <w:rPr>
          <w:b w:val="false"/>
          <w:bCs w:val="false"/>
          <w:i w:val="false"/>
          <w:iCs w:val="false"/>
          <w:caps w:val="false"/>
          <w:smallCaps w:val="false"/>
          <w:strike w:val="false"/>
          <w:dstrike w:val="false"/>
          <w:outline w:val="false"/>
          <w:vanish w:val="false"/>
          <w:sz w:val="22"/>
          <w:szCs w:val="22"/>
        </w:rPr>
        <w:t xml:space="preserve">elviselhetetlen hõség, az utak portengerré válnak; </w:t>
      </w:r>
      <w:r>
        <w:rPr>
          <w:b w:val="false"/>
          <w:bCs w:val="false"/>
          <w:i/>
          <w:iCs w:val="false"/>
          <w:caps w:val="false"/>
          <w:smallCaps w:val="false"/>
          <w:strike w:val="false"/>
          <w:dstrike w:val="false"/>
          <w:outline w:val="false"/>
          <w:vanish w:val="false"/>
          <w:sz w:val="22"/>
          <w:szCs w:val="22"/>
        </w:rPr>
        <w:t>õsz:</w:t>
      </w:r>
      <w:r>
        <w:rPr>
          <w:b w:val="false"/>
          <w:bCs w:val="false"/>
          <w:i w:val="false"/>
          <w:iCs w:val="false"/>
          <w:caps w:val="false"/>
          <w:smallCaps w:val="false"/>
          <w:strike w:val="false"/>
          <w:dstrike w:val="false"/>
          <w:outline w:val="false"/>
          <w:vanish w:val="false"/>
          <w:sz w:val="22"/>
          <w:szCs w:val="22"/>
        </w:rPr>
        <w:t xml:space="preserve"> nedves, az utak járhatatlanok a sár miatt; </w:t>
      </w:r>
      <w:r>
        <w:rPr>
          <w:b w:val="false"/>
          <w:bCs w:val="false"/>
          <w:i/>
          <w:iCs w:val="false"/>
          <w:caps w:val="false"/>
          <w:smallCaps w:val="false"/>
          <w:strike w:val="false"/>
          <w:dstrike w:val="false"/>
          <w:outline w:val="false"/>
          <w:vanish w:val="false"/>
          <w:sz w:val="22"/>
          <w:szCs w:val="22"/>
        </w:rPr>
        <w:t xml:space="preserve">tél: </w:t>
      </w:r>
      <w:r>
        <w:rPr>
          <w:b w:val="false"/>
          <w:bCs w:val="false"/>
          <w:i w:val="false"/>
          <w:iCs w:val="false"/>
          <w:caps w:val="false"/>
          <w:smallCaps w:val="false"/>
          <w:strike w:val="false"/>
          <w:dstrike w:val="false"/>
          <w:outline w:val="false"/>
          <w:vanish w:val="false"/>
          <w:sz w:val="22"/>
          <w:szCs w:val="22"/>
        </w:rPr>
        <w:t>kibírhatatlan hideg, az utak járhatatlanok a hó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 hatalmas térségein keresztülutazni egyfajta fatalizmust szül, hisz nem tudni, vajon célba ér-e az utazó egyáltalán. Ezért aztán az oroszok sose indulnak el enni- és innivaló, no meg takaró nélkül – még akkor se, ha csak a moszkvai metrón uta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talizmusuk olykor nagy elméletek és absztrakciók gyártásába torkollik, s könnyen megesik, hogy míg az aggok szomorú sorsán búsongnak úgy általában véve, a családjukban élõ öregekre valójában rá se hederít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szenvednek attól, hogy úgy érzik, nem tartják kezükben a saját sorsukat. Minden esetleges, egészen attól kezdve, hogy vajon lesz-e hús vagy hal a boltban, egészen odáig, hogy az áruk vétele vagy eladása éppen nem válik-e aznapra halállal büntetendõ cselekedetté. A napi nehézségek és bizonytalanságok az orosz karaktert egyfajta kitartással és fatalizmussal fûszerez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kedvelik a "poszigyelki"-t, ami náluk a "fonó" megfelelõje. Szeretnek esténként összegyûlni, teát szürcsölve üldögélni a konyhában és az élet nagy dolgairól beszélgetni, mesét hallgatni – egészen késõ éjszakáig. Hasonlóképp értékelik a "szobornoszty" fogalmát is, azt az áhítatos közösségi érzést, ami például egy templomban fogja el az embert nagyobb ünnepeken, amikor 500 másik társával együtt nyomorodik a tömegbe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azdagság és sik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a gazdagságban sem ismertek soha mértéket. A régi szörnyûséges kommunista párti napokban Brezsnyev és pártbéli cimborái a Szovjet Légierõ feléjük áradó, határtalan szeretetét számolatlan légi kilométerekben is élvezték. A pártvezérek gyermekei csak intettek egy Tupoljevnak, ha a Kaukázusban támadt kedvük szórakozni, sõt olyanra is volt példa – mint azt írásos dokumentumok bizonyítják –, hogy Japánba ruccantak át egy teaszertart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hetõs oroszok gyermekeiknek magánoktatást vagy "dácsát" (kis hétvégi faházat) vásárolnak, feleségüknek és szeretõjüknek drága bundákat, maguknak meg a hét minden napjára más öltönyt, mobiltelefont és így tovább... Az "újoroszok" (értsd: a rendszerváltáskor az uborkafára felkapaszkodott üzletemberek és bankárok, úgy 25 és 35 év között) a legdrágább márkás kölnik felhõjében úszva, méregdrága bordó kasmír- vagy bõrzakóban pompáznak, roskadásig felékszerezve arannyal (óra, láncok és karperec formá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ékszereknél hagyományos a túlzó méret: hatalmas, gyakran durván csiszolt, galambtojás nagyságú drágakövekkel, gyémántokkal, smaragdokkal és rubinnal gazdagon díszített miseruhákat és ikonokat látni minden orosz múzeu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a parádés gazdagsággal nem felvágni akarnak: a sznobéria nem része az orosz karakternek. Az irigység, a mindenkit ugyanarra a szintre való lehúzás inkább elfogadott, mint hogy engedjenek másokat a fejük felett rep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mélységesen hisznek az anyatermészet bõkezûségében általában és Oroszország Anyácskáéban konkrétan. "Az élet édes, ám véges. Lehetséges, hogy holnap elborít minket a hó, hát élvezzünk ki minden pillanato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l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llás a legtöbb orosznak igen fontos. Minden magára valamit is adó orosz nagymama gondoskodik arról, hogy unokáit annak rendje és módja szerint megkeresztelj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ortodox (pravoszláv, görögkeleti) egyházat sohasem érdekelték igazán a társadalmi reformok avagy a "jótettek", ám a szegények gyámolítása mindig is dicséretesnek számított, egészen addig, míg a karitatív cselekedetek minden fajtáját illegálisnak nem minõsítették a szovjet érában. A legtöbb orosznak nem esik nehezére a jótékonykodás. Sokszor látni alamizsnagyûjtõk egész hadát a templomok vagy kolostorok elõtt – nagy részük nem is magának gyûjt –, akik háborítatlanul tevékenykedh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ortodox templom – a maga sejtelmesen sötét, tömjénfüstös, táncoló gyertyafénnyel megvilágított ikonokkal borított belsõivel, amelyek tompán visszhangozzák a kísérõzene nélküli kórus egyházi énekeit – maga a földi mennyország képe. Nem az a hely, ahol üldögélve az ember prédikációkat hallgathat a lakásfûtésre kivetett általános forgalmi adó káros hatása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az ikont önmagában is szent tárgynak tartják. Oroszország leginkább tiszteletben tartott ikonjainak egy részérõl a mai napig úgy hiszik: csodákra képesek. 1993 októberében minden oroszok pátriárkája, II. Alekszij a legszentebb ikonok egyikével vonult fel a Vörös téren, hogy ezzel is megpecsételje Jelcin elnöknek a puccsista parlament felett aratott gyõzelmé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elkedé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idõ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ha Hruscsov tréfásan úgy nyilatkozott, hogy az orosz nagymama, vagyis a "bábuska" az állam pelenkájának összetartó kapcsa, és valóban, a legtöbb családban él ilyen töpörödött anyó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bunkák fejkendõt hordanak, pletykálnak, és templomba járnak. Valamilyen furcsa oknál fogva egy egész számmal kisebbek a többi orosznál, de magasságuk híját pótolja szélességük. Nyakasak és éles nyelvûek. Igen valószínû, hogy amikor az elnök éjjel hazatér, egy aranyszívû, ám felvágott nyelvû nénike õt is jól leteremti, ha a cipõje átá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regek egy másik csoportját azok alkotják, akik annak idején a Politbüro és az országot uraló Kommunista Párt fõtitkári posztjára is alkalmasak voltak. Ezen különleges alcsoport tagjai nemcsak egymásról tudtak mindent, de arról is, hogy hol van a kutya (és sok mindenki más is) elásva. Manapság vagy börtönben, vagy csinos kis Moszkva környéki lakásokban, esetleg dácsákban morzsolják öreg napj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nként, május 1-jén vagy november 7-én idõs emberek csoportja tûnik fel az utcákon: reszketeg kezükben vörös zászlót lengetve és régmúlt ifjúságuk dalait énekelve idézik fel nosztalgikus felvonulással egy marxizmusnak hívott õsrégi, 19. századi német kultusz vagy szekta emlék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s vezérek hagyományát – melyet az 1970-es és 80-as években vittek a végsõkig – az oroszok nagy része tiszteletben tartotta. Azokban az idõkben, amikor a Szovjetuniónak számos rozoga, kivénhedt vezetõje volt (lásd Brezsnyev, Andropov, Csernyenko), a közismert viccfigura, a csukcs felhívta a Politbüro – az uralmon lévõ Kommunista Párt rettegett belsõ szentélyének – irodáját, hogy jelentkezzen az államelnök és a párt fõtitkárának posztjára. "Maga beteg, vagy teljesen elment az esze?!" – kérdi a megrökönyödött tisztviselõ a telefonban. "Igen, igen – válaszolja lelkesen a csukcs. – Beteg vagyok, öreg vagyok, elment az eszem, sõt már járni is alig tud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sek továbbra is eljárnak dolgozni, mert tiszteletreméltó nyugdíjas kor, mint olyan, nem létezik, a tisztes nyugdíjról már nem is szólva. Sokuk számára a munka biztosítja a napi egyszeri ételt, a társaságot és a meleg helyiséget, ahol napi nyolc órát elüldögélhetnek. Az oroszok várható életkora ugyanakkor igencsak csökkent az ipari és radioaktív szennyezés és egyéb veszélyek következtében, így az idõsek hamarosan veszélyeztetett fajjá válhatna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gyermek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Általában véve egy orosz életében a gyermekkor csodálatos, ha nem a legcsodálatosabb idõszak. Vlagyimir Nabokov (a </w:t>
      </w:r>
      <w:r>
        <w:rPr>
          <w:b w:val="false"/>
          <w:bCs w:val="false"/>
          <w:i/>
          <w:iCs w:val="false"/>
          <w:caps w:val="false"/>
          <w:smallCaps w:val="false"/>
          <w:strike w:val="false"/>
          <w:dstrike w:val="false"/>
          <w:outline w:val="false"/>
          <w:vanish w:val="false"/>
          <w:sz w:val="22"/>
          <w:szCs w:val="22"/>
        </w:rPr>
        <w:t xml:space="preserve">Lolita </w:t>
      </w:r>
      <w:r>
        <w:rPr>
          <w:b w:val="false"/>
          <w:bCs w:val="false"/>
          <w:i w:val="false"/>
          <w:iCs w:val="false"/>
          <w:caps w:val="false"/>
          <w:smallCaps w:val="false"/>
          <w:strike w:val="false"/>
          <w:dstrike w:val="false"/>
          <w:outline w:val="false"/>
          <w:vanish w:val="false"/>
          <w:sz w:val="22"/>
          <w:szCs w:val="22"/>
        </w:rPr>
        <w:t xml:space="preserve">szerzõje) önéletrajzi ihletésû emlékiratában, a </w:t>
      </w:r>
      <w:r>
        <w:rPr>
          <w:b w:val="false"/>
          <w:bCs w:val="false"/>
          <w:i/>
          <w:iCs w:val="false"/>
          <w:caps w:val="false"/>
          <w:smallCaps w:val="false"/>
          <w:strike w:val="false"/>
          <w:dstrike w:val="false"/>
          <w:outline w:val="false"/>
          <w:vanish w:val="false"/>
          <w:sz w:val="22"/>
          <w:szCs w:val="22"/>
        </w:rPr>
        <w:t>Beszélj, emlékezet!</w:t>
      </w:r>
      <w:r>
        <w:rPr>
          <w:b w:val="false"/>
          <w:bCs w:val="false"/>
          <w:i w:val="false"/>
          <w:iCs w:val="false"/>
          <w:caps w:val="false"/>
          <w:smallCaps w:val="false"/>
          <w:strike w:val="false"/>
          <w:dstrike w:val="false"/>
          <w:outline w:val="false"/>
          <w:vanish w:val="false"/>
          <w:sz w:val="22"/>
          <w:szCs w:val="22"/>
        </w:rPr>
        <w:t>-ben festi le, milyen idilli az elsõ világháború elõtti vidéki Oroszországban családi birtokon felnõ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szélsõségesség a gyermeknevelésben is megmutatkozik: vagy elkényeztetik, szinte elrontják a gyermekeket, vagy teljesen magukra hagyják õket a menthetetlenül alkoholista szülõk. A drogok és az utcai erõszak új dolog Oroszországban, és mindkét csoportbeli gyermekekre nagy veszélyt jel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emzeti televíziók programjait az esti mese köré csoportosítják. Az oroszok felháborítónak tartják azt a rideg angol középosztálybeli gyakorlatot, hogy a gyermekeket bentlakásos iskolákba küldik. Ma már itt is elterjedtek a magániskolák, de azelõtt is sok orosz gyermeket járattak magánórákra, ókori görögre, latinra vagy franciára, mivel az állami iskolarendszerben ezek a tantárgyak nem vagy csak minimális óraszámban létezh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anári fizetések igen nyomorúságosak, jóformán a túléléshez sem elegendõk, ezért a tanárok két vagy három magántanítványt is kényszerülnek vállalni esténként, hogy valahogy megélhessenek. Manapság leggyakoribb az érettségire, az egyetemi nyelvvizsgákra való felkészítés, illetve a fizika-, matematika- és kémiakorrepetá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mai orosz házaspárnak csupán egy gyermeke van, vagy fogalmazzunk másképp: számos orosz maga is egyke. Ennek egyik oka a nyomorúságos lakáshelyzet, a másik: az orosz nõk legtöbbje arra kényszerül, hogy dolgozzon, és háztartást is vezesse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Áll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imádják az állatokat, különösen a lovakat és a kutyákat. Egyik legnagyobb kortárs karmesterük külön utakat tesz Londonba csak azért, hogy francia buldogjának megfelelõ gyógyszert szerezzen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ltalában véve a kutyákat munkakutyának és nem házi kedvencnek tartják, ezért nem biztos, hogy jó ötlet egy orosz kutyát megsimogatni még akkor sem, ha az valaki ölében hever, hacsak nem derül ki egyértelmûen, hogy öleb az istena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oroszban egy vadász lelke rejtõzik. Ha csak a legkisebb lehetõség is kínálkozik rá, már indul is a vad természetbe hû vadászkutyájával, jó öreg puskájával vagy a pecabotjával. A vidék most is gazdag vadban, még Moszkva külvárosában is jávorszarvasok kóboro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fõleg medvére és vaddisznóra vadásznak, és a legsajnálatosabb módon még nem tettek le arról, hogy világhírû cirkuszaikban mindenféle állatot idomítsanak. A jaroszlavi erõdben ("kremlin") csak azért tartanak ketrecben egy Mása nevû nõstény medvét, mert a medve a város címerállata.</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ülönc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ülöncség fogalmát nehéz egy orosznak elmagyarázni. Más kultúrákból vett példák – mint például a glyndenbourne-i opera kõgazdag alapítója, aki az estélyi ruhához mindig és kizárólag tornacipõt húzott, mert így találta kényelmesnek – az oroszokból csak érthetetlen és csodálkozó pillantásokat váltana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felõl az oroszok bizonyos értelemben mindannyian különcöknek mondhatók, mivel az életük irányítására hozott számos szabályra és törvényre fittyet hánynak. Ugyanakkor 1917 után sokukat, akik nem voltak hajlandók a konformizálódásra, egyszerûen megöltek, így viszonylag egyszerûen megszabadultak a különcöktõ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isebbség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oroszok politikailag nem korrektek, ha etnikai kisebbségekrõl vagy bevándorlókról van szó. Voltaképpen be kell vallani, történelmük kezdete óta egyfolytában fanatikus xenofóbiában szenvednek. Ezen állítás egyik bizonyítékaként említsük meg Fred Burnaby 19. századi utazó </w:t>
      </w:r>
      <w:r>
        <w:rPr>
          <w:b w:val="false"/>
          <w:bCs w:val="false"/>
          <w:i/>
          <w:iCs w:val="false"/>
          <w:caps w:val="false"/>
          <w:smallCaps w:val="false"/>
          <w:strike w:val="false"/>
          <w:dstrike w:val="false"/>
          <w:outline w:val="false"/>
          <w:vanish w:val="false"/>
          <w:sz w:val="22"/>
          <w:szCs w:val="22"/>
        </w:rPr>
        <w:t xml:space="preserve">Utazás Khívába </w:t>
      </w:r>
      <w:r>
        <w:rPr>
          <w:b w:val="false"/>
          <w:bCs w:val="false"/>
          <w:i w:val="false"/>
          <w:iCs w:val="false"/>
          <w:caps w:val="false"/>
          <w:smallCaps w:val="false"/>
          <w:strike w:val="false"/>
          <w:dstrike w:val="false"/>
          <w:outline w:val="false"/>
          <w:vanish w:val="false"/>
          <w:sz w:val="22"/>
          <w:szCs w:val="22"/>
        </w:rPr>
        <w:t>címû munkáját, amelyben a következõket írta: "Az oroszok legalább annyira gyanakvók, mint a keleti nép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pogrom" szó, amely a zsidók erõszakossággal, sokszor gyilkolással járó lerohanását jelenti, voltaképpen a "pusztít", "üldöz" szótõbõl er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1993. októberi parlamenti ostrom után az orosz rendõrség elsõ dolga az volt, hogy minden "kaukázusit" (értsd: "könnyen azonosítható, nem az idén lebarnult örményt, grúzt és azerbajdzsánt") fülön csípjenek és igazoltassanak az utcákon. Ha nem volt tartózkodási engedélyük, már tuszkolták is õket a repülõre, és visszazsuppolták õket Örményországba, Grúziába vagy Azerbajdzsán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nagyokat hahotáznak efféle vicceken: Amikor a hatóságok elhatározták, hogy a csukcsoknak útlevelet bocsátanak ki, eldöntötték, nem foglalkoznak azzal, hogy mindenkirõl külön fényképet készítsenek, mivel az oroszoknak mindegyik csukcs úgyis egyforma. Egy nap egy csukcs mégis panaszra megy. ,Mi a gond? – kérdezik tõle. – Úgy gondolod, nem hasonlít rád a fénykép?" "Hát a fénykép éppenséggel hasonlít rám, de az nem az én inge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ó modor és etik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hagyományosan e téren is szeretik a végleteket. Rögtön bocsánatot kérnek, ha a szavadba találnak vágni, vagy kezet csókolnak, ha nõ vagy, s ha eltévedtél a városban, egészen a megadott címig elkísérnek, akármilyen messze essék is az. A gyerekeket rögvest megpirongatják, ha nem viselkednek elég illedelmesen, és állandóan a jó modorból leckézteti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találka megbeszélése egy orosszal mérnöki pontossággal történik. Sohasem csak úgy lazán jelölnek meg egy idõpontot, hogy a "következõ hétfõn" vagy egyszerûen "szerdán", csakis úgy, hogy e hónap "tizenharmadikán" vagy "negyedi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valaha éppolyan készségesen álltak órákig sorban, mint a britek – akár narancsért a zöldségesnél vagy kabátért a ruhatárban koncert után. Manapság már nincs ez így, és nagy a tülekedés a buszokon, a villamosokon és a metr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sztalnál az oroszok felszólítás nélkül szednek maguknak, a nyugat-európaiak és az amerikaiak nagy megkönnyebbülésére, akik állandó rettegésben élnek, nehogy véletlenségbõl figyelmetlenséggel vádolják õket az asztalnál. Az oroszok fontosnak tartják, hogy rendszeresen – mégpedig sûrûn – asztali pohárköszöntõt mondjanak. Soha senki nem merészel addig inni az asztalnál, amíg egy pohárköszöntõvel ki nem nyilvánítja a társaság többi tagja iránti tiszteletét s az együttlét feletti örömét. Azt már viszont csöppet sem tartják fontosnak, hogy ténylegesen oda is figyeljenek, ha valaki történetesen egy hivatalos alkalommal beszédet mond. Egy nyugat-európai cég egy fontos-kulturális díj átadására ünnepi vacsorát szervezett. A meghívott orosz értelmiség tagjai egyáltalán nem vették figyelembe, hova szól a helyük, és szó szerint kitört a káosz, amikor az orosz irodalmár lángelmék és egyéb hírességek összevissza huzigálták a székeket, s egy pillanat alatt felborították a hetekig gondosan szervezett ültetési rend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csora vége felé – melyet mindvégig széknyikorgás és hangzavar kísért, mivel a régi cimborák egyfolytában pusmogtak és pletykáltak – a jelentõs nyugat-európai cég boldogtalan elnöke megpróbálta volna elkezdeni a dolog hivatalos részét, azaz kihirdetni a díj nyertesét. Addigra már a díszvendégek nagy része otthagyta az asztalfõt, és a szerencsétlen szónok beszéde általános érdektelenségbe és hangzavarba fulladt. A skandináv szponzor ekkor megpróbálta felhívni magára a résztvevõk figyelmét, ezúttal tört oroszsággal. Hiába. Végül a díjnyertes nevét közvetlenül a mikrofon mellett ülõ vacsoravendégeknek hirdették ki, miközben a terem többi részében tovább folyt a dáridó, és senki a füle botját sem mozgatta a hí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ncerttermekben és a színházban manapság az a módi, hogy az emberek elegáns ruhát öltenek. Ha odakünn hull a hó, akkor szatyrokból kerülnek elõ a tûsarkú körömcipõk, s a hölgyek jegesmedvébõl tündérré változnak. Az orosz hölgyek igencsak követik a divatot, s minden lehetõséget megragadnak, hogy divatérzékenységüket az összes létezõ módon bizonyítsák. A munkásruha ideje bizony leáld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vonatkupéban szokás, hogy az ember a magával vitt elemózsiát vagy itókát körbekínálja – egyáltalán, illik barátságosnak, vendégszeretõnek, sõt bõkezûne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idelátogató lelkésznek – legnagyobb döbbenetére – ajándékként egy olyan felbecsülhetetlen értékû ikont akartak adományozni a vendéglátó templom védõszentjeivel, amely egyike volt azon kevés valódi egyházi ereklyének, mely a templom 75 évvel azelõtti bezárása óta megmaradt. Szerencsére az orosz tisztviselõ figyelmét egy közelben álló hívõ felhívta arra, hogy az aranyborítású ikont a vámosok úgysem engednék át a határo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szöné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ismert, hogy az oroszok – nõk, férfiak egyaránt – egymást nagy medveöleléssel üdvözlik. Annak idején megfigyelõk. nagy jelentõséget tulajdonítottak ama ténynek, hogy az 1991-es puccs alatti kényszerû krími tartózkodása után a Moszkvába visszatérõ Gorbacsov üdvözlésekor elmaradt a máskor szokásos medveölelés. Bár mentségére fel szokták hozni, hogy éppen õ volt az, aki korábban eltörölte ezt a szentimentálisan nyálas csókolózást és ölelgetést, ami mindaddig erõsen dívott, amikor két elaggott kelet-európai vezetõ találkozott egym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két orosz találkozik, a szokásos európai repertoárt használják, azaz: "Jó reggelt!", "Jó napot!", "Jó estét!" vagy "Üdvözlöm". Rögvest ezután az alábbiakkal folytatják: "Kak pozsivajetye?" (Hogy s mint van?) vagy "Kak gyela?" (Hogy állnak a dolgok?). Amire a megfelelõ válasz egy vállvonogatással egybekötött velõs szó: "Normalno" (Jól/Rendben/Megye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ban ez a "normalno" szócska módfelett kifejezõ. Ugyanis azt summázza, amire a legtöbb orosz vágyik: normális életet élni. Hogy ne kelljen végsõ erejük megfeszítésével vért izzadni, hogy legyõzzék az amerikaiakat saját, hazai pályájukon. Hogy ne kelljen világelsõnek lenniük valamilyen idióta versenyben annak bizonygatásául, hogy a "mi" rendszerünk jobb, mint a "tiétek". Az oroszok köszönik szépen, beérnék az egyszerû, normális él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nem minden orosz menne el odáig, mint az a fiatal katona, akit egy külföldi újságíró megkérdezett: hogyan halad a Parlament ostroma? Miközben egy géppisztolysorozat alatt épp mindketten a földre vetették magukat, a katona egy vállvonogatással csak annyit mondott: "Normalno" (Megye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az idegenekkel barátságosan kezet ráznak, de arra nagyon vigyáznak, hogy ez ne a küszöbön történjen, mert az balszerencsét hoz. Ha meglátogatják egymást, a vendég vagy egészen bemegy a házba, vagy megvárja, míg a házigazda jön ki, és csak ezután üdvözlik egymást. A közeli ismerõsök háromszor csókolják arcon egymást, mert, mint mondják, a három az orosz igazság is. "Isten szereti a Szentháromságot" – emlegetik a mondást, ha valami háromszor történ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tazás elõtt az oroszok pár pillanatra csendesen leülnek együtt. Ezt azért teszik, hogy a lelküknek – bárhol kószáljon is a házban – legyen ideje visszatérni a testükb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ek és megszólítá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más európaiak, az oroszok is megkülönböztetik a tegezõ megszólítást (ti), illetve a magázót (vi). Néha úgy magyarázzák: ez egyszerû választás a kevésbé hivatalos és közvetlenebb "ti", illetve a hivatalosabb és távolságtartóbb "vi" között. Valójában a dolgok ennél bonyolultabbak. Olykor egymással boldogságban élõ házaspárok magázzák egymást, míg az idõsebbek vagy felettesek a hivatalban vagy a katonaságnál általában tegezik a fiatalabba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tegezõ viszonyba kerülne valaki egy társadalmilag azonos helyzetû személlyel, szokás könnyedén javasolni: "Ezentúl váltsunk át »ti«-be." Abban viszont biztosak lehetünk, hogy egy orosz türelmesen vár évekig vagy akár élete végéig, mintsem maga javasolja ugyanezt egy külföldinek. Ágyban persze más a helyzet, ott automatikusan áttérnek a "ti"-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már ráéreztünk a tegezés és magázás ízére, akkor itt az ideje, hogy áttérjünk a nevek megfelelõ használatára. Az oroszoknak három nevük van: a keresztnevük (imja), pl. Ivan, az atyai név, az "otcsesztvo" (pontosabban az atya keresztnevébõl származó név), pl. Ivanovics, no meg a családnév (familija), pl. Ivano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kit bemutatnak, akkor a keresztnevén és az otcsesztvóján említik. Példá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van Ivanovics, bemutathatom önnek Sztyepan Kirillovicsot?" Ugyanakkor a házigazda a továbbiakban mások elõtt az illetõt "Goszpodin Ivanov"-ként (Ivanov úr) fogja emlege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 még bonyolítsuk a helyzetet, sok oroszt hívnak a keresztnevének valamely bizalmas, becézett változatán. Ezek nem mindegyikérõl ismerhetõ fel, mely névbõl is származik eredetileg. Így Ivant édesanyja hívhatja Ványkának vagy Ványának, Nyikolaj pedig egyformán lehet Kolja vagy Kolenyka, Alexanderbõl egyaránt válhat Alik, Szása, Sura vagy Szanya, a Dimitrijbõl pedig Mityka vagy Mitya. Ami a lányokat illeti: Marijából gyakran Mása, Mánya vagy Mulja, Jevgenyijából pedig Zsenya lesz (egy Jevgenyijnek hívott fiú beceneve is ugyanez lesz, ami még egy kissé megkavarja a dolgot). Ha egy irodában, mondjuk, több Alexander is dolgozik, akkor az idõsebb lesz a "nagy Szása", a fiatalabb pedig a "kis Szása". Mindent kitalálnak inkább, mintsem azt a kézenfekvõ megoldást válasszák, hogy teljesen eltérõ családnevüket használják megkülönböztetés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t a szörnyû bizonytalanságot persze mindenki jól ismeri, aki valaha is olvasott orosz regényeket: a szerencsétlen olvasónak állandóan vissza kell lapoznia, hogy kiderítse, az a szereplõ, akit hol "a mi drága Tolenykánk"-nak, máshol meg "Tolja bácsi"-nak emlegetnek, voltaképp egyazon személy-e, továbbá azonos-e azzal a figurával, akit a regény elején Anatolij Anatoljevics Paskovként mutatott be az író. Teljesen logikátlan, ám elbûvölõ, ha az ember már rákapott az íz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vjet idõszak (1917-1991) alatt született oroszok nagy részének a neve sokszor a nagy hõsök nevének kezdõbetûibõl összeállított mozaikszó volt. Ilyen például a Mels (Marx, Engels, Lenin, Sztálin kezdõbetûibõl), rajta tán csak a Melor tesz túl (Melor = Marx, Engels, Lenin és az Októberi Forradalom). A hölgyek sem panaszkodhattak: itt van például a pikáns, franciás hangzású, lánynévként használatos Ninel, ami voltaképp Lenin neve visszafelé olvasva, vagy mit szólnak a bájos Dazdraperma névhez, ami a "Háromszoros hurrá május elseje tiszteletére" szavainak összevonásából keletkezik. Említhetjük még a Zinovjev, Kamenyev és Trockij nevébõl alkotott férfiasan tökéletes Zikata nevet (a trojkából az utóbbi politikus már a 30-as években kegyvesztett lett, végül mindhárman dicstelen véget érte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áni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szélgetni, inni, titkokat fürkészni: ez a három legfõbb orosz má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ugyanis végeérhetetlenül sokat beszélnek. Teljesen érthetetlen módon viszont képtelenek arra, hogy a beszédet és a járást egyszerre ûzzék. Egy szép vidéki sétára indulni egy orosszal voltaképpen a lehetetlenséggel egyenlõ, mert mihelyst az élet értelmének egy újabb boncolgatásába bonyolódna bele, vagy az Arzenál-Spur meccset vonná új megvilágításba, egyszerûen megá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vezette a tudományos kutatókat ahhoz a briliáns felismeréshez, hogy az orosz agynak az a bizonyos darabja, amely a láb mozgatásáért felelõs, az emberi fajták esetében egyedülálló módon – a nyelvhez van kö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titkok fürkészését illeti, egy kevésbé udvarias kifejezéssel akár "kémkedésnek" is hívhatnánk. Az orosz történelemben mindvégig tetten érhetõ az a tendencia, hogy a külföldieket és technológiáikat automatikusan meg kell figyelni. A szovjet érában épített szállodák nagy részében van egy úgynevezett "szolgáltatóemelet", ahol a lehallgatókészülékeket elhelyezték és mûködt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ljesen elfogadott tény hogy az oroszok manapság a demokráciának történelmükben mind ez idáig ismeretlen tavaszát élvezhetik, s a külföldieket tõkéjükkel együtt több mint szívesen látják. Ám bizonyos körökben továbbra is ott fészkel a rút gyanú: nem valószínû, hogy a nagy orosz információgyûjtõ gépezet csak úgy egyszerûen leállt volna magától. Ellenkezõleg, valószínûleg csak az iránya változott meg, jelesül a nyugat-európai technológiák felé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nyugati cég büszkélkedik manapság azzal, hogy ex-KGB-ezredesek állnak náluk alkalmazásban, akik segítséget nyújtanak nekik az orosz bürokrácia útvesztõiben való tájékozódásban. Sõt, mi több, hasznos háttérinformációkat szolgáltatnak a lehetséges üzleti partner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mmunista idõszak tisztogatásainak és tömeges letartóztatásainak következtében sok, amúgy feddhetetlen jellemû ember ismerhette meg az orosz börtönöket belülrõl, s mivel annyi embert hallgatott le a KGB annak idején, a néma gesztusoknak és kódolt üzeneteknek egész repertoárja épült be az orosz mindennapokba. Ez voltaképpen a csöveken lekopogtatott börtönmorze társadalmi megfelelõjeként is felfog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éldának okáért, ha azt akarjuk némabeszéddel jelezni, hogy az általunk említett személy a KGB egyik tagja, kezünk két ujjával képzeletbeli váll-lapunkra mutatunk. Az alkoholista jelzésére egyik mutatóujjunk furcsa, hirtelen mozdulatával nyakunk egyik oldalára bök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eszédpartnerünk figyelmét arra szeretnénk felhívni, hogy valószínûleg társalgásunkat (le)hallgatja valaki, akkor ujjunkkal egy fejünk feletti (esetleg csak képzeletbeli) csillárra mutatunk. Míg Brezsnyev élt, a gesztusnyelvben személyét a "beszélõ" két mutatóujját behajlítva, két vastag szemöldököt formázva jelölt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és-iv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vás az oroszok öröme, enélkül élni sem tudnánk" – szögezte le Vlagyimir, Kijev nagyhercege már igen régen: 988-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isznak reggel, délben és este. Számos megfigyelõ véleménye, hogy Gorbacsov egyetlen, ám végzetes hibája, amely az oroszok körében való népszerûtlenségét okozta, és végül bukásához is vezetett, az alkohol nagybani fogyasztása elleni sikertelen kampánya volt. Azt beszélik, apja alkoholista volt, ami – ha csak a statisztikákat vesszük – meglehetõsen valószínû kijelen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zleti életben az alkukötést hatalmas dáridókkal és tivornyákkal pecsételik meg, és az oroszok csak azzal érzik jól magukat, akivel már legalább egyszer jól felöntöttek a gar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ern orosz értelmiségiek és bürokraták nem isszák le magukat minden egyes alkalommal a sárga földig, de az országban komoly probléma az alkoholizm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yakran láthatunk férfit vagy (némileg ritkábban) nõt a metró padlóján rongycsomóként fetrengeni a nap bármely órájában, vagy a forgalmas fõutakon dülöngélni a legnagyobb forgalom közepette. Az utcai bögrecsárdákban lehet a legkönnyebben és a legolcsóbban berú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vodkát mindenféle ízesítéssel gyártják, létezik borsos vagy citromos változatban, vagy csak úgy simán. Apró kupicákból kell inni – jéghidegen. Házibulikban hagyományos megoldás, hogy a vodkásüveget nagy jégtömbbe fagyasz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ítólag akkor az igazi, ha az ital már-már zsibbasztóan hid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odkához nélkülözhetetlen a hagyományos "szoljonije ogurci", ami nem más, mint ecetes uborka. Az orosz módi a kaviárevésben hihetetlenül egyszerû: nem kell bajlódnunk mindenféle keménytojás-fõzéssel meg hagymavágással, egyszerûen csak megkenünk finom hideg vajjal egy szelet fehér kenyeret, rátesszük a kaviárt, azonmód megesszük, s aztán jól leöblítjük egy pofa vodkával. Az oroszok a teát tej nélkül isszák, és egy kis tálka "varenye" dukál hozzá. Ez amolyan lekvárféle, csak sûrûbb, és több benne a darabos gyümölcs. A tea mellé kell majszolgatni kiskanállal. Az oroszok imádják a teát, és azt állítják, hogy akkor a legjobb, ha egészen addig nem látott vizet, amíg le nem forrázzák (értsd: nem szállították keresztül tengeren, azaz ázsiai teafajtáról van szó, ami lehet kaukázusi, krími, indiai vagy kín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tteremben étkezni Oroszországban embert próbáló feladat. Elõször is be kell jutnunk. Ez nem is olyan könnyû feladat, mint amilyennek gondolnánk. Egyszer egy amerikai olajfúrónak és a barátainak sikerült ebédidõben bejutniuk Moszkva egyik nemrégiben megnyílt pizzaéttermébe, ahol udvariasan egy asztalt kértek. "Zárva vagyunk" – állította a pincér, noha minden jel nyilvánvalóan arra mutatott hogy nincsenek. "És különben is a konyhafõnök fá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oly nagy lelkesedéssel kaptak rá a nyugati típusú gyorséttermi hálózatokra, hogy legalább negyven percet kell sorba állniuk egy nyamvadt hamburgerért. Szentpéterváron egy étteremlánc roppant találékonysággal "péterburger"-nek nevezett töltött zsömlefélét kezdett árulni. A "gyors" szó orosz megfelelõje a "bisztro", amit valaha Franciaországba exportáltak a Napóleon bukása után Párizst megszálló éhes orosz katonák. Most visszakerült az orosz nyelvbe, de már franciás helyesír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ondható, hogy az orosz természetétõl fogva szolganépség volna. Nem olyanok, mint mondjuk az olaszok, akik kifejezetten örömet találnak abban, ha mást kiszolgálhatnak. Az orosz irodalom telis-tele van olyan szolgákkal, akik vég nélkül zsörtölõdnek, ha valamit csinálniuk kell; lopnak a gazdáiktól, és egész álló nap csak a heverõn hortyo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étezik egy elmélet, mely szerint az orosz pincérek valamilyen grandiózus, szupertitkos ügy részesei, s egy szép napon a nyugati tudósok rá fognak jönni, mi is az. Addig egy dolog bizonyos – túl elfoglaltak ahhoz, hogy akár csak a legcsekélyebb figyelmet is másra fordítsanak, és csak a legminimálisabb igényeket kielégítõ konyhai maradványokat lökik oda az éttermi vendég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onyos orosz éttermek pedig csupán arra szolgálnak, hogy a maffiózók (alvilági bûnözõk) ott üldögélhessenek a melegben, és szárazon tarthassák a puskaporukat. A mezei vendégeket e helyeken sem látják kitörõ lelkesed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ellenkezõ híresztelés dacára az orosz konyha csodálatos. A reggeli bõséges: túrós palacsintaféle (blincsiki vagy szirniki néven ismeretes, az elõbbinek a töltelékébe, az utóbbinak a tésztájába keverik a tehéntúrót), lekvár, szeletelt sajt, felvágott, sonka, rántotta, omlett vagy "kása" (általában hajdinakása vagy tejbegríz, vajjal bõségesen nyakon öntve), édes bucik, kenyér, kávé, tea és gyümölcslé. Nagy választékban vannak tejtermékek: kefir (ivósûrûségû), aztán szmetana (tejföl), s mindenek között a legfölségesebb: rjazsenyka ("sült" tejbõl készült kefi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háztartás tavasztól õszig sok házi savanyúságot, kompótot és lekvárt tesz el télire. A hozzá való gyümölcsöket és zöldségeket vagy vadon szedik, vagy vidéken termesztik: gombát, paradicsomot, almát, áfonyát, szedret, málnát, vadalmát, somot és rebarbar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béd úgy kb. 2 óra körülre tehetõ már ha egyáltalán van. Noha a gyorséttermek és büfék elterjedõben vannak, még nem annyira, hogy mindenki találjon helyet magának minden utcasarkon – mint, mondjuk, Párizsban vagy New Yorkban –, ezért aztán az a legbiztosabb, ha az ember még reggel feltarisznyázza magát elemózsi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csora általában fél hét tájt szokott kezdõdni. Akár ebédrõl, akár vacsoráról legyen szó, a külföldieknek nagyon oda kell figyelniük, nehogy már az elõételeknél (zakuszki) degeszre tömjék magukat a csodálatosan szervírozott finomságokkal, mint füstölt hal, kaviár, hús, saláta, gomba, uborka stb. Mondanunk sem kell, mindez vodkával leöblítve. Még csak ezután következik a leves, általában zöldséges húsleves, tetején esetleg kicsinyke hús és galuska lebeg. Ezután jön a fõfogás: hús vagy hal, burgonyával avagy rizz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sszertre már korántsem fordítanak annyi gondot: vagy jégkrém, vagy komp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tkezés után inkább kávét, mint teát is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édesszájúak, mennyei csokoládékat és süteményeket szolgálnak fel a délelõtti vagy délutáni tea mellé. Csupán egy kis skót cégtõl havonta 4 millió tábla csokoládét importálna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adidõ és szórako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orosz számára a szabadidõ lehetõ legideálisabb eltöltését az jelenti, ha annyi embert és ételt-italt gyûjtenek össze, amennyit csak tudnak, hogy aztán ennek örömeit együttesen élvezz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re népszerûbb és divatosabb szert tenni egy zsebkendõnyi zöldre, ahol zöldséget lehet termeszteni, mivel a piaci árak mindinkább az egekbe kúsznak. Ezeken a kicsinyke területeken egyre több ím. "minidácsát" találni. E hangzatos elnevezés voltaképpen csöppnyi tákolt fabódét fed, amibe épphogy beleférnek a szerszámok meg az esetleg egy-egy éjszakára ott maradó. Ennél egy fokkal elegánsabb megoldás az igazi dácsa. Péntek délutánonként a családok felpakolják régi, rozoga autójukat, benne apu, anyu, a kis Petyka, Varja néni meg a férje, Kirill, no meg a kutya és persze elegendõ kaja-pia az elkövetkezendõ két napra. Így indul kisebbfajta népvándorlás az orosz városközpontokból vidékre minden hétvég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nem bíbelõdnek holmi virágoskertekkel, beérik, ha nyírfák és fenyõk veszik õket körül. Õsszel sokan kerekednek fel kis kosárkákkal és nagy botokkal felszerelkezve az erdõkbe gombászni. Télen a mazochistábbja léket vág a jeges vízbe, s abban fürdõt vesz. Sõt – horribile dictu! – ebben még örömét is leli: az ilyen mindentõl elrugaszkodott fickókat a köznyelv "rozmárok"-nak nevez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ex</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70 éven át az oroszok a nagy nyilvánossággal azt próbálták elhitetni, hogy a szex, mint olyan, náluk nem is létezik. Hruscsov ama elmés megjegyzése ellenére, miszerint "Oroszországban nincsenek prostituáltak, csak tehetséges amatõrök", a legõsibb mesterség mindig is virágzott. Az orosz örömlányoknak meghökkentõ, ám gáláns szokásuk, hogy a tarifát a kuncsaft férfias vonzerejének mértéke alapján szabják meg, azaz a nekik tetszõ férfiaktól kevesebbet kérnek. Egy elegáns szállodában egy jóképû, fiatal amerikai üzletembernek egy japán kolléga felháborodottan panaszolta, hogy az intézmény széplányai tõle egy numeráért 300 dollárt kértek, holott õ biztos forrásból tudja, hogy ugyanezen széplányok az amerikaiaktól mindössze 100 dollárt kértek hasonló szolgáltatás fej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ez az üzletember megdöbbenéssel tapasztalta az orosz kollégák feleségeinek és barátnõinek szexuális szabadosságát, amivel lépten-nyomon felajánlkoztak neki, s megnyugtatásképp azt hajtogatták: "A férjem/barátom egyáltalán nem bán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újoroszok és a régi maffiózók laza erkölcsû köreit nem tekintjük, elmondhatjuk, manapság e tekintetben puritánabb szemlélet van kialakulóban. A pároknak a papok azt tanácsolják, hogy szeretkezés elõtt a hálószoba falát díszítõ házi ikonokat kendõkkel takarják 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ban a fiataloknak nincs könnyû dolguk, már ami a szerelmeskedést illeti, hisz oly kevés azon helyek száma, ahol erre alkalmuk nyílik. Legkedveltebbek a sötét lépcsõházak (különösen a radiátorokkal felszereltek), továbbá az irodai íróasztalok, természetesen munkaidõ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óta a "glasznoszty"-ot kihirdették, az újságok és a képeslapok egyre erõteljesebben foglalkoznak a szex minden kérdésével, s a mai cikkek következtében az orosz férfiaknak kénytelen-kelletlen szembesülniük kellett azzal, hogy Szergej nem is olyan fasza gyerek (finomabban: kemény legény) az ágyban, mint hi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ma már a hivatalos könyvterjesztõk újságjának (Knyizsnoje Obozrenyije) hasábjain is megjelent, akik egy 60 pontos szexkérdõívet közölte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umorérz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nak igen fejlett a humorérzékük. Különös élvezettel élcelõdnek azon a különbségen, amit a valós és az elméletek szerinti élet produk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orosz irodalom legnagyobb klasszikusai között foglalnak helyet a komédiák, mint például Gogol A </w:t>
      </w:r>
      <w:r>
        <w:rPr>
          <w:b w:val="false"/>
          <w:bCs w:val="false"/>
          <w:i/>
          <w:iCs w:val="false"/>
          <w:caps w:val="false"/>
          <w:smallCaps w:val="false"/>
          <w:strike w:val="false"/>
          <w:dstrike w:val="false"/>
          <w:outline w:val="false"/>
          <w:vanish w:val="false"/>
          <w:sz w:val="22"/>
          <w:szCs w:val="22"/>
        </w:rPr>
        <w:t xml:space="preserve">revizor </w:t>
      </w:r>
      <w:r>
        <w:rPr>
          <w:b w:val="false"/>
          <w:bCs w:val="false"/>
          <w:i w:val="false"/>
          <w:iCs w:val="false"/>
          <w:caps w:val="false"/>
          <w:smallCaps w:val="false"/>
          <w:strike w:val="false"/>
          <w:dstrike w:val="false"/>
          <w:outline w:val="false"/>
          <w:vanish w:val="false"/>
          <w:sz w:val="22"/>
          <w:szCs w:val="22"/>
        </w:rPr>
        <w:t xml:space="preserve">címû darabja, amelyben egy fiatal szélhámos egy vidéki kisvárosban magát rettegett fõvárosi revizornak adja ki, s ebbõl számos leleplezõ, ám komikus bonyodalom származik. A darabot Gogol másik mestermûvével, a </w:t>
      </w:r>
      <w:r>
        <w:rPr>
          <w:b w:val="false"/>
          <w:bCs w:val="false"/>
          <w:i/>
          <w:iCs w:val="false"/>
          <w:caps w:val="false"/>
          <w:smallCaps w:val="false"/>
          <w:strike w:val="false"/>
          <w:dstrike w:val="false"/>
          <w:outline w:val="false"/>
          <w:vanish w:val="false"/>
          <w:sz w:val="22"/>
          <w:szCs w:val="22"/>
        </w:rPr>
        <w:t xml:space="preserve">Holt lelkek </w:t>
      </w:r>
      <w:r>
        <w:rPr>
          <w:b w:val="false"/>
          <w:bCs w:val="false"/>
          <w:i w:val="false"/>
          <w:iCs w:val="false"/>
          <w:caps w:val="false"/>
          <w:smallCaps w:val="false"/>
          <w:strike w:val="false"/>
          <w:dstrike w:val="false"/>
          <w:outline w:val="false"/>
          <w:vanish w:val="false"/>
          <w:sz w:val="22"/>
          <w:szCs w:val="22"/>
        </w:rPr>
        <w:t xml:space="preserve">címû regénnyel együtt a nyugati üzletemberek szinte kötelezõ olvasmányként forgathatják, ha meg akarják ismerni azt a közeget, amelyben üzletelni kívánnak. A darabban mindvégig a megvesztegethetõség és a korrupció uralkodik, s számos feledhetetlen és a végletekig sûrített orosz karakter vonul fel. Egy másik tipikusan orosz mûfaj az ún. "könnyes nevetés" (szmen szvoz szljozi), melynek kétségkívül legnagyobb mestere Csehov, aki megmutatja, hogy a komédia és a tragédia mennyire egymás mellett létezik a mindennapi életben. Darabjait "bohózatok"-nak és "vígjátékok"-nak hívta. Egyik híres mûve, </w:t>
      </w:r>
      <w:r>
        <w:rPr>
          <w:b w:val="false"/>
          <w:bCs w:val="false"/>
          <w:i/>
          <w:iCs w:val="false"/>
          <w:caps w:val="false"/>
          <w:smallCaps w:val="false"/>
          <w:strike w:val="false"/>
          <w:dstrike w:val="false"/>
          <w:outline w:val="false"/>
          <w:vanish w:val="false"/>
          <w:sz w:val="22"/>
          <w:szCs w:val="22"/>
        </w:rPr>
        <w:t xml:space="preserve">A dohányzás ártalmasságáról </w:t>
      </w:r>
      <w:r>
        <w:rPr>
          <w:b w:val="false"/>
          <w:bCs w:val="false"/>
          <w:i w:val="false"/>
          <w:iCs w:val="false"/>
          <w:caps w:val="false"/>
          <w:smallCaps w:val="false"/>
          <w:strike w:val="false"/>
          <w:dstrike w:val="false"/>
          <w:outline w:val="false"/>
          <w:vanish w:val="false"/>
          <w:sz w:val="22"/>
          <w:szCs w:val="22"/>
        </w:rPr>
        <w:t>címet viselõ monológ, melyben egy iskolaigazgató dohányellenes szónoklatnak indult felszólalása egyre inkább átcsap magánéletének feltárásába, melynek során felfedi a közönségnek egy úrhatnám satrafával való boldogtalan házasságának részlet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1985 – azaz a glasznoszty – elõtti idõkben a politikai kommentároknak szinte egyetlen megnyilvánulási formája a gondosan álcázott, többszörösen áttételes humor volt. A cirkuszi bohócok híresek voltak arról, hogy a tökéletességig fejlesztették ezt a mûf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pszerûek voltak bizonyos típusviccek, melyeknek számtalan variációja forgott közszájon, ilyenek voltak például a "Megkérdezik a jereváni rádiót" kezdetûek. Ebbõl egy kis ízelí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érdezik a jereváni rádiót: Mennyibe fog kerülni 2020-ban egy liter vod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ereváni rádió válasza: 200 jüanba (a gyengébbek kedvéért: kínai pénz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napság már mindennapos dologgá vált, hogy az orosz televízióban a humoristák élõ show-mûsorokban politikai szatírákkal és ismert expolitikusok utánzásával nevettetik meg a nagyérdemût. Ez az "átkos"-ban egyszerûen elképzelhetetlen le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nyelv kifogyhatatlan tárháza a szóvicceknek, szójátékoknak. Például a szovjet himnusz oly sokat becsmérelt szerzõjét kritikusai annak idején kéjjel nevezték "gimnyiuk"-nak (himnuszíró), mert oly szépen egybecsengett a "gavnyiuk" (szarházi) szóval. A régi jó szovjet idõkben a hatóságokat hétköznapi beszélgetésekben sokszor csak "Szofia Vladimirovna"-ként aposztrofálták, a szovjethatalom (szovjetszkaja vlaszty) kezdõbetûibõl származó s. v. rövidítés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a magas rangú bürokraták sem voltak bizonyos szürrealisztikus humor híján. Történt egyszer, hogy az orosz kultuszminiszter egy hivatalos fogadáson odalépett egy magas rangú hivatalnokhoz, akirõl mindenki tudta, hogy már régóta vár elõléptetésre. "Megkapta már a levelemet?" – kérdezte tõle. "Még nem, miniszter elvtárs" – felelte a férfi. "Talán azért, mert még nem írtam meg" – jelent meg ravaszkás mosoly a miniszter ajkán, majd koccintott és továbblépet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ltúr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agyszabású zene, nagyszabású balett, nagyszabású könyvek – az orosz kultúrát csupa nagyszabású mû jellemzi, mint például Csajkovszkij áradó </w:t>
      </w:r>
      <w:r>
        <w:rPr>
          <w:b w:val="false"/>
          <w:bCs w:val="false"/>
          <w:i/>
          <w:iCs w:val="false"/>
          <w:caps w:val="false"/>
          <w:smallCaps w:val="false"/>
          <w:strike w:val="false"/>
          <w:dstrike w:val="false"/>
          <w:outline w:val="false"/>
          <w:vanish w:val="false"/>
          <w:sz w:val="22"/>
          <w:szCs w:val="22"/>
        </w:rPr>
        <w:t>Patetikus szimfóniá</w:t>
      </w:r>
      <w:r>
        <w:rPr>
          <w:b w:val="false"/>
          <w:bCs w:val="false"/>
          <w:i w:val="false"/>
          <w:iCs w:val="false"/>
          <w:caps w:val="false"/>
          <w:smallCaps w:val="false"/>
          <w:strike w:val="false"/>
          <w:dstrike w:val="false"/>
          <w:outline w:val="false"/>
          <w:vanish w:val="false"/>
          <w:sz w:val="22"/>
          <w:szCs w:val="22"/>
        </w:rPr>
        <w:t xml:space="preserve">ja vagy Tolsztoj epikus hömpölygésû, kétkötetes </w:t>
      </w:r>
      <w:r>
        <w:rPr>
          <w:b w:val="false"/>
          <w:bCs w:val="false"/>
          <w:i/>
          <w:iCs w:val="false"/>
          <w:caps w:val="false"/>
          <w:smallCaps w:val="false"/>
          <w:strike w:val="false"/>
          <w:dstrike w:val="false"/>
          <w:outline w:val="false"/>
          <w:vanish w:val="false"/>
          <w:sz w:val="22"/>
          <w:szCs w:val="22"/>
        </w:rPr>
        <w:t>Háború és béké</w:t>
      </w:r>
      <w:r>
        <w:rPr>
          <w:b w:val="false"/>
          <w:bCs w:val="false"/>
          <w:i w:val="false"/>
          <w:iCs w:val="false"/>
          <w:caps w:val="false"/>
          <w:smallCaps w:val="false"/>
          <w:strike w:val="false"/>
          <w:dstrike w:val="false"/>
          <w:outline w:val="false"/>
          <w:vanish w:val="false"/>
          <w:sz w:val="22"/>
          <w:szCs w:val="22"/>
        </w:rPr>
        <w:t>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az orosz kultúráról szóló gyorstalpaló tanfolyam tananyagának a következõ mûveket mindenképpen tartalmaznia kellene: Muszorgszkij </w:t>
      </w:r>
      <w:r>
        <w:rPr>
          <w:b w:val="false"/>
          <w:bCs w:val="false"/>
          <w:i/>
          <w:iCs w:val="false"/>
          <w:caps w:val="false"/>
          <w:smallCaps w:val="false"/>
          <w:strike w:val="false"/>
          <w:dstrike w:val="false"/>
          <w:outline w:val="false"/>
          <w:vanish w:val="false"/>
          <w:sz w:val="22"/>
          <w:szCs w:val="22"/>
        </w:rPr>
        <w:t xml:space="preserve">Borisz Godunov </w:t>
      </w:r>
      <w:r>
        <w:rPr>
          <w:b w:val="false"/>
          <w:bCs w:val="false"/>
          <w:i w:val="false"/>
          <w:iCs w:val="false"/>
          <w:caps w:val="false"/>
          <w:smallCaps w:val="false"/>
          <w:strike w:val="false"/>
          <w:dstrike w:val="false"/>
          <w:outline w:val="false"/>
          <w:vanish w:val="false"/>
          <w:sz w:val="22"/>
          <w:szCs w:val="22"/>
        </w:rPr>
        <w:t xml:space="preserve">és Csajkovszkij </w:t>
      </w:r>
      <w:r>
        <w:rPr>
          <w:b w:val="false"/>
          <w:bCs w:val="false"/>
          <w:i/>
          <w:iCs w:val="false"/>
          <w:caps w:val="false"/>
          <w:smallCaps w:val="false"/>
          <w:strike w:val="false"/>
          <w:dstrike w:val="false"/>
          <w:outline w:val="false"/>
          <w:vanish w:val="false"/>
          <w:sz w:val="22"/>
          <w:szCs w:val="22"/>
        </w:rPr>
        <w:t xml:space="preserve">Anyegin </w:t>
      </w:r>
      <w:r>
        <w:rPr>
          <w:b w:val="false"/>
          <w:bCs w:val="false"/>
          <w:i w:val="false"/>
          <w:iCs w:val="false"/>
          <w:caps w:val="false"/>
          <w:smallCaps w:val="false"/>
          <w:strike w:val="false"/>
          <w:dstrike w:val="false"/>
          <w:outline w:val="false"/>
          <w:vanish w:val="false"/>
          <w:sz w:val="22"/>
          <w:szCs w:val="22"/>
        </w:rPr>
        <w:t xml:space="preserve">címû operája, persze mindkettõ librettója Puskin tollából. Valami Gogoltól, talán </w:t>
      </w:r>
      <w:r>
        <w:rPr>
          <w:b w:val="false"/>
          <w:bCs w:val="false"/>
          <w:i/>
          <w:iCs w:val="false"/>
          <w:caps w:val="false"/>
          <w:smallCaps w:val="false"/>
          <w:strike w:val="false"/>
          <w:dstrike w:val="false"/>
          <w:outline w:val="false"/>
          <w:vanish w:val="false"/>
          <w:sz w:val="22"/>
          <w:szCs w:val="22"/>
        </w:rPr>
        <w:t xml:space="preserve">A revizor </w:t>
      </w:r>
      <w:r>
        <w:rPr>
          <w:b w:val="false"/>
          <w:bCs w:val="false"/>
          <w:i w:val="false"/>
          <w:iCs w:val="false"/>
          <w:caps w:val="false"/>
          <w:smallCaps w:val="false"/>
          <w:strike w:val="false"/>
          <w:dstrike w:val="false"/>
          <w:outline w:val="false"/>
          <w:vanish w:val="false"/>
          <w:sz w:val="22"/>
          <w:szCs w:val="22"/>
        </w:rPr>
        <w:t xml:space="preserve">címû darab (ami, mint már korábban említettük, bízvást lehetne az Oroszországban üzletelni vágyók kiskátéja, mivel a helyi maffiától, a hazugságokon és szélhámosságokon át a fõvárosból érkezõk talpának nyalogatásáig minden benne van). Goncsarov </w:t>
      </w:r>
      <w:r>
        <w:rPr>
          <w:b w:val="false"/>
          <w:bCs w:val="false"/>
          <w:i/>
          <w:iCs w:val="false"/>
          <w:caps w:val="false"/>
          <w:smallCaps w:val="false"/>
          <w:strike w:val="false"/>
          <w:dstrike w:val="false"/>
          <w:outline w:val="false"/>
          <w:vanish w:val="false"/>
          <w:sz w:val="22"/>
          <w:szCs w:val="22"/>
        </w:rPr>
        <w:t>Oblomov</w:t>
      </w:r>
      <w:r>
        <w:rPr>
          <w:b w:val="false"/>
          <w:bCs w:val="false"/>
          <w:i w:val="false"/>
          <w:iCs w:val="false"/>
          <w:caps w:val="false"/>
          <w:smallCaps w:val="false"/>
          <w:strike w:val="false"/>
          <w:dstrike w:val="false"/>
          <w:outline w:val="false"/>
          <w:vanish w:val="false"/>
          <w:sz w:val="22"/>
          <w:szCs w:val="22"/>
        </w:rPr>
        <w:t xml:space="preserve">ja, amely a cselekvésképtelenségben szenvedõ, az ágyból kikelni sem tudó figurát rajzolja meg, továbbá Turgenyev </w:t>
      </w:r>
      <w:r>
        <w:rPr>
          <w:b w:val="false"/>
          <w:bCs w:val="false"/>
          <w:i/>
          <w:iCs w:val="false"/>
          <w:caps w:val="false"/>
          <w:smallCaps w:val="false"/>
          <w:strike w:val="false"/>
          <w:dstrike w:val="false"/>
          <w:outline w:val="false"/>
          <w:vanish w:val="false"/>
          <w:sz w:val="22"/>
          <w:szCs w:val="22"/>
        </w:rPr>
        <w:t xml:space="preserve">Egy vadász fejegyzései </w:t>
      </w:r>
      <w:r>
        <w:rPr>
          <w:b w:val="false"/>
          <w:bCs w:val="false"/>
          <w:i w:val="false"/>
          <w:iCs w:val="false"/>
          <w:caps w:val="false"/>
          <w:smallCaps w:val="false"/>
          <w:strike w:val="false"/>
          <w:dstrike w:val="false"/>
          <w:outline w:val="false"/>
          <w:vanish w:val="false"/>
          <w:sz w:val="22"/>
          <w:szCs w:val="22"/>
        </w:rPr>
        <w:t>címû elbeszélésgyûjteménye, amely az orosz vidéki élet gyönyörûségeit festi le. Idesorolhatók Csehov elbeszélései és Rahmanyinov valamelyik darabja, akinek második szimfóniája nemcsak a hallgatóság, de a Londoni Szimfonikusokat dirigáló karmester szemébe is könnyeket csalt egy különösen idegfeszítõ koncert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ember egy oroszt vérig akar sérteni, ennek legbiztosabb módja, ha "nyekulturnij"-nak, azaz kulturálatlannak nevezi. Míg a 60-as években egész futballstadionokat töltött meg a versfelolvasásokra áhítozó közönség, manapság csak a rockzene vonz ekkora tömeg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színházak és koncerttermek büféiben pompás szalámis, füstölt halas, fekete vagy vörös kaviáros, sajtos szendvicsekkel, továbbá csokoládéval, gyümölcslével vagy pezsgõvel erõsíthetjük (nem csupán) kultúrára éhes testünket-lelkünk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roda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európai ismeri a nagy 19. századi orosz regényírókat: Tolsztojt, Turgenyevet és Dosztojevszkijt. Ám a legtöbb orosz szemében az orosz irodalom csúcsát Puskin, a költõ és drámaíró, a modern orosz irodalom megalapítója testesíti meg. Egy abesszin herceg – akit annak idején Nagy Péter cár importált udvarába udvari díszítõnek – dédunokájaként Puskin dajkája nyelvét addig formálta, míg árnyaltan tudta kifejezni vele a legmélyebb és legszenvedélyesebb érzelmeket is, s addig hajlította, míg meg nem alkotta a rend és a szabadság csodálatos elegyét. Puskin egyszerre volt illúziók nélküli romantikus és szenvedélyes szeretõ, aki csapodár felesége becsületét védelmezve, párbajban hal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en orosz gyermek számtalan Puskin-verset tud fejbõl, és igen kedveli a nagy Kornyej Csukovszkij csengõ-bongó, blõdli rímfaragványait – akit méltán nevezhetünk az orosz Edward Learnek. (Lear verseit is lefordították oroszra.) A legtöbb gyerkõc ismeri a nagy angol klasszikus gyermekkönyveket: a </w:t>
      </w:r>
      <w:r>
        <w:rPr>
          <w:b w:val="false"/>
          <w:bCs w:val="false"/>
          <w:i/>
          <w:iCs w:val="false"/>
          <w:caps w:val="false"/>
          <w:smallCaps w:val="false"/>
          <w:strike w:val="false"/>
          <w:dstrike w:val="false"/>
          <w:outline w:val="false"/>
          <w:vanish w:val="false"/>
          <w:sz w:val="22"/>
          <w:szCs w:val="22"/>
        </w:rPr>
        <w:t>Micimackó</w:t>
      </w:r>
      <w:r>
        <w:rPr>
          <w:b w:val="false"/>
          <w:bCs w:val="false"/>
          <w:i w:val="false"/>
          <w:iCs w:val="false"/>
          <w:caps w:val="false"/>
          <w:smallCaps w:val="false"/>
          <w:strike w:val="false"/>
          <w:dstrike w:val="false"/>
          <w:outline w:val="false"/>
          <w:vanish w:val="false"/>
          <w:sz w:val="22"/>
          <w:szCs w:val="22"/>
        </w:rPr>
        <w:t xml:space="preserve">t, az </w:t>
      </w:r>
      <w:r>
        <w:rPr>
          <w:b w:val="false"/>
          <w:bCs w:val="false"/>
          <w:i/>
          <w:iCs w:val="false"/>
          <w:caps w:val="false"/>
          <w:smallCaps w:val="false"/>
          <w:strike w:val="false"/>
          <w:dstrike w:val="false"/>
          <w:outline w:val="false"/>
          <w:vanish w:val="false"/>
          <w:sz w:val="22"/>
          <w:szCs w:val="22"/>
        </w:rPr>
        <w:t>Alice Csodaországban</w:t>
      </w:r>
      <w:r>
        <w:rPr>
          <w:b w:val="false"/>
          <w:bCs w:val="false"/>
          <w:i w:val="false"/>
          <w:iCs w:val="false"/>
          <w:caps w:val="false"/>
          <w:smallCaps w:val="false"/>
          <w:strike w:val="false"/>
          <w:dstrike w:val="false"/>
          <w:outline w:val="false"/>
          <w:vanish w:val="false"/>
          <w:sz w:val="22"/>
          <w:szCs w:val="22"/>
        </w:rPr>
        <w:t xml:space="preserve">t és </w:t>
      </w:r>
      <w:r>
        <w:rPr>
          <w:b w:val="false"/>
          <w:bCs w:val="false"/>
          <w:i/>
          <w:iCs w:val="false"/>
          <w:caps w:val="false"/>
          <w:smallCaps w:val="false"/>
          <w:strike w:val="false"/>
          <w:dstrike w:val="false"/>
          <w:outline w:val="false"/>
          <w:vanish w:val="false"/>
          <w:sz w:val="22"/>
          <w:szCs w:val="22"/>
        </w:rPr>
        <w:t>A kincses sziget</w:t>
      </w:r>
      <w:r>
        <w:rPr>
          <w:b w:val="false"/>
          <w:bCs w:val="false"/>
          <w:i w:val="false"/>
          <w:iCs w:val="false"/>
          <w:caps w:val="false"/>
          <w:smallCaps w:val="false"/>
          <w:strike w:val="false"/>
          <w:dstrike w:val="false"/>
          <w:outline w:val="false"/>
          <w:vanish w:val="false"/>
          <w:sz w:val="22"/>
          <w:szCs w:val="22"/>
        </w:rPr>
        <w:t xml:space="preserve">et. Az iskolákban Shakespeare kötelezõ olvasmány, s a legnépszerûbb fordításokat éppen az a Borisz Paszternák készítette (a vezetékneve egyébként egy petrezselyemgyökérhez hasonló növényfélét jelent), aki a </w:t>
      </w:r>
      <w:r>
        <w:rPr>
          <w:b w:val="false"/>
          <w:bCs w:val="false"/>
          <w:i/>
          <w:iCs w:val="false"/>
          <w:caps w:val="false"/>
          <w:smallCaps w:val="false"/>
          <w:strike w:val="false"/>
          <w:dstrike w:val="false"/>
          <w:outline w:val="false"/>
          <w:vanish w:val="false"/>
          <w:sz w:val="22"/>
          <w:szCs w:val="22"/>
        </w:rPr>
        <w:t>Doktor Zsivágó</w:t>
      </w:r>
      <w:r>
        <w:rPr>
          <w:b w:val="false"/>
          <w:bCs w:val="false"/>
          <w:i w:val="false"/>
          <w:iCs w:val="false"/>
          <w:caps w:val="false"/>
          <w:smallCaps w:val="false"/>
          <w:strike w:val="false"/>
          <w:dstrike w:val="false"/>
          <w:outline w:val="false"/>
          <w:vanish w:val="false"/>
          <w:sz w:val="22"/>
          <w:szCs w:val="22"/>
        </w:rPr>
        <w:t>t í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en generáció egyaránt imád borzongani az orosz népmesevilág boszorkányokkal, manókkal, koboldokkal és lidércekkel benépesített történetein. A legijesztõbb figura a </w:t>
      </w:r>
      <w:r>
        <w:rPr>
          <w:b w:val="false"/>
          <w:bCs w:val="false"/>
          <w:i/>
          <w:iCs w:val="false"/>
          <w:caps w:val="false"/>
          <w:smallCaps w:val="false"/>
          <w:strike w:val="false"/>
          <w:dstrike w:val="false"/>
          <w:outline w:val="false"/>
          <w:vanish w:val="false"/>
          <w:sz w:val="22"/>
          <w:szCs w:val="22"/>
        </w:rPr>
        <w:t xml:space="preserve">Baba jaga </w:t>
      </w:r>
      <w:r>
        <w:rPr>
          <w:b w:val="false"/>
          <w:bCs w:val="false"/>
          <w:i w:val="false"/>
          <w:iCs w:val="false"/>
          <w:caps w:val="false"/>
          <w:smallCaps w:val="false"/>
          <w:strike w:val="false"/>
          <w:dstrike w:val="false"/>
          <w:outline w:val="false"/>
          <w:vanish w:val="false"/>
          <w:sz w:val="22"/>
          <w:szCs w:val="22"/>
        </w:rPr>
        <w:t xml:space="preserve">nevû szörnyûséges boszorkány, aki gyerekeket eszik, s három tyúklábon forgó palotáján szélsebesen repül a levegõben. A legszebb pedig a </w:t>
      </w:r>
      <w:r>
        <w:rPr>
          <w:b w:val="false"/>
          <w:bCs w:val="false"/>
          <w:i/>
          <w:iCs w:val="false"/>
          <w:caps w:val="false"/>
          <w:smallCaps w:val="false"/>
          <w:strike w:val="false"/>
          <w:dstrike w:val="false"/>
          <w:outline w:val="false"/>
          <w:vanish w:val="false"/>
          <w:sz w:val="22"/>
          <w:szCs w:val="22"/>
        </w:rPr>
        <w:t xml:space="preserve">Tûzmadár, </w:t>
      </w:r>
      <w:r>
        <w:rPr>
          <w:b w:val="false"/>
          <w:bCs w:val="false"/>
          <w:i w:val="false"/>
          <w:iCs w:val="false"/>
          <w:caps w:val="false"/>
          <w:smallCaps w:val="false"/>
          <w:strike w:val="false"/>
          <w:dstrike w:val="false"/>
          <w:outline w:val="false"/>
          <w:vanish w:val="false"/>
          <w:sz w:val="22"/>
          <w:szCs w:val="22"/>
        </w:rPr>
        <w:t>akinek szikrázó arany farktollai tûzzománccal díszített kicsiny dobozkákról köszönnek vissza ránk. Ezeket egy 17. századi orosz városka után, ahol elõször készítettek ilyen dísztárgyat, "paleh"-eknek nevezi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oz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orosz filmek – mi tagadás – hosszúak. Az orosz forradalom vezetõi korán felismerték a filmben rejlõ propagandalehetõségeket, ezért bátorították az olyan filmeseket, mint pl. Eisenstein, hogy úttörõkként létrehozzák az ún. "dokudráma" mûfaját, ami köznyelv-e lefordítva annyit tesz: a történelem tényeit szemérmetlenül meghamisítva jó filmeket kell csinálni. Bizony, nyájas olvasó, az orosz történelem leghíresebb részei jórészt csupán filmekbõl vett tömegjelenetek! Itt van például az </w:t>
      </w:r>
      <w:r>
        <w:rPr>
          <w:b w:val="false"/>
          <w:bCs w:val="false"/>
          <w:i/>
          <w:iCs w:val="false"/>
          <w:caps w:val="false"/>
          <w:smallCaps w:val="false"/>
          <w:strike w:val="false"/>
          <w:dstrike w:val="false"/>
          <w:outline w:val="false"/>
          <w:vanish w:val="false"/>
          <w:sz w:val="22"/>
          <w:szCs w:val="22"/>
        </w:rPr>
        <w:t xml:space="preserve">Október </w:t>
      </w:r>
      <w:r>
        <w:rPr>
          <w:b w:val="false"/>
          <w:bCs w:val="false"/>
          <w:i w:val="false"/>
          <w:iCs w:val="false"/>
          <w:caps w:val="false"/>
          <w:smallCaps w:val="false"/>
          <w:strike w:val="false"/>
          <w:dstrike w:val="false"/>
          <w:outline w:val="false"/>
          <w:vanish w:val="false"/>
          <w:sz w:val="22"/>
          <w:szCs w:val="22"/>
        </w:rPr>
        <w:t xml:space="preserve">címû, filmesztétika-órákról jól ismert Eisenstein-film, amiben látjuk, amint a hatalmas, hömpölygõ tömeg a Téli Palota elõtt rohamra indul, s megszállja azt. A meztelen valóság viszont az, hogy a szinte teljesen õrizetlenül maradt Téli Palotában csupán egypár kadét õgyelgett védõként, s az "ostromot" szintén csak néhány profi bandita vitte végbe úgy, hogy a hátsó kapun egyszerûen besétált. Hasonló szabad(os)sággal kezelte a tényeket Eisenstein a </w:t>
      </w:r>
      <w:r>
        <w:rPr>
          <w:b w:val="false"/>
          <w:bCs w:val="false"/>
          <w:i/>
          <w:iCs w:val="false"/>
          <w:caps w:val="false"/>
          <w:smallCaps w:val="false"/>
          <w:strike w:val="false"/>
          <w:dstrike w:val="false"/>
          <w:outline w:val="false"/>
          <w:vanish w:val="false"/>
          <w:sz w:val="22"/>
          <w:szCs w:val="22"/>
        </w:rPr>
        <w:t xml:space="preserve">Patyomkin páncélos </w:t>
      </w:r>
      <w:r>
        <w:rPr>
          <w:b w:val="false"/>
          <w:bCs w:val="false"/>
          <w:i w:val="false"/>
          <w:iCs w:val="false"/>
          <w:caps w:val="false"/>
          <w:smallCaps w:val="false"/>
          <w:strike w:val="false"/>
          <w:dstrike w:val="false"/>
          <w:outline w:val="false"/>
          <w:vanish w:val="false"/>
          <w:sz w:val="22"/>
          <w:szCs w:val="22"/>
        </w:rPr>
        <w:t>címû, nemkülönben erõteljes csúsztatásokkal teli, bár világhíres opusz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orosz "vájtszemûek" Tarkovszkijt tartják az orosz film géniuszának. Korai remekében, az </w:t>
      </w:r>
      <w:r>
        <w:rPr>
          <w:b w:val="false"/>
          <w:bCs w:val="false"/>
          <w:i/>
          <w:iCs w:val="false"/>
          <w:caps w:val="false"/>
          <w:smallCaps w:val="false"/>
          <w:strike w:val="false"/>
          <w:dstrike w:val="false"/>
          <w:outline w:val="false"/>
          <w:vanish w:val="false"/>
          <w:sz w:val="22"/>
          <w:szCs w:val="22"/>
        </w:rPr>
        <w:t>Andrej Rubljov</w:t>
      </w:r>
      <w:r>
        <w:rPr>
          <w:b w:val="false"/>
          <w:bCs w:val="false"/>
          <w:i w:val="false"/>
          <w:iCs w:val="false"/>
          <w:caps w:val="false"/>
          <w:smallCaps w:val="false"/>
          <w:strike w:val="false"/>
          <w:dstrike w:val="false"/>
          <w:outline w:val="false"/>
          <w:vanish w:val="false"/>
          <w:sz w:val="22"/>
          <w:szCs w:val="22"/>
        </w:rPr>
        <w:t xml:space="preserve">ban, Oroszország legnagyobb középkori ikonfestõjének élettörténetét és az orosz egyháznak a mongol hordától elszenvedett vereségét meséli el. Késõbb filmjei egyre elvontabbá és sötétebb hangvételûvé váltak, beleértve az önéletrajzi ihletésû </w:t>
      </w:r>
      <w:r>
        <w:rPr>
          <w:b w:val="false"/>
          <w:bCs w:val="false"/>
          <w:i/>
          <w:iCs w:val="false"/>
          <w:caps w:val="false"/>
          <w:smallCaps w:val="false"/>
          <w:strike w:val="false"/>
          <w:dstrike w:val="false"/>
          <w:outline w:val="false"/>
          <w:vanish w:val="false"/>
          <w:sz w:val="22"/>
          <w:szCs w:val="22"/>
        </w:rPr>
        <w:t xml:space="preserve">Tükör </w:t>
      </w:r>
      <w:r>
        <w:rPr>
          <w:b w:val="false"/>
          <w:bCs w:val="false"/>
          <w:i w:val="false"/>
          <w:iCs w:val="false"/>
          <w:caps w:val="false"/>
          <w:smallCaps w:val="false"/>
          <w:strike w:val="false"/>
          <w:dstrike w:val="false"/>
          <w:outline w:val="false"/>
          <w:vanish w:val="false"/>
          <w:sz w:val="22"/>
          <w:szCs w:val="22"/>
        </w:rPr>
        <w:t xml:space="preserve">és a tudományos-fantasztikus </w:t>
      </w:r>
      <w:r>
        <w:rPr>
          <w:b w:val="false"/>
          <w:bCs w:val="false"/>
          <w:i/>
          <w:iCs w:val="false"/>
          <w:caps w:val="false"/>
          <w:smallCaps w:val="false"/>
          <w:strike w:val="false"/>
          <w:dstrike w:val="false"/>
          <w:outline w:val="false"/>
          <w:vanish w:val="false"/>
          <w:sz w:val="22"/>
          <w:szCs w:val="22"/>
        </w:rPr>
        <w:t xml:space="preserve">Stalker </w:t>
      </w:r>
      <w:r>
        <w:rPr>
          <w:b w:val="false"/>
          <w:bCs w:val="false"/>
          <w:i w:val="false"/>
          <w:iCs w:val="false"/>
          <w:caps w:val="false"/>
          <w:smallCaps w:val="false"/>
          <w:strike w:val="false"/>
          <w:dstrike w:val="false"/>
          <w:outline w:val="false"/>
          <w:vanish w:val="false"/>
          <w:sz w:val="22"/>
          <w:szCs w:val="22"/>
        </w:rPr>
        <w:t>címû filmet, melyek az értelmiség egyre növekvõ kiábrándultságát tükrözték a szovjet idõszak végén. Fájdalom, Tarkovszkij önként vállalt római számûzetésében már nem érhette meg, hogy az 1989-es európai, illetve az 1991-es orosz események végezetül felszabadítják országá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t hol áru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ban a vásárlás sohasem rutinfeladat, inkább izgalmas kaland. Vidéki boltokban a felhalmozott bilik, boszorkányos seprûk és kádak mellett a poros fapadlón olyan soha nem látott, csudás üveg- és porcelántárgyakra bukkanhatunk, mint ahogy egy déltengeri szigeten a partra sodort hajóroncsban kincsre lel a szerencse fia. Könnyen elõfordulhat az is, hogy egy gyönyörûségesen hímzett régi vásznat már pár garasért hozzávágnak az ember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tkos"-ban a vásárlással kapcsolatos egyik leggyakrabban emlegetett szó a "deficit", azaz a hiány volt. Az emberek mindenüvé szatyrokat, ún. "avoszká"-t cipeltek magukkal (szó szerinti jelentése: "hátha"), hátha hosszú hónapok hiábavaló keresése után meglátnának valamit, mondjuk, banánt vagy laposelemet, és akkor ne csak egyet vagy egy fürtöt vehessenek, hanem mindjárt annyit, amennyit csak elbírnak. Ma már mindenki meg tud venni mindent a kismacskától egészen a legmodernebb hifitoronyig a metrómegállók mentén gombamód kinövõ "kioszk"-ok vagy "lariok"-ok bármelyi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ruk nagy részét az újonnan kitermelõdött kereskedõréteg kalandorszellemû egyedei hozzák be, akiket a köznép "cselnok"-oknak, azaz ingázóknak hív, mivel kimennek, mondjuk, Törökországba, aztán vissza, aztán megint ki, mondjuk, az Arab Emirátusokba, aztán megint vissza, aztán Dél-Koreába, majd megint vissza, és így tovább a végtelenségig, hogy egy olyan piacot lássanak el különféle fogyasztási cikkekkel, amely több mint nyolcvan évig nélkülözte a luxuscikk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oroszok "francia" és "olasz" márkás készruháit olykor nem nyugatabbra készítik, mint – mondjuk – az Odessza egyik ruhagyártó kerületében található Derebasovszkij utca, és a "Made in Taiwan" felirattal büszkélkedõ drága elektromossági cikkek olykor valójában valamelyik szibériai gyár munkáját dicsérik. Oroszország távol-keleti részén az autók mintegy 90%-a Japánból származik, bennük a vezetõülés a jobb oldalon talál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 területek rögtön azzal Fenyegetõztek, kilépnek a szövetségbõl, amikor Moszkvában olyan törvény életbeléptetését fontolgatták, ami a jobb oldali kormányzású autók használatát illegálisnak minõsítet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 új típusú vásárlóhelyein a nyitvatartási idõ hosszú. Kis nénikék már hajnali fél hatkor megjelennek, hogy tejet, kenyeret és konzerveket árusítsanak, s nemritkán egészen éjfélig nem mozdulnak a helyükrõl. A moszkvai metró aluljáróiban ("perehodi") újságot, könyvet és virágot lehet kapni. Az aluljárók kijáratánál gyakran árulnak kenyeret és a forró délrõl származó délszaki gyümölcsöket: dinnyét, paradicsomot, szõlõt felfordított keménypapír dobozokból rögtönzött "pultokon". A vásárlónak kutyakötelessége szatyorról gondoskodni, az árusok pedig a visszajárót hosszas keresgélés, zsebekben való kotorászás és szemforgatással, sûrû sóhajtozással megtûzdelt színészi játék után sem találják, mire az ember inkább legyint: "Na jól van, akkor adja a visszajárót szilvában." Moszkvában az sem elképzelhetetlen, hogy a forgalmi dugóban rekedt autósok között szélsebesen cikázó árus könyvet kínáljon. A szabadpiaci kereskedelem begyûrûzésével a kis független magánkereskedések száma ugrásszerûen nõ. Elképzelhetetlen és kiszámíthatatlan árukészlettel rendelkeznek: mondjak, az egyik sarokban avítt, használt ruhanemû tornyosul, a másikban viszont a technika legújabb vívmányait képviselõ japán ketyerék és csodamasinák látható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égimódi, üvegborítású pultokon a rágógumi és az antik ezüstnemû, az aszpirin és a melltartó békésen megfér egymás mellett, az árakat cigarettásdobozokról tépett kartonfecnikre fekete tintával rótt girbegurba számok jelöl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az ember egy régi típusit orosz boltba tér be vásárolni, az alábbi tréfás procedúrának teszi ki magát. Elõször is: az összes áru a pult mögötti polcokon elérhetetlen távolságban van. Ha valamelyik megtetszik, akkor az ember megpróbálja mindenféle ravasz módon felhívni magára az egyetlen elgyötört tekintetû eladó figyelmét. Ez körülbelül olyan könnyû feladat, mint egy roppant felkapott és divatos musical szünetében az ostromlott büfében tülekedõ és lökdösõdõ tömegben üdítõt szerezni. Ha végre sikerül, az eladó fáradt mozdulattal leemeli a háta mögötti pultról az árut, hogy szemrevételezhesd. Ez a roppant érdekes mozdulatsor mindaddig ismétlõdik, amíg végre megtalálod a kedvedre valót. (Hinnéd-e, nyájas olvasó, hogy könyvek avagy gombok esetében is ugyanezen a procedúrán kell átes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hát, ha rábólintottál az árura, az üveges tekintetû eladó ráfirkantja az árat egy cetlire, amivel aztán beállhatsz a pénztárnál kígyózó sorba. Itt legalább húszan állnak akkor is, ha te, mondjuk, az élelmiszerboltba csak 20 deka vajért ugrottál le. Végre-valahára kifizeted az árut, visszaloholsz a pulthoz, s keresed a már oly jól ismert elgyötört, üveges tekintetet, akinek addigra már rég lejárt a munkaideje, ezért meg kell várnod, míg a helyettese bújik be a pult alá, s alig egy fertályórácska múlva gyõzedelmes mosollyal kikászálódik, kezében a 20 deka vajaddal/harisnyanadrágoddal/könyveddel st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csoda, ha megtermett, felnõtt férfiak sírva fakadnak, amikor a vásárlás után végre hazatérvén, feleségük ajakbiggyesztve a következõket mondja: "Jaj, drágám, ez sózott, hát nem megmondtam, hogy ne sózottat vegyél" vagy: "De hát édesem, ezen nincs is sarokvarr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ljesen új jelenség errefelé az irodaszerellátó raktár. Ebben a repülõgéphangár nagyságú hodályban, mint Aladdin csodabarlangjában, szinte minden megtalálható a ceruzától az igazgatói szoba teljes berendezését jelentõ drága bõrgarnitúrán vagy a legújabb IBM számítógépen át egészen az eredeti mûalkotásokig. A nyugati boltokkal ellentétben ezeket kockafejû, szekrényvállú exkatonák õrzik Kalasnyikovval a kezük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élet egyik gyönyörûsége éppen abban rejlik, hogy senki nem tarthatja magát sokáig csalhatatlan tudorának. Teszem azt, hétfõn egy dörzsölt pasas azt súgja: "A Marlboro cigaretta hiánycikk, ezért a legjobb fizetõeszköz, bármit be lehet érte szerezni" – s te be is vásárolsz (szó szerint), mivel egyszerre csak – abrakadabra, pricc-pracc-prucc! – azt veszed észre, hogy mindenhol Marlborót árulnak, mégpedig olcsóbban, mint ahogy te turistaként vámmentesen beszerezted. Idõrõl idõre minden bevált trükk és íratlan szabály felborul, így az elõször idelátogató zöldfülû is éppoly bölcs lehet, mint a minden hájjal megkent régi motoro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okások és hagyomán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egy orosz elhalálozik, a temetése elõtt testét a templomban nyitott ravatalra teszik. Egy, a moszkvai Mûvész Színházba vendégjátékra érkezõ angol színésznõ döbbenten látta, hogy az elõzõ nap elhunyt színészkollégája – akivel õ aznap eredetileg fellépett volna – reggel kiterítve ott feküdt a színházban, hogy a pályatársak még ünnepélyesen búcsút vehessenek tõle, mielõtt a családi temetési szertartásra elszállítanák. A kollégák egyenként járultak az emelvényen nyugvó koporsóhoz – melynek fejénél ott ült a zokogó özvegy –, hogy elhunyt társuktól csókkal búcsúzz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 nappal a haláleset után az oroszok egy "pominki"-nek nevezett gyászmisével és torral ünneplik meg, hogy az elhunyt lelke feljutott a mennyország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úsvét – noha nem nemzeti ünnep – az oroszok számára mégis a legfontosabb a naptárban, mert ekkor támadt fel Jézus Krisztus halottaiból. Nagypéntek estéjén nagy gyertyás körmenet indul a templom körül. Éjfélkor és a következõ egész nap, húsvét napján, mindenki ekképp üdvözli a másikat: "Hrisztosz voszkresz" (Krisztus feltámadott), pontosan olyanformán, mint mikor karácsonykor boldog karácsonyt kívánunk. A húsvéti köszöntésre adott felelet: "Voisztinu voszkresz" (Valóban feltámadott). Ezzel kapcsolatban terjedt el az alábbi vicc az egyre inkább szenilissé váló Brezsnyevrõl. Brezsnyevet húsvét napján a Kreml folyosóján a hagyományos "Hrisztosz voszkresz" köszöntéssel üdvözli egy funkcionárius. A szokásos válasz helyett Brezsnyev csak egy "Köszönöm"-öt mormol. Pár perc múlva egy másik hivatalnok is így üdvözli. "Tudom, tudom – válaszol mogorván Brezsnyev – az elõbb már mond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úsvétkor az oroszok hagyományos, templomban megszentelt étket fogyasztanak: ez a "pászha" – ami náluk tojással, tejföllel, mazsolával készült, puha, édes túrómassza. Egy négyszögletes faformából – tetején ott díszlik az ortodox egyház keresztje – borítják ki, mint a gyümölcskocsonyát. Ilyenkor "kulics"-ot, azaz kalácsfélét is sütnek. Az élet megújulásának szimbólumát jelképezõ tojást hagyma héjával együtt fõzve a hagyományos okkersárgára vagy papírfestékkel rózsaszínre, kékre stb. festik. Egész évben kapni kézzel festett, csodálatos fatojásokat országsze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nagyobb nemzeti ünnep az újév. A lakásokat fenyõfával díszítik, és a Télapó ("Gyed Maróz", ez a Mikuláshoz gyanúsan hasonló, fehér szakállas öreg figura) segédjével, Hópelyhecskével együtt ajándékot hoz a gyerekeknek. Mindenki ünnepel, együtt ülik körbe a televíziót, s alig várják, hogy a Kreml toronyórája elüsse az éjfélt. Ha moszkvaiakról van szó, kisétálnak a Vörös térre. Felnõttek körében szokás valami csekélységgel kedveskedni egymásnak, lehet ez, mondjuk, egy fadoboz, amibe belevésték a megfelelõ évszámot. Egyre nagyobb sikk olyan ajándékot adni, amin az eljövendõ év kínai horoszkóp szerinti állatjegye díszeleg (kutya, majom, kakas st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ilveszteri partin véletlenül se emeljük poharunkat az elsõ óraütésre. Az oroszoknál csakis a tizenkettedik gong elhangzása után jõ el a nagy pillana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évnap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nemcsak a születésnapokat, de a névnapokat is megünneplik. A televízió mindennap írásban és felolvasásban is közli azon szentek névsorát, akiknek éppen napjuk van (Szergej, Anna Agafija, Vjacseszlav stb.). Névnapján az ünnepelt kisebb ajándékot (pl. egy doboz csokoládét vagy egy csokor virágot) kap, esetleg házi ünnepséget rendez. Az ilyenkor megfelelõ jókívánság: "Sz imenyinami!" (Boldog névnap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ban nem mindegy, hány virágból áll a bukéta: halálesetkor páros számú, örömteli eseményekre páratlan számú virágból készült csokor dukál. Virágot máskor is szeretnek adományozni: pl. ha valakit a reptéren várnak, csokor jár neki. Ha olyan évszak van, amikor drága a virág, könnyen lehet, hogy az a három fonnyatag szegfû, amit a kezedbe nyomnak, elõtted már három embernek szerzett örömet, s eredetileg egy azóta eltávozott illusztris vendég szállodai szobáját díszítette. Kb. minden második héten van valami jeles esemény, mint például "Tengerészek napja" vagy "Vadászok napja" stb. Ezeken a napokon a tengerészek, a vadászok vagy akiknek éppen napjuk van, összejönnek, jól berúgnak, s az est fénypontjaként vagy hajba kapnak, vagy a járókelõket dobálják meg üres vodkásüveg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el nem mulasztanák megünnepelni a híres emberek születésének vagy halálának évfordulóját. Cseppet sem ragaszkodnak az olyan kerek évszámokhoz, mint az 50. vagy a 100., nekik a 43. vagy a 167. évforduló is elég jeles ahhoz, hogy megünnepeljék. Nehogy valaki is bevegye azt a maszlagot, hogy Oroszország fiatal ország. Egyszerûen csak másképp értelmezik az idõ fogalmát. Az 1380-ban a tatárok felett aratott gyõzelmükrõl úgy beszélnek, mintha csak tegnap lett volna, a "zavaros idõk"-et (szmutnoje vrémjá) viszont úgy emlegetik, mint ahogy az angolok, mondjuk, a viking veszedel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en régi szokás mindent – lehet az új lakás vagy kitüntetés – "megöntözni" (obmity), azaz pohárköszöntõt mondani rá. Katonakörökben szokás a kitüntetést egy pohár vodkába vagy pezsgõbe pottyantani, s a büszke tulajdonosnak le kell inni róla az alkoholt, mielõtt dagadó keblére tûzné.</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észség és higié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orosz úgy vigyázhat legjobban az egészségére, ha nagy ívben elkerüli az orosz kórházakat. Ez nem az orosz orvosok – nagy százalékuk nõ – hivatástudatára vagy ügyességére vet rossz fényt, inkább csak arról van szó, hogy a kötözõszerektõl egészen a fájdalomcsillapítóig mindenbõl komoly hiány van. Az orosz orvosok fizetése siralmasan alacsony, és súlyosan hátrányos körülmények között kell dolgozniuk. Számos jól dokumentált esetben az orvosoknak saját kezûleg kellett fát vágniuk az erdõben, hogy a betegeik számára sínt tudjanak fabrik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len orosz sem várja el fogorvosától, hogy fájdalomcsillapítót ad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úlzás azt állítani, hogy az orosz közegészségügy legjobb esetben is legalább ötven évvel van elmaradva a nyugat-európai országokétól, s akkor még nem beszéltünk Amerikáról vagy Ausztráliáról. Nemcsak gyógyszerei nincsenek az orosz orvosoknak, de már a diagnózis megállapításához nélkülözhetetlen – pl. a vérvizsgálathoz vagy röntgenhez szükséges – készülékei is hiányoznak. Ennek következtében a körzeti orrosoknak olyan elképesztõen magas színvonalra kellett fejleszteniük megfigyelõ és diagnosztizáló készségüket, ami nyugati kollégáiknál – a fejlett orvosi technológiai háttérnek köszönhetõen – már régen elsatny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nál elõforduló leggyakoribb fizikai panaszok a gyomorral, a szívvel és az idegekkel kapcsolatosak. "Mindenki ideg-összeroppanással küszködik" – közölte egyszer bizalmasan egy drámaíró felesége. – A minap elmentem az ideggyógyászomhoz, mert szerettem volna valami jó kis idegnyugtatót kapni. Még mielõtt belekezdhettem volna a panaszaim ecsetelésébe, az orvosnõ sírva fakadt, és sorolni kezdte élete szörnyûségeit, hogy mennyire aggódik, mert a fia nemsokára katonaköteles lesz. A keze annyira reszketett, hogy nem tudta beadni a nyugtató injekciót, amiért mentem, így inkább hazatér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vjet idõkben sok embernek kellett hivatalosan beteget jelentenie. "Jaj de sokszor betegedtünk meg!" (Szkolko raz mi boleli) – emlékszik vissza Galina Visnyevszkaja szopránénekesnõ, aki világjáró csellista és karnagy férjével, Msztyiszlav Rosztopoviccsal együtt sokszor kényszerült arra, hogy úgy táncoljon, ahogy pártvezérek fütyültek. A világ bármely részén léptek is fel, ha csak a legkisebb politikai probléma adódott, vagy ha a helyi újságoknak csak egyikében is egy nem eléggé barátságos megjegyzés jelent meg, az bõven elegendõ volt ahhoz, hogy õ és Szláva betegségre való hivatkozással azonnal lemondják további koncertjeiket, és sürgõsen haza kellett repülni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igen érdekes, másfajta típusú betegség – az elmebetegség – ütötte fel a fejét az ország szabadgondolkodói körében, akiket szinte futószalagon vittek az elmegyógyintézetek zárt osztályaira, ahol aztán nyálafolyós hülyére szedálták õket. Ezt a betegséget a szovjet pszichiáterek "lassan kifejlõdõ skizofréniá"-nak-hívták: jó kis diagnózis minden másként gondolkodó szá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 már szigorú törvények vannak érvényben, nehogy valakit – akarata ellenére – elmegyógyintézetbe csukhassanak. Ennek eredményeképpen viszont számos tragédiáról van tudomásunk, amikor pszichopaták ámokfutást rendeztek, és ártatlan járókelõket mészároltak le, vagy éppenséggel saját pszichiáterüket ölté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hír járja, hogy a fejvadászcégek alkalmazottai az orosz üzletemberek számára készülõ alkalmassági tesztbe mindig becsúsztatnak egy-egy paranoiát kiszûrõ kérdést is, mivel a dolgozók nagy százalékának még mindig kényszerképzetei vannak arról, hogy valahol valaki figyel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orosz hóbort, hogy megingathatatatlanul hisznek a népi gyógymódokban és a hiten alapuló gyógyítás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arlatánok ügyesen halásznak a posztszovjet létbizonytalanság zavarosában. Furcsa figurák jelennek meg az ország televíziós képernyõin, akik azt állítják, puszta akaratátvitellel gyógyítani tudnak. "Ha az emberek már többé nem hisznek valamiben, akkor nem a semmiben hisznek, hanem bármiben" – sóhajtja egy orosz filozóf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távgyógyászok tevékenységét általában a panaszlevelek áradata állítja meg. Érdekes módon nem azt sérelmezik, hogy nem volt gyógyulás, hanem azt, hogy állapotuk sokkal rosszabbra fordult a távgyógyítás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ásik – manapság divatos – hiten alapuló trükk az ún. "vér nélküli operáció", melynek során a "sebész" és "asszisztensei" puszta kézzel, seb nélkül távolítják el, mondjuk, a páciens vakbelét. Az orosz társadalom sok prominens képviselõjét is becsapta ez a szemfényvesztés, akik nagy komolyan számolnak be nyugati barátaiknak a csodálatos eredmény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lapok telis-tele vannak rejtélyes gyógyulásokról, ûrbõl jött látogatókról, boszorkányokról és varázslókról szóló történetekkel, melyekre az olvasók meglepõen nagy számban reagálnak. Ez voltaképpen érthetõ is, ha azt vesszük, hogy a hagyományos gyógymódok – s a tudomány maga is – itt kudarcot vallottak: egyik sem tette Oroszország lakosságának életét sem biztonságosabbá, sem kényelmesebb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ürdõszobai szekrények nagy részében megtalálható a Nospa nevû máj- és gyomorbántalmakra való gyógyszer. Ez hivatott kikúrálni a macskajajt. Sokan, még a viszonylag fiatalok is, szívcseppeket hordanak maguknál. Ez a "kapli" nevû szer viszont a nyugati országok vámosaira hozza rá a szívbajt. Ugyanazok, akik a szívcseppeket használják, hihetetlen mennyiségben isznak stimulálószereket is, amitõl viszont – ördögi kör – megint szükségük lesz a szívcseppe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parilag feldolgozott kávéból gyakorta gyógyászati célokra kivonják a koffeint, ezért az orosz boltokban kapható kávé korántsem nevezhetõ méregerõs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eredetileg erdei emberek, nem is csoda, hogy számos népi gyógymódjuk a fákhoz kapcsolódik: a tölgyfa, a hársfa és a nyírfa virágából és termésébõl krémeket, kivonatokat és fõzeteket készítenek, ezeket vagy inni, vagy bedörzsölni kell. További jól bevált természetes szerek még: a homoktövis ("oblepiha"), melynek aranysárga bogyóiból égési sebek gyógyítására alkalmas krémet készítenek, a "csága" nevû nyírtaplógomba, amit a rák ellen használnak, és a "sipovnyik" (csipkebogyó), amibõl szintén sebek gyógyítására alkalmas szer kész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õk vitézül küzdenek az áruhiánnyal: nincs szõrtelenítõ krém, nõi borotva, szárnyas betét, tampon, antibébi-tabletta... A születésszabályozás legelterjedtebb módszere még mindig az abortusz, évente több mint 10 millió terhességmegszakítást vége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ngyenes betegellátás hajdan annyit magasztalt rendszere már csak Potyomkin-faluként, színleg létezik, s az oroszok még csak most kezdik felfedezni a betegbiztosítási lehetõségek új világát. Még az átkosban megjelentek a magánkórházak és a maszek orvosok. Ez azért volt lehetséges, mert mindig is kettõs egészségügy létezett: a hivataloson kívül egy másik, "negyedik ügyosztály" néven, a párthû elvtársak és családtagjaik részére, külön Kreml-gyógyszertárakkal és egyéb lehetõség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kényszeresen imádják a különféle gyógyfürdõket és kúrákat. Amíg el nem vesztették kaukázusi birodalmukat délen, rendszeresen jártak a grúz Fekete-tenger partján található szanatóriumok valamelyikébe. Mostanában a Kaukázus északi részén fekvõ – Oroszország határain belüli – üdülõk fürdõiben kúrálják nyavalyáikat. Például Pjatyigorszkban – ahol a romantikus költõ, Lermontov halt meg párbajban –, Kiszlodovszkban vagy a "Mineralnyije Vodi" (ásványvizek) beszélõ nevet viselõ hely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oroszt hajt az a bizarr vágy, hogy vérnyomását naponta legalább háromszor is megmérje. Mi is volna számukra tökéletesebb ajándék, mint egy elemmel mûködõ, digitális kijelzésû vérnyomásmérõ.</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gié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igiénia, ha magántulajdonú helyekrõl van szó, igen magas szintû. Minden család külön tárolja makulátlanul tiszta vécéülõkéjét a közös vécé falán, ugyanakkor a nyilvános illemhelyek állapota – az irodai vagy szállodai mosdókat is beleértve – kritikán alu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kor a vécé csak egy igen bûzös lyukszerûség a földön. Szentpétervár polgármestere bevezette az érmével mûködõ nyilvános illemhelyeket, ezek az érmék egyben a nyilvános telefonfülkékhez és a metróhoz is használhat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vízvezetékek, bármilyen elnagyoltnak, buheráltnak és ideiglenes megoldásnak tûnnek, mûködnek. Történt egyszer, hogy külföldi üzletemberek orosz kísérõjükkel egy vidéki kisvárosba utaztak. A kísérõ egész úton odafelé aggodalmaskodott, vajon lesz-e majd elég meleg víz a szállodában. Odaérkezvén kiderült, hogy csakis meleg víz van, nem is meleg, de annyira tûzforró, hogy a zuhanyok végül használhatatlannak bizony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folyó vízben mosakodnak. Talán ezért röppent fel az a hírlapi kacsa, hogy fogalmuk sincs arról, miszerint a mosdókhoz és fürdõkádakhoz dugót is kell gyártani. A törülközõik durvák és kisméretûek, de nedvszívóak. Ugyanezt nem lehet elmondani a vécépapírjaikról: ezek jobb esetben fényes felületû papírból készített, kicsinyke négyzetek, rosszabb esetben az Izvesztyija felvágott példányai, a legrosszabb esetrõl ne is essék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ul az egészség "zdorovje". Ha valaki segített neked valamiben, és ezért köszönetet mondasz, válaszként azt feleli: "na zdorovje", azaz egészségedre. Igazándiból úgy kell értelmezned, hogy "szívese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ûn és bûnhõ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emmi sem megengedett, de minden lehetséges" – talán ezzel az orosz mondással lehetne summázni legjobban az oroszoknak a törvényekhez és a szabályokhoz való hozzáállását. A törvények tehát arra valók, hogy megkerüljék, kijátsszák vagy figyelembe se vegyék õket. Példának okáért az orosz autósokat rettentõen idegesíti, ha óvatos utasuk bekapcsolja a biztonsági öv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ény, hogy jelenleg Oroszországban nincs tisztességesen értelmezett jogrendszer. Az alapvetõ kiindulási pont az, hogy minden megtárgyalható és megoldható, ha másként nem, hát megveszteget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vesztegetésig nem minden esetben kell elmenni. Egy fiatal skót énekesnõ csak Moszkvában, hazaindulása elõtt vette észre, hogy a Tver nevezetû kisvárosban, ahol korábban tanult, s ami legalább háromórányira van Moszkvától, elfelejtették lepecsételni az útlevelét. Moszkvában figyelmeztették, hogy ott-tartózkodásának igazolása nélkül nem fogják kiengedni az ország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eges, szepegõ lánykát a rendõrségre vitték, és elõadták az esetét. "Mit csinált Tverben?" – tudakolta a rendõr. "Orosz dalokat tanultam a repertoáromhoz – ugyanis énekes vagyok" – dadogta a lányka. A rendõrnek arcizma sem rezdült. "No, ha énekes, akkor énekeljen valamit." A lány megköszörülte torkát, és egy teljes Rahmanyinov-áriát adott elõ szívhezszólóan. Amint a rendõr hallgatta, ábrándozó pillantással révedt a messzeségbe, aztán elfordult, ruhaujjával megtörölte a szemét, mintha por ment volna bele, köhentett párat, megigazgatta az egyenruháját, majd faarccal csak annyit mondott: "Nos, csak nem engedhetjük, hogy ennek a csodálatos hangnak a gazdája ne tudjon hazamenni." Aztán elmosolyodott, valami kis büntetést szabott ki a lányra, eltépte a letartóztatási értesítõt, majd nagy kegyesen visszaadta az útlevelé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ndõr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rendõrség nyomorúságosan fizetett, rosszul képzett és felszerelt társaság, tagjai gyakran fizikailag sem ütik meg a mércét. Egészen mostanáig egyáltalán nem volt semmiféle rosta – a legtompább agyú figurákat is felvették a kötelékébe. Külföldiek és hazaiak egyaránt számtalan történetet tudnak mesélni az autósokra jogtalanul, hasra ütéssel kirótt büntetésekrõl. Épp mostanában van szó arról, hogy jobb munkafeltételeket és fizetést kapjanak, egyben a szolgálat színvonalát is emelendõ. Az oroszok kedvelt elintézési módja a brutális fejszés gyilkosság, s a rivális bandák általában utcai géppuskaharccal szoktak igazságot tenni.</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z emberek többsége a halálbüntetés mellett van. Azt mondják, ha egy orosz foglyot halálra ítéltek, és kegyelmi kérvényét is elutasították, akkor egy különleges cellába kerül, ahol jó ruhát és kosztot kap. Egy nap aztán két fegyõr jelenik meg cellája ajtajánál, és megparancsolja, hogy kövesse õket a folyosón. Amint mit sem sejtve mögöttük ballag, egy mesterlövész valami félig nyitott ajtó mögül a hátára céloz és lelöv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örtönfeltételek nagyon különbözõek. A legtöbb börtönben szörnyû körülmények uralkodnak, feleslegesen brutális õrökkel. Moszkvában két úgynevezett luxusbörtön van, a Lefortovo és a Matrosszkaja Tyisina (szó szerinti fordításban: "Matrózpihenõ"), ezekben kitûnõ az ellátás, a felszereltség. Itt õrzik a különleges politikai foglyokat: az 1991 augusztusában lezajlott sikertelen puccs és az 1993. októberi hasonlóképp sikertelen események parlamenti vezetõit, akik elõbb csak tüntettek, majd fegyveres támadást intéztek a moszkvai rádió és televízió, valamint a moszkvai önkormányzatok ellen. Állítólag – a kihallgatásokat megkönnyítendõ – a Kremltõl föld alatti folyosók vezetnek ezekbe a börtönökb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ézményrendsz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Oroszországban a legtöbb rendszer – legyen az a vízvezeték, a telefon, a posta, a tömegközlekedés, a szemétszállítás vagy a munka – egy bizonyos pontig mûködik. Lehet, hogy a jármû vagy a szolgáltatás késik, lehet, hogy háromszáz mérföld kitérõt kell tenni,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üzemanyagot vételezzen a vezetõ, az is lehet, hogy a csatorna csak egy földbe vájt lyuk, de a végén mindig minden valahogy megold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reformkísérletek sokszor végzõdnek úgy, hogy a végeredmény csöppet sem változik. Például régen a postai kézbesítés során a leveleket felbontották, és a nem tetszõ tartalmúakat eldobták. Most már csak eldobáljá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ter Ustinov elbeszélése szerint egy nyugalmazott német tábornok mérgesen a következõket állította: "Bennünket voltaképpen az orosz pancserség gyõzött le! Miénk volt minden idõk legeslegjobb kémhálózata! Ezt az elsõrangú rendszert pocsékoltuk az oroszokra, akik rádiótelefonjaikon az üzeneteiket titkos kód nélkül küldözgették, és még csak meg sem próbálták szándékaikat leplezni. Pontosan tudtuk már jó elõre, hogy Minszknél fognak támadni három hadosztállyal, légi erõsítéssel. Tudtuk a pontos dátumot, még az órát is. És készen álltunk! De a pancser orosz csapatok sosem jutottak el Minszkig. A vonataikból kifogyott az üzemanyag, a hadtápnak is nyakára hágtak, ezért a helyi parancsnok kijelentette: az lesz a legjobb, ha azon nyomban megtámadják a németeket, és zsákmányolnak t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bbõl az következett, hogy az eredeti terv helyszínétõl, ahol már vártuk õket, jó kétszáz kilométerre támadtak, s mire észbe kaptunk, már késõ vol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lefo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városi hívás díjtalan, ezért kialakult az a szokás, hogy a városlakók reggeltõl estig rajta lógnak a telefonon. Nem ritka, hogy az embernek többször is kell egy számot tárcsáznia, míg sikerül a hívás. Ugyanakkor a foglalt hangjelzés olykor csak azt jelenti, hogy mindjárt kapcsolnak. Éjszaka sok orosz kihúzza a telefont, hogy legalább akkor legyen egy kis nyugodalm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önséges otthoni telefonról nappal lehetetlen nemzetközi hívást lebonyolítani, nyilvános telefonfülkébõl pedig csak aprópénzzel lehet telefonálni, ezek viszont a normális pénzforgalomban már nem használatosak, mert minden egyéb célra alkalmatla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tkosban – amikor a telefonokat lehallgatták – történt az, hogy egy gyakran idelátogató külföldi felvette a kagylót Novoszibirszkben, és tisztán hallotta, amint a saját hangját egy korábbi beszélgetésbõl visszajátssza valak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nk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bankokat nem tartják biztonságos helyeknek, azon egyszerû oknál fogva, hogy sokszor nem szívesen adják vissza a betett pénzt. Néha a kormány – csak úgy ukmukfukk – elhatározza, egy bizonyos érték alatt vagy felett befagyasztja a pénzt vagy a devizabeté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ban a rubelt "fa"-pénznek is hívják. Sok orosz váltja be a fizetésének felét minden hónapban kemény valutára, hogy megõrizze értékét. Ezt megelõzendõ az orosz kormány közbelépett, és most már kezében tartja az átváltási arány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zleke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ban az utazás sok türelmet és leleményességet igén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is sok helységnek megváltoztatták a nevét. Egy századfordulón Szentpéterváron született illetõnek azt kellett megérnie, hogy háromszor nevezik át szülõvárosát: Sankt Petersburgról (azaz Szentpétervárról) Petrográdra (mivel az elsõ világháborúban a "burg" német hangzását meglehetõsen hazafiatlannak tartották), aztán Leningrádra, most pedig vissza Szentpétervá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ároson belül is sok utca és metrómegálló nevét is megváltozta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íres moszkvai metró még mûködik, de a törzsutasok állítása szerint egyre kevesebb szerelvénnyel, és a tisztasága sem a régi. A buszok és a villamosok pedig valami kiismerhetetlen csillagközi menetrend szerint közleked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axik teljesen eltûntek a moszkvai utcákról, mert az üzletemberek egész napokra kibérlik õket. Viszont ott vannak a "levaki"-nak nevezett, másodállásban vagy feketén dolgozó maszekok, sokszor egyetemet végzett, nagy tudású emberek vagy kényszernyugdíjazott katonák, akik utasra lesve egész nap az utcákat járják, hogy így egészítsék ki pénz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utakon vezetni olyan, mint törékeny sajkát kormányozni a háborgó tengeren. A legtöbb hõn szeretett orosz jármû õsrégi, erõsen ólmozott benzintõl származó büdös füstfelhõket eregetve döcög vagy dülöngél (méretétõl függõen) az országut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ak, úgy tûnik, állandó harcban állnak az orosz anyafölddel, és sokszor Föld Anyácska bizonyul erõsebbnek, olykor egészen méteres átmérõjû gödröket és likakat hagyva mag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nem foglalkoznak olyan csip-csup dologgal, hogy az út menti munkálatokat bármilyen jelzéssel is elláss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vezetési stílust a nemzeti karakterben meglévõ egyfajta "mit bánom én" individualizmus jellemzi. Csukd be a szemed, és próbálj nem gondolni arra, hogy az autónak, amit most hajmeresztõ sebességgel vezetsz, milyen öreg a fékrendszere. Ha nagyon hideg van, a szélvédõ üveg nemcsak kívülrõl, de belülrõl is befagy, ezért ha elöl ülsz, nem fogsz unatkozni az úton. A benzinért még a tankolás elõtt kell fizetni, már ha egyáltalán találsz benzinkutat. Sokkal valószínûbb, hogy egy "repülõ benzinkút" fogja megoldani a problémát, ami nem más, mint egy leállósávban parkoló tartálykocs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emélyvonatok nagyon népszerûek, legyen az a helyi "elektricska" vagy a távolsági transzszibériai expressz. Mivel az orosz sínek a nyugat-európai normánál szélesebbek, a vonatszerelvények is sokkal tágasabbak a megszokottnál. A távolsági vonalakon a több kocsira is felügyelõ utaskísérõnõ fõ feladata nyáron: ne engedje, hogy a meggondolatlan utasok kinyissák az ablakokat, télen pedig hogy teát kínálgasson körbe vég nélkül. A hosszú utakon vadidegenek mesélik el egymásnak életük történetét, és a csomagokból hamar elõkerül a kenyér, a kolbász és a vodkásbutykos, amitõl még jobban megoldódnak a nyelvek, és csillognak a szemek. A repülés módja Oroszországban igen sajátságos. Az állami légitársaság, az Aeroflot gépein tilos a dohányzás, és alkoholt sem szolgálnak fel. Az ülés úgy van felszerelve, hogy szinte vízszintesen hátraesik benne az ember, kivéve, ha a mögöttünk ülõ térdével legalább ugyanakkora ellennyomást kifejtve ezt meg nem akadályoz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rónikus üzemanyaghiány miatt a gépek furcsa vargabetûket kényszerülnek tenni. Az az utas, aki, mondjuk, az észak-kaukázusi Mineralnyije Vodiban száll fel, hogy mintegy három-négy órás repülõúttal eljusson az északnyugati irányban lévõ Moszkvába, egy óra múlva könnyen a délkeletre lévõ Groznijban találhatja magát üzemanyag-felvevõ kényszerleszálláson. Ezek a kényszermegállók legalább lehetõséget adnak az utasoknak, hogy elmacskásodott lábukat kinyújtóztassák, s a felszállópályán – a géptõl nem túl messze – cigarettázzanak. Igen valószínû, hogy a pótüzemanyagot cipelõ szerelõnek a szájában is égõ cigaretta fityeg maj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a élõjószágot is felhajtanak a fedélzetre, s az sem lehetetlen, hogy az utasok menet közben összeverekednek. Szibériában dolgozó nyugati olajmunkások mesélték, egyszer észrevették, amint az Aeroflot pilótái a Moszkvába visszafelé tartó úton egy üveg vodkát iszogattak nagy egyetértés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a a pilóta és a segédpilóta egyszerûen leszáll a géprõl, és eltûnik akár hét óra hosszára is, s mindenféle magyarázat nélkül otthagyja a helyükön várakozó utasokat. Az is megeshet, a fizetõ utasoknak helyként eladják a vécéülõkéket is, akik aztán persze igen zokon veszik, ha idõnként át kell engedniük helyüket a természetes szükségleteiket elvégezni óhajtó utastársaikna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vel az oroszok mindig is meg tudtak birkózni, az a tél. Otthonaik rendkívül melegek és kényelmesek. Ha az ember télen egy orosz lakásba lép be, leveszi a kinti csizmáját vagy cipõjét, és egy pár "tapocski"-ba, azaz papucsba bújik, amibõl többféle méret és fajta – kissé kitaposott – sorakozik a bejárati ajtó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orosz kabátjának a gallérja belsõ felén, úgy középtájon, van egy akasztója. Ugyanis az oroszoknál az a szokás, hogy rögtön leveszik a kabátot, és ezzel akasztják fel, akár magánházba, étterembe, koncertterembe vagy egyetemi elõadóba lépnek be az utc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nyilvános épületben a bejáratnál van egy ruhatár, amit vagy harapós öreg hölgyek egész brigádja felügyel, vagy egy kényszernyugdíjazott katona. Isten legyen irgalmas hozzád, ha a kabátakasztód szakadt vagy – ó, borzalmak borzalma – hiányzik! Felháborodással vegyes sajnálattal tekintenek rád. Hogyan fordulhat elõ, hogy egy máskülönben oly jóravaló kinézetû és intelligens ember ilyen mélyre sülly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ncs kabátakasztója? Édes istenkém, hova vezet ez, legközelebb ártatlan gyermekeket fog molesztálni az utcán; higgyék el. A fejcsóválás és a motyogás mindaddig nem marad abba, míg a legkérgesszívûbb akasztónélküli is lángbetûkkel az agyába nem égeti, hogy elsõ dolga legyen otthon tût, cérnát keríteni és kiköszörülni a csorb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él felett aratott orosz gyõzelem további megnyilvánulási formái azok a különféle õrületes küllemû, kedves ragadványneveken hívott gépek, mint pl. a "rák", mely tovapöfögve az utcákon, "ollóival" söpri el a rendszeresen hulló havat. Bármilyen kifogás, mint például a "katasztrofális hóhelyzet", amire a Brit Államvasutak szokott hivatkozni nem indított vonatok és elszalasztott csatlakozások esetén, itt csak hitetlenkedõ fejcsóválást váltana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szeretik, ha kemény telük van, jó sok hóval, zimankóval, ami egészen októbertõl márciusig befagyasztja õket. Az utóbbi évek idõjárása többször csalódást okozott, hiszen volt rá példa, hogy már decemberben olvadt. Ezt a jelenséget hol az atomerõmûvekre, hol a mennybéli magasságos atyaúristenre fog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incs annál szebb, mint jó erõs fagyban reggel végighajtani a téli Oroszország hólepte síkságain, miközben az út mindkét oldalán szaladnak a szikrázóan fehér fenyõk és nyírfák, vagy csendes városi utcákon térdig hóban ballagva tapasztalni az "inyej", azaz a zúzmara jelenségét: amikor az éppen megfagyó levegõben aprócska csillagokat vélünk lát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kta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oktatásban is – csakúgy, mint az élet sok más területén – az elmúlt pár évben forradalom ment végbe. Az iskolai egyenruhák újból divatba jöttek, és minden iskola szabadon találhatja ki saját kreáció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új magániskola és egyetem van már. Régen roppant nehéz volt bekerülni egy felsõoktatási intézménybe, de késõbb mindez igencsak kamatozott a fizetés és a munkalehetõségek terén. Az orosz értelmiség tagjai hihetetlenül olvasottak, és több nyelven beszélnek. Fájdalom, de ma már az ember többet kereshet két nap alatt autók szélvédõinek mosásával, mint egy egyetemi professzor egy egész hónap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ban szinte minden a "blat"-on múlik kiket ismersz, milyen kapcsolataid, összeköttetéseid vannak. Egy nem monetáris gazdaságban az idõk során furcsa barterkereskedelem alakult ki. Egy híres opera társulata egyezséget kötött egy Pétervártól nem messze lévõ csirketenyésztõ téesszel: az ottani dolgozók jegyet kapnak a Kirov Operába, az énekesek meg tojást. Logikus, nem?</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dkötelezet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életileg még létezik ilyesmi az orosz hadseregben. Minden 18. évét betöltött fiatal férfit 18 hónapra behívhatnak katonai szolgálatra (tengerészek esetében ez 3 év), de vannak ez alól kivételek, például továbbtanulás vagy zenei képzés esetén. Becslések szerint három behívott közül egy nem jelenik meg a sorozá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hadsereg – a brit magániskolákhoz hasonlóan – hírhedt arról, hogy virágzik benne az erõszak, a gyengébbekkel való zsarnokoskodás, a kínzás, és nem ritka a homoszexuális erõszak sem. A felkészültség igen változó, egészen a világszínvonalú kommandóktól ("szpecnaz") a röhejesen rossz egységekig. Ilyeneket küldtek az ex Jugoszláviába békefenntartó erõknek. Ezeknek elsõ dolguk volt, hogy a segélycsomagokkal a feketepiacon üzleteljenek, s parancsnokuk a haszonból vásárolt Fehér Mercedesén furik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sereg fokozatos létszámcsökkentésekkel és leépítésekkel egy kisebb, de hivatásos hadsereggé alakul át. A folyamat épp javában zajlik, és a 400 000 állástalanná vált tiszt számára munkahelyeket keresnek. A honvédelmi miniszter nyitott bármilyen javaslatr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ormányzat és bürokrác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megszokták, hogy – már majdnem ezer éve – rosszul kormányozzák õket. A történelmükbõl világosan kitûnik, hogy csak akkor nem volt rossz a kormány, ha egyáltalán nem i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roszország roppant mérete és a benne élõ számos faji kisebbség együttesen mindig gyõzedelmeskedett a kormányzásukra tett kísérletek felett. Ha a központi kormányzás gyönge, a helyi vezérek tetszésük szerint zsarnokoskodhatnak. Így az inga hol a zsarnoki elnyomás, hol az anarchiába fúló káosz között len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ország egyik reformista cári minisztere, Szergej Witte mondta: "A világnak nem azon kellene csodálkoznia, hogy rossz kormányunk van, hanem azon, hogy egyáltalán van kormányun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ürokrác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indennapi életben a bürokrácia megdöbbentõ méreteket ölt. Ez azért van így, mert bevált. Amikor Oroszországban még egypártrendszer volt, az oroszok tréfásan azt mondogatták, azért nem engedhetik meg maguknak a demokráciát, mert ez az egyetlen pártjuk is túl sokba kerül nek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rrupció mindig általános volt, s az is maradt. Sõt, a dolgok még rosszabbá vá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laha a pártkönyv útlevél volt a jó élethez, de ez nem nyílt meg akárki fiának, minden Szásának, Szergejnek vagy Ivánnak. Most már bárki beállhat a játékba, és a tét nagy Semmi nem intézõdik el a megfelelõ "bumázska" vagy "szprávka" (engedély, bizonylat, igazolvány) nélkül. Erre is van egy orosz mondás: "Engedély nélkül csak porban csúszó féreg vagy, engedéllyel a kezedben: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 vállalkozásokra kivetett adó olykor meghaladja a 100%-ot, ami persze azt jelenti, hogy ahol csak lehet, kijátsszák a törvényt, vagy megvesztegetéssel keresik meg a kiskapukat. Nyugati cégek vagy egyének, ha el akarják kerülni a közvetlen törvényszegést, általában ahhoz a szokványos megoldáshoz folyamodnak, hogy megbíznak egy helyi ügynököt, aki elvégzi helyettük a piszkos mun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vesztegetés általában dollárban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sosem utazhattak szabadon, sem az országon belül, sem külföld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gedélyt kell kérniük akkor is, ha valaki Oroszország egy másik városában akar letelepedni. Az, hogy az engedélyt megkapja, sokszor azon múlik, tudja-e bizonyítani, hogy ott munka és lakás vár rá – ami voltaképpen a 22-es csapd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z egyik oka annak, hogy egy átlagos moszkvai családban két, olykor három generáció is együtt él egy csöpp kis lakásban összezsúfolódva. A gyermekek felnõttként sem akarnak elköltözni, még házasságkötésük után sem, mert attól félnek, elvesztik a jogot, hogy Moszkvában lakhass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1992 óta minden állampolgárnak jár a külföldi útlevél – s ez Oroszország történelmében elõször ad nekik jogot, hogy kedvük szerint bármikor elhagyják az anyaországot. A kákán is csomót keresõ embereknek feltûnt, sok új útlevelet még a régi sarlós-kalapácsos címer díszít. "Ne pazarolj, és nem fogsz szûkölködni" – ez a bürokraták mottója bárhol a világo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zlet és mun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nak az ideális állásról alkotott elképzelését a "szigyéty" (ülni) szócska fejezi ki a legtalálóbban. Az a legjobb állás, ahol az embernek a legkevesebbet kell dolgoznia – a legtöbb fizetésért. Minél késõbb bemenni a munkahelyre, és a lehetõ legkorábban hazamenni. 70 év szocializmus, plusz a természetes hajlam, hogy az életet könnyen vegyék, együttesen jól tönkretette a "menjünk, aztán csináljuk" eszmény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fiatal orosz vállalkozó felvett egy középkorú hölgyet, hogy nagy forgalmat lebonyolító számítógépes irodájában egyedül töltse be a recepciós és kutatóasszisztensi munkakört. A következõ nap úgy déltájban egy magából kikelt ügyfél felhívta a mit sem sejtõ tulajdonost, hogy már reggel kilenc óta ácsorog az iroda elõtt, de a kutya sem dugta oda az orrát, hogy kinyisson. A fiatal vállalkozó rögtön odarohant, kiszolgálta az ügyfelet. Jóval késõbb, úgy délután fél három felé a frissiben felvett alkalmazott is becsoszogott. "Mit jelentsen ez, Ligyija Ivanovna?!" – követelt magyarázatot a tulajdonos. "A régi munkahelyemrõl felhívtak, hogy friss haláru érkezik hozzájuk, gondoltam, benézek, mielõtt idejövök" – húzta fel az orrát a n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Oroszországba kiküldött szállítmányozási szakértõ visszaemlékezése szerint, amikor pár évvel korábban elkezdett itt dolgozni, legalább négy hónapig eltartott, míg a kikötõbe érkezett árut továbbszállították, s gyakran egy évbe is beletelt, amire az áru a rendeltetési helyére eljutott. Ha valami probléma merült fel, beosztottjai inkább a szõnyeg alá söpörték, mintsem elmondják neki. "Senki sem akar felelõsséget vállalni. Sosem kérnek elnézést, és hazudnak, mint a vízfolyás. Ha pedig hazugságon kapják õket, csak a vállukat vonogatják." Az igazság kedvéért azonban azt is hozzá kell tennünk, ugyanez az üzletember éppen most épít házat Oroszországban, mert ott kíván letelepe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rögtön a hasznot akarja, anélkül hogy megdolgozna érte" – állítja egy Oroszországban dolgozó szerelõ. Amit Amerikában vagy Angliában egy ember végez el, azt itt hárman csinálják. Ha van egy gép, akkor az egyik vezeti, a másik mûködteti, a harmadik meg csípõre tett kézzel nézi. "Persze mindenki készpénzben akarja a fizetségét. Senki nem bízik a bankokban, és nincs hitelrendszer sem. Mindenki csak a saját kis pecsenyéjét sütöge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kiderült, hogy új teherautót kell vennem a cégnek – emlékszik vissza a szállítmányozási szakember –, a beosztottjaim közül mindenki külön bizalmasan félrevont, hogy õ sokkal olcsóbban, ennyiért meg annyiért tudna egy jó kis kocsit. Hiába vártam, a teherautó csak nem akart sehonnan sem megérkezni, úgyhogy elküldtem õket a fészkes fenébe, és megvettem a kocsit rendesen."</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z is igaz, ha az oroszok már nekidurálták magukat, akkor csak úgy ég a kezük alatt a munka, és határidõre teljesítenek. "Ha találsz egy pénzorientált oroszt, nincs olyan, amit ne csinálna meg neked" – állítja egy amerikai olajfúró. Néha ez már nagyon elfajulhat, mint ahogy egy nyugati üzletember mesélte, aki egy faszállítmányt akart venni, ám aggódott, hogyan is fogja elszállíttatni. "Nem probléma, minden el van intézve – nyugtatgatta az orosz partner –, amikor itt az ideje, lopnak hozzá egy von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zíció, pénz, hatalom – ez az üzlet szentháromsága. "Ha egy orosz érzi, hogy biztos jövõje van veled, bármire képes, mivel az életében semmi más nincsen, ami biztonságot adhatna neki. Nincs jelzálogkölcsön, se nyugdíj, semmi az égvilágon" – magyarázta egy Moszkvában lakó franc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oroszok nyugati márkájú csodaautókkal repesztenek, a közlekedési szabályokra rá se hederítenek, fontoskodnak, nagyképûsködnek. Rettentõen magabiztosak, oldalukon drága kelmékbe burkolt bomba nõk lógnak. Felvágnak a csudálatos fürdõszobáikkal, és állandóan külföldre járnak. Régen az orosz tizenévesek érzékenyek és naivak voltak, manapság mindnek csak egy a vágya: vagy egy bankban, vagy egy vegyesvállalatnál dolgozni. Teljesen gátlástala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fiatal orosz úgy belejött a piacgazdaságba, mint kiskutya az ugatásba. Sajnos, nyugatról sok "nehézfiú" is rögtön kapott a lehetõségen, hogy a zavarosban halásszon, s szégyenletes történeteket hallani moszkvai üzleti körökben arról, hogy a nyugati üzleti partnerek miképpen tûntek el a zsákmánnyal, mint a kámfor. Megfigyelõk sok hasonlóságot vélnek felfedezni a mai Oroszország és az 1870-es évek Amerikája között: a "vadnyugati" mentalitást, ahogy vagyonok pillanatok alatt keletkeznek és elúsznak, s az élet fabatkát sem ér. Az üzleti feltételeket, például az importra kivetett adókat, egy varázsütésre megváltoztathatja a kormány – minden elõzetes bejelentés nélkül. Szédítõ magasságok és mélységek, szédítõ iram – csak búja az ember szussz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sebb generáció tagjai viszont tervközpontúak, és rettentõen kiborulnak, ha rövid idõn belül nagy változtatásokat kényszerülnek tenni. Gondolkodásuk egysíkú, szemellenzõsek és rugalmatlanok: el sem tudják képzelni, hogy egyetlen dologra több alternatíva is létezhet. Náluk nincsen B terv arra az esetre, ha az A terv csõdöt mo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üzleti gyakorlat erõs keleti vonásokat mutat. "Kaparj meg egy oroszt, és kilátszik alóla a tatár" – mondja egy régi közmon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erkedési összejövetelek végtelen sorát tartják, delegációk utaznak oda-vissza. A nyugati üzletfél már kezdi azt hinni, csak az idejét vesztegeti. Pedig ha már egyszer bekerül a pikszisbe, nyert ügy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z üzletvezetési készségeket illeti, csak kevés orosz tudja, hogyan kell könyvelést vezetni vagy üzleti tervet készíteni, ám roppant tanulékonyak. Bármilyen üzleti témájú szakkönyv sikerre számíthat náluk. A marketing-kézikönyveket veszik, mint a cukrot, aznap elfogy, amint a polcokra kite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minden utcasarkon lehet részvényeket venni, gyakorlatilag az emberi tevékenységek bármely területérõl, beleértve az olyan titokzatos hangzású befektetéseket is, mint például a Moszkvai Egyetem Közgazdasági Tanszé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hetõ legkedvezõbb áron vásárlás tudományát még nem ismerik. Egyszer egy orosz hajnalban megy haza, miután egész éjszaka kártyázott. Izgatottan mondja a feleségének: "Drágám, fantasztikus szerencsém volt. Emlékszel arra a kabátra, amit 100 000 rubelért vettem? Na, azt sikerült 150 000-ért elkártyáz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 következõ vicc van divatban. Két újorosz találkozik, s az egyik dicsekvõleg mondja: "Képzeld, vettem Londonban egy új nyakkendõt 70 dollárért!" Mire a másik: "De hülye vagy! Párizsban több mint 150-ért is megkaphattad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 üzletorientált osztályt nem tekintve, az oroszok hajlamosak amolyan Pató Pál-féle "Ej, ráérünk arra még!" hozzáállással tekinteni a munkára. Az orosz vidék telis-tele van traktorral és más drága gépalkatrésszel, ami csak rozsdásodik a földeken. A régi jó szovjet rendszer alatt mindig minden mindenkié volt, tehát senkié. Az a nézet, hogy valami ütemtervhez tartsák magukat, hogy gondosan bánjanak tulajdonukkal, és egy ügyért személyes felelõsséget is érezzenek, az itt sohasem fog úgy gyökeret verni, mint Nyugat-Európában.</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legtöbb orosz, ha megkérdezik, mit is akar elérni az üzleti életben, rögtön az emberiség javára való munkálkodásról kezd hablatyolni. A tisztes profit mint cél: szóba sem jön. Az oroszok ugyanis kényelmetlenül érzik magukat, ha pénzügyi sikerrõl van szó. Azt feltételezik – saját országon belüli tapasztalataik alapján nyilván jogosan –, hogy a nagy vagyon csakis gazemberségbõl származhat, és annak valaki – talán épp õk – kárát fogja látni. "Üzletembereink 99%-a tolvaj, gazember, zsivány. Az emberek utálják õket" – állítja egy orosz számítógéptudó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llalatok irodáiban az emberi kapcsolatok régimódiak. A nyugaton dolgozó oroszok csalódottan tapasztalják, hogy a hivatalos munkaidõn kívül milyen kevés közük van egymáshoz a dolgozóknak, hazafelé menet még csak a buszmegállóig vagy a földalattiig sem mennek együtt. Az orosz munkahelyeken családias hangulat uralkodik, s családi tragédiák esetén segítenek egymásnak. Amikor pl. egy fiatal hivatalnokot a lakásában meggyilkoltak, a kollégák magukra vállalták a formaságok és a temetés elintézésé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ettesek fiatalabb beosztottjaikat vagy sofõrjeiket barátságosan becenevükön szólítják. Ez nyugaton jobb esetben leereszkedõ modornak, vagy ha ellenkezõ nemûekrõl van szó, munkahelyi zaklatásnak minõsülne. Viszont hány londoni bankár tûrné, hogy sofõrje a hivatali kocsi hátsó ülésén összegömbölyödve hortyogjon, ez pedig itt, Oroszországban, bevett szokás. A munkaidõ hosszú, s a szegény sofõrnek jár az a pár korty vodka, nehogy megvegye szegényt az isten hide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állami hivatalnokok általában öltönyt viselnek. Bizonyos új üzleti körökben is ez a szokás – ilyen a bankszakma és a kereskedelem. Más vállalatoknál a viselet hétköznapi, lezser. Több farmernadrágot látni, mint egy westernfil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sõ milliójukat keresõ újoroszok – akik ezt csinos aktatáskában mindenüvé magukkal is cipelik – divatos kiegészítõként néhány pisztolyos, golyóálló mellényes magántestõrt hordanak magtikka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ársalgás</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társalgás sohasem felszínes. Perceken belül az élet értelmét boncolgatják, filozófiai mélységekbe és magasságokba emelkednek. Tény, hogy az oroszok bármilyen témáról szívesen beszélgetnek, de nagy hiba volna, ha egy külföldi sikamlós tréfákat vagy malac megjegyzéseket engedne meg magának vegyes társaságban (azaz: ahol férfiak és nõk is vannak). Egyszer egy angol színésznõ egy bohókás, szexis bugyit talált karácsonyi ajándékként átnyújtani orosz kolléganõjének, amire igencsak fagyos pillantásokat kapott cser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néhány csúnya szó, amely még vegyes társaságban is használatos, ilyen például a "szvolocs" (szemét, rohadék) és a "zsulik" (szélhám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en kívül természetesen sok durva szó létezik, de csak férfitársaságban hangzanak el, mondjuk, üzletelõ partnerek között, ahol alkukötés elõtt szívesen és színesen ecsetelik, mit tennének egymás nemi szervével, vagy mit szeretnének, hogy a másik azzal t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lsaja siska" (szó szerint: nagy fenyõtoboz), tán mondanunk sem kell, férfi nemi szervet, átvitt értelemben "nagyfõnököt" jelöl a szlen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énz témakörében is igen színes a szleng, és megint csak a növényvilágot idézi: a pénz ügy általában a "káposzta" (kapuszta) névre hallgat, az egymillió rubel "citrom" (limon), a milliárd pedig "görögdinnye" (arbusz). Az ezerrubelesre a "stuka" szót mondják, ami egyébként "dolog" értelemben is használatos. Ebbõl következõen az ember az alábbi érdekes mondatot hallja a szájából kikunkorodni a piacon: "Egy stukát azért a stukáért? Maga vicc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oroszok szóhasználata meglehetõsen alpári, minden nekik tetszõ dolog "krutoj" (szó szerint: meredek, lásd "klassz"). Míg az átkosban a "szerezni"-re az emberek még azt mondták: "dosztaty", azaz "valamit nagy nehézséggel megszerezni", az újoroszok erre már csak azt mondják: "ja vzjal" (elv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újorosz arról beszél, hogy "tetõt (krisa) szerez a feje fölé", ez azt jelenti, megvédi magát a többi "cápátó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elv és gondolko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tömör, kifejezõ, csodálatos nyelv Azok a kis töltelékszavak, amelyekkel más nyelv telezsúfolja a mondanivalóját, az oroszban ismeretl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éldául 1991 augusztusában, közvetlenül a puccs után a demokrácia gyõzelmét kommentálva egy értelmiségi az alábbi táviratot küldte egy másiknak: "Nyeuzséli dozsili?" Ez lefordítva valahogy így hangzik: "Csakugyan lehetséges, hogy megértük ezt a nap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õnevek hímnemûek, nõnemûek vagy semlegesek, a latinban és a németben megtalálható fõnévragozás náluk is él, tehát van alanyeset, tárgyeset, birtokos eset st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igéknek különös zamatot ad, hogy létezik náluk egy roppant ravaszkás dolog, amit "igeszemléletnek" hívnak, s az igeidõ és igemód mellett erre is figyelni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íg a nyelvük képes a tömörségre és a pontosságra, õk nem: Az orosz szószátyár nép. Mondanivalójukat nyújtják, mint a rétestésztát: nyitóbeszédek és záróbeszédek, filmek és elbeszélések náluk mind négyszer olyan hosszúak, mint mások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 tévé az egyetlen olyan médium a világon, ahol elõre megírt forgatókönyv vagy akárcsak megbeszélt irányvonal nélkül folynak a beszélgetések. Sõt az adásnak addig nincsen vége, amíg a vita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lasznoszty elsõ mámoros napjaiban a pétervári és a moszkvai nézõk késõ éjszakáig fennmaradtak, hogy végigizgulják a kerekasztal-beszélgetéseket sugárzó televíziós programokat. Pitymallatkor a munkaadók és a minisztériumok képviselõi már térden állva könyörögtek, függesztenék fel kicsit a vitát, hadd alhassanak egy keves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nyelv roppant találékony és rugalmas, tele van szójátékokkal, sziporkákkal, más nyelvekbõl átvett jövevényszavakkal. Nem ódzkodnak úgy a külföldi kifejezésektõl, mint a Francia Akadémia szigorú nyelvvédõ tudósai. Az orosz vizsga mindig szóbeli, még az olyan tantárgyakból is, ahol az ember azt gondolná, nem ártana némi papír, körzõ és vonalz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ész köteteket lehetne írna csak az orosz igekötõkrõl. Pl. a "szpal" azt jelenti, aludt, a "po-szpal" már azt, hogy elbóbiskolt, a "pere-szpal", hogy lefeküdt valakivel, azaz szerelmeskedett, a "za-szpal" pedig nem más, mint babát álmában agyonnyom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szenvedéllyel ugrottak fejest a számítástechnikába, ennek eredményeképpen angol szakkifejezések egész áradata épült be nyelvü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a világ legrettegettebb szoftverkalózai: becslések szerint az országban használatos szoftverek mintegy 90%-át illegálisan máso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egész keveréknyelv – amit bízvást nevezhetünk "anglosz"-nak (angol + orosz) – alakult ki úgy, hogy az angol szakszavak végére egyszerûen orosz képzõket biggyesztenek, például: "downloadirovat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oszok imádják a szóösszevonásokat: így keletkezett a "gulag" szó, ami az állami táborrendszert jelöli, vagy a kolhoz (kollektív+gazdaság = téesz) és a szovhoz (tanácsi+gazdaság = állami gazdaság). A "szovjet" szó eredetileg nem jelent egyebet, mint "tanács"-ot. Ez lehet szóbeli tanács vagy emberek gyülekez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nyelv adta a világnak a szputnyik (eredetileg "útitárs"), a kozmonauta ("ûrhajós") és az intelligentsia ("értelmiség") szav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nak olyan fogalmak, amiket az orosz nyelvvel tömörebben, árnyaltabban lehet kifejezni. Íme, pár példa: "toszka" – elvágyódás, szomorú érzés, hiányérzet, "posloszty" – talmiság, hitványság (emberekre és tárgyakra egyaránt használ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kucsno" (unalmas) szóval pedig egyszerre szinte két végletet is érzékeltethetünk: olykor azt jelenti, "hiányzol", máskor meg "elegem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anulságos annak a külföldi nyelvésznek az esete, aki doktori értekezését az orosz igék felszólító módjáról írta. Már a hazafelé tartó gépen ült, boldog mosollyal ajkán, mert elkészült a nagy mû: egy gyönyörûen és sok oldalról megtámogatott teória, amit több hónapos oroszországi tanulmányút és könyvtári munka elõzött meg. Ekkor szeme rátévedt a "Tilos a dohányzás" feliratú táblácskára, amely olyan nyelvtani szerkezettel íródott, ami ott helyben megdöntötte csodásan felépített elmél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 nyelv igen alkalmas a kétértelmû megjegyzésekre, vitriolos paródiákra és faviccek faragására. Az évszázados cenzúra miatt az írók megtanultak áttételesen fogalmazni, az olvasók pedig a sorok között olvas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orosz iskolás gyermek betéve tudja Ivan Turgenyev magasztaló szavait: "...Te nagy és hatalmas, igaz és szabad orosz nyelv! ...nem lehet elhinni, hogy ilyen nyelvet nem nagy népnek juttatott a sors!"</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4"/>
        <w:t>*</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jc w:val="both"/>
        <w:rPr/>
      </w:pPr>
      <w:r>
        <w:rPr>
          <w:rStyle w:val="FootnoteCharacters"/>
        </w:rPr>
        <w:t>*</w:t>
      </w:r>
      <w:r>
        <w:rPr/>
        <w:t xml:space="preserve"> </w:t>
      </w:r>
      <w:r>
        <w:rPr/>
        <w:t xml:space="preserve">A félreértés az angol </w:t>
      </w:r>
      <w:r>
        <w:rPr>
          <w:b w:val="false"/>
          <w:bCs w:val="false"/>
          <w:i/>
          <w:iCs w:val="false"/>
          <w:caps w:val="false"/>
          <w:smallCaps w:val="false"/>
          <w:strike w:val="false"/>
          <w:dstrike w:val="false"/>
          <w:outline w:val="false"/>
          <w:vanish w:val="false"/>
        </w:rPr>
        <w:t>slave=</w:t>
      </w:r>
      <w:r>
        <w:rPr/>
        <w:t xml:space="preserve">szolga és a </w:t>
      </w:r>
      <w:r>
        <w:rPr>
          <w:b w:val="false"/>
          <w:bCs w:val="false"/>
          <w:i/>
          <w:iCs w:val="false"/>
          <w:caps w:val="false"/>
          <w:smallCaps w:val="false"/>
          <w:strike w:val="false"/>
          <w:dstrike w:val="false"/>
          <w:outline w:val="false"/>
          <w:vanish w:val="false"/>
        </w:rPr>
        <w:t>slav</w:t>
      </w:r>
      <w:r>
        <w:rPr/>
        <w:t xml:space="preserve">=szláv szó hasonló alakjából ered. </w:t>
      </w:r>
      <w:r>
        <w:rPr>
          <w:b w:val="false"/>
          <w:bCs w:val="false"/>
          <w:i/>
          <w:iCs w:val="false"/>
          <w:caps w:val="false"/>
          <w:smallCaps w:val="false"/>
          <w:strike w:val="false"/>
          <w:dstrike w:val="false"/>
          <w:outline w:val="false"/>
          <w:vanish w:val="false"/>
        </w:rPr>
        <w:t>(A ford.)</w:t>
      </w:r>
    </w:p>
  </w:footnote>
  <w:footnote w:id="3">
    <w:p>
      <w:pPr>
        <w:pStyle w:val="Normal"/>
        <w:bidi w:val="0"/>
        <w:spacing w:before="0" w:after="120"/>
        <w:jc w:val="both"/>
        <w:rPr/>
      </w:pPr>
      <w:r>
        <w:rPr>
          <w:rStyle w:val="FootnoteCharacters"/>
        </w:rPr>
        <w:t>*</w:t>
      </w:r>
      <w:r>
        <w:rPr/>
        <w:t xml:space="preserve"> </w:t>
      </w:r>
      <w:r>
        <w:rPr/>
        <w:t>Devecseriné Guthi Erzsébet fordítása (Európa, 1963)</w:t>
      </w:r>
    </w:p>
  </w:footnote>
  <w:footnote w:id="4">
    <w:p>
      <w:pPr>
        <w:pStyle w:val="Normal"/>
        <w:tabs>
          <w:tab w:val="clear" w:pos="709"/>
          <w:tab w:val="right" w:pos="13229" w:leader="none"/>
        </w:tabs>
        <w:bidi w:val="0"/>
        <w:jc w:val="both"/>
        <w:rPr/>
      </w:pPr>
      <w:r>
        <w:rPr>
          <w:rStyle w:val="FootnoteCharacters"/>
        </w:rPr>
        <w:t>*</w:t>
      </w:r>
      <w:r>
        <w:rPr/>
        <w:t xml:space="preserve"> </w:t>
      </w:r>
      <w:r>
        <w:rPr/>
        <w:t>Áprily Lajos fordítása (Európa Kiadó, 19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12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