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center"/>
        <w:rPr/>
      </w:pPr>
      <w:r>
        <w:rPr>
          <w:b w:val="false"/>
          <w:bCs w:val="false"/>
          <w:i w:val="false"/>
          <w:iCs w:val="false"/>
          <w:caps w:val="false"/>
          <w:smallCaps w:val="false"/>
          <w:strike w:val="false"/>
          <w:dstrike w:val="false"/>
          <w:outline w:val="false"/>
          <w:vanish w:val="false"/>
          <w:sz w:val="48"/>
          <w:szCs w:val="48"/>
        </w:rPr>
        <w:t xml:space="preserve">Miért nem bírjuk az </w:t>
      </w:r>
      <w:r>
        <w:rPr>
          <w:b w:val="false"/>
          <w:bCs w:val="false"/>
          <w:i w:val="false"/>
          <w:iCs w:val="false"/>
          <w:caps w:val="false"/>
          <w:smallCaps w:val="false"/>
          <w:strike w:val="false"/>
          <w:dstrike w:val="false"/>
          <w:outline w:val="false"/>
          <w:vanish w:val="false"/>
          <w:color w:val="FF0000"/>
          <w:sz w:val="48"/>
          <w:szCs w:val="48"/>
        </w:rPr>
        <w:t>angolokat</w:t>
      </w:r>
      <w:r>
        <w:rPr>
          <w:b w:val="false"/>
          <w:bCs w:val="false"/>
          <w:i w:val="false"/>
          <w:iCs w:val="false"/>
          <w:caps w:val="false"/>
          <w:smallCaps w:val="false"/>
          <w:strike w:val="false"/>
          <w:dstrike w:val="false"/>
          <w:outline w:val="false"/>
          <w:vanish w:val="false"/>
          <w:sz w:val="48"/>
          <w:szCs w:val="48"/>
        </w:rPr>
        <w:t>?</w:t>
      </w:r>
    </w:p>
    <w:p>
      <w:pPr>
        <w:pStyle w:val="Heading1"/>
        <w:keepNext w:val="false"/>
        <w:bidi w:val="0"/>
        <w:spacing w:before="240" w:after="480"/>
        <w:jc w:val="center"/>
        <w:rPr/>
      </w:pPr>
      <w:r>
        <w:rPr/>
        <w:t>Írta: ANTONY MIALL és DAVID MILSTED</w:t>
      </w:r>
    </w:p>
    <w:p>
      <w:pPr>
        <w:pStyle w:val="Heading1"/>
        <w:keepNext w:val="false"/>
        <w:bidi w:val="0"/>
        <w:spacing w:before="240" w:after="480"/>
        <w:rPr/>
      </w:pPr>
      <w:r>
        <w:rPr/>
        <w:t>Pannonica Kiadó</w:t>
      </w:r>
    </w:p>
    <w:p>
      <w:pPr>
        <w:pStyle w:val="Normal"/>
        <w:keepNext w:val="false"/>
        <w:bidi w:val="0"/>
        <w:spacing w:before="24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rdítás az alábbi kiadás alapján készül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nophobe's Guide to the ENGLISH</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al Book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35 Kennington Roa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don SE11 4Q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right © Oval Projects 1993</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dította: DRAGOMÁN GYÖRGY</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jog fenntartva</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2"/>
          <w:szCs w:val="22"/>
        </w:rPr>
        <w:t>A Kiadó engedélye nélkül e kiadvány egyetlen részlete sem adható ki újra, nem tárolható, nem vihetõ át sem elektronikus, sem mechanikus, sem egyéb másolási technikával semmiféle rendszerb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ngarian translation © Dragomán György</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BN 963 9252 15 8</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SN 1585-6380</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2"/>
          <w:szCs w:val="22"/>
        </w:rPr>
        <w:t>Felelõs kiadó a Pannonica Holding Rt. vezérigazgatój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szerkesztõ: Merényi Ágn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ûszaki szerkesztõ: Diósi Katali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rdelés: Typo D'Apo B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omdai kivitelezés: Szekszárdi Nyomda Kf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vezetõ: Vadász József</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rtalom</w:t>
      </w:r>
    </w:p>
    <w:p>
      <w:pPr>
        <w:pStyle w:val="Normal"/>
        <w:bidi w:val="0"/>
        <w:spacing w:before="48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zettudat és identit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zeti karak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tfelfogás és értékre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elkedé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ó modor és etiket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morérzé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ni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és-iv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észség és higién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badidõ és szórakoz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ltú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okás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ézményrendszer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ûn és bûnhõdé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rmányzat és bürokrác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zlet és mun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elv</w:t>
      </w:r>
    </w:p>
    <w:p>
      <w:pPr>
        <w:pStyle w:val="Normal"/>
        <w:numPr>
          <w:ilvl w:val="0"/>
          <w:numId w:val="0"/>
        </w:numPr>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ösztönösen viszolyognak az ismeretlentõl. Ezt mi sem bizonyítja jobban, mint a saját országuk földrajzával kapcsolatos álláspont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lia lakossága 48 millió, összehasonlításképpen: 5 millió skót, 15 millió holland. 39 millió spanyol, 58 millió francia. 81 millió német és 268 millió amerikai él a Földön.</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zettudat és identitás</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mit nem árt elõre tu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xenofóbia ugyan görög eredetû szó, szellemiség tekintetében azonban igazi otthona az angol szótár. Ez még akkor is így van, ha maguk az angolok a xenolipi (az idegenek sajnálata) szót használják szívesebben. A kérdés különben érdektelen, mivel minkét szó egyformán ide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ótár szerint a xenofóbia elvont fõnév, de ennek nem szabad bedõlni. A xenofóbia Angliában nagyon is konkrét dolog, mondhatnánk, egészen hétköznapi, és egyáltalán nincs benne semmi elvont. A xenofóbia ugyanis az angolok kedvelt nemzeti idõtöltése – sõt, az angol kultúra legmeghatározóbb eleme. Ez persze nem ok nélkül van így. Az angolok ugyanis meggyõzõdéssel vallják, hogy minden baj forrása kivétel nélkül a külföldiekben keresend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ngliát utoljára kilencszáz évvel ezelõtt szállták meg, a normannok voltak a gaz elkövetõk. Letelepedtek, megpróbáltak keveredni a bennszülött lakosságai, és persze csúfos kudarcot vallottak. A bennszülött lakosság ugyanis mély megvetéssel viszonyult hozzájuk, nem is annyira a hódítás miatt, hanem azért, mert külföldrõl jöttek. A vajszívû angolszász asszonyok késõbb mégis csak megsajnálták szegényeket – az így létrejövõ vegyes házasságok aztán sokat civilizáltak a normannokon. Világos: ha valakit Guillaume de Bohunnak hívnak, akkor abban nem szabad megbízni, Bill Bone-ról viszont eleve tudni lehet, hogy talpig becsület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egy normann leszármazott azzal próbál kérkedni, hogy csak úgy foghegyrõl odaveti, "az õ õsei még Hódító Vilmossal jöttek Angliába", az angolok erre olyan jeges és átható megvetéssel reagálnak, mintha az illetõ mondjuk elfingta volna magát egy lift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gazi angolok úgy kezelik a normannokat, ahogy a rómaiakat, a föníciaiakat, a keltákat, a jütöket, a szászokat és újabban a világ minden nem angol nemzetét (fõleg a franciákat): udvarias, de határozott lenézés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vár mindenkire. Ne áltassuk magunkat azzal, hogy hiába vallottak elõttünk számtalanon kudarcot, nekünk majd valahogy mégis sikerül. Az angolok büszkén hangoztatják, hogy teljességgel képtelenek megérteni a külföldieket; ellenben ha mi próbáljuk megérteni õket, könnyen kifoghatjuk a szelet a vitorlájukbó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yennek látják önmag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nak ellenére, hogy a bûnözõk számát tekintve Anglia áll a második helyen Európában, az angolok szilárdan hiszik, hogy a világ legcivilizáltabb népei közé tartoznak, sõt valószínûleg õk a legcivilizáltabbak. Nem is annyira kulturális szempontból van ez így, hanem viselkedés dolgában. Azt hiszik magukról, hogy törvénytisztelõk, udvariasak, toleránsak, kedvesek, kitartóak és igazságosak. Különösen büszkék önostorozóan fanyar humorérzékükre, szerintük ez nagyszerûségük legegyértelmûbb bizonyíté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 más népnél felsõbbrendûbbnek tartják magukat, így aztán arról is meg vannak gyõzõdve, hogy ennek igazságát, ha titkoltan is, de a többi nemzet is belátja. Az biztos, hogy egy tökéletes világban mindenki rájuk hasonlíta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öldrajzi helyzetük csak erõsíti ezt a meggyõzõdésüket, hiszen a "kis szigetet" minden oldalról a végtelen tenger veszi körül. Így hát egyetértõn bólogatnak, mikor azt olvassák az újságban, hogy: "Köd borítja a csatornát. A kontinens elszigetelõdött a világ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angolok abban is szilárdan hisznek, hogy az égvilágon minden, ami az életet megédesíti, Angliából származik, vagy ha nem, akkor ott tökéletesítették. Lehet, hogy az angol idõjárás nem kellemes, de izgalmasabb bármelyik más ország idõjárásánál, hiszen mindig tartogat meglepetéseket. "Ez õsi trón, e felséges sziget... Ezüst tengerbe foglalt drágakõ... e föld, e boldog birtok, Anglia." </w:t>
      </w:r>
      <w:r>
        <w:rPr>
          <w:b w:val="false"/>
          <w:bCs w:val="false"/>
          <w:i/>
          <w:iCs w:val="false"/>
          <w:caps w:val="false"/>
          <w:smallCaps w:val="false"/>
          <w:strike w:val="false"/>
          <w:dstrike w:val="false"/>
          <w:outline w:val="false"/>
          <w:vanish w:val="false"/>
          <w:sz w:val="22"/>
          <w:szCs w:val="22"/>
        </w:rPr>
        <w:t xml:space="preserve">(Somlyó György fordítása) A </w:t>
      </w:r>
      <w:r>
        <w:rPr>
          <w:b w:val="false"/>
          <w:bCs w:val="false"/>
          <w:i w:val="false"/>
          <w:iCs w:val="false"/>
          <w:caps w:val="false"/>
          <w:smallCaps w:val="false"/>
          <w:strike w:val="false"/>
          <w:dstrike w:val="false"/>
          <w:outline w:val="false"/>
          <w:vanish w:val="false"/>
          <w:sz w:val="22"/>
          <w:szCs w:val="22"/>
        </w:rPr>
        <w:t>legtöbb angol ugyan képtelen volna feltárni Shakespeare utalásainak bonyolult rendszerét, mégis pontosan tudja, hogy mit akart mondani a költõ. Az angolok számára Anglia nemcsak hely, hanem létállapot, az élethez és a világhoz való viszony igen határozott formája.</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t képzelnek, milyennek látják õket más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at istenigazából nem érdekli, hogy a világ nem angol része milyennek látja õket. Meg vannak gyõzõdve arról – nem is egészen alaptalanul –, hogy õket úgysem érti senki. Ettõl egyáltalán nincsenek kétségbeesve, hiszen egyáltalán nem is szeretnék, ha megértenék õket, úgyhogy mindent meg is tesznek ennek megakadályozás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megszokták, hogy róluk mindenkinek csak különbözõ közhelyek jutnak eszébe, és nem szeretnék, ha ez megváltozna. Tudják, hogy a külföldiek nagy része azt gondolja róluk, a múltban élnek. Egyáltalán nem zavarja õket, ha az egész világ azt hiszi Angliáról, hogy ott amatõr detektívek, futballhuligánok, elhülyült nemesek és szolgalelkû parasztok élnek, akik õsrégi kocsmákban pintszámra isszák a meleg sör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yennek látják õket való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ülsõ szemlélõ számára az angolok józan ésszel kiismerhetetlenek. Látszólag nincsenek érzelmeik, gasztronómiai ízlésviláguk megmagyarázhatatlan elvek alapján mûködik, úgy tûnik, tobzódnak az örökös kényelmetlenségben és önkínzásban, és képtelenek az élet élvezetére. Mogorvák, tele vannak elõítéletekkel, nem közösködnek senkivel, nemigen érdekli õket, hogy mi történik a világban, a legszívesebben bezárkóznának a BBC történelmi filmjeibõl ismerõs országukba Dover fehér sziklái közé, elnyûhetetlen, régi fûtõktõl egyenes derékkal sétálgatnának az örökké szürke ég alatt, miközben sörrel és marhahússal tartanák magukban a lelke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yennek szeretnék láttatni mag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r az angolokat látszólag egyáltalán nem érdekli, hogy mások mit gondolnak róluk, de a szívük mélyén mégsem bánnák, ha a világ szeretné és értékelné nemzetük számtalan remek tulajdonságát. Úgy érzik, õk a gyengék pártfogói, önzetlenül küzdenek az elnyomás ellen, a lehetõ leghatározottabb eszközökkel lépnek fel mindenféle zsarnokság ellen, borzasztóan õszinték, soha sem szegik meg az ígéreteiket, és hisznek az adott szó szentségében. A külföldieknek meg kell érteniük, hogy ha egy angol megszegi az adott szavát, akkor biztosan jó okkal teszi – ha másért nem, legalábbis felvilágosult (vagyis önzõ) önérdek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lehet, vegyünk erõt magunkon, és még akkor is próbáljuk megértõen kezelni ezeket a nézeteket, ha amúgy meg vagyunk gyõzõdve az ellenkezõjükrõl. Ha másért nem, hát azért, mert az angolok azonnal a pártunkra állnak majd, ha megpróbálunk ellentmondani nekik. Õk ugyanis mindig a gyengébbek pártját fogjá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yennek látnak más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ösztönösen viszolyognak az ismeretlentõl. Ezt mi sem bizonyítja jobban, mint a saját országuk földrajzával kapcsolatos álláspont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szág idõtlen idõk óta megosztott, az északi és déli részek szemben állnak egymással. A déliek számára a civilizáció valahol a Watford Gap magasságában véget ér (tehát rögtön Londontól északra). Azon túl cserzett arcú, szõrös emberek élnek, akik szinte már az udvariatlanságig nyersek és durvák. A déliek jóindulatúan úgy gondolják, hogy ez az északon uralkodó hideg idõjárás folyom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zakon az agyafúrt déliekrõl szóló történetekkel ijesztgetik a gyerekeket elalvás elõtt. Elmesélik nekik, hogy micsoda puhányok "azok ott lent, délen", micsoda szörnyûségeket esznek, és mennyire nem tudnak semmit sem komolyan v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ez mind nem számít, hiszen az angolok mégiscsak angolok, legyenek bár szõrösek vagy puhányok – egyvalami azonban bizonyos: különbek másoknál; mi több, az angol nemzettudat számára fontos országok, tehát az egykori birodalom és az egyre zsugorodó Nemzetközösség lakói is különbek azoknál, akik sose tartoztak a korona fennhatósága al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 a szigetlakókat illeti, az angolok velük kapcsolatban sem csinálnak titkot a saját felsõbbrendûségükbõl. Ez szerintük nem kicsinyes elõítélet, hanem igen is tudományos vizsgálatokkal alátámasztott tény Az írekkel csak baj van, különben is abszolút felelõtlenek, a skótok okosak, de annál zsugoribbak, a welsiekben pedig végképp nem lehet megbízni. Mi több: a welsiekben még a skótok meg az írek sem bíz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eknek, a skótoknak meg a welsieknek nem szabad ezért megsértõdniük. Az angolok mégiscsak jobban szeretik õket a csatorna túloldalán élõ igazi külföldieknél. Arról sem szabad megfeledkezni, hogy egy angol számára a "külföld" tulajdonképpen valahol a szomszéd utcában kezdõd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ilág többi része az angolok tudatában egyetlen hatalmas játszótér: különbözõ országok, népek és szokások összefüggõ rendszere. Ezt az angolok kedvük szerint használhatják, kiélvezhetik, sõt meg is unhatják. Tapasztalatból tudják, hogy mindig a legrosszabbra kell számítaniuk, aztán, ha ez mégsem következik be, akkor gazdagabbak egy kellemes meglepetéssel; ha mégis, akkor elégedetten nyugtázhatják, hogy megint nekik lett igaz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rcsa, de az angolok személy szerint eléggé sok külföldit kedvelnek. Szinte mindenki ismer legalább egy olyan "külföldit" aki már majdnem olyan, mintha "közénk tartozna". Olyan külföldi nemzet azonban, amelyben az angolok komolyan megbíznának, aligha ak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ranciák és angolok olyan régóta hadakoznak már egymással, hogy az angolok egyfajta összetett, gyûlölöm-szeretem viszonyba kerültek velük. Az angolok szeretik Franciaországot: a francia konyhát, a francia bort, és a francia éghajlatot. Az angolok tudat alatt úgy gondolják, hogy a franciáknak igazából nincs is joguk Franciaországban élni, így aztán nyaranta angolok ezrei tesznek úgy, mintha Franciaország egyes vidékei tulajdonképpen Surreyhoz tartozn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ukról a franciákról azt gondolják, túlontúl ingerlékenyek, ezért nem is lehetnek komoly politikai ambícióik. Az mindenesetre biztos, hogy határozottan jót tenne nekik néhány évtizednyi angol befoly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metek megítélése már jóval egyértelmûbb. A németek túl rendszeresek, túl komolyak, és erõszakos természetûek, ráadásul még a konyhájukkal se nagyon büszkélkedhetnek. Az olaszok viszont túl érzelmesek, a spanyolok kegyetlenül bánnak a bikákkal, az oroszok búskomorak, a hollandok megbízhatóak ugyan, de túlságosan érzékenyek, a skandinávok, a belgák és a svájciak viszont egyszerûen unalmasak. A keleti népek mind kiismerhetetlenek és veszélyes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ndiaiak külön kategóriába tartoznak: õk ugyanis tudnak krikettezn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ülönleges viszon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étezik egy vagy két különleges helyzetben lévõ nemzet, ezek iránt az angolok különös vonzalmat éreznek. Szorosan kötõdnek az ausztrálokhoz, bár zavarja õket, hogy az ausztrálok képtelenek uralkodni az érzelmeiken; a kanadaiakat is szeretik – igaz, úgy látják, hogy e nép megkeseredett a Kanadában uralkodó örökös téltõl; ráadásul az is rossz hatással van rájuk, hogy olyan közel élnek az amerikaiak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angolok tulajdonképpen szeretik az amerikaiakat, de még sokkal jobban szeretnék õket, ha nem lennének annyira, szóval, izé... </w:t>
      </w:r>
      <w:r>
        <w:rPr>
          <w:b w:val="false"/>
          <w:bCs w:val="false"/>
          <w:i/>
          <w:iCs w:val="false"/>
          <w:caps w:val="false"/>
          <w:smallCaps w:val="false"/>
          <w:strike w:val="false"/>
          <w:dstrike w:val="false"/>
          <w:outline w:val="false"/>
          <w:vanish w:val="false"/>
          <w:sz w:val="22"/>
          <w:szCs w:val="22"/>
        </w:rPr>
        <w:t>amerikaiak.</w:t>
      </w:r>
      <w:r>
        <w:rPr>
          <w:b w:val="false"/>
          <w:bCs w:val="false"/>
          <w:i w:val="false"/>
          <w:iCs w:val="false"/>
          <w:caps w:val="false"/>
          <w:smallCaps w:val="false"/>
          <w:strike w:val="false"/>
          <w:dstrike w:val="false"/>
          <w:outline w:val="false"/>
          <w:vanish w:val="false"/>
          <w:sz w:val="22"/>
          <w:szCs w:val="22"/>
        </w:rPr>
        <w:t xml:space="preserve"> Az angolok szerint az amerikaiak valójában angolok, csak valami sajnálatos félreértés folytán változtak meg ennyire, és igazán lehetne annyi eszük, hogy tegyenek már ellene valamit. Akkor újra a rendes angolt beszélhet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hitetlenkedõ döbbenettel nézik az amerikai televíziós talk-show-kat, a saját kulturális hanyatlásukat pedig a túlzott amerikai befolyásnak tulajdonít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sõ soron azonban a kapcsolatból származó gazdasági és politikai elõnyök miatt megéri nekik jó viszonyban lenni az amerikaiakkal. Ez persze nem jelenti azt, hogy nem Anglia kerül ki gyõztesen a két ország összehasonlításakor. Végül is Anglia volt elõbb.</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zeti karakter</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étarcús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kedvelt mondása, hogy "mindennek két oldala van". Ezt a közhelyet általában vitákkal vagy véleménykülönbségekkel kapcsolatban alkalmazzák nagy elõszeretettel. De minden kétarcú dolog közül vitathatatlanul az angol nemzeti karakter mutatja fel a legszembeszökõbb kettõs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általában visszafogottaknak és nyugodtaknak látszanak. Hûvös tartózkodásuk és tökéletes higgadtságuk a megbízható állandóság látszatát kelti mind a maguk, mind pedig a világ szemében. A felszín alatt azonban csak úgy forr bennük a tökéletesen soha el nem fojtható, primitív erõszakosság. Mindent megtesznek azért, hogy eltüntessék és eltitkolják nemzeti lelkületüknek ezt a "sötét" oldalát. Az angol gyerekeket születésüktõl fogva arra nevelik, hogy fojtsanak vissza minden veszélyesen túláradó érzelmet és indulatot, mert ezzel biztosan nem sérthetnek meg senkit. A felnõtteket figyelve viszont a gyerekek azt látják, hogy maguk a felnõttek sem úgy viselkednek, mint ahogy elmondásuk szerint viselkedni kellene. Mikor aztán rákérdeznek erre, a felnõttek azzal válaszolnak, hogy "ne engem utánozz, hanem azt csináld, amit mondok". A látszat a lényeg. A gyerekek hamarosan rákapnak a dologra, és mire felnõnek, már igazi Janus-arcú angolok lesznek: kialakul náluk az angol nemzeti karakterre jellemzõ kétarcúság – rájuk is felkerül a masz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viszont túlcsordul a fékezhetetlen indulat, és félrecsúszik ez a kényelmes álarc, hihetetlen zavarba jönnek. Az angolok ugyanis egyáltalán nem tudnak mit kezdeni a szenvedélyekkel. Ha másokat látnak így viselkedni, akkor az újságjuk mögé bújnak szégyenükben, és próbálnak úgy tenni, mintha semmi sem történt volna. Az olyan féktelen indulatkitöréseket, mint a futballhuliganizmus vagy az országúti ámokfutás, mindenki elítéli. Az ilyesfajta viselkedés ugyan igen gyakori, és eléggé jellemzõ is a nemzeti lelkületre, az angolok mégis úgy érzik, hogy "angoltal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ójában az az igazság, hogy az angolok pont olyan hajlamosak a csalárdságra, a durvaságra, az erõszakra és a gonoszságra, mint bárki más, csak ez sokkal kevésbé látszik meg rajtuk. Éppen ez a kiismerhetetlenség a legjellemzõbb tulajdonságuk, és paradox módon ez teszi ennyire kiszámíthatatlanná ezt a látszólag oly kiszámítható nem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képesek arra, hogy olyan dolgokat csodáljanak, amelyeket a legkevésbé sem élveznek, nagyon tudnak viszont élvezni alapjában elítélendõnek tartott dolgokat. Így aztán sosem lehet elõre tudni, hogy mi lesz. az álláspontjuk – néha megnyugtatóan józanul viselkednek, néha pedig hihetetlenül irracionálisan. Ebbõl eredõen elõfordulhat, hogy ugyanaz az ember, aki a szupermarketben maga elé engedett, mert csak egy-két apróságot akartál vásárolni, a kocsmában durván ellökdös a pulttól. Az idõjárás ebben a kérdésben kulcsszerepet játszik. A hõhullámok biztosan kihozzák az angolokból a vadállatot. A hideg meg az esõ viszont lenyugtatja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nemzeti karakter két oldalának összjátéka miatt az angolokat gyakran titulálják képmutatónak. Az angolok valóban képmutatónak tûnnek, de a látszat gyakran csalóka. Mindössze arról van szó, hogy mindennek, még az igazságnak is két oldala van.</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llentétes vágy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at két egyformán alapvetõ, de egymásnak ellentmondó vágy jellemzi: szeretik a hagyományokat, de változásokat kívánnak. Ez a két folytonosan egymásnak feszülõ vágy igen furcsa viselkedésre sarkallja az angolokat, rengeteg olyan tünetet produkálva, amit általában a hasadt személyiségû embereken lehet megfigye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ugyan szeretik azt gondolni magukról és életformájukról, hogy az állandóság és a következetesség mintapéldája, ám ez csupán illúzió. Igazából minden és mindenki folyamatosan változik. Egyre erõsödik a változtatási szándék, ám az angolok mégis olyan rémülten kapaszkodnak a múlt egyes elemeibe, mint az építõmunkások az állványba. Látszólag fényes jövõ felé menetelnek, alteregóik viszont kétségbeesetten próbálnak visszamenekülni a múlt kényelmébe. Így aztán a kormányban végeérhetetlen viták folynak arról, hogy kapjanak-e az idõsek téli nyugdíjkiegészítést, hosszasan elszöszmötölnek az ápolónõk béremelésével, viszont lazán megszavaznak 11,2 millió fontot az Albert Memorial felújítására.</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gyom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 nép számára mélységesen fontos a nosztalgia: a szokásokat és a hagyományokat rendkívül értékesnek tartják. Az, hogy a hagyományok pontosan honnan is erednek, vagy miért maradtak fenn, nem számít – a lényeg, hogy hagyomán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gyomány az angolok számára a folytonosságot jelenti, amit mindenáron fenn kell tartani. A hagyományok állandóságot sugallnak a változás korában. Olyanok, mint egy kopott, foltos ujjú gyapjúzakó: megnyugtatóan ismerõs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valami hagyományos, akkor az a saját erejébõl kiállta az idõ próbáját, ezért meg kell õrizni. Ilyen pedig rengeteg van: a piros telefonfülke, a csuklyás "duffel" sportkabátok, a narancsdzsem, az augusztusi banki szünnap, a pintes korsó, a fagyalsövény, a Wembley Stadion, a "Wellington" gumicsizm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múltja sokkal de sokkal dicsõségesebb volt a jelenüknél, így aztán tíz körömmel ragaszkodnak hozzá. Semmit sem azért kell megõrizni, mert olyan, amilyen, hanem azért, mert valaha olyan volt, amilye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lami és magánünnepségeiken dúsan hímzett kötényben, harisnyában és köpönyegben parádézó nyársat nyelt férfiúk hada masírozik föl s alá – olykor hátrafelé is –, miközben ajtók nyílnak-csukódnak szertartásosan az orruk elõtt. Nemzeti ünnepeken egyébként többnyire kaszárnyákban élõ arisztokrata származású tömegek vonulnak el az aktuális uralkodó elõtt, díszegyenruhában, harcias képpel. Díszlépéseiket fõleg német indulókat játszó, lármás fúvószenekar kísér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ogászok mind a mai napig tizennyolcadik századi parókát viselnek, de senkinek nem jut eszébe megmosolyogni õket. A parlament alsóházában a képviselõk ügyrendi kérdések feltételekor egy összecsukható kalpagot viselnek, mégse kuncog rajtuk senki. Ez így van jól, így kell lennie. Hiszen mindig is így csinálták. Ezt hívják hagyományna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Önmérsék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nmérséklet igen nagyra becsült erény rendkívül fontos az angolok számára. Azt, hogy pontosan mennyire, mi sem mutatja jobban, mint hogy mennyire elítélik azt, ha valaki "túl messzire megy". Ha csak gyanítják is, hogy bármiben "túl messzire mentek", azonnal lázas igyekezettel törekednek visszafelé, az arany középút irányába – az angolok számára ugyanis az esetek többségében ez a kívánatos állap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elkedés terén "túl messzire menni" azt jelenti, hogy az ember kinyilvánítja az érzelmeit, berúg, esetleg ízléstelen vicceket mesél, és hangosan röhög is rajtuk. Ha valaki a címeivel vagy a rangfokozataival próbál kérkedni, az tényleg túlmegy minden határon. Az angolok szerint az ilyesminek a borítékban a hel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nem szeretik a botrányt. Aki nyilvános jelenetet csinál, annak nem lehet igaza, még akkor se, ha az van. A cirkuszolásnak egészen sajátos szókincse alakult ki: az érintett felekre azt mondják, hogy "kiverték a balhét", "hacacárét csináltak", "patáliát csaptak", vagy hogy "ramazurit rendeztek". Az angolok szerint az ilyesfajta viselkedés kerülend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intük szinte minden helyzethez látványos szenvtelenséggel kell viszonyulni, még akkor is, ha belül majd szétveti az embert a méreg. Szerelmi ügyekben sem illik kimutatni az érzelmeinket, legfeljebb zárt ajtók mögött, és ott is csak mérté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ox módon, ha valaki azzal kezdi a mondókáját, hogy "de most aztán x/y/ön túl messzire ment", akkor szinte bizonyos, hogy most aztán õ is túl messzire fog menni – mi több, alaposan elveti a sulyko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ndividualizm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számára nagyon fontos a személyes szabadság. Ennek legdogmatikusabb megfogalmazása a következõ: "Csak azért tartom be a törvényt, mert úgy döntöttem, hogy be fogom tartani. Ezt vagy azért teszem, mert tényleg van értelme, vagy azért, mert nincs különösebb okom az ellenkezõjére – a lényeg, hogy csak tõlem függjön, be akarom-e tar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árki nevezte is az angolokat "szigeti népnek", csak az igazság feléig jutott el. Minden angol egy külön kis sziget. Az angolokat csakis egy háború tudja egyesíteni. A háborúskodáshoz különben elég jól értenek is, de velük született szerénységük miatt egészen a háború legvégéig úgy tûnik, mintha vesztésre állnának. Ettõl még édesebb a gyõzelem, ráadásul az ellenfelet is jól felidegesít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büszkék a jogaikra, hisznek a magánélet szentségében, és a személyes térhez való jogban. A személyes tér az a minden egyént körülvevõ terület, amibe nem illik belegyalogolni. Az angolok még a legnagyobb csúcsforgalomban is csak a mozgólépcsõ minden második fokára állnak, moziban is szívesen hagynak egy üres széket maguk és szomszédjuk között. Ezt nem azért teszik, mert undorítja õket a mások testszaga – egyszerûen a gyakorlatban is alkalmazzák az "én házam az én váram" elvet. Olyan ez, mint egy láthatatlan várárok. Meg kell tanulni a távolból kezet rázni.</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letfelfogás és értékren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életfelfogás és értékrend meglehetõsen egyszerû rendszert alkot, amit mindenki az egekig magasztal függetlenül attól, hogy hisz-e benne vagy sem. Ez alól a szabály alól egyetlen kivétel van, ez pedig:</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józan 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ózan ész az angol életfelfogás központi eleme. A józan ész azt kívánja, hogy mindig legyen nálunk ernyõ, arra az esetre, ha netán eleredne az esõ. A józan ész diktálja, hogy ne üljünk hideg kõre (mert felfázunk). A józan ész kívánja azt is, hogy mindig tiszta fehérnemû legyen rajtunk, mert bármikor elüthet az autó, és kórházba kerülhe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általán, a józan ész és az angol belátás megköveteli az embertõl, hogy soha semmi se érhesse váratlanul. Megengedhetetlen, hogy bárkit is rászedjenek a körülmények. Mindig mindenre "készen kell állni". Minden szabadtéri esemény szervezésekor gondoskodni kell alternatíváról, arra az esetre, ha "rosszul alakulnának a dolgok". A könyvelési rendszerben külön rovatot tartanak fenn "elõre nem látható események" esetére. Az a tény, hogy nemzetközi üzleti tárgyalásokon gyakran õk a legfelkészületlenebbek, nem csorbítja szilárd meggyõzõdésüket, hogy végül úgyis a józan ész fog gyõ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ózan ész imádata az oka, hogy az angolokat mindig meg lehet különböztetni a nem angoloktól – lehet, hogy hülyén néznek ki esõkabátban a francia Riviérán, de majd megjárja az a sok csúfolódó, ha esetleg elõbb jön a misztrá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gazi sportemb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valakirõl egy angol azt mondja, hogy "igazi sportember", akkor az illetõ tudhatja magáról, hogy befogadták. Külföldire sosem mondanának ilyet, és még az angoloknak is keményen meg kell küzdeniük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fejezés nemcsak a sportra vonatkozik. A pályán vagy a pályán kívül az igazi sportemberség az a viselkedés, amit az angolok a legjobban tisztelnek. Az igazi sportember nem edz túl sokat vagy túl látványosan, ideális esetben mégis mindig gyõz, a vele született felsõbbrendûség okán. A gyõzelmet lekicsinylõ nemtörõdömséggel veszi tudomásul, és önzetlen nagylelkûséggel kezeli a vesztes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ától értetõdik, hogy az igazi sportember veszteni is remekül tud. Nem vitatkozik a bíróval, és nem mutatja csalódottságát. Éppen ellenkezõleg: még ha megalázó vereséget szenvedett is, akkor sem fogcsikorgatva, hanem mindenki számára hallhatóan, jól érthetõen, és látszólagos nemtörõdömséggel mondja: "bizony, gyõzött a jobb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zel persze senkit sem csap be, hiszen az angolok számára a világon semmi sem fontosabb a gyõzelemnél. Ha megcsalja õket a barátnõjük, az feleannyira se fáj nekik, mint egy teniszvereség – de ha mutatnák is fájdalmukat, akkor már túl messzire mennéne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gy jó adag puritán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általában nem nagyon lelkiznek, és az önboncolgatás sem jellemzõ rájuk. Ez nem jelenti azt, hogy néha ne fordulnának magukba, mondjuk egy súlyos sportvereség után, vagy ha már hetek óta esik az es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gazság az, hogy a legtöbb angol erõsen puritán, és ez olyan mélyen beléjük ivódott, hogy nincsenek is tudatában. A kocsmai nyitva tartás erre a legjobb bizonyíték. A korábbi szigorú szabályok már sokat lazultak, de az angolok még mindig meg vannak gyõzõdve róla, hogy nem helyénvaló a nap huszonnégy órájában kényeztetniük mag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veken át vitatkoztak arról, hogy legyen-e nemzeti lottó vagy sem, most pedig már azon dúl a vita, szükség van-e ilyen irgalmatlanul nagy nyereményekre: egyszerûen illetlenségnek tartják, hogy bárki is ilyen hatalmas összeget nyerhessen egycsapós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ggasztja õket a televízióból áradó erkölcstelen szenny, ebben a témában este kilenc a vízválasztó, ezután a gyereknek ágyban a helye, mert különben megrontaná a csúnya beszéd, meg a szex és az erõszak látványa – vagyis csupa olyasmi, amiért a mai tizenhárom évesek egyáltalán lejárnak még a játszóté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 puritanizmus legjobban abban a meggyõzõdésben jut kifejezésre, miszerint minden, ami rossz, az csak jót tehet az embernek. Ez az egyetlen elfogadható magyarázat a tápiókapuding létezésére.</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reativi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végtelenül találékonyak és kreatívak, de ritkán húznak hasznot találmányaikból. A garázsban ügyködõ feltalálók szinte kivétel nélkül férfiak, és találékonyságuk messze felülmúlja üzleti érzéküket. Gyakran felismerik a hétköznapi élet olyan hiányosságait, amelyeket elõttük mindenki más figyelmen kívül hagyott, és azután szorgosan meg is oldják a problémát. Olyan nélkülözhetetlen tárgyakat hoznak létre, mint a tökéletes lágytojás készítésére szolgáló szerkezet, az önráncoló nadrág, vagy a fürdõszobai póklétra. Azért néha gyakorlati jelentõségû dolgokat is feltalálnak – például a légpárnás jármûvet –, de az ilyesmit senki sem veszi komolyan, és a külföldiek fogják továbbfejleszten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lubhatnám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számára fontos a valahová tartozás érzése. Az individualizmus nagyon is rendjén való dolog, néha határozottan kívánatos, de a legjobb mégiscsak egy csapat tagjának lenni – az angolok bizony akkor a legboldogabbak, ha olyanok veszik õket körül, akikrõl úgy gondolják, hogy rengeteg közös vonásuk van velük. Ettõl magabiztosak lesznek, és nyomtalanul eltûnik belõlük minden bizonytalankod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aztán Anglia tele van klubokkal és társaságokkal. Ezek közül látszólag soknak van gyakorlati, tudományos vagy ismeretterjesztõ célja – ilyen a Jane Austen Társaság, a Pszichikai Kutatók Intézete, a Megpecsételt Csomó (ez a társaság a polgárháború híres csatáinak újrajátszásával foglalkozik), vagy a Transzatlanticizmusok Önkéntelen Átvételének Megelõzését Szolgáló Társaság. Másokat gyûjtõk szerveznek gyûjtõknek – ilyen a Csüngõlepke Társaság, a Puzzle Társaság vagy a Brit Gomb Társaság. Az angol klubok többsége a kitûzött céltól függetlenül elsõsorban társadalmi csoportosulás, a tagok öröme az összetartozásban van – anélkül persze, hogy ez bárminemû kényszert jelentene.</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ársadalmi osztá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üvé tartozás vágya legjobban a társadalmi osztályrendszer szeretetében nyilvánul meg. Ez a rendszer folyamatos veszélyeknek van kitéve, de az angolok többsége meghatározónak tekinti. Az osztályrendszer fontosságát nem lehet túlhangsúlyozni, és lebecsülni sem szabad. Az angol férfiak és nõk számára a társadalmi osztály a legnagyobb klub, amibe tartozhat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nek kialakulása úgy történik, hogy az egymás társaságának kényelmét élvezõ emberek hatalmas csoportokat alakítanak. Miután ez megtörtént, olyan szokásokat vesznek fel, amelyekkel automatikusan elzárkóznak minden más csoportosulás elõl, és különbözõ fóbiákat kezdenek kialakítani magukban azokkal a csoportokkal szemben, amelyeknek nem tagj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 társadalmi rendben hagyományosan három osztály alakult ki. Valaha réges-régen ezek pontosan lefedték az arisztokrácia, a kereskedõk és a munkások rétegeit. A kereskedõk, vagyis a középosztály felemelkedése azután kiszorította ebbõl a sémából a munkásságot és az arisztokráciát, maga a középosztály pedig önmagán belül is három réteget alakított ki fáradságos munkával – így aztán most már a középosztályon kívül alsó- és felsõ középosztályról is beszélhe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uszadik század utolsó negyedében a társadalom egésze fogta magát, és szépen átalakult a marketing által megkülönböztetett öt, ábécérend szerinti rétegcsoporttá. A legfelsõ réteg az AB, a középsõ a BC. Az alsó réteget D-kre és E-kre osztották. A D-k úgy érzik, hogy õk hátrányos helyzetûek, és ezért a többiek a hibásak. Az E-k a páriák, velük aztán végképpen nem törõdik senki. A bennszülött angolok többsége igazából a BC kategóriába tartozik. Ezen belül a C-k leghõbb vágya, hogy B-k lehessenek, a B-k pedig folyton attól rettegnek, hogy egyszer lesüllyednek a C-k kö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C-k ezért sohasem lazíthatnak. Tudják, hogy mindig a "megfelelõ" módon kell viselkedniük – ennek mikéntjét az határozza meg, hogy mások mit gondolnak róluk. Ez alapján döntik el, hogy mit viseljenek, mit mondjanak, mit egyenek, mit igyanak, hol éljenek és kivel érintkezz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gyan mindenki azt állítja, hogy a társadalmi mobilitás kívánatos dolog, de azért abban is egyetértenek, hogy a legjobb, ha az ember a saját osztályán belül házasodik. Akkor legalább nem kell azon vitázni, hogy ízléses vitrintárgy-e a porcelánkacsa, vagy illik-e halkést használn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sztályba sorol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angolt semmi sem hoz ki jobban a sodrából, mint ha nem tud "besorolni" egy másikat – ennél csak az rosszabb, ha véletlenül téves társadalmi osztályba sorol valakit. Ha nem biztosak a dolgukban, akkor az angolok mindenféle agyafúrt teszttel próbálják szûkíteni a lehetõség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ejtés alapján azonnal el lehet dönteni, hogy ki melyik osztályba tartozik. Ma már a vidéki tájszólás sem végzetes hiba, de a BBC- vagy Oxford-kiejtés még mindig elõnyt jelent beszélõj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õl a szempontból a szókincs még a kiejtésnél is sokatmondóbb. Éles határ húzódik azok között, akik délben löncsölnek és nem ebédelnek, nem mindegy, hogy az ember desszertet eszik vagy sütizik, a nappaliban ül-e vagy a nagyszobában, kanapén-e avagy a fotõjben, és az is kulcsfontosságú kérdés, hogy illemhelyre jár-e vagy retyóra. Számtalan ilyen apró különbség van, ezek alapján egyik csoport könnyûszerrel becsmérelheti a mási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étkezési szokások szintén nagyszerûen alkalmasak a kategorizálásra. A nagy kérdés az, hogy hogyan fogja az ember a kést meg a villát. Vannak, akik jól marokra fogják mind a kettõt, mások viszont úgy tartják az ujjaik között az evõeszközöket, mint a dobverõt. A borsóevés – a villa domború felén egyensúlyozva – azonban mindkét esetben igen látványos tevékeny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vesevés módja is besorolhatja az embert, ugyanis vannak, akik õsi tengerész szokás szerint megdöntik a tányért, nehogy az ölükbe folyjon a leves, ha mondjuk jönne egy hirtelen hullám.</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selkedés</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rezzenéstelen aj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t az angolokra nagyon jellemzõ pózt úgy kell elképzelni, hogy az ember büszkén felveti a fejét, felsõ ajkát rezzenéstelenül tartja (elkerülendõ annak érzelmekrõl árulkodó remegését), közben támadó lábával kicsit elõrelép (ez határozottságot sugall). Ebben a testhelyzetben már beszélgetni sem könnyû, de gyöngéd megnyilvánulásokra aztán végképp nincs lehetõség. Nagyszerûen alkalmas viszont a tökéletes önuralom látványos szemléltetésére – és pontosan ez az a tulajdonság, amit az angolok szerint elvár tõlük a külvil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ért persze vannak olyan különleges alkalmak, amikor nem nagy illetlenség kimutatni az érzelmeinket, ilyenek például a sportesemények, a temetések, és az a pillanat, amikor olyan embert látunk viszont, akirõl úgy tudtuk, hogy meghalt. Ilyenkor a visszafogott érzelemnyilvánítás megengedett, de csak abban az esetben, ha utána az ember kellõen szégyelli magát érte.</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ndenki törõdjön a maga dolg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hisznek abban, hogy a legjobb, ha mindenki a maga dolgával törõdik. Mivel életüket bonyolult törzsi viszonyok határozzák meg, nagyon könnyû akaratlanul megsérteni másokat. A külföldiek többsége nem is sejti, hogy az angolok milyen szinten mûvelik a maguk dolgával való törõd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orban állás ama néhány foglalatosság közé tartozik, amikor az angolok elõzetes ismeretség nélkül is szólhatnak egymáshoz. Ilyen elfoglaltság még a kutyasétáltatás vagy bármilyen súlyosabb baleset. Mindenki tisztában van azonban azzal, hogy ezek a barátságok csak a kutyasétáltatás idejére érvényesek, és azonnal végük, ahogy megjön a felmentõ sereg. Ha valaki egy angollal együtt mondjuk egy alagútban reked, akkor lehet, hogy közös éneklés lesz a dologból, sõt még a titkaikat is megoszthatják egymással, de ez korántsem jelenti azt, hogy tartós barátság szövõdött volna köztü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ztoicizm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lítólag a waterlooi csata alatt Wellington hercege látta, hogy egyik parancsnokát megsebesítette egy ágyúgolyó. "Istenemre – mondta –, úgy látom, uram, az ágyúgolyó elvitte a lábát." "Istenemre – válaszolt a tábornok –, valóban ez történt." Az úriember csak ezután engedte meg magának azt a luxust, hogy elájulj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ztoicizmus, vagyis az a képesség, hogy derûs nyugalommal viseljük a sors csapásait, az angolság létfontosságú alkotóeleme. A sztoicizmus nem a "rezzenéstelen ajak" kifejezés által sugallt fapofa és fásult érzéketlenség, de nem is keleti fatalizmus vagy skandináv mélabú. Ez az életszemlélet Rudyard Kipling </w:t>
      </w:r>
      <w:r>
        <w:rPr>
          <w:b w:val="false"/>
          <w:bCs w:val="false"/>
          <w:i/>
          <w:iCs w:val="false"/>
          <w:caps w:val="false"/>
          <w:smallCaps w:val="false"/>
          <w:strike w:val="false"/>
          <w:dstrike w:val="false"/>
          <w:outline w:val="false"/>
          <w:vanish w:val="false"/>
          <w:sz w:val="22"/>
          <w:szCs w:val="22"/>
        </w:rPr>
        <w:t xml:space="preserve">If </w:t>
      </w:r>
      <w:r>
        <w:rPr>
          <w:b w:val="false"/>
          <w:bCs w:val="false"/>
          <w:i w:val="false"/>
          <w:iCs w:val="false"/>
          <w:caps w:val="false"/>
          <w:smallCaps w:val="false"/>
          <w:strike w:val="false"/>
          <w:dstrike w:val="false"/>
          <w:outline w:val="false"/>
          <w:vanish w:val="false"/>
          <w:sz w:val="22"/>
          <w:szCs w:val="22"/>
        </w:rPr>
        <w:t>(Ha) címû versében figyelhetõ meg a legjobban, nem csoda, hogy ez az angolok legkedvesebb verse:</w:t>
      </w:r>
    </w:p>
    <w:p>
      <w:pPr>
        <w:pStyle w:val="Normal"/>
        <w:bidi w:val="0"/>
        <w:spacing w:before="0" w:after="240"/>
        <w:ind w:left="170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a Sikert, Kudarcot bátran állod,</w:t>
      </w:r>
    </w:p>
    <w:p>
      <w:pPr>
        <w:pStyle w:val="Normal"/>
        <w:bidi w:val="0"/>
        <w:ind w:left="170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úgy nézed õket, mind két rongy csalót</w:t>
      </w:r>
    </w:p>
    <w:p>
      <w:pPr>
        <w:pStyle w:val="Normal"/>
        <w:bidi w:val="0"/>
        <w:spacing w:before="0" w:after="240"/>
        <w:ind w:left="1701" w:right="4394"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osztolányi Dezsõ fordítása)</w:t>
      </w:r>
    </w:p>
    <w:p>
      <w:pPr>
        <w:pStyle w:val="Normal"/>
        <w:bidi w:val="0"/>
        <w:spacing w:before="0" w:after="120"/>
        <w:ind w:left="1701" w:right="439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szerint a külföldiek hajlamosak "eltúlozni" a dolgokat, és mindent "felfújnak", úgyhogy nagyon értékelik, ha egy külföldi képes derûs kedéllyel viselni a nehézségeket. A sztoikus angol mintapéldánya az a cirkuszi állatidomár, akinek leharapta a karját a tigris, és amikor a kórházban megkérdezték tõle, hogy allergiás-e valamire, azt válaszolta, hogy "csak a tigrisekre".</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sal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 család nem egyéb, mint egymással rokoni kapcsolatban álló egyének olyan csoportja, amelynek tagjai társaságban szeretnek hódolni a magánélet és a visszavonultság szenvedély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aládban az angolok végre megengedhetik maguknak, hogy úgy viselkedjenek, ahogy akarnak, és ne úgy, ahogy azt szerintük elvárják tõlük. Ennek ellenére az ünnepeken kívül nemigen találkoznak egymással. Ha egyszer túlesnek a gyerekkor kényelmetlenségein, úgy vágnak neki az életnek, hogy nem különösebben törõdnek a szüleikkel vagy a testvérei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gyományos angol család" – ahol a férj dolgozik, a feleség pedig neveli a 2,4 gyereket – távol van a valóságtól: a gyermekek 30 százaléka nem házasságból születik, 10 százalékot egyedülálló szülõk nevelnek (ezek 10 százaléka férfi), és öt házasságból kettõ válással végzõdik. Az elváltak kétharmada újraházasodik, a másodszor elváltak kétharmada szintén. Ezek többsége többször már nem válik el: valószínûleg belefárad a sok hercehurc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 házaspár jár családterápiára. Ez néha be is válik, mert pusztán attól a sokktól, hogy valaki beleszól az életükbe, a vérbeli angolok még arra is képesek lesznek, hogy elfogadják egymás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yerek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liában létezik egy Állatkínzás-ellenes Királyi Társaság (ez azt jelenti, hogy a társaság a korona támogatását élvezi), meg egy Királyi Madárvédelmi Társaság is, a Gyermekbántalmazást Ellenzõk Nemzeti Társasága viszont már nem királyi, csak nemzeti. Nyilván nem volna szép dolog a mások gyermekei iránti felelõsséggel terhelni szegény királyi család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tûnik, a szülõk többsége nem tud mit kezdeni a gyerekével. Karácsonykor meg a születésnapjukon elhalmozzák õket ajándékokkal (a nyugalomért bármit), az év fennmaradó részében pedig valahogy csak elvannak velük – a nevelés feladatát másokra bízzák, vagy hagyják, hogy a gyerekek nõjenek, ahogy tud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 gyermekek számára a gyerekkor arra való, hogy minél elõbb túlessenek rajta, hogy aztán egész életükben könnyes nosztalgiával gondolhassak vissza rá. Angol felnõttnek lenni csodálatos és nagyszerû állapot – de annyi mindenesetre biztos, hogy sokkal egyszerûbb, mint angol gyereknek lenn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dõ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nak általában terhükre vannak az idõs emberek. Gyakori eset, hogy a család nem törõdik velük – ha megengedhetik maguknak, akkor elõszeretettel dugják be õket az idõsek otthonába. Ott aztán néha meglátogatják õket, ellenõrzik, hogy mennyire boldogok és egészségesek, no meg azt is, hogy rendesen mûködik-e a biztonsági rend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a gyerekeik végre iskolába kerültek, és az idõsek sincsenek már útban többé, az angolok végre nekigyürkõzhetnek az élet gondjainak – arra ugyanis, az angolok szerint, az idõsek és a fiatalok egyformán képtelene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ülönc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lág nem angol része az összes angolt különcnek tartja. Maguk az angolok viszont elsõsorban antiszociálisan viselkedõ más angolokkal kapcsolatosan alkalmazzák a különcség fogalmát. Így aztán az angolok a különcséget elfogadható, sõt egyenesen csodálatra méltó tulajdonságnak tart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ülöncség önmagában is megjelenhet, de leggyakrabban a vagyon és a rang velejárója. Minél híresebb és gazdagabb az ember, annál valószínûbb, hogy különcnek tartják, nem pedig bogarasnak, hóbortosnak vagy holdkórosnak. Ebbõl a szempontból a lépték a legfontosabb. Az angolok eltûrik az ártalmatlan hóbortokat: amikor Lord Berner különbözõ színûre festtette a galambjait, hogy a repülõ galambraj szivárványt formázzon, akkor egyfajta elnézõ büszkeséggel viszonyultak hozzá. Hiába, aki lord, az lord. Egy kertvárosi utca lakói is minden további nélkül elviselnek egy elhagyott autóban élõ félhülye öregasszonyt, de csak akkor, ha tudják róla, hogy ifjúkorában híres zongoramûvésznõ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ülöncök, pusztán különcségük folytán, mentesülnek az angol viselkedés szabályainak többsége alól. Õk azok a kivételek, akik erõsítik a szabályt. A különcség azonban csakis akkor fogadható el, ha az alany nincs tudatában saját különcségéne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tnikai kisebbség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irodalmi múltnak köszönhetõen az angolok megszokták a különbözõ etnikumokat, a bevándorlók élete nagyjából az elviselhetõség határán mozog. Az angolok sok szempontból úgy kezelik õket, mintha gyerekek volnának – ami azt jelenti, hogy amíg tudják, hol a helyük, addig nem is lesz semmi bántódás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nagyvárosokba érkezõ látogatónak rögtön szembetûnik, hogy Anglia soknemzetiségû ország. A lakosság durván 6 százaléka (3,2 millió ember) különbözõ kisebbségekhez tartozik, közülük 20 százalék él London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vándorlókat általában szívesen fogadják, fõleg olyankor, ha olyasmit hoznak magukkal, ami hasznára válhat az egész társadalomnak. Azt viszont az angolok sehogy sem értik, hogy a bevándorlók miért hiszik, hogy napok, hetek vagy évek múltán teljes jogú polgárok válhatnak belõlük. Hiszen józan ésszel bárki beláthatná, hogy az ilyen villámgyors asszimiláció Anglia és az angol nép több ezer éves történetébõl ûzne gú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ebbségek elleni radikális fellépést az angolok általában rosszallják, persze nem annyira, mint az érintett kisebbségek. Az angolok alapvetõen toleránsak, bár az tény, hogy meglehetõsen hûvös lekezeléssel viszonyulnak kisebbségeikhez. Maguk is hajlamosak a klikkesedésre, úgyhogy nem bánják, ha a kisebbségek zárt közösségeket alkotnak, feltéve, ha nem túl feltûnõen csinálják. Általában elmondható, hogy az angolok akkor kezdenek rossz szemmel nézni egy kisebbségi csoportra, amikor az kezdi elveszíteni alárendelt helyzeté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ó modor és etik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at általában udvariaskodóbbnak tartják, mint amilyenek a valóságban. A mindennapi élet szintjén az angolok kevésbé hajlamosak az udvariaskodásra, mint a németek vagy a franci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biztonságban tudják társadalmi pozíciójukat, az angolok szívesen mutatnak érzelmeket vagy akár lelkesedést is más angolokkal kapcsolatban. Amikor viszont csoportosan találkoznak, végtelen udvariasan és hosszasan mutatkoznak be egymásnak, úgyhogy mire a végére érnek, mindenki elfelejti a többiek nevét. Ekkor majdnem biztosan kezdik is elölrõl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llégák általában keresztnevükön szólítják egymást, és Angliában is elterjedt az az amerikai szokás, hogy telefonban is keresztnéven szólítanak olyanokat, akikkel egyébként még nem találko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olitikai korrektség apostolai szívós harcukkal elérték, hogy a férfiak kevesebbet udvariaskodjanak a nõkkel, mert szerintük ez nem elõzékenység, hanem egyszerû lekezelés. Hacsak nem harcos feministákkal hoz össze a sors, még mindig különösebb baj nélkül megúszhatunk egy udvarias elõreengedést vagy helyátadást. Ha egy nõ lép be a szobába, már nem kell minden férfinak azonnal talpra ugrani, függetlenül attól, hogy van-e elég szé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zzám ne ér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óban ugyan eléggé közvetlenek, ám érintés dolgában az angolok még mindig nagyon visszafogo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gazság az, hogy az angolok nem szeretnek egymáshoz érni. A kézfogás ugyan elfogadott dolog, de illik gyorsan elintézni. Elõfordul, hogy az ismerõsök összesen csak egyszer fognak kezet egymással életükben: a bemutatkozás pillanatában. Nem szabad túlzásba vinni a dolgot, mert még biztosítási ügynöknek nézik az embert. Ha mégis sor kerülne rá, akkor a kézfogás legyen gyors, határozott, minden idõhúzástól mentes. A "how do you do" (szó szerint: "hogy van?", jelentése szerint: "örvendek") hagyományosan a kézfogás végére hívja fel a figyelmet, ekkor azonnal el kell engedni a másik kezét. Azok a balszerencsés külföldiek, akik komolyan veszik a "how do yo do" kérdést, és bõvebben válaszolni próbálnak rá, rövid úton kizárják magukat a társadalmi érintkezés minden formáj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délyes kézszorongatás leginkább az erõskezû férfiak erõpróbája – nem is köszönés, inkább sport. A gyõztes fél hagyományosan hátba veregetheti a vesztest. A legtöbb angol férfi nem nagyon ölel meg más férfiakat, és még a csók puszta gondolata is elborzasztja õket. Az ilyesmit meghagyják a focistáknak és a külföldieknek. A nõk néha arcon csókolják egymást, ám ekkor is inkább a fül mellett végrehajtott, levegõbe cuppantott hangos mûpuszi a kívánat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dvözlésképpen férfiak is megpuszilhatnak nõket, célterületként azonban szigorúan csakis az arc jöhet számításba, és nem árt az óvatosság, mert a legtöbb nõ csak egy puszit vár, és nem fogja odafordítani a másik arcát, úgyhogy egy második kísérlet könnyen frontálisan szájon találhatja õket, ez viszont már felér egy nemierõszak-kísérlett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úcsú formái sokkal változatosabbak, de nem bírnak különösebb jelentõséggel. A valaha snassz "viszlát" újabban ismét divatba jött, persze senki sem veszi komolyan. Valójában inkább olyankor használják, ha valaki épp egy kétéves antarktiszi expedícióra indul, vagy más olyan küldetésre, ahonnan garantáltan nincs visszatér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yilvános helyen az angolok minden tõlük telhetõt megtesznek azért, hogy ne kelljen hozzáérniük az idegenekhez. Ha mégis bekövetkezik a baleset, akkor azt csak alapos bocsánatkéréssel lehet jóvátenni, de ezt semmiképpen sem szabad ismerkedésre felhasználni. Zsúfolt tömegközlekedési eszközökön a másik kényszer hatására történõ megérintése elfogadható, azonban a szemkontaktust mindenáron el kell kerü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logba kölcsönösen beleegyezõ felnõttek között zajló intim jelenetek során persze ennél alaposabb fizikai kontaktusra is sor kerülhet. Az ilyesmi azonban zárt ajtók mögött történik és sötétben.</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érem és köszönö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gyerekeknek bonyolult viselkedési szabályokat kell elsajátítaniuk. Az egyik legelsõ, zsenge gyerekkorban megtanult szabály a "kérem" és a "köszönöm" gyakori használatára vonatkozik. A kérés, a hála, és mindenekelõtt a bocsánatkérés az angol társas érintkezés fontos eleme, ezért aztán az angolok nagy része, mintha süket lenne, folyton ezeket ismételge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csánat", "Igazán sajnálom, de...", "Attól tartok..." – mondják olyankor is, mikor szó sincs bocsánatkérésrõl, megbánásról vagy félelemrõl, egyszerûen csak így olajozzák a társadalom fogaskerekeit, és próbálják elviselhetõbbé tenni az életet kicsiny túlzsúfolt szigetükö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gy kívülállónak igen nehéz mindezt megtanulni, de azt azért nem árt tudni, hogy Angliában egyszerûen nem lehet túlzásba vinni a hálát, az elnézéskérést vagy az udvariasságot. Így aztán, ha rátaposunk egy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ol lábára, az azonnal "nagyon sajnálni" fogja, hogy nem vágatta le idõben az utunkban lévõ végtagot. Mikor pedig végre leszállunk a lábáról, akkor rögtön "borzasztó hálás" lesz; ha ezt mégsem tennénk meg azonnal, akkor köszönömök és kéremek olyan sorozatával figyelmeztet bennünket mulasztásunkra, amelyet minden más nemzet fiának órákba telne elõadni. Az angolok már csak ily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valaki nem elég képzett a hála vagy az elnézést kérés területén, akkor könnyen a "nem túl kedves"-ek táborában találhatja magát, innen pedig nincs többé visszatérés.</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umorérz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ngol kultúra szigeti kultúra – tehát cikornyás és öntörvényû. Az angol humor nagy része rendkívül kifinomult és elegánsan illékony Mint a lidércfény: nehezen megfogható. Az ember hiába hiszi, hogy rájött a nyitjára, mert szinte mindig kiderül, hogy tévedett. Egy példa:</w:t>
      </w:r>
    </w:p>
    <w:p>
      <w:pPr>
        <w:pStyle w:val="Normal"/>
        <w:bidi w:val="0"/>
        <w:spacing w:before="0" w:after="240"/>
        <w:ind w:left="113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 férfi beszélgetni kezd újságolvasás közben: "Azt írja az újság, hogy egy devoni pasi csellózni szokott a fókáknak" – mondja az egyik. "Tényleg?" – kérdi a másik. "Bizony" – feleli az elsõ. "Azok persze a fülük botját se mozgatják."</w:t>
      </w:r>
    </w:p>
    <w:p>
      <w:pPr>
        <w:pStyle w:val="Normal"/>
        <w:bidi w:val="0"/>
        <w:spacing w:before="0" w:after="240"/>
        <w:ind w:left="113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ritkán mondják ki a gondolataikat, és nagyon jellemzõ rájuk a visszafogottság és a blazírtság. Az angol humor jó része épül e két tulajdonság végletekig fokozására.</w:t>
      </w:r>
    </w:p>
    <w:p>
      <w:pPr>
        <w:pStyle w:val="Normal"/>
        <w:bidi w:val="0"/>
        <w:spacing w:before="0" w:after="240"/>
        <w:ind w:left="113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vidéki kastélyban az egyik vendég annyira berúg, hogy beesik az asztal alá. A házigazda becsengeti a komornyikot és azt mondja neki: "Legyen szíves, Smithers, készítsen elõ egy szobát. Barátunk úgy döntött, hogy itt marad éjszakára."</w:t>
      </w:r>
    </w:p>
    <w:p>
      <w:pPr>
        <w:pStyle w:val="Normal"/>
        <w:bidi w:val="0"/>
        <w:spacing w:before="0" w:after="120"/>
        <w:ind w:left="113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angolok a tapintatból és az udvariasságból is szívesen ûznek gúnyt, képesek úgy tenni, mintha egyáltalán semmire se becsülnék ezeket a valójában hõn szeretett tulajdonságokat. A </w:t>
      </w:r>
      <w:r>
        <w:rPr>
          <w:b w:val="false"/>
          <w:bCs w:val="false"/>
          <w:i/>
          <w:iCs w:val="false"/>
          <w:caps w:val="false"/>
          <w:smallCaps w:val="false"/>
          <w:strike w:val="false"/>
          <w:dstrike w:val="false"/>
          <w:outline w:val="false"/>
          <w:vanish w:val="false"/>
          <w:sz w:val="22"/>
          <w:szCs w:val="22"/>
        </w:rPr>
        <w:t xml:space="preserve">Yes, Minister </w:t>
      </w:r>
      <w:r>
        <w:rPr>
          <w:b w:val="false"/>
          <w:bCs w:val="false"/>
          <w:i w:val="false"/>
          <w:iCs w:val="false"/>
          <w:caps w:val="false"/>
          <w:smallCaps w:val="false"/>
          <w:strike w:val="false"/>
          <w:dstrike w:val="false"/>
          <w:outline w:val="false"/>
          <w:vanish w:val="false"/>
          <w:sz w:val="22"/>
          <w:szCs w:val="22"/>
        </w:rPr>
        <w:t>címû népszerû televíziós vígjátéksorozat például egy minden hájjal megkent közhivatalnokot figuráz ki, aki kifinomult nyelvi eszközeivel könnyûszerrel fehérnek állítja be a feketét vagy fordí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ngeteg vígjáték szól arról, hogy a gyengék és az elesettek puszta önostorozással legyõzik a sorsot. A legsikeresebb vígjátéksorozatok közül jónéhány szól társadalmi szempontból bukott emberekrõl. Ezekben a sorozatokban nem a folytonos kudarc a komikus, hanem a gyõzelemre való törekvés hõsies küzdelm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 xml:space="preserve">Dad's Army </w:t>
      </w:r>
      <w:r>
        <w:rPr>
          <w:b w:val="false"/>
          <w:bCs w:val="false"/>
          <w:i w:val="false"/>
          <w:iCs w:val="false"/>
          <w:caps w:val="false"/>
          <w:smallCaps w:val="false"/>
          <w:strike w:val="false"/>
          <w:dstrike w:val="false"/>
          <w:outline w:val="false"/>
          <w:vanish w:val="false"/>
          <w:sz w:val="22"/>
          <w:szCs w:val="22"/>
        </w:rPr>
        <w:t>címû sorozat például egy korosodó férfiakból álló második világháborús polgárõrcsapat kétbalkezes amatõrködését mutatja be. Ez nemcsak azért szórakoztató, mert legyõzhetetlennek tartják magukat, és úgy gondolják, hogy könnyûszerrel elbánnának a hihetetlenül professzionális és hatékony németekkel, hanem azért is, mert a szívük mélyén ezt maguk a nézõk is elhi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annyira magabiztosak, hogy szívesen ûznek gúnyt saját magukból. Próbáljuk csak elpanaszolni nekik valamelyik Angliával kapcsolatos különösen szörnyû élményünket, máris vidám lelkesedéssel mesélnek majd soha meg nem érkezõ vonatokról, becsületes polgárokat öngyilkosságba hajszoló szívtelen bürokratákról, és kutyák (legalábbis angol kutyák) számára is ehetetlen ételek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humor fontos része a meglepetés és az önirónia: "Mindig is tudtam, hogy az anyósom rohadtul fõz, de eddig még legalább mozgott a márt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pen felépített, jól megfogalmazott blazírtságra reagáló félszeg mosoly az angolokra igazán jellemzõ arckifejezés. Imádják az iróniát, és ennek értékelését másoktól is elvárják: Két kiránduló beszélget. "Barátom, te olyan remekül tájékozódsz, hogy tíz mérföldet csináltál a térkép szerinti hatból." "Persze, mert ettõl sportosabbnak érzem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angol humor néha vastagon sikamlós: a </w:t>
      </w:r>
      <w:r>
        <w:rPr>
          <w:b w:val="false"/>
          <w:bCs w:val="false"/>
          <w:i/>
          <w:iCs w:val="false"/>
          <w:caps w:val="false"/>
          <w:smallCaps w:val="false"/>
          <w:strike w:val="false"/>
          <w:dstrike w:val="false"/>
          <w:outline w:val="false"/>
          <w:vanish w:val="false"/>
          <w:sz w:val="22"/>
          <w:szCs w:val="22"/>
        </w:rPr>
        <w:t xml:space="preserve">Benny Hill </w:t>
      </w:r>
      <w:r>
        <w:rPr>
          <w:b w:val="false"/>
          <w:bCs w:val="false"/>
          <w:i w:val="false"/>
          <w:iCs w:val="false"/>
          <w:caps w:val="false"/>
          <w:smallCaps w:val="false"/>
          <w:strike w:val="false"/>
          <w:dstrike w:val="false"/>
          <w:outline w:val="false"/>
          <w:vanish w:val="false"/>
          <w:sz w:val="22"/>
          <w:szCs w:val="22"/>
        </w:rPr>
        <w:t xml:space="preserve">jelenetek és a </w:t>
      </w:r>
      <w:r>
        <w:rPr>
          <w:b w:val="false"/>
          <w:bCs w:val="false"/>
          <w:i/>
          <w:iCs w:val="false"/>
          <w:caps w:val="false"/>
          <w:smallCaps w:val="false"/>
          <w:strike w:val="false"/>
          <w:dstrike w:val="false"/>
          <w:outline w:val="false"/>
          <w:vanish w:val="false"/>
          <w:sz w:val="22"/>
          <w:szCs w:val="22"/>
        </w:rPr>
        <w:t xml:space="preserve">Folytassa... </w:t>
      </w:r>
      <w:r>
        <w:rPr>
          <w:b w:val="false"/>
          <w:bCs w:val="false"/>
          <w:i w:val="false"/>
          <w:iCs w:val="false"/>
          <w:caps w:val="false"/>
          <w:smallCaps w:val="false"/>
          <w:strike w:val="false"/>
          <w:dstrike w:val="false"/>
          <w:outline w:val="false"/>
          <w:vanish w:val="false"/>
          <w:sz w:val="22"/>
          <w:szCs w:val="22"/>
        </w:rPr>
        <w:t xml:space="preserve">filmek altesti, sõt trágár poénjai ilyenek, nemkülönben </w:t>
      </w:r>
      <w:r>
        <w:rPr>
          <w:b w:val="false"/>
          <w:bCs w:val="false"/>
          <w:i/>
          <w:iCs w:val="false"/>
          <w:caps w:val="false"/>
          <w:smallCaps w:val="false"/>
          <w:strike w:val="false"/>
          <w:dstrike w:val="false"/>
          <w:outline w:val="false"/>
          <w:vanish w:val="false"/>
          <w:sz w:val="22"/>
          <w:szCs w:val="22"/>
        </w:rPr>
        <w:t xml:space="preserve">Mr Bean </w:t>
      </w:r>
      <w:r>
        <w:rPr>
          <w:b w:val="false"/>
          <w:bCs w:val="false"/>
          <w:i w:val="false"/>
          <w:iCs w:val="false"/>
          <w:caps w:val="false"/>
          <w:smallCaps w:val="false"/>
          <w:strike w:val="false"/>
          <w:dstrike w:val="false"/>
          <w:outline w:val="false"/>
          <w:vanish w:val="false"/>
          <w:sz w:val="22"/>
          <w:szCs w:val="22"/>
        </w:rPr>
        <w:t>néma viccei. Az angol nyelv segítségével kitûnõen lehet gonoszkodni, a csattanó is hagyományosan angol humorforrás:</w:t>
      </w:r>
    </w:p>
    <w:p>
      <w:pPr>
        <w:pStyle w:val="Normal"/>
        <w:bidi w:val="0"/>
        <w:spacing w:before="0" w:after="120"/>
        <w:ind w:left="113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zonyatosan szennyezett errefelé a víz. Régebben még nagyokat úsztunk ebben az öbölben – most már csak a parton tempózunk.</w:t>
      </w:r>
    </w:p>
    <w:p>
      <w:pPr>
        <w:pStyle w:val="Normal"/>
        <w:bidi w:val="0"/>
        <w:spacing w:before="480" w:after="480"/>
        <w:ind w:left="113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ániák</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há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endkívül változékony idõjárás miatt az angolok rengeteget törõdnek a házukkal és a kertjükkel. Minden szabadidejüket az otthoncsinosítás soha véget nem érõ feladatának szentelik – hiába, enélkül egy otthon se lehet igazán lakály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ázon kívül és belül mindenhová elektromos kütyüket, zuhanyfejeket, beépített bútorokat szerelnek, és mindent megtesznek azért, hogy kertvárosi házukat osztott ablakokkal faragott ajtókkal és mûkõ borítású falakkal telezsúfolt szörnyûségekké változtass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a családi autó sem kerülheti el az angolok buzgó barkácsszenvedélyét. Az igazi angol ezermester a csináld magad boltokban beszerzett rámpákra állítja a kocsit, aztán hosszú órákat tölt el ala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ért nem kell attól tartani, hogy a sok önjelölt asztalos, vízszerelõ és kõmûves elveszi az angol szakmunkások kenyerét. Nem ez a helyzet. Elõbb-utóbb úgyis a profikhoz kell majd fordulni, mert csak õk képesek eltüntetni a túlbuzgó amatõrök munkájának eredmén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kik ilyenkor ceruzával a fülük mögött hümmögve álldogálnak, összehúzott szemmel mérik fel a helyzetet, néha nagyokat sóhajtanak, aztán a fejüket csóválják. "Kicsit belepiszkálgattunk, ugyebár?" Az önjelölt ezermesterek arca a "belepiszkál" szó hallatán összerándul, aztán mélyen a zsebükbe nyúlnak, és bõkezûen fizetnek. A pénz fejében a szakinak tartani kell a száját. Az ezermester meg úgy tesz, mintha õ alakította volna át a zuhanyt, szerelte volna fel a riasztót vagy tapétázta volna újra nappal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ncs az a katasztrófa, aminek hatására egy angol beismerné, hogy a feladat meghaladja az erejét. Számára minden munka kihívás, a kihívásoktól pedig csak nem fog visszariadn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és a k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a kertben se sokat tétováznak. A szabadban is hihetetlenül tevékenyek. A kertészkedés nemzeti sport, az úgynevezett "zöld hüvelykujj" az angolok büszkén viselt kis testi hib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egyszer elkapja õket a lendület, egészen furcsa dolog történik. Átmenetileg elvesztik minden gyakorlati érzéküket, és csak az önkifejezés lesz fontos számukra. Más népek zöldségekkel és gyümölcsökkel teszik változatosabbá a kertjüket és éléskamrájukat, az angolokat viszont csak a tájformálás érdekli – hatalmas egybefüggõ gyepfelületekrõl álmodnak, amelyeket csak néha tör meg egy-egy egzotikus növ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ranciák fõleg Franciaországban honos növényekkel ültetik tele a kertjeiket, az angol kert ezzel szemben igazi nemzetközi növénytalálkozók helyszíne: tibeti liliomok, kínai glicíniák és patagóniai páfrányok egyaránt elõfordulnak ben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ertészboltok forgalma minden képzeletet felülmúl. A kertészmagazinok, könyvek és tévémûsorok mind-mind azt sugallják, hogy a kertészkedés nevetségesen könnyû, és kivétel nélkül mindenki alkalmas rá. Az angolok imádják a növényeiket, az üvegházakban tehát még akkor is trópusi meleg van, ha a lakásban fagypont alá süllyed a hõmérséklet. Nem a méret a lényeg: egy egyszerû ablakvitrint is képesek úgy kezelni, mintha legalábbis egy nemzeti park l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szág tele van olyan lelkes amatõrökkel, akik virágok helyett zöldségeket termelnek, kis juttatott veteményeskertekben (ezek olyan önkormányzati tulajdonú telkek, amelyeket városlakók számára adnak bérbe). Van, aki egy életen át vár, amíg hozzájut egy ilyen zsebkendõnyi telekhez, amin egy apró, rozzant sufni roskadozik – itt aztán egész hétvégén õstermelõnek érezheti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számára nem a kakukkszó jelenti a tavaszt, hanem a tönkrement fûnyíró fölött kesergõ szomszéd nyomdafestéket nem tûrõ szitoközöne. Ezzel a barbár csatakiáltással megindul a hacacáré. Más népek fiai a kertben üldögélve, beszélgetéssel töltik a nyarat, az angolok viszont herkulesi méretû kertészkedéssel múlatják az idõt. Irdatlan hosszúságú virágágyásokat gyomlálnak végig, paleolitikus méretû sziklakerteket építenek, vizet vezetnek a kis tavakba, egész rózsabokorerdõket tartanak karban, és hatalmas tököket növesztenek a nyári kiállít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változatosságra vágynak, akkor elmennek, megnézik valamelyik ismerõsük kertjét, aztán hazafelé beugranak a kertészboltba, és egész csomagtartónyi új szerszámmal, komposzttal és palántával térnek ha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ha esik, ha fúj, egész éven át szorgalmasan gyomlálnak, nyesnek és metszenek, arcukon a kemény, de jól végzett munka állandó öröméve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ertitörp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rtitörpe sajátosan angol jelenség, segítségével az angol lélek mélyére tekinthet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kertekben álló horgászó kertitörpe nem valamiféle pogány múltra emlékeztet, hanem a gyerekkor titkokkal teli korszakára, arra a gyerekkorra, amirõl a legtöbb angol azt hiszi, hogy sikerült elfelejtenie. Az édelgõ kerti versezetek, a nevetségesen értelmetlen napórák és a kertkapukon díszelgõ idétlen feliratok – "Vár-lak", "Hazahív-lak", "Kenada" (Keneth és Ada otthona), "Mikiot" (A Mi Kis Otthonunk) – a kertitörpével együtt arra szolgálnak, hogy egy külön kis világot teremtsenek, ahol az angolok nagy, barátságos óriások módjára otthon érezhetik magukat.</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Áll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szerint aki az állatokat szereti, az rossz ember nem lehet. Az angolok imádják az állatokat – minden állatot. Más nemzetektõl eltérõen nem házõrzésre tartják õket, és nem is tudományos célból vagy puszta nagyzolásból, hanem csakis az állatok társasága mi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llatok, különösen a házikedvencek, rendkívül fontos szerepet töltenek be az angolok életében – ha másért nem, hát azért, mert sok angol számára a házikedvencéhez fûzõdõ viszony az egyetlen mélyen átélt érzelmi kötelék. Ha egymással nem is nagyon tudnak beszélgetni, az állataikkal remekül szót értenek. A gyerekeiket nem nagyon kényeztetik, az ölebeiket viszont folyton simogatják, ráadásul még édes bohóságokat is sugdosnak az apró, szõrös fülekbe. Az állatok zokszó nélkül tûrik mindezt, így aztán vetélytársak nélkül élvezik az angolok szeret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azdik otthona a kis kedvencek szentélyévé alakul. Természetes, hogy ezeket a kis házi istenségeket illeti a legkényelmesebb fotel, és õk kapják a legfinomabb falatokat is. Az angolok évi 1,7 milliárd fontot költenek állateledelre, ez a kávéra és teára költött összeg kétszere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tyáknak, macskáknak, papagájoknak és tengerimalacoknak szó nélkül elnéznek olyasmit, amiért egy gyereket már megfenyítenének. A kis kedvencek semmi rosszat nem követhetnek el. Ha valakit megharap egy kutya, akkor az az illetõ hibája, még akkor is, ha csak egy ártatlan járókelõ. Hiába a súlyos sérülések, meg a heveny vérveszteség, mindenki a gazdi pártját fogja: "Agyar jó kutya, a légynek se árta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megvetik az állatkínzást, ezért aztán a rókavadászok meg vannak gyõzõdve arról, hogy jót tesznek a rókával. A zsúfolt nagyvárosokban egyre-másra zárnak be a kórházak, de külön sünkórházakban féltõ gondoskodással vigyáznak a sebesült sündisznókra. Közben állatvédõ aktivisták csupa kedvességbõl és állatszeretetbõl vérszomjas nercek százait engedik szabadon, hadd pusztuljanak csak az ártatlan állato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gy jó csésze te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ülföldiek kedvükre gúnyolódhatnak, a marketingszakemberek meg próbálkozhatnak amivel akarnak – az angolok mégis makacsul ragaszkodnak ehhez a szenvedélyhez, és készséggel elismerik, hogy a tea az egyetlen olyan jó dolog, ami külföldrõl szárma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 népek tartalmasabb italokkal erõsítik magukat – az angol szervezet csak teát kíván. Az angolok már-már misztikus gyógyító erõt tulajdonítanak a teának. Isszák krízishelyzetben, isszák sokk ellenszereként, de isszák társaságban is. Az az igazság, hogy a tea az angolok egyetlen függõs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tlag angol számára a tea indiai teát jelent. Tejel és cukorral isszák, elkészítése misztikusan bonyolult és fáradtságos feladat. Elõször is a kannát elõ kell melegíteni. A leforrázott teát hagyni kell "ázni", de nem szabad megvárni, hogy kioldódjon belõle a csersav. A csésze aljára hideg tejet kell tölteni, erre kerül a tea, vagy vízzel hígítva, vagy "tiszt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nai tea elõkelõbbnek számít; az elkészítés rituáléja ugyanaz, mint az indiai tea esetében, de ebbe utólag töltik bele a tejet. A tejet gyakran helyettesítheti citromkarika. A cukor utoljára kerül b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bb angol intézményekben hatalmas orosz szamovárokra emlékeztetõ tartályokban készítik a teát, ebbe a cukor is, a tej is bele van már keverve. Nem árt az óvatosság, mert a csapból szivárgó folyadék, a "menzatea" gyakran olyan sûrû, hogy megáll benne a kanál.</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vés-iv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zt mondjuk, hogy Anglia gasztronómiai szempontból nem túl egzotikus, akkor finoman fogalmaztunk. Ezen a területen rendkívül erõsen tartják magukat a puritán hagyományok. Továbbra is nagyon népszerûek a "finom, hagyományos ételek" meg "a jó, egyszerû konyha" – ebbõl pedig egyértelmûen következik, hogy ami nem hagyományos, az nem is lehet finom, és ami nem egyszerû, az nem is lehet j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merset Maugham szerint Angliában úgy lehet viszonylag tûrhetõen étkezni, hogy az ember napjában háromszor reggelizik. Bár a kávé és a zabpehely egészségesnek vélt párosítása egyre inkább kiszorítja az angol otthonokból a hagyományos angol reggelit – ez hatalmas adag sült sonka, tojás, kolbász, grillezett paradicsom, gomba, vese, hering és hadd ne folytassuk, mi mindent takar –, de az út mentén álló éttermekben a nap bármelyik szakaszában kaphatunk il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gazi ebédet" az angolok többsége számára a sült marha-, bárány- vagy disznóhús, a zöldségek és a sült krumpli együttese jelenti. Ha nem ilyet akarnak enni, vagy egyszerûen semmi más nem jut eszükbe, akkor pirítóst esznek paradicsomos babb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rgonya az étkezés fontos eleme. Egy átlag angol nagyjából évi 100 kiló burgonyát fogyaszt. Ez legtöbbször burgonyaszirmot vagy hasábburgonyát jelent, ez utóbbi rendkívül népszerû, nemcsak rántott hal vagy hús mellé eszik, hanem sóval és ecettel ízesítve önmagában, sõt, "krumplis zsömle" formájában, egy vajjal megkent zsemle két fele közé téve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sszert nélkül egyetlen étkezés sem az igazi; ez általában a hûtõbõl kerül elõ, és egyaránt lehet lekváros táska, rebarbarapuding, almás pite, gyümölcszselé vagy epertorta. Az úgynevezett "Yorkshire" pudinggal jó lesz vigyázni, ez ugyanis nem desszert, hanem egyfajta sült tészta, a marhasült hagyományos körete, a "black" puding pedig a véres hurka igen durva változa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emzetközi konyha iránti igénnyel együtt nõtt meg a kínálat is. A francia és olasz éttermek egykori egyeduralmát már megtörte a thaiföldi, kínai, mexikói, spanyol, orosz és amerikai konyha. Hihetetlen, de újabban még angol konyhára szakosodott éttermek is felbukkannak. A "menzakaja"-lánc például egészen népszerû, itt a fáradt és agyonhajszolt üzletemberek élhetik újra át a gyerekkor olyan szép emlékeit mint a tálban fõtt vagy a répás rakott vese, ráadásul mindezt iskolai egyenruhát viselõ, de jól fejlett lányok teszik eléb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ízlés az utóbbi idõben sokat finomodott, de az angolok még mindig imádják a szendvicset. Ezt ugyan õk találták fel – régen egyszerûen sajtot vagy valamilyen chutneyt tettek bele, de ma már megjelentek az ínyencszendvicsek, ezekben füstölt lazactól kezdve krémsajton át currys csirkéig bármi leh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ízlés alattomos valami. Bármit képes asszimilálni. Olyasmi is csak Angliában fordulhat elõ, hogy egy indiai étterem currys sült krumplit tartson az étlapon. Ezt csak az angolok hajlandók megenn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pu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gyományos angol pub két jól elkülöníthetõ részbõl áll. Ez a felosztás sokban emlékeztet a vonatokon található elsõ és másodosztályra. Az úgynevezett "bár" az utazó ügynökök meg a "hölgyek" tanyája, itt padlószõnyeg van, a bútorok kárpitozottak, minden csupa réz, az árak pedig magasak. A kocsmában már dartstáblát, biliárdasztalokat és félkarú rablókat is találhatunk, de jobb a kiszolgálás, hiszen normális hétköznapi emberek járnak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alusi pub több évszázados intézmény, mindenki számára nyitott. A bárpulton kívül általában egy kis vendéglõszerû "csehórész" is tartozik hozzá. Sok helyen teljesen a pub köré szervezõdik az élet, ez egyszerre klub, az önsegélyezõ egylet székhelye, és afféle helyi parlament, a falakon belül szó sem lehet semmiféle társadalmi megkülönböztetésrõl. Ha egy átlag angol faluban bemegyünk a kocsmába és megkérdezzük, hogy "itt van-e a polgármester?", akkor erre vagy azt mondják, hogy "persze, ott ül a csehóban", vagy azt, hogy "épp az elõbb ment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õleg a fiatalok körében népszerûek a világos és az üveges európai és amerikai sörök, de a nemrég még kihalófélben lévõ hagyományos angol sörök is reneszánszukat élik. Az Igazi Sör Barátainak Szövetségének hála (ez egy jellegzetesen angol csoportosulás, célja a hagyományos sörök pártolása és fogyasztása) ma már a komlószagú, szénsavmentes, fahordóból csapolt langyos helyi söröknek rendkívül sokfajta változata létezik új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ubok forgalmának nagyjából kétharmada annak köszönhetõ, hogy az angolok mindig több rundot isznak. Nem szokás anélkül együtt inni a többiekkel, hogy az ember ne fizetné a maga rundját. Ennek az az egy hátránya van, hogy könnyen azon kaphatjuk magunkat, hogy már a hatodik korsóval isszuk, pedig eredetileg csak egyet akartunk bedobn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l mit lehet kap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ány évvel ezelõtt még mindenhol volt helyi zöldséges, hentes, pék, meg minden ilyesmi. Mára ezek a boltok szinte kivétel nélkül csõdbe mentek, mert a vásárlók inkább kocsiba ülnek és hatalmas, városon kívüli szuper- és hipermarketekben vásáro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anában a multik rohamát egyébként túlélt sarki kisboltok sem a régiek, mert az ezeket vezetõ ázsiaiak mára már megszerezték a közgazdasági diplomát. A sarki bolt afféle miniatûr szupermarket, édességektõl kezdve a hajpánton át a pelenkáig és az újságokig bármit megvehetünk itt. A többségük késõ estig nyitva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ármekkora is a zûrzavar, azért létezik egy aranyszabály. A nagyon kicsi és a nagyon nagy boltokban minden kapható, a közepesekben úgyszólván semmi.</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gészség és higié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ranciák a májukkal törõdnek a legtöbbet, a németek az emésztésükkel, a spanyolok a vérükkel. Az angolok számára a legfontosabb a bélmûköd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már zsenge gyermekkorukban megismerkednek a rendszeres és megbízható bélmûködés rendkívüli, jelentõségével. Az a nap, amely nem az illemhelyre tett alapos és kiadós látogatással indul, az bizony rosszul kezdõdik. Az angolokat egész életükben szenvedélyesen foglalkoztatja a bélmûködés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ontinensen péksüteményt meg lekvárt szokás reggelizni, az angolok viszont rostokban gazdag, hangzatos nevû gabonapelyheket tömnek magukba. Két példa: "Csupakorpa" , "Õserõ". Az angol fürdõszobák polcai tele vannak a bélmûködést szabályozó készítményekkel; még mindig kelendõek a hagyományosan erre a célra használt orvosságok. A "Carter-féle apró csukamájpirula" megszünteti a kellemetlen szorulásos tüneteket. A "fügeszirup" csomagolásán az áll, hogy "hashajtó az egész család számára". Mindkettõ jóval enyhébb és kellemesebb, mint klasszikus vetélytársuk, a ricinusola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ítettségérzés" elleni túlzásba vitt küzdelem könnyen "bélrenyheséghez" vezethet. Szerencsére erre is van bõven orvosság, úgyhogy végül vissza lehet jutni az ideális szilárdság mennyei állapot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zai pályán megbízhatóan mûködõ angol belek külföldön szörnyû kínok okozói lehetnek. A víz és az ennivaló minõsége miatt folytonos veszélyek lesnek az utazóra. Bárhová megy is, olyan nyavalyák várják, mint a "Delhi-gyomor", a "Montezuma bosszúja" vagy az "azték spur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an egész életükben halfogókkal és hashajtókkal ügyeskednek, és remélik, hogy egyszer az életben visszajutnak még a gyerekkor ama édeni állapotába, amikor még reggelente elégedett bólintással nézhettek bele a vécébe. Ez a széklet-nirvána persze sosem jön el. A kontinens kedvelt orvosságának, a végbélkúpnak bevetésérõl pedig szó sem lehet. Az angolok ugyan meg vannak gyõzõdve arról, hogy a franciák még a fejfájásra is kúpot használnak, de a maguk részérõl köszönik, maradnak a cseppeknél és pirulák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a súlyos betegségeket viselik a legsztoikusabban. A lényeg, hogy bátran kell szembenézni a veszéllyel. Viktória királynõ utolsó szavai: "Kicsit jobban vagyo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igié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igiénia terén az angolok hagyománykedvelõk. Egyre népszerûbbek a zuhanyzók, de a legtöbb fürdõszobában még mindig a fürdõkád uralkodik. Az angolok azonban szeretnek takarékoskodni a vízzel: ritka, hogy a harmadánál jobban megtöltenék a kádat. azután boldogan dagonyáznak a testükrõl levakart, meleg szappanos vízben oldott koszl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liában ismeretlen a keverõcsap fogalma. Külön-külön csapból zúdul rájuk a tûzforró meleg és a jéghideg hideg víz. Erre az angolok rettenetesen büszkék, hiszen így egy egyszerû kézmosás is igazi kihívásnak számí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tlag angol háztartásban több szappan és illatszer fogy, mint más európai háztartásokban. Ez azért jelez valamit, gondolják elégedetten. Az angolok ugyanis pontosan tudják, hogy más nemzetek szülöttei nem szoktak rendesen mosdani, és az illatszereket is csak arra használják, hogy elkendõzzék velük a testszago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abadidõ és szórako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kedvenc szabadidõs tevékenységeit áthatja az angol életforma nélkülözhetetlen versenyszelleme. A szabadidõ eltöltése mindenképpen kihívást kell jelentsen, és illik ebben is mindenki mást lekörö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badidejében távirányítós helikopterrel játszadozó vállalati csúcsvezetõ tudat alatt azt reméli, hogy arra téved egy kollégája egy hasonló játékkal, és aztán jót versenyezhetnek. Az angolok kocsimosás és fényesítés közben is minden egyes szarvasbõrsimítással a szomszédot akarják két vállra fektetni. Még a látszólag nyugodt sörözésbõl is pillanatok alatt vedelõverseny válhat, feltéve persze, ha akad néhány megfelelõ ellenf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dámparkokban is jól megfigyelhetõ ez a "tegyük magunkat próbára!" mentalitás. Az élvezetek Disneyland-féle passzív befogadása nem az angoloknak való. A máskor józan és óvatos angolokból a vidámparkban elõbukkan az addig jól titkolt halálvágy. Az ideális vidámpark kommandós kiképzõtáborra emlékeztet, a legjobb, ha van benne ejtõernyõzés, sziklamászás, és vadvízi evezés, na meg bobszánkózás. A "Halálkanyar", "Zuhanás", "Öngyilkos futam", "Ha Erre Fel Mer Ülni Akkor Maga Tényleg Nem Normális" elnevezésû attrakciók elõtt az angolok lelkesen hódolnak a sorban állás nemes hagyomány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afaripark a vidámpark egyik alfaja. Általában úgy keletkezik, hogy elszegényedett arisztokraták védekezésképpen a hitelezõk örökös zaklatása ellen nagy testû afrikai ragadozókat telepítenek a birtokaikra. Ezután belépti díj ellenében körbe-körbe utazhatunk a területen, remélve, hogy összeakadunk eggyel. Mindenhol hatalmas táblák figyelmeztetnek, hogy az ablakot tartsuk csukva, de a legtöbb angol azért hagy egy pici kis rést, és így, nagy bátran, ad egy pici kis esélyt a marcangolásna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ihív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rossz idõ közeleg, akkor – más népek fiaival ellentétben – az angolok nem feltétlenül húzódnak otthonuk védelmébe. A rossz idõ a legnagyobb ellenfél: ismerõs és megbecsült vetélytárs. Az angolok tetõtõl talpig vízhatlan gúnyákba bugyolálva, vízálló tokba csomagolt térképpel a nyakukban bátran nekivágnak, és hatalmas túrákra indulnak. Hegyen-völgyön át követik a féltve óvott és jól karbantartott kirándulóutakat, és ezt az egészet úgy hívják, hogy "csavarg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log annál jobb, minél kényelmetlenebb. Nyaranta az angolok direkt a skót tóvidékre utaznak, mert ott garantáltan esni fog, és boldogan szállnak szembe a természet legádázabb kihívásai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emekkel való ilyesfajta küzdelem annyira népszerû, hogy vannak vállalkozók, akik abból élnek, hogy isten háta mögötti lakhatatlan vidékeken különösen borzasztó és embertelen pályákat jelölnek ki. Ezeket azután a sokatmondó "Túlélõ kalandtúra" fedõnéven hirdetik. A részvétel nem olcsó, de az angolok szerint az ilyen megpróbáltatások remekül fejlesztik a személyiséget. Az mindenesetre biztos, hogy nagyban fejlesztik a rezzenéstelen ajak elsajátításának képesség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állalatok költséget nem kímélve fizetik be alkalmazottaikat ilyesfajta attrakciókra. Aki jól bírja a fizikai megpróbáltatásokat, az az üzleti élet stresszét is gond nélkül elviseli. E logika szerint legjobb lenne mindenkit kirúgni, és a túlélõtúrák szervezõit felvenni a helyükre. Úgy látszik, ez még senkinek sem jutott eszébe.</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po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ngliában a legnépszerûbb sport a horgászat. Maguk az angolok a "sporthorgászat" kifejezést kedvelik, mert ez bonyolultabban hangzik, másrészt feltételez némi tehetséget. Többen horgásznak, mint ahányan fociz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a sportot nézni szeretik igazán. Jól le lehet vezetni a felgyûlt indulatokat, és ez ráadásul a törzsi összetartozás kellemes érzésével párosul. Focirajongók tömegei töltik chipsszel felfegyverkezve a tévé elõtt az éjszakát, és figyelik karikás szemmel a gyõztes gól negyvenegyedik visszajátszását. Még ha nincs is pénzük elõfizetni a sportcsatornára, a gyerekek akkor is megkapják a csapatuk mezét – az nem számít, hogy mennyibe kerül, és az sem, hogy hányszor vált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gazi szurkolók a meccsre is kimennek. A lelátókról vagy a partvonal mellõl igyekeznek buzdítani a csapatot és csüggeszteni az ellenfelet, legyen bár fagy, vihar vagy jégesõ. Az igazi rajongó lelkesedését semmi sem képes lehervasz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tlag focidrukker beletörõdik a vereségbe. Még valamiféle mazochisztikus örömöt is érez, amikor a csapatának sikerül vereségre – vagy jobb napokon döntetlenre – fordítania a biztosnak vélt gyõzelmet. A Manchester United szurkolói kivételt képeznek e szabály alól: õk azt szeretnék, ha a csapat mindig nyerne, és keservesen panaszkodnak, ha nem ez történik. A világ összes klubcsapata közül a Manchester Unitednek van a legtöbb szurkolója. A csapat magazinja hatalmas példányszámban kel el – egyedül Tajvanon 30 000 példány fogy el belõle.</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rik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rikett az angolok számára nem egyszerûen egy játék. A krikett valóságos szimbólum: az angol értékek és az angol életszemlélet huszonkét fõs, hús-vér megtestesülése. Aki nem veszi elég komolyan, az jelentõs kockázatot vállal. Könnyen azt mondhatják róla, hogy "beragasztotta a kaput", "nem a támadó lábát tette elõre" és "nem tiszta a játéka" – ami azt jelenti, hogy bunkónak tart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rikett állítólag az angolok kedvenc nyári idõtöltése. Akiket érdekel, azok szenvedélyesen szeretik, akiket nem, azok viszont totális közönnyel viszonyulnak hozzá. Ha korábban nem volt hozzá szerencsénk, akkor Angliába látogatva biztosak lehetünk afelõl, hogy látunk majd krikettet. A rádióból áradó folytonos krikettközvetítéseket azonban még a vakok sem kerülhetik el. Ezt egyszerûen nem lehet megúszni. Minden füves terület és minden képernyõ tele van ácsorgó, látszólag unatkozó, fehér ruhás játékoso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750 évvel ezelõtt találták fel a krikettet, és azóta is harciasan a sajátjuknak tekintik. A krikett szabályai az univerzum legnagyobb titkai közé tartoznak, a beavatottak titkos kódok segítségével tanítják meg egymásnak. Régebben az angol krikettválogatott a világon mindenütt gyõzött. Lassacskán a nem angol csapatok is eléggé belejöttek a játékba, úgyhogy manapság világszerte inkább a vereség az angol válogatott osztályrésze. Ettõl az angolok mindig igen dühösek lesznek. Rögtön csalással vádolják az ellenfelet: azt állítják, hogy megbuherálta a labdát, könnyített ütõt használt, szitkozódással próbálta elterelni a játékosok figyelmét, testre célzott (tehát nem megfelelõen, ütésre dobta a labdát), vagy az egész napos meccs tempójához képest túl gyorsan játszott – az angolok keservesen panaszolják, hogy ez "nem krikett", de ha õk csinálják ugyanezt, akkor persze semmi baj.</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ogad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fogadóirodában (a "bukiknál") olyan a hangulat, mint az 2920-as évek Chicagójának bögrecsárdáiban. Az angol szerencsejáték-törvény elõírja, hogy az irodában zajló szégyenletes események az utcai járókelõk számára nem lehetnek láthatók, így az ablakok tükrösek vagy fehérre vannak mázolva, az ajtónyílást pedig széles mûanyag csíkokból álló függönyszerûség takarja. Az iroda belül sötét és kopár, nincsenek se székek, se asztalok, mindenki egy mellmagasságban húzódó keskeny polcszerûségen tölti ki a szelvényeit, és az eredményt is ennek támaszkodva várja izgatottan. Hamuzni a padlóra szokás. A fogadóiroda jól mutatja, hogy az angolok mennyire nem hajhásszák az élvezeteket. Ha veszítünk, akkor legalább az az örömünk megvan, hogy nem kell visszamennünk a fogadóirodába a pénz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zel szemben a lóversenypályákon csodálatos, karneváli hangulat uralkodik. Különösen az olyan nagy versenyek jelentenek páratlan élményt, mint a Derby vagy a Grand Nationa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évi szabad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évente egyszer mennek hosszabb szabadságra. Amikor még nem volt ennyire mindennapos a repülés, az angolok az angol tengerpart valamelyik üdülõhelyén töltötték a szabadságukat. Júliusban és augusztusban Austinok, Roverek és Fordok karavánjaival teltek meg a tengerpartokra vezetõ kanyargós utak. Itt a nyaralók kényelmesen, közvetlenül a strandok mellett szerezhették be a szükséges homokozóvedreket, lapátokat és pikáns képeslapokat, no meg a vattacukrot, a sült almát, a nyalókát, a rántott halat és a hasábburgon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 családok a strandokon felállították színes vászonból készült szélfogóikat, aztán napokon át úgy tettek, mintha élveznék az olvadó fagylaltokat, csöpögõ termoszokat, és azt, hogy minden tele van homokk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napság az angol nyaralás a repülõtéren kezdõdik. Az angolok Gatwickrõl, Stanstedbõl, Lutonból, Manchesterbõl, Birminghambõl vagy a Heathrow-ról indulnak Spanyolországba, Görögországba, Ciprusra, Floridába, vagy bárhová, ahol süt a nap, vannak vidámparkok, árulnak pikáns üdvözlõlapokat, és az olajban sült étel megnyugtatóan otthonos szaga nyomja el a friss tengerill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úgy viselkednek, mintha még mindig otthon Bognorban, Blackpoolban vagy Brightonban lennének. Falkákba verõdnek, a helyi lakosokról tudomást se vesznek, saját területet foglalnak a tengerparton, és idejük nagy részét napozással töltik. Esténként az elõrelátó helybéliek által üzemeltetett diszkókba járnak inni, táncolni és hány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 azok az angol nyaralók, akik szerint az igazi nyaralásból hullafáradtan, hámló orral és heveny alkoholmérgezéssel illik hazatérni – tulajdonképpen egy újabb vakációra lenne szükségük, hogy kipihenhessék a nyaralás fáradalmai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ultú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nglia Shakespeare, Milton, Byron, Dickens és Beatrix Potter hazája. Mindenki egyetért abban, hogy Shakespeare az emberiség hõse, az irodalom titánja, négyszáz éve senki nem érhet a nyomába. A mûvelt otthonok többségében Miltont, Byront és Dickenst is ismerik. A legszívesebben mégis Beatrix Pottert olvassák, a többiek ugyanis fõleg emberekrõl írtak, Beatrix Potter viszont állatok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aztán az angolok Peter Rabbit, Mrs TiggyWinkle és Jeremy Fisher nevének említésére elragadtatott örömmel reagálnak, míg Hamlet, Coriolanus és Othello az olvasottakból is legfeljebb intellektuális reakciót vált ki – érzelmileg viszont teljesen hidegen hagyják õket Shakespeare hõse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ehet, hogy más nemzetek fiait felvillanyozza V. Henrik azincourt-i beszéde, és megrázza Júlia Rómeóhoz intézett könnyes monológja, ám az angolok csak olyankor nyúlnak papírzsebkendõ után, ha Jemina Puddleduck kicselezi a rókát, megigazítja a fõkötõjét, és megintcsak megússza a fazékba kerülést. Rögtön Beatrix Potter után következik A. A. Milne. A </w:t>
      </w:r>
      <w:r>
        <w:rPr>
          <w:b w:val="false"/>
          <w:bCs w:val="false"/>
          <w:i/>
          <w:iCs w:val="false"/>
          <w:caps w:val="false"/>
          <w:smallCaps w:val="false"/>
          <w:strike w:val="false"/>
          <w:dstrike w:val="false"/>
          <w:outline w:val="false"/>
          <w:vanish w:val="false"/>
          <w:sz w:val="22"/>
          <w:szCs w:val="22"/>
        </w:rPr>
        <w:t xml:space="preserve">Micimackó </w:t>
      </w:r>
      <w:r>
        <w:rPr>
          <w:b w:val="false"/>
          <w:bCs w:val="false"/>
          <w:i w:val="false"/>
          <w:iCs w:val="false"/>
          <w:caps w:val="false"/>
          <w:smallCaps w:val="false"/>
          <w:strike w:val="false"/>
          <w:dstrike w:val="false"/>
          <w:outline w:val="false"/>
          <w:vanish w:val="false"/>
          <w:sz w:val="22"/>
          <w:szCs w:val="22"/>
        </w:rPr>
        <w:t>látszólag gyerekkönyv, de igaziból felnõtt írta felnõtteknek, akik ennek szellemében egész életükben hûségesen olvassá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tõl a gyermekíróktól eltekintve, az angolok nem sokat törõdnek az irodalmukkal. Valahogy úgy vannak vele, mint az ünnepi porcelánnal: jó érzés tudni, hogy ott van a kredencben, de hogy használják is, arról szó sem lehe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elevízi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többsége számára a tévénézés az egyetlen kulturális tevékenység. Videokultúrában egyenesen világelsõk: egyetlen más országban sincs ennyi képmagn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ermészetesen a sportközvetítések képezik az angol televíziózás gerincét, és a különbözõ csatornák elkeseredett küzdelmet folytatnak a fontosabb események közvetítésének jogaiért. De az angolok sem érik be csak a sporttal. A közönségben eredendõen meglévõ versenyszellemet kihasználva a tévék rengeteg vetélkedõt sugároznak. Ezenkívül számtalan hírmûsor és beszélgetõs mûsor készül, néha még sorozatokat is csinálnak. A lyukakat szédületes mennyiségû és rettentõ népszerû importált és helyben készített szappanoperával töltik ki. A fennmaradó adásidõben régi filmek mennek, az angolok sosem unják meg a régi film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rtelmiségi mûsorokat késõ éjjel sugározzák, az esetleges kellemetlenségek elkerülése véget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j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ranciák regényt olvasnak a metrón, az angolok napilapot. A világon sehol sem ennyire kelendõek a hírek, botrányok és pletykák, az angol sajtópiac a világ minden tájáról vonzza a befektetõket, minden kis szeletének tulajdonjogáért súlyos harcokat vív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elenség elõtt mindenki értetlenül áll. Hiszen a nyomtatott sajtó az elektronikusnál sokkal lassabban reagál az eseményekre. Úgy látszik, az angolok úgy vannak a hírekkel, mint az idõjárással: nem szeretik a meglepetéseket. De az is elképzelhetõ, hogy csak szeretnek idõt adni a dolgoknak. Netán egyszerûen nem tudnak meglenni keresztrejtvény nélkü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ilm, színház, muzsi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 színházat a régi musicalsikerek felújításai és a legújabb Andrew Lloyd Webber-mûvek bevételei tartják fenn. Az angolok ezekért minden pénzt megadnának. Ha pedig Lloyd Webber keveredik Beatrix Potterrel, akkor az tomboló sik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zi terén már kicsit jobb a helyzet. Harminc évvel ezelõtt mindenki a mozi haláláról beszélt, de ezek a jóslatok túlzottan hisztérikusnak bizonyultak: még a külföldi filmekre is hetente többezzen váltanak jeg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imádnak sétálni. Vonakodó gyermekeiket maguk után vonszolva múzeumokban és képtárakban igyekeznek elvegyülni a turisták tömegeivel. Szuveníreket és reprodukciókat is szívesen vásárolnak. Az angolokat nagyon aggasztja, hogy nincs túl jó ízlésük. Tény, hogy inkább a nagyobb méretû képeket szeretik, fõleg az olyan mûvészek állatportréiért bolondulnak, mint például Landseer. Ha a kép valamilyen történetrõl szól, az csak jó lehet. A közérthetõ képeket szeret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inkább fogyasztóknak tartják magukat mint mûvészeknek. Többségük számára a kultúra luxus, a túlzásba vitt luxus pedig sosem vezet jóra.</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okások</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saládi ünnep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ár az angol a világ legkevésbé családcentrikus nemzete, az angolok mégis csak családi körben tudják elképzelni a karácsonyt, még akkor is, ha a család valójában egy viperafészek. Ez a próbálkozás szinte mindig sírással végzõdik, és utána kell jó hat hónap, hogy kiheverjék a megpróbáltatást. De a hagyomány az hagyomány, és ahogy beköszönt az október, az angolok újra családi karácsony szervezésébe fognak, mintha teljesen elfelejtették volna az egy évvel korábbi hatalmas cirkus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év fennmaradó részében a családtagok szinte babonásan kerülik egymást, csak olyan kötelezõ alkalmakkor találkoznak, mint a keresztelõk, esküvõk vagy temetések. A keresztelõk és a temetések rövidebbek az esküvõknél, úgyhogy ezeket szeretik a legjob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sküvõket a csatáktól csak az ünnepélyes ruházat és a szigorú szertartásrend különbözteti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rémálomszerû események tervezgetése ugyanolyan korán elkezdõdik, mint a velük járó veszekedések. Bár az angol illemkódexek gondosan megszabják, hogy kinek a gondja a szervezés, kinek kell megvennie a menyasszonyi ruhát és a virágokat, ki fizeti a szertartást, a kórust, az orgonistát, az autókat, a fogadást, az ételt, a fényképészt és a mentõket, az angolok mégis képesek rettentõen összeveszni minden egyes tételen, már hónapokkal a nagy esemény elõtt – és a háborúskodás még magán az esküvõn, sõt utána sem marad ab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lyesfajta alkalmak túlélõi tehát egyáltalán nem lepõdnek meg, ha azt olvassák az újságban, hogy az örömapa beperelte vejének szüleit, mert nem tudtak megegyezni a fizetés dolgában – habár az ifjú pár még haza sem tért a nászútj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ény, hogy ezek a nagy események egyáltalán létrejöhetnek, az angol illúziók gyõzelmét jelenti az angol valóság felet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uy Fawk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vember ötödikén az angolok tûzijátékkal ünnepelnek. Hatalmas hulladékmáglyákat gyújtanak, és elégetik rajtuk a Guy Fawkes-bábut, amely azt a merénylõt jelképezi, aki 1606-ban megkísérelte felrobbantani az angol Parlament épületét. Nem azért ünneplik ilyen lelkesen Guy Fawkes kudarcát, mert nem sikerült megölnie a királyt (õ ugyanis nem volt túl népszerû), hanem azért, mert idõben sikerült elejét venni annak, hogy valaki megváltoztassa a fennálló rendszer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ézményrendszerek</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ömegközleked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onatok hagyományosan késve indulnak – kivéve, amikor az utas maga is két percet késik. Az is hagyománynak számít, hogy, bár a vasúti közlekedés árszabása meglehetõsen változó, a kedvezmények soha nem érvényesek azokban az idõpontokban vagy napokon, amikor az ember éppen szeretné igénybe venni valamelyi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árosi buszok csapatosan közlekednek, hogy az utasoknak a lehetõ legtöbbet kelljen várakozniuk a megállóban. Amikor a megfáradt tömegben már kis híján ökölharc tör ki, hirtelen három vagy négy busz is feltûnik a láthatáron – és mindegyik ugyanaz a járat. A jelszó: dupla vagy sem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rmilyen közlekedési eszközt is válasszon az ember, egy biztos: majdnem mindig lekési. Ennek az az oka, hogy az angoloknak, a közhiedelemmel ellentétben, egyáltalán nincs a vérükben a pontosság. Nem számít udvariatlanságnak, ha az ember a megbeszélt idõpontnál jó negyedórával késõbb érkezik meg valahova. A tömegközlekedés amúgy is gondoskodik a késésrõl. És ez így is van rendjén.</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zabad út – kis korlátoz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liában majdnem mindenkinek, aki elmúlt tizenhét, van autója vagy autóhasználati lehetõsége, és ezt bõven ki is használja – leginkább rövid városi kocsikázásokhoz. Ez hihetetlen méretû közlekedési és parkolási gondokhoz vezet, az autópályák pedig nemritkán tökéletesen bedugulnak. A városokban és külvárosokban manapság átlagosan tizenegy mérföldes óránkénti átlagsebességgel közlekedhetünk. Ennél már a lovas kocsi is gyorsabb volt – száz évvel ez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megvetik a gyengén karban tartott utakat, az autópályákon ezért állandóan egész sávok válnak használhatatlanná a javítások miatt. Az ilyen területeket piros-fehér kúpokkal kerítik el, és az ingázóknak külön telefonvonal áll a rendelkezésére, amin megérdeklõdhetik, hogy most éppen milyen területeket érint az útlezárás. Egyik napról a másikra egész kis települések nõnek ki a földbõl, lakókocsikkal, hordozható vécékkel és saját autóparkkal, mert a karbantartók nyomában ott munkálkodnak a gáz-, a villany- és a vízvezeték-szerelõk, valamint a kábeltévé-társaságok emberei is. Ez legtöbbször véget nem érõ tevékenység. Amint az utolsó munkáscsapat is felszedte a sátorfáját, rögtön átveszik a helyüket az újabb útkarbantartó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autósok hagyományosan az út bal oldalán haladnak, a hagyománynál pedig nem is lehet semmi jobb. A szokás arra az idõre megy vissza, amikor még a ló volt a fõ közlekedési eszköz, és azért kellett a bal oldalon haladni, hogy a lovasok szabadon használhassák fegyverforgató jobbjukat. A manapság közlekedõk inkább arra használják a jobb kezüket, hogy az ablakon át félreérthetetlenül mutogatva kommunikáljanak a többi autó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feltûnõen jól neveltek az utakon. Csak módjával használják a dudát, és gyakran elõreengedik egymást az útkeresztezõdésekben. Mivel rettentõen komolyan veszik a jelzõtáblákat, gyakran látni angol autósokat, amint türelmesen várakoznak a stoptáblás gyalogátkelõnél, holott közel, se távol egyetlen gyalogos sem látható. Ha véletlenül mégis akadna valaki, akkor csikorgó kerekekkel lefékeznek, és szépen megvárják, amíg átér a túloldalra. Ez rendszerint nagyon meglepi a külföldieket, akik már rutinból vetik a keresztet, mielõtt nekiiramodnának, hogy átcikázzanak az autók közöt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kiváló okta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ok az angol gyerekek, akiknek a szülei ezt megengedhetik maguknak, bentlakásos iskolában ("public school") tanulnak. Ez valójában nem egyéb, mint egy drága magániskola. A szülõk nagyon egyetértenek a bentlakásos rendszerrel. Meg vannak gyõzõdve róla, hogy jót tesz a gyermekek fejlõdésének, ha távol vannak otthon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éteznek ugyan koedukált iskolák, de a legtöbbjük mégis kizárólag fiú- vagy lánynevelõ intézet, ahol a diákok már zsenge gyermekkorukban ízelítõt kaphatnak a szerzetesi közösségek vagy a börtönök életéb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kinek másra nem telik, az beiratkozhat egy ingyenes állami iskolába ("free public school"). Ezeknek az intézményeknek azonban idõrõl idõre meg kell küzdeniük a tanárhiánnyal (a fizetés alacsony), az eszközhiánnyal (kevés a támogatás), a diákok távolmaradásával (iskolakerülés) és az épületek állapotával (gyújtogatás és vandalizmus). Ráadásul a pedagógiai irányelvek is folyamatosan változ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gyen az állami vagy magániskola, az angolok elsõsorban "az oktatás kiválóságát" tartják szem elõtt, mert ha ez megvan, akkor a többit az élet már meghozza magától. Ezzel együtt, mint az oly gyakorta megesik Angliában, "azt kapod, amire befizetsz". Nyilvánvaló, hogy mit jelent ez. Akkor is kapsz ugyan valamicskét, ha nem fizetsz, de az biztos, hogy nem lesz benne köszöne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ûn és bûnhõd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bobby", a közrendõr, akitõl nyugodtan megkérdezheted az utat vagy az idõt, mert biztos, hogy udvariasan eligazít, valóban létezik. Más országbeli kollégáival ellentétben az angol rendõrnek nincs önvédelmi fegyvere: mindössze egy CB-rádió, egy gázspray és összecsukható gumibot van ná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 rendõrök tömegével nyüzsögnek minden nyíltszíni társadalmi rendezvényen, és ez az angolokat biztonsággal tölti el. Mindig és mindenütt kéznél vannak, kivéve ott – és ezt maguk az angolok mondják –, ahol tényleg szükség lenne r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ek megbíznak a rendõrségükben, és mélységesen megdöbbennek, ha rendõri brutalitásról vagy korrupcióról szóló hírek kerülnek napvilágra – pedig a tévében nap mint nap vetítenek hasonló témájú filmsorozatokat. Ami az angolokat illeti: az élet az maradjon csak élet, és ne utánozza a mûvés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jelentett bûnügyeket számontartó hivatalos bûnügyi statisztika megnyugtató adatokat mutat. Az angol felnõtteknek mindössze 4,6 százaléka válik lopás áldozatává, 2,55 százalékukhoz törnek be, erõszaknak 0,75 százalékuk, míg gyilkosságnak a lakosság 0,01 százaléka esik áldozatul. Ezzel szemben évente 1,3 millió autót lopnak el, a legtöbbet Európában. A be nem jelentett bûnügyek szempontjából éppenséggel nem valami rózsás a helyzet. A lopások, betörések és a garázdaság áldozatainak egyharmada ugyanis be sem jelenti az esetet, mert úgy gondolják, hogy a rendõrség úgysem tenne semmit; a fizikai erõszak áldozatainak 47 százaléka pedig úgy véli, jobb, ha "maga intézi el a dolg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õrség által megoldott esetek száma is eltéréseket mutat: a gyilkosságok 97 százalékára fény derül ugyan, ám a bejelentett bûneseteknek általában csak 26 százalékát sikerül tisztázni. A rossz nyelvek szerint ez az oka annak, hogy az utakon a rendõrök százezrével állítják le az autósokat: azt remélik, a nagy számok törvénye értelmében majd csak találnak pár ittas vezet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dern rendõrség a bûnmegelõzést tartja a legfontosabbnak. Állítólag fényes sikerrel alkalmazzák a nyilvános helyeket figyelõ videokamerákat – fõleg akkor, ha épp nem felejtik el beletenni a gépbe a kazettát. Az essexi Romfordban például egy hónap alatt negyven áruházi szarka bukott le, és egy új rendelet értelmében hamarosan ki is tiltották a városból a büntetett elõéletû egyéneket. A bûnügyek száma ezután meredeken zuhant. A romfordiak úsztak a boldogságban – annál kevésbé örültek a szomszédos Upminster lakói: a kereskedõk dühösen panaszolták, hogy a tolvajok hozzájuk tették át a székhelyüke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örtönö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nak meggyûlt a bajuk a börtönökkel. Csak mostanában kezdenek ráébredni arra, hogy a börtöneik túlzsúfoltak és mocskosak, és az egész rendszer szétesõfélben van. Az utóbbi idõk reformtörekvései kissé javítottak a helyzeten: a cellákba vécéket helyeztek el, és ez véget vetett a küblik uralmának, de a túlzsúfoltság továbbra is probléma, olyannyira, hogy mostanában régi hajókat is szolgálatba állítottak börtöncélok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ásik gond az, hogy valójában még mindig nem döntötték el, hogy mire is való a börtön: arra-e, hogy kikapcsolja a társadalomból a nemkívánatos egyedeket, vagy arra, hogy "átnevelje" õket, vagy netán csak arra, hogy jól ellássa a bajukat. Az angol társadalom egy emberként háborodik fel, ha arról hall, hogy a börtönökben "luxuskörülmények között" élnek az elítéltek, vagy hogy odabent még sokkal könnyebb kábítószerhez jutni, mint odakint, vagy hogy néhány ismertebb bûnözõ a bebörtönzés helyett "megúszta" szociális munkával. Az utóbbi megoldás annak a törekvésnek a része, hogy magánkézbe, amerikai "átnevelõ intézeteknek" engedjék át a börtönök irányítását. Az angolok sokkal készségesebben boncolgatják az amerikai rendszer hátrányait, mint a sajátjuké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örvénykez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jogrendszer, akárcsak maga az angol életforma, a precedensjogra épül. Ez annyit jelent, hogy mindenrõl a már elõzõekben eldöntöttek értelmében dönt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rvényesség alapja az a személyiségi jog, hogy minden bûnügy esküdtszéki tárgyalásra kerüljön. Ezekben az esetekben csak akkor ítélhetik el a vádlottat, ha "minden kétséget kizáróan" bûnösnek bizonyul – egyébként automatikusan ártatlannak minõsül (a törvény elõtt legalábbis). Az angolok szemében az ártatlanság vélelme ékes bizonyítéka annak, hogy milyen remek, nyíltszívû, jóhiszemû nép is az öv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nnyi és nem több, amit az átlagember a törvényekrõl tud – ami ezen felül van, az a többség számára maga a tit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bírósági tárgyalás többfelvonásos, kosztümös dráma, amelyben az jogászok, a bûnösök és az ártatlanok zsonglõrként játszanak az igazsággal és a hamissággal, bátor küzdelmet folytatva azért, hogy vagy egyiket, vagy másikat leleplezzék. Ha pedig a vádlot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ûnösnek bizonyul, akkor azért küzdenek, hogy elnyerje méltó büntetését. Ez néha sikerül is nekik – az angol törvénykezés nagy büszkeségére.</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ormányzat és bürokrácia</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alkotmá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szeretik azt hinni, hogy az állam csakis az õ akaratukból kormányozza õket. A rideg valóságtól teljesen függetlenül meg vannak gyõzõdve arról, hogy maguk irányítják a sorsukat. Utálják a felsõbb irányítást, de ha mégis el kell viselniük, hát biztos, hogy azt a saját szabad akaratukból tes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alkotmány, amely a brit alkotmány alapját képezte, amikor az Egyesült Királyság létrejött, nagyrészt íratlan szabályok, hagyományok és törvények gyûjteménye. Mint oly sok más esetben, itt is csak azért történik minden a megszabott rendben, mert mindig is így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büszkék arra, hogy nincsenek külön törvénybe foglalva az állampolgárok jogai és kötelességei. Hiszen angolok – miért is lenne szükségük ilyesmire? Azzal érvelnek, hogy ha összefoglalnák, hogy mi az, amit nem szabad, akkor a fantáziadús polgárok folyton azon törnék a fejüket, hogy megtalálják azokat a dolgokat, amelyeket még nem sikerült törvénytelennek nyilvánítani; ha pedig azt foglalnák össze, hogy mi az, amit szabad (mint ezt az amerikai alkotmánymódosítások teszik), akkor a hatóság tanúsítana rendkívüli találékonyságot abban, hogy milyen indokkal vágja polgárait csak azért is sittre.</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monarch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hiedelemmel ellentétben a királyság intézménye nem is kerül olyan sokba: az angol királyi család eltartása mindössze évi hat fontjába kerül minden brit alattvalónak. Ez, ugye, csekélység, ha összevetjük az elnökválasztás költsége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indenkori uralkodó nemcsak az ország legelõkelõbb embere, de angol egyházfõ és címe szerint a kormány feje is egyben. Az adóíveket olyan borítékban kapják kézhez a polgárok, amin az áll, hogy "Õfelsége szolgálatában", és még a posta is "királyi". Egyedi brit jellegzetesség a brit postabélyeg is: mindössze az uralkodó arcmása látható rajta, a származási ország megnevezése nélkül. Ennek nem az az oka, hogy a britek azt hiszik, hogy mindenki felismeri a királynõjük profilját: csupán arról van szó, hogy az egész dolgot õk találták k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ormányz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parlament két házra oszlik: az alsóházra (amelyet közvetlenül választanak meg) és a felsõházra vagy Lordok házára, amelybe csak beleszületni lehet (vagy adományként kapni a címet), habár már folyamatban van a törvénymódosítás, amely eltörli a szék öröklésének jogát. Ez nagy felzúdulást váltott ki az érintettekbõl: nem azt fájlalták, hogy elveszítik szavazati jogukat, hanem azt, hogy kikerülnek a klub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nkívül az önkormányzati rendszer megyékre, kerületekre, körzetekre, városokra és községekre oszlik; ezek mindegyike körülbelül 80 százalék központi támogatást kap, a maradékot a helyi adókból szedik össze – ez jól tükrözi azt, hogy mennyi beleszólásuk van a helyi ügyek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felemásan viszonyulnak a bürokráciához. Tudják, hogy szükséges rossz, de ösztönös egyenességük és énközpontúságuk tiltakozik a hivatalnak packázásai ellen. Egy dologban azonban biztosak lehetünk: minden angol meg van gyõzõdve róla, hogy bármilyen rossz is az angol bürokrácia, még mindig összehasonlíthatatlanul jobb, mint Európa bármelyik országában.</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liti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bár elvileg mindenki tudja, hogy minden politikusnak maga felé hajlik a keze és ezért nem is lehet benne megbízni, a miniszterektõl mégis elvárják, hogy az erény eleven példaképei legyenek. Ha ez valamiért mégsem sikerül nekik, akkor azt is elvárják tõlük, hogy azonnal mondjanak le – hiszen ezt kívánja meg a becsü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lke mélyén minden angol megrögzött konzervatív, aki viszolyog minden változástól – és ezt jól is teszi, mert egyébként sem volna sok része benne. A parlamentek mintapéldányában, amely a Westminsterben található (a tizenkilencedik században tervezték azzal a szándékkal, hogy úgy nézzen ki, mintha legalább ötszáz éves volna) az angol politikusok felelõsségük teljes tudatában, ceremoniális egyenruhában és nem kevés történelmi hókuszpókusz közepette látják el feladatai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csoda tehát, hogy a politikai színpadot két olyan párt uralja, amelyek a hangzatos Republikánus, Kereszténydemokrata vagy Szolidaritás helyett az egyszerû Konzervatív párt és Munkáspárt nevet viselik. Az elõbbi az angol életforma változatlanságát jelképezi, az utóbbi pedig a puritán munkamorált, amely mindenekfölött magát a munkát dicsõíti. A párt nevéhez biggyesztett "új" szócska mindössze annyit ért el, hogy a harcias proletárpártot átalakította – egy politikailag mindjárt szalonképes párttá, amit már csak a neve különböztet meg a konzervatívok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rmadik párt, az egykori liberálisok átkeresztelése liberális demokratákká szintén elõnyösnek bizonyult: megduplázódtak képviselõik a Parlamentben. E párt képviselõi nem is olyan régen még befértek egyetlen taxiba – ma már egész busznyian vannak, habár egy emeletes buszt még nem tudnának megtölteni.</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Üzlet és munka</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oldogul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lág szemében az angol üzletemberek még mindig kissé amatõröknek tûnnek. Úgy látszik, meglehetõsen ösztönös módon viszonyulnak az üzlethez, és nem bíznak meg a külföldiek munkamódszereiben. Ettõl kicsit bizonytalanul mozognak a világpiac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üzleti gyakorlatot a demokrácia iránti szokatlan elkötelezettség jellemzi. Majdnem minden döntést bizottságok hoznak meg. Olyannyira, hogy bármikor szeretnénk is beszélni egy angol üzletemberrel vagy üzletasszonnyal, azt a választ fogjuk kapni, hogy az illetõ éppen egy "megbeszélésen vesz részt". Azért van szükségük ezekre az ülésekre, hogy a személyes döntés felelõsségét közmegegyezéssel váltsák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sokáig meg voltak gyõzõdve róla, hogy õk dolgoznak a legtöbbet a világon, mígnem egy felmérés be nem bizonyította, hogy egy német átlagosan 44,9 órát, egy olasz 42,4 órát dolgozik hetente, egy angol azonban csak negyvenkettõt. Az angolok erre siettek megjegyezni, hogy mind a németeknek, mind pedig az olaszoknak sokkal több szabadnap jár, és különben is: a munka minõsége számít, nem pedig a mennyis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hetetlenül büszkék arra, milyen jól "elboldogulnak" mindig, ami annyit jelent, hogy nagyszerûen megvannak mindenféle aggodalmaskodás, fegyelmezés vagy szigorú tervszerûség nélkül. Ez a hozzáállás már a múltban is bevált – hát kell ennél több?</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cég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égek ma is a hagyományos módon épülnek fel – vagyis a többlépcsõs piramis elvén, ami nem más, mint egy függõségi láncolat, amely fentrõl, az elnöktõl és a vezérigazgatótól halad egyre lejjebb, egészen a legjelentéktelenebb alkalmazott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nak még változatlan dolgok. Egy diplomások közötti felmérés kimutatta, hogy azok, akik független (azaz magán-) iskolát végeztek, ma is jobban fizetõ állásokhoz jutnak, mint állami iskolát végzett kortársaik. Az "öregfiúk hálózata", kisebb-nagyobb zökkenõkkel ugyan, de most is mûködik. Aki fel tudja mutatni egy ilyen iskola nyakkendõjét, az ma sem jár rosszu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parancs az para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utálják, ha megmondják nekik, mit csináljanak – következésképpen aki parancsolni akar nekik, annak borzasztó udvariasan kell viselkednie. Az idegenek mindig elképednek e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behódolsz a hagyománynak, és úgy adod elõ az utasításaidat, mintha udvarias kérések lennének csupán, biztosan célt érsz vele. Ha azonban egyszerûen ellentmondást nem tûrõen parancsolgatni kezdesz, akkor ne lepõdj meg, ha az angolok engedelmesség helyett fogják magukat, kimennek és teázgatni kezdene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ntoss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általában csodálják a pontosságot, és meg is próbálnak azok lenni, de csak mértékkel. Az idõt meglepõen kis egységekkel is lehet mérni: a "fél pillanat" kevesebb, mint "egy pillanat", de nem olyan kevés, mint "egy szempillantás". Ezzel szemben a "várjon egy percet" gyakran öt-hat percbe is beletelik, az "öt perc, és kész vagyok" pedig legalább tizenötöt vesz igénybe. A köztéri órák pedig azon a demokratikus elven mûködnek, hogy az idõ mindenkié, úgyhogy öt-tíz perces eltéréssel mindegyik a maga tempójában jár.</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yelv</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szokatlanul büszkék a nyelvükre, még akkor is, ha a többségük csak elenyészõ töredékét használja, azt is rosszul. A teljes Oxford-szótár nem kevesebb, mint 23 kötetet tesz ki, és több mint félmillió szót tartalmaz. A német nyelvnek ezzel szemben mindössze 185 ezer szava van, a franciának pedig alig százezer. Shakespeare harmincezres szókincset használt (ennek egy része saját szóalkotás), ez kétszerese annak, amivel egy mai mûvelt angol ember dicsekedhet. Az angolok többsége úgy nyolcezer szónál tart – akárcsak az I. Jakab király korabeli klasszikus Bibliafordí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 kezdetben a különféle törzsek közös nyelve volt, amelyen könnyû volt a társalgás, mert megspórolta a nemek és a ragozás nehézségeit. Sikerének titka abban rejlik, hogy akárcsak maguk az angolok, a nyelv is boldogan magába olvasztott mindent (az arabtól kezdve a jiddisig), amivel kapcsolatba került. Egyetlen nyelv sem képes olyan sokféleképpen elmondani ugyana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egyetértenek a változás hagyományával, de elítélik a változtatást magát. Az újdonságokért az amerikaiakat okolják (nemegyszer igaztalanul), mígnem egy idõ után ezeket is megszokják és elfogadják. Minden angol elõszeretettel boncolgatja a nyelvhelyesség, a kiejtés és a helyesírás különbözõ kérdéseit. Ez játék ugyan, de rettentõ komolyan ves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 nyelv mára olyan szerepet tölt be a világkommunikációban, mint a Microsoft a számítástechnikában: egyszerûen nélkülözhetetlen lett. A franciák hiába tiltakoznak, hogy az angol használata a légiközlekedésben "megakadályozza egy sokkal praktikusabban használható nyelv elterjedését és elsorvasztja annak fejlõdését" – ez mit sem változtat a dolgokon. Egymilliárd ember használja, az Interneten 80 százalékos az elterjedése, a világ levelezésének pedig 75 százaléka ezen a nyelven zajlik. Percenként legalább 200 millió kínai kezd angolul tanulni. Indiában több embernek az anyanyelve az angol, mint Angliában. A Voyager-1 ûrszonda, amely kilépett a naprendszerbõl, 147 ország nevében az Egyesült Nemzetek üzenetét hordozza – angol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marosan eljön majd az idõ, amikor az angolok bárhová utazzanak is a világban, képesek lesznek a saját nyelvükön megértetni magukat. Ettõl aztán majd remekül érzik magukat mindenüt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ársalgás és gesztusnyelv</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a társalgásban igen ügyetlennek bizonyulnak – szinte soha nem tudják pontosan kifejezni magukat, és nemegyszer pont az ellenkezõjét mondják annak, amit eredetileg mondani akartak. Ha tehát egy angolnak elmesélsz egy történetet, és õ így reagál: "Nahát, milyen érdekes", akkor egy pillanatig se vedd komolyan. A lanyha dicséret nemritkán felér egy kritik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az egyik angol a másik hogyléte felõl érdeklõdik, akkor biztosan ezt a választ kapja: "Hát, nem panaszkodhatom." Nem egyéb ez, mint a végletekig fokozott angol képmutatás. Az angolok ugyanis imádnak panaszkodni. Társalgás közben igyekeznek a lehetõ legtöbbet elégedetlenkedni. Mindenben találnak kivetni valót – az egészségükben, a kormányban, a bürokráciában, az élelmiszerárakban, a fiatalokban, az idõsekben, egyszóval mindenben az égadta világon. Bölcs bólingatás közepette osztják meg közös sérelmeiket, belekötve mindenkibe és mindenbe. Végül pedig, miután jól kipanaszkodták magukat, megegyeznek abban, hogy merõben valószínûtlen, hogy helyzetük valaha is jobbra fordulna – hiszen, ahogy ezt minden profi panaszkodó tudja, "ez már csak így van".</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özhely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ársalgás nem erõssége az angoloknak. Hogy megkönnyítsék a dolgukat, metaforák és közhelyek egész sorát dolgozták ki, amelyeket mindenki ismer és nyakra-fõre használ. Vannak köztük eufemizmusok, amelyek arra valók, hogy ügyesen megkerüljék velük a "kényes" témákat. Az angolok tehát nem meghalnak, hanem "elhunynak", "eltávoznak", "megboldogulnak", "beadják a kulcsot", "kilehelik a lelküket" vagy "bekrepálnak". A vécén "könnyítenek magukon", "kezet mosnak", "elvégzik a dolgukat", vagy "engedelmeskednek a természet parancs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helyeket is imádják – az ilyen bevett fordulatok nagyon jól jönnek, ha nincs mit mondaniuk, vagy éppenséggel udvariasan abba akarják hagyni a beszélgetést. Mivel némiképp szégyellik ezek laposságát és érdektelenségét, franciásan "klisének" titulálják õket, hogy ezzel is kifejezzék megvetésüket. A közhelyek ügyes alkalmazásával a gyakorlott társalgó kikerülheti a véleményalkotást, és megmenekszik a határozott állásfoglalástól bármi mellett vagy el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olyan jól ismerik ezeket a kifejezéseket, hogy a legtöbbször nem is mondják õket végig. Az idõjárásra vonatkozó közhelyeket mindenki tudja, úgyhogy ezeket soha nem is fejezik be, így tehát "gonosz egy szél az... (amelyik nem hoz jó idõt)", "nem csak esik... (de mintha dézsából öntenék) ", "minden felhõ mögött... (ott ragyog a nap)" – és így tovább, szépen sorban, és pontosan tudják, hogy milyen unalmas dolgokról is van szó valójában.</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w nic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ice" ("jó", "szép", "kedves", "érdekes" stb.) szó az angol nyelv legtúlterheltebb szava. Az, hogy mit is jelent éppen, mindig a szövegkörnyezet határozza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vel éppen az a lényege, hogy jelentése agyonkoptatott és elmosódott, bármikor és bárhol használható, ha állásfoglalás nélkül kívánunk beszélgetni az idõjárástól kezdve a munkamorálig bármirõl. Az ellentéte a "not very nice", amely az orrpiszkálástól kezdve a kannibalizmusig bármire alkalmazh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már gyermekkorukban közelebbi ismeretségbe kerülnek ezzel a szóval. A társadalmi nevelés igen fontos eszköze "A jó kisfiúk (kislányok) nem csinálnak ilyet!", és amire odakerülnek, hogy valóban képesek társalogni, már kiválóan elsajátították használatát. Nemritkán még a felnõttek kedvenc trükkjét is képesek utánozni ilyenkor: "Ez igazán szép!" mondogatják, gyilkos gúnnyal a hangjukban. A metszõ gúny az angol társalgási nyelv egyik leggyakrabban használt fegyvere.</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angol idõjár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hirtelen megszûnne az idõjárás, az a legfontosabb társalgási témájuktól fosztaná meg az angol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glia idõjárása pont olyan, mint maguk az angolok, tehát kiszámíthatatlan. Az ország földrajzi helyzetébõl következõen gyakoriak a hirtelen idõjárásváltozások, így aztán elõre tervezni meglehetõsen kockázat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golok persze évszázadok óta élnek együtt az idõjárással, de mivel maguk távol állnak a szélsõségektõl, mindig meglepetésszerûen érintik õket a szélsõséges idõjárási viszonyok. Havazás esetén például pillanatok alatt lebénul az ország egész közlekedése, és tárgyalások indulnak hóekék gyors importálására. Tavasszal a hirtelen hóolvadás hatására emberek tízezrei másznak fel a tetõre, hogy megtisztítsák az eltömõdött csatornákat, és az egyébként ártatlannak tûnõ õszi lombhullástól nemegyszer az egész vasúti közlekedés le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az ugyan, hogy a késõi fagytól elpusztulnak a féltve óvott kerti palánták és a kora nyári záporok elmossák a kerti mulatságokat meg a falusi ünnepségeket – de mindez nem számít, mert az angolok számára az idõjárásnak ennél sokkal magasztosabb szerepe van: a társalgási téma biztosítása. "Hûvös van ma, nemdebár?" "Állítólag holnap szép idõ lesz." "Csak nem akar vége lenni ennek a kellemetlen télnek." Lehet az idõ "hûvöskés", "csepegõs", "kellemetlen", "kissé szeles", "friss", "meglehetõs hideg" vagy "egész elviselhetõ" – de az biztos, hogy legalább tíz fokkal hidegebb van, mint ahogy arra a fenti kifejezésekbõl következtetni lehetne. Az idõjárás nemcsak a legkedvesebb, hanem a leggyakoribb társalgási témája az angolo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 csak akkor lehet biztos benne, hogy végre igazi angol lett belõle, amikor már csalhatatlanul meg tudja különböztetni egymástól a "szórványos esõzéseket", az "idõszakosan megnövekedett felhõzetet" és az "esetleges záport vagy zivatar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esztus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esztikulálás eleve gyanús dolog. A laza csukló és a mutogatás színpadias és férfiatlan, csak külföldiek vetemedhetnek ilyesmire. Az angol kéznek szigorúan az angol derék mellett a helye. A kéznek mindig jól láthatónak kell lennie. Zsebre dugott kézzel beszélgetni illetlenség, hiszen lehet, hogy támadást készítünk elõ, vagy aprót számolunk nagy sunyi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ngolok csak akkor használják a kezüket, ha muszáj: tehát irányt mutatni (ez a jobb kéz kinyújtott mutatóujjával történik), illetve más, durvább tartalmú javaslatok közlésére (a jobb kéz nagy- és mutatóujjának V-ben történõ felmutatásával). Ezt a sértõ gesztust a francia lõtávolságon kívüli angol íjászok használták elõször az azincourt-i csatában. Azt szemléltették vele, hogy még megvannak az íjfeszítõ ujjaik: tudták, hogy a franciák ezeket levágták a hadifoglyokról. Ezek a gesztusok magukért beszélne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12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