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pPr>
      <w:r>
        <w:rPr>
          <w:b w:val="false"/>
          <w:bCs w:val="false"/>
          <w:i w:val="false"/>
          <w:iCs w:val="false"/>
          <w:caps w:val="false"/>
          <w:smallCaps w:val="false"/>
          <w:strike w:val="false"/>
          <w:dstrike w:val="false"/>
          <w:outline w:val="false"/>
          <w:vanish w:val="false"/>
          <w:sz w:val="48"/>
          <w:szCs w:val="48"/>
        </w:rPr>
        <w:t xml:space="preserve">Miért nem bírjuk a </w:t>
      </w:r>
      <w:r>
        <w:rPr>
          <w:b w:val="false"/>
          <w:bCs w:val="false"/>
          <w:i w:val="false"/>
          <w:iCs w:val="false"/>
          <w:caps w:val="false"/>
          <w:smallCaps w:val="false"/>
          <w:strike w:val="false"/>
          <w:dstrike w:val="false"/>
          <w:outline w:val="false"/>
          <w:vanish w:val="false"/>
          <w:color w:val="FF0000"/>
          <w:sz w:val="48"/>
          <w:szCs w:val="48"/>
        </w:rPr>
        <w:t>japánokat</w:t>
      </w:r>
      <w:r>
        <w:rPr>
          <w:b w:val="false"/>
          <w:bCs w:val="false"/>
          <w:i w:val="false"/>
          <w:iCs w:val="false"/>
          <w:caps w:val="false"/>
          <w:smallCaps w:val="false"/>
          <w:strike w:val="false"/>
          <w:dstrike w:val="false"/>
          <w:outline w:val="false"/>
          <w:vanish w:val="false"/>
          <w:sz w:val="48"/>
          <w:szCs w:val="48"/>
        </w:rPr>
        <w:t>?</w:t>
      </w:r>
    </w:p>
    <w:p>
      <w:pPr>
        <w:pStyle w:val="Heading1"/>
        <w:keepNext w:val="false"/>
        <w:bidi w:val="0"/>
        <w:spacing w:before="240" w:after="480"/>
        <w:jc w:val="center"/>
        <w:rPr/>
      </w:pPr>
      <w:r>
        <w:rPr/>
        <w:t>Írta: SAHOKO KAJI, NORIKO HAMA és JONATHAN RICE</w:t>
      </w:r>
    </w:p>
    <w:p>
      <w:pPr>
        <w:pStyle w:val="Heading1"/>
        <w:keepNext w:val="false"/>
        <w:bidi w:val="0"/>
        <w:spacing w:before="240" w:after="480"/>
        <w:rPr/>
      </w:pPr>
      <w:r>
        <w:rPr/>
        <w:t>Pannonica Kiadó</w:t>
      </w:r>
    </w:p>
    <w:p>
      <w:pPr>
        <w:pStyle w:val="Normal"/>
        <w:keepNext w:val="false"/>
        <w:bidi w:val="0"/>
        <w:spacing w:before="24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nophobe's Guide to The Japanes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al Book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5 Kennington Roa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don SE11 4Q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 Oval Projects 199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DRAGOMÁN GYÖRGY</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og fenntartva</w:t>
      </w:r>
    </w:p>
    <w:p>
      <w:pPr>
        <w:pStyle w:val="Normal"/>
        <w:bidi w:val="0"/>
        <w:spacing w:before="0" w:after="480"/>
        <w:jc w:val="center"/>
        <w:rPr/>
      </w:pPr>
      <w:r>
        <w:rPr>
          <w:b w:val="false"/>
          <w:bCs w:val="false"/>
          <w:i w:val="false"/>
          <w:iCs w:val="false"/>
          <w:caps w:val="false"/>
          <w:smallCaps w:val="false"/>
          <w:strike w:val="false"/>
          <w:dstrike w:val="false"/>
          <w:outline w:val="false"/>
          <w:vanish w:val="false"/>
          <w:sz w:val="22"/>
          <w:szCs w:val="22"/>
        </w:rPr>
        <w:t>A Kiadó engedélye nélkül e kiadvány egyetlen részlete sem adható ki újra, nem tárolható, nem vihetõ át sem elektronikus, sem mechanikus, sem egyéb másolási technikával semmiféle rendszerbe.</w:t>
      </w:r>
    </w:p>
    <w:p>
      <w:pPr>
        <w:pStyle w:val="BodyText"/>
        <w:bidi w:val="0"/>
        <w:spacing w:before="0" w:after="480"/>
        <w:jc w:val="center"/>
        <w:rPr/>
      </w:pPr>
      <w:r>
        <w:rPr/>
        <w:t>Hungarian translation © Dragomán György</w:t>
        <w:br/>
        <w:t>Hungarian edition © Pannonica Kiadó</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252 33 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SN 1585-638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kiadó a Pannonica Kiadó igazgatój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szerkesztõ: Merényi Ágn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delés: Typo D'Apo B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dai kivitelezés: Szekszárdi Nyomda Kf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vezetõ: Vadász József</w:t>
      </w:r>
    </w:p>
    <w:p>
      <w:pPr>
        <w:pStyle w:val="Heading1"/>
        <w:keepNext w:val="false"/>
        <w:bidi w:val="0"/>
        <w:spacing w:before="480" w:after="480"/>
        <w:jc w:val="both"/>
        <w:rPr/>
      </w:pPr>
      <w:r>
        <w:rPr/>
        <w:t>Tartalom</w:t>
      </w:r>
    </w:p>
    <w:p>
      <w:pPr>
        <w:pStyle w:val="Normal"/>
        <w:keepNext w:val="false"/>
        <w:bidi w:val="0"/>
        <w:spacing w:before="48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felfogás és érték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ike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lá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iénia, egészség és szé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ok és hagyo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adidõ és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morérzék</w:t>
      </w:r>
    </w:p>
    <w:p>
      <w:pPr>
        <w:pStyle w:val="WWBodyText"/>
        <w:bidi w:val="0"/>
        <w:spacing w:before="0" w:after="0"/>
        <w:jc w:val="both"/>
        <w:rPr/>
      </w:pPr>
      <w:r>
        <w:rPr/>
        <w:t>Üzlet és munka</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kta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mány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 és gondolkodás</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Nipponnak vagy Nihonnak nevezik Japánt, a szó jelentése: "a nap otthona" A japán mitológia szerint Japánt a Napistennõ teremtette. A nyugati világban általánosan elterjedt "japán" szó a "nap otthona" ideogramma kínai kiejtése, ez a szó Marco Polónak köszönhetõen jutott el Európ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Japán 7000 szigetének összterülete Franciaország 2/3-ának területét teszi ki, amely egy kicsivel nagyobb Németországénál és megegyezik Montana államéval. A hegyvidé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 vulkáni övezet miatt azonban csak az ország 25%-a lakható. A 125 milliós lakosság viszont kb. fele az USA-énak. Ha az Egyesült Államok lakosságának felét összezsúfolnánk Montana állam negyedére, akkor közelebbi képet kaphatnánk arról, milyen is Japánban élni...</w:t>
      </w:r>
    </w:p>
    <w:p>
      <w:pPr>
        <w:pStyle w:val="Heading1"/>
        <w:keepNext w:val="false"/>
        <w:bidi w:val="0"/>
        <w:spacing w:before="480" w:after="480"/>
        <w:jc w:val="both"/>
        <w:rPr/>
      </w:pPr>
      <w:r>
        <w:rPr/>
        <w:t>Nemzettudat és identitás</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japánság elõnyei és hátrányai</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japánok egymással sosem viselkednek úgy, mint a külföldiekkel. Külföldön járva olyan dolgokat mûvelnek, amelyeket otthon sosem tennének. Igen komoly különbséget tesznek ugyanis az </w:t>
      </w:r>
      <w:r>
        <w:rPr>
          <w:b w:val="false"/>
          <w:bCs w:val="false"/>
          <w:i/>
          <w:iCs w:val="false"/>
          <w:caps w:val="false"/>
          <w:smallCaps w:val="false"/>
          <w:strike w:val="false"/>
          <w:dstrike w:val="false"/>
          <w:outline w:val="false"/>
          <w:vanish w:val="false"/>
          <w:sz w:val="22"/>
          <w:szCs w:val="22"/>
        </w:rPr>
        <w:t>uchi</w:t>
      </w:r>
      <w:r>
        <w:rPr>
          <w:b w:val="false"/>
          <w:bCs w:val="false"/>
          <w:i w:val="false"/>
          <w:iCs w:val="false"/>
          <w:caps w:val="false"/>
          <w:smallCaps w:val="false"/>
          <w:strike w:val="false"/>
          <w:dstrike w:val="false"/>
          <w:outline w:val="false"/>
          <w:vanish w:val="false"/>
          <w:sz w:val="22"/>
          <w:szCs w:val="22"/>
        </w:rPr>
        <w:t xml:space="preserve">-ság (bennfentesség) és a </w:t>
      </w:r>
      <w:r>
        <w:rPr>
          <w:b w:val="false"/>
          <w:bCs w:val="false"/>
          <w:i/>
          <w:iCs w:val="false"/>
          <w:caps w:val="false"/>
          <w:smallCaps w:val="false"/>
          <w:strike w:val="false"/>
          <w:dstrike w:val="false"/>
          <w:outline w:val="false"/>
          <w:vanish w:val="false"/>
          <w:sz w:val="22"/>
          <w:szCs w:val="22"/>
        </w:rPr>
        <w:t>soto</w:t>
      </w:r>
      <w:r>
        <w:rPr>
          <w:b w:val="false"/>
          <w:bCs w:val="false"/>
          <w:i w:val="false"/>
          <w:iCs w:val="false"/>
          <w:caps w:val="false"/>
          <w:smallCaps w:val="false"/>
          <w:strike w:val="false"/>
          <w:dstrike w:val="false"/>
          <w:outline w:val="false"/>
          <w:vanish w:val="false"/>
          <w:sz w:val="22"/>
          <w:szCs w:val="22"/>
        </w:rPr>
        <w:t xml:space="preserve">-ság (kívülállás) között. Ahhoz, hogy valakit komolyan vegyenek, odafigyeljenek rá, és egyáltalában emberszámba vegyék, </w:t>
      </w:r>
      <w:r>
        <w:rPr>
          <w:b w:val="false"/>
          <w:bCs w:val="false"/>
          <w:i/>
          <w:iCs w:val="false"/>
          <w:caps w:val="false"/>
          <w:smallCaps w:val="false"/>
          <w:strike w:val="false"/>
          <w:dstrike w:val="false"/>
          <w:outline w:val="false"/>
          <w:vanish w:val="false"/>
          <w:sz w:val="22"/>
          <w:szCs w:val="22"/>
        </w:rPr>
        <w:t>uchi</w:t>
      </w:r>
      <w:r>
        <w:rPr>
          <w:b w:val="false"/>
          <w:bCs w:val="false"/>
          <w:i w:val="false"/>
          <w:iCs w:val="false"/>
          <w:caps w:val="false"/>
          <w:smallCaps w:val="false"/>
          <w:strike w:val="false"/>
          <w:dstrike w:val="false"/>
          <w:outline w:val="false"/>
          <w:vanish w:val="false"/>
          <w:sz w:val="22"/>
          <w:szCs w:val="22"/>
        </w:rPr>
        <w:t xml:space="preserve">-nak kell lennie. Aki nem </w:t>
      </w:r>
      <w:r>
        <w:rPr>
          <w:b w:val="false"/>
          <w:bCs w:val="false"/>
          <w:i/>
          <w:iCs w:val="false"/>
          <w:caps w:val="false"/>
          <w:smallCaps w:val="false"/>
          <w:strike w:val="false"/>
          <w:dstrike w:val="false"/>
          <w:outline w:val="false"/>
          <w:vanish w:val="false"/>
          <w:sz w:val="22"/>
          <w:szCs w:val="22"/>
        </w:rPr>
        <w:t>uchi</w:t>
      </w:r>
      <w:r>
        <w:rPr>
          <w:b w:val="false"/>
          <w:bCs w:val="false"/>
          <w:i w:val="false"/>
          <w:iCs w:val="false"/>
          <w:caps w:val="false"/>
          <w:smallCaps w:val="false"/>
          <w:strike w:val="false"/>
          <w:dstrike w:val="false"/>
          <w:outline w:val="false"/>
          <w:vanish w:val="false"/>
          <w:sz w:val="22"/>
          <w:szCs w:val="22"/>
        </w:rPr>
        <w:t xml:space="preserve">, az </w:t>
      </w:r>
      <w:r>
        <w:rPr>
          <w:b w:val="false"/>
          <w:bCs w:val="false"/>
          <w:i/>
          <w:iCs w:val="false"/>
          <w:caps w:val="false"/>
          <w:smallCaps w:val="false"/>
          <w:strike w:val="false"/>
          <w:dstrike w:val="false"/>
          <w:outline w:val="false"/>
          <w:vanish w:val="false"/>
          <w:sz w:val="22"/>
          <w:szCs w:val="22"/>
        </w:rPr>
        <w:t xml:space="preserve">soto, </w:t>
      </w:r>
      <w:r>
        <w:rPr>
          <w:b w:val="false"/>
          <w:bCs w:val="false"/>
          <w:i w:val="false"/>
          <w:iCs w:val="false"/>
          <w:caps w:val="false"/>
          <w:smallCaps w:val="false"/>
          <w:strike w:val="false"/>
          <w:dstrike w:val="false"/>
          <w:outline w:val="false"/>
          <w:vanish w:val="false"/>
          <w:sz w:val="22"/>
          <w:szCs w:val="22"/>
        </w:rPr>
        <w:t xml:space="preserve">tehát sok jóra nem számíthat, levegõnek nézik, még annak is örülhet, ha egyáltalán hajlandók némi lekezelõ megvetést pazarolni rá. A japánok számára a külföldiek szinte kivétel nélkül </w:t>
      </w:r>
      <w:r>
        <w:rPr>
          <w:b w:val="false"/>
          <w:bCs w:val="false"/>
          <w:i/>
          <w:iCs w:val="false"/>
          <w:caps w:val="false"/>
          <w:smallCaps w:val="false"/>
          <w:strike w:val="false"/>
          <w:dstrike w:val="false"/>
          <w:outline w:val="false"/>
          <w:vanish w:val="false"/>
          <w:sz w:val="22"/>
          <w:szCs w:val="22"/>
        </w:rPr>
        <w:t>soto</w:t>
      </w:r>
      <w:r>
        <w:rPr>
          <w:b w:val="false"/>
          <w:bCs w:val="false"/>
          <w:i w:val="false"/>
          <w:iCs w:val="false"/>
          <w:caps w:val="false"/>
          <w:smallCaps w:val="false"/>
          <w:strike w:val="false"/>
          <w:dstrike w:val="false"/>
          <w:outline w:val="false"/>
          <w:vanish w:val="false"/>
          <w:sz w:val="22"/>
          <w:szCs w:val="22"/>
        </w:rPr>
        <w:t>-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Japán </w:t>
      </w:r>
      <w:r>
        <w:rPr>
          <w:b w:val="false"/>
          <w:bCs w:val="false"/>
          <w:i/>
          <w:iCs w:val="false"/>
          <w:caps w:val="false"/>
          <w:smallCaps w:val="false"/>
          <w:strike w:val="false"/>
          <w:dstrike w:val="false"/>
          <w:outline w:val="false"/>
          <w:vanish w:val="false"/>
          <w:sz w:val="22"/>
          <w:szCs w:val="22"/>
        </w:rPr>
        <w:t>uchi</w:t>
      </w:r>
      <w:r>
        <w:rPr>
          <w:b w:val="false"/>
          <w:bCs w:val="false"/>
          <w:i w:val="false"/>
          <w:iCs w:val="false"/>
          <w:caps w:val="false"/>
          <w:smallCaps w:val="false"/>
          <w:strike w:val="false"/>
          <w:dstrike w:val="false"/>
          <w:outline w:val="false"/>
          <w:vanish w:val="false"/>
          <w:sz w:val="22"/>
          <w:szCs w:val="22"/>
        </w:rPr>
        <w:t>, a külföld meg nem, úgyhogy a tengeren túl minden japán úgy viselkedik, ahogy akar: az otthoniak úgysem szereznek róla tudomást. Ahogy a mondás tartja: "Ha útközben szégyen ér, nem visszük magun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pán szigetország, nehezen hajózható és veszélyes tengerek övezik, így aztán a japánok sok száz éven át megõrizték. homogenitásukat, és ezt a tényt igen nagyra értékelik, sõt legfõbb erényüknek tartják. Gyakran hallani olyan mondatokat, amelyek úgy kezdõdnek: "Mi, japánok" – mintha minden japán egyforma lenne, és minden kérdésben egyformán gondolkoz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pán földrajza erõsen rányomta a bélyegét a japánok személyiségére. Már a legrégebbi források szerint (kb. 600 Kr. u.) is elég sokan voltak ahhoz, hogy senki se érezhesse magát egyedül. A tizedik században Kiotó, az ország fõvárosa már igen nagy város volt, valószínûleg az akkori világ három legnagyobb városa közé tartozott. A japánok mindig is egymás közelében éltek, így aztán az individualizmus gondolata, tehát az a merész elképzelés, hogy csakis magunkra számíthatunk, teljességgel hiányzik a japán mentalitásból.</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Uchi </w:t>
      </w:r>
      <w:r>
        <w:rPr>
          <w:b w:val="false"/>
          <w:bCs w:val="false"/>
          <w:i w:val="false"/>
          <w:iCs w:val="false"/>
          <w:caps w:val="false"/>
          <w:smallCaps w:val="false"/>
          <w:strike w:val="false"/>
          <w:dstrike w:val="false"/>
          <w:outline w:val="false"/>
          <w:vanish w:val="false"/>
          <w:sz w:val="22"/>
          <w:szCs w:val="22"/>
        </w:rPr>
        <w:t>barátaik elõtt szinte alig vannak titkaik. A többiekkel viszont legfeljebb az idõjárás izgalmairól hajlandók eszmét cserélni. Ez a két attitûd soha, semmilyen körülmények között nem összekeverhetõ, így aztán liftekben vagy folyosókon a japánok tudomást sem vesznek az idegenekrõl. Becsapják elõttük az ajtót, oldalukba könyökölnek, jól térden vágják õket az aktatáskájukkal, és eszükbe sem jut elnézést kérni. Ha viszont már sikerült összeismerkedni velük, vagy netán üzleti kapcsolat van kialakulóban, pillanatok alatt elõgördítik a vörös szõnye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számára természetes ez a hirtelen váltás. Az </w:t>
      </w:r>
      <w:r>
        <w:rPr>
          <w:b w:val="false"/>
          <w:bCs w:val="false"/>
          <w:i/>
          <w:iCs w:val="false"/>
          <w:caps w:val="false"/>
          <w:smallCaps w:val="false"/>
          <w:strike w:val="false"/>
          <w:dstrike w:val="false"/>
          <w:outline w:val="false"/>
          <w:vanish w:val="false"/>
          <w:sz w:val="22"/>
          <w:szCs w:val="22"/>
        </w:rPr>
        <w:t xml:space="preserve">uchi </w:t>
      </w:r>
      <w:r>
        <w:rPr>
          <w:b w:val="false"/>
          <w:bCs w:val="false"/>
          <w:i w:val="false"/>
          <w:iCs w:val="false"/>
          <w:caps w:val="false"/>
          <w:smallCaps w:val="false"/>
          <w:strike w:val="false"/>
          <w:dstrike w:val="false"/>
          <w:outline w:val="false"/>
          <w:vanish w:val="false"/>
          <w:sz w:val="22"/>
          <w:szCs w:val="22"/>
        </w:rPr>
        <w:t xml:space="preserve">és a </w:t>
      </w:r>
      <w:r>
        <w:rPr>
          <w:b w:val="false"/>
          <w:bCs w:val="false"/>
          <w:i/>
          <w:iCs w:val="false"/>
          <w:caps w:val="false"/>
          <w:smallCaps w:val="false"/>
          <w:strike w:val="false"/>
          <w:dstrike w:val="false"/>
          <w:outline w:val="false"/>
          <w:vanish w:val="false"/>
          <w:sz w:val="22"/>
          <w:szCs w:val="22"/>
        </w:rPr>
        <w:t xml:space="preserve">soto </w:t>
      </w:r>
      <w:r>
        <w:rPr>
          <w:b w:val="false"/>
          <w:bCs w:val="false"/>
          <w:i w:val="false"/>
          <w:iCs w:val="false"/>
          <w:caps w:val="false"/>
          <w:smallCaps w:val="false"/>
          <w:strike w:val="false"/>
          <w:dstrike w:val="false"/>
          <w:outline w:val="false"/>
          <w:vanish w:val="false"/>
          <w:sz w:val="22"/>
          <w:szCs w:val="22"/>
        </w:rPr>
        <w:t xml:space="preserve">különbsége teszi érthetõvé számukra a világot. Ez a túlélés legfõbb eszköze. Persze tudják õk, hogy törõdni kell másokkal, és oda kell figyelni rájuk, de hát mindig mindenkire nem lehet odafigyelni, és valahol tényleg meg kell húzni a határt. Ami </w:t>
      </w:r>
      <w:r>
        <w:rPr>
          <w:b w:val="false"/>
          <w:bCs w:val="false"/>
          <w:i/>
          <w:iCs w:val="false"/>
          <w:caps w:val="false"/>
          <w:smallCaps w:val="false"/>
          <w:strike w:val="false"/>
          <w:dstrike w:val="false"/>
          <w:outline w:val="false"/>
          <w:vanish w:val="false"/>
          <w:sz w:val="22"/>
          <w:szCs w:val="22"/>
        </w:rPr>
        <w:t xml:space="preserve">uchi, </w:t>
      </w:r>
      <w:r>
        <w:rPr>
          <w:b w:val="false"/>
          <w:bCs w:val="false"/>
          <w:i w:val="false"/>
          <w:iCs w:val="false"/>
          <w:caps w:val="false"/>
          <w:smallCaps w:val="false"/>
          <w:strike w:val="false"/>
          <w:dstrike w:val="false"/>
          <w:outline w:val="false"/>
          <w:vanish w:val="false"/>
          <w:sz w:val="22"/>
          <w:szCs w:val="22"/>
        </w:rPr>
        <w:t>az az elsõ. Akkor viszont mi sem természetesebb annál, hogy az idegenek egyáltalán nem számít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csoportos lények, ki nem állhatják a magányt. A magányos természetû emberek számára az </w:t>
      </w:r>
      <w:r>
        <w:rPr>
          <w:b w:val="false"/>
          <w:bCs w:val="false"/>
          <w:i/>
          <w:iCs w:val="false"/>
          <w:caps w:val="false"/>
          <w:smallCaps w:val="false"/>
          <w:strike w:val="false"/>
          <w:dstrike w:val="false"/>
          <w:outline w:val="false"/>
          <w:vanish w:val="false"/>
          <w:sz w:val="22"/>
          <w:szCs w:val="22"/>
        </w:rPr>
        <w:t xml:space="preserve">uchi-soto </w:t>
      </w:r>
      <w:r>
        <w:rPr>
          <w:b w:val="false"/>
          <w:bCs w:val="false"/>
          <w:i w:val="false"/>
          <w:iCs w:val="false"/>
          <w:caps w:val="false"/>
          <w:smallCaps w:val="false"/>
          <w:strike w:val="false"/>
          <w:dstrike w:val="false"/>
          <w:outline w:val="false"/>
          <w:vanish w:val="false"/>
          <w:sz w:val="22"/>
          <w:szCs w:val="22"/>
        </w:rPr>
        <w:t xml:space="preserve">különbség jelentõsége nem olyan komoly. Ha viszont a túlélés érdekében egy csoporthoz kell tartoznunk, akkor könnyen katasztrófához vezethet, ha nem a megfelelõ emberekkel kerülünk </w:t>
      </w:r>
      <w:r>
        <w:rPr>
          <w:b w:val="false"/>
          <w:bCs w:val="false"/>
          <w:i/>
          <w:iCs w:val="false"/>
          <w:caps w:val="false"/>
          <w:smallCaps w:val="false"/>
          <w:strike w:val="false"/>
          <w:dstrike w:val="false"/>
          <w:outline w:val="false"/>
          <w:vanish w:val="false"/>
          <w:sz w:val="22"/>
          <w:szCs w:val="22"/>
        </w:rPr>
        <w:t xml:space="preserve">uchi </w:t>
      </w:r>
      <w:r>
        <w:rPr>
          <w:b w:val="false"/>
          <w:bCs w:val="false"/>
          <w:i w:val="false"/>
          <w:iCs w:val="false"/>
          <w:caps w:val="false"/>
          <w:smallCaps w:val="false"/>
          <w:strike w:val="false"/>
          <w:dstrike w:val="false"/>
          <w:outline w:val="false"/>
          <w:vanish w:val="false"/>
          <w:sz w:val="22"/>
          <w:szCs w:val="22"/>
        </w:rPr>
        <w:t>viszonyba. Hiába, japánnak lenni nem egyszerû dolog.</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nak m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számára mindenki, aki nem japán, az </w:t>
      </w:r>
      <w:r>
        <w:rPr>
          <w:b w:val="false"/>
          <w:bCs w:val="false"/>
          <w:i/>
          <w:iCs w:val="false"/>
          <w:caps w:val="false"/>
          <w:smallCaps w:val="false"/>
          <w:strike w:val="false"/>
          <w:dstrike w:val="false"/>
          <w:outline w:val="false"/>
          <w:vanish w:val="false"/>
          <w:sz w:val="22"/>
          <w:szCs w:val="22"/>
        </w:rPr>
        <w:t xml:space="preserve">gaijin </w:t>
      </w:r>
      <w:r>
        <w:rPr>
          <w:b w:val="false"/>
          <w:bCs w:val="false"/>
          <w:i w:val="false"/>
          <w:iCs w:val="false"/>
          <w:caps w:val="false"/>
          <w:smallCaps w:val="false"/>
          <w:strike w:val="false"/>
          <w:dstrike w:val="false"/>
          <w:outline w:val="false"/>
          <w:vanish w:val="false"/>
          <w:sz w:val="22"/>
          <w:szCs w:val="22"/>
        </w:rPr>
        <w:t>(külföldi), tehát alsóbbrendû lény, aki soha nem érheti el a japánság állapo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napság elég gyakori dolog Japánban a "külföldi-komplexus". Ebbõl a szempontból a külföldi ideálját a magas, hosszú lábú, kék szemû és szõke nyugati típusa testesíti meg. A Nyugattal ellentétben Japánban nem az a kérdés, hogy "miért nem olyanok, mint mi?", hanem az, hogy "mi miért nem vagyunk olyanok, mint õk?". Ezért aztán képesek barnára festeni a hajukat, kék kontaktlencsét viselni, egyes nõk pedig speciális krémekkel rózsaszínûre színezik a mellbimbójukat. A nyugati ember az eszménykép, ezért a médiában nyugati rocksztárok, színészek és modellek reklámoznak mindent, az autóktól a gyomorkeserûig. Mindent, ami Nyugatról származik, értékesnek és divatosnak tekintenek. Ezt aztán rendesen ki is használják a reklámszakemberek: az újonnan piacra dobott termékekrõl mindig kiderül, hogy Amerikában és Európában "hihetetlenül népszerû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tényleg tiszta szívükbõl szeretik Amerikát. Arra a. kérdésre, hogy "ha újra születhetne, milyen nemzetiségû szeretne lenni?", a megkérdezettek 30 százaléka azt válaszolta, hogy amerikai. Így aztán nem csoda, hogy az angol nyelv a mindennapi élet összes területére belopta magát. A fitneszedzés után egy doboz "Pocari Sweat" elkortyolgatásával pótolják a folyadékveszteséget. Ha éhesek, akkor a "Happy More" gyorsétterem-lánc valamelyik egységébe térnek be. Ha munkát keresnek, akkor a "Hello Work" nevû munkaközvetítõ szolgáltatásait veszik igény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tóbbi idõben a japánok érdeklõdése ázsiai szomszédaik felé fordult. Ahogy az angolok azt hiszik, hogy a tengerentúlra kell utazniuk ahhoz, hogy Európába menjenek, a japánok is igazi egzotikumnak tekintik Ázsiát, és nem is igazán gondolják magukat ázsiaiaknak. Manapság azonban egyre elfogadottabb dolog az ázsiai típusú öltözködés, a kontinentális ázsiai konyha, és egyáltalában minden, ami ázsi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elvtanulásnak is komoly divatja van. Létezik például egy olyan rádióadó, amely a `hét hat napján folyamatosan húszperces német, francia, angol, olasz, spanyol, kínai és korcai nyelvleckéket sugár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miatt a rengeteg tanulás, olvasás, kutatás és utazás miatt a japánok meg vannak gyõzõdve arról, hogy tökéletesen ismerik a világ nem japán részét, és éppen ilyen szilárdan hiszik azt is, hogy a külföldiek soha nem ismerhetik meg igazán Japánt. Így aztán mindazokat a nem japánokat, akik beszélnek japánul, és érdeklõdést mutatnak a japán kultúra iránt, </w:t>
      </w:r>
      <w:r>
        <w:rPr>
          <w:b w:val="false"/>
          <w:bCs w:val="false"/>
          <w:i/>
          <w:iCs w:val="false"/>
          <w:caps w:val="false"/>
          <w:smallCaps w:val="false"/>
          <w:strike w:val="false"/>
          <w:dstrike w:val="false"/>
          <w:outline w:val="false"/>
          <w:vanish w:val="false"/>
          <w:sz w:val="22"/>
          <w:szCs w:val="22"/>
        </w:rPr>
        <w:t>henna gaijin</w:t>
      </w:r>
      <w:r>
        <w:rPr>
          <w:b w:val="false"/>
          <w:bCs w:val="false"/>
          <w:i w:val="false"/>
          <w:iCs w:val="false"/>
          <w:caps w:val="false"/>
          <w:smallCaps w:val="false"/>
          <w:strike w:val="false"/>
          <w:dstrike w:val="false"/>
          <w:outline w:val="false"/>
          <w:vanish w:val="false"/>
          <w:sz w:val="22"/>
          <w:szCs w:val="22"/>
        </w:rPr>
        <w:t>-oknak (fura idegeneknek) nevezik. Biztosak benne, hogy a külföldiek sosem érthetik meg õket, viszont azt is pontosan tudják, hogy a külföldiek kellõ szorgalommal kiismerhetõ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já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arra a kérdésre, hogy a japánok milyennek látják magukat, azonnal választ kapunk, biztosak lehetünk benne, hogy maga a válaszadó nem igazi japán. Ugyan miért kéne olyasmit meghatározni, amit amúgy is mindenki ért? Semmi szükség szigorúan meghúzott demarkációs vonalakra. A japán gondolkodás a zökkenõmentes átmeneteket kedveli. A szigorú definíciókból könnyen vita lehet. A japánok sem az egyértelmû kérdéseket, sem az egyértelmû válaszokat nem szeretik. Az se túl gyakran fordul elõ, hogy egy japán sima igennel vagy nemmel válaszoljon bármilyen kérdésre. A megszokott válasz inkább </w:t>
      </w:r>
      <w:r>
        <w:rPr>
          <w:b w:val="false"/>
          <w:bCs w:val="false"/>
          <w:i/>
          <w:iCs w:val="false"/>
          <w:caps w:val="false"/>
          <w:smallCaps w:val="false"/>
          <w:strike w:val="false"/>
          <w:dstrike w:val="false"/>
          <w:outline w:val="false"/>
          <w:vanish w:val="false"/>
          <w:sz w:val="22"/>
          <w:szCs w:val="22"/>
        </w:rPr>
        <w:t xml:space="preserve">ma </w:t>
      </w:r>
      <w:r>
        <w:rPr>
          <w:b w:val="false"/>
          <w:bCs w:val="false"/>
          <w:i w:val="false"/>
          <w:iCs w:val="false"/>
          <w:caps w:val="false"/>
          <w:smallCaps w:val="false"/>
          <w:strike w:val="false"/>
          <w:dstrike w:val="false"/>
          <w:outline w:val="false"/>
          <w:vanish w:val="false"/>
          <w:sz w:val="22"/>
          <w:szCs w:val="22"/>
        </w:rPr>
        <w:t xml:space="preserve">vagy </w:t>
      </w:r>
      <w:r>
        <w:rPr>
          <w:b w:val="false"/>
          <w:bCs w:val="false"/>
          <w:i/>
          <w:iCs w:val="false"/>
          <w:caps w:val="false"/>
          <w:smallCaps w:val="false"/>
          <w:strike w:val="false"/>
          <w:dstrike w:val="false"/>
          <w:outline w:val="false"/>
          <w:vanish w:val="false"/>
          <w:sz w:val="22"/>
          <w:szCs w:val="22"/>
        </w:rPr>
        <w:t xml:space="preserve">ma-ma, </w:t>
      </w:r>
      <w:r>
        <w:rPr>
          <w:b w:val="false"/>
          <w:bCs w:val="false"/>
          <w:i w:val="false"/>
          <w:iCs w:val="false"/>
          <w:caps w:val="false"/>
          <w:smallCaps w:val="false"/>
          <w:strike w:val="false"/>
          <w:dstrike w:val="false"/>
          <w:outline w:val="false"/>
          <w:vanish w:val="false"/>
          <w:sz w:val="22"/>
          <w:szCs w:val="22"/>
        </w:rPr>
        <w:t>ami olyasmit jelent, hogy "végül is", "nagyjából" vagy "többé-kevésbé". Ezért aztán az olyan kérdéseket, amelyekben meg kell határozni valamit, például azt, hogy mit jelent japánnak lenni, a japánok konfrontációként értelmezik. A japánok többsége anélkül éli le az életét, hogy valaha is szembe kelljen néznie ezzel a kérd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japán üzletember egyszer úgy határozta meg a japánok és a nyugatiak közti különbséget, hogy azt mondta, a japánok analógok, a nyugatiak pedig digitálisak. Egy analóg óráról csak akkor olvasható le a pontos idõ, ha összegezzük a kismutató, a nagymutató állása és az óra számlapja nyújtotta információkat. Önmagában az óra egyetlen része sem alkalmas az idõ meghatározására, ráadásul ha egy analóg órára nézünk, nemcsak azt tudjuk, hogy negyed négy van, hanem azt is, hogy tizenöt perc múlva lesz fél. Az óra csak akkor mûködik, ha a mutatók egyenletesen és logikusan halad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egy analóg óra részeinek tekintik magukat, egész életüket a harmónia és a logika szabályai szerint élik le. Egy digitális óra is pontosan megmutatja, mennyi az idõ, ez azonban izolált információ.</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ják õket má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tszólag alázatos természetük ellenére, a japánok meglehetõsen büszkék. Azt szeretnék, ha szorgalmas, keményen dolgozó népnek tartanák õket, olyanoknak, akik minden elvárásnak megfelelnek – tehát azt szeretnék, hogy minden területen kiválónak lássák õket. Titokban viszont az a vágyuk, hogy szuperokosnak tartsák õket. A mondás szerint: "Az agyafúrt sólyom elrejti karmait." Nincs megalázóbb, mint az ezzel ellentétes viselke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ért aztán a japánok mindent teljes erõbedobással csinálnak: gõzerõvel dolgoznak, sportolnak és szórakoznak. Mikor azért kritizálták õket, hogy túl keményen dolgoznak, tévémûsorokat készítettek a hétvégi kikapcsolódásról, aztán egész hétvégén feszülten koncentrálva nézték ez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nem mennek szabadságra, nehogy lógósnak nézzék õket. A vállalatok végül rájöttek, hogy egyetlen módon képesek csak rávenni az alkalmazottjaikat arra, hogy kivegyék a szabadságukat, mégpedig úgy, ha az egész vállalatot bezárják pár napra. Így aztán több tízezer munkamániást kényszerítenek elvonási tünetekkel teli kényszerû "pihenésre".</w:t>
      </w:r>
    </w:p>
    <w:p>
      <w:pPr>
        <w:pStyle w:val="Heading1"/>
        <w:keepNext w:val="false"/>
        <w:bidi w:val="0"/>
        <w:spacing w:before="480" w:after="480"/>
        <w:jc w:val="both"/>
        <w:rPr/>
      </w:pPr>
      <w:r>
        <w:rPr/>
        <w:t>Nemzeti karakter</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ülönös egyetért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egész életükben azt találgatják, hogy mit gondol a másik. Ezért aztán nem mindig kell kifejezésre juttatniuk a véleményüket. Egy japán nõ számára nincs rosszabb, mint ha elterjed róla, hogy "véleménye van a dolgokról". Ezt a kifejezést nem is lehet pontosan lefordítani. Férfiak esetében a "makacsság" a legrosszabb jellemvon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vel senki sem mondja ki, hogy mit szeretne, Japánban mindenki valóságos gondolatolvasó. Ebbõl rendszerint hatalmas kavarodás keletkezik, hiszen a gondolatolvasás bonyolult mesterség. Például könnyen azt gondolhatják rólunk, hogy már mennénk, mikor igazából maradni szeretnénk és így tovább. Ez a jelenség a pénztárcát is eléggé megterheli, hiszen ha mondjuk vacsorára hívunk valakit, illetlenség megkérdezni, hogy mik az étkezési szokásai, inkább minden eshetõségre fel kell készülni és az összes lehetséges ételvariációt el kell kész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i nem mondott kölcsönös egyetértés kvintesszenciája a </w:t>
      </w:r>
      <w:r>
        <w:rPr>
          <w:b w:val="false"/>
          <w:bCs w:val="false"/>
          <w:i/>
          <w:iCs w:val="false"/>
          <w:caps w:val="false"/>
          <w:smallCaps w:val="false"/>
          <w:strike w:val="false"/>
          <w:dstrike w:val="false"/>
          <w:outline w:val="false"/>
          <w:vanish w:val="false"/>
          <w:sz w:val="22"/>
          <w:szCs w:val="22"/>
        </w:rPr>
        <w:t xml:space="preserve">yoroshiku </w:t>
      </w:r>
      <w:r>
        <w:rPr>
          <w:b w:val="false"/>
          <w:bCs w:val="false"/>
          <w:i w:val="false"/>
          <w:iCs w:val="false"/>
          <w:caps w:val="false"/>
          <w:smallCaps w:val="false"/>
          <w:strike w:val="false"/>
          <w:dstrike w:val="false"/>
          <w:outline w:val="false"/>
          <w:vanish w:val="false"/>
          <w:sz w:val="22"/>
          <w:szCs w:val="22"/>
        </w:rPr>
        <w:t>szóba kristályosodik: "Megértetted, hogy mit akarok tõled, én pedig megértettem, hogy te megértetted, ezért rád bízom a feladatot, hiszen tudom, hogy úgy fogod végrehajtani, ahogy azt én szeretném. Köszönöm, hogy megértettél, és köszönöm, hogy veszed a fáradságot, és teljesíted a kívánságomat." Ez mind benne van ebben a négy szóta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japánok a megszégyenülés elkerülése végett alkalmazott szándékos félreértésnek is nagymesterei. Tokióban egy forró nyári napon egy gyerekeivel sétáló férfi megkérdezte a fagylaltosbódé tulajdonosát, hogy micsoda is pontosan a fagylaltoskocsi oldalán látható </w:t>
      </w:r>
      <w:r>
        <w:rPr>
          <w:b w:val="false"/>
          <w:bCs w:val="false"/>
          <w:i/>
          <w:iCs w:val="false"/>
          <w:caps w:val="false"/>
          <w:smallCaps w:val="false"/>
          <w:strike w:val="false"/>
          <w:dstrike w:val="false"/>
          <w:outline w:val="false"/>
          <w:vanish w:val="false"/>
          <w:sz w:val="22"/>
          <w:szCs w:val="22"/>
        </w:rPr>
        <w:t xml:space="preserve">Supa-Kureemu. </w:t>
      </w:r>
      <w:r>
        <w:rPr>
          <w:b w:val="false"/>
          <w:bCs w:val="false"/>
          <w:i w:val="false"/>
          <w:iCs w:val="false"/>
          <w:caps w:val="false"/>
          <w:smallCaps w:val="false"/>
          <w:strike w:val="false"/>
          <w:dstrike w:val="false"/>
          <w:outline w:val="false"/>
          <w:vanish w:val="false"/>
          <w:sz w:val="22"/>
          <w:szCs w:val="22"/>
        </w:rPr>
        <w:t>A fagylaltárus részletesen elmagyarázta, hogy az egy mézzel és csokoládéval leöntött, pisztáciával megszórt málnás-vaníliás fagylaltkülönlegesség. Több se kellett a vevõnek: – Két adagot kérek – mondta lelk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ajnálom, már elfogyott – felelte erre az árus. Egy európai fagylaltárus az elsõ kérdésbõl rögtön tudta volna, hogy a vevõ </w:t>
      </w:r>
      <w:r>
        <w:rPr>
          <w:b w:val="false"/>
          <w:bCs w:val="false"/>
          <w:i/>
          <w:iCs w:val="false"/>
          <w:caps w:val="false"/>
          <w:smallCaps w:val="false"/>
          <w:strike w:val="false"/>
          <w:dstrike w:val="false"/>
          <w:outline w:val="false"/>
          <w:vanish w:val="false"/>
          <w:sz w:val="22"/>
          <w:szCs w:val="22"/>
        </w:rPr>
        <w:t>Supa-Kreemu</w:t>
      </w:r>
      <w:r>
        <w:rPr>
          <w:b w:val="false"/>
          <w:bCs w:val="false"/>
          <w:i w:val="false"/>
          <w:iCs w:val="false"/>
          <w:caps w:val="false"/>
          <w:smallCaps w:val="false"/>
          <w:strike w:val="false"/>
          <w:dstrike w:val="false"/>
          <w:outline w:val="false"/>
          <w:vanish w:val="false"/>
          <w:sz w:val="22"/>
          <w:szCs w:val="22"/>
        </w:rPr>
        <w:t>-t szeretne venni, és hosszas magyarázat helyett azonnal azt válaszolta volna, hogy elfogyott. A japán fagylaltárus ezzel szemben nem szeretné, hogy õ vagy a vevõje megszégyenüljön, így megpróbál udvariasan kiutat keresni. Elmondja, mi van a fagylaltban, és reméli, hogy a vevõ ez alapján úgy dönt: nem kéri, és akkor nem derül fény a készlet hiányosságára. Tudja, hogy valójában mi a kérdés jelentése, mégis szó szerint veszi, és e szerint válaszol. Az ilyesmi Japánban mindennapos dolog. Ha a megszégyenülés elhalasztható vagy elkerülhetõ, akkor elkerülésére mindent meg fognak tenni.</w:t>
      </w:r>
    </w:p>
    <w:p>
      <w:pPr>
        <w:pStyle w:val="Normal"/>
        <w:bidi w:val="0"/>
        <w:spacing w:before="360" w:after="120"/>
        <w:jc w:val="both"/>
        <w:rPr/>
      </w:pPr>
      <w:r>
        <w:rPr>
          <w:b w:val="false"/>
          <w:bCs w:val="false"/>
          <w:i/>
          <w:iCs w:val="false"/>
          <w:caps w:val="false"/>
          <w:smallCaps w:val="false"/>
          <w:strike w:val="false"/>
          <w:dstrike w:val="false"/>
          <w:outline w:val="false"/>
          <w:vanish w:val="false"/>
          <w:sz w:val="22"/>
          <w:szCs w:val="22"/>
        </w:rPr>
        <w:t>A szõnyeg alatt, a szavak m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olvasnak a sorok között, vagyis tudják, hogy mi van a szavak mögött. Mindenki tudja, hogy a </w:t>
      </w:r>
      <w:r>
        <w:rPr>
          <w:b w:val="false"/>
          <w:bCs w:val="false"/>
          <w:i/>
          <w:iCs w:val="false"/>
          <w:caps w:val="false"/>
          <w:smallCaps w:val="false"/>
          <w:strike w:val="false"/>
          <w:dstrike w:val="false"/>
          <w:outline w:val="false"/>
          <w:vanish w:val="false"/>
          <w:sz w:val="22"/>
          <w:szCs w:val="22"/>
        </w:rPr>
        <w:t xml:space="preserve">tatamae – </w:t>
      </w:r>
      <w:r>
        <w:rPr>
          <w:b w:val="false"/>
          <w:bCs w:val="false"/>
          <w:i w:val="false"/>
          <w:iCs w:val="false"/>
          <w:caps w:val="false"/>
          <w:smallCaps w:val="false"/>
          <w:strike w:val="false"/>
          <w:dstrike w:val="false"/>
          <w:outline w:val="false"/>
          <w:vanish w:val="false"/>
          <w:sz w:val="22"/>
          <w:szCs w:val="22"/>
        </w:rPr>
        <w:t xml:space="preserve">a szavakkal kifejezett "hivatalos álláspont" – mögött ott a </w:t>
      </w:r>
      <w:r>
        <w:rPr>
          <w:b w:val="false"/>
          <w:bCs w:val="false"/>
          <w:i/>
          <w:iCs w:val="false"/>
          <w:caps w:val="false"/>
          <w:smallCaps w:val="false"/>
          <w:strike w:val="false"/>
          <w:dstrike w:val="false"/>
          <w:outline w:val="false"/>
          <w:vanish w:val="false"/>
          <w:sz w:val="22"/>
          <w:szCs w:val="22"/>
        </w:rPr>
        <w:t>honne</w:t>
      </w:r>
      <w:r>
        <w:rPr>
          <w:b w:val="false"/>
          <w:bCs w:val="false"/>
          <w:i w:val="false"/>
          <w:iCs w:val="false"/>
          <w:caps w:val="false"/>
          <w:smallCaps w:val="false"/>
          <w:strike w:val="false"/>
          <w:dstrike w:val="false"/>
          <w:outline w:val="false"/>
          <w:vanish w:val="false"/>
          <w:sz w:val="22"/>
          <w:szCs w:val="22"/>
        </w:rPr>
        <w:t xml:space="preserve"> – az "igazi vélemény", a helyzetet pontosan tükrözõ, meg nem fogalmazott érzelmek összessége. Ez sosem kerül elõtérbe, de akinek füle van, hallja, akinek szeme van, látja. Aki pedig ezt nem veszi észre, azt a japánok, ha fizikailag nem is, de szellemileg azonnal faképnél hagyják. Ha valamit nem tartanak elfogadhatónak, akkor egyszerûen nem beszélnek róla: úgy gondolják, ha valamirõl nem veszünk tudomást, az valójában nem is lét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lyasmit, amibõl sértõdés vagy félreértés lehet, jobb nem kimondani, különösen ha a belsõ körbe tartozó emberrõl van szó. A tekintély megõrzése kulcsfontosságú, ezért a szándékos "tekintélyrombolást" mindenáron elkerülendõ tiltott cselekedetnek tekintik. A látszólag megmagyarázhatatlan tettek mögött általában ez húzódik meg; a japánok képesek meghamisítani a könyvelést, csak hogy ne derüljön fény arra, hogy valaki hibá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yilvános beismerés módszerét a japánok nemigen kedvelik. A szennyes kiteregetése csak a közös szégyent növeli. Tehát ami szõnyeg alá söpörhetõ, azt be is söprik – gyors és szakavatott mozdulato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rábban az öngyilkosság volt a szégyen elõli menekvés legkézenfekvõbb módszere. Manapság a bocsánatkérés a kínos dolgoktól való szabadulás leginkább bevett eszköze. Ezzel a szégyen volt – nincs. Ha egy komoly cég vezérigazgatója lehajtja a fejét, és lemond, akkor tisztára mosta magát. Ezután már nem illik többé kínos kérdésekkel zaklatni. Ebbõl a szempontból a bocsánatkérés nem annyira a hiba elismerése, inkább olyan eszköz, amellyel megmenthetjük a becsületünket és elhallgattatjuk a kritiku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rituálék kafkai hangulatú világában semmi sem az, aminek látszik. A tartalom és a forma szöges ellentétben állhat egymással, de amíg senkit sem ér szégyen, addig mindez nem számít.</w:t>
      </w:r>
    </w:p>
    <w:p>
      <w:pPr>
        <w:pStyle w:val="Heading2"/>
        <w:keepNext w:val="false"/>
        <w:bidi w:val="0"/>
        <w:spacing w:before="0" w:after="120"/>
        <w:jc w:val="both"/>
        <w:rPr/>
      </w:pPr>
      <w:r>
        <w:rPr/>
        <w:t>Megegyez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döntések úgy születnek, hogy a megfelelõ információ a megfelelõ módon a megfelelõ helyre jut. Akiknek számít a véleménye, azokét ki fogják kérni, akiket pedig meg kell gyõzni, azokat meg fogják gyõzni. Ez a </w:t>
      </w:r>
      <w:r>
        <w:rPr>
          <w:b w:val="false"/>
          <w:bCs w:val="false"/>
          <w:i/>
          <w:iCs w:val="false"/>
          <w:caps w:val="false"/>
          <w:smallCaps w:val="false"/>
          <w:strike w:val="false"/>
          <w:dstrike w:val="false"/>
          <w:outline w:val="false"/>
          <w:vanish w:val="false"/>
          <w:sz w:val="22"/>
          <w:szCs w:val="22"/>
        </w:rPr>
        <w:t xml:space="preserve">nemawasahi </w:t>
      </w:r>
      <w:r>
        <w:rPr>
          <w:b w:val="false"/>
          <w:bCs w:val="false"/>
          <w:i w:val="false"/>
          <w:iCs w:val="false"/>
          <w:caps w:val="false"/>
          <w:smallCaps w:val="false"/>
          <w:strike w:val="false"/>
          <w:dstrike w:val="false"/>
          <w:outline w:val="false"/>
          <w:vanish w:val="false"/>
          <w:sz w:val="22"/>
          <w:szCs w:val="22"/>
        </w:rPr>
        <w:t xml:space="preserve">mûvészete. (A kertészeti szaknyelvben ez a szó az átültetést jelenti. Elõször visszavágjuk a gyökeret, aztán megvárjuk, amíg a vágásból új hajtások sarjadnak. Ekkor átültetjük a növényt. A </w:t>
      </w:r>
      <w:r>
        <w:rPr>
          <w:b w:val="false"/>
          <w:bCs w:val="false"/>
          <w:i/>
          <w:iCs w:val="false"/>
          <w:caps w:val="false"/>
          <w:smallCaps w:val="false"/>
          <w:strike w:val="false"/>
          <w:dstrike w:val="false"/>
          <w:outline w:val="false"/>
          <w:vanish w:val="false"/>
          <w:sz w:val="22"/>
          <w:szCs w:val="22"/>
        </w:rPr>
        <w:t>ne</w:t>
      </w:r>
      <w:r>
        <w:rPr>
          <w:b w:val="false"/>
          <w:bCs w:val="false"/>
          <w:i w:val="false"/>
          <w:iCs w:val="false"/>
          <w:caps w:val="false"/>
          <w:smallCaps w:val="false"/>
          <w:strike w:val="false"/>
          <w:dstrike w:val="false"/>
          <w:outline w:val="false"/>
          <w:vanish w:val="false"/>
          <w:sz w:val="22"/>
          <w:szCs w:val="22"/>
        </w:rPr>
        <w:t xml:space="preserve"> az jelenti: "gyökér", a </w:t>
      </w:r>
      <w:r>
        <w:rPr>
          <w:b w:val="false"/>
          <w:bCs w:val="false"/>
          <w:i/>
          <w:iCs w:val="false"/>
          <w:caps w:val="false"/>
          <w:smallCaps w:val="false"/>
          <w:strike w:val="false"/>
          <w:dstrike w:val="false"/>
          <w:outline w:val="false"/>
          <w:vanish w:val="false"/>
          <w:sz w:val="22"/>
          <w:szCs w:val="22"/>
        </w:rPr>
        <w:t xml:space="preserve">mawashi </w:t>
      </w:r>
      <w:r>
        <w:rPr>
          <w:b w:val="false"/>
          <w:bCs w:val="false"/>
          <w:i w:val="false"/>
          <w:iCs w:val="false"/>
          <w:caps w:val="false"/>
          <w:smallCaps w:val="false"/>
          <w:strike w:val="false"/>
          <w:dstrike w:val="false"/>
          <w:outline w:val="false"/>
          <w:vanish w:val="false"/>
          <w:sz w:val="22"/>
          <w:szCs w:val="22"/>
        </w:rPr>
        <w:t>szó szerinti jelentése "köt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társadalomban csak úgy lehetünk sikeresek, ha ezt hibátlanul ûzzük a gyakorlatban. Mire sor kerül a kérdéses értekezletre, addigra már annyi információ cserélt gazdát, hogy a dolog tulajdonképpen el is dõlt. Ez egyszerûnek hangzik, de a gyakorlatban igen bonyolult. Elõször is tudnunk kell, hogy a gyökereknek pontosan hova is kell behatolniuk. Ha rossz irányba indulunk, és nem a megfelelõ embereket keressük meg, akkor azzal visszafordíthatatlan kárt okozhatunk. Ha pedig egy gyökeret elültettünk, akkor azt már nem könnyû kihûzni. Egy okosnak vélt lépés könnyen katasztrófához vezethet, ha rossz kezekbe kerülnek a gyökerei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nemawashi </w:t>
      </w:r>
      <w:r>
        <w:rPr>
          <w:b w:val="false"/>
          <w:bCs w:val="false"/>
          <w:i w:val="false"/>
          <w:iCs w:val="false"/>
          <w:caps w:val="false"/>
          <w:smallCaps w:val="false"/>
          <w:strike w:val="false"/>
          <w:dstrike w:val="false"/>
          <w:outline w:val="false"/>
          <w:vanish w:val="false"/>
          <w:sz w:val="22"/>
          <w:szCs w:val="22"/>
        </w:rPr>
        <w:t xml:space="preserve">folyamata is kulcsfontosságú. Ha a megfelelõ embereket keressük meg, de rossz sorrendben, akkor már kész is a kudarc. Ha viszont a nem megfelelõ embereket keressük meg, de jó sorrendben, akkor aztán egy ellenõrizhetetlen szövetséget hozunk létre. Persze ezzel elértük, hogy olyan bajba kerültünk, amihez képest az eredeti probléma, ami miatt </w:t>
      </w:r>
      <w:r>
        <w:rPr>
          <w:b w:val="false"/>
          <w:bCs w:val="false"/>
          <w:i/>
          <w:iCs w:val="false"/>
          <w:caps w:val="false"/>
          <w:smallCaps w:val="false"/>
          <w:strike w:val="false"/>
          <w:dstrike w:val="false"/>
          <w:outline w:val="false"/>
          <w:vanish w:val="false"/>
          <w:sz w:val="22"/>
          <w:szCs w:val="22"/>
        </w:rPr>
        <w:t>nemawshi</w:t>
      </w:r>
      <w:r>
        <w:rPr>
          <w:b w:val="false"/>
          <w:bCs w:val="false"/>
          <w:i w:val="false"/>
          <w:iCs w:val="false"/>
          <w:caps w:val="false"/>
          <w:smallCaps w:val="false"/>
          <w:strike w:val="false"/>
          <w:dstrike w:val="false"/>
          <w:outline w:val="false"/>
          <w:vanish w:val="false"/>
          <w:sz w:val="22"/>
          <w:szCs w:val="22"/>
        </w:rPr>
        <w:t>-ba kezdtünk, már jelentéktelenné törpül.</w:t>
      </w:r>
    </w:p>
    <w:p>
      <w:pPr>
        <w:pStyle w:val="Heading2"/>
        <w:keepNext w:val="false"/>
        <w:bidi w:val="0"/>
        <w:spacing w:before="0" w:after="120"/>
        <w:jc w:val="both"/>
        <w:rPr/>
      </w:pPr>
      <w:r>
        <w:rPr/>
        <w:t>Egy nagy család</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 társadalomban nincs egyértelmû határ a nyilvános és a magánszféra között. Ha egyszer valaki befogad, akkor hozzá tartozunk, és mindenestül közünk lesz hozzá. Ha kell, ha nem, segíteni fog. A sírig is elkísér, csakhogy meggyõzõdhessen róla, hogy rendesen el vagyunk temetve. Az otthoni címünk, a telefonszámunk és a családi állapotunk közérdekû információnak számít. Pontosan emiatt igen fontos az </w:t>
      </w:r>
      <w:r>
        <w:rPr>
          <w:b w:val="false"/>
          <w:bCs w:val="false"/>
          <w:i/>
          <w:iCs w:val="false"/>
          <w:caps w:val="false"/>
          <w:smallCaps w:val="false"/>
          <w:strike w:val="false"/>
          <w:dstrike w:val="false"/>
          <w:outline w:val="false"/>
          <w:vanish w:val="false"/>
          <w:sz w:val="22"/>
          <w:szCs w:val="22"/>
        </w:rPr>
        <w:t xml:space="preserve">enryo </w:t>
      </w:r>
      <w:r>
        <w:rPr>
          <w:b w:val="false"/>
          <w:bCs w:val="false"/>
          <w:i w:val="false"/>
          <w:iCs w:val="false"/>
          <w:caps w:val="false"/>
          <w:smallCaps w:val="false"/>
          <w:strike w:val="false"/>
          <w:dstrike w:val="false"/>
          <w:outline w:val="false"/>
          <w:vanish w:val="false"/>
          <w:sz w:val="22"/>
          <w:szCs w:val="22"/>
        </w:rPr>
        <w:t>(tiszteletteljes távolságtartás) fogalma. Tudnunk kell, hogy mikor ne zavarj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pánban nem csak a nyilvános és magánszféra között nem egyértelmû a határ, hanem egyáltalán nincsenek egyértelmû határok, ezért aztán nem sok tér nyílik az individualizmusra. Mindez persze nem jelenti azt, hogy a japánok mind egyformák lennének. A kiotóiak, az oszakaiak és a tokióiak például látják az egymás közötti különbségeket. A nyelvet pedig az országban mindenhol más hangsúllyal beszélik. Az összetartás és az egymással törõdés szelleme azonban egész Japánt átjá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valamilyen csoportba tartozik, és a csoport érdeke a legfontosabb. A csoporton belül mindenki nagyjából ugyanúgy gondolkodik és ugyanazon a véleményen van. A mondás szerint: "A kiálló szöget be kell verni." A japánok képtelenek megérteni a nyugatiak, különösen az amerikaiak önállóságát és önbizalmát. John Wayne számtalan filmben elmondta, hogy "az igazi férfi azt teszi, amit tennie kell". Japánban viszont az igazi férfi azt teszi, amit a csoport érdeke diktál.</w:t>
      </w:r>
    </w:p>
    <w:p>
      <w:pPr>
        <w:pStyle w:val="Heading2"/>
        <w:keepNext w:val="false"/>
        <w:bidi w:val="0"/>
        <w:spacing w:before="0" w:after="120"/>
        <w:jc w:val="both"/>
        <w:rPr/>
      </w:pPr>
      <w:r>
        <w:rPr/>
        <w:t>Valaki vigyáz rán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folyton odafigyelnek egymásra és törõdnek egymással. Valaki mindig odafigyel ránk. Ez elkerülhetet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napközben égve hagyjuk a kocsink fényszóróját, minden szembejövõ autós villogni fog. Ha elveszettnek éreznénk magunkat az állomáson, vonatra várva, a hangosbemondó folyamatosan tájékoztat arról, hol tartózkodik éppen a vonatunk, hány másodperc múlva fog megérkezni, mennyire zsúfolt, és hova kell állnunk, ha nem akarunk útban lenni, valamint arról, sietnünk kell-e a felszállással, vagy esetleg várjuk meg a következõt... Ez utóbbi esetben viszont nyugodtan olvashatjuk tovább az újságunkat – de közben vigyázzunk, hogy elég kicsire hajtsuk össze, mert különben nagyon kiáll a könyökünk és útban lesz a többieknek– minderre gondosan figyelmezt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pedig bejutottunk valahogy a vonatba, ott már várnak ránk az újabb hangosbemondó-üzenetek: "Kérjük, álljon arrébb az ajtótól, hogy mások is felszállhassanak", "A következõ megálló...", "Vigyázzon, ne felejtsen semmit a vonaton, mikor leszáll" – mintha egy tût is le lehetne ejteni a zsúfolt vonat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tõl a rengeteg gondoskodástól a japánok képtelenek az önálló gondolkodásra és az önálló véleményformálásra. Nyugaton például iszonyatosan kiborítja õket, hogy a vendéglõben mindig megkérdezik tõlük, hogy mit isznak, anélkül, hogy megmondanák, hogy mibõl választhat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terméken, még a vécépapíron is, utasításokat találunk a kicsomagolással és használattal kapcsolatban. A gépekhez vaskos tankönyvek járnak, amelyekben az összes lehetséges emberi hibával jó elõre számot vetnek: "Ha nem gyullad ki a lámpa, gyõzõdjünk meg róla, hogy nem mi felejtettük-e el bedugni a konnektorba a csatlakozót." Képregényfigurák illusztrálják a teendõket, azt, hogy miképp kell megnyomni a gombokat, felemelni a fedõket, és üdvözülten mosolyogni, ha mindez sikerült. Egyszer egy fogadáson a ceremóniamester még pezsgõbontás elõtt felolvasott egy kis beszédet arról, hogy mit kell tennünk annak érdekében, hogy jól érezzük magunkat, és hogy a fogadás után el ne felejtsük kikérni a kabátunkat a ruhatár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társadalomban az ember sosincs egyedül.</w:t>
      </w:r>
    </w:p>
    <w:p>
      <w:pPr>
        <w:pStyle w:val="Heading2"/>
        <w:keepNext w:val="false"/>
        <w:bidi w:val="0"/>
        <w:spacing w:before="0" w:after="120"/>
        <w:jc w:val="both"/>
        <w:rPr/>
      </w:pPr>
      <w:r>
        <w:rPr/>
        <w:t>Tudjuk, mivel tartozun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at meghatja az emberi gyengeség. Ha valaki hibázik, aztán bocsánatot kér, és segítséget a probléma megoldásához, akkor általában megbocsátanak neki. A segítséget sohasem szabad elfelejteni, az embernek élete végéig emlékeznie kell arra, hogy megbocsátottak neki és a segítségére siettek. A megsegített </w:t>
      </w:r>
      <w:r>
        <w:rPr>
          <w:b w:val="false"/>
          <w:bCs w:val="false"/>
          <w:i/>
          <w:iCs w:val="false"/>
          <w:caps w:val="false"/>
          <w:smallCaps w:val="false"/>
          <w:strike w:val="false"/>
          <w:dstrike w:val="false"/>
          <w:outline w:val="false"/>
          <w:vanish w:val="false"/>
          <w:sz w:val="22"/>
          <w:szCs w:val="22"/>
        </w:rPr>
        <w:t>on</w:t>
      </w:r>
      <w:r>
        <w:rPr>
          <w:b w:val="false"/>
          <w:bCs w:val="false"/>
          <w:i w:val="false"/>
          <w:iCs w:val="false"/>
          <w:caps w:val="false"/>
          <w:smallCaps w:val="false"/>
          <w:strike w:val="false"/>
          <w:dstrike w:val="false"/>
          <w:outline w:val="false"/>
          <w:vanish w:val="false"/>
          <w:sz w:val="22"/>
          <w:szCs w:val="22"/>
        </w:rPr>
        <w:t xml:space="preserve">-nal tartozik jótevõjének. Ha </w:t>
      </w:r>
      <w:r>
        <w:rPr>
          <w:b w:val="false"/>
          <w:bCs w:val="false"/>
          <w:i/>
          <w:iCs w:val="false"/>
          <w:caps w:val="false"/>
          <w:smallCaps w:val="false"/>
          <w:strike w:val="false"/>
          <w:dstrike w:val="false"/>
          <w:outline w:val="false"/>
          <w:vanish w:val="false"/>
          <w:sz w:val="22"/>
          <w:szCs w:val="22"/>
        </w:rPr>
        <w:t>on</w:t>
      </w:r>
      <w:r>
        <w:rPr>
          <w:b w:val="false"/>
          <w:bCs w:val="false"/>
          <w:i w:val="false"/>
          <w:iCs w:val="false"/>
          <w:caps w:val="false"/>
          <w:smallCaps w:val="false"/>
          <w:strike w:val="false"/>
          <w:dstrike w:val="false"/>
          <w:outline w:val="false"/>
          <w:vanish w:val="false"/>
          <w:sz w:val="22"/>
          <w:szCs w:val="22"/>
        </w:rPr>
        <w:t xml:space="preserve">-nal tartozunk valakinek, akkor azt jobb nem elfelejteni – ellenkezõ esetben kizár magából a társadalom. A japán társadalom az </w:t>
      </w:r>
      <w:r>
        <w:rPr>
          <w:b w:val="false"/>
          <w:bCs w:val="false"/>
          <w:i/>
          <w:iCs w:val="false"/>
          <w:caps w:val="false"/>
          <w:smallCaps w:val="false"/>
          <w:strike w:val="false"/>
          <w:dstrike w:val="false"/>
          <w:outline w:val="false"/>
          <w:vanish w:val="false"/>
          <w:sz w:val="22"/>
          <w:szCs w:val="22"/>
        </w:rPr>
        <w:t xml:space="preserve">on </w:t>
      </w:r>
      <w:r>
        <w:rPr>
          <w:b w:val="false"/>
          <w:bCs w:val="false"/>
          <w:i w:val="false"/>
          <w:iCs w:val="false"/>
          <w:caps w:val="false"/>
          <w:smallCaps w:val="false"/>
          <w:strike w:val="false"/>
          <w:dstrike w:val="false"/>
          <w:outline w:val="false"/>
          <w:vanish w:val="false"/>
          <w:sz w:val="22"/>
          <w:szCs w:val="22"/>
        </w:rPr>
        <w:t>valóságos óceánja, amelyben milliók evickélnek. Mindenki tartozik valakinek és mindenkinek tartozik vala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w:t>
      </w:r>
      <w:r>
        <w:rPr>
          <w:b w:val="false"/>
          <w:bCs w:val="false"/>
          <w:i/>
          <w:iCs w:val="false"/>
          <w:caps w:val="false"/>
          <w:smallCaps w:val="false"/>
          <w:strike w:val="false"/>
          <w:dstrike w:val="false"/>
          <w:outline w:val="false"/>
          <w:vanish w:val="false"/>
          <w:sz w:val="22"/>
          <w:szCs w:val="22"/>
        </w:rPr>
        <w:t>on</w:t>
      </w:r>
      <w:r>
        <w:rPr>
          <w:b w:val="false"/>
          <w:bCs w:val="false"/>
          <w:i w:val="false"/>
          <w:iCs w:val="false"/>
          <w:caps w:val="false"/>
          <w:smallCaps w:val="false"/>
          <w:strike w:val="false"/>
          <w:dstrike w:val="false"/>
          <w:outline w:val="false"/>
          <w:vanish w:val="false"/>
          <w:sz w:val="22"/>
          <w:szCs w:val="22"/>
        </w:rPr>
        <w:t xml:space="preserve">-t nem illik egyetlen gesztussal viszonozni, hiszen ez azt is jelenthetné, hogy nem törekszünk a kapcsolat fenntartására. Persze az </w:t>
      </w:r>
      <w:r>
        <w:rPr>
          <w:b w:val="false"/>
          <w:bCs w:val="false"/>
          <w:i/>
          <w:iCs w:val="false"/>
          <w:caps w:val="false"/>
          <w:smallCaps w:val="false"/>
          <w:strike w:val="false"/>
          <w:dstrike w:val="false"/>
          <w:outline w:val="false"/>
          <w:vanish w:val="false"/>
          <w:sz w:val="22"/>
          <w:szCs w:val="22"/>
        </w:rPr>
        <w:t xml:space="preserve">on </w:t>
      </w:r>
      <w:r>
        <w:rPr>
          <w:b w:val="false"/>
          <w:bCs w:val="false"/>
          <w:i w:val="false"/>
          <w:iCs w:val="false"/>
          <w:caps w:val="false"/>
          <w:smallCaps w:val="false"/>
          <w:strike w:val="false"/>
          <w:dstrike w:val="false"/>
          <w:outline w:val="false"/>
          <w:vanish w:val="false"/>
          <w:sz w:val="22"/>
          <w:szCs w:val="22"/>
        </w:rPr>
        <w:t xml:space="preserve">nem mérhetõ tudományos pontossággal, így aztán, ha jótevõnket hatalmas jótéteménnyel láttuk el, de ragaszkodunk hozzá, hogy ezzel nem róttuk le teljes </w:t>
      </w:r>
      <w:r>
        <w:rPr>
          <w:b w:val="false"/>
          <w:bCs w:val="false"/>
          <w:i/>
          <w:iCs w:val="false"/>
          <w:caps w:val="false"/>
          <w:smallCaps w:val="false"/>
          <w:strike w:val="false"/>
          <w:dstrike w:val="false"/>
          <w:outline w:val="false"/>
          <w:vanish w:val="false"/>
          <w:sz w:val="22"/>
          <w:szCs w:val="22"/>
        </w:rPr>
        <w:t xml:space="preserve">on </w:t>
      </w:r>
      <w:r>
        <w:rPr>
          <w:b w:val="false"/>
          <w:bCs w:val="false"/>
          <w:i w:val="false"/>
          <w:iCs w:val="false"/>
          <w:caps w:val="false"/>
          <w:smallCaps w:val="false"/>
          <w:strike w:val="false"/>
          <w:dstrike w:val="false"/>
          <w:outline w:val="false"/>
          <w:vanish w:val="false"/>
          <w:sz w:val="22"/>
          <w:szCs w:val="22"/>
        </w:rPr>
        <w:t xml:space="preserve">tartozásunkat, akkor az így is van. Persze lehet, hogy jótevõnk olyan helyzetbe kerül, mikor már õ tartozik </w:t>
      </w:r>
      <w:r>
        <w:rPr>
          <w:b w:val="false"/>
          <w:bCs w:val="false"/>
          <w:i/>
          <w:iCs w:val="false"/>
          <w:caps w:val="false"/>
          <w:smallCaps w:val="false"/>
          <w:strike w:val="false"/>
          <w:dstrike w:val="false"/>
          <w:outline w:val="false"/>
          <w:vanish w:val="false"/>
          <w:sz w:val="22"/>
          <w:szCs w:val="22"/>
        </w:rPr>
        <w:t>on</w:t>
      </w:r>
      <w:r>
        <w:rPr>
          <w:b w:val="false"/>
          <w:bCs w:val="false"/>
          <w:i w:val="false"/>
          <w:iCs w:val="false"/>
          <w:caps w:val="false"/>
          <w:smallCaps w:val="false"/>
          <w:strike w:val="false"/>
          <w:dstrike w:val="false"/>
          <w:outline w:val="false"/>
          <w:vanish w:val="false"/>
          <w:sz w:val="22"/>
          <w:szCs w:val="22"/>
        </w:rPr>
        <w:t>nal nekünk. Végül már senki sem fogja tudni, hogy ki tartozik kinek és mivel (és persze azt sem, hogy miért). A kapcsolat meg csak nyúlik és nyúlik, mint a rétestészta.</w:t>
      </w:r>
    </w:p>
    <w:p>
      <w:pPr>
        <w:pStyle w:val="Heading1"/>
        <w:keepNext w:val="false"/>
        <w:bidi w:val="0"/>
        <w:spacing w:before="480" w:after="480"/>
        <w:jc w:val="both"/>
        <w:rPr/>
      </w:pPr>
      <w:r>
        <w:rPr/>
        <w:t>Életfelfogás és értékek</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Örüljünk a mulandósá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at különösen vonzza a mulandóság. A múlékony dolgok szépek, a maradandóak pedig nem. Az ízlés és a divat az évszakokkal együtt változik. A tegnapi igazságok ma már csak szélben szálló virágszirmok. A japánok büszkék több évszázados történelmükre, de nem köti õket a hagyomány, mivel az alkalmazkodás is a tradíció része – szép dolog úszni az árral, erényes dolog a megbocsátás, bölcs dolog tudni, hogy minden csak átmene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irodalom kulcsfontosságú része az emberi lét múlékonyságával és a világ átmeneti állapotával foglalkozik. Mindennek a cseresznyevirág az igazi megtestesülése. A csodálatos virágok (finom, csodaszép, fehér-rózsaszín szirmok) minden tavasszal a földre hullanak. A szirmokat összesöprik, aztán a virágnak többé nyoma sincs. A szépségbõl csak az emléke mar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dd vigye el a víz" kifejezés – a nyugati "ami elmúlt, elmúlt" közmondás megfelelõje – az elkerülhetetlen változások elfogadására utal. Ez persze nem jelenti azt, hogy a japánok belenyugvóak lennének. Hihetetlenül szentimentálisak, a legnépszerûbb történetek és filmek mind a reménytelen szerelemrõl és az összetört szívekrõl szólnak – tehát a belenyugvás nehézségeirõl. A japánok mégis elfogadják a változást, mert a szívük mélyén tudják, hogy semmi sem tart örök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igen elõnyös gondolkodásmód, hiszen hihetetlen gyorsasággal fogadják el az újdonságokat. Nyíltak, és örülnek a újításoknak, szeretik a fejlõdést, a hatékonyságot és a tanulást – ennek köszönhetõ a "japán 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orzasztó fontos nekik az év elsõ osztrigája, az elsõ bambuszrügy és a legújabb divat. Májusban az emberek ezzel a kérdéssel köszöntik egymást: "Ettél már </w:t>
      </w:r>
      <w:r>
        <w:rPr>
          <w:b w:val="false"/>
          <w:bCs w:val="false"/>
          <w:i/>
          <w:iCs w:val="false"/>
          <w:caps w:val="false"/>
          <w:smallCaps w:val="false"/>
          <w:strike w:val="false"/>
          <w:dstrike w:val="false"/>
          <w:outline w:val="false"/>
          <w:vanish w:val="false"/>
          <w:sz w:val="22"/>
          <w:szCs w:val="22"/>
        </w:rPr>
        <w:t>Bonito</w:t>
      </w:r>
      <w:r>
        <w:rPr>
          <w:b w:val="false"/>
          <w:bCs w:val="false"/>
          <w:i w:val="false"/>
          <w:iCs w:val="false"/>
          <w:caps w:val="false"/>
          <w:smallCaps w:val="false"/>
          <w:strike w:val="false"/>
          <w:dstrike w:val="false"/>
          <w:outline w:val="false"/>
          <w:vanish w:val="false"/>
          <w:sz w:val="22"/>
          <w:szCs w:val="22"/>
        </w:rPr>
        <w:t xml:space="preserve">t (tonhalhoz hasonló fogás) az idén?" Egyetle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ntudatos japán ínyenc sem kerülhet olyan kínos helyzetbe, hogy erre a kérdésre nemmel kelljen válaszol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vel a mulandóság divatos, semmi sem tart túl sokáig. Mindenki a legújabb autómodelleket és a legújabb magnókat akarja. A tünékeny értékek földjén a világot meghódító kiberkedvenc </w:t>
      </w:r>
      <w:r>
        <w:rPr>
          <w:b w:val="false"/>
          <w:bCs w:val="false"/>
          <w:i/>
          <w:iCs w:val="false"/>
          <w:caps w:val="false"/>
          <w:smallCaps w:val="false"/>
          <w:strike w:val="false"/>
          <w:dstrike w:val="false"/>
          <w:outline w:val="false"/>
          <w:vanish w:val="false"/>
          <w:sz w:val="22"/>
          <w:szCs w:val="22"/>
        </w:rPr>
        <w:t xml:space="preserve">(tamagocsi) </w:t>
      </w:r>
      <w:r>
        <w:rPr>
          <w:b w:val="false"/>
          <w:bCs w:val="false"/>
          <w:i w:val="false"/>
          <w:iCs w:val="false"/>
          <w:caps w:val="false"/>
          <w:smallCaps w:val="false"/>
          <w:strike w:val="false"/>
          <w:dstrike w:val="false"/>
          <w:outline w:val="false"/>
          <w:vanish w:val="false"/>
          <w:sz w:val="22"/>
          <w:szCs w:val="22"/>
        </w:rPr>
        <w:t>mintájára mindent gyorsan elfelejtenek.</w:t>
      </w:r>
    </w:p>
    <w:p>
      <w:pPr>
        <w:pStyle w:val="Heading2"/>
        <w:keepNext w:val="false"/>
        <w:bidi w:val="0"/>
        <w:spacing w:before="0" w:after="120"/>
        <w:jc w:val="both"/>
        <w:rPr/>
      </w:pPr>
      <w:r>
        <w:rPr/>
        <w:t>Középen</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Japánban szinte mindenki a középosztályba tartozik. A japánok ezt szeretik, mert utálják a végleteket. Gyerekkoruktól olyan közmondásokat és meséket hallgatnak, amelyekben elítélik a túlzásokat, így aztán mire felnõnek, a középút jelenti számukra a legnagyobb boldogságot. A lényeg a </w:t>
      </w:r>
      <w:r>
        <w:rPr>
          <w:b w:val="false"/>
          <w:bCs w:val="false"/>
          <w:i/>
          <w:iCs w:val="false"/>
          <w:caps w:val="false"/>
          <w:smallCaps w:val="false"/>
          <w:strike w:val="false"/>
          <w:dstrike w:val="false"/>
          <w:outline w:val="false"/>
          <w:vanish w:val="false"/>
          <w:sz w:val="22"/>
          <w:szCs w:val="22"/>
        </w:rPr>
        <w:t xml:space="preserve">chu-yo, </w:t>
      </w:r>
      <w:r>
        <w:rPr>
          <w:b w:val="false"/>
          <w:bCs w:val="false"/>
          <w:i w:val="false"/>
          <w:iCs w:val="false"/>
          <w:caps w:val="false"/>
          <w:smallCaps w:val="false"/>
          <w:strike w:val="false"/>
          <w:dstrike w:val="false"/>
          <w:outline w:val="false"/>
          <w:vanish w:val="false"/>
          <w:sz w:val="22"/>
          <w:szCs w:val="22"/>
        </w:rPr>
        <w:t>a mértékletes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felmérés szerint a japánok 91,2 százaléka </w:t>
      </w:r>
      <w:r>
        <w:rPr>
          <w:b w:val="false"/>
          <w:bCs w:val="false"/>
          <w:i/>
          <w:iCs w:val="false"/>
          <w:caps w:val="false"/>
          <w:smallCaps w:val="false"/>
          <w:strike w:val="false"/>
          <w:dstrike w:val="false"/>
          <w:outline w:val="false"/>
          <w:vanish w:val="false"/>
          <w:sz w:val="22"/>
          <w:szCs w:val="22"/>
        </w:rPr>
        <w:t>churyu ishiki</w:t>
      </w:r>
      <w:r>
        <w:rPr>
          <w:b w:val="false"/>
          <w:bCs w:val="false"/>
          <w:i w:val="false"/>
          <w:iCs w:val="false"/>
          <w:caps w:val="false"/>
          <w:smallCaps w:val="false"/>
          <w:strike w:val="false"/>
          <w:dstrike w:val="false"/>
          <w:outline w:val="false"/>
          <w:vanish w:val="false"/>
          <w:sz w:val="22"/>
          <w:szCs w:val="22"/>
        </w:rPr>
        <w:t xml:space="preserve">-nek – középosztálybelinek – tartja magát, ezek közül pedig 57,4 százalék mondta magáról, hogy </w:t>
      </w:r>
      <w:r>
        <w:rPr>
          <w:b w:val="false"/>
          <w:bCs w:val="false"/>
          <w:i/>
          <w:iCs w:val="false"/>
          <w:caps w:val="false"/>
          <w:smallCaps w:val="false"/>
          <w:strike w:val="false"/>
          <w:dstrike w:val="false"/>
          <w:outline w:val="false"/>
          <w:vanish w:val="false"/>
          <w:sz w:val="22"/>
          <w:szCs w:val="22"/>
        </w:rPr>
        <w:t xml:space="preserve">chu-no-chu </w:t>
      </w:r>
      <w:r>
        <w:rPr>
          <w:b w:val="false"/>
          <w:bCs w:val="false"/>
          <w:i w:val="false"/>
          <w:iCs w:val="false"/>
          <w:caps w:val="false"/>
          <w:smallCaps w:val="false"/>
          <w:strike w:val="false"/>
          <w:dstrike w:val="false"/>
          <w:outline w:val="false"/>
          <w:vanish w:val="false"/>
          <w:sz w:val="22"/>
          <w:szCs w:val="22"/>
        </w:rPr>
        <w:t>(a közép legközepe). A közép persze folyton változik, sosem ugyanaz, de a japánok ezt sem bánják, mert ösztönösen alkalmazkodnak az új középhez. Különben sem szeretik pontosan meghatározni a saját helyzetüket. Emiatt aztán a japán társadalomban mindenki mindennel elégedett. Senki sem kivételes, ezért nincsenek a kiválasztottak kedvét keresõ fényûzõ ajánlatok. Így aztán a szolgáltatások minõsége is egyformán közepes, hiszen mindenki egyformán középen van.</w:t>
      </w:r>
    </w:p>
    <w:p>
      <w:pPr>
        <w:pStyle w:val="Normal"/>
        <w:bidi w:val="0"/>
        <w:spacing w:before="36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Legyünk </w:t>
      </w:r>
      <w:r>
        <w:rPr>
          <w:b w:val="false"/>
          <w:bCs w:val="false"/>
          <w:i w:val="false"/>
          <w:iCs w:val="false"/>
          <w:caps w:val="false"/>
          <w:smallCaps w:val="false"/>
          <w:strike w:val="false"/>
          <w:dstrike w:val="false"/>
          <w:outline w:val="false"/>
          <w:vanish w:val="false"/>
          <w:sz w:val="22"/>
          <w:szCs w:val="22"/>
        </w:rPr>
        <w:t>yasashii-</w:t>
      </w:r>
      <w:r>
        <w:rPr>
          <w:b w:val="false"/>
          <w:bCs w:val="false"/>
          <w:i/>
          <w:iCs w:val="false"/>
          <w:caps w:val="false"/>
          <w:smallCaps w:val="false"/>
          <w:strike w:val="false"/>
          <w:dstrike w:val="false"/>
          <w:outline w:val="false"/>
          <w:vanish w:val="false"/>
          <w:sz w:val="22"/>
          <w:szCs w:val="22"/>
        </w:rPr>
        <w:t>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átszólag nagy tisztelet övezi ugyan a harcosokat és hagyományaikat, de Japánban mégis igen fontos a </w:t>
      </w:r>
      <w:r>
        <w:rPr>
          <w:b w:val="false"/>
          <w:bCs w:val="false"/>
          <w:i/>
          <w:iCs w:val="false"/>
          <w:caps w:val="false"/>
          <w:smallCaps w:val="false"/>
          <w:strike w:val="false"/>
          <w:dstrike w:val="false"/>
          <w:outline w:val="false"/>
          <w:vanish w:val="false"/>
          <w:sz w:val="22"/>
          <w:szCs w:val="22"/>
        </w:rPr>
        <w:t>yasashii</w:t>
      </w:r>
      <w:r>
        <w:rPr>
          <w:b w:val="false"/>
          <w:bCs w:val="false"/>
          <w:i w:val="false"/>
          <w:iCs w:val="false"/>
          <w:caps w:val="false"/>
          <w:smallCaps w:val="false"/>
          <w:strike w:val="false"/>
          <w:dstrike w:val="false"/>
          <w:outline w:val="false"/>
          <w:vanish w:val="false"/>
          <w:sz w:val="22"/>
          <w:szCs w:val="22"/>
        </w:rPr>
        <w:t xml:space="preserve">-ság, tehát az, ha az ember kedves, gyöngéd, figyelmes és engedékeny Arra a kérdésre, hogy mi egy esetleges jövendõbeli legfontosabb tulajdonsága, mindkét nem a </w:t>
      </w:r>
      <w:r>
        <w:rPr>
          <w:b w:val="false"/>
          <w:bCs w:val="false"/>
          <w:i/>
          <w:iCs w:val="false"/>
          <w:caps w:val="false"/>
          <w:smallCaps w:val="false"/>
          <w:strike w:val="false"/>
          <w:dstrike w:val="false"/>
          <w:outline w:val="false"/>
          <w:vanish w:val="false"/>
          <w:sz w:val="22"/>
          <w:szCs w:val="22"/>
        </w:rPr>
        <w:t>yasashii</w:t>
      </w:r>
      <w:r>
        <w:rPr>
          <w:b w:val="false"/>
          <w:bCs w:val="false"/>
          <w:i w:val="false"/>
          <w:iCs w:val="false"/>
          <w:caps w:val="false"/>
          <w:smallCaps w:val="false"/>
          <w:strike w:val="false"/>
          <w:dstrike w:val="false"/>
          <w:outline w:val="false"/>
          <w:vanish w:val="false"/>
          <w:sz w:val="22"/>
          <w:szCs w:val="22"/>
        </w:rPr>
        <w:t>-t tette az elsõ helyre valamennyi erény kö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fogalom tárgyakkal kapcsolatban is használatos. Egy kocsi vagy egy sampon is lehet yasashii felhasználójával; a szemmel vagy a környezettel sz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vonzódása a kétértelmûség iránt szintén a </w:t>
      </w:r>
      <w:r>
        <w:rPr>
          <w:b w:val="false"/>
          <w:bCs w:val="false"/>
          <w:i/>
          <w:iCs w:val="false"/>
          <w:caps w:val="false"/>
          <w:smallCaps w:val="false"/>
          <w:strike w:val="false"/>
          <w:dstrike w:val="false"/>
          <w:outline w:val="false"/>
          <w:vanish w:val="false"/>
          <w:sz w:val="22"/>
          <w:szCs w:val="22"/>
        </w:rPr>
        <w:t>yasashii</w:t>
      </w:r>
      <w:r>
        <w:rPr>
          <w:b w:val="false"/>
          <w:bCs w:val="false"/>
          <w:i w:val="false"/>
          <w:iCs w:val="false"/>
          <w:caps w:val="false"/>
          <w:smallCaps w:val="false"/>
          <w:strike w:val="false"/>
          <w:dstrike w:val="false"/>
          <w:outline w:val="false"/>
          <w:vanish w:val="false"/>
          <w:sz w:val="22"/>
          <w:szCs w:val="22"/>
        </w:rPr>
        <w:t xml:space="preserve">val áll összefüggésben. Ha valami túl egyértelmû, akkor esetleg durva, ami pedig nagyon nem </w:t>
      </w:r>
      <w:r>
        <w:rPr>
          <w:b w:val="false"/>
          <w:bCs w:val="false"/>
          <w:i/>
          <w:iCs w:val="false"/>
          <w:caps w:val="false"/>
          <w:smallCaps w:val="false"/>
          <w:strike w:val="false"/>
          <w:dstrike w:val="false"/>
          <w:outline w:val="false"/>
          <w:vanish w:val="false"/>
          <w:sz w:val="22"/>
          <w:szCs w:val="22"/>
        </w:rPr>
        <w:t>yasashii</w:t>
      </w:r>
      <w:r>
        <w:rPr>
          <w:b w:val="false"/>
          <w:bCs w:val="false"/>
          <w:i w:val="false"/>
          <w:iCs w:val="false"/>
          <w:caps w:val="false"/>
          <w:smallCaps w:val="false"/>
          <w:strike w:val="false"/>
          <w:dstrike w:val="false"/>
          <w:outline w:val="false"/>
          <w:vanish w:val="false"/>
          <w:sz w:val="22"/>
          <w:szCs w:val="22"/>
        </w:rPr>
        <w:t xml:space="preserve">. Ha valaki nagyon </w:t>
      </w:r>
      <w:r>
        <w:rPr>
          <w:b w:val="false"/>
          <w:bCs w:val="false"/>
          <w:i/>
          <w:iCs w:val="false"/>
          <w:caps w:val="false"/>
          <w:smallCaps w:val="false"/>
          <w:strike w:val="false"/>
          <w:dstrike w:val="false"/>
          <w:outline w:val="false"/>
          <w:vanish w:val="false"/>
          <w:sz w:val="22"/>
          <w:szCs w:val="22"/>
        </w:rPr>
        <w:t xml:space="preserve">yasashii, </w:t>
      </w:r>
      <w:r>
        <w:rPr>
          <w:b w:val="false"/>
          <w:bCs w:val="false"/>
          <w:i w:val="false"/>
          <w:iCs w:val="false"/>
          <w:caps w:val="false"/>
          <w:smallCaps w:val="false"/>
          <w:strike w:val="false"/>
          <w:dstrike w:val="false"/>
          <w:outline w:val="false"/>
          <w:vanish w:val="false"/>
          <w:sz w:val="22"/>
          <w:szCs w:val="22"/>
        </w:rPr>
        <w:t>akkor nem fogja nevén nevezni a dolgokat, hanem finoman rejtélyes mar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 a nagy lelki finomság persze néha igen kínos lehet. A liftben például egy kellõen </w:t>
      </w:r>
      <w:r>
        <w:rPr>
          <w:b w:val="false"/>
          <w:bCs w:val="false"/>
          <w:i/>
          <w:iCs w:val="false"/>
          <w:caps w:val="false"/>
          <w:smallCaps w:val="false"/>
          <w:strike w:val="false"/>
          <w:dstrike w:val="false"/>
          <w:outline w:val="false"/>
          <w:vanish w:val="false"/>
          <w:sz w:val="22"/>
          <w:szCs w:val="22"/>
        </w:rPr>
        <w:t xml:space="preserve">yasashii </w:t>
      </w:r>
      <w:r>
        <w:rPr>
          <w:b w:val="false"/>
          <w:bCs w:val="false"/>
          <w:i w:val="false"/>
          <w:iCs w:val="false"/>
          <w:caps w:val="false"/>
          <w:smallCaps w:val="false"/>
          <w:strike w:val="false"/>
          <w:dstrike w:val="false"/>
          <w:outline w:val="false"/>
          <w:vanish w:val="false"/>
          <w:sz w:val="22"/>
          <w:szCs w:val="22"/>
        </w:rPr>
        <w:t xml:space="preserve">személy nyilvánvalóan elõreengedi többieket. Nem helyes viszont megkérni õket, hogy menjenek elõre, és mivel mindenki egyformán </w:t>
      </w:r>
      <w:r>
        <w:rPr>
          <w:b w:val="false"/>
          <w:bCs w:val="false"/>
          <w:i/>
          <w:iCs w:val="false"/>
          <w:caps w:val="false"/>
          <w:smallCaps w:val="false"/>
          <w:strike w:val="false"/>
          <w:dstrike w:val="false"/>
          <w:outline w:val="false"/>
          <w:vanish w:val="false"/>
          <w:sz w:val="22"/>
          <w:szCs w:val="22"/>
        </w:rPr>
        <w:t xml:space="preserve">yasashii </w:t>
      </w:r>
      <w:r>
        <w:rPr>
          <w:b w:val="false"/>
          <w:bCs w:val="false"/>
          <w:i w:val="false"/>
          <w:iCs w:val="false"/>
          <w:caps w:val="false"/>
          <w:smallCaps w:val="false"/>
          <w:strike w:val="false"/>
          <w:dstrike w:val="false"/>
          <w:outline w:val="false"/>
          <w:vanish w:val="false"/>
          <w:sz w:val="22"/>
          <w:szCs w:val="22"/>
        </w:rPr>
        <w:t>akar lenni, senki sem fog kiszállni a liftbõl.</w:t>
      </w:r>
    </w:p>
    <w:p>
      <w:pPr>
        <w:pStyle w:val="Heading2"/>
        <w:keepNext w:val="false"/>
        <w:bidi w:val="0"/>
        <w:spacing w:before="0" w:after="120"/>
        <w:jc w:val="both"/>
        <w:rPr/>
      </w:pPr>
      <w:r>
        <w:rPr/>
        <w:t>Pedantéri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odákban, a gyárakban, az iskolákban és a kórházakban, egyszóval mindenütt, feliratok figyelmeztetik a dolgozókat és látogatókat, hogy ügyeljenek a rendre. Ha elõveszünk valamit valahonnan, akkor azt használat után feltétlenül helyére kell tenni. Amire nincs többé szükség, azt ki kell dobni. Ha valamibõl kettõ van, de csak egyre van szükség, a másiktól meg kell szabad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umentumoknak világosaknak, átláthatóknak és hibátlanoknak kell lenniük. Rendben kell tartani õket, hogy azonnal megtalálhassuk azt, amit keresünk, így aztán minden csupa mappa és index és színes matrica, hogy elsõ ránézésre tudjuk mindenrõl, hova való. Minden mappán külön jelzik, ha esetleg kivették a tartalmát, titkos vagy sürgõs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 otthon is igen fontos, különösen a zsúfolt nagyvárosokban. A lakás minden egyes négyzetmilliméterét ki kell használni. A szobák alakíthatóak, éjjel hálószobaként, nappal nappaliként funkcionálnak, így aztán a matracot minden reggel el kell csomagolni, a ruháknak a szekrényekben, a könyveknek pedig a polcokon a helyük. Még a japán kamaszok is igen pedán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krényt legjobban rekeszek és rekeszekre osztott tárolók segítségével lehet kihasználni. A legkisebb helyre is találni megfelelõ polcot, vannak sarokszekrények és mágnessel a hûtõre és mosógépre rögzíthetõ kis mûanyag zseb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et a termékeket a tiszta, rendes otthon és iroda ígéretével szokás reklámozni. Segítségükkel a japánok kiélhetik rendszerezési mániájukat és tökéletes rendet teremthetnek maguk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ervezettség nemcsak személyes mánia, de létszükséglet is a földrengések sújtotta országban. Ha egy természeti csapást nem szervezetten várnának, abból káosz lehetne, a japánok pedig nem szeretik a káoszt. A városi tanács minden családot külön utasításokkal lát el földrengés esetére. A leglelkiismeretesebbek azt is elõre megbeszélik, hol fognak találkozni, ha esetleg elszakadnának egymástól – ha ne adj' isten a gyerekek éppen iskolában lennének, a papa dolgozna, a mama meg bevásárolna, mikor beüt a krach – és mindenki tart otthon konzerveket meg üveges vizet végszükség esetére, amilyen például Kobéban volt 1995-ben. Japán egy törésvonalon fekszik, és ha az ember rendszeresen érzi, hogy megmozdul a lába alatt a talaj, akkor nem csoda, hogy tudatában van az élet múlékonyság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zakat is katasztrófabiztosra tervezik. Régen fából és rizspapírból épített zsúpfedeles házakban laktak, úgyhogy ha egy földrengés miatt összedõlt, könnyû volt újra felépíteni. Ma már betonból épülnek a gigászi méretû háztömbök, de ezeket is úgy tervezik, hogy a legpusztítóbb földrengéseket is kibírják. A japánok nemcsak a helyhiány miatt szeretik tehát a rendet, hanem ezzel akarják elejét venni a súlyos katasztrófáknak.</w:t>
      </w:r>
    </w:p>
    <w:p>
      <w:pPr>
        <w:pStyle w:val="Heading1"/>
        <w:keepNext w:val="false"/>
        <w:bidi w:val="0"/>
        <w:spacing w:before="480" w:after="480"/>
        <w:jc w:val="both"/>
        <w:rPr/>
      </w:pPr>
      <w:r>
        <w:rPr/>
        <w:t>Etikett</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Ösztönös udvarias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még olyankor is udvariasak, amikor éppen nem akarnak udvariasak lenni. Ez egyszerûen hagyomány A nyelv és kultúra szinte nem is teszi lehetõvé az udvariatlanságot. Mikor egy taxis ráüvöltött egy másikra, mert az eléje vágott, a </w:t>
      </w:r>
      <w:r>
        <w:rPr>
          <w:b w:val="false"/>
          <w:bCs w:val="false"/>
          <w:i/>
          <w:iCs w:val="false"/>
          <w:caps w:val="false"/>
          <w:smallCaps w:val="false"/>
          <w:strike w:val="false"/>
          <w:dstrike w:val="false"/>
          <w:outline w:val="false"/>
          <w:vanish w:val="false"/>
          <w:sz w:val="22"/>
          <w:szCs w:val="22"/>
        </w:rPr>
        <w:t xml:space="preserve">gaijin </w:t>
      </w:r>
      <w:r>
        <w:rPr>
          <w:b w:val="false"/>
          <w:bCs w:val="false"/>
          <w:i w:val="false"/>
          <w:iCs w:val="false"/>
          <w:caps w:val="false"/>
          <w:smallCaps w:val="false"/>
          <w:strike w:val="false"/>
          <w:dstrike w:val="false"/>
          <w:outline w:val="false"/>
          <w:vanish w:val="false"/>
          <w:sz w:val="22"/>
          <w:szCs w:val="22"/>
        </w:rPr>
        <w:t>utas megkérdezte japán társától, hogy mit kiáltott a sofõr; a válaszból kiderült, hogy a japánok még a legszélsõségesebb körülmények között is udvariasak. Azt kiáltotta: "Tisztelettel, menjen a pokol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kultúra elvileg nem verbális, tehát nem kell mindent kimondani, de az ösztönös udvariasság megköveteli, hogy rengeteg beszéddel vegyük körül a cselekedete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leülünk enni, nem lehet csak úgy nekilátni, hanem be kell jelenteni, hogy most élni fogunk a házigazda vendégszeretetével </w:t>
      </w:r>
      <w:r>
        <w:rPr>
          <w:b w:val="false"/>
          <w:bCs w:val="false"/>
          <w:i/>
          <w:iCs w:val="false"/>
          <w:caps w:val="false"/>
          <w:smallCaps w:val="false"/>
          <w:strike w:val="false"/>
          <w:dstrike w:val="false"/>
          <w:outline w:val="false"/>
          <w:vanish w:val="false"/>
          <w:sz w:val="22"/>
          <w:szCs w:val="22"/>
        </w:rPr>
        <w:t xml:space="preserve">(Itadikamasu). </w:t>
      </w:r>
      <w:r>
        <w:rPr>
          <w:b w:val="false"/>
          <w:bCs w:val="false"/>
          <w:i w:val="false"/>
          <w:iCs w:val="false"/>
          <w:caps w:val="false"/>
          <w:smallCaps w:val="false"/>
          <w:strike w:val="false"/>
          <w:dstrike w:val="false"/>
          <w:outline w:val="false"/>
          <w:vanish w:val="false"/>
          <w:sz w:val="22"/>
          <w:szCs w:val="22"/>
        </w:rPr>
        <w:t xml:space="preserve">Ezt nem csak olyankor kell megtenni, ha meghívtak vacsorázni: otthon is el kell mondani, még akkor is, ha mi magunk fõztük az ebédet és a többiek a vendégek. Vendéglõben is el kell mondani, és ne firtassuk, hogy ha mi fizetjük a számlát és a séf úgyse hallja, akkor minek udvariaskodni? Ennek így kell lennie és kész. Az étkezés befejeztével sem lehet csak úgy felállni és elmenni. Ilyenkor azt kell mondani, hogy "hát ez valóban csuda finom volt" </w:t>
      </w:r>
      <w:r>
        <w:rPr>
          <w:b w:val="false"/>
          <w:bCs w:val="false"/>
          <w:i/>
          <w:iCs w:val="false"/>
          <w:caps w:val="false"/>
          <w:smallCaps w:val="false"/>
          <w:strike w:val="false"/>
          <w:dstrike w:val="false"/>
          <w:outline w:val="false"/>
          <w:vanish w:val="false"/>
          <w:sz w:val="22"/>
          <w:szCs w:val="22"/>
        </w:rPr>
        <w:t xml:space="preserve">(Gochisosama) </w:t>
      </w:r>
      <w:r>
        <w:rPr>
          <w:b w:val="false"/>
          <w:bCs w:val="false"/>
          <w:i w:val="false"/>
          <w:iCs w:val="false"/>
          <w:caps w:val="false"/>
          <w:smallCaps w:val="false"/>
          <w:strike w:val="false"/>
          <w:dstrike w:val="false"/>
          <w:outline w:val="false"/>
          <w:vanish w:val="false"/>
          <w:sz w:val="22"/>
          <w:szCs w:val="22"/>
        </w:rPr>
        <w:t>– még akkor is, ha ez egyáltalán nem fedi a valóságot. És ne higgyük, hogy ez képmutatás: egyszerûen csak ösztönös udvarias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más birtokára lépünk, annak is megvannak a szabályai. Ha bemegyünk egy irodába, elnézést kell kérnünk a zavarásért </w:t>
      </w:r>
      <w:r>
        <w:rPr>
          <w:b w:val="false"/>
          <w:bCs w:val="false"/>
          <w:i/>
          <w:iCs w:val="false"/>
          <w:caps w:val="false"/>
          <w:smallCaps w:val="false"/>
          <w:strike w:val="false"/>
          <w:dstrike w:val="false"/>
          <w:outline w:val="false"/>
          <w:vanish w:val="false"/>
          <w:sz w:val="22"/>
          <w:szCs w:val="22"/>
        </w:rPr>
        <w:t xml:space="preserve">(Ojama-shimasu), </w:t>
      </w:r>
      <w:r>
        <w:rPr>
          <w:b w:val="false"/>
          <w:bCs w:val="false"/>
          <w:i w:val="false"/>
          <w:iCs w:val="false"/>
          <w:caps w:val="false"/>
          <w:smallCaps w:val="false"/>
          <w:strike w:val="false"/>
          <w:dstrike w:val="false"/>
          <w:outline w:val="false"/>
          <w:vanish w:val="false"/>
          <w:sz w:val="22"/>
          <w:szCs w:val="22"/>
        </w:rPr>
        <w:t>még akkor is, ha kimondottan a másik fél kérésére érkez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t, hogy "Megjöttem!" </w:t>
      </w:r>
      <w:r>
        <w:rPr>
          <w:b w:val="false"/>
          <w:bCs w:val="false"/>
          <w:i/>
          <w:iCs w:val="false"/>
          <w:caps w:val="false"/>
          <w:smallCaps w:val="false"/>
          <w:strike w:val="false"/>
          <w:dstrike w:val="false"/>
          <w:outline w:val="false"/>
          <w:vanish w:val="false"/>
          <w:sz w:val="22"/>
          <w:szCs w:val="22"/>
        </w:rPr>
        <w:t xml:space="preserve">(Tadaima), </w:t>
      </w:r>
      <w:r>
        <w:rPr>
          <w:b w:val="false"/>
          <w:bCs w:val="false"/>
          <w:i w:val="false"/>
          <w:iCs w:val="false"/>
          <w:caps w:val="false"/>
          <w:smallCaps w:val="false"/>
          <w:strike w:val="false"/>
          <w:dstrike w:val="false"/>
          <w:outline w:val="false"/>
          <w:vanish w:val="false"/>
          <w:sz w:val="22"/>
          <w:szCs w:val="22"/>
        </w:rPr>
        <w:t xml:space="preserve">nem azért kiáltjuk, hogy ezzel figyelmeztessük a bennünket üdvözölni késlekedõ szeretteinket. Ezt olyankor is elmondjuk, ha egy konferencia után visszatérünk az irodánkba vagy hazamegyünk az iskolából. Azt, hogy "megyek" </w:t>
      </w:r>
      <w:r>
        <w:rPr>
          <w:b w:val="false"/>
          <w:bCs w:val="false"/>
          <w:i/>
          <w:iCs w:val="false"/>
          <w:caps w:val="false"/>
          <w:smallCaps w:val="false"/>
          <w:strike w:val="false"/>
          <w:dstrike w:val="false"/>
          <w:outline w:val="false"/>
          <w:vanish w:val="false"/>
          <w:sz w:val="22"/>
          <w:szCs w:val="22"/>
        </w:rPr>
        <w:t xml:space="preserve">(Itte kimasu) </w:t>
      </w:r>
      <w:r>
        <w:rPr>
          <w:b w:val="false"/>
          <w:bCs w:val="false"/>
          <w:i w:val="false"/>
          <w:iCs w:val="false"/>
          <w:caps w:val="false"/>
          <w:smallCaps w:val="false"/>
          <w:strike w:val="false"/>
          <w:dstrike w:val="false"/>
          <w:outline w:val="false"/>
          <w:vanish w:val="false"/>
          <w:sz w:val="22"/>
          <w:szCs w:val="22"/>
        </w:rPr>
        <w:t>szintén mindig el kell mondani, még olyankor is, amikor teljesen fölösleges.</w:t>
      </w:r>
    </w:p>
    <w:p>
      <w:pPr>
        <w:pStyle w:val="Heading2"/>
        <w:keepNext w:val="false"/>
        <w:bidi w:val="0"/>
        <w:spacing w:before="0" w:after="120"/>
        <w:jc w:val="both"/>
        <w:rPr/>
      </w:pPr>
      <w:r>
        <w:rPr/>
        <w:t>A szerénység fonto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szerénysége összetett dolog. A gyógyfürdõhelyeken, ahol mindenki szinte meztelenül ül a forró vízben a szabad levegõn, csupán egy pici törülközõ takarja el az eltakarni valókat. Mikor az emberek nyakig vízben ülve fecsegnek az arra járókkal, a törülközõt a fejükre teszik – így eltakarják magukat ott, ahol teljesen szükségtelen, mert ezzel jelképezik szemérmesség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számára a pénz is igen bonyolult kérdés. Használni lehet, de látni nem illik. Csekket viszont csak ritkán használnak, és a hitelkártya sem túl elterjedt, így aztán rengetegszer kell készpénzzel fizetni, de mindig úgy, hogy ne látsszék. Ha például kölcsönt kértünk valakitõl, nem illik csak úgy visszaadni a pénzt, mert ez udvariatlanságnak számítana. Ideális esetben egy borítékba csúsztatva kell megadnunk a tartozásunkat, de a pénzt mindenképpen be kell csomagolni, ha másba nem, hát egy papír zsebkendõbe. És gyûrött, kopott pénzt sem illik átadni senkinek. Szépen be kell menni a bankba, és új, ropogós bankjegyekre cserélni a kopott pén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még tovább bonyolódjon a helyzet, pénzt adni ajándékba mindennapos dolog. Esküvõkön, temetéseken és más alkalmakkor is elfogadott dolog a pénzajándék. Ilyenkor szóba sem jön a csekk vagy a pénzátutalás – nem, vadonatúj bankjegyeket kell egy borítékba helyezni, aztán át kell adni a borítékot. Fõ a diszkréció. Ha semmit se teszünk, még mindig jobb, mintha hivalkodnánk azzal, amit tesz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értéktelen" ajándékokat adnak egymásnak és "ostoba" rokonaiknak mutatják be az embert. Bármit mondanak és cselekszenek is, közben számtalanszor elnézést kérnek azért, "hogy milyen ostobaságot" tesznek és mond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lyenkor aztán tudni kell a sorok között olvasni, de még jobb, ha ügyet se vetünk a sorokra, és csakis arra figyelünk ami köztük van. A szerénységet hangsúlyozó verbális tûzijáték minden kifinomult japán számára alapkövetelmény A japánok számára a szavakból kicsendülõ földig hajló alázat a civilizáció egyetlen igazi fokmérõ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Sumimasen", </w:t>
      </w:r>
      <w:r>
        <w:rPr>
          <w:b w:val="false"/>
          <w:bCs w:val="false"/>
          <w:i w:val="false"/>
          <w:iCs w:val="false"/>
          <w:caps w:val="false"/>
          <w:smallCaps w:val="false"/>
          <w:strike w:val="false"/>
          <w:dstrike w:val="false"/>
          <w:outline w:val="false"/>
          <w:vanish w:val="false"/>
          <w:sz w:val="22"/>
          <w:szCs w:val="22"/>
        </w:rPr>
        <w:t xml:space="preserve">vagyis a japán "elnézést" (szó szerint "amit tettem, arra nincs bocsánat") kifejezés szinte folyamatosan hallható. Elõfordul, hogy köszönés helyett is ezt használják. Már a "köszönöm" helyét is kezdi átvenni, hiszen ha valaki értünk fáradozik, akkor illik sajnálni ezért. A japánok naponta számtalanszor hallják ezt a szinte mindenre használható kifejezést; mindenki mindig ezt használja, úgyhogy a </w:t>
      </w:r>
      <w:r>
        <w:rPr>
          <w:b w:val="false"/>
          <w:bCs w:val="false"/>
          <w:i/>
          <w:iCs w:val="false"/>
          <w:caps w:val="false"/>
          <w:smallCaps w:val="false"/>
          <w:strike w:val="false"/>
          <w:dstrike w:val="false"/>
          <w:outline w:val="false"/>
          <w:vanish w:val="false"/>
          <w:sz w:val="22"/>
          <w:szCs w:val="22"/>
        </w:rPr>
        <w:t>sumimasen</w:t>
      </w:r>
      <w:r>
        <w:rPr>
          <w:b w:val="false"/>
          <w:bCs w:val="false"/>
          <w:i w:val="false"/>
          <w:iCs w:val="false"/>
          <w:caps w:val="false"/>
          <w:smallCaps w:val="false"/>
          <w:strike w:val="false"/>
          <w:dstrike w:val="false"/>
          <w:outline w:val="false"/>
          <w:vanish w:val="false"/>
          <w:sz w:val="22"/>
          <w:szCs w:val="22"/>
        </w:rPr>
        <w:t>-nek nincs is már igazi jelentése. Így aztán mikor istenigazából elnézést akarnak kérni, egy olyan kifejezést használnak, ami nagyjából a következõképpen fordítható: "Nem tudom, hogyan magyarázhatnám meg, amit tettem, és hogyan kérhetnék elné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meg akarunk beszélni valakivel valamit, biztos, hogy </w:t>
      </w:r>
      <w:r>
        <w:rPr>
          <w:b w:val="false"/>
          <w:bCs w:val="false"/>
          <w:i/>
          <w:iCs w:val="false"/>
          <w:caps w:val="false"/>
          <w:smallCaps w:val="false"/>
          <w:strike w:val="false"/>
          <w:dstrike w:val="false"/>
          <w:outline w:val="false"/>
          <w:vanish w:val="false"/>
          <w:sz w:val="22"/>
          <w:szCs w:val="22"/>
        </w:rPr>
        <w:t>sumimasen</w:t>
      </w:r>
      <w:r>
        <w:rPr>
          <w:b w:val="false"/>
          <w:bCs w:val="false"/>
          <w:i w:val="false"/>
          <w:iCs w:val="false"/>
          <w:caps w:val="false"/>
          <w:smallCaps w:val="false"/>
          <w:strike w:val="false"/>
          <w:dstrike w:val="false"/>
          <w:outline w:val="false"/>
          <w:vanish w:val="false"/>
          <w:sz w:val="22"/>
          <w:szCs w:val="22"/>
        </w:rPr>
        <w:t>-ezéssel fogjuk kezdeni. Ha bemegyünk egy látszólag üres pékségbe, ezt kiáltjuk, így kérünk elnézést azért a megbocsáthatatlan modortalanságért, hogy ki mértük nyitni az ajtót. Persze igaziból azt akarjuk mondani, hogy "Hahó, van itt valaki?", ám a sorok mögött kifejezzük rosszallásunkat, amiért a boltos elkövette azt a megbocsáthatatlan hibát, hogy nincs a pult mögött. A kétértelmûség sok mindenre jó.</w:t>
      </w:r>
    </w:p>
    <w:p>
      <w:pPr>
        <w:pStyle w:val="Heading2"/>
        <w:keepNext w:val="false"/>
        <w:bidi w:val="0"/>
        <w:spacing w:before="0" w:after="120"/>
        <w:jc w:val="both"/>
        <w:rPr/>
      </w:pPr>
      <w:r>
        <w:rPr/>
        <w:t>A meghajl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egfelelõen végrehajtott meghajlás a jó nevelés és minõségi oktatás jele. A </w:t>
      </w:r>
      <w:r>
        <w:rPr>
          <w:b w:val="false"/>
          <w:bCs w:val="false"/>
          <w:i/>
          <w:iCs w:val="false"/>
          <w:caps w:val="false"/>
          <w:smallCaps w:val="false"/>
          <w:strike w:val="false"/>
          <w:dstrike w:val="false"/>
          <w:outline w:val="false"/>
          <w:vanish w:val="false"/>
          <w:sz w:val="22"/>
          <w:szCs w:val="22"/>
        </w:rPr>
        <w:t>soto</w:t>
      </w:r>
      <w:r>
        <w:rPr>
          <w:b w:val="false"/>
          <w:bCs w:val="false"/>
          <w:i w:val="false"/>
          <w:iCs w:val="false"/>
          <w:caps w:val="false"/>
          <w:smallCaps w:val="false"/>
          <w:strike w:val="false"/>
          <w:dstrike w:val="false"/>
          <w:outline w:val="false"/>
          <w:vanish w:val="false"/>
          <w:sz w:val="22"/>
          <w:szCs w:val="22"/>
        </w:rPr>
        <w:t xml:space="preserve"> külföldiektõl nem várják el, hogy meghajoljanak, és azt sem illik tudniuk, hogy miként kell meghajolni, de a japánok számára a meghajlás pontosan jelzi a felek egymáshoz való viszonyát. Az elsõ dolog, amit egy cég megtanít az új alkalmazottaknak, a helyes meghajlás. Tudni kell, hogy a karokat a comb mellett kell-e tartani, esetleg fel kell emelni õket, meg hogy mennyi ideig maradjunk meghajolva, és azt is, hogy mennyire hajoljun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n egy közhelyes és elcsépelt vicc két emberrõl, akik képtelenek abbahagyni a hajlongást, mert egyik se akarja a másik elõtt befejezni. Ám az, hogy a járdák gyalogosforgalmát percekig fenntartja két folyamatosan hajlongó japán, egészen mindennapos eset. Igazából a japánok ösztönösen tudják, hogy mennyi ideig kell hajlongani, éppúgy, ahogy a nyugatiak is tudják, hogy kézfogáskor mikor engedjék el egymás 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hajlás közben szinte alig van szemkontaktus. A japánok egyébként is kerülni szokták az ilyesmit. Mivel folyton lefele néznek, a köszönés, az üdvözlés meg a bocsánatkérés mintha a földnek szólna. Az se igazán fontos, hogy mit mond a másik. A földanyának mondják el, hogy mi az, ami a szívüket nyomja, csak arra vigyáznak, hogy az õ fejük közelebb legyen a földhöz a másikénál. Mindeközben arra is odafigyelni, amit a másik mond – nos, ez olyasmi, amire nem sokan képesek.</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vevõ az isten</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ugyanazt a szót használják arra, hogy "vásárló", mint arra, hogy "vendég" vagy "meghívott". A mondás szerint: "a vevõ az isten". Legyen az bank, bolt vagy szálloda, ha a vevõt nem úgy kezelik, mintha legalábbis félisten lenne, akkor az jogosan fejezheti ki nemtetszését, és biztosak lehetünk benne, hogy élni is fog a lehetõségg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evõt soha nem szokás sürgetni. Ha csak percek vannak már hátra zárásig, akkor is könyörögve kérnek, hogy ne siessünk, nézelõdjünk csak nyugodtan, és bármilyen sokáig húzzuk is az idõt, a végén hajlongások közepette köszönik meg, hogy megtiszteltük figyelmünkkel az üzletet, majd reményüket fejezik ki, hogy hamarosan újra láthatnak bennünket. Ha például olyankor megyünk vásárolni, mikor csepereg az esõ, a következõt hallhatjuk a hangosbemondóból: "Hölgyeim és uraim, nagyon hálásak vagyunk, hogy az esõ ellenére is megtisztelnek jelenlétü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cesszió következtében vannak ugyan olyan szupermarketek, ahol olcsóbban adják az árut, ha a saját zacskónkba mi magunk csomagoljuk be a vásárlás végén, de nagyáruházakban ilyesmirõl szó sem lehet, itt a gondoskodó figyelem hagyomány Egy segéd gondosan összehajtja, majd jó alaposan becsomagolja az árut, nehogy megsérüljön a hazáig vezetõ viszontagságos út során. Ezután következik a bolt emblémájával díszített külsõ papírréteg. Természetesen a megfelelõ árnyalatú átkötõ szalag sem maradhat el. A csomagot ezután egy elegáns és megfelelõ méretû zacskóba helyezik. (A méretnek tökéletesen illeszkednie kell a csomag méretéhez, elképzelhetetlen, hogy mindent azonos méretû zacskóba dobáljanak.) Ezt a bonyolult csomagolási eljárást hihetetlen precizitással és villámgyorsan végzik, a végén pedig a segéd bocsánatot fog kérni, amiért ilyen sokáig rabolta drága idõ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ontosság és a megbízhatóság alapkövetelmény. Ha egy boltnak hétkor kell nyitnia, akkor másodpercre pontosan hétkor fog kinyitni, csapkodjon bár ménkû, tomboljon bár vihar. Ha házhoz szállítást kérünk, ahogy telefonálunk, és jelezzük, hogy otthon vagyunk, máris indulnak. Japánban egyszerûen nem léteznek elromlott automaták. Egyszer valaki beejtett egy érmét a pénzváltó gép alá, és miután panaszt tett, az üzemeltetõ másnap megszüntette a gép és a talaj közti r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pánban a kereskedõk garantálják az áruk tökéletes minõségét. Ha az áru a legkisebb mértékben is hibás, a vevõk garantáltan tajtékzani fognak. Az ilyen hibákat villámgyorsan jóváteszik. Ha egy teáscsésze aljára kissé ferdén kerül a márkavédjegy, az már súlyos hibának számít. A ruhákon a mintának minden varrásnál egyezni kell, még akkor is, ha az éppen egy zseb legmélyén helyezkedik el. Egy új autó esetén, ha egy két porszemnél több van a szélvédõn, a vevõ joggal kérheti, hogy hozzanak egy tisztább kocsi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Levelezés </w:t>
      </w:r>
      <w:r>
        <w:rPr>
          <w:b w:val="false"/>
          <w:bCs w:val="false"/>
          <w:i w:val="false"/>
          <w:iCs w:val="false"/>
          <w:caps w:val="false"/>
          <w:smallCaps w:val="false"/>
          <w:strike w:val="false"/>
          <w:dstrike w:val="false"/>
          <w:outline w:val="false"/>
          <w:vanish w:val="false"/>
          <w:sz w:val="22"/>
          <w:szCs w:val="22"/>
        </w:rPr>
        <w:t>Japánban komoly protokollja van a levelezésnek. A boríték megcímzését szigorú szabályrendszer határozza meg. A cégek általában frissen felvett diplomásokra bízzák a cég borítékainak megcímzését. Ha nem sikerül tökéletesen a feladat, akkor elölrõl kell kezdeni az egés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lefelejtünk a címzett neve elõl valamilyen titulust, azzal súlyos hibát vétünk. Valaminek mindenképpen állni kell ott, legyen az igazgató, osztályvezetõ vagy helyettes, </w:t>
      </w:r>
      <w:r>
        <w:rPr>
          <w:b w:val="false"/>
          <w:bCs w:val="false"/>
          <w:i/>
          <w:iCs w:val="false"/>
          <w:caps w:val="false"/>
          <w:smallCaps w:val="false"/>
          <w:strike w:val="false"/>
          <w:dstrike w:val="false"/>
          <w:outline w:val="false"/>
          <w:vanish w:val="false"/>
          <w:sz w:val="22"/>
          <w:szCs w:val="22"/>
        </w:rPr>
        <w:t>sama</w:t>
      </w:r>
      <w:r>
        <w:rPr>
          <w:b w:val="false"/>
          <w:bCs w:val="false"/>
          <w:i w:val="false"/>
          <w:iCs w:val="false"/>
          <w:caps w:val="false"/>
          <w:smallCaps w:val="false"/>
          <w:strike w:val="false"/>
          <w:dstrike w:val="false"/>
          <w:outline w:val="false"/>
          <w:vanish w:val="false"/>
          <w:sz w:val="22"/>
          <w:szCs w:val="22"/>
        </w:rPr>
        <w:t xml:space="preserve"> (úr, úrnõ) vagy </w:t>
      </w:r>
      <w:r>
        <w:rPr>
          <w:b w:val="false"/>
          <w:bCs w:val="false"/>
          <w:i/>
          <w:iCs w:val="false"/>
          <w:caps w:val="false"/>
          <w:smallCaps w:val="false"/>
          <w:strike w:val="false"/>
          <w:dstrike w:val="false"/>
          <w:outline w:val="false"/>
          <w:vanish w:val="false"/>
          <w:sz w:val="22"/>
          <w:szCs w:val="22"/>
        </w:rPr>
        <w:t xml:space="preserve">sensei </w:t>
      </w:r>
      <w:r>
        <w:rPr>
          <w:b w:val="false"/>
          <w:bCs w:val="false"/>
          <w:i w:val="false"/>
          <w:iCs w:val="false"/>
          <w:caps w:val="false"/>
          <w:smallCaps w:val="false"/>
          <w:strike w:val="false"/>
          <w:dstrike w:val="false"/>
          <w:outline w:val="false"/>
          <w:vanish w:val="false"/>
          <w:sz w:val="22"/>
          <w:szCs w:val="22"/>
        </w:rPr>
        <w:t>(tanár úr) – ez utóbbit a tanárokon kívül az orvosok és a politikusok is elõszeretettel használják. Saját nevünk után bármilyen titulust feltüntetni viszont szörnyû otrombaság. Ez azt a hagyományt tükrözi, hogy a feladó a címzettnél alacsonyabb rangúnak tekinti magát. Ez a mindennapi rutin – még akkor is, ha a cég vezetõje a portásnak küld level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útlevelet kérelmezünk, a kérelemmel egy önmagunknak címzett képeslapot is be kell nyújtani. Erre természetesen mindenki a </w:t>
      </w:r>
      <w:r>
        <w:rPr>
          <w:b w:val="false"/>
          <w:bCs w:val="false"/>
          <w:i/>
          <w:iCs w:val="false"/>
          <w:caps w:val="false"/>
          <w:smallCaps w:val="false"/>
          <w:strike w:val="false"/>
          <w:dstrike w:val="false"/>
          <w:outline w:val="false"/>
          <w:vanish w:val="false"/>
          <w:sz w:val="22"/>
          <w:szCs w:val="22"/>
        </w:rPr>
        <w:t xml:space="preserve">sama </w:t>
      </w:r>
      <w:r>
        <w:rPr>
          <w:b w:val="false"/>
          <w:bCs w:val="false"/>
          <w:i w:val="false"/>
          <w:iCs w:val="false"/>
          <w:caps w:val="false"/>
          <w:smallCaps w:val="false"/>
          <w:strike w:val="false"/>
          <w:dstrike w:val="false"/>
          <w:outline w:val="false"/>
          <w:vanish w:val="false"/>
          <w:sz w:val="22"/>
          <w:szCs w:val="22"/>
        </w:rPr>
        <w:t xml:space="preserve">nélkül írja rá a nevét. Mielõtt az útlevélosztály visszaküldené a képeslapot, szépen odapecsételik a </w:t>
      </w:r>
      <w:r>
        <w:rPr>
          <w:b w:val="false"/>
          <w:bCs w:val="false"/>
          <w:i/>
          <w:iCs w:val="false"/>
          <w:caps w:val="false"/>
          <w:smallCaps w:val="false"/>
          <w:strike w:val="false"/>
          <w:dstrike w:val="false"/>
          <w:outline w:val="false"/>
          <w:vanish w:val="false"/>
          <w:sz w:val="22"/>
          <w:szCs w:val="22"/>
        </w:rPr>
        <w:t>sama</w:t>
      </w:r>
      <w:r>
        <w:rPr>
          <w:b w:val="false"/>
          <w:bCs w:val="false"/>
          <w:i w:val="false"/>
          <w:iCs w:val="false"/>
          <w:caps w:val="false"/>
          <w:smallCaps w:val="false"/>
          <w:strike w:val="false"/>
          <w:dstrike w:val="false"/>
          <w:outline w:val="false"/>
          <w:vanish w:val="false"/>
          <w:sz w:val="22"/>
          <w:szCs w:val="22"/>
        </w:rPr>
        <w:t xml:space="preserve">-t minden név után, nehogy a kormány bárkinek is titulus nélkül küldjön levelet. Japánban évente 17 millióan utaznak külföldre, persze mind útlevéllel. Képzeljük csak el, mennyivel egyszerûbb lenne az élet, ha lemondanának errõl a stemplizésrõl. Ez azonban elképzelhetetlen. Így aztán az útlevélosztály dolgozói szorgalmasan pecsételgetik tovább a </w:t>
      </w:r>
      <w:r>
        <w:rPr>
          <w:b w:val="false"/>
          <w:bCs w:val="false"/>
          <w:i/>
          <w:iCs w:val="false"/>
          <w:caps w:val="false"/>
          <w:smallCaps w:val="false"/>
          <w:strike w:val="false"/>
          <w:dstrike w:val="false"/>
          <w:outline w:val="false"/>
          <w:vanish w:val="false"/>
          <w:sz w:val="22"/>
          <w:szCs w:val="22"/>
        </w:rPr>
        <w:t>sama</w:t>
      </w:r>
      <w:r>
        <w:rPr>
          <w:b w:val="false"/>
          <w:bCs w:val="false"/>
          <w:i w:val="false"/>
          <w:iCs w:val="false"/>
          <w:caps w:val="false"/>
          <w:smallCaps w:val="false"/>
          <w:strike w:val="false"/>
          <w:dstrike w:val="false"/>
          <w:outline w:val="false"/>
          <w:vanish w:val="false"/>
          <w:sz w:val="22"/>
          <w:szCs w:val="22"/>
        </w:rPr>
        <w:t>-kat. Évente több milliószor.</w:t>
      </w:r>
    </w:p>
    <w:p>
      <w:pPr>
        <w:pStyle w:val="Heading2"/>
        <w:keepNext w:val="false"/>
        <w:bidi w:val="0"/>
        <w:spacing w:before="0" w:after="120"/>
        <w:jc w:val="both"/>
        <w:rPr/>
      </w:pPr>
      <w:r>
        <w:rPr/>
        <w:t>Asztali viselkedé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eléggé zajosan viselkednek az asztalnál. Szinte mindenki teli szájjal beszél, különben is hagyománya van a zajos étkezésnek. Ajakcuppogtatással illik például jelezni, hogy a fogyasztott étel borzasztó fin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észtaszívogatás vagy teaszürcsölés (ez a tea-szertartásokra nem jellemzõ) esetén a hangos evés igazán mûvészi szintre fokozódik. Egy igazi kelet-tokiói mindezt zenészeket megszégyenítõ ritmusban és hangerõvel képes elõa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igen stabil szokások, legjobb, ha minél gyorsabban megpróbáljuk megszokni õket, vagy egyáltalán oda se figyeljünk rájuk. Ha igazán japánokká akarunk válni, nem elég a nyelvet megtanulni, az étkezési hangok minél tökéletesebb elsajátítása is fontos követelmény.</w:t>
      </w:r>
    </w:p>
    <w:p>
      <w:pPr>
        <w:pStyle w:val="Heading2"/>
        <w:keepNext w:val="false"/>
        <w:bidi w:val="0"/>
        <w:spacing w:before="0" w:after="120"/>
        <w:jc w:val="both"/>
        <w:rPr/>
      </w:pPr>
      <w:r>
        <w:rPr/>
        <w:t>Részegen ismerszik meg az ember</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hogy az alkohol bekerül a képbe, Japánban rögtön elfogadhatóvá válik az elfogadhatatlan viselkedés. Az alkoholgõz rögtön feloldja a japán társadalmat meghatározó hierarchiális viszonyrendszert. Ha egy japán becsiccsent, akkor végre önmaga lehet. Ilyenkor bocsánatos bûnnek számít, ha lehányjuk a fõnök cipõjét, vagy ha félreérthetetlen szexuális célzásokat teszünk látótávolságon belül mindenkire – feltéve, hogy másnap reggel vidáman, lelkesen és pontosan érkezünk meg a munkahelyünk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égebben, ha egy sofõr balesetet okozott, elég volt ittasságra hivatkoznia, és máris elkerülte a büntetést. Ha egy sofõr bizonyítani tudta, hogy alkohol hatása alatt állt, tehát nem volt felelõs a tetteiért, akkor már nyert ügye volt. Mára ezt a reznek kibúvót elsöpörte a logika, és a sofõrök vérében megengedett alkoholszint nulla. A balkezességet, amelyet udvariatlanságnak tartanak, és mindenkibõl kinevelnek az iskolában, a szlengben részeg-kezûségnek nevezik, mert egy balkezes japán csakis akkor árulja el magát, ha többet ivott a kelletén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unkatársi viszony addig nem is igazi, amíg a felek nincsenek túl az elsõ közös berúgáson. A kölcsönös bizalom elengedhetetlen feltétele az éjféli ivászat és a fülsértõen hamis közös </w:t>
      </w:r>
      <w:r>
        <w:rPr>
          <w:b w:val="false"/>
          <w:bCs w:val="false"/>
          <w:i/>
          <w:iCs w:val="false"/>
          <w:caps w:val="false"/>
          <w:smallCaps w:val="false"/>
          <w:strike w:val="false"/>
          <w:dstrike w:val="false"/>
          <w:outline w:val="false"/>
          <w:vanish w:val="false"/>
          <w:sz w:val="22"/>
          <w:szCs w:val="22"/>
        </w:rPr>
        <w:t>karaoke</w:t>
      </w:r>
      <w:r>
        <w:rPr>
          <w:b w:val="false"/>
          <w:bCs w:val="false"/>
          <w:i w:val="false"/>
          <w:iCs w:val="false"/>
          <w:caps w:val="false"/>
          <w:smallCaps w:val="false"/>
          <w:strike w:val="false"/>
          <w:dstrike w:val="false"/>
          <w:outline w:val="false"/>
          <w:vanish w:val="false"/>
          <w:sz w:val="22"/>
          <w:szCs w:val="22"/>
        </w:rPr>
        <w:t>-zás. A bizalom érdekében a társadalom szinte bármi fölött szemet hu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ok viszont kezdik felrúgni ezt a nemes hagyományt. A tivornyázás sérti a fülüket. Jobb szeretnek csendben üldögélni a számítógép monitorja elõtt. Persze ha valamire inni kell, akkor inni kell; igaz, õk inkább az eperturmixra vagy a kamillateára esküsznek. Ebbõl is látszik, hogy még a jövõ generáció alkoholmentesebb szférájában is poharazáshoz kötõdnek az igazán döntõ dolgok.</w:t>
      </w:r>
    </w:p>
    <w:p>
      <w:pPr>
        <w:pStyle w:val="Heading2"/>
        <w:keepNext w:val="false"/>
        <w:bidi w:val="0"/>
        <w:spacing w:before="0" w:after="120"/>
        <w:jc w:val="both"/>
        <w:rPr/>
      </w:pPr>
      <w:r>
        <w:rPr/>
        <w:t>Ajándékoz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imádnak ajándékozni, különösen év végén és nyár közepén. A nyári ajándékozás neve </w:t>
      </w:r>
      <w:r>
        <w:rPr>
          <w:b w:val="false"/>
          <w:bCs w:val="false"/>
          <w:i/>
          <w:iCs w:val="false"/>
          <w:caps w:val="false"/>
          <w:smallCaps w:val="false"/>
          <w:strike w:val="false"/>
          <w:dstrike w:val="false"/>
          <w:outline w:val="false"/>
          <w:vanish w:val="false"/>
          <w:sz w:val="22"/>
          <w:szCs w:val="22"/>
        </w:rPr>
        <w:t>ochugen,</w:t>
      </w:r>
      <w:r>
        <w:rPr>
          <w:b w:val="false"/>
          <w:bCs w:val="false"/>
          <w:i w:val="false"/>
          <w:iCs w:val="false"/>
          <w:caps w:val="false"/>
          <w:smallCaps w:val="false"/>
          <w:strike w:val="false"/>
          <w:dstrike w:val="false"/>
          <w:outline w:val="false"/>
          <w:vanish w:val="false"/>
          <w:sz w:val="22"/>
          <w:szCs w:val="22"/>
        </w:rPr>
        <w:t xml:space="preserve"> a télié pedig </w:t>
      </w:r>
      <w:r>
        <w:rPr>
          <w:b w:val="false"/>
          <w:bCs w:val="false"/>
          <w:i/>
          <w:iCs w:val="false"/>
          <w:caps w:val="false"/>
          <w:smallCaps w:val="false"/>
          <w:strike w:val="false"/>
          <w:dstrike w:val="false"/>
          <w:outline w:val="false"/>
          <w:vanish w:val="false"/>
          <w:sz w:val="22"/>
          <w:szCs w:val="22"/>
        </w:rPr>
        <w:t xml:space="preserve">oseibo. </w:t>
      </w:r>
      <w:r>
        <w:rPr>
          <w:b w:val="false"/>
          <w:bCs w:val="false"/>
          <w:i w:val="false"/>
          <w:iCs w:val="false"/>
          <w:caps w:val="false"/>
          <w:smallCaps w:val="false"/>
          <w:strike w:val="false"/>
          <w:dstrike w:val="false"/>
          <w:outline w:val="false"/>
          <w:vanish w:val="false"/>
          <w:sz w:val="22"/>
          <w:szCs w:val="22"/>
        </w:rPr>
        <w:t>Ilyenkor a cégek és a magánszemélyek is mániákusan lesik, ki kinek küld ajándékot. A karácsony és az egyéb ünnepek sokkal bensõségesebbek ajándék szempontjából. A félévenkénti ajándékvásárlás viszont társadalmi kötelezettség, és mindenki rengeteget aggódik mi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ebben az emberek úgy adták át ezeket az ajándékokat, hogy váratlanul meglátogatták egymást, aztán órákig hajlongtak a kapuban. Ma már az áruházak csomagküldõ szolgálatát veszik igénybe, így fejezik ki tanáraik, mestereik és idõsebb kollégáik iránt érzett hálájukat és szeretetüket. A dolog még így is elég macer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lyenkor küldhetõ ajándék természetét bonyolult követelményrendszer határozza meg. A gesztus inkább formai, semmint tartalmi, így aztán az ajándék nem lehet túl személyes. Nem szabad kiderülnie, hogy mennyire ismerjük az ajándékozott személyiségét, és saját magunkról sem lehet árulkodó; a reprezentációs célból egymást megajándékozó vállalatvezetõk esetében mindez kétszeresen is igaz. Az ajándék nem lehet se túl különleges, se túl eredeti, se túl speciális. A lényeg a használhatóság. Praktikus dolgokat kell választani, abból biztos nem lehet baj: szappan, törülközõ, mosószer, szárított tengeri fû, friss rák, konzerv, tea, keksz, száraz tészta, fõzõolaj, bor, sör, pálinka, gyümölcs, zöldség – lényeg, hogy ritkaság legyen és csillogjon-villogjon. (Japánban a zöldség és a gyümölcs is ínyencségnek számít, a szín, a forma és a csillogás fontosabb, mint az íz. Még egy almába sem szokás csak úgy egyszerûen beleharapni. Az alma a megtestesült szépség maga – piros, fénylõ és akkora, mint egy kisebb görögdinnye: annyira tökéletes, hogy igazából asztal mellett ülve, szalvétán, tányéron és késsel-villával lehet méltóképpen elfogyasz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w:t>
      </w:r>
      <w:r>
        <w:rPr>
          <w:b w:val="false"/>
          <w:bCs w:val="false"/>
          <w:i/>
          <w:iCs w:val="false"/>
          <w:caps w:val="false"/>
          <w:smallCaps w:val="false"/>
          <w:strike w:val="false"/>
          <w:dstrike w:val="false"/>
          <w:outline w:val="false"/>
          <w:vanish w:val="false"/>
          <w:sz w:val="22"/>
          <w:szCs w:val="22"/>
        </w:rPr>
        <w:t xml:space="preserve">ochugen </w:t>
      </w:r>
      <w:r>
        <w:rPr>
          <w:b w:val="false"/>
          <w:bCs w:val="false"/>
          <w:i w:val="false"/>
          <w:iCs w:val="false"/>
          <w:caps w:val="false"/>
          <w:smallCaps w:val="false"/>
          <w:strike w:val="false"/>
          <w:dstrike w:val="false"/>
          <w:outline w:val="false"/>
          <w:vanish w:val="false"/>
          <w:sz w:val="22"/>
          <w:szCs w:val="22"/>
        </w:rPr>
        <w:t xml:space="preserve">és </w:t>
      </w:r>
      <w:r>
        <w:rPr>
          <w:b w:val="false"/>
          <w:bCs w:val="false"/>
          <w:i/>
          <w:iCs w:val="false"/>
          <w:caps w:val="false"/>
          <w:smallCaps w:val="false"/>
          <w:strike w:val="false"/>
          <w:dstrike w:val="false"/>
          <w:outline w:val="false"/>
          <w:vanish w:val="false"/>
          <w:sz w:val="22"/>
          <w:szCs w:val="22"/>
        </w:rPr>
        <w:t xml:space="preserve">oseibo </w:t>
      </w:r>
      <w:r>
        <w:rPr>
          <w:b w:val="false"/>
          <w:bCs w:val="false"/>
          <w:i w:val="false"/>
          <w:iCs w:val="false"/>
          <w:caps w:val="false"/>
          <w:smallCaps w:val="false"/>
          <w:strike w:val="false"/>
          <w:dstrike w:val="false"/>
          <w:outline w:val="false"/>
          <w:vanish w:val="false"/>
          <w:sz w:val="22"/>
          <w:szCs w:val="22"/>
        </w:rPr>
        <w:t>idõszakok alatt valósággal kiürülnek a nagyáruházak polcai. A vásárlók fáradhatatlanul mászkálnak le és fel a hatalmas tömegben, miközben igyekeznek kiválasztani a megfelelõ ajándékokat. A csomagküldõ osztály külön részleg, itt asztal mellett ülve beszélhetjük meg, hogy mit hova küldjenek. A legfontosabb a csomagolás. Az olcsójánosok szerencséjére, utcai árusoktól is vehetünk a tekintélyes áruházak csomagolópapírjaiból, így egy kis munkával sokkal értékesebbé varázsolhatjuk az ajándékainkat. Két kiló Mitsukoshi papírba csomagolt vaj többet ér, mint egy sima papírzacskóba csomagolt arany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ándékot hagyományosan nem illik az ajándékozó szeme láttára kibontani. Ha például egy üzleti tárgyalásra ajándékot viszünk, és a megfelelõ etikett szerint átadjuk, akkor ne csodálkozzunk, ha az ajándékot hálás köszönõ szavak mellett félreteszik. Ha a japánok az ajándékozó elõtt bontanák ki a csomagot, akkor fennállna az a szörnyû veszély, hogy véletlenül olyan gesztust tennének, amely arra utalna, hogy ez bizony nem életük legcsodálatosabb ajándéka, és nem pont ez hiányzott még nekik a tökéletes boldogsághoz. Az ilyen árulkodó gesztus borzasztó szégyen lenne, ezért még a lehetõsége is kerülend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jándékot nem elfogadni rettentõ udvariatlanság, még akkor sem illik ilyesmit tenni, ha már tényleg elegünk van a konzervsonkából, és tudjuk, hogy ismét azt fogunk kapni. A lekötelezettség fogalmának egyenes következménye, hogy a japánok mindig többre becsülik az ajándékot a valós értékénél, így aztán értékesebb ajándékkal fogják viszonozni. Bizony, egymás megajándékozása könnyen végtelen adok-kapokká fajulhat, melynek során a felek egyre elegánsabban becsomagolt és egyre értékesebb ajándékokkal bombázzák egymást. Az ilyesmit úgy lehet a legegyszerûbben elkerülni, ha eleve senkit se kötelezünk le azzal, hogy ajándékot adunk neki.</w:t>
      </w:r>
    </w:p>
    <w:p>
      <w:pPr>
        <w:pStyle w:val="Heading1"/>
        <w:keepNext w:val="false"/>
        <w:bidi w:val="0"/>
        <w:spacing w:before="480" w:after="480"/>
        <w:jc w:val="both"/>
        <w:rPr/>
      </w:pPr>
      <w:r>
        <w:rPr/>
        <w:t>Család</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ládi értékek igen fontosak. A cég tulajdonosa nem bánja, ha a dolgozók apafigurának tekintik, a politikai pártok is gyakran emlegetik a vezetõjüket Hatalmas Atyak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család intézményrendszere a mai napig reznekül mûködik. A gazdasági növekedés ideje alatt a japán társadalom teljes egészét csak egy cél érdekelte: utol akarták érni a Nyugatot. Ebbõl a szempontból a szülõkre nagy feladat hárult. Minden japán családot alapított, és utódoknak adott életet, függetlenül attól, hogy ez volt-e a szíve vágya. A férj éjt nappallá téve dolgozott, és kereste a pénzt. A feleség intézte a pénzügyeket, fõzött, vezette a háztartást, és figyelemmel kísérte a gyerekek iskolai elõmenete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 hogy a nemes célt úgy-ahogy sikerült elérni, kissé megkérdõjelezõdött a nõk és a férfiak szerepe. Újabban olyan hangokat is hallani, hogy vasárnaponta a férjek jobban tennék, ha elmennének valahova egy kicsit a gyerekekkel, hadd pihenhessenek szegény feleségek. Az, hogy a férjek milyen lelkesen vállalják ezt a feladatot, abból is leszûrhetõ, hogy a vasárnapi elfoglaltságot sokatmondóan "családi szolgálatnak" nev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 már a válás nem jelenti automatikusan azt, hogy az embernek derékba törik a karrierje. A válások aránya még mindig elég alacsony, 25 százalék. Franciaországban ez 30 százalék fölött van, az USA-ban pedig 55. A japán társadalom egyre kevésbé tekinti megbélyegzetteknek az elváltakat. A fiatalok manapság már nyugodtan elkövethetnek ilyen "botlást", ettõl csak még nagyvilágibbaknak tû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ma már nem születik olyan sok gyerek, kiderült, hogy a japán népesség 2007-ben fogja elérni a csúcsot, utána pedig folyamatosan csökkeni fog, és ki tudja, még az is lehet, hogy a japánok egy szép napon kiha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sem véletlen, hogy csökkenõben a gyerekvállalási kedv. Elõször is a gyereknevelés igen költséges, a lakásárak magasak, az oktatás pedig méregdrága. Óvodából, bölcsõdébõl és bébiszitterbõl sincs elég.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Japánban a gyerekeket célzó szolgáltatások is gyerekcipõben jár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fõbb ok azonban a nõi szerep lassú átalakulásában keresendõ. Az anyaság ugyan ínég ma is elsõrendû kívánalom, de mivel egyre több nõ dolgozik, egyre többen lázadnak a hagyomány és a társadalom ellen, amely mindeddig egyáltalán nem foglalkozott azzal a kérdéssel, hogy miként lehet egyszerre dolgozni és gyereket nevelni. Igaz, hogy egyre több férj megy a felesége helyett gyesre, és egyre többen veszik ki a részüket a házimunkából, a nagy többség azonban ölbe tett kézzel várja, hogy a konyhában valamiféle varázslatos módon elkészüljön az eb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nõk is vannak, akik nemhogy gyereket nem vállalnak, de már férjhez se mennek. Így lázadnak a munkáltatók ellen, akik számára az, hogy egy nõ férjhez megy, automatikusan azt jelenti, hogy nyugdíjazni kell, és elegük van az olyan anyákból is, akik semmire se tudták megtanítani a gyermekeiket.</w:t>
      </w:r>
    </w:p>
    <w:p>
      <w:pPr>
        <w:pStyle w:val="Heading2"/>
        <w:keepNext w:val="false"/>
        <w:bidi w:val="0"/>
        <w:spacing w:before="0" w:after="120"/>
        <w:jc w:val="both"/>
        <w:rPr/>
      </w:pPr>
      <w:r>
        <w:rPr/>
        <w:t>Nyugdíjaso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sek családon belül elfoglalt pozíciója is veszélybe került. Mivel a lakosság növekedése lassan megáll, és a japán társadalom elkezdett rohamosan elöregedni, az öregekrõl való gondoskodás súlyos terheket jelent. Ráadásul az öregek egyre gyakrabban válnak, és ez tovább súlyosbítja a hely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yugdíjazáskor kapott komoly összeg sok feleség számára csábító kiutat jelent, a házasság megpróbáltatásait ugyanis csak addig tudták elviselni, amíg a férjük késõ éjszakáig a munkahelyen töltötte napjait. Mikor aztán a férj végleg hazakerül, a feleség nemsokára tapadósnak és levakarhatatlannak tekinti a férjét nemkívánatos jövevénynek, aki felborítja az élet addig megszokott rendjét. Így, mikor már a gyerekek is kirepültek a házból, jó néhány feleség akad, aki felmarkolja a maga részét a végkielégítésbõl, és kereket ol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rmadik évezred elejére Japánban már többen lesznek nyugdíjasok, mint aktív dolgozók, és mindez súlyos anyagi következményekkel jár majd. A kérdés egyre nagyobb társadalmi visszhangot kap, és folynak a viták egy olyan rendszer kialakításáról, amelyben az öregeket támogató családok erõfeszítését valamiféle állami kompenzációval segíte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szépítõleg "ezüst generációnak" hívják gyorsan õszülõ nyugdíjasaikat. Egyelõre nem találják az õket megilletõ helyet a modern családban. Még senkinek sem sikerült rábukkannia a megfelelõ megoldásra.</w:t>
      </w:r>
    </w:p>
    <w:p>
      <w:pPr>
        <w:pStyle w:val="Heading2"/>
        <w:keepNext w:val="false"/>
        <w:bidi w:val="0"/>
        <w:spacing w:before="0" w:after="120"/>
        <w:jc w:val="both"/>
        <w:rPr/>
      </w:pPr>
      <w:r>
        <w:rPr/>
        <w:t>A gyerek igazi kinc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gyerekek alaposan el vannak kényeztetve. Szó szerint "mennyei adománynak" tekintik õket, és ennek megfelelõen imádják is a gyerekeket. Ugyan egyre csökkenõ számban érkeznek, de ha már egyszer megjöttek, akkor bizony nagyon örülnek nekik. A tömegközlekedési jármûveken a hangosbemondók egyik leggyakoribb üzenete az, amelyben arra szólítják fel az utasokat, hogy adják át a helyüket a gyerek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ülõk anyagi és szellemi gondoskodása látszólag a végtelenbe nyûlik. A japán gyerekek húszéves korukban elvileg nagykorúakká válnak, ám az ifjú felnõttek többnyire csak olyankor hagyják el a szülõi házat, amikor maguk is családot alapítanak, a legidõsebb fiú pedig gyakran sohasem: a szülõi ház falai között csinálja végig a házasságot, a válást és az egész é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ugati szemmel nézve a japán gyerekek éretlennek látszanak. Ennek az az oka, hogy senki sem bátorítja õket felnövésre, legalábbis addig nem, amíg munkába nem állnak. A kényelmes jólét posványában dagonyázva töltik tehát gyerekkorukat, és a japánok szerint ez így is van jól. A leféltettebb kincseket kell a legjobban elrejteni a világ kíváncsi tekintete elõl.</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japán szex különbözõ arcai</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 szexualitás sokoldalú jelenség. Az egyik az önmegtartóztatás nemes hagyománya. Az önmegtartóztatás fontos erény, a házastársi kapcsolat szent és sérthetetlen. A házasságon kívül született gyerekek aránya az utóbbi 25 évben stabilan 1,1 százalék körül mozgott. A vadházasság egészen a legutóbbi idõkig nem volt elfogadott, még ma sem túl gyakori, és igen ritkán ismerik el az élettársi viszo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zexualitás másik arca a nyílt és változatos pornográfia. Szinte minden sarkon állnak pornólapokat árusító automaták. A nap bármely szakában beszerezhetjük ezeket, anélkül, hogy bárkivel is szót kellene váltanunk. És nemcsak az erotikus magazinokban találhatók szexuális tartalmú képek, történetek vagy képregények. A politikai és pletykalapok is közölnek ilyeneket, a vezetõ napilapok pedig folytatásban közlik az erotikus regényeket. A felnõtt képregény fantasztikusan kreatív világa, a </w:t>
      </w:r>
      <w:r>
        <w:rPr>
          <w:b w:val="false"/>
          <w:bCs w:val="false"/>
          <w:i/>
          <w:iCs w:val="false"/>
          <w:caps w:val="false"/>
          <w:smallCaps w:val="false"/>
          <w:strike w:val="false"/>
          <w:dstrike w:val="false"/>
          <w:outline w:val="false"/>
          <w:vanish w:val="false"/>
          <w:sz w:val="22"/>
          <w:szCs w:val="22"/>
        </w:rPr>
        <w:t xml:space="preserve">manga, </w:t>
      </w:r>
      <w:r>
        <w:rPr>
          <w:b w:val="false"/>
          <w:bCs w:val="false"/>
          <w:i w:val="false"/>
          <w:iCs w:val="false"/>
          <w:caps w:val="false"/>
          <w:smallCaps w:val="false"/>
          <w:strike w:val="false"/>
          <w:dstrike w:val="false"/>
          <w:outline w:val="false"/>
          <w:vanish w:val="false"/>
          <w:sz w:val="22"/>
          <w:szCs w:val="22"/>
        </w:rPr>
        <w:t>a modern japán erotika legkreatívabb és legmegdöbbentõbb vívmányait tárja az olvasók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rostitúció illegális, de azért vannak piroslámpás negyedek. Minden postaládába nap mint nap érkeznek a lengén öltözött ruhájú hölgyek telefonszámmal ellátott hirdetései. Egyre több gimnazista lány kerül kapcsolatba a szexiparral. Könnyû dolguk van, hiszen társkeresõ szolgálatok, csipogók és mobilok segítik a diszkrét kapcsolatokat. Fizetségül vagy pénzt, vagy márkás ruhákat szoktak elfogadni. A gimnazista lányok annyira kívánatosak, hogy idõsebb nõk sem átallják gimnazistának kiadni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szexualitás újabb oldala a be nem teljesült, plátói szerelem. A szentimentális japán lélek számára mindig is vonzó volt a tiszta, szûzi rajongás. Minden japán szíve gyorsabban kezd dobogni, mikor egymásnak örök szüzességet fogadó szende párokról ha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házasélet fizikai oldala sem túl egyszerû. A házaspárok többnyire picike lakásokban élnek, ahol gyerekeiktõl jó esetben csak egy vékony papírfal választja el õket, így aztán nem sok tere van az intimitásnak. A párok tehát kénytelenek igénybe venni egy olyan szolgáltatást, amely lehetõséget biztosít a névtelen intimitásra – ez pedig nem más, mint a Love Hotel (Szerelmi szálló). Ezek a szállók Japán-szerte megtalálhatók: az épületek hol esküvõi tortára, hol folyatni gõzösre emlékeztetnek, és akár egy órára is lehet kivenni bennük szobát. Az illendõség úgy kívánja, hogy a nõk az ülésre fekszenek a Love Hotel felé tartó kocsiban, és lehetõleg észrevétlenül próbálnak besurranni a szálloda kapuján, de ha egyszer bent van az ember, akkor többé már senkivel sem fog találkozni, a pénzt egy lyukon kinyújtott kéz veszi el, az ajtók pedig távirányítással mûködnek. Kivétel nélkül minden vendég </w:t>
      </w:r>
      <w:r>
        <w:rPr>
          <w:b w:val="false"/>
          <w:bCs w:val="false"/>
          <w:i/>
          <w:iCs w:val="false"/>
          <w:caps w:val="false"/>
          <w:smallCaps w:val="false"/>
          <w:strike w:val="false"/>
          <w:dstrike w:val="false"/>
          <w:outline w:val="false"/>
          <w:vanish w:val="false"/>
          <w:sz w:val="22"/>
          <w:szCs w:val="22"/>
        </w:rPr>
        <w:t>soto.</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nõknek nehezebb</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mi diszkrimináció, a hímsovinizmus és a szexuális zaklatás Japánban mindennapos és elfogadott. A nõkbe annyira belesulykolták, hogy hallgatni arany, hogy még hosszú évtizedekre lesz szükség ahhoz, hogy kikerüljenek végre az elnyomott szerep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ülföldieknek eléggé sztereotip elképzeléseik vannak a japán nõkrõl. Maguk a japánok sincsenek ezzel másképp. Szinte pont úgy gondolkodnak a kérdésben, mint a külföldiek. A japán szüzek legyenek szelídek és, kedvesek, csüggjenek a férfiak minden szaván, de maguk ne nagyon beszéljenek. A japán feleség a nyugalom, a szerénység és a béketûrés mintaképe. A helyzet az, hogy egyáltalán nincs így. A japán nõk elég élelmesek, és remekül kezelik a krízishelyzeteket. Fantasztikus állóképességük van, és mesterei a logikus gondolkodásnak. Igazi kemény nõk tehát – éppen csak nem szabad keménynek látszaniuk. Titokban ugyan mindenki fél tõlük és tiszteli õket, ám ha nyilvánosan is kimutatják a foguk fehérét, akkor szégyenteleneknek fogják tartani õket, és a gúny céltáblái les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dern japán nõnek tehát egyszerre kell hallgatagnak és határozottnak, törékenynek és keménynek, frivolnak és ártatlannak, érzelmesnek és higgadtnak, sírósnak és kegyetlennek, óvatosnak és vakmerõnek, engedelmesnek és függetlennek lennie. Ez bizony nem éppen könnyû feladat.</w:t>
      </w:r>
    </w:p>
    <w:p>
      <w:pPr>
        <w:pStyle w:val="Heading1"/>
        <w:keepNext w:val="false"/>
        <w:bidi w:val="0"/>
        <w:spacing w:before="480" w:after="480"/>
        <w:jc w:val="both"/>
        <w:rPr/>
      </w:pPr>
      <w:r>
        <w:rPr/>
        <w:t>Higiénia, egészség és szépség</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ktériumok, ég vele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szeretik a tisztaságot, mégpedig a makulátlan tisztaságot. A boltosok minden reggel lesöprik az üzletük elõtt a járdát. A bolt elõtt álló szemétládát is alaposan megtörölgetik. A parkolóõrök letörlik a parkolóórákat, mert nyilvánvalóan csak egy makulátlanul csillogó órát érdemes leolvasni. A repülõtereken nemegyszer látni, hogy az alkalmazottak térden állva, tapadós szalaggal a kezükben szedik fel a padlószõnyegrõl a szösz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kisebb lakásokban is van valami elõszoba-féleség, ahol papucsra kell cserélni az utcai cipõt. A "cipõstõl bemenni" kifejezés a brutálisan durva udvariatlanságra utal. A fürdõszobába külön "fürdõszoba" feliratú papucsot kell hú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érthetetlennek tartják, hogy a nyugatiak fürdéskor szappanos koszlében áztatják magukat. Õk elõbb jól beszappanozzák a testüket, aztán lezuhanyoznak, és csak ezután lépnek be a tûzforró fürdõvízbe, egy üdítõen hosszú lazí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sztaságmánia részben a kényszer szülöttje. Az ország nagy része a 30-as és a 40-es szélességi kör között terül el, tehát Kaliforniával és Krétával egy magasságban. Nyaranta bizony elég meleg van, és páratartalom is maga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igiénia szeretete az utóbbi idõben akkorát fejlõdött, hogy ma már szinte az abszurditás határait súrolja. Divatba jöttek az antibakteriális termékek – léteznek már ilyen konyhaeszközök, vágódeszkák, vécécsészék, törülközõk, függönyök, tollak, lepedõk, zoknik, játékok és így tovább. Mindez évente 500 milliárdos üz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csak a tárgyaknak kell baktériummenteseknek lenniük. Az emberi testnek is makulátlanul tisztának kell lennie, legjobb, ha egyáltalán semmi jelét nem adja a testiségnek. Az ifjú japánok tablettákat szednek, így érik el, hogy a vécén kellemes szag maradjon utánuk. Ha esetleg elfelejtenék bevenni, attól úgy kétségbeesnek, hogy képesek egész napra tartózkodni a vécéhasználat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 számítógépes egér nem antibakteriális mûanyagból készült, akkor a segítségével könnyen átkerülhetnek egyik emberrõl a másikra a bacik, így nem illik közvetlenül megfogni, hanem elõször szépen rá kell tenni a patyolattiszta zsebkendõnket – ekkor és csakis ekkor lehet megkezdeni a klikkelge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betesszük antibakteriális bankkártyánkat az automatába, akkor biztosak lehetünk benne, hogy a gép sterilizált bankjegyeket fog kiadni. Az irodai telefonokat is rendszeresen befújják baktériumölõvel. A taxisok fehér kesztyût viselnek. A japánok egyszerûen nem adnak esélyt a véletlennek.</w:t>
      </w:r>
    </w:p>
    <w:p>
      <w:pPr>
        <w:pStyle w:val="Heading2"/>
        <w:keepNext w:val="false"/>
        <w:bidi w:val="0"/>
        <w:spacing w:before="0" w:after="120"/>
        <w:jc w:val="both"/>
        <w:rPr/>
      </w:pPr>
      <w:r>
        <w:rPr/>
        <w:t>Helló, itt a high-tech vécé</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 vécé nagy ívû fejlõdésen ment keresztül. Az egyszerû földbe vájt lyukaktól eljutott a számítógéppel vezérelt, ûrhajó pilótafülkéjére emlékeztetõ digitális csodáig. Ezek a készülékek fûtéssel gondoskodnak a mindig kellemesen meleg hõmérsékletrõl, ügyes kis fúvókák segítségével a megfelelõ idõben juttatják a folyadékot a megfelelõ helyre, aztán pedig meg is szárítják az alfel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 már szinte minden japán otthonban megtalálhatóak ezek az összkomfortos retyók. Nem csoda, hogy a gyerekek egyre kevésbé szívesen veszik igénybe az iskolák fapados szolgáltatásait, a guggolósoktól pedig egyenesen borzadnak.</w:t>
      </w:r>
    </w:p>
    <w:p>
      <w:pPr>
        <w:pStyle w:val="Heading2"/>
        <w:keepNext w:val="false"/>
        <w:bidi w:val="0"/>
        <w:spacing w:before="0" w:after="120"/>
        <w:jc w:val="both"/>
        <w:rPr/>
      </w:pPr>
      <w:r>
        <w:rPr/>
        <w:t>A csend hangj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nõi vécében zajló dolgokat a lehetõ legnagyobb fokú diszkréció övezi. Mivel a hangokból esetleg következtetni lehetne az eseményekre, a japán nõk a vécé lehúzásával álcázzák a vécéhasználat hangjait. Nem öblíteni akarnak, hanem a zubogó víz hangja mögé szeretnék rejteni a többi hangot. Az élelmes japán mérnökök, víztakarékossági és üzleti szempontoktól vezérelve, feltaláltak egy olyan kis gépet, amely gombnyomásra produkálja a csobogó víz hangját, és mára ez a kis gép a nõi vécék többségében ott van a falon, közvetlenül a vécépapírtartó mellett. Az egyik ilyen készülék a találó "dallamhercegnõ" fantázianévre hallgat.</w:t>
      </w:r>
    </w:p>
    <w:p>
      <w:pPr>
        <w:pStyle w:val="Normal"/>
        <w:bidi w:val="0"/>
        <w:spacing w:before="360" w:after="120"/>
        <w:jc w:val="both"/>
        <w:rPr/>
      </w:pPr>
      <w:r>
        <w:rPr>
          <w:b w:val="false"/>
          <w:bCs w:val="false"/>
          <w:i/>
          <w:iCs w:val="false"/>
          <w:caps w:val="false"/>
          <w:smallCaps w:val="false"/>
          <w:strike w:val="false"/>
          <w:dstrike w:val="false"/>
          <w:outline w:val="false"/>
          <w:vanish w:val="false"/>
          <w:sz w:val="22"/>
          <w:szCs w:val="22"/>
        </w:rPr>
        <w:t>Fizikai erõn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halból, tengeri fûbõl és szójababtúróból álló étrendjüknek köszönhetõen a japánok hosszú-hosszú életet élnek. A japán újszülöttek várható élettartama a legmagasabb a világ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ngeteg köztük a dohányos, de azért mindenki törõdik az egészségével. A legutolsó tizedespontig ismerik testük zsírtartalmát. Brutális kegyetlenséggel dolgozó gépeik kíméletlenül az ember szemébe vágják, hogy dekára mennyi a túlsúlya. Japánban végtelen számú és fajtájú edzõgép, súlyzó és masszírozógép kapható. Egy ügyes kis gép a kisujjunk érintésébõl megmondja, hogy mennyi a vérnyomásunk. Léteznek zsebben hordható vagy karra csatolható picike járásmérõk, amelyek pontosan tájékoztatnak arról, hogy mennyit gyalogoltunk és milyen sebességg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észséges étel divatos, tehát hatalmas üzlet. Kaphatók szellemi erõt fokozó, ráktól megóvó és öregedésgátló ételek is. Egyik évben mindenki a télen rovar, nyáron növény kínai különlegességre esküszik, pár hónap múlva pedig már a halszemkivonat az igazi slág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hiába a hagyományos gyógymódok, az akupunktúra és a gyógymasszázs hihetetlen népszerûsége, a japánok a hagyományos nyugati tablettákat sem vetik meg. Sõt, rengeteg gyógyszert importáltak, hiszen a japán gyógyszerpiac a világon a második legnagyobb, közvetlenül az USA után következik.</w:t>
      </w:r>
    </w:p>
    <w:p>
      <w:pPr>
        <w:pStyle w:val="Heading2"/>
        <w:keepNext w:val="false"/>
        <w:bidi w:val="0"/>
        <w:spacing w:before="0" w:after="120"/>
        <w:jc w:val="both"/>
        <w:rPr/>
      </w:pPr>
      <w:r>
        <w:rPr/>
        <w:t>Nyakmerevedé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Rengeteg japánnak fáj a nyaka, a háta meg a válla. A legjobb gyógymód a lazítás lenne, erre azonban nem minden japán képes. Így aztán másként próbálnak segíteni a bajon: kenõcsökkel, pakolásokkal, elektromos masszázzsal és akupunktúr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en a termálforrásokhoz jártak, és így gyógyították a hátfájást, de azóta az emberek sokkal elfoglaltabbak, nem jut már ilyesmire idejük. Újabban tehát csomagolva, otthonukban élvezik a hõforrások áldásait: ez úgy zajlik, hogy egy csomag hõforrásport öntenek a fürdõvízbe, és már kész is a fürdõkúra, amit úgy lehet elvégezni, hogy nem kell kiszakadni a hétköznapok boldog munkamániájából.</w:t>
      </w:r>
    </w:p>
    <w:p>
      <w:pPr>
        <w:pStyle w:val="Heading2"/>
        <w:keepNext w:val="false"/>
        <w:bidi w:val="0"/>
        <w:spacing w:before="0" w:after="120"/>
        <w:jc w:val="both"/>
        <w:rPr/>
      </w:pPr>
      <w:r>
        <w:rPr/>
        <w:t>A jó kinézet</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Japánban igen fontosak a különbözõ márkanevek </w:t>
      </w:r>
      <w:r>
        <w:rPr>
          <w:b w:val="false"/>
          <w:bCs w:val="false"/>
          <w:i/>
          <w:iCs w:val="false"/>
          <w:caps w:val="false"/>
          <w:smallCaps w:val="false"/>
          <w:strike w:val="false"/>
          <w:dstrike w:val="false"/>
          <w:outline w:val="false"/>
          <w:vanish w:val="false"/>
          <w:sz w:val="22"/>
          <w:szCs w:val="22"/>
        </w:rPr>
        <w:t xml:space="preserve">(burando). </w:t>
      </w:r>
      <w:r>
        <w:rPr>
          <w:b w:val="false"/>
          <w:bCs w:val="false"/>
          <w:i w:val="false"/>
          <w:iCs w:val="false"/>
          <w:caps w:val="false"/>
          <w:smallCaps w:val="false"/>
          <w:strike w:val="false"/>
          <w:dstrike w:val="false"/>
          <w:outline w:val="false"/>
          <w:vanish w:val="false"/>
          <w:sz w:val="22"/>
          <w:szCs w:val="22"/>
        </w:rPr>
        <w:t xml:space="preserve">Gyakran látni tetõtõl talpig márkás cuccokba öltözött húszéves egyetemistákat. Minden magára valamit is adó fiatalembernek van legalább egy </w:t>
      </w:r>
      <w:r>
        <w:rPr>
          <w:b w:val="false"/>
          <w:bCs w:val="false"/>
          <w:i/>
          <w:iCs w:val="false"/>
          <w:caps w:val="false"/>
          <w:smallCaps w:val="false"/>
          <w:strike w:val="false"/>
          <w:dstrike w:val="false"/>
          <w:outline w:val="false"/>
          <w:vanish w:val="false"/>
          <w:sz w:val="22"/>
          <w:szCs w:val="22"/>
        </w:rPr>
        <w:t xml:space="preserve">burando </w:t>
      </w:r>
      <w:r>
        <w:rPr>
          <w:b w:val="false"/>
          <w:bCs w:val="false"/>
          <w:i w:val="false"/>
          <w:iCs w:val="false"/>
          <w:caps w:val="false"/>
          <w:smallCaps w:val="false"/>
          <w:strike w:val="false"/>
          <w:dstrike w:val="false"/>
          <w:outline w:val="false"/>
          <w:vanish w:val="false"/>
          <w:sz w:val="22"/>
          <w:szCs w:val="22"/>
        </w:rPr>
        <w:t xml:space="preserve">pólója, és minden lánynak legalább egy </w:t>
      </w:r>
      <w:r>
        <w:rPr>
          <w:b w:val="false"/>
          <w:bCs w:val="false"/>
          <w:i/>
          <w:iCs w:val="false"/>
          <w:caps w:val="false"/>
          <w:smallCaps w:val="false"/>
          <w:strike w:val="false"/>
          <w:dstrike w:val="false"/>
          <w:outline w:val="false"/>
          <w:vanish w:val="false"/>
          <w:sz w:val="22"/>
          <w:szCs w:val="22"/>
        </w:rPr>
        <w:t xml:space="preserve">burando </w:t>
      </w:r>
      <w:r>
        <w:rPr>
          <w:b w:val="false"/>
          <w:bCs w:val="false"/>
          <w:i w:val="false"/>
          <w:iCs w:val="false"/>
          <w:caps w:val="false"/>
          <w:smallCaps w:val="false"/>
          <w:strike w:val="false"/>
          <w:dstrike w:val="false"/>
          <w:outline w:val="false"/>
          <w:vanish w:val="false"/>
          <w:sz w:val="22"/>
          <w:szCs w:val="22"/>
        </w:rPr>
        <w:t xml:space="preserve">(esetleg hamis </w:t>
      </w:r>
      <w:r>
        <w:rPr>
          <w:b w:val="false"/>
          <w:bCs w:val="false"/>
          <w:i/>
          <w:iCs w:val="false"/>
          <w:caps w:val="false"/>
          <w:smallCaps w:val="false"/>
          <w:strike w:val="false"/>
          <w:dstrike w:val="false"/>
          <w:outline w:val="false"/>
          <w:vanish w:val="false"/>
          <w:sz w:val="22"/>
          <w:szCs w:val="22"/>
        </w:rPr>
        <w:t>burando</w:t>
      </w:r>
      <w:r>
        <w:rPr>
          <w:b w:val="false"/>
          <w:bCs w:val="false"/>
          <w:i w:val="false"/>
          <w:iCs w:val="false"/>
          <w:caps w:val="false"/>
          <w:smallCaps w:val="false"/>
          <w:strike w:val="false"/>
          <w:dstrike w:val="false"/>
          <w:outline w:val="false"/>
          <w:vanish w:val="false"/>
          <w:sz w:val="22"/>
          <w:szCs w:val="22"/>
        </w:rPr>
        <w:t xml:space="preserve">) retikülje. Még rizsbõl is van </w:t>
      </w:r>
      <w:r>
        <w:rPr>
          <w:b w:val="false"/>
          <w:bCs w:val="false"/>
          <w:i/>
          <w:iCs w:val="false"/>
          <w:caps w:val="false"/>
          <w:smallCaps w:val="false"/>
          <w:strike w:val="false"/>
          <w:dstrike w:val="false"/>
          <w:outline w:val="false"/>
          <w:vanish w:val="false"/>
          <w:sz w:val="22"/>
          <w:szCs w:val="22"/>
        </w:rPr>
        <w:t xml:space="preserve">burando </w:t>
      </w:r>
      <w:r>
        <w:rPr>
          <w:b w:val="false"/>
          <w:bCs w:val="false"/>
          <w:i w:val="false"/>
          <w:iCs w:val="false"/>
          <w:caps w:val="false"/>
          <w:smallCaps w:val="false"/>
          <w:strike w:val="false"/>
          <w:dstrike w:val="false"/>
          <w:outline w:val="false"/>
          <w:vanish w:val="false"/>
          <w:sz w:val="22"/>
          <w:szCs w:val="22"/>
        </w:rPr>
        <w:t>fajta, ez kétszer annyiba kerül, mint a sima riz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ját stílusuk kialakításához egyre többen veszik igénybe profik segítségét. Mindez a "laza péntek" szindrómára vezethetõ vissza. Valahogy elterjedt ugyanis Japánban az a szokás, hogy péntekenként nem az egész héten viselt formális öltözetet, hanem valami lazábbat illik viselni. Csak az volt a baj, hogy eleinte senki sem tudta, hogy milyen is az igazi laza öltözet. Így aztán színelemzõkhöz és más profi szakemberekhez fordultak, és saját bõrükön tanulták meg, hogy nem mindig a kedvenc színünkben nézünk ki a legjob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ak is egyre inkább igénybe veszik a divatszakemberek és a stylistok szolgáltatásait. Japán-szerte nyílnak a kizárólag férfi vendégeket fogadó "esztétikai szalonok", ahol aztán nagyban megy a manikûrözés, bõrradírozás, szõrtelenítés és szemöldöksze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ndenki lélegzet-visszafojtva figyeli a divatmûsorokat, ezekbõl lehet megtudni, hogy melyik az évszak legdivatosabb </w:t>
      </w:r>
      <w:r>
        <w:rPr>
          <w:b w:val="false"/>
          <w:bCs w:val="false"/>
          <w:i/>
          <w:iCs w:val="false"/>
          <w:caps w:val="false"/>
          <w:smallCaps w:val="false"/>
          <w:strike w:val="false"/>
          <w:dstrike w:val="false"/>
          <w:outline w:val="false"/>
          <w:vanish w:val="false"/>
          <w:sz w:val="22"/>
          <w:szCs w:val="22"/>
        </w:rPr>
        <w:t xml:space="preserve">burando </w:t>
      </w:r>
      <w:r>
        <w:rPr>
          <w:b w:val="false"/>
          <w:bCs w:val="false"/>
          <w:i w:val="false"/>
          <w:iCs w:val="false"/>
          <w:caps w:val="false"/>
          <w:smallCaps w:val="false"/>
          <w:strike w:val="false"/>
          <w:dstrike w:val="false"/>
          <w:outline w:val="false"/>
          <w:vanish w:val="false"/>
          <w:sz w:val="22"/>
          <w:szCs w:val="22"/>
        </w:rPr>
        <w:t>ja. Itt már szó sincs eredetiségrõl vagy egyénieskedésrõl. Japánban mindenki ugyanúgy akar különbözni a többiektõl, mindenki a feltûnésmentes feltûnésre vágyik.</w:t>
      </w:r>
    </w:p>
    <w:p>
      <w:pPr>
        <w:pStyle w:val="Heading1"/>
        <w:keepNext w:val="false"/>
        <w:bidi w:val="0"/>
        <w:spacing w:before="480" w:after="480"/>
        <w:jc w:val="both"/>
        <w:rPr/>
      </w:pPr>
      <w:r>
        <w:rPr/>
        <w:t>Szokások és hagyományok</w:t>
      </w:r>
    </w:p>
    <w:p>
      <w:pPr>
        <w:pStyle w:val="Normal"/>
        <w:keepNext w:val="false"/>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l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3-ban Japánban 117 millió sintóista, 90 millió buddhista, 1,5 millió keresztény és 11 millió egyéb vallású ember élt. Ha mindezt összeadjuk, 220 milliót kapunk, ez pedig majdnem a kétszerese Japán lakosságának. Pedig az adatok pontosak. A japánok nem szeretik a szigorú meghatározásokat, így szinte mindenki több vallást is gyakorol, bár a vallás Japánban sokkal kevésbé része a mindennapoknak, mint a világ más országai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dern japán ember számára a vallás nem annyira hitkérdés, inkább egy szertartásrendszer, aminek a segítségével emlékezetesekké tehetõk az élet fontos pillanatai: a születés, a halál, az esküvõ, a vizsgák, az ünnepek, a felnõtté érés és az öregkor. Mindegyik alkalomra a megfelelõ szertartást lehet kiválasztani a rengeteg rendelkezésre álló vallás közül: az egész gyakorlat nagyban emlékeztet arra, amikor az étlapról választunk kedvünkre való fog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het, hogy születéskor egy shinto szentélyben kértek ránk áldást, és a köldökzsinórunkat is a szent shinto hagyomány szerint kis fadobozban pamutba csomagolva õrizzük, de ettõl még nagyszerû buddhista temetésünk lehet, sõt nyugodtan tarthatjuk egy festõi katolikus templomban az esküvõnket. Lehet, hogy egy japán azt se tudja, mi a Biblia, de attól még szívesen elmegy karácsonykor az éjféli misére, meghallgatja az egyházi énekeket és megcsodálja a karácsonyfát. Újévkor pedig mindenki a shinto hagyomány szerint eszik-iszik és ünnepel, úgyhogy a hagyomány jelentése már réges-rég feledésbe mer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pán bõvelkedik a "lekopogni" típusú hagyományokban és babonákban. Nem szabad fejel északi irányba feküdni, mert a holtakat fektetik így hamvasztás elõtt. Ha az otthonunk ajtaja nem a megfelelõ irányba néz, egész életünkben nyomorultak leszünk. Ügyelni kell rá, hogy a párunk vércsoportja és születési éve a megfelelõ legyen. Mindennek megvan a megfelelõ napja. Ha nem a megfelelõ napon tartjuk az esküvõt, akkor... Mindezt pajkos lazasággal és vidáman kezelik, de azért odafigyelnek rá, mert sose lehet tudni.</w:t>
      </w:r>
    </w:p>
    <w:p>
      <w:pPr>
        <w:pStyle w:val="Heading2"/>
        <w:keepNext w:val="false"/>
        <w:bidi w:val="0"/>
        <w:spacing w:before="0" w:after="120"/>
        <w:jc w:val="both"/>
        <w:rPr/>
      </w:pPr>
      <w:r>
        <w:rPr/>
        <w:t>Újév</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számára az új év kezdete varázslatos idõpont. Nem egyszerûen arról van szó, hogy megy a régi és jön az új. Az új évvel a régi összes hibájától és bûnétõl megszabadulunk. Ennek elõsegítésére az ország összes templomában megkondulnak éjfélkor a harangok. A buddhizmus szerint az embernek 108 világi vágya van, ezért a harangokat lassú ütemben egymásután 108-szor kongatjá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 évet megelõzõ napokban hagyományosan nagy a lótás-futás. Elõször is üdvözlõlapokat kell küldeni: "Fogadja gratulációmat az Újév alkalmából. Hálásan köszönök mindent, amit az idén tett értem, és kérem, hogy jövõre is segítsen és támogasson." 1997-ben 4,77 billió üdvözlõlapot küldtek egymásnak, tehát a csecsemõket is beszámítva fejenként átlag 40 darab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üdvözlõlapot idejében illik elküldeni rokonainknak, barátainknak és üzletfeleinknek. Ha gyászolunk, akkor nem-üdvözlõ lapokat kell küldeni, amelyben arról tájékoztatjuk ismerõseinket, hogy mivel gyászolunk, sajnos nem küldhetjük hagyományos újévi jókívánságainkat. Ebbõl a kártyából aztán ismerõseink tudni fogják, hogy nem kell újévi üdvözletet küldeniük nekünk, mivel nem illik jókívánságokkal zaklatni a gyászolókat. Ezeket a gyászértesítéseket jó elõre ki kell küldeni, nehogy valaki tévedésbõl mégis üdvözlõlapot küldjön, de azért vigyázzunk, mert ha túl korán postázzuk õket, akkor ismerõseink Újévre megfeledkeznek a gyászunkról, és már kész is a katasztrófa, megtörtént a lemoshatatlan szégyen. Valószínûleg az a legjobb megoldás, ha egyáltalán nem az év utolsó három hónapjában halunk meg, mert így rengeteg gondtól és aggódástól mentesíthetjük családunkat és ismerõse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jévre a példás japán háziasszonynak kisebb hadseregre valót kell fõznie, mert az ünnepek alatt a boltok zárva tartanak, többnyire a házhoz szállítás is szünetel, és ismerõseink is bármikor beállíthatnak, hogy személyesen adják át jókívánsága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év más szempontból is igazán különleges idõszak a japánok számára. Otthonaikat és irodáikat feldíszítik, így, tartják távol az ártó szellemet és így köszöntik az Újév istenét. Mielõtt azonban ez megtörténhetne, elõbb meg kell tisztulni, hiszen a piszokkal együtt a hibáinktól is megszabadulhatunk. A már amúgy is beteges tisztaságmánia december végén szinte megduplázódik. Mindenhol megmossák az ablakot és felseprik a padlót. Minden egyes repülõgépet tizenöt különleges, négy méter széles partvissal felszerelt munkás tisztogat legalább három órán keresztül, mert "így sokkal tisztább lesz, mintha géppel mosn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évi takarítás felfordulásából még a férfiak is kiveszik a részüket. Mikor aztán vége a takarításnak, a háziasszony boldogan szalad a fodrászhoz, aki az év utolsó napján egész éjszaka nyitva tart. A háziasszonyok azonban még a fodrásznál sem könnyebbülhetnek meg igazán, mert azon töprengenek, hogy mi az, amirõl megfeledkeztek a nagy hajr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 már egyre kevesebben keresik fel tiszteletük jeléül idõsebb kollegáikat és tanítómestereiket a háromnapos ünnep során, de a szentélyekbe még mindig sokan eljárnak, és imádkoznak, hogy szerencsés évük legyen. December 31. naplemente és január 3. este között bármikor lehet imádkozni és adományt tenni, nem nagyon számít, hogy mikor tesszük, sem az, hogy hol, de még az sem, hogy kihez imádkozunk. Az adományokat általában az oltárok elõtt felállított gyûjtõládákba szokás bedobni. Az oltárhoz igen könnyû eljutni, ugyanis szabályosan odanyom a mögöttünk hömpölygõ tömeg, néha még a rendõrséget is ki kell vezényelni, hogy kordában tartsa az eseményeket. Ilyenkor szinte nem is lehet egy helyben maradni, mire az ember észbe kap, már ki is ment a templomból, mert magával sodorta a tömeg ereje. Vannak olyan szentélyek, amelyeket több mint hárommillióan is meglátogatnak három nap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igazán hagyománytisztelõ japánok Újévre hazalátogatnak szülõvárosukba. Ilyenkor dugig van minden közlekedési eszköz. Az emberek órákon át állnak sorba vonatjegyért, a vonatok kihasználtsága 130 százalékos, az autópályákon nem ritkák a 70 kilométeres dugók. Augusztus közepén az </w:t>
      </w:r>
      <w:r>
        <w:rPr>
          <w:b w:val="false"/>
          <w:bCs w:val="false"/>
          <w:i/>
          <w:iCs w:val="false"/>
          <w:caps w:val="false"/>
          <w:smallCaps w:val="false"/>
          <w:strike w:val="false"/>
          <w:dstrike w:val="false"/>
          <w:outline w:val="false"/>
          <w:vanish w:val="false"/>
          <w:sz w:val="22"/>
          <w:szCs w:val="22"/>
        </w:rPr>
        <w:t xml:space="preserve">O-Bon </w:t>
      </w:r>
      <w:r>
        <w:rPr>
          <w:b w:val="false"/>
          <w:bCs w:val="false"/>
          <w:i w:val="false"/>
          <w:iCs w:val="false"/>
          <w:caps w:val="false"/>
          <w:smallCaps w:val="false"/>
          <w:strike w:val="false"/>
          <w:dstrike w:val="false"/>
          <w:outline w:val="false"/>
          <w:vanish w:val="false"/>
          <w:sz w:val="22"/>
          <w:szCs w:val="22"/>
        </w:rPr>
        <w:t>alkalmából ugyanez a helyzet, ilyenkor ugyanis, a buddhista hagyomány szerint, õseink szellemérõl kell üdvözlõ ceremóniával megemlékeznünk. A hívõk ilyenkor ismét elutaznak szülõvárosukba, a többiek pedig csak egyszerûen pihennek egy kicsit. Mindegy, bármit is tesznek, bárhova is mennek, úgyis a folyamatosan jövõ-menõ tömeg részei les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ásik fontos újévi szokás, hogy pénzt ajándékozunk gyerekeinknek és a rokonság gyerekeinek. Ha nagy a család, akkor ez komoly anyagi próbatételt jelent. Unokahúgunk és unokaöcsénk arcán boldog mosollyal várja a pénzt, és az utóbbi években az adott összeg szépen inflálódott: a gyerek életkorától függõen 3000 jentõl (25 $) akár 15 000 jenig (130 $) terjed. Az aranyos és jól nevelt kisfiúk és kislányok aztán az ünnep után indulhatnak is bankszámlát nyitni a zsákmánynak.</w:t>
      </w:r>
    </w:p>
    <w:p>
      <w:pPr>
        <w:pStyle w:val="Heading2"/>
        <w:keepNext w:val="false"/>
        <w:bidi w:val="0"/>
        <w:spacing w:before="0" w:after="120"/>
        <w:jc w:val="both"/>
        <w:rPr/>
      </w:pPr>
      <w:r>
        <w:rPr/>
        <w:t>Valentin-nap: egy hagyomány születése</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nemcsak a karácsonyt építették be az ünnepi repertoárba, a Valentin-nap is borzasztóan megtetszett nekik. Persze a Japánban meghonosodott többi nyugati hagyományhoz hasonlóan a Valentin-nap is sajátos japán színezetet kap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fõ hangsúly a csokoládéra került. Eredetileg a Valentin-nap az év egyetlen olyan napja, mikor egy nõ anélkül mutathatja ki a szerelmét, hogy megszólnák ezért; mégpedig oly módon, hogy csokoládét ajándékoz az imádott férfinak. A szokásból az lett, hogy mára a japán nõk olyan férfiakat is megajándékoznak csokival, akiktõl igazából kirázza õket a hideg, és mindezt nem is annyira udvariasságból, mint inkább </w:t>
      </w:r>
      <w:r>
        <w:rPr>
          <w:b w:val="false"/>
          <w:bCs w:val="false"/>
          <w:i/>
          <w:iCs w:val="false"/>
          <w:caps w:val="false"/>
          <w:smallCaps w:val="false"/>
          <w:strike w:val="false"/>
          <w:dstrike w:val="false"/>
          <w:outline w:val="false"/>
          <w:vanish w:val="false"/>
          <w:sz w:val="22"/>
          <w:szCs w:val="22"/>
        </w:rPr>
        <w:t>giri</w:t>
      </w:r>
      <w:r>
        <w:rPr>
          <w:b w:val="false"/>
          <w:bCs w:val="false"/>
          <w:i w:val="false"/>
          <w:iCs w:val="false"/>
          <w:caps w:val="false"/>
          <w:smallCaps w:val="false"/>
          <w:strike w:val="false"/>
          <w:dstrike w:val="false"/>
          <w:outline w:val="false"/>
          <w:vanish w:val="false"/>
          <w:sz w:val="22"/>
          <w:szCs w:val="22"/>
        </w:rPr>
        <w:t xml:space="preserve">-bõl (kötelesség) teszik. Az ajándék csoki neve is </w:t>
      </w:r>
      <w:r>
        <w:rPr>
          <w:b w:val="false"/>
          <w:bCs w:val="false"/>
          <w:i/>
          <w:iCs w:val="false"/>
          <w:caps w:val="false"/>
          <w:smallCaps w:val="false"/>
          <w:strike w:val="false"/>
          <w:dstrike w:val="false"/>
          <w:outline w:val="false"/>
          <w:vanish w:val="false"/>
          <w:sz w:val="22"/>
          <w:szCs w:val="22"/>
        </w:rPr>
        <w:t xml:space="preserve">giri-choco, </w:t>
      </w:r>
      <w:r>
        <w:rPr>
          <w:b w:val="false"/>
          <w:bCs w:val="false"/>
          <w:i w:val="false"/>
          <w:iCs w:val="false"/>
          <w:caps w:val="false"/>
          <w:smallCaps w:val="false"/>
          <w:strike w:val="false"/>
          <w:dstrike w:val="false"/>
          <w:outline w:val="false"/>
          <w:vanish w:val="false"/>
          <w:sz w:val="22"/>
          <w:szCs w:val="22"/>
        </w:rPr>
        <w:t>és a legolcsóbb, legigénytelenebb fajtából való. Az igazinak persze drága és finom csokoládét vásárolnak, és természetesen a Valentin-napi kártyáról sem feledkeznek meg. Olyan erõszakos természetû menyasszonyjelöltek is akadnak, akik saját, kinagyított menyasszonyi ruhás fényképükkel ajándékozzák meg a kedvest. A fénykép mellé adott csoki neve "kényszercso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ért cserébe a hölgyek is kapnak valamit. Vacsorameghívást, kisebb ajándékokat, egy márkás retikült. Az is elõfordul, hogy – micsoda meglepetés – a férfiak csokoládéval ajándékozzák meg õket. Az élelmes japán csokoládégyárosok azt is kitalálták, hogy egy-hónappal késõbb a férfiaknak kelljen csokoládét ajándékozni a nõknek, a különbség csak annyi, hogy az ilyenkor adott csoki fehér. Március 14-ét ezért "fehér napnak" is nev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Valentin-napra </w:t>
      </w:r>
      <w:r>
        <w:rPr>
          <w:b w:val="false"/>
          <w:bCs w:val="false"/>
          <w:i/>
          <w:iCs w:val="false"/>
          <w:caps w:val="false"/>
          <w:smallCaps w:val="false"/>
          <w:strike w:val="false"/>
          <w:dstrike w:val="false"/>
          <w:outline w:val="false"/>
          <w:vanish w:val="false"/>
          <w:sz w:val="22"/>
          <w:szCs w:val="22"/>
        </w:rPr>
        <w:t>giri choco</w:t>
      </w:r>
      <w:r>
        <w:rPr>
          <w:b w:val="false"/>
          <w:bCs w:val="false"/>
          <w:i w:val="false"/>
          <w:iCs w:val="false"/>
          <w:caps w:val="false"/>
          <w:smallCaps w:val="false"/>
          <w:strike w:val="false"/>
          <w:dstrike w:val="false"/>
          <w:outline w:val="false"/>
          <w:vanish w:val="false"/>
          <w:sz w:val="22"/>
          <w:szCs w:val="22"/>
        </w:rPr>
        <w:t xml:space="preserve">-t kapó üzletemberek a feleségükre bízzák a viszonzás </w:t>
      </w:r>
      <w:r>
        <w:rPr>
          <w:b w:val="false"/>
          <w:bCs w:val="false"/>
          <w:i/>
          <w:iCs w:val="false"/>
          <w:caps w:val="false"/>
          <w:smallCaps w:val="false"/>
          <w:strike w:val="false"/>
          <w:dstrike w:val="false"/>
          <w:outline w:val="false"/>
          <w:vanish w:val="false"/>
          <w:sz w:val="22"/>
          <w:szCs w:val="22"/>
        </w:rPr>
        <w:t xml:space="preserve">giri choco </w:t>
      </w:r>
      <w:r>
        <w:rPr>
          <w:b w:val="false"/>
          <w:bCs w:val="false"/>
          <w:i w:val="false"/>
          <w:iCs w:val="false"/>
          <w:caps w:val="false"/>
          <w:smallCaps w:val="false"/>
          <w:strike w:val="false"/>
          <w:dstrike w:val="false"/>
          <w:outline w:val="false"/>
          <w:vanish w:val="false"/>
          <w:sz w:val="22"/>
          <w:szCs w:val="22"/>
        </w:rPr>
        <w:t>megvásárlását. Ez nagyon jelentõségteljes feladat, a fiatal nõi munkaerõk aztán napokon át vitáznak azon, hogy melyik feleség ízlése a legjobb.</w:t>
      </w:r>
    </w:p>
    <w:p>
      <w:pPr>
        <w:pStyle w:val="Normal"/>
        <w:bidi w:val="0"/>
        <w:spacing w:before="480" w:after="480"/>
        <w:jc w:val="center"/>
        <w:rPr/>
      </w:pPr>
      <w:r>
        <w:rPr>
          <w:b w:val="false"/>
          <w:bCs w:val="false"/>
          <w:i w:val="false"/>
          <w:iCs w:val="false"/>
          <w:caps w:val="false"/>
          <w:smallCaps w:val="false"/>
          <w:strike w:val="false"/>
          <w:dstrike w:val="false"/>
          <w:outline w:val="false"/>
          <w:vanish w:val="false"/>
          <w:sz w:val="28"/>
          <w:szCs w:val="28"/>
        </w:rPr>
        <w:t>Szabadidõ és szórak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nem igazán élvezik a céltalan tétlenséget. Semmit se csinálnak szívesen szórakozásból. Egyszerûen nem élvezik az ilyesmit. Még a szabadágukon is azt kell érezniük, hogy véghezvittek valamit. A legkisebb csúszástól borzasztó idegesek lesznek, mert ha esetleg el kellene térniük az útitervtõl, az maga volna a katasztrófa.</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õnléti sporto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tisztelik azokat, akik jók valamilyen sportban, de ehhez komoly erõfeszítésekre van szükség. Az iskolák rengeteg sportlehetõséget kínálnak – baseballt, focit, kosárlabdát, teniszt, asztaliteniszt, úszást, síelést, dzsúdót, karatét, kendót. A sport célja azonban nem az élvezet. A sport a személyiségfejlesztés, a fegyelem és az engedelmesség elsajátításának eszköze. Az edzés kimerítõ. A hierarchia nagyon szigorú. Az edzõ van legfelül, az újoncok pedig legalul, és a legfiatalabbnak kell cipelni a legnehezebb felszerelést, valamint rá hárul az edzõterem elõkészítésének feladata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legeslegjapánabb szellemiségû sport az </w:t>
      </w:r>
      <w:r>
        <w:rPr>
          <w:b w:val="false"/>
          <w:bCs w:val="false"/>
          <w:i/>
          <w:iCs w:val="false"/>
          <w:caps w:val="false"/>
          <w:smallCaps w:val="false"/>
          <w:strike w:val="false"/>
          <w:dstrike w:val="false"/>
          <w:outline w:val="false"/>
          <w:vanish w:val="false"/>
          <w:sz w:val="22"/>
          <w:szCs w:val="22"/>
        </w:rPr>
        <w:t xml:space="preserve">ekiden, a </w:t>
      </w:r>
      <w:r>
        <w:rPr>
          <w:b w:val="false"/>
          <w:bCs w:val="false"/>
          <w:i w:val="false"/>
          <w:iCs w:val="false"/>
          <w:caps w:val="false"/>
          <w:smallCaps w:val="false"/>
          <w:strike w:val="false"/>
          <w:dstrike w:val="false"/>
          <w:outline w:val="false"/>
          <w:vanish w:val="false"/>
          <w:sz w:val="22"/>
          <w:szCs w:val="22"/>
        </w:rPr>
        <w:t xml:space="preserve">hosszú távú váltófutás. A középiskoláknak, az egyetemeknek és a cégeknek mind megvannak a saját ekidencsapataik. A futók a fájdalommal és kimerüléssel dacolva érik el a váltó pontot, ahol csapattársuk már várja õket. Ekkor átadják egymásnak az erõlködéstõl átizzadt csapatzászlót, amely összeköti õket, és amely a csapat egységének szimbóluma. A verseny akár öt órán keresztül is tarthat, a pálya mentén végig ott áll a versenyzõket biztató tömeg. Aki nem tud kimenni a helyszínre, az televízión követi az eseményeket, de az </w:t>
      </w:r>
      <w:r>
        <w:rPr>
          <w:b w:val="false"/>
          <w:bCs w:val="false"/>
          <w:i/>
          <w:iCs w:val="false"/>
          <w:caps w:val="false"/>
          <w:smallCaps w:val="false"/>
          <w:strike w:val="false"/>
          <w:dstrike w:val="false"/>
          <w:outline w:val="false"/>
          <w:vanish w:val="false"/>
          <w:sz w:val="22"/>
          <w:szCs w:val="22"/>
        </w:rPr>
        <w:t>ekiden</w:t>
      </w:r>
      <w:r>
        <w:rPr>
          <w:b w:val="false"/>
          <w:bCs w:val="false"/>
          <w:i w:val="false"/>
          <w:iCs w:val="false"/>
          <w:caps w:val="false"/>
          <w:smallCaps w:val="false"/>
          <w:strike w:val="false"/>
          <w:dstrike w:val="false"/>
          <w:outline w:val="false"/>
          <w:vanish w:val="false"/>
          <w:sz w:val="22"/>
          <w:szCs w:val="22"/>
        </w:rPr>
        <w:t>-t mindenki meghatónak és inspirálónak talál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cégek is nagyra értékelik az önmagukat legyõzõ sportolók kitartását, és szívesen alkalmaznak olyan végzõsöket, akik, sportolók lévén, egyetemi tanulmányaik nagy részét nem tanulással, hanem sportolással töltötték. A sportolók tudják, mi az udvariasság és az engedelmesség, tehát megvan bennük egy igazi japán vállalati harcos ígére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a azért már változik a helyzet. Japánnak egyre komolyabb kihívásokkal kell szembenéznie, ezért mostanában nagyobb szükség van kreativitásra, mint kardforgató vakfegyelemre. Mivel kissé enyhülõben van a szigor, a sportolók egyre inkább kiteljesíteni, és nem legyõzni akarják önmagukat. Japán egyre jobban szerepel a nagy nemzetközi sporteseménye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õsebb japánok teniszeznek vagy golfoznak. Jól szervezett iroda- és cégközi bajnokságokat tartanak, ahol ajándék várja a gyõzteseket, és persze a gyõztesek-is megajándékozzák a veszteseket. A golfosok például biztosítást köthetnek arra az esetre, ha elsõ ütésre a lyukba röpítenék a labdát, mert ha valakivel pechére ilyesmi történik, akkor igen komoly kiadásai lesznek, mivel mindenkit meg kell ajándékoznia, aki csak tudomást szerez a sikerrõl. Ez a csoportszellem igazi megtestesülése, senki se lehet egyedül szerencsés. Az örömet másokkal is meg kell osz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gy, hogy mit sportolunk, a megjelenés kulcsfontosságú. Kölcsönkért ütõkkel és kertésznadrágban nem lehet golfozni. Ha kerékpárra ülünk, akkor legalább olyan felszerelésre van szükség, mint a Tour De France bajnokának. A sízéshez is versenyminõségû ruhát kell beszerezni, egy kis vasárnap délutáni teniszezés sem képzelhetõ el legalább két grafit teniszütõ és a legújabb stílusú sort meg homlokszalag nélkül. Már a sport elkezdése is olyan mérvû befektetést igényel tehát, hogy senki sem fogja abbahagyni pár alkalom után, bármennyire utálja is, ehhez egyszerûen túlságosan nagy a kezdeti befektetés.</w:t>
      </w:r>
    </w:p>
    <w:p>
      <w:pPr>
        <w:pStyle w:val="Heading2"/>
        <w:keepNext w:val="false"/>
        <w:bidi w:val="0"/>
        <w:spacing w:before="0" w:after="120"/>
        <w:jc w:val="both"/>
        <w:rPr/>
      </w:pPr>
      <w:r>
        <w:rPr/>
        <w:t>Magányos játéko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apatszellem ide vagy oda, azért van, amit a japánok is egyedül tudnak a legjobban csinálni. A szórakozás például határozottan ilyen. Itt van mindjárt a </w:t>
      </w:r>
      <w:r>
        <w:rPr>
          <w:b w:val="false"/>
          <w:bCs w:val="false"/>
          <w:i/>
          <w:iCs w:val="false"/>
          <w:caps w:val="false"/>
          <w:smallCaps w:val="false"/>
          <w:strike w:val="false"/>
          <w:dstrike w:val="false"/>
          <w:outline w:val="false"/>
          <w:vanish w:val="false"/>
          <w:sz w:val="22"/>
          <w:szCs w:val="22"/>
        </w:rPr>
        <w:t>karao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karaoke </w:t>
      </w:r>
      <w:r>
        <w:rPr>
          <w:b w:val="false"/>
          <w:bCs w:val="false"/>
          <w:i w:val="false"/>
          <w:iCs w:val="false"/>
          <w:caps w:val="false"/>
          <w:smallCaps w:val="false"/>
          <w:strike w:val="false"/>
          <w:dstrike w:val="false"/>
          <w:outline w:val="false"/>
          <w:vanish w:val="false"/>
          <w:sz w:val="22"/>
          <w:szCs w:val="22"/>
        </w:rPr>
        <w:t xml:space="preserve">japán találmány, és mint ilyen, a japánok negyedik legkedveltebb szórakozása (az elsõ három helyet a vendéglõzés, a Japánon belüli utazgatás és a vezetés foglalja el). A </w:t>
      </w:r>
      <w:r>
        <w:rPr>
          <w:b w:val="false"/>
          <w:bCs w:val="false"/>
          <w:i/>
          <w:iCs w:val="false"/>
          <w:caps w:val="false"/>
          <w:smallCaps w:val="false"/>
          <w:strike w:val="false"/>
          <w:dstrike w:val="false"/>
          <w:outline w:val="false"/>
          <w:vanish w:val="false"/>
          <w:sz w:val="22"/>
          <w:szCs w:val="22"/>
        </w:rPr>
        <w:t xml:space="preserve">kara </w:t>
      </w:r>
      <w:r>
        <w:rPr>
          <w:b w:val="false"/>
          <w:bCs w:val="false"/>
          <w:i w:val="false"/>
          <w:iCs w:val="false"/>
          <w:caps w:val="false"/>
          <w:smallCaps w:val="false"/>
          <w:strike w:val="false"/>
          <w:dstrike w:val="false"/>
          <w:outline w:val="false"/>
          <w:vanish w:val="false"/>
          <w:sz w:val="22"/>
          <w:szCs w:val="22"/>
        </w:rPr>
        <w:t xml:space="preserve">japánul azt jelenti, hogy "üres", az </w:t>
      </w:r>
      <w:r>
        <w:rPr>
          <w:b w:val="false"/>
          <w:bCs w:val="false"/>
          <w:i/>
          <w:iCs w:val="false"/>
          <w:caps w:val="false"/>
          <w:smallCaps w:val="false"/>
          <w:strike w:val="false"/>
          <w:dstrike w:val="false"/>
          <w:outline w:val="false"/>
          <w:vanish w:val="false"/>
          <w:sz w:val="22"/>
          <w:szCs w:val="22"/>
        </w:rPr>
        <w:t xml:space="preserve">oke </w:t>
      </w:r>
      <w:r>
        <w:rPr>
          <w:b w:val="false"/>
          <w:bCs w:val="false"/>
          <w:i w:val="false"/>
          <w:iCs w:val="false"/>
          <w:caps w:val="false"/>
          <w:smallCaps w:val="false"/>
          <w:strike w:val="false"/>
          <w:dstrike w:val="false"/>
          <w:outline w:val="false"/>
          <w:vanish w:val="false"/>
          <w:sz w:val="22"/>
          <w:szCs w:val="22"/>
        </w:rPr>
        <w:t>pedig a "zenekar" szó rövidítése. Énekes nélkül a zenekar üres, így hát nincs mit tenni, meg kell ragadni a mikrofont. Úgyse figyel oda ránk senki, úgyhogy nyugodtan kiélvezhetjük az éneklés öröm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zámítógépes játék szintén magányos élvezet. A magányos szórakozás igazi csimborasszója azonban a </w:t>
      </w:r>
      <w:r>
        <w:rPr>
          <w:b w:val="false"/>
          <w:bCs w:val="false"/>
          <w:i/>
          <w:iCs w:val="false"/>
          <w:caps w:val="false"/>
          <w:smallCaps w:val="false"/>
          <w:strike w:val="false"/>
          <w:dstrike w:val="false"/>
          <w:outline w:val="false"/>
          <w:vanish w:val="false"/>
          <w:sz w:val="22"/>
          <w:szCs w:val="22"/>
        </w:rPr>
        <w:t xml:space="preserve">pachinko, </w:t>
      </w:r>
      <w:r>
        <w:rPr>
          <w:b w:val="false"/>
          <w:bCs w:val="false"/>
          <w:i w:val="false"/>
          <w:iCs w:val="false"/>
          <w:caps w:val="false"/>
          <w:smallCaps w:val="false"/>
          <w:strike w:val="false"/>
          <w:dstrike w:val="false"/>
          <w:outline w:val="false"/>
          <w:vanish w:val="false"/>
          <w:sz w:val="22"/>
          <w:szCs w:val="22"/>
        </w:rPr>
        <w:t xml:space="preserve">ehhez képest a számítógépes játék és a </w:t>
      </w:r>
      <w:r>
        <w:rPr>
          <w:b w:val="false"/>
          <w:bCs w:val="false"/>
          <w:i/>
          <w:iCs w:val="false"/>
          <w:caps w:val="false"/>
          <w:smallCaps w:val="false"/>
          <w:strike w:val="false"/>
          <w:dstrike w:val="false"/>
          <w:outline w:val="false"/>
          <w:vanish w:val="false"/>
          <w:sz w:val="22"/>
          <w:szCs w:val="22"/>
        </w:rPr>
        <w:t xml:space="preserve">karaoke </w:t>
      </w:r>
      <w:r>
        <w:rPr>
          <w:b w:val="false"/>
          <w:bCs w:val="false"/>
          <w:i w:val="false"/>
          <w:iCs w:val="false"/>
          <w:caps w:val="false"/>
          <w:smallCaps w:val="false"/>
          <w:strike w:val="false"/>
          <w:dstrike w:val="false"/>
          <w:outline w:val="false"/>
          <w:vanish w:val="false"/>
          <w:sz w:val="22"/>
          <w:szCs w:val="22"/>
        </w:rPr>
        <w:t>jelentõsége elenyészõ. Ugyan léteznek olyan játéktermek is, ahol rózsaszínû szerelmi székeken játszva kettesben múlathatjuk az idõt, de a többség egyedül játszik. Korra és nemre való részrehajlás nélkül, gigászi méretû játéktermekben a japán férfiak és nõk gyakorlatilag mozdulatlanul ülnek ezek elõtt a függõlegesen álló flipperek elõtt, és egymástól teljes elszigeteltségben játszanak. Minden idegszálukkal az ujjuk hegyére koncentrálnak, üveges szemekkel, kifejezéstelen arccal ülnek, megállt számukra az id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pachinko</w:t>
      </w:r>
      <w:r>
        <w:rPr>
          <w:b w:val="false"/>
          <w:bCs w:val="false"/>
          <w:i w:val="false"/>
          <w:iCs w:val="false"/>
          <w:caps w:val="false"/>
          <w:smallCaps w:val="false"/>
          <w:strike w:val="false"/>
          <w:dstrike w:val="false"/>
          <w:outline w:val="false"/>
          <w:vanish w:val="false"/>
          <w:sz w:val="22"/>
          <w:szCs w:val="22"/>
        </w:rPr>
        <w:t xml:space="preserve">-zásban az igazi mûvészet annak a kiókumlálása, hogy melyik játékteremben melyik napszakban érdemes játszani. Vannak, akik szerint a nyerés esélye közvetlenül nyitás után a legnagyobb, ezért aztán rendszerint hosszú sorok várják a </w:t>
      </w:r>
      <w:r>
        <w:rPr>
          <w:b w:val="false"/>
          <w:bCs w:val="false"/>
          <w:i/>
          <w:iCs w:val="false"/>
          <w:caps w:val="false"/>
          <w:smallCaps w:val="false"/>
          <w:strike w:val="false"/>
          <w:dstrike w:val="false"/>
          <w:outline w:val="false"/>
          <w:vanish w:val="false"/>
          <w:sz w:val="22"/>
          <w:szCs w:val="22"/>
        </w:rPr>
        <w:t xml:space="preserve">pachinko </w:t>
      </w:r>
      <w:r>
        <w:rPr>
          <w:b w:val="false"/>
          <w:bCs w:val="false"/>
          <w:i w:val="false"/>
          <w:iCs w:val="false"/>
          <w:caps w:val="false"/>
          <w:smallCaps w:val="false"/>
          <w:strike w:val="false"/>
          <w:dstrike w:val="false"/>
          <w:outline w:val="false"/>
          <w:vanish w:val="false"/>
          <w:sz w:val="22"/>
          <w:szCs w:val="22"/>
        </w:rPr>
        <w:t xml:space="preserve">termek délelõtt tízórai nyitását. Mások a vadonatúj gépekre esküsznek, emiatt aztán rendkívül népszerûek az újonnan megnyílt </w:t>
      </w:r>
      <w:r>
        <w:rPr>
          <w:b w:val="false"/>
          <w:bCs w:val="false"/>
          <w:i/>
          <w:iCs w:val="false"/>
          <w:caps w:val="false"/>
          <w:smallCaps w:val="false"/>
          <w:strike w:val="false"/>
          <w:dstrike w:val="false"/>
          <w:outline w:val="false"/>
          <w:vanish w:val="false"/>
          <w:sz w:val="22"/>
          <w:szCs w:val="22"/>
        </w:rPr>
        <w:t>pachinko</w:t>
      </w:r>
      <w:r>
        <w:rPr>
          <w:b w:val="false"/>
          <w:bCs w:val="false"/>
          <w:i w:val="false"/>
          <w:iCs w:val="false"/>
          <w:caps w:val="false"/>
          <w:smallCaps w:val="false"/>
          <w:strike w:val="false"/>
          <w:dstrike w:val="false"/>
          <w:outline w:val="false"/>
          <w:vanish w:val="false"/>
          <w:sz w:val="22"/>
          <w:szCs w:val="22"/>
        </w:rPr>
        <w:t>termek. Minden játékosnak megvan a saját tuti módsze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Jelenleg nagyjából 18000 </w:t>
      </w:r>
      <w:r>
        <w:rPr>
          <w:b w:val="false"/>
          <w:bCs w:val="false"/>
          <w:i/>
          <w:iCs w:val="false"/>
          <w:caps w:val="false"/>
          <w:smallCaps w:val="false"/>
          <w:strike w:val="false"/>
          <w:dstrike w:val="false"/>
          <w:outline w:val="false"/>
          <w:vanish w:val="false"/>
          <w:sz w:val="22"/>
          <w:szCs w:val="22"/>
        </w:rPr>
        <w:t xml:space="preserve">pachinko </w:t>
      </w:r>
      <w:r>
        <w:rPr>
          <w:b w:val="false"/>
          <w:bCs w:val="false"/>
          <w:i w:val="false"/>
          <w:iCs w:val="false"/>
          <w:caps w:val="false"/>
          <w:smallCaps w:val="false"/>
          <w:strike w:val="false"/>
          <w:dstrike w:val="false"/>
          <w:outline w:val="false"/>
          <w:vanish w:val="false"/>
          <w:sz w:val="22"/>
          <w:szCs w:val="22"/>
        </w:rPr>
        <w:t>terem üzemel Japánban. 1995-ben több volt a bevételük, mint Dánia, Norvégia és Finnország együttes GDP-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csoporthoz tartozás kényszere annyira erõs, hogy a szabadidejükben a japánok lázasan keresik a magányos tevékenységet, amikor, ha fizikailag nem is, de legalább szellemileg egyedül lehetnek, és legalább arra a rövid idõre megszabadulhatnak a társadalmi kötöttségektõl, amíg nyernek egy csomag mosóport vagy eléneklik a </w:t>
      </w:r>
      <w:r>
        <w:rPr>
          <w:b w:val="false"/>
          <w:bCs w:val="false"/>
          <w:i/>
          <w:iCs w:val="false"/>
          <w:caps w:val="false"/>
          <w:smallCaps w:val="false"/>
          <w:strike w:val="false"/>
          <w:dstrike w:val="false"/>
          <w:outline w:val="false"/>
          <w:vanish w:val="false"/>
          <w:sz w:val="22"/>
          <w:szCs w:val="22"/>
        </w:rPr>
        <w:t xml:space="preserve">My Way </w:t>
      </w:r>
      <w:r>
        <w:rPr>
          <w:b w:val="false"/>
          <w:bCs w:val="false"/>
          <w:i w:val="false"/>
          <w:iCs w:val="false"/>
          <w:caps w:val="false"/>
          <w:smallCaps w:val="false"/>
          <w:strike w:val="false"/>
          <w:dstrike w:val="false"/>
          <w:outline w:val="false"/>
          <w:vanish w:val="false"/>
          <w:sz w:val="22"/>
          <w:szCs w:val="22"/>
        </w:rPr>
        <w:t>diszkóváltozatát.</w:t>
      </w:r>
    </w:p>
    <w:p>
      <w:pPr>
        <w:pStyle w:val="Heading2"/>
        <w:keepNext w:val="false"/>
        <w:bidi w:val="0"/>
        <w:spacing w:before="0" w:after="120"/>
        <w:jc w:val="both"/>
        <w:rPr/>
      </w:pPr>
      <w:r>
        <w:rPr/>
        <w:t>Az én autóm</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 ember autója a japán ember vára. Ez sokkalta igazabb, mint ahogy azt a felületes szemlélõ gondolná, házat venni ugyanis csak olyan lélegzetelállítóan hatalmas összegbõl lehetne, hogy a japánok többsége kompromisszumos megoldásként inkább autót vesz. Lehet, hogy az átlag japán üzletember egy bérelt lakásban lakik valahol az isten háta mögött, de a legújabb BMW csúcsmodell büszke tulajdonosaként legalább van oka a boldogság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sokáig a fehér színû kocsikat részesítették elõnyben, mert a fehér a szépség és a tisztaság szimbóluma. Azóta a japán ízlés már valamivel változatosabb, de a piros, fekete, zöld és egyéb színû autókat is nagy szeretettel tartják makulátlanul tisztán. (A külföldre utazó japánoknak legelõször is mindig az autók siralmas állapota tûnik fel. A japánok piszkosnak, rosszul fényezettnek és általában elhanyagoltnak látják a külföldi kocsikat, és ettõl majd meghasad a szívük szegény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utógyártók sem csak közlekedési eszköznek tekintik az autókat, hanem a sofõrök összes elképzelhetõ igényét igyekeznek kiszolgálni. Van például egy kapcsoló az ülés mellett, amelyet megnyomva az ülés kényelmesen elõre– vagy hátracsúszik. Különösen a nõi sofõrök örülnek ennek, mert õk nem szívesen nyúlnak le a lábuk között, az ülés alsó peremén található fémfogantyúhoz.</w:t>
      </w:r>
    </w:p>
    <w:p>
      <w:pPr>
        <w:pStyle w:val="Heading2"/>
        <w:keepNext w:val="false"/>
        <w:bidi w:val="0"/>
        <w:spacing w:before="0" w:after="120"/>
        <w:jc w:val="both"/>
        <w:rPr/>
      </w:pPr>
      <w:r>
        <w:rPr/>
        <w:t>A médi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ok imádják a televíziót, van, aki még a kocsijába is beszerel egy kisebb képerny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ûsorok minõsége erõsen változó. Az NHK, a japán közszolgálati csatorna identitási válságban szenved, mindenkit meg szeretne szólítani. A kereskedelmi csatornák elkeseredett küzdelmet folytatnak a vezetõ pozícióért, elég átlagos eredménnyel. A tévéreklámok általában igen ötletesek, ízlésesnek azonban nem mindig nevezhetõ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rengeteg újságot olvasnak. A legtöbb család járat valamilyen lapot, a napi átlag 1,2. Öt vezetõ napilap van, mindegyiknek van esti kiadása is. Az újságokban mindenki találhat magának olvasnivalót, van bennük olvasói levél, vers, folytatásos regény, írnak mûvészetrõl, irodalomról, fõzésrõl, zenérõl, színházról, sportról, divatról, társadalomról, gazdaságról, politikáról, hírekrõl, korrupcióról és botrányokról. A cseresznyevirágzás idején, áprilisban és májusban, a lapok arról is beszámolnak, hogy halad délrõl észak felé a cseresznyevirágzás, így aztán mindenki kedve szerint megtetvezheti a maga cseresznyevirág-nézõ kirándulását, a </w:t>
      </w:r>
      <w:r>
        <w:rPr>
          <w:b w:val="false"/>
          <w:bCs w:val="false"/>
          <w:i/>
          <w:iCs w:val="false"/>
          <w:caps w:val="false"/>
          <w:smallCaps w:val="false"/>
          <w:strike w:val="false"/>
          <w:dstrike w:val="false"/>
          <w:outline w:val="false"/>
          <w:vanish w:val="false"/>
          <w:sz w:val="22"/>
          <w:szCs w:val="22"/>
        </w:rPr>
        <w:t>hanami</w:t>
      </w:r>
      <w:r>
        <w:rPr>
          <w:b w:val="false"/>
          <w:bCs w:val="false"/>
          <w:i w:val="false"/>
          <w:iCs w:val="false"/>
          <w:caps w:val="false"/>
          <w:smallCaps w:val="false"/>
          <w:strike w:val="false"/>
          <w:dstrike w:val="false"/>
          <w:outline w:val="false"/>
          <w:vanish w:val="false"/>
          <w:sz w:val="22"/>
          <w:szCs w:val="22"/>
        </w:rPr>
        <w:t>-t. A pletyka- és sportújságok igen profi minõségûek, és az országban uralkodó politikai korrektség ellenére egész gonoszkodóak. A bulvárlapokat természetesen újságosnál szokás beszerezni, használat után pedig babonásan a vonaton kell hagyni õket.</w:t>
      </w:r>
    </w:p>
    <w:p>
      <w:pPr>
        <w:pStyle w:val="Heading2"/>
        <w:keepNext w:val="false"/>
        <w:bidi w:val="0"/>
        <w:spacing w:before="0" w:after="120"/>
        <w:jc w:val="both"/>
        <w:rPr/>
      </w:pPr>
      <w:r>
        <w:rPr/>
        <w:t>A nagy utaz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külföldre, különösen Nyugatra tett utazás különleges alkalom a japánok életében. Boldogan szoktak élni a lehetõséggel. Végre kiszakadhatnak az otthon és a társadalom szigorú elvárásrendszerébõl, és a csodálatos operaházak, híres múzeumok és a végtelen tér országaiba látogathatnak. Azért a magánnyal nem árt vigyázni, így aztán általában nem egyedül utaznak – nemcsak az átmeneti felszabadulást elvezhetik tehát, de útitársuk támogató szeretetére is feltétlenül számíthat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re több pár köt külföldön házasságot. Ebbõl a szempontból Hawaii és Ausztrália a listavezetõ, de az USA és Olaszország is igen népszerû. Japánban ugyan csupán 1% a keresztény, de azért mindenki szeretne egy cuki kis templomban vagy kápolnában az oltár elé állni. A dolog további vonzereje a jelentõs anyagi megtakarítás, ugyanis így egyetlen munkatársat sem kell meghívni, még a közvetlen fõnököt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azás másik célja az evés. A japánok kedvelik az egzotikus ételeket és italokat. Az avatatlanokat lapok és tévémûsorok biztatják az ilyen élvezetekre. Ezekbõl kiderül, hogy melyik is a világnak az az egzotikus pontja, amelyet még japán láb nem taposott. Így aztán végül mindenki ugyanoda uta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a japánok végül nekivágnak a világnak, akkor nemcsak egy egész világra kiterjedõ útikönyvet csomagolnak be (</w:t>
      </w:r>
      <w:r>
        <w:rPr>
          <w:b w:val="false"/>
          <w:bCs w:val="false"/>
          <w:i/>
          <w:iCs w:val="false"/>
          <w:caps w:val="false"/>
          <w:smallCaps w:val="false"/>
          <w:strike w:val="false"/>
          <w:dstrike w:val="false"/>
          <w:outline w:val="false"/>
          <w:vanish w:val="false"/>
          <w:sz w:val="22"/>
          <w:szCs w:val="22"/>
        </w:rPr>
        <w:t xml:space="preserve">Chikyu no Arukta </w:t>
      </w:r>
      <w:r>
        <w:rPr>
          <w:b w:val="false"/>
          <w:bCs w:val="false"/>
          <w:i w:val="false"/>
          <w:iCs w:val="false"/>
          <w:caps w:val="false"/>
          <w:smallCaps w:val="false"/>
          <w:strike w:val="false"/>
          <w:dstrike w:val="false"/>
          <w:outline w:val="false"/>
          <w:vanish w:val="false"/>
          <w:sz w:val="22"/>
          <w:szCs w:val="22"/>
        </w:rPr>
        <w:t xml:space="preserve">– Hogyan járjuk be a világot), hanem még a </w:t>
      </w:r>
      <w:r>
        <w:rPr>
          <w:b w:val="false"/>
          <w:bCs w:val="false"/>
          <w:i/>
          <w:iCs w:val="false"/>
          <w:caps w:val="false"/>
          <w:smallCaps w:val="false"/>
          <w:strike w:val="false"/>
          <w:dstrike w:val="false"/>
          <w:outline w:val="false"/>
          <w:vanish w:val="false"/>
          <w:sz w:val="22"/>
          <w:szCs w:val="22"/>
        </w:rPr>
        <w:t>Figaro Japon</w:t>
      </w:r>
      <w:r>
        <w:rPr>
          <w:b w:val="false"/>
          <w:bCs w:val="false"/>
          <w:i w:val="false"/>
          <w:iCs w:val="false"/>
          <w:caps w:val="false"/>
          <w:smallCaps w:val="false"/>
          <w:strike w:val="false"/>
          <w:dstrike w:val="false"/>
          <w:outline w:val="false"/>
          <w:vanish w:val="false"/>
          <w:sz w:val="22"/>
          <w:szCs w:val="22"/>
        </w:rPr>
        <w:t>-szerû utazási magazinok kivágott cikkeit is gondosan magukkal viszik, ezekbõl tudják meg, hogy hol kell megszállni, vásárolni, valamint hogy mit kell megkóstolni és megnézni. Hiába, a japánok nagyon szeretik a kézikönyv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elég kitartóan kutatunk, rájöhetünk, hogy nincs olyan dolog a világon, amit valaki ne tanulmányozott volna át alaposan már elõttünk is. Meg lehet találni tehát a "világcsavargás" helyes és szabványosított leírását is – ezt aztán szigorúan, hálásan és kétségek nélkül követni kell. A tájékozódó kutatást még jóval az utazás elõtt, de legfeljebb a repülõgépen be kell fejezni. Ha már egyszer megérkeztünk, akkor nem szabad könyvekre pazarolni az idõt – nézelõdni kell, fényképezni és természetesen vásáro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Utazáskor </w:t>
      </w:r>
      <w:r>
        <w:rPr>
          <w:b w:val="false"/>
          <w:bCs w:val="false"/>
          <w:i/>
          <w:iCs w:val="false"/>
          <w:caps w:val="false"/>
          <w:smallCaps w:val="false"/>
          <w:strike w:val="false"/>
          <w:dstrike w:val="false"/>
          <w:outline w:val="false"/>
          <w:vanish w:val="false"/>
          <w:sz w:val="22"/>
          <w:szCs w:val="22"/>
        </w:rPr>
        <w:t>giri</w:t>
      </w:r>
      <w:r>
        <w:rPr>
          <w:b w:val="false"/>
          <w:bCs w:val="false"/>
          <w:i w:val="false"/>
          <w:iCs w:val="false"/>
          <w:caps w:val="false"/>
          <w:smallCaps w:val="false"/>
          <w:strike w:val="false"/>
          <w:dstrike w:val="false"/>
          <w:outline w:val="false"/>
          <w:vanish w:val="false"/>
          <w:sz w:val="22"/>
          <w:szCs w:val="22"/>
        </w:rPr>
        <w:t xml:space="preserve"> kötelez arra, hogy ajándékokat vásároljunk ismerõseinknek. Ezeket a sokszor ehetõ ajándékokat </w:t>
      </w:r>
      <w:r>
        <w:rPr>
          <w:b w:val="false"/>
          <w:bCs w:val="false"/>
          <w:i/>
          <w:iCs w:val="false"/>
          <w:caps w:val="false"/>
          <w:smallCaps w:val="false"/>
          <w:strike w:val="false"/>
          <w:dstrike w:val="false"/>
          <w:outline w:val="false"/>
          <w:vanish w:val="false"/>
          <w:sz w:val="22"/>
          <w:szCs w:val="22"/>
        </w:rPr>
        <w:t>omiyage</w:t>
      </w:r>
      <w:r>
        <w:rPr>
          <w:b w:val="false"/>
          <w:bCs w:val="false"/>
          <w:i w:val="false"/>
          <w:iCs w:val="false"/>
          <w:caps w:val="false"/>
          <w:smallCaps w:val="false"/>
          <w:strike w:val="false"/>
          <w:dstrike w:val="false"/>
          <w:outline w:val="false"/>
          <w:vanish w:val="false"/>
          <w:sz w:val="22"/>
          <w:szCs w:val="22"/>
        </w:rPr>
        <w:t xml:space="preserve">-nak hívják, és beszerzésük kötelezõen ajánlott, függetlenül attól, hogy külföldre utaztunk, vagy csak Japánon belül. Lehet, hogy csak egynapos üzleti utat teszünk a Shinkansen szupergyors vonaton, de azért a vonaton végiggördített kocsikból olyan helyiségek </w:t>
      </w:r>
      <w:r>
        <w:rPr>
          <w:b w:val="false"/>
          <w:bCs w:val="false"/>
          <w:i/>
          <w:iCs w:val="false"/>
          <w:caps w:val="false"/>
          <w:smallCaps w:val="false"/>
          <w:strike w:val="false"/>
          <w:dstrike w:val="false"/>
          <w:outline w:val="false"/>
          <w:vanish w:val="false"/>
          <w:sz w:val="22"/>
          <w:szCs w:val="22"/>
        </w:rPr>
        <w:t>omiyage</w:t>
      </w:r>
      <w:r>
        <w:rPr>
          <w:b w:val="false"/>
          <w:bCs w:val="false"/>
          <w:i w:val="false"/>
          <w:iCs w:val="false"/>
          <w:caps w:val="false"/>
          <w:smallCaps w:val="false"/>
          <w:strike w:val="false"/>
          <w:dstrike w:val="false"/>
          <w:outline w:val="false"/>
          <w:vanish w:val="false"/>
          <w:sz w:val="22"/>
          <w:szCs w:val="22"/>
        </w:rPr>
        <w:t>-ját is beszerezhetjük, amelyeken a vonat épp csak keresztülrobogott. Úgy látszik, az, ha óránkénti 150 kilométeres sebességgel átmegyünk egy városon, már elégséges ürügy ahhoz, hogy vásárfiát vegyünk a kollégáin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is az a lényeg, hogy mit veszünk, hanem az, hogy milyen áron. Ha túl drága ajándékot választunk, akkor azzal viszonzásra kötelezzük a megajándékozott felet. A japánok ezért nagyon szeretik a tömegárut. Nem különösebben izgatja õket, hogy mit kezdenek majd azzal az öt darab egyforma fröccsöntött kulcstartóval. Egyszerûen csak jelezni kívánják, hogy eleget tettek a szokás parancsának, anélkül, hogy bárkit is kínos helyzetbe hoznának.</w:t>
      </w:r>
    </w:p>
    <w:p>
      <w:pPr>
        <w:pStyle w:val="Heading1"/>
        <w:keepNext w:val="false"/>
        <w:bidi w:val="0"/>
        <w:spacing w:before="480" w:after="480"/>
        <w:jc w:val="both"/>
        <w:rPr/>
      </w:pPr>
      <w:r>
        <w:rPr/>
        <w:t>Humorérzé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Állítólag a japánoknak egyáltalán nincs is humoruk. Pedig a </w:t>
      </w:r>
      <w:r>
        <w:rPr>
          <w:b w:val="false"/>
          <w:bCs w:val="false"/>
          <w:i/>
          <w:iCs w:val="false"/>
          <w:caps w:val="false"/>
          <w:smallCaps w:val="false"/>
          <w:strike w:val="false"/>
          <w:dstrike w:val="false"/>
          <w:outline w:val="false"/>
          <w:vanish w:val="false"/>
          <w:sz w:val="22"/>
          <w:szCs w:val="22"/>
        </w:rPr>
        <w:t xml:space="preserve">rakugo </w:t>
      </w:r>
      <w:r>
        <w:rPr>
          <w:b w:val="false"/>
          <w:bCs w:val="false"/>
          <w:i w:val="false"/>
          <w:iCs w:val="false"/>
          <w:caps w:val="false"/>
          <w:smallCaps w:val="false"/>
          <w:strike w:val="false"/>
          <w:dstrike w:val="false"/>
          <w:outline w:val="false"/>
          <w:vanish w:val="false"/>
          <w:sz w:val="22"/>
          <w:szCs w:val="22"/>
        </w:rPr>
        <w:t xml:space="preserve">hagyományos világa csupa kifinomult és fantasztikus humor. A </w:t>
      </w:r>
      <w:r>
        <w:rPr>
          <w:b w:val="false"/>
          <w:bCs w:val="false"/>
          <w:i/>
          <w:iCs w:val="false"/>
          <w:caps w:val="false"/>
          <w:smallCaps w:val="false"/>
          <w:strike w:val="false"/>
          <w:dstrike w:val="false"/>
          <w:outline w:val="false"/>
          <w:vanish w:val="false"/>
          <w:sz w:val="22"/>
          <w:szCs w:val="22"/>
        </w:rPr>
        <w:t xml:space="preserve">rakugo </w:t>
      </w:r>
      <w:r>
        <w:rPr>
          <w:b w:val="false"/>
          <w:bCs w:val="false"/>
          <w:i w:val="false"/>
          <w:iCs w:val="false"/>
          <w:caps w:val="false"/>
          <w:smallCaps w:val="false"/>
          <w:strike w:val="false"/>
          <w:dstrike w:val="false"/>
          <w:outline w:val="false"/>
          <w:vanish w:val="false"/>
          <w:sz w:val="22"/>
          <w:szCs w:val="22"/>
        </w:rPr>
        <w:t>mesemondók a világ legjobb komikusai, általában hagyományos japán viseletben, kényelmes ülõpárnákon elhelyezkedve mesélnek. Egyetlen legyezõ segítségével képesek egy idõtlen és csodálatos világba röpíteni a hallgatóságot, ezt a csodálatos világot pedig szamurájok, csípõs nyelvû polgárok, falubolondjai és házsártos feleségek népesítik be. Mindez hihetetlen egyszemélyes színészi teljesítményt kíván. A legyezõ hol evõpálcika, hol szakésüveg, hol lándzsa, hol toll, hol az utcai árusok vállon átvetett rúd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nemcsak azért nevetnek, mert az elõadás valóban mulatságos, hanem mert nagyon is átérzik a történetek mélyén megbúvó emberi esendõséget – megértik a lassú felfogású, mindig becsapott figurákat, megértik a jó szándékú balekot, akit aztán csak bölcs barátai tudnak kimenti a kalamajkából. Nevetnek, de nevetés közben egészen beleélik magukat a figurák helyzet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 csak akkor tudják igazán kényelmesen érezni magukat egymás társaságában, és csak akkor képesek igazán nevetni, ha bolondot csinálnak magukból. Ezt egyébként a többiektõl is elvárják. Ezért olyan népszerûek azok a tévémûsorok, ahol önként vesznek részt látszólag önkínzó gyakorlato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zójátékot is nagyon szeretik. A válást például úgy mondják japánul, hogy </w:t>
      </w:r>
      <w:r>
        <w:rPr>
          <w:b w:val="false"/>
          <w:bCs w:val="false"/>
          <w:i/>
          <w:iCs w:val="false"/>
          <w:caps w:val="false"/>
          <w:smallCaps w:val="false"/>
          <w:strike w:val="false"/>
          <w:dstrike w:val="false"/>
          <w:outline w:val="false"/>
          <w:vanish w:val="false"/>
          <w:sz w:val="22"/>
          <w:szCs w:val="22"/>
        </w:rPr>
        <w:t xml:space="preserve">rikon. </w:t>
      </w:r>
      <w:r>
        <w:rPr>
          <w:b w:val="false"/>
          <w:bCs w:val="false"/>
          <w:i w:val="false"/>
          <w:iCs w:val="false"/>
          <w:caps w:val="false"/>
          <w:smallCaps w:val="false"/>
          <w:strike w:val="false"/>
          <w:dstrike w:val="false"/>
          <w:outline w:val="false"/>
          <w:vanish w:val="false"/>
          <w:sz w:val="22"/>
          <w:szCs w:val="22"/>
        </w:rPr>
        <w:t xml:space="preserve">Egyre több nászútról visszatérõ fiatal pár válik el, az ok állítólag az, hogy a feleség a nászúton kiábrándul a férjbõl. Az utazás elõtt a férj tudta, mit akar, magabiztos volt, látszott, hogy képes megvédeni a feleségét. Alig teszik ki a lábukat Japánból, a feleségnek máris rá kell döbbennie, hogy a férj félénk, aggódik, és még a pincérnek sem tudja elmondani, hogy mit akar. Na hát, a feleség nem ilyen lovat akart. Mi a teendõ? Hát a </w:t>
      </w:r>
      <w:r>
        <w:rPr>
          <w:b w:val="false"/>
          <w:bCs w:val="false"/>
          <w:i/>
          <w:iCs w:val="false"/>
          <w:caps w:val="false"/>
          <w:smallCaps w:val="false"/>
          <w:strike w:val="false"/>
          <w:dstrike w:val="false"/>
          <w:outline w:val="false"/>
          <w:vanish w:val="false"/>
          <w:sz w:val="22"/>
          <w:szCs w:val="22"/>
        </w:rPr>
        <w:t xml:space="preserve">rikon. </w:t>
      </w:r>
      <w:r>
        <w:rPr>
          <w:b w:val="false"/>
          <w:bCs w:val="false"/>
          <w:i w:val="false"/>
          <w:iCs w:val="false"/>
          <w:caps w:val="false"/>
          <w:smallCaps w:val="false"/>
          <w:strike w:val="false"/>
          <w:dstrike w:val="false"/>
          <w:outline w:val="false"/>
          <w:vanish w:val="false"/>
          <w:sz w:val="22"/>
          <w:szCs w:val="22"/>
        </w:rPr>
        <w:t xml:space="preserve">Így ahogy visszaérnek Tokióba a Narita repülõtérre, már jöhet is a </w:t>
      </w:r>
      <w:r>
        <w:rPr>
          <w:b w:val="false"/>
          <w:bCs w:val="false"/>
          <w:i/>
          <w:iCs w:val="false"/>
          <w:caps w:val="false"/>
          <w:smallCaps w:val="false"/>
          <w:strike w:val="false"/>
          <w:dstrike w:val="false"/>
          <w:outline w:val="false"/>
          <w:vanish w:val="false"/>
          <w:sz w:val="22"/>
          <w:szCs w:val="22"/>
        </w:rPr>
        <w:t>Nari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ltalánosságban azért a japánok szeretik a profikra bízni a humort. Maguk csak ritkán próbálkoznak meg viccmondással. Ha mégis, akkor jó elõre bejelentik, hogy vicc következik, hogy a hallgatóság tudja, a végén majd nevetni kell. Félnek a félreértéstõl, ezért aztán nem szoktak ironizálni, tréfálkozni és becsapni sem szokták ismerõseiket. A szarkazmustól valósággal halálra rémülnek. De ha egyszer igazán ellazulnak, akkor kiderül, hogy borzasztó mulatságosak. Titokban mind humoristák.</w:t>
      </w:r>
    </w:p>
    <w:p>
      <w:pPr>
        <w:pStyle w:val="Heading1"/>
        <w:keepNext w:val="false"/>
        <w:bidi w:val="0"/>
        <w:spacing w:before="480" w:after="480"/>
        <w:jc w:val="both"/>
        <w:rPr/>
      </w:pPr>
      <w:r>
        <w:rPr/>
        <w:t>Üzlet és munka</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üzleti gyakorlat folyamatos kötélhúzás a régi és új értékek között. Igaz, hogy az értékrend lassan változik, de háború utáni sztereotípiák még mindig igen erõsek. Az emberek többsége konformista, a szervezeti modellek hierarchikusak, a cégek lojalitást várnak, az alkalmazottak pedig azt, hogy a cég egész pályafutásukra alkalmazza õket. Mindig a rangidõsnek van igaza, a csoportos gondolkodás a jó, az egyénieskedés pedig gyanús.</w:t>
      </w:r>
    </w:p>
    <w:p>
      <w:pPr>
        <w:pStyle w:val="Heading2"/>
        <w:keepNext w:val="false"/>
        <w:bidi w:val="0"/>
        <w:spacing w:before="0" w:after="120"/>
        <w:jc w:val="both"/>
        <w:rPr/>
      </w:pPr>
      <w:r>
        <w:rPr/>
        <w:t>Együtt sírunk együtt nevetün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közösségi érzés igen fontos az üzleti életben: jó, ha együtt csináljuk a dolgokat és közben mind ugyanúgy gondolkodunk. Az is jó, ha megfelelünk a többiek elvárásainak. Fontos még az elszántság, a kitartás, a pontosság és tökéletesség. Csak az az igazi erõfeszítés, mikor valóban minden tõlünk telhetõt megteszünk. A lényeg, hogy mindenki lássa, hogy megtettük a magunkét. A japán hõsök között rengeteg olyan van, akinek nem sikerült elérnie a célja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oportnak fontos része a hierarchia is. Mindenkinek megvan a maga pozíciója. Lehet, hogy a japán cég egységes, de az biztos, hogy nem demokratikus. A rangsort megsérteni nem lehet. Az információ a protokollnak megfelelõen halad lefele és felfele a ranglétrán. Sem rövidíteni, sem más területére belépni nem lehet soha. Ugyan az e-mail-használat kezdi aláásni a rendszert, a japánok többsége még ma is megborzong, ha azt látja, hogy valaki felrúgja a hierarchi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oknak az egység még a gyõzelemnél is sokkal fontosabb. A közös cél az igazi lényeg. Még ha nem sikerül is megvalósítani, akkor is jobb a közös bukás, mint a magányos siker. A japán üzletemberek számára az együtt sírás legalább olyan fontos, mint az együtt nevetés.</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den kezdõ egyforma</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újonnan felvett munkaerõ vállalati betanítása nagyon fontos – meg kell tanulniuk, hogy üdvözöljék a látogatókat, meg azt, hogy miként kell üzleti tárgyaláson teát felszolgálni. Megmutatják nekik, hogy mi a dolgok rendje, és rádöbbentik õket, hogy ki is van legalul, és hogy jobb, ha beletörõdnek abba, hogy velük szinte bármit meg lehet tenni. Még a diplomás kezdõknek is fénymásolniuk kell tapasztaltabb kollégáik számára. Munkakezdéskor, jövõbeli </w:t>
      </w:r>
      <w:r>
        <w:rPr>
          <w:b w:val="false"/>
          <w:bCs w:val="false"/>
          <w:i/>
          <w:iCs w:val="false"/>
          <w:caps w:val="false"/>
          <w:smallCaps w:val="false"/>
          <w:strike w:val="false"/>
          <w:dstrike w:val="false"/>
          <w:outline w:val="false"/>
          <w:vanish w:val="false"/>
          <w:sz w:val="22"/>
          <w:szCs w:val="22"/>
        </w:rPr>
        <w:t>salaryman</w:t>
      </w:r>
      <w:r>
        <w:rPr>
          <w:b w:val="false"/>
          <w:bCs w:val="false"/>
          <w:i w:val="false"/>
          <w:iCs w:val="false"/>
          <w:caps w:val="false"/>
          <w:smallCaps w:val="false"/>
          <w:strike w:val="false"/>
          <w:dstrike w:val="false"/>
          <w:outline w:val="false"/>
          <w:vanish w:val="false"/>
          <w:sz w:val="22"/>
          <w:szCs w:val="22"/>
        </w:rPr>
        <w:t xml:space="preserve">-ok és </w:t>
      </w:r>
      <w:r>
        <w:rPr>
          <w:b w:val="false"/>
          <w:bCs w:val="false"/>
          <w:i/>
          <w:iCs w:val="false"/>
          <w:caps w:val="false"/>
          <w:smallCaps w:val="false"/>
          <w:strike w:val="false"/>
          <w:dstrike w:val="false"/>
          <w:outline w:val="false"/>
          <w:vanish w:val="false"/>
          <w:sz w:val="22"/>
          <w:szCs w:val="22"/>
        </w:rPr>
        <w:t>OL</w:t>
      </w:r>
      <w:r>
        <w:rPr>
          <w:b w:val="false"/>
          <w:bCs w:val="false"/>
          <w:i w:val="false"/>
          <w:iCs w:val="false"/>
          <w:caps w:val="false"/>
          <w:smallCaps w:val="false"/>
          <w:strike w:val="false"/>
          <w:dstrike w:val="false"/>
          <w:outline w:val="false"/>
          <w:vanish w:val="false"/>
          <w:sz w:val="22"/>
          <w:szCs w:val="22"/>
        </w:rPr>
        <w:t>-ok (titkárnõk) is azonos bánásmódban részesülnek, még az se számít, ha olyasmit kell megtanulniuk, amit úgyse fognak soha csinálni a tényleges munkakörük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ak számára sokáig a</w:t>
      </w:r>
      <w:r>
        <w:rPr>
          <w:b w:val="false"/>
          <w:bCs w:val="false"/>
          <w:i/>
          <w:iCs w:val="false"/>
          <w:caps w:val="false"/>
          <w:smallCaps w:val="false"/>
          <w:strike w:val="false"/>
          <w:dstrike w:val="false"/>
          <w:outline w:val="false"/>
          <w:vanish w:val="false"/>
          <w:sz w:val="22"/>
          <w:szCs w:val="22"/>
        </w:rPr>
        <w:t xml:space="preserve"> salaryman </w:t>
      </w:r>
      <w:r>
        <w:rPr>
          <w:b w:val="false"/>
          <w:bCs w:val="false"/>
          <w:i w:val="false"/>
          <w:iCs w:val="false"/>
          <w:caps w:val="false"/>
          <w:smallCaps w:val="false"/>
          <w:strike w:val="false"/>
          <w:dstrike w:val="false"/>
          <w:outline w:val="false"/>
          <w:vanish w:val="false"/>
          <w:sz w:val="22"/>
          <w:szCs w:val="22"/>
        </w:rPr>
        <w:t xml:space="preserve">(egy nagy cég teljes értékû irodai alkalmazottja) státus elérése volt a legáhítottabb cél. A nõk számára az </w:t>
      </w:r>
      <w:r>
        <w:rPr>
          <w:b w:val="false"/>
          <w:bCs w:val="false"/>
          <w:i/>
          <w:iCs w:val="false"/>
          <w:caps w:val="false"/>
          <w:smallCaps w:val="false"/>
          <w:strike w:val="false"/>
          <w:dstrike w:val="false"/>
          <w:outline w:val="false"/>
          <w:vanish w:val="false"/>
          <w:sz w:val="22"/>
          <w:szCs w:val="22"/>
        </w:rPr>
        <w:t>OL</w:t>
      </w:r>
      <w:r>
        <w:rPr>
          <w:b w:val="false"/>
          <w:bCs w:val="false"/>
          <w:i w:val="false"/>
          <w:iCs w:val="false"/>
          <w:caps w:val="false"/>
          <w:smallCaps w:val="false"/>
          <w:strike w:val="false"/>
          <w:dstrike w:val="false"/>
          <w:outline w:val="false"/>
          <w:vanish w:val="false"/>
          <w:sz w:val="22"/>
          <w:szCs w:val="22"/>
        </w:rPr>
        <w:t xml:space="preserve"> státus kevésbé jelent szellemi kihívást, viszont jóval frusztrálóbb élmény lehet, hiszen a legtehetségesebb és ambiciózusabb nõ is tisztában van a helyzettel, és tudja, hogy nem vár rá semmiféle karrier, a ínunka csak arra való, hogy eltöltse valahogy a tanulmányok befejezése és a férjhezmenetel közti idõt. Nõbõl sose lesz </w:t>
      </w:r>
      <w:r>
        <w:rPr>
          <w:b w:val="false"/>
          <w:bCs w:val="false"/>
          <w:i/>
          <w:iCs w:val="false"/>
          <w:caps w:val="false"/>
          <w:smallCaps w:val="false"/>
          <w:strike w:val="false"/>
          <w:dstrike w:val="false"/>
          <w:outline w:val="false"/>
          <w:vanish w:val="false"/>
          <w:sz w:val="22"/>
          <w:szCs w:val="22"/>
        </w:rPr>
        <w:t xml:space="preserve">madogiwazoku </w:t>
      </w:r>
      <w:r>
        <w:rPr>
          <w:b w:val="false"/>
          <w:bCs w:val="false"/>
          <w:i w:val="false"/>
          <w:iCs w:val="false"/>
          <w:caps w:val="false"/>
          <w:smallCaps w:val="false"/>
          <w:strike w:val="false"/>
          <w:dstrike w:val="false"/>
          <w:outline w:val="false"/>
          <w:vanish w:val="false"/>
          <w:sz w:val="22"/>
          <w:szCs w:val="22"/>
        </w:rPr>
        <w:t xml:space="preserve">– ablakbámuló – tehát olyan kirúghatatlan alkalmazott, akinek tulajdonképpen egyetlen feladata, hogy az ablak mellett üldögélve figyelje, miként szállnak a felhõk, és hogy nõ a parkokban a fû. Csak a férfiak dolgoznak elég sokáig ahhoz, hogy </w:t>
      </w:r>
      <w:r>
        <w:rPr>
          <w:b w:val="false"/>
          <w:bCs w:val="false"/>
          <w:i/>
          <w:iCs w:val="false"/>
          <w:caps w:val="false"/>
          <w:smallCaps w:val="false"/>
          <w:strike w:val="false"/>
          <w:dstrike w:val="false"/>
          <w:outline w:val="false"/>
          <w:vanish w:val="false"/>
          <w:sz w:val="22"/>
          <w:szCs w:val="22"/>
        </w:rPr>
        <w:t xml:space="preserve">madogiwazoku </w:t>
      </w:r>
      <w:r>
        <w:rPr>
          <w:b w:val="false"/>
          <w:bCs w:val="false"/>
          <w:i w:val="false"/>
          <w:iCs w:val="false"/>
          <w:caps w:val="false"/>
          <w:smallCaps w:val="false"/>
          <w:strike w:val="false"/>
          <w:dstrike w:val="false"/>
          <w:outline w:val="false"/>
          <w:vanish w:val="false"/>
          <w:sz w:val="22"/>
          <w:szCs w:val="22"/>
        </w:rPr>
        <w:t>váljon belõlük.</w:t>
      </w:r>
    </w:p>
    <w:p>
      <w:pPr>
        <w:pStyle w:val="Heading2"/>
        <w:keepNext w:val="false"/>
        <w:bidi w:val="0"/>
        <w:spacing w:before="0" w:after="120"/>
        <w:jc w:val="both"/>
        <w:rPr/>
      </w:pPr>
      <w:r>
        <w:rPr/>
        <w:t>Lojalit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munkaadók és a munkavállalók is komoly elvárásokat támasztanak egymás iránt. Bíznak egymásban, és büszkék, ha teljesülnek az elvárásaik. Ugyanez a pozitív elvárásrendszer a gyártók és a beszállítók között is megvan. Sõt, általában minden japán üzleti kapcsolat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lojalitás lojalitást szül. A cég egész életükre alkalmazza a dolgozókat, az alkalmazott elõre tudja, hogy milyen ütemben fog felfele haladni a szamárlétrán. Semmi látványos dolog nem történhet vele, a lényeg a biztonság. Ezért cserébe a japán alkalmazott önfeláldozó szorgalommal végzi a munkáját, éjt nappallá téve dolgozik, iszik, golfozik és </w:t>
      </w:r>
      <w:r>
        <w:rPr>
          <w:b w:val="false"/>
          <w:bCs w:val="false"/>
          <w:i/>
          <w:iCs w:val="false"/>
          <w:caps w:val="false"/>
          <w:smallCaps w:val="false"/>
          <w:strike w:val="false"/>
          <w:dstrike w:val="false"/>
          <w:outline w:val="false"/>
          <w:vanish w:val="false"/>
          <w:sz w:val="22"/>
          <w:szCs w:val="22"/>
        </w:rPr>
        <w:t>karaoke</w:t>
      </w:r>
      <w:r>
        <w:rPr>
          <w:b w:val="false"/>
          <w:bCs w:val="false"/>
          <w:i w:val="false"/>
          <w:iCs w:val="false"/>
          <w:caps w:val="false"/>
          <w:smallCaps w:val="false"/>
          <w:strike w:val="false"/>
          <w:dstrike w:val="false"/>
          <w:outline w:val="false"/>
          <w:vanish w:val="false"/>
          <w:sz w:val="22"/>
          <w:szCs w:val="22"/>
        </w:rPr>
        <w:t>-zik, természetesen mindezt a cég érdek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Újabban változnak az idõk, és a "stabilitást mindenáron" japán mentalitása kezdi átadni a helyét a kockázatosabb, a siker és kudarc lehetõségét inkább felvállaló rendszernek. A </w:t>
      </w:r>
      <w:r>
        <w:rPr>
          <w:b w:val="false"/>
          <w:bCs w:val="false"/>
          <w:i/>
          <w:iCs w:val="false"/>
          <w:caps w:val="false"/>
          <w:smallCaps w:val="false"/>
          <w:strike w:val="false"/>
          <w:dstrike w:val="false"/>
          <w:outline w:val="false"/>
          <w:vanish w:val="false"/>
          <w:sz w:val="22"/>
          <w:szCs w:val="22"/>
        </w:rPr>
        <w:t xml:space="preserve">karoshi </w:t>
      </w:r>
      <w:r>
        <w:rPr>
          <w:b w:val="false"/>
          <w:bCs w:val="false"/>
          <w:i w:val="false"/>
          <w:iCs w:val="false"/>
          <w:caps w:val="false"/>
          <w:smallCaps w:val="false"/>
          <w:strike w:val="false"/>
          <w:dstrike w:val="false"/>
          <w:outline w:val="false"/>
          <w:vanish w:val="false"/>
          <w:sz w:val="22"/>
          <w:szCs w:val="22"/>
        </w:rPr>
        <w:t>– mikor valaki szó szerint halálra dolgozza magát – ugyan hivatalosan nem írható be a halál okaként a halotti bizonyítványba, de azért ahhoz elég gyakori jelenség, hogy a cégek mindent megpróbáljanak elkövetni azért, hogy náluk ilyesmi ne forduljon 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egy japán vállalat csõdöt jelentett, a vezérigazgató idegösszeomlást kapott a sajtótájékoztatón, ahol be kellett jelentenie a csõdöt, mert úgy érezte, hogy a cég oly módon hagyta cserben a dolgozóit, amely a japán üzleti erkölcs szerint megengedhetetlen. Az már korántsem nyomta ennyire a lelkét, hogy a cég a részvényeseknek mivel tartozik, de egyszerûen elviselhetetlen volt számára, hogy meg fog szûnni a dolgozók stabilnak hitt munkahel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az állás nem jelent tökéletes létbiztonságot, akkor milyen alapon szól bele a cég a dolgozók magánéletébe? Ha a cég tönkremegy, hogyan viszonozza a dolgozók lojalitását? A japán vállalatvezetõk egyáltalán nem voltak felkészülve az ilyen és ehhez hasonló kérdésekre.</w:t>
      </w:r>
    </w:p>
    <w:p>
      <w:pPr>
        <w:pStyle w:val="Heading2"/>
        <w:keepNext w:val="false"/>
        <w:bidi w:val="0"/>
        <w:spacing w:before="0" w:after="120"/>
        <w:jc w:val="both"/>
        <w:rPr/>
      </w:pPr>
      <w:r>
        <w:rPr/>
        <w:t>Versenyszellem</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cégek nem árban, hanem a szolgáltatás minõségében versenyeznek egymással. Mindent megtesznek azért, hogy kitalálják, mit is szeretnének a vevõk. Folyamatosan fejlesztik kínálatukat és javítják a szolgáltatásaik színvona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az ár is fontos, de a japán vásárlók a különleges dolgokat szeretik: az olyan rizsfõzõt, amely a mennyiségtõl függetlenül mindig idõre megfõzi a rizst, az önmagát a megfelelõ idõben megfelelõ hõmérsékletû vízzel teletöltõ fürdõkádat, a piciny konyhákban is elférõ, miniatürizált mosogatógépet, az olyan tévéket, amelyek elég keskenyek ahhoz, hogy falra lehessen szerelni õket, vagy elég kicsik ahhoz, hogy nyakban viselhetõk legyenek, az olyan videókat, melyek akár hétszeres sebességû lejátszásra is képes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apánok az olyan lámpákat szeretik, amelyeknek a fénye </w:t>
      </w:r>
      <w:r>
        <w:rPr>
          <w:b w:val="false"/>
          <w:bCs w:val="false"/>
          <w:i/>
          <w:iCs w:val="false"/>
          <w:caps w:val="false"/>
          <w:smallCaps w:val="false"/>
          <w:strike w:val="false"/>
          <w:dstrike w:val="false"/>
          <w:outline w:val="false"/>
          <w:vanish w:val="false"/>
          <w:sz w:val="22"/>
          <w:szCs w:val="22"/>
        </w:rPr>
        <w:t>yasashii</w:t>
      </w:r>
      <w:r>
        <w:rPr>
          <w:b w:val="false"/>
          <w:bCs w:val="false"/>
          <w:i w:val="false"/>
          <w:iCs w:val="false"/>
          <w:caps w:val="false"/>
          <w:smallCaps w:val="false"/>
          <w:strike w:val="false"/>
          <w:dstrike w:val="false"/>
          <w:outline w:val="false"/>
          <w:vanish w:val="false"/>
          <w:sz w:val="22"/>
          <w:szCs w:val="22"/>
        </w:rPr>
        <w:t xml:space="preserve"> a szemnek, az olyan tollakat, amelyektõl nem fájdul meg a válluk, a vezeték nélküli fejhallgatókat, a beszélõ mikronütõket, a csengetés helyett vibráló mobiltelefonokat, illetve az olyan kis készülékeket, amelyeket telefonunk helyett a zsebünkben hordhatunk, és amelyek vibrálva figyelmeztetnek arra, hogy a táskánkban hordott mobil éppen vibr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retik az atkaölõ porszívókat, ha nemcsak a hifit, a tévét, hanem a légkondit és a lámpát is távirányítóval szabályozhatják, és az olyan távirányítókat, amelyek a lakás összes távirányítójának a funkcióját ellátják, hogy ne kelljen hét külön távirányítóval bajlódni. Bizony, a japánok az ilyen kényelmes és praktikus dolgokat szeretik.</w:t>
      </w:r>
    </w:p>
    <w:p>
      <w:pPr>
        <w:pStyle w:val="Heading1"/>
        <w:keepNext w:val="false"/>
        <w:bidi w:val="0"/>
        <w:spacing w:before="480" w:after="480"/>
        <w:jc w:val="both"/>
        <w:rPr/>
      </w:pPr>
      <w:r>
        <w:rPr/>
        <w:t>Intézményrendszere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Egész Japán egyetlen hatalmas és bonyolult rendszer. Ez az "együvé tartozás" egyenes következménye. Olyan az ország, mint egy hatalmas cég, az emberek ismerik és megértik egymást, odafigyelnek egymásra, és tudnak annyira azonosulni egymással, hogy megértik a mások problémáit. A mindenhova szétterjedõ és eljutó információ a társadalom egészét összetartó erõ. A cél a lehetõ legtöbb ember lehetõ legnagyobb fokú boldogsága.</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egõrzött ártatlanság</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Japán a világ legbiztonságosabb helyei közé tartozik. A japánok olyan kivételes helyzetben vannak, hogy sötétedés után is nyugodtan kimehetnek az utcára, nem kell erõszaktól tartaniuk. A legdrágább autót is nyugodtan az utcán hagyhatjuk, reggelre sem a magnót, sem a fedélzeti számítógépet nem fogják kilopni belõle. Sõt, akár csomagot is hagyhatunk benne. Különféle bonyolult biztonsági zárokra és riasztókra sincs szükség. Még akkor sincs baj, ha nyitva felejtjük az ajtót. A hajléktalanok nem kéregetnek. Õk Japán utcai filozófusai. Egyszer és mindenkorra hátat fordítottak a vállalati harcnak és a lojalitás klausztrofób hangulatának, elüldögélnek papundeklikunyhóikban, és hosszan álmodozva mereng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ûnözés nemcsak azért alacsony mert magas a felderítési arány, hanem mert a csoport elõtti megszégyenülés és a kitaszítás veszélye még a börtönbüntetésnél is sokkal komolyabb visszatartó er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nek tehát nincs nehéz dolga. Japánban 559 emberre jut egy rendõr, de a rendõrök emiatt nem aggódnak, mert így is alig akad dolguk. A világ más részein sokkal nagyobb rendõri létszámra van szükség. Angliában a lakosok és a rendõrök egymáshoz viszonyított aránya 384 az 1-hez, az USA-ban ez 379 az 1-hez, Németországban 311 az 1-hez, Olaszországban 288 az 1-hez, Franciaországban pedig 268 az 1-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rendõrõrsökhöz kisebb kihelyezett állomások </w:t>
      </w:r>
      <w:r>
        <w:rPr>
          <w:b w:val="false"/>
          <w:bCs w:val="false"/>
          <w:i/>
          <w:iCs w:val="false"/>
          <w:caps w:val="false"/>
          <w:smallCaps w:val="false"/>
          <w:strike w:val="false"/>
          <w:dstrike w:val="false"/>
          <w:outline w:val="false"/>
          <w:vanish w:val="false"/>
          <w:sz w:val="22"/>
          <w:szCs w:val="22"/>
        </w:rPr>
        <w:t xml:space="preserve">(koban) </w:t>
      </w:r>
      <w:r>
        <w:rPr>
          <w:b w:val="false"/>
          <w:bCs w:val="false"/>
          <w:i w:val="false"/>
          <w:iCs w:val="false"/>
          <w:caps w:val="false"/>
          <w:smallCaps w:val="false"/>
          <w:strike w:val="false"/>
          <w:dstrike w:val="false"/>
          <w:outline w:val="false"/>
          <w:vanish w:val="false"/>
          <w:sz w:val="22"/>
          <w:szCs w:val="22"/>
        </w:rPr>
        <w:t>is tartoznak: ezekben egy-két barátságos rendõr tartózkodik, akik szívesen útbaigazítanak (még akkor is, ha maguk se tudják, hogy merre kell menni), megkeresik az elkóborolt gyerekeket és öregeket, és mindenkinek szívesen segítenek. Ugyan rendõri szaktudásukat csak ritkán kell megcsillogtatniuk, de a bûntények tetteseit általában elkapják. Szinte minden bûncselekménycsoportban igen magas a felderítési arány egyrészt azért, mert a zárt közösségek nem szeretik a szabályszegõket, másrészt pedig azért, mert a japán rendõrség nagyon hatékony eszközökkel veszi rá a gyanúsítottakat arra, hogy tegyenek már vallom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miatt a hatalmas biztonságérzet miatt a japánok többsége igen óvatlan. Nyitott hátizsákkal mászkálnak, mikor pedig a vendéglõben odamennek a salátabárhoz, a széken hagyják a táskáj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ndkívül hiszékenyek. Megõrizték azt a fajta ártatlanságot, aminek más országokban többnyire már nyoma sincs, ezért aztán külföldön nagyon könnyen a szélhámosok prédájává válhatnak. Az ártatlan japán turista minden külföldi ország igazi rémálma. A japán idegenvezetõk helyzete a legnehezebb. Annyi óvatlan turistára kell folyamatosan ügyelniük, hogy a folytonos idegi megterhelés teljesen kimeríti õket. Emiatt aztán már õk sem figyelnek oda a holmijukra.</w:t>
      </w:r>
    </w:p>
    <w:p>
      <w:pPr>
        <w:pStyle w:val="Heading2"/>
        <w:keepNext w:val="false"/>
        <w:bidi w:val="0"/>
        <w:spacing w:before="0" w:after="120"/>
        <w:jc w:val="both"/>
        <w:rPr/>
      </w:pPr>
      <w:r>
        <w:rPr/>
        <w:t>A névtelen utcák földje</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pánban többnyire névtelenek az utcák. Ha meghívunk valakit magunkhoz vacsorára, akkor célszerû elfaxolni neki egy kisebb térképet, mert ha nincs mûholdas navigációs rendszer a kocsijában, akkor bizony bajban lesz. "A háztartási boltnál jobbra, aztán három lámpa, aztán stopnál balra a kisutcán és egyenesen egész addig, amíg nem ér egy jobbra lévõ trafik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lakcím az a terület, amelyben élünk. Ennek megértéséhez felülnézetben kell elképzelni az országot. Az egész prefekturákra van osztva, ezek kisebb részekre, ezek torég kisebb részekre, ezek meg még ennél is kisebbekre. Ezeket pedig már számozott részekre osztják, a számozott részeken belül a házaknak is különbözõ számaik vannak, de a számok többnyire nem rendszer szerint követik egymást. Az épületek rendszerint építési sorrendben kapják a számokat. Mindez teljesen logikus. Az elõször épített ház az egyes, a következõ pedig a kettes. Ezért aztán minden épületnek neve van, és minden házon fel van tüntetve a szám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postásoknak, az újságkihordóknak és a házhozszállítóknak rengeteg kitartásra és tapasztalatra van szükségük a sikeres munkához. Egy címre eljutni mindenki számára valóságos rémálom, ez alól még a taxisok sem kivételek. Minden </w:t>
      </w:r>
      <w:r>
        <w:rPr>
          <w:b w:val="false"/>
          <w:bCs w:val="false"/>
          <w:i/>
          <w:iCs w:val="false"/>
          <w:caps w:val="false"/>
          <w:smallCaps w:val="false"/>
          <w:strike w:val="false"/>
          <w:dstrike w:val="false"/>
          <w:outline w:val="false"/>
          <w:vanish w:val="false"/>
          <w:sz w:val="22"/>
          <w:szCs w:val="22"/>
        </w:rPr>
        <w:t>koban</w:t>
      </w:r>
      <w:r>
        <w:rPr>
          <w:b w:val="false"/>
          <w:bCs w:val="false"/>
          <w:i w:val="false"/>
          <w:iCs w:val="false"/>
          <w:caps w:val="false"/>
          <w:smallCaps w:val="false"/>
          <w:strike w:val="false"/>
          <w:dstrike w:val="false"/>
          <w:outline w:val="false"/>
          <w:vanish w:val="false"/>
          <w:sz w:val="22"/>
          <w:szCs w:val="22"/>
        </w:rPr>
        <w:t>-ban ott a környék hatalmas méretû, részletes térképe, ezt a rendõrök szívesen megmutatják a tévelygõknek.</w:t>
      </w:r>
    </w:p>
    <w:p>
      <w:pPr>
        <w:pStyle w:val="Heading2"/>
        <w:keepNext w:val="false"/>
        <w:bidi w:val="0"/>
        <w:spacing w:before="0" w:after="1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zûrzavaros utcák földje</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utcák annyira zsúfoltak, mintha kaleidoszkópban rázták volna össze az elemeiket, nincs semmilyen esztétikai egység, az épületek formája, magassága és színe is véletlenszerû, minden borzasztó kaotik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evásárlónegyedekben a villanypóznák tetejét harsány mûanyag virágok díszítik. A póznák alsó részén pedig hasonlóan harsány hirdetések kínálják a lakásokat és a társkeresõ szolgáltatásokat. A lámpák ernyõi is brutálisan rózsaszínûek, narancsszínûek vagy zöldek. Kifeszített huzalokon miniatûr zászlók lobognak. Hatalmas cigarettareklámok és automaták csalogatják a vevõket. Karácsonykor meg Valentin-napon minden csupa pir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apán utcák ráadásul rendkívül zajosak. Furgonos krumpli- és kenyérárusok üvöltõ megafonnal kínálják a portékájukat. Választások elõtt ugyanezt a politikusok teszik – közben fehér kesztyûs kézzel integetnek (a választók a tiszta politikusokat szeretik, ezért a politikusok szeretnek tisztának látszani), ígéreteik és nevük a legvastagabb ablakon is áthatol, be a lakások mé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cák feldíszítésébõl az önkormányzatok is derekasan kiveszik a részük. Hatalmas hirdetõtáblákat és plakátokat állítanak fel ilyesfajta üzenetekkel: "Ezen a környéken nem látjuk szívesen a betör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ngeteg ilyesféle üzenet van, még néhány példa: "biztonságos közlekedésû város", "a nem-nukleáris béke híveinek városa", "a férfi-nõ egyenlõség városa". Szinte bármit ki lehet írni, a lényeg, hogy kapcsolatba lehessen hozni a boldogsággal, az ifjúsággal vagy a gyerekekkel.</w:t>
      </w:r>
    </w:p>
    <w:p>
      <w:pPr>
        <w:pStyle w:val="Heading1"/>
        <w:keepNext w:val="false"/>
        <w:bidi w:val="0"/>
        <w:spacing w:before="480" w:after="480"/>
        <w:jc w:val="both"/>
        <w:rPr/>
      </w:pPr>
      <w:r>
        <w:rPr/>
        <w:t>Oktatás</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A japán oktatási rendszer csak úgy ontja a magas fokú matematikai tudással és technikai készségekkel felvértezett embereket. 1994-ben a középiskolás korú diákok 95,7 százaléka járt középiskolába. A fiúk közül kb. 40, a lányok közül kb. 20 százalék folytatta egyetemen is tanulmányait. A japán iskola egyáltalán nem nevel kreativitásra. A cél, hogy a diákok egy adott idõ alatt adott mennyiségû tényt sajátítsanak el, mert így érik el az adott idõ alatt elérendõ tudásszintet.</w:t>
      </w:r>
    </w:p>
    <w:p>
      <w:pPr>
        <w:pStyle w:val="Heading2"/>
        <w:keepNext w:val="false"/>
        <w:bidi w:val="0"/>
        <w:spacing w:before="0" w:after="120"/>
        <w:jc w:val="both"/>
        <w:rPr/>
      </w:pPr>
      <w:r>
        <w:rPr/>
        <w:t>Pokoli iskolák</w:t>
      </w:r>
    </w:p>
    <w:p>
      <w:pPr>
        <w:pStyle w:val="Normal"/>
        <w:keepNext w:val="fals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olyan társadalomban, ahol a fõ cél az, hogy mindenki olyan legyen, mint a többiek, a legapróbb különbség elég ahhoz, hogy meghurcolják az embert. Erre már az is elég ok, ha valaki nem jó sportoló, gyengén sikerülnek a vizsgái vagy külföldön élt a szüleivel. Japánban különösen az iskolákban súlyos probléma a szívatás </w:t>
      </w:r>
      <w:r>
        <w:rPr>
          <w:b w:val="false"/>
          <w:bCs w:val="false"/>
          <w:i/>
          <w:iCs w:val="false"/>
          <w:caps w:val="false"/>
          <w:smallCaps w:val="false"/>
          <w:strike w:val="false"/>
          <w:dstrike w:val="false"/>
          <w:outline w:val="false"/>
          <w:vanish w:val="false"/>
          <w:sz w:val="22"/>
          <w:szCs w:val="22"/>
        </w:rPr>
        <w:t xml:space="preserve">(ijime). </w:t>
      </w:r>
      <w:r>
        <w:rPr>
          <w:b w:val="false"/>
          <w:bCs w:val="false"/>
          <w:i w:val="false"/>
          <w:iCs w:val="false"/>
          <w:caps w:val="false"/>
          <w:smallCaps w:val="false"/>
          <w:strike w:val="false"/>
          <w:dstrike w:val="false"/>
          <w:outline w:val="false"/>
          <w:vanish w:val="false"/>
          <w:sz w:val="22"/>
          <w:szCs w:val="22"/>
        </w:rPr>
        <w:t>A diákok egymáson vezetik le a felgyülemlett frusztrációt, verbális erõszaknak és kiközösítésnek vetik alá társa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995-ben az általános és középiskolákban 60 000-szer derült fény </w:t>
      </w:r>
      <w:r>
        <w:rPr>
          <w:b w:val="false"/>
          <w:bCs w:val="false"/>
          <w:i/>
          <w:iCs w:val="false"/>
          <w:caps w:val="false"/>
          <w:smallCaps w:val="false"/>
          <w:strike w:val="false"/>
          <w:dstrike w:val="false"/>
          <w:outline w:val="false"/>
          <w:vanish w:val="false"/>
          <w:sz w:val="22"/>
          <w:szCs w:val="22"/>
        </w:rPr>
        <w:t xml:space="preserve">ijime-re. </w:t>
      </w:r>
      <w:r>
        <w:rPr>
          <w:b w:val="false"/>
          <w:bCs w:val="false"/>
          <w:i w:val="false"/>
          <w:iCs w:val="false"/>
          <w:caps w:val="false"/>
          <w:smallCaps w:val="false"/>
          <w:strike w:val="false"/>
          <w:dstrike w:val="false"/>
          <w:outline w:val="false"/>
          <w:vanish w:val="false"/>
          <w:sz w:val="22"/>
          <w:szCs w:val="22"/>
        </w:rPr>
        <w:t xml:space="preserve">A traumatizált diákok otthagyják az iskolát. Fenyítés, csúfolás, kiközösítés, kizárás – hogy csak néhányat soroljunk fel a tetemes </w:t>
      </w:r>
      <w:r>
        <w:rPr>
          <w:b w:val="false"/>
          <w:bCs w:val="false"/>
          <w:i/>
          <w:iCs w:val="false"/>
          <w:caps w:val="false"/>
          <w:smallCaps w:val="false"/>
          <w:strike w:val="false"/>
          <w:dstrike w:val="false"/>
          <w:outline w:val="false"/>
          <w:vanish w:val="false"/>
          <w:sz w:val="22"/>
          <w:szCs w:val="22"/>
        </w:rPr>
        <w:t>ijime</w:t>
      </w:r>
      <w:r>
        <w:rPr>
          <w:b w:val="false"/>
          <w:bCs w:val="false"/>
          <w:i w:val="false"/>
          <w:iCs w:val="false"/>
          <w:caps w:val="false"/>
          <w:smallCaps w:val="false"/>
          <w:strike w:val="false"/>
          <w:dstrike w:val="false"/>
          <w:outline w:val="false"/>
          <w:vanish w:val="false"/>
          <w:sz w:val="22"/>
          <w:szCs w:val="22"/>
        </w:rPr>
        <w:t>-listáról. A fenyítésbõl néha a tanárok is kiveszik a részük, ez gyakran fizikai fenyítést jelent. Nemegyszer volt rá példa, hogy az iskolai szívatás áldozata öngyilkosságba menekült.</w:t>
      </w:r>
    </w:p>
    <w:p>
      <w:pPr>
        <w:pStyle w:val="Heading2"/>
        <w:keepNext w:val="false"/>
        <w:bidi w:val="0"/>
        <w:spacing w:before="0" w:after="120"/>
        <w:jc w:val="both"/>
        <w:rPr/>
      </w:pPr>
      <w:r>
        <w:rPr/>
        <w:t>Pokoli vizsgák</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apán kisgyerek célja az, hogy bekerüljön az egyetemre. Az igazán jó állásokhoz egyetemi diploma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 a cél az egész oktatást meghatározza. Ahhoz, hogy egy jó egyetemre kerülhessünk, jó középiskolába kell járnunk, Ennek viszont a jó általános iskolai felsõ tagozat az elõfeltétele, emennek pedig a jó alsó tagozat. Jó iskolába viszont csak a jó óvodák növendékei kerülhetnek be. Ahhoz, hogy valaki jó óvodába járjon, elõbb egy drága óvodai elõkészítõre </w:t>
      </w:r>
      <w:r>
        <w:rPr>
          <w:b w:val="false"/>
          <w:bCs w:val="false"/>
          <w:i/>
          <w:iCs w:val="false"/>
          <w:caps w:val="false"/>
          <w:smallCaps w:val="false"/>
          <w:strike w:val="false"/>
          <w:dstrike w:val="false"/>
          <w:outline w:val="false"/>
          <w:vanish w:val="false"/>
          <w:sz w:val="22"/>
          <w:szCs w:val="22"/>
        </w:rPr>
        <w:t xml:space="preserve">(juku) </w:t>
      </w:r>
      <w:r>
        <w:rPr>
          <w:b w:val="false"/>
          <w:bCs w:val="false"/>
          <w:i w:val="false"/>
          <w:iCs w:val="false"/>
          <w:caps w:val="false"/>
          <w:smallCaps w:val="false"/>
          <w:strike w:val="false"/>
          <w:dstrike w:val="false"/>
          <w:outline w:val="false"/>
          <w:vanish w:val="false"/>
          <w:sz w:val="22"/>
          <w:szCs w:val="22"/>
        </w:rPr>
        <w:t>van szükség, ennek egyetlen célja, hogy felkészítse a csöppségeket az óvodai felvételi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végsõ cél érdekében olyan fokú külön oktatásra van szükség, hogy extrém esetekben ez szinte átveszi az iskolai oktatás helyét. Az igazán ügyes gyerekek annyira elõbbre vannak a többieknél a magániskolákban felszedett tudás miatt, hogy a rendes órákon már oda se figyelnek. Oda jóformán csak azért járnak, hogy legyen hol megcsinálni a </w:t>
      </w:r>
      <w:r>
        <w:rPr>
          <w:b w:val="false"/>
          <w:bCs w:val="false"/>
          <w:i/>
          <w:iCs w:val="false"/>
          <w:caps w:val="false"/>
          <w:smallCaps w:val="false"/>
          <w:strike w:val="false"/>
          <w:dstrike w:val="false"/>
          <w:outline w:val="false"/>
          <w:vanish w:val="false"/>
          <w:sz w:val="22"/>
          <w:szCs w:val="22"/>
        </w:rPr>
        <w:t>juku</w:t>
      </w:r>
      <w:r>
        <w:rPr>
          <w:b w:val="false"/>
          <w:bCs w:val="false"/>
          <w:i w:val="false"/>
          <w:iCs w:val="false"/>
          <w:caps w:val="false"/>
          <w:smallCaps w:val="false"/>
          <w:strike w:val="false"/>
          <w:dstrike w:val="false"/>
          <w:outline w:val="false"/>
          <w:vanish w:val="false"/>
          <w:sz w:val="22"/>
          <w:szCs w:val="22"/>
        </w:rPr>
        <w:t>-ban feladott leckét. Vagy azért, hogy legyen hol kialudni a rengeteg tanulás fáradal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a 24 órás edzés ellenére sem sikerül bekerülni az egyetemre, akkor kezdõdik csak az igazi különoktatás. Egész napos intenzív kurzusokat tartanak, amelyeknek egyetlen célja, hogy a diák jól szerepeljen majd a következõ felvételin. Vagy az utána következõn. A </w:t>
      </w:r>
      <w:r>
        <w:rPr>
          <w:b w:val="false"/>
          <w:bCs w:val="false"/>
          <w:i/>
          <w:iCs w:val="false"/>
          <w:caps w:val="false"/>
          <w:smallCaps w:val="false"/>
          <w:strike w:val="false"/>
          <w:dstrike w:val="false"/>
          <w:outline w:val="false"/>
          <w:vanish w:val="false"/>
          <w:sz w:val="22"/>
          <w:szCs w:val="22"/>
        </w:rPr>
        <w:t xml:space="preserve">juku az </w:t>
      </w:r>
      <w:r>
        <w:rPr>
          <w:b w:val="false"/>
          <w:bCs w:val="false"/>
          <w:i w:val="false"/>
          <w:iCs w:val="false"/>
          <w:caps w:val="false"/>
          <w:smallCaps w:val="false"/>
          <w:strike w:val="false"/>
          <w:dstrike w:val="false"/>
          <w:outline w:val="false"/>
          <w:vanish w:val="false"/>
          <w:sz w:val="22"/>
          <w:szCs w:val="22"/>
        </w:rPr>
        <w:t>átmeneti hely, ahol az ember addig tartózkodik, amíg újra (és újra) meg nem próbálkozhat a cél elérésével.</w:t>
      </w:r>
    </w:p>
    <w:p>
      <w:pPr>
        <w:pStyle w:val="Heading2"/>
        <w:keepNext w:val="false"/>
        <w:bidi w:val="0"/>
        <w:spacing w:before="0" w:after="120"/>
        <w:jc w:val="both"/>
        <w:rPr/>
      </w:pPr>
      <w:r>
        <w:rPr/>
        <w:t>Mennyei egyetem</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tem megéri a fáradságot, mert ha egyszer sikerül bekerülni, akkor a diák örökre maga mögött hagyja a poklot. A japán egyetem arra való, hogy kárpótolja a diákot azért a rengeteg küzdelemért és szenvedésért, amire a bekerüléshez szükség volt. A vizsga itt puszta formalitás. A dolgozatok esetén a külalak sokkal fontosabb a tartalomnál. Ha valaki egész egyetem alatt mást se csinál, csak teniszezik, akkor is le fog diplomá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iákok tehát mobiltelefonnal a kezükben egyik szórakoztató dolgot a másik után csinálják, sportolnak, zenélnek, mûvészettel és színházzal foglalkoznak, néha még pénzt is keresnek. Az egyetemi barátságok sokszor életre szólnak, csakúgy, mint a gyakran házasságba torkoló egyetemi szerelm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ért ez mégsem a paradicsom. Igazából az egyetem csak purgatórium, az ember itt várja, hogy meg</w:t>
        <w:softHyphen/>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íljanak elõtte a felnõtt Japán kapui. Ha rosszul tervezi meg a pályáját, az egyetem végén könnyen visszakerülhet a pokolba.</w:t>
      </w:r>
    </w:p>
    <w:p>
      <w:pPr>
        <w:pStyle w:val="Heading1"/>
        <w:keepNext w:val="false"/>
        <w:bidi w:val="0"/>
        <w:spacing w:before="480" w:after="480"/>
        <w:jc w:val="both"/>
        <w:rPr/>
      </w:pPr>
      <w:r>
        <w:rPr/>
        <w:t>Kormányzat</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apán Alkotmányt 1947-ben amerikai felügyelet alatt dolgozták ki. Az alkotmány szerint a császár az "állam szimbóluma", aki pozícióját "a saját sorsa fölött uralkodó nép akaratának köszönhe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rlament kétkamarás, a Képviselõházból és a Tanácsosok Házából áll. A háború óta eltelt idõ nagy részében a Liberális Demokrata Párt (LDP) kormányozta az országot. Az ország politikai életét ez az egypárti dominancia határozt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iberális Demokrata Párt leginkább a Német-Római Birodalomra hasonlít, amely se német nem volt, se római, se birodalom. Az LDP sem liberális (mert jobboldali), sem demokratikus (a hatalom egy füstös szobák mélyén meghúzódó láthatatlan elit kezében van) és még csak nem is párt, mert eredetileg két párt, a Liberálisok és Demokraták Szövetségébõl alakult. Mindez mára már öt vagy hat egymással csatázó frakció laza szövet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yzet gyökeresen megváltozott, mikor az LDP 1993-ban ellenzékbe szorult. Késõbb ugyan visszaszerezték a hatalmat, de a japán politikai rendszer felbolydult. Folyamatosan alakulnak, egyesülnek és szûnnek meg a különbözõ pártok. Az ország lassan kezd kifogyni a használható pártnevek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DP erõs dominanciája ellenére a japán politikai életet még a mostani kaotikus évek elõtt sem a folytonosság jellemezte. 1945-tõl 1996-ig az országnak 24 miniszterelnöke volt, akik átlag 2,1 évig voltak hatalmon. Ez sok mindent elmond a japán politikáról, ahol a miniszterelnöki pozíció csupán csak annyit jelent, hogy a megosztott hatalmi rendszerben a miniszterelnök az elsõ az egyenlõk között. Mint minden másban, a csoport a politikában is erõsebb az egyénnél.</w:t>
      </w:r>
    </w:p>
    <w:p>
      <w:pPr>
        <w:pStyle w:val="Heading1"/>
        <w:keepNext w:val="false"/>
        <w:bidi w:val="0"/>
        <w:spacing w:before="480" w:after="480"/>
        <w:jc w:val="both"/>
        <w:rPr/>
      </w:pPr>
      <w:r>
        <w:rPr/>
        <w:t>Nyelv és gondolkodás</w:t>
      </w:r>
    </w:p>
    <w:p>
      <w:pPr>
        <w:pStyle w:val="Normal"/>
        <w:keepNext w:val="fals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ítólag japánul a legnehezebb megtanulni a világon. Ez valószínûleg magukra a japánokra is mérhetetlen szenvedést ró. Az egyik nehézséget a különbözõ beszédmódok jelentik, másként kell udvariasan, tiszteletteljesen és formálisan beszélni. A három beszédmód ugyan összefügg, mégis jelentõsen eltér egym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ott és a beszélt japán közti eltérés is jelentõs, különösen az üzleti nyelvben. Ha úgy beszélnének, ahogy egy üzleti levelezésben fogalmaznak, akkor könnyen a 19. századból idecsöppent idõutazóknak nézhetnénk õket. Másrészt viszont, ha valaki a beszélt nyelven fogalmazná meg üzleti levelét, akkor utána mindjárt a felmondólevelét is megfogalmazhatná – ezt persze már a megfelelõ stílus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gyan más nyelvekben is eltérnek egymástól a különbözõ stílusok, a japánt az teszi különösen nehézzé, hogy a stílusok szókincse is merõben különbözõ. Ha egyszer elsajátítottuk a szókincset, akkor onnantól kezdve egyszerû az élet. Pontosan tudni fogjuk például, hogy miként kell evésre biztatni a vendégeket. A megfelelõ szófordulatok és üdvözlõ formulák ismeretében pedig az üzleti levelezés sem okoz majd nehéz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napi japánt tanuló külföldieknek ügyelniük kell a férfiak és nõk által beszélt japán különbségére. Jó néhány külföldi vált már azért a gúny céltáblájává, mert a barátnõjétõl tanult japán nyelven szólalt meg. Ennél már csak az tragikusabb, ha egy külföldi nõ szólal meg a férfiak által beszélt nyelv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hogy ugyanazt a dolgot rengeteg módon ki lehet fejezni, úgy egyes kifejezések is rengetegféleképp használhatóak. A domo szó néhány jelentése: "köszi", "szevasz", "rendben", "rég láttalak", "sajnálom", "nahát" stb. Olyan szavak, amelyekkel nyugati módra azt lehetne mondani, hogy "igen" vagy "nem" pedig egyszerûen nincsenek. Az általában "igen"-nek fordított </w:t>
      </w:r>
      <w:r>
        <w:rPr>
          <w:b w:val="false"/>
          <w:bCs w:val="false"/>
          <w:i/>
          <w:iCs w:val="false"/>
          <w:caps w:val="false"/>
          <w:smallCaps w:val="false"/>
          <w:strike w:val="false"/>
          <w:dstrike w:val="false"/>
          <w:outline w:val="false"/>
          <w:vanish w:val="false"/>
          <w:sz w:val="22"/>
          <w:szCs w:val="22"/>
        </w:rPr>
        <w:t xml:space="preserve">"hai" </w:t>
      </w:r>
      <w:r>
        <w:rPr>
          <w:b w:val="false"/>
          <w:bCs w:val="false"/>
          <w:i w:val="false"/>
          <w:iCs w:val="false"/>
          <w:caps w:val="false"/>
          <w:smallCaps w:val="false"/>
          <w:strike w:val="false"/>
          <w:dstrike w:val="false"/>
          <w:outline w:val="false"/>
          <w:vanish w:val="false"/>
          <w:sz w:val="22"/>
          <w:szCs w:val="22"/>
        </w:rPr>
        <w:t xml:space="preserve">igazi jelentése: "hallottam, hogy mit mondtál, és meg is értettelek, és most azon gondolkozom, hogy mit válaszoljak." A külföldiek, </w:t>
      </w:r>
      <w:r>
        <w:rPr>
          <w:b w:val="false"/>
          <w:bCs w:val="false"/>
          <w:i/>
          <w:iCs w:val="false"/>
          <w:caps w:val="false"/>
          <w:smallCaps w:val="false"/>
          <w:strike w:val="false"/>
          <w:dstrike w:val="false"/>
          <w:outline w:val="false"/>
          <w:vanish w:val="false"/>
          <w:sz w:val="22"/>
          <w:szCs w:val="22"/>
        </w:rPr>
        <w:t>"hai"</w:t>
      </w:r>
      <w:r>
        <w:rPr>
          <w:b w:val="false"/>
          <w:bCs w:val="false"/>
          <w:i w:val="false"/>
          <w:iCs w:val="false"/>
          <w:caps w:val="false"/>
          <w:smallCaps w:val="false"/>
          <w:strike w:val="false"/>
          <w:dstrike w:val="false"/>
          <w:outline w:val="false"/>
          <w:vanish w:val="false"/>
          <w:sz w:val="22"/>
          <w:szCs w:val="22"/>
        </w:rPr>
        <w:t>-t hallva sokszor azt hiszik, hogy a válasz ig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nemet is lehet úgy mondani, hogy azzal senkit se sértsünk meg. A japánok persze tudják, mi az a "nem", akkor is, ha alig mondják ki. A "majd még meggondolom" </w:t>
      </w:r>
      <w:r>
        <w:rPr>
          <w:b w:val="false"/>
          <w:bCs w:val="false"/>
          <w:i/>
          <w:iCs w:val="false"/>
          <w:caps w:val="false"/>
          <w:smallCaps w:val="false"/>
          <w:strike w:val="false"/>
          <w:dstrike w:val="false"/>
          <w:outline w:val="false"/>
          <w:vanish w:val="false"/>
          <w:sz w:val="22"/>
          <w:szCs w:val="22"/>
        </w:rPr>
        <w:t xml:space="preserve">(Kanagaete okirnasu) </w:t>
      </w:r>
      <w:r>
        <w:rPr>
          <w:b w:val="false"/>
          <w:bCs w:val="false"/>
          <w:i w:val="false"/>
          <w:iCs w:val="false"/>
          <w:caps w:val="false"/>
          <w:smallCaps w:val="false"/>
          <w:strike w:val="false"/>
          <w:dstrike w:val="false"/>
          <w:outline w:val="false"/>
          <w:vanish w:val="false"/>
          <w:sz w:val="22"/>
          <w:szCs w:val="22"/>
        </w:rPr>
        <w:t xml:space="preserve">nagyon kemény nem, és ha egy japán összeszorított foga között veszi a levegõt, és aztán sóhajtva az mondja </w:t>
      </w:r>
      <w:r>
        <w:rPr>
          <w:b w:val="false"/>
          <w:bCs w:val="false"/>
          <w:i/>
          <w:iCs w:val="false"/>
          <w:caps w:val="false"/>
          <w:smallCaps w:val="false"/>
          <w:strike w:val="false"/>
          <w:dstrike w:val="false"/>
          <w:outline w:val="false"/>
          <w:vanish w:val="false"/>
          <w:sz w:val="22"/>
          <w:szCs w:val="22"/>
        </w:rPr>
        <w:t xml:space="preserve">"Saaaaaa...", </w:t>
      </w:r>
      <w:r>
        <w:rPr>
          <w:b w:val="false"/>
          <w:bCs w:val="false"/>
          <w:i w:val="false"/>
          <w:iCs w:val="false"/>
          <w:caps w:val="false"/>
          <w:smallCaps w:val="false"/>
          <w:strike w:val="false"/>
          <w:dstrike w:val="false"/>
          <w:outline w:val="false"/>
          <w:vanish w:val="false"/>
          <w:sz w:val="22"/>
          <w:szCs w:val="22"/>
        </w:rPr>
        <w:t>akkor ez is azt jelenti, hogy falba ütköz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ott nyelv sem könnyû. A japánok, a Kr. u. 6. században ismerték meg az írást, amely a kínai buddhista szerzetesek szent szövegeivel került be az országba. Az érintett felek azonban szomorúan tapasztalták, hogy a nem ragozó kínai nyelvhez igen jól használható ideogrammarendszer a japán nyelv írásba foglalásához egyáltalán nem alkalmazható. Logikus megoldásként kínálkozott, hogy a nemesek tanuljanak meg kínaiul, mert így majd automatikusan írni is megtanulnak. Azonban ez sem mûködött, és az elkövetkezõ századokban kialakult egy hibrid nyelv, ahol minden kínai jelnek legalább két különbözõ olvasata volt, attól függõen, hogy kínaiul vagy japánul illett-e kiolvas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hhoz, hogy folyékonyan írhassunk és olvashassunk japánul, ismernünk kell a használt kínai jeleket </w:t>
      </w:r>
      <w:r>
        <w:rPr>
          <w:b w:val="false"/>
          <w:bCs w:val="false"/>
          <w:i/>
          <w:iCs w:val="false"/>
          <w:caps w:val="false"/>
          <w:smallCaps w:val="false"/>
          <w:strike w:val="false"/>
          <w:dstrike w:val="false"/>
          <w:outline w:val="false"/>
          <w:vanish w:val="false"/>
          <w:sz w:val="22"/>
          <w:szCs w:val="22"/>
        </w:rPr>
        <w:t xml:space="preserve">(kanji), </w:t>
      </w:r>
      <w:r>
        <w:rPr>
          <w:b w:val="false"/>
          <w:bCs w:val="false"/>
          <w:i w:val="false"/>
          <w:iCs w:val="false"/>
          <w:caps w:val="false"/>
          <w:smallCaps w:val="false"/>
          <w:strike w:val="false"/>
          <w:dstrike w:val="false"/>
          <w:outline w:val="false"/>
          <w:vanish w:val="false"/>
          <w:sz w:val="22"/>
          <w:szCs w:val="22"/>
        </w:rPr>
        <w:t xml:space="preserve">(minimum 2000-et, mûvelt japánok 5000 vagy akár 8000 jelet is ismernek – ezek között olyan is akad, amely 30 ecsetvonásból áll), továbbá két fonetikus japán ábécét (a </w:t>
      </w:r>
      <w:r>
        <w:rPr>
          <w:b w:val="false"/>
          <w:bCs w:val="false"/>
          <w:i/>
          <w:iCs w:val="false"/>
          <w:caps w:val="false"/>
          <w:smallCaps w:val="false"/>
          <w:strike w:val="false"/>
          <w:dstrike w:val="false"/>
          <w:outline w:val="false"/>
          <w:vanish w:val="false"/>
          <w:sz w:val="22"/>
          <w:szCs w:val="22"/>
        </w:rPr>
        <w:t>hiragana</w:t>
      </w:r>
      <w:r>
        <w:rPr>
          <w:b w:val="false"/>
          <w:bCs w:val="false"/>
          <w:i w:val="false"/>
          <w:iCs w:val="false"/>
          <w:caps w:val="false"/>
          <w:smallCaps w:val="false"/>
          <w:strike w:val="false"/>
          <w:dstrike w:val="false"/>
          <w:outline w:val="false"/>
          <w:vanish w:val="false"/>
          <w:sz w:val="22"/>
          <w:szCs w:val="22"/>
        </w:rPr>
        <w:t xml:space="preserve">-t és a </w:t>
      </w:r>
      <w:r>
        <w:rPr>
          <w:b w:val="false"/>
          <w:bCs w:val="false"/>
          <w:i/>
          <w:iCs w:val="false"/>
          <w:caps w:val="false"/>
          <w:smallCaps w:val="false"/>
          <w:strike w:val="false"/>
          <w:dstrike w:val="false"/>
          <w:outline w:val="false"/>
          <w:vanish w:val="false"/>
          <w:sz w:val="22"/>
          <w:szCs w:val="22"/>
        </w:rPr>
        <w:t>katakana</w:t>
      </w:r>
      <w:r>
        <w:rPr>
          <w:b w:val="false"/>
          <w:bCs w:val="false"/>
          <w:i w:val="false"/>
          <w:iCs w:val="false"/>
          <w:caps w:val="false"/>
          <w:smallCaps w:val="false"/>
          <w:strike w:val="false"/>
          <w:dstrike w:val="false"/>
          <w:outline w:val="false"/>
          <w:vanish w:val="false"/>
          <w:sz w:val="22"/>
          <w:szCs w:val="22"/>
        </w:rPr>
        <w:t>-t), ezek közül az egyikkel a japán dolgokat, a másikkal pedig a külföldi származású dolgokat szokás leírni, no meg a külföldi neveket. De ekkor még csak vázlatos képünk van az írott japán nyelv fonetikai és piktográfiai keverékérõl. A lehetõségek száma végtelen, és rengeteg csapda leselkedik a gyanútlan nyelvtanul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19. századi keresztény misszionáriusok meggyõzõdése szerint a japán nyelvet az ördög hozta létre, azért, hogy megakadályozhassa õket munkájukban. A mai nyelvtanulók talán már nem hisznek az ördögben, de érezni biztos ugyanazt érzik, mint szegény hittérít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WWBodyTex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360" w:after="120"/>
      <w:jc w:val="both"/>
      <w:outlineLvl w:val="1"/>
    </w:pPr>
    <w:rPr>
      <w:b w:val="false"/>
      <w:bCs w:val="false"/>
      <w:i/>
      <w:iCs w:val="false"/>
      <w:caps w:val="false"/>
      <w:smallCaps w:val="false"/>
      <w:strike w:val="false"/>
      <w:dstrike w:val="false"/>
      <w:outline w:val="false"/>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jc w:val="center"/>
      <w:outlineLvl w:val="0"/>
    </w:pPr>
    <w:rPr>
      <w:b w:val="false"/>
      <w:bCs w:val="false"/>
      <w:i w:val="false"/>
      <w:iCs w:val="false"/>
      <w:caps w:val="false"/>
      <w:smallCaps w:val="false"/>
      <w:strike w:val="false"/>
      <w:dstrike w:val="false"/>
      <w:outline w:val="false"/>
      <w:vanish w:val="false"/>
      <w:sz w:val="22"/>
      <w:szCs w:val="22"/>
    </w:rPr>
  </w:style>
  <w:style w:type="paragraph" w:styleId="WWBodyText">
    <w:name w:val="WW-Body Text"/>
    <w:qFormat/>
    <w:pPr>
      <w:widowControl w:val="false"/>
      <w:numPr>
        <w:ilvl w:val="1"/>
        <w:numId w:val="1"/>
      </w:numPr>
      <w:bidi w:val="0"/>
      <w:spacing w:before="0" w:after="1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