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480"/>
        <w:jc w:val="center"/>
        <w:rPr/>
      </w:pPr>
      <w:r>
        <w:rPr>
          <w:b w:val="false"/>
          <w:bCs w:val="false"/>
          <w:i w:val="false"/>
          <w:iCs w:val="false"/>
          <w:caps w:val="false"/>
          <w:smallCaps w:val="false"/>
          <w:strike w:val="false"/>
          <w:dstrike w:val="false"/>
          <w:outline w:val="false"/>
          <w:vanish w:val="false"/>
          <w:sz w:val="48"/>
          <w:szCs w:val="48"/>
        </w:rPr>
        <w:t xml:space="preserve">Miért nem bírjuk a </w:t>
      </w:r>
      <w:r>
        <w:rPr>
          <w:b w:val="false"/>
          <w:bCs w:val="false"/>
          <w:i w:val="false"/>
          <w:iCs w:val="false"/>
          <w:caps w:val="false"/>
          <w:smallCaps w:val="false"/>
          <w:strike w:val="false"/>
          <w:dstrike w:val="false"/>
          <w:outline w:val="false"/>
          <w:vanish w:val="false"/>
          <w:color w:val="FF0000"/>
          <w:sz w:val="48"/>
          <w:szCs w:val="48"/>
        </w:rPr>
        <w:t>kínaiakat</w:t>
      </w:r>
      <w:r>
        <w:rPr>
          <w:b w:val="false"/>
          <w:bCs w:val="false"/>
          <w:i w:val="false"/>
          <w:iCs w:val="false"/>
          <w:caps w:val="false"/>
          <w:smallCaps w:val="false"/>
          <w:strike w:val="false"/>
          <w:dstrike w:val="false"/>
          <w:outline w:val="false"/>
          <w:vanish w:val="false"/>
          <w:sz w:val="48"/>
          <w:szCs w:val="48"/>
        </w:rPr>
        <w:t>?</w:t>
      </w:r>
    </w:p>
    <w:p>
      <w:pPr>
        <w:pStyle w:val="Heading1"/>
        <w:keepNext w:val="false"/>
        <w:bidi w:val="0"/>
        <w:spacing w:before="0" w:after="480"/>
        <w:jc w:val="center"/>
        <w:rPr/>
      </w:pPr>
      <w:r>
        <w:rPr/>
        <w:t>Írta: J. C. Jang</w:t>
      </w:r>
    </w:p>
    <w:p>
      <w:pPr>
        <w:pStyle w:val="Heading1"/>
        <w:keepNext w:val="false"/>
        <w:bidi w:val="0"/>
        <w:rPr/>
      </w:pPr>
      <w:r>
        <w:rPr/>
        <w:t>Pannonica Kiadó</w:t>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ordítás az alábbi kiadás alapján készült:</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enophobe's Guide to The Chinese</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val Books</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35 Kennington Road</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ndon SE11 4QE</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pyright © Oval Projects 1995</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dította: MERÉNYI ÁGNES</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den jog fenntartva</w:t>
      </w:r>
    </w:p>
    <w:p>
      <w:pPr>
        <w:pStyle w:val="Normal"/>
        <w:bidi w:val="0"/>
        <w:spacing w:before="480" w:after="480"/>
        <w:jc w:val="center"/>
        <w:rPr/>
      </w:pPr>
      <w:r>
        <w:rPr>
          <w:b w:val="false"/>
          <w:bCs w:val="false"/>
          <w:i w:val="false"/>
          <w:iCs w:val="false"/>
          <w:caps w:val="false"/>
          <w:smallCaps w:val="false"/>
          <w:strike w:val="false"/>
          <w:dstrike w:val="false"/>
          <w:outline w:val="false"/>
          <w:vanish w:val="false"/>
          <w:sz w:val="22"/>
          <w:szCs w:val="22"/>
        </w:rPr>
        <w:t>A Kiadó engedélye nélkül e kiadvány egyetlen részlete sem adható ki újra, nem tárolható, nem vihetõ át sem elektronikus, sem mechanikus, sem egyéb másolási technikával semmiféle rendszerbe.</w:t>
      </w:r>
    </w:p>
    <w:p>
      <w:pPr>
        <w:pStyle w:val="BodyText"/>
        <w:bidi w:val="0"/>
        <w:spacing w:before="480" w:after="480"/>
        <w:jc w:val="center"/>
        <w:rPr/>
      </w:pPr>
      <w:r>
        <w:rPr/>
        <w:t>Hungarian translation © Merényi Ágnes</w:t>
        <w:br/>
        <w:t>Hungarian edition © Pannonica Kiadó</w:t>
      </w:r>
    </w:p>
    <w:p>
      <w:pPr>
        <w:pStyle w:val="Heading1"/>
        <w:keepNext w:val="false"/>
        <w:bidi w:val="0"/>
        <w:spacing w:before="480" w:after="480"/>
        <w:rPr/>
      </w:pPr>
      <w:r>
        <w:rPr/>
        <w:t>Tartalom</w:t>
      </w:r>
    </w:p>
    <w:p>
      <w:pPr>
        <w:pStyle w:val="Normal"/>
        <w:keepNext w:val="false"/>
        <w:bidi w:val="0"/>
        <w:spacing w:before="48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mzettudat és identitá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mzeti karakte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rtékek és magatartásformá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tthon és csalá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ániá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észség és higiéni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umorérzé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vés-ivá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iselkedé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okások és hagyományo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tézményrendszere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ûn és bûnhõdé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Üzle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yelv és gesztusok</w:t>
      </w:r>
    </w:p>
    <w:p>
      <w:pPr>
        <w:pStyle w:val="Normal"/>
        <w:numPr>
          <w:ilvl w:val="0"/>
          <w:numId w:val="0"/>
        </w:numPr>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ína lakossága a maga 1,2 milliárdjával a világ teljes népességének majd 22%-át teszi ki. (Az angolok 48, a franciák 58, a németek 81, az oroszok 144, az amerikaiak 268, az indiaiak pedig 992 millióan van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ína területe háromszorosa Indiáénak és valamivel nagyobb, mint az Egyesült Államok, de 1 és 3/4-szer elférne Oroszország területén.</w:t>
      </w:r>
    </w:p>
    <w:p>
      <w:pPr>
        <w:pStyle w:val="Heading1"/>
        <w:keepNext w:val="false"/>
        <w:bidi w:val="0"/>
        <w:spacing w:before="480" w:after="480"/>
        <w:jc w:val="both"/>
        <w:rPr/>
      </w:pPr>
      <w:r>
        <w:rPr/>
        <w:t>Nemzettudat és identitás</w:t>
      </w:r>
    </w:p>
    <w:p>
      <w:pPr>
        <w:pStyle w:val="Normal"/>
        <w:keepNext w:val="false"/>
        <w:bidi w:val="0"/>
        <w:spacing w:before="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Hogyan látják maguk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ínaiak tudják – világéletükben pontosan tudták –, hogy õk a Föld legnagyobb és legfejlettebb kultúrájának letéteményesei. Barbár hordák persze idõrõl idõre elfoglalták Kínát, hogy aztán a meghódítani vágyott kultúra fölébük kerekedjék és magába szippantsa õket erejével. A végeken a koreaiak, a vietnamiak és a japánok mind megtanultak fejet hajtani a kínai civilizáció elõtt. Átvették írásrendszerét, filozófiáit, egyes szokásait, s ezzel tovább erõsítették a kínaiakat saját felsõbbrendûségük tudatáb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ínaiak tisztában vannak azzal, hogy õk az emberiség krémje. (Nem isten választott népe, hiszen semmiféle isten nem lehet elég hatalmas ahhoz, hogy ekkora nép fölött uralkodjon! A kínaiak isteneiket is maguk teremtették.) Mint az emberiség krémje nyilván szívbõl lesajnálnának minden más népet, ha eszükbe jutna más nép. De nem jut.</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Hogyan látnak máso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ínaiak "Csungkuo"-nak (Középsõ Birodalom) nevezik országukat. Számukra ez a civilizált világ középpontja, itt ugyanis emberek laknak. Minden más hely "barbár pusztaság", melyet idegen ördögök népesítenek be. Afrikában fekete ördögök, Hollandiában és Skandináviában vörös és szõke hajú ördögök tanyáznak, Európa többi részén, Amerikában és Ausztráliában pedig a nagy orrú ördögök bõre fehér és a szeme ké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idegen ördögöktõl oktalanság civilizált emberi viselkedést várni, botlásaikat jobb elnézni, bár ha gyermetegségükben túl messzire merészkednek, nem árt õket fennsõbbségesen rendre utasíta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éhány csodabogár még kínaiul is megtanul, ezeknek csodájára járnak, mint a beszélõ papagájnak vagy a bolhacirkusznak, talán még emberi társaságba is bevezetik õket, ám ettõl még nem válnak emberr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ínaiak nem ismerik az idegengyûlöletet. Olyannyira nem törõdnek másokkal, hogy percnyi fáradságot sem pazarolnak holmi gyûlölködésre. Ha a pártvezetés elrendelne valamely külföldiellenes provokációt, megtennék engedelmesen, ám teljes közönnyel, ami tulajdonképpen megnyugtató...</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ínaiak a Föld egyetlen népével sem azonosulnak, mert nem hiszik, hogy léteznek velük egyenlõk. Stratégiai okokból a harmadik világhoz sorolják magukat. Egy ideig, ugyancsak stratégiai okokból, fekete Afrikát is patronálták, de e barátság mögött semmiféle meggyõzõdés sincs. Ha pedig valakit utálni kell, akkor azok a japánok a világháborús megszállás miatt, de ezt az ellenszenvet is sikeresen palástolják – ki hinné? – stratégiai és kereskedelmi okok mia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világ többi része iránti közöny a kínaiak alaptermészetéhez tartozik. Egy külföldi körülbelül ugyanannyira tud megsérteni egy kínait, mint egy kétéves kisgyerek. Ha ugyanis a sértett tudomást sem vesz a sértegetõ létezésérõl, akkor hol a sérté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Olyannyira nem vesznek tudomást senkirõl, hogy még gúnyt sem ûznek az idegenekbõl. A kínai viccek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éltáblája szintén kínai. Õt a viccben Ah-fu-nak (Dinka) nevezik, valami testi hibája van, esetleg Kína olyan vidékérõl származik, ahol különös tájszólásban beszélnek vagy fura szokásoknak hódoln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ínába érkezõ barbárok közül egyedül a nyugatiakba szorult annyi kulturális ellenállóképesség, hogy megõrizzék különállásukat. A mérkõzés eredménye ilyenformán döntetlen. A kulturális adok-kapok során a nyugatiak hozzászoktak az esernyõhöz, a teaiváshoz és a selyemruhákhoz, immár õk is porcelántálkából eszik a rebarbarát, vizsgáztatják a köztisztviselõket és termesztik a kínaiak hagyományos kedvenc virágait és növényeit. A kínaiak vasutat építettek, megtanultak pókerezni, cigarettázni, elsajátították a nyugatiak tudományos módszereit, saját képükre formálták a szocializmust, és rájöttek, hogy a nemzetközi kereskedelemben végtére nekik is lehet keresnivalóju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dez persze csak látszólag döntetlen. A kínaiak nagy távlatokban tekintenek a történelemre, és rendíthetetlenül hisznek abban, hogy az idõ nekik dolgozik.</w:t>
      </w:r>
    </w:p>
    <w:p>
      <w:pPr>
        <w:pStyle w:val="Heading1"/>
        <w:bidi w:val="0"/>
        <w:spacing w:before="480" w:after="480"/>
        <w:jc w:val="both"/>
        <w:rPr/>
      </w:pPr>
      <w:r>
        <w:rPr/>
        <w:t>Nemzeti karakt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öldön több mint egymilliárd kínai él nagyjából akkora területen, amelyen Kelet- és Nyugat-Európa együtt elférn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Õk maguk legalább annyira különböznek egymástól, mint az európaiak, azaz vannak magas termetû, nagy csontú észak-kínaiak és apró, törékeny déliek. Egyesek török népekkel, nomád pásztorokkal keverednek, mások déli hegylakókkal vagy alföldi taj parasztokkal. Vannak, akik tégla- és gránittömb sorházakban laknak, vannak, akik sárga löszbe vájt barlangokban vagy szalmatetõs vályogviskókban, beton lakótelepeken, állatbõr sátrakban, esetleg áttetszõ papírablakos faházakban. Sokféle nyelven beszélnek, sokféleképpen öltöznek és még többféleképpen étkez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 nagy változatosság ellenére nemzeti karakterük megdöbbentõ egységrõl tanúskodik, amely egyebek közt nepotizmusból, konformizmusból, fatalizmusból, flegmatizmusból és zajfüggõségbõl áll össze.</w:t>
      </w:r>
    </w:p>
    <w:p>
      <w:pPr>
        <w:pStyle w:val="Heading2"/>
        <w:bidi w:val="0"/>
        <w:spacing w:before="0" w:after="120"/>
        <w:jc w:val="both"/>
        <w:rPr/>
      </w:pPr>
      <w:r>
        <w:rPr/>
        <w:t>Nepotizmu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nden kínait a belsõ kapcsolatok, a család, a barátok szoros kötelékeinek rendszere éltet. E kapcsolatokat könyörtelenül kihasználják, persze cserébe kapcsolataik is kihasználják õket. Nem csoda, hiszen ha a kínai társadalom viharos tengerében felszínen akarnak maradni, csakis egymásra számíthatnak, senki más nem dob nekik mentõöv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ínai barátság megtörhetetlen; a barátok jóban-rosszban összetartanak, és így tesznek a rokonok is. Nem is tehetnek másként, az elszigetelt egyénnek esélye sincs. A szûk csoporthoz való feltétlen hûség a kínai jellem alapvonása.</w:t>
      </w:r>
    </w:p>
    <w:p>
      <w:pPr>
        <w:pStyle w:val="Heading2"/>
        <w:bidi w:val="0"/>
        <w:spacing w:before="0" w:after="120"/>
        <w:jc w:val="both"/>
        <w:rPr/>
      </w:pPr>
      <w:r>
        <w:rPr/>
        <w:t>Konformizmu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hierarchia minden kínai számára természetes. A kezdeményezõkészséget eltiporják a felülrõl érkezõ parancsok, cserébe viszont mindenki lábbal tiporhatja alárendeltje függetlenségét. Így lehetséges az, hogy a mindenkori kínai vezetés oly sok kárt okozhat. Ezért tehették tönkre korrupt császárok saját dinasztiájukat, ezért tudják züllött családfõk romba dönteni leszármazottaik életét anélkül, hogy felnõtt gyermekeik egyetlen szóval is tiltakozná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zépsõ Birodalom polgára sosem lehet marginális személy Kínában nem léteznek különcök: az emberek vagy betartják a viselkedés elfogadott normáit, vagy dühöngõ õrültnek tekintik és bezárják õket a nem-emberek közé.</w:t>
      </w:r>
    </w:p>
    <w:p>
      <w:pPr>
        <w:pStyle w:val="Heading2"/>
        <w:bidi w:val="0"/>
        <w:spacing w:before="0" w:after="120"/>
        <w:jc w:val="both"/>
        <w:rPr/>
      </w:pPr>
      <w:r>
        <w:rPr/>
        <w:t>Fatalizmu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nden kínaiban mélyen gyökerezik a fatalizmus. Ha jól mennek a dolgok, fogadd el, élvezz ki minden percet, és lovagold meg tiszta erõbõl a szerencse hullámát; ha viszont rosszul mennek a dolgok, nem a te hibád, fogadd el azt is, szenvedj és reménykedj, hogy a balszerencse hulláma rövidesen erejét veszti. A kínaiak nemigen keresik az igazságot a sors által osztogatott kegyekben és csapásokban. Az istenektõl sem várják el, hogy az arra leginkább méltót támogassák; természetesnek tartják, hogy annak az útját egyengetik, aki a legdrágább ajándékokkal vesztegeti meg õket – csakúgy, mint a kínai hivatalnokok.</w:t>
      </w:r>
    </w:p>
    <w:p>
      <w:pPr>
        <w:pStyle w:val="Heading2"/>
        <w:bidi w:val="0"/>
        <w:spacing w:before="0" w:after="120"/>
        <w:jc w:val="both"/>
        <w:rPr/>
      </w:pPr>
      <w:r>
        <w:rPr/>
        <w:t>Flegmatizmu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ínaiak olyan sûrûn összezsúfolva élnek, ami egy nyugati számára elviselhetetlen volna. Családjuk és szomszédaik jelenlétét és hóbortjait annyi türelemmel, könnyedséggel tûrik, amivel más nem kelhet verseny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yilván sokat segít rajtuk a flegmatizmus. Ez sem új keletû jellemvonás: az óriásira duzzadt népsûrûség kényszerítette rájuk. Ebben az országban, ahol a mezõgazdaság szinte mindenekfölött áll, pazarlásnak számít a termõföldre építkezni, ezért a falusi házak parányi telkekre zsúfolódtak. Még a fallal körülvett nagyvárosokban, a császárság hivatalnokainak székhelyén is, inkább kivétel volt a tágas lakóhely, mint szabály</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gas fokú toleranciájukra úgy tettek szert, hogy megtanultak derûsen tudomást sem venni embertársaik létezésérõl. Ennek nagy elõnye: tényleg nem veszik észre, ha kollégájuk egész álló nap dobol az ujjával íróasztalán. Hátránya: szélsebesen megelõznek bennünket az utcán, majd csigalassúsággal folytatják útjukat, hogy átesünk rajtuk, hiszen amint kikerültünk látómezejükbõl, megszûntünk számukra létezni. A mi dolgunk, hogy a lábunk elé nézzün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ínaiak mindig, minden körülmények közt mosolyognak, legyen szó tragédiáról, komédiáról vagy bármirõl. Elfogadják az érzelmeket, meghajolnak elõttük és tompítják õket, így kerülik az összeütközést. Máskülönben hogyan tudna annyiféle vérmérséklet ilyen kis helyen együtt él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Természetesen nem igaz, hogy észre sem veszik mások jelenlétét – tudat alatt nagyon is érzékenyen reagálnak a környezetük kibocsátotta majdhogynem láthatatlan jelzésekre, amelyek a személyes terükbe való még elfogadható behatolást jelzik. Ennek révén a kínaiak rejtélyesen képesek elõre megérezni, amit kérdezni vagy tenni szándékozunk. Olvasnak a gondolatainkban, még mielõtt tudatosan megformáltuk volna azok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társadalom persze idõnként megadja az árát az általánosan uralkodó derûs egykedvûségnek: a túlzásba vitt toleranciától bizony megpattan egy húr, a kiismerhetetlen kínainak fölmegy az agyvize. Ekkor fölragadja a húsvágó bárdot, és közel s távol mindenkire lesújt. Két percen belül családjának java része – és néhány peches arra járó – hever körülötte vérbe fagyva. Azért a tudat alatti érzékenység és a tudatos nemtörõdömség többnyire megteszi a magáét, így szerencsére az effajta tragédiák nem túl gyakoriak.</w:t>
      </w:r>
    </w:p>
    <w:p>
      <w:pPr>
        <w:pStyle w:val="Heading2"/>
        <w:bidi w:val="0"/>
        <w:spacing w:before="0" w:after="12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Zajfüggõsé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ínaiak nem szenvedhetik a csendet. Sõt, legalább annyira utálják, mint a legtöbb nyugati a nagy zajt. A csend magányt jelent, de ha van velünk valaki, az zajong. Ez ilyen egyszerû. Ha a kínai "remekül érzi magát", azt mondja, "re-nao", azaz "meleg van és zaj". A csend szükségképpen kizárja, hogy az ember jól érezze mag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gányos kínait ritkán látunk, mert csapatostul intézik ügyeiket. Ha egy kínai fekvõ beteg, esze ágában sincs azt kívánni, hogy hagyják magára szenvedésével, és engedjék háborítatlanul lábadozni. Hosszú, tömött sorban érkeznek a rokonok, barátok, és a betegágy fölé hajolva fecsegnek, megvitatják a tüneteket, adják a tanácsokat a mielõbbi gyógyuláshoz, illetve bánatos fejcsóválással vigasztalják a haldoklót, mert persze nem hallják saját hangjukat a szomszéd szobában zajló koporsószögeléstõl és a temetkezési vállalkozó embereinek lármájától, az új munka fölött érzett örömétõl, vidám fütyörészésétõl és trágár vicceitõ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yugaton minél drágább egy étterem, annál halkabb, annál süppedõsebbek a szõnyegek. Kínában viszont az áraktól függetlenül minden étteremben kockakõ és csempézett fal van a hangok felerõsítése érdekében: a pincérek beordítják a rendelést a konyhába, a vendégek is teljes hangerõvel társalognak, a gyerekek körbe-körbe rohangásznak az asztalok között és visítozn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ínaiak kedvenc játéka a madzsong. Madzsongot kártyával is lehet játszani, de ilyet senki nem csinál. Túl csöndes volna. Vannak viszont e célra készített asztalok, jó zajos, visszhangzó asztallappal, hogy a kockákat minél hangosabban lehessen csapkodni. Ha megkérdezünk bárkit, aki járt Kínában, melyik volt a legjellegzetesebb hang számára, azt fogja felelni, hogy a madzsongparti, illetve a kockák keverésének hangja az asztalon. A kínaiak éjjel-nappal madzsongoznak, akár kétnapos partik is elõfordulnak. És vajon mit szólnak ehhez a szomszédok? Egy rossz szót sem. Sõt, meg sem hallják, vagy ha mégis, fülüknek ez édes altatód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ínaiak folyamatos zajban élnek. Õk maguk is állandó forrásai a zajnak, egyszerre függnek tõle és érzéketlenek iránta. Ha a jövendõmondó vagy a kalendárium szerint hajnali három órakor a legmegfelelõbb megejteni a házavató ünnepséget, akkor ennek így kell lennie. Mivel zaj, petárda vagy tûzijáték nélkül fabatkát sem ér egy szertartás, ezért a résztvevõk petárdát eregetnek és zajonganak. Hogy feljelentik-e õket csendháborításért a szomszédok? Ugyan! Kisimult arcukon angyali mosollyal a másik oldalukra fordulnak az ágyb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ínaiak – és a többi ázsiai ember – fülében nem termelõdik fülzsír. Ehelyett fehér, porszerû anyagot választ ki a testük, amely vélhetõleg ellensúlyozza a zajt, azaz szûrõként mûködik. Így az állandó lárma nem károsítja dobhártyájuk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Csakis ilyen zajtûrõ képességû kultúra teremthette meg – és viselheti el – a kínai zenét. A cintányérok, gongok, hiénabél-húrozatú hegedûk és fúvós hangszerek (melyek gusztustalan rottyantásaihoz hasonlókat Nyugaton a diliboltok kellékei keltenek) kakofóniáján csak ámul a vájatlan fülû hallgató. Nem egy Kínába látogató számára a kínai opera az utolsó hangélmény Közvetlenül utána beáll a teljes süketség.</w:t>
      </w:r>
    </w:p>
    <w:p>
      <w:pPr>
        <w:pStyle w:val="Heading1"/>
        <w:bidi w:val="0"/>
        <w:spacing w:before="480" w:after="480"/>
        <w:jc w:val="both"/>
        <w:rPr/>
      </w:pPr>
      <w:r>
        <w:rPr/>
        <w:t>Értékek és magatartásformá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forradalom heveny szakaszában és az azt követõ évek politikai mozgalmaiban nevelkedett és dolgozó kínaiak mind megismerték a céltudatosság, az egység és a lankadatlanul önzetlen építõmunka élményét, amely az erõs és fejlett új ország felépítésére irányult. E lelkesedés java részét rossz irányba terelte és kihasználta a lelkiismeretlen pártvezetés, amely hangoztatta ugyan, hogy a nép egyszerû gyermekeibõl áll, mégis fölébük helyezte magát és elszakadt a valóságtó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1949-es forradalom után rövid ideig úgy tûnt, hogy az új társadalom javáért érzett lelkesedés újjáéleszti az elvesztett ártatlanságot. Ám a lelkesedés lángja hamar kihunyt. Egy ekkora országban nemigen létezik társadalmi lelkiismeret; hogyan is törõdhetne Ah-vong másvalaki gondjával-bajával, aki ötezer kilométerre lakik tõle, pusztán azért, mert az illetõ történetesen szintén kínai? Sõt, mit törõdjön bárkivel, aki akár csak három utcával odébb lakik? Hiszen megvan neki a saját baja, nem is kevés. Ha meg valaki igényt tart a figyelmére, hát fizesse me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hát az én cégemnek kívánja eladni az áruját? Ez nagyszerû, uram, de miért pont Öntõl vásároljak és ne Ah-litõl? Hogy mondja? Egy kétszemélyes kis nyaralás a Bahamákon? Nos, azt hiszem, valóban szükség lehet azokra az alkatrészekre... az orvosom szerint meg nagyon jót tenne nekem egy kis pihenés. Viszem a titkárnõmet is... õ, tudja... nélkülözhetetlen az üzleti levelezésben.</w:t>
      </w:r>
    </w:p>
    <w:p>
      <w:pPr>
        <w:pStyle w:val="Heading2"/>
        <w:bidi w:val="0"/>
        <w:spacing w:before="0" w:after="120"/>
        <w:jc w:val="both"/>
        <w:rPr/>
      </w:pPr>
      <w:r>
        <w:rPr/>
        <w:t>Gazdagsá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napság új lelkesedés fût mindenkit: nem a politizálás, nem is az országépítés, hanem a pénzszerzés vágya. Mostanában menõ gazdagnak lenni és törekedni a szükséges és kényelmes kellékek megszerzésére. Motorok, márkás ruhák, Rolex óra, night klubok, szauna, masszázsszalon, drága éttermek, karaokebárok, nagy és fényûzõen berendezett házak; napi ajánlat a feltûnõ fogyasztás, különösen az ifjak és szemfülesek számá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zépkorúak és idõsek pedig elképedve és felháborodva tiltakoznak, hiszen õk nem azért vívtak véres forradalmat és izzadtak annyit, hogy a fiatalok most egy laza mozdulattal visszakapcsoljanak a forradalom elõtti Sanghaj életstílusár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ekik alaposan a fejükbe verték a gazdag emberrõl szóló példázat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gazdag ember díszes hintóját két káprázatos paripa húzza, a bakon libériás kocsis ül. Egyszer csak a gazdag ember megállítja a hintót, és az útirányt tudakolja egy szegény (de bölcs) járókelõtõl. Megtudja, hogy rossz irányba hala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emmi baj – mondja. – A lovaim gyorsak, mint a szél, szempillantás alatt elröpítenek bárhov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 hát az ellenkezõ irányba tarta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t számít az, enyém a legjobb kocsis az ország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nél tovább mégy, annál távolabb kerülsz úti célodt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o és, van nálam egy nagy láda, teli pénzzel – ezzel a gazdag ember megparancsolja a kocsisnak, hogy hajtson, és rövidesen el is tûnik a láthatáro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végre tehetség, erõ és pénz, ha a rossz utat választjuk? – moralizál a kínai tankönyv, alig leplezve, hogy olyan tévutakon bolyongó nemzetekre céloz, mint az Egyesült Államok és az (egykori) Szovjetunió, illetve minden más ország, amely nem találkozik a pekingi vezetés helyesléséve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ommunista állam létrejöttétõl (1949) kezdve már az is kockázatosnak számított, ha valaki olyan gazdag volt (értsd: olyan szegény), mint egy jobb módú paraszt. Pénzért gyakorlatilag semmit sem lehetett kapni, már ha lett volna valakinek. Az osztályrendszer, amelyet az osztályon felüli kommunisták erõltettek a társadalomra, örökletesnek bizonyult, azaz a gazdag parasztok és földesurak gyerekei tovább viselték szüleik szégyenbélyegét. Ám a 90-es évektõl ismét nem bûn gazdagnak lenni, és vannak is, akik degeszre keresik magukat. Persze sokan úgy, hogy a közpénzeket és a helyi önkormányzatok forrásait irányítják saját zsebükbe, míg a tanácstalan, összezavarodott és kizsákmányolt tömegek látástól vakulásig dolgoznak, és fogalmuk sincs arról, melyik magatartásmintát kövessé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ongkongban ilyen zavar sosem támadt. Az ott élõ kínaiak korra és nemre tekintet nélkül mind tudják, hogy a gazdagság bárki mellé odaszegõdhet. Hongkongban nyüzsögnek az újdonsült milliomosok, és itt a legmagasabb a világon az egy fõre esõ Rolls-Royce-ok aránya. Ugyancsak itt található a legtöbb Mercedes az egyéb autómárkákhoz viszonyítva. Hongkongban láthatók a világ legmagasabb és legkülönlegesebb luxus felhõkarcolói, legjobb szállodái, itt a legsûrûbb az étteremhálózat és itt a legmagasabb a lóversenybevétel. Bármerre nézünk, szemünk elé tolakszik a gazdagság. Jól táplált menedzserek suhannak limuzinjaikban az utcán, arcukon önelégültség, szájuk jobb sarkában szivar, a bal sarkát ugyanis kötelezõ jelleggel a mobiltelefon foglalja el. A többiek pedig nem irigységgel, hanem elismeréssel nézik õket, és nem is tesznek megjegyzéseket a rohadék gazdagokra, hanem azt latolgatják, vajon mikor jutnak õk is ebbe az állapotba – merthogy ez bekövetkezik, ahhoz kétség sem fér –, és sietnek haza terveket kovácsol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ínai uzsorás" kifejezés önellentmondás, hiszen a gazdagság legfõbb célja a vagyon mutogatása, ennek eszköze pedig a költekezés. Régen, amint elegendõ pénz állt a házhoz, az ember azonnal ópiumfüggõ lett, s errõl soha többé nem is kellett lemondania. Ennek révén mindenkinek tudtára adhatta gazdagságát és a szükséges tiszteletet is kivívha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stanában divatosabb dolog új egyemet alapítani, nemes célokra adományokat tenni, exkluzív klubokhoz csatlakozni, hadihajó méretû autókat tartani, illetve az egzotikus konyhamûvészet remekeivel táplálkozni (minél ritkább egy fogás, annál jobb, hogy milyen íze van, az mindegy...). Kantonban divatba jött, hogy az ételeket 24 karátos aranylevelekkel körítik, hiszen még a legdrágább különlegesség sem elég drága ahhoz, hogy eleget tegyen a feltûnõ fogyasztás követelményeinek.</w:t>
      </w:r>
    </w:p>
    <w:p>
      <w:pPr>
        <w:pStyle w:val="Heading2"/>
        <w:bidi w:val="0"/>
        <w:spacing w:before="0" w:after="120"/>
        <w:jc w:val="both"/>
        <w:rPr/>
      </w:pPr>
      <w:r>
        <w:rPr/>
        <w:t>Boldog paraszto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ínaiaknak 4000 éven át sikerült fenntartaniuk a mítoszt, hogy a parasztok a társadalom legfelsõbb és legfontosabb osztálya – eltekintve persze az ország vezetõitõl. Így tanította Konfuciusz, így tanították a tanítványai, filozófusok, politikusok és tanárok hosszú so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lyen romantikus is a mezítlábas pór képe, midõn az ekeszarvval kezében, sárosan, de boldogan szökdécsel a barázdában igaz barátja, a csámpás vízibivaly mögött. Ha eszébe jut megbecsült helye a társadalmi ranglétrán, a boldogságtól szinte ordítani tudna. Felesége sorsa is csupa öröm, ahogy kecsesen hajolgatva ültet és gyomlál az elárasztott rizsföldön, s eközben az ég kékje tükrözõdik a dagonyáb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idilli kép persze tudomást sem vesz a vízibivaly hírhedt csökönyösségérõl, a vízben szaporodó maláriaszúnyogokról és a sárban élõ, schistosomiázist terjesztõ csigákról. Nagyvonalúan átsiklik az éhezésrõl és a nyomorról szóló jelentéseken, a kényszerbérleteken, a többszörös adószedésen, a bürokrácián, és arra int: a parasztok érezzék kiváltságnak, hogy ezt a munkát végezheti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ommunista vezetõk is ebbéli meggyõzõdésükben küldtek több millió városlakót vidékre a hatvanas-hetvenes évek dicsõséges kulturális forradalma során. Az élmény olyan mély hatással volt az urbánus tömegekre, hogy percnyi késlekedés nélkül visszaszökdöstek városaikba, hiszen nyilván méltatlannak érezték magukat arra, hogy a parasztok mennyei sorsában és társaságában osztozzanak.</w:t>
      </w:r>
    </w:p>
    <w:p>
      <w:pPr>
        <w:pStyle w:val="Heading2"/>
        <w:bidi w:val="0"/>
        <w:spacing w:before="0" w:after="120"/>
        <w:jc w:val="both"/>
        <w:rPr/>
      </w:pPr>
      <w:r>
        <w:rPr/>
        <w:t>Vallá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Kínát a 19. században a "400 millió buddhista országának" tartották. Ez a meghatározás ma már persze nem igaz. Elõször is ott volt a három évtizedes vallási elnyomás 1949-tõl kezdve, másodszor pedig a népesség a háromszorosára nõ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lõbbi kijelentés persze a 19. században is félreértésre adott alkalmat. Igaz ugyan, hogy volt Kínában 400 millió buddhista, de volt ugyanakkor 400 millió hagyománytisztelõ, 400 millió taoista és 400 millió természetimádó i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ínaiak hite mindig is széles skálán mozgott rugalmasan. Kizárólagosságra sosem törekedtek, bármely útjukba kerülõ istent (netán istennõt) készséggel imádtak, ha úgy érezték, megéri. A vallás kétirányú folyamat, afféle szerzõdés, amelyet mindkét félnek illõ betartania. Ha egy szegény parasztember nem sajnál súlyos összegeket áldozni ételre, gyertyákra és tömjénre, akkor joggal várja el, hogy viszonzásul a gazdagság, a siker, a jó egészség és a szerencse áldásaiban részesüljön. Ám ha egyik sem jut osztályrészéül, más istenséghez párto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vallás gyakorlata sokkal fontosabbnak tûnik a hitnél. Ha egy kínai komolyan elgondolkozna a hit kérdésein, nyilván kétségei támadnának a dolog hatékonyságát illetõen, amikor például õsei szellemét imádja, vagy ha buddhistaként feltételezi, hogy elhalt szülei, nagyszülei, dédszülei és így tovább a lélekvándorlás során valaki vagy valami alakjában új életre kelt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Ám ez a veszély nemigen fenyeget – töprengés helyett az õsök szellemével együtt a buddhizmus többi istenéhez is imádkozik. Biztos, ami biztos, hátha mindannyian valamiféle spirituális hatalom birtokában vannak, amely hasznunkra válhat. Különben sem a mi hibánk, ha az istenek esetleg összeütközésbe kerülnek egymással: az az õ dolguk, rendezzék el egymás között.</w:t>
      </w:r>
    </w:p>
    <w:p>
      <w:pPr>
        <w:pStyle w:val="Heading2"/>
        <w:bidi w:val="0"/>
        <w:spacing w:before="0" w:after="120"/>
        <w:jc w:val="both"/>
        <w:rPr/>
      </w:pPr>
      <w:r>
        <w:rPr/>
        <w:t>Szex</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ínaiak meggyõzõdése szerint a szex olyasvalami, amire az ország vezetõinek nagy szüksége és joga is van, mégpedig tetszõleges mennyiségben. Mao elnöknek állítólag számos fiatal lány állt rendelkezésére, hogy fenntartsa és megújítsa életerejét. Ha pedig az Anyacsászárnénak (aki a 19. század végén erején felül megtett mindent, hogy az általa képviselt dinasztiát tönkretegye) csak tizedannyi szeretõje lett volna, mint azt a szóbeszéd tartotta, akkor sokkal több idõt töltött volna hálószobai tevékenységével, mint kormányzássa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yugaton a szex mindenütt jelen van és mindenkinek születési elõjoga (nem is beszélve a születési arányszámokról). Kínában azonban a pártvezetés nem tartja illendõ beszédtémának, illetve a lakosság figyelmébe ajánlandó ügynek a szexet. A népesség számából arra következtethetünk, hogy a dolog jelen van, de mégsem helyes, ha a tömegek nyakló nélkül élnek vel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ínai férfiak számára a legfõbb vonzerõ a nõi bõr: a hibátlan, tükörsima, bársonyos és ragyogó halvány bõrtõl azonnal elolvadnak, még ha gazdájának haja zsíros csomókban lóg is, netán hallókészüléket, szódásüveg vastagságú szemüveget vagy piszkos munkásnadrágot visel. A nõies formák egyáltalán nem számítanak, mert ezek már a felnõttkor sajátosságai, és a kínai férfiakat csakis a kislányos dolgok izgatják. Imádják, ha a nõk bébihangon gügyögnek, ha bársonyos a bõrük, mint a babáknak, ha duzzognak és biggyesztik az ajkukat, mint egy ötéves, ha felváltva szégyellõsek és pimaszok, egyszóval, ha gyermetegen viselkedn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íg a nyugati hímek a hosszú lábú, széles csípõjû, keskeny derekú, nagy mellû és kihívó tánckari macákra buknak, a kínai táncosnõk lába egyáltalán nem látható a színpadon, mellüket láthatatlanná lapítják, piruló orcájukat s rajta a leányos grüberlit szemérmesen ruhaujjuk és kecses kicsiny kacsóik mögé rejtik. Innen pillognak kacéran csillogó szemmel az elbûvölt ifjakra, akiket bájaik szenvedélyre lobbantott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ínai irodalom férfiideálja talpig selyembe burkolt, enyhén nõies, kissé kótyagosan lankadt... no és persze gazdag porcelánfigura. Tény, hogy a regényekben ennél heroikusabb alakok is elõfordulnak, vaskos háryjánosok, vérszomjas nagyevõk, nagyivók, nagyéletûek, ám ezeknek másfajta nõkkel, mint alantas nimfomániásokkal vagy kerítõnõkkel nem is lehet kapcsolatuk: Az efféle némberek persze a könyvekben mindig dicstelen véget érnek (általában a hõs keze által), és a hõs szerencsére sosem jut el a szennyes testi kapcsolatig. A "derék legény", az amerikai rögbizõ, nagypofájú sörissza kínai megfelelõje valahogy nem piszkálja a tinédzserlányok erotikus fantáziáját, miközben pénzes, úri és finomkodó vetélytársa learatja az összes babé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 tényleg hihetünk az irodalomnak, az ideális nõ orra olyan, "mint egy álló helyzetû epehólyag" – ezt a képet sûrûn alkalmazzák a konyhából lelkükben sosem szabaduló kínaiak. "Óh, én drága szívem és májam..." (értsd: kedvesem) – énekli az epekedõ szerelme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ínai történelem legcsodásabb szépségének Hszi-Sit tartják. Olyan törékeny volt, hogy a legcsekélyebb szellõnél erõsebb légáramlat elfújta, és olyan pihekönnyû, hogy könnyedén táncolt egy lótuszlevélen, mégsem süllyedt el a vízben, lába pedig oly apró, hogy könnyûszerrel elfért elbûvölt szerelmese tenyeréb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icsi láb egyenlõ lett a széppel és szexissel. Így született a lábelkötözés nemes hagyománya. Szélsõséges esetben elõfordult, hogy az elkötözött lábfej mindössze 7-8 centiméteres maradt, ezt nevezték "Aranylótusz láb"-nak. Az nem számított, hogy a nõket állandóan fájdalom gyötörte, lábuk elüszkösödött és örökre torz maradt; a kínai férfiak gyönyörûnek találták... E szokás emlékét ma már csak néhány szerencsétlen öregasszony õrzi, akik bottal bicegnek vagy unokáik cipelik õket a hátukon.</w:t>
      </w:r>
    </w:p>
    <w:p>
      <w:pPr>
        <w:pStyle w:val="Heading2"/>
        <w:bidi w:val="0"/>
        <w:spacing w:before="0" w:after="120"/>
        <w:jc w:val="both"/>
        <w:rPr/>
      </w:pPr>
      <w:r>
        <w:rPr/>
        <w:t>Tanulá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a van valami, ami évezredeken át változatlanul megõrizte értékét Kínában, az a tudás és a tanulás tisztelete. Annak ellenére, hogy az ország története során a lakosság 20%-ánál többen sosem tudtak írni-olvasni, minden kínai azt vallja, hogy a kultúra és az írástudás szorosan összefügg, és mindkettõ mélyen gyökerezik a nagy kínai hagyományb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Persze voltak korszakok, amikor egyesek elfeledték ezt. Az elsõ kínai császár, aki i.e. 221-tõl 210-ig uralkodott, egyik ilyen feledékenységi rohamában élve eltemettette a birodalom tudósainak színe javát, majd hibáját azzal tetézte, hogy kiásni is elfelejtette õket. Mao elnök olyannyira szomjúhozta a tudósok szavát, hogy a következõ jelszóval buzdította vitára és véleménynyilvánításra õket: "Virágozzék száz virág, hangozzék száz vélemény!" Majd miután meghallgatta véleményüket, nyilván szintén emlékezetkiesés folytán mindannyiukat átnevelõtáborba küld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ínaiak oly nagyra értékelik a tudást, hogy szinte hihetetlennek tartják azt, ha egy tudós olyan világias dolgokra törekszik, mint a tisztes munkabér. A kínai tudósokat, tanárokat szegényes, szakadozott ruhájukról, sápadt, beesett arcukról ismerjük meg, és arról, hogy gyalog járnak, mert így megspórolják a buszköltséget. A kantoniak, akiknek mindenre van egy mondásuk, ezt így fogalmazzák meg: "Ha nem vagy koldusszegény, nyilván nem tanításból élsz."</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Sok kínai osztja azt a sajátos nézetet is, miszerint egyik tanár sem adja tovább maradéktalanul saját tudását. Hogy is taníthatná meg a kungfumester tanítványait minden egyes titkos fogásra? Hiszen ezzel azt kockáztatná, hogy a tanítványok ellene fordulnak és legyõzik õ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ínaiak vélekedése szerint a tudás egyre fogyatkozik: a világ minden nappal egyre tudatlanabb lesz.</w:t>
      </w:r>
    </w:p>
    <w:p>
      <w:pPr>
        <w:pStyle w:val="Heading1"/>
        <w:bidi w:val="0"/>
        <w:spacing w:before="480" w:after="480"/>
        <w:jc w:val="both"/>
        <w:rPr/>
      </w:pPr>
      <w:r>
        <w:rPr/>
        <w:t>Otthon és család</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hagyományos kínai család igen népes volt. A szokás azt diktálta, hogy a fiúk házasságkötésük után is otthon maradjanak és régi családjuk körében éljenek saját új családjukkal. Az õ fiaik ugyanezt tették, ha rájuk került a sor. A lányok természetesen kiházasításuk után férjük családjába kerültek. Néhány generáció alatt így még viszonylag alacsony szaporulat mellett is hihetetlen mennyiségû ember élhetett egy fedél ala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gy ilyen csoport irányítása nem volt egyszerû. A családfõ (apa, nagyapa, kinek mi) a törvény szerint is szinte korlátlan uralommal rendelkezett, és a családi hierarchiában minden férfinak, nõnek és gyereknek meg kellett tanulnia a maga helyét. Ez azt a célt is szolgálta, hogy ha a "csípési sorrendet" tiszteletben tartották, nem lehetett sem vita, sem veszekedés – vita ugyanis csak egyenlõk között lehetséges, és ez a hierarchia nem ismerte az egyenlõség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ranglétra alján az asszonyok álltak, ám ha valamelyik elég hosszú ideig élt és elég szerencsés volt, elõbb-utóbb parancsolgathatott a menyeinek. Ilyenkor aztán – annyi év letorkolás és elnyomás után – az anyós nyeregben érezhette magát, és jaj volt az összes menyecskén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család súlyos láncokkal béklyózta meg az egyént, amelyeket nem lehetett csak úgy széttörni, hiszen az összeláncolt csoport erõtartalékot és támogatást is jelentett. A család jóban-rosszban összetartott. Valaha, ha egy családtag elkövetett valamit, az egész családot vagy a család bármely tagját megbüntethették érte. Az atyját tisztelõ fiú átvállalhatta bûnös apja halálbüntetését; ha egy családtag áruló lett, a többiek is halállal bûnhõdtek. Az érem másik oldala viszont az, hogy ha az egyik családtag meggazdagodott, mindenki részesült a szerencsébõ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család" kifejezés kizárólag az apai ágat jelentette. Az anyai ág senkit nem érdekelt, az apai ág viszont mindent meghatározott. A férfiak nem vehettek feleségül velük azonos vezetéknevû lányt, hiszen az vérfertõzésnek számított. Anyai nagybátyjuk lányával – elsõ unokatestvérükkel – viszont mindennemû rosszallás vagy büntetés nélkül összeházasodhattak, hiszen más vezetéknévvel a lány már rokonnak se minõsü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magas csecsemõhalálozás, a betegségek, a háborúk, a szegénység és a társadalmi nehézségek együttesen kordában tartották a családok létszámát, ott, ahol mégis sikeresen sokasodtak volna, az anyós mindent megtett azért, hogy a fiatalok inkább elköltözzenek, mintsem elviseljék az együttlakás örömeit.</w:t>
      </w:r>
    </w:p>
    <w:p>
      <w:pPr>
        <w:pStyle w:val="Heading2"/>
        <w:bidi w:val="0"/>
        <w:spacing w:before="0" w:after="120"/>
        <w:jc w:val="both"/>
        <w:rPr/>
      </w:pPr>
      <w:r>
        <w:rPr/>
        <w:t>Az egykepolitik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ötvenes években Kínában többféle születésszabályozási politika érvényesült. Ez afféle húzd megereszd meg játék volt, némi õrülettel vegyesen. Egy ízben például egy idõs népigyógyász azt a javaslatot tette a kormánynak, hogy az asszonyok nyeljenek le naponta több élõ ebihalat, mert úgy vélte, hogy hosszú távon az terméketlenséghez vezeth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o Ce-tung viszont úgy határozott, hogy minél többen vannak a kínaiak, annál erõsebbek. Ezzel az elvi alapvetéssel – no és persze szórakoztató tévémûsorok híján – az emberek dicséretes buzgalommal láttak neki a fajfenntartás embert próbáló feladatának. 1949-ben a népesség 450 millió körül mozgott, 1995-re pedig meghaladta az 1 milliárd 200 milliót, és becslések szerint ez aztán még mindig emelked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ég a Mao tévedhetetlenségében legelszántabban hívõk is belátják ma már, hogy a Nagy Kormányos iránymutatása zsákutcába vezet, ezért irányváltoztatással próbálkozn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ezítlábas orvosok róják évek óta számtalan falu utcáit és próbálják felvilágosítani a tévelygõ lakosságot, hogy mi okozhatja a nagy szaporulatot. Ingyen osztogatják a fogamzásgátló eszközöket, támogatják a terhességmegszakítóst, és helyi nõi alakulatok próbálnak beférkõzni a házakba és szemmel tartani a szomszédok biciklijei helyett a havi ciklusukat. Óriásplakátok hirdetik a kicsi és gazdag család elõnyeit. A hetvenes évek vége felé hivatalosan is megjelent az egykepolitika, népszerûsítették a késõi házasságkötést, és azok a házaspárok, akik egyetlen gyermekük megszületése után sterilizáltatták magukat, pénzügyi juttatásokban részesültek. Igyekeztek úgy alakítani a közvéleményt, hogy nyomást gyakoroljon minden önzõ lélekre, aki egynél több gyereket akar. Néhány túlbuzgó hivatalnok attól sem riadt vissza, hogy kényszerabortuszt végeztessen az egykepolitikával szembeszegülõ asszonyoko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Persze ha minden házaspárnak csakis egy gyermeke születik, a népesség évtizedekig még akkor is tovább növekedett volna, hiszen rengetegen éppen szülõképes korúak. Vidéken, ahol az ellenõrzést amúgy is könnyebben kijátszhatták, aligha lehetett meggyõzni az embereket, hogy a sokszoros gyermekáldás nem helyes dolog és hogy nem ez az öregkori éhezés elleni legszilárdabb biztosíté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városokban – ahol a népesség mindössze 30%-a lakik – az egykepolitika viszonylag sikeresnek bizonyult. A pirospozsgás, selyembe-bársonyba öltöztetett duci kisdedek remek propagandaanyagul szolgálnak. A büszke szülõk egykéjük minden lépését vigyázva parádéznak velük a parkban. Minden reményüket a "kicsi császárokba" fektetik, akik ennek pontosan tudatában is vannak. Szüleik túltáplálják, túlöltöztetik, túlpátyolgatják õket, ettõl õk kényeskednek, követelõdznek, nyafognak és kivágják a hisztit (meg bármit, ami a kezük ügyébe kerül), vértolulást okozva a régebbi vágású felnõttekben, akik fittyet hánynak a gyermeki jogokra, s égnek a vágytól, hogy egy bambuszpálcával jól elfenekeljék a kis édesek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a az egykepolitika folytatódik, a kínaiak esetleg fölfedezhetnek egy újfajta társadalmat, amelyben nincsenek testvérek, unokatestvérek, nagynénik, nagybácsik, unokaöcsök és unokahúgok, ahol a gyerekek kizárólagos rokonai a szülõk és a négy nagyszülõ, akik egymással versengenek a kényeztetésben. Az ilyen gyerek valószínûleg nem úgy nõ föl, hogy felelõsséget érez mind a hat öregedõ emberért. Akárhogy is, országos méretekben lehetetlen lesz fejenként hat emberrõl gondoskodni. Máris túl sok az ember. És túl kevés a gyerek.</w:t>
      </w:r>
    </w:p>
    <w:p>
      <w:pPr>
        <w:pStyle w:val="Heading2"/>
        <w:bidi w:val="0"/>
        <w:spacing w:before="0" w:after="120"/>
        <w:jc w:val="both"/>
        <w:rPr/>
      </w:pPr>
      <w:r>
        <w:rPr/>
        <w:t>Válá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válás régebben csakis a férfiakat illette meg – õk elválhattak az asszonytól, fordítva viszont nem. Válóokot nem volt nehéz találni. Hét fõ ok is kínálkozott: ha az asszony nem tudott fiút szülni – ezt természetesen az õ hibájának tekintették –, ha ledéren viselkedett – beleértve a lustaságot is –, ha nem szolgálta alázattal anyósát és apósát, ha lopott, féltékeny volt, túl sokat beszélt, vagy ha gyógyíthatatlan betegségben szenvedett. A gyakorlatban viszont a válás igen ritka volt, nem mintha az asszonyok nem beszéltek volna sokat, vagy idõnként ne szültek volna lányokat, hanem azért, mert a válás következtében keletkezõ bonyodalom a házaspár családjai között egyszerûen nem érte meg a fáradság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ommunista Válási Törvényt az elsõk közt fogadta el a Kínai Népköztársaság törvényhozása. 1950-ben lépett érvénybe, mindössze egy évvel a gyõztes forradalom után. Mindkét nem számára lehetõvé tette a válást, sõt hozzásegítette a nõket az azonnali különéléshez, ha a család által szervezett, boldogtalan házasságban éltek, vagy ha a másodfeleség (ágyas) szerepét kellett játszaniu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ezdeti lelkesedés után a válások száma ismét nagyon alacsonyra süllyedt. Ennek egyik oka, hogy a válási procedúra cseppet sem könnyû dolog: át kell ugyanis esni a kötelezõ békéltetési tárgyalásokon. A békéltetõk pedig gyakran mindenáron együtt akarták tartani a házaspárokat, vélhetõleg azért, mert a békéltetésnek is megvolt a tervekben elõirányozott sikerességi százaléka. Egy brit tévéstáb a nyolcvanas évek elején részt vett egy békéltetõ tárgyaláson, ahol az asszonyt kényszerítették, hogy a férjével maradjon, annak ellenére, hogy a férj visszatoloncolta nejét és újszülött lányát a kórházba, és teljes komolysággal felszólította az orvost, hogy varrja vissza a gyereket az asszony hasába, mert õ inkább fiút szeretn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ilencvenes évek óta a válások száma egyenletesen emelkedik, jelezve Kína belépését az elégedetlen házastársak nemzetközi közösségébe.</w:t>
      </w:r>
    </w:p>
    <w:p>
      <w:pPr>
        <w:pStyle w:val="Heading2"/>
        <w:bidi w:val="0"/>
        <w:spacing w:before="0" w:after="120"/>
        <w:jc w:val="both"/>
        <w:rPr/>
      </w:pPr>
      <w:r>
        <w:rPr/>
        <w:t>Lakásviszony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ínaiak nemigen törõdnek otthonuk küllemével és gondozásával, valószínûleg azért, mert kevesen engedhetik meg maguknak az ilyesmit. A lakások meglehetõsen szegényesek, az ingóságokat bezsúfolják oda, ahol éppen helyet találnak nekik, a fennmaradó résekbe pedig az emberek kerülnek. A vendéglátás éttermekben és nem otthon történik. E körülmények közepette tehát kevés kínai büszke az otthonár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ongkongban, ahol az ötvenes években tömeges olcsó lakásépítési programot indítottak, kiderült, hogy a munkájukban sikeres lakók közül alig néhányan akartak jobb lakásba költözni; a társadalmi mobilitás nem járt együtt a lakási szokások mobilitásával. Jól menõ, öltönyös, elegáns autókon járó üzletemberek képesek olyan lepusztult helyen lakni, melyeket átmeneti szükséglakásnak építettek a leginkább rászorulókn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Persze mindig létezett a felsõ tízezer, akik megengedhették maguknak a jó minõségû házak luxusát. A szólás és a szokás persze azt diktálja, hogy "Fakapu fakapuhoz, bambuszajtó bambuszajtóhoz", ami azt jelenti, hogy az ember lehetõleg saját társadalmi – magyarán vagyoni – köreibõl házasodjon. E bölcs tanácsnak igazából semmi köze a sznobizmushoz, sokkal inkább az emberi természethez; hogyne, hiszen kinek jó az, ha a szegény rokonok folyvást jönnek és kunyorálnak?</w:t>
      </w:r>
    </w:p>
    <w:p>
      <w:pPr>
        <w:pStyle w:val="Heading2"/>
        <w:bidi w:val="0"/>
        <w:spacing w:before="0" w:after="120"/>
        <w:jc w:val="both"/>
        <w:rPr/>
      </w:pPr>
      <w:r>
        <w:rPr/>
        <w:t>Gyerekkor</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icsi kínaiak tündériek, ebben mindenki egyetért. Totyognak körbe, majd egy kis dombra lecsücsülve, leguggolva a nadrágjuk ülepén gondosan nyitva hagyott hasítékon át elvégzik szükségleteiket, ahol és amikor épp rájuk jön, a felnõttek meg édelegve ámuldoznak a hõstett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ányoknak ötéves korukban kell beszüntetniük a gügyögést és a totyogást, és kezdõdik számukra a házimunka, de a fiúk kétszer annyi ideig gügyöghetnek és totyoghatnak, mielõtt bárki bármit is várna tõlü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gyerekeket a család teljes jogú tagjának tekintik, nem küldik õket lefeküdni, nem intik csöndre, nem rekesztik ki még a legfelnõttebb témákból sem. Ha netán túllépnék az illem határát – mely elég széles és rugalmas –, elõfordul, hogy komoly verést kapnak valamelyik szülõjüktõl, és ebbe más felnõtt még elvétve sem szól bele.</w:t>
      </w:r>
    </w:p>
    <w:p>
      <w:pPr>
        <w:pStyle w:val="Heading2"/>
        <w:bidi w:val="0"/>
        <w:spacing w:before="0" w:after="120"/>
        <w:jc w:val="both"/>
        <w:rPr/>
      </w:pPr>
      <w:r>
        <w:rPr/>
        <w:t>Öregkor</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idõsek iránti tisztelet mindig meghatározta a kínai természetet. Mély megvetéssel sújtották a nyugatiakat, amiért azok szívtelenül kirekesztik a családból az öregeket és szociális otthonokba dugják õket. Ez a nagy tisztelet manapság mintha megingani látszana, sõt, úgy tûnik, a szociális otthonok napja is felvirradóban van – no persze nem a pártvezetõk részére! A pártvezetõk – különösen a jótállási idejüket jócskán túlhaladottak – iránti tisztelet oly töretlen, hogy nézeteik minden kérdésben szentek és sérthetetlenek.</w:t>
      </w:r>
    </w:p>
    <w:p>
      <w:pPr>
        <w:pStyle w:val="Heading2"/>
        <w:bidi w:val="0"/>
        <w:spacing w:before="0" w:after="120"/>
        <w:jc w:val="both"/>
        <w:rPr/>
      </w:pPr>
      <w:r>
        <w:rPr/>
        <w:t>Állato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ínai háziállatok sorsa mostoha. A gyerekek kínozzák, a felnõttek elhanyagolják, félrerúgják vagy megeszik õket. Legtöbbjük sovány ûzött és meggyötört – ami valójában az egészséges életösztön megnyilvánulása, hiszen ha jó erõben lennének, egy kantoni menten felfalná õ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utyák éjszaka szinte megvadulnak, ugatnak és harapnak, nyilván bosszúból a napközben elszenvedett sérelmekért. A zajra persze senki rá se hederít, így aztán zavartalanul vonyítanak egész éjje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Csak a madarakkal bánnak jól – ha csinos, de szûkös kalitkába zárva élni jó bánásmódnak tekinthetõ. Õket az énekük miatt kedvelik. Éneklésre úgy bírják õket, hogy jó sokat összezsúfolnak, így agresszívan fütyülik a saját területük jelét, és hamar elpusztulnak agyvérzésben. A másik megoldás, hogy életük nagy részét letakarva töltik, hogy ne vegyenek tudomást a többirõl.</w:t>
      </w:r>
    </w:p>
    <w:p>
      <w:pPr>
        <w:pStyle w:val="Heading1"/>
        <w:bidi w:val="0"/>
        <w:spacing w:before="480" w:after="480"/>
        <w:jc w:val="both"/>
        <w:rPr/>
      </w:pPr>
      <w:r>
        <w:rPr/>
        <w:t>Mániák</w:t>
      </w:r>
    </w:p>
    <w:p>
      <w:pPr>
        <w:pStyle w:val="Normal"/>
        <w:bidi w:val="0"/>
        <w:spacing w:before="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Férfiassá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ínai férfiak a szexuális teljesítmény megszállottjai. A megfelelõ teljesítmény biztosítása érdekében gondosan megválogatják, mit esznek, és nem is számít igazi tökös kínainak az, aki nem tudja felsorolni, melyek azok az ételek, amelyek növelik, illetve amelyek csökkentik a potenciát. A legvalószínûtlenebb dolgokban is felfedezik a szexuális serkentõ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ért eszi ezt a szörnyû büdös iz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t tesz a férfiasság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egyen még ebbõl a finom kelkáposztáb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Ó, nem, köszönöm, nem használ a férfiasságom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ereti az édesvízi sanghaji rák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agyon, de szerencsére csak rövid ideig van szezonja, mert rontja a férfiak teljesítmény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arancsol egy kis guav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sten õrizz, az csak nõknek való!</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élõ kígyóból kivágott epehólyag állítólag szintén nagyban növeli a szexuális teljesítményt, és a hagyományos kínai gyógyszertárak nagy forgalmat bonyolítanak a szárított lópéniszbõl és hasonlókból. Felszeletelik, mint a sárgarépát, és levest fõznek belõle. Ezt a levest csakis férfiak fogyasztják, ami rendben is van, mert így senki nem jöhet rá, hogy a dolog férfira-nõre egyaránt hatástalan. Ezt a kulináris kuriózumot körülményesen "lófaroknak" nevezik, és ha a járatlan érdeklõdõ megkérdezi, ugyan miért használ a férfiasságnak a ló farka, akkor udvariasan felvilágosítják, hogy ez a "másik faro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legfõbb serkentõk persze maguk a nõk, s közülük is a szüzek. A kínai férfiaknak már egy érintetlen nõ említésére is csorog a nyáluk, és senki nem vonja kétségbe a legendákat, hogy a pártvezetés állandó utánpótlással rendelkezik fiatal lányokból. "Ha hatalmadban állna, te talán nem tennéd?" – kérdezi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 kínai és a maláj férfiak közös hisztériában szenvednek: a "zsugorodó pénisz szindrómá"-t az orvostudomány </w:t>
      </w:r>
      <w:r>
        <w:rPr>
          <w:b w:val="false"/>
          <w:bCs w:val="false"/>
          <w:i/>
          <w:iCs w:val="false"/>
          <w:caps w:val="false"/>
          <w:smallCaps w:val="false"/>
          <w:strike w:val="false"/>
          <w:dstrike w:val="false"/>
          <w:outline w:val="false"/>
          <w:vanish w:val="false"/>
          <w:sz w:val="22"/>
          <w:szCs w:val="22"/>
        </w:rPr>
        <w:t xml:space="preserve">Koro </w:t>
      </w:r>
      <w:r>
        <w:rPr>
          <w:b w:val="false"/>
          <w:bCs w:val="false"/>
          <w:i w:val="false"/>
          <w:iCs w:val="false"/>
          <w:caps w:val="false"/>
          <w:smallCaps w:val="false"/>
          <w:strike w:val="false"/>
          <w:dstrike w:val="false"/>
          <w:outline w:val="false"/>
          <w:vanish w:val="false"/>
          <w:sz w:val="22"/>
          <w:szCs w:val="22"/>
        </w:rPr>
        <w:t xml:space="preserve">néven ismeri. Amikor közelít a roham, a beteg retteg, és úgy érzi, pénisze visszahúzódik a testébe. Mivel közismert, hogy ha egy férfi pénisze teljesen eltûnik vagy összezsugorodik, akkor az illetõ meghal, ezt megelõzendõ sokan köveket kötnek a kérdéses testrészre, esetleg ruhacsipesszel vagy evõpálcikával nyújtják, de az is megtörténik, hogy a nemes szervet kezükben tartva ordítva rohannak a legközelebbi kórházig sürgõsségi ellátásra. 1967-ben Szingapúrban olyan heveny </w:t>
      </w:r>
      <w:r>
        <w:rPr>
          <w:b w:val="false"/>
          <w:bCs w:val="false"/>
          <w:i/>
          <w:iCs w:val="false"/>
          <w:caps w:val="false"/>
          <w:smallCaps w:val="false"/>
          <w:strike w:val="false"/>
          <w:dstrike w:val="false"/>
          <w:outline w:val="false"/>
          <w:vanish w:val="false"/>
          <w:sz w:val="22"/>
          <w:szCs w:val="22"/>
        </w:rPr>
        <w:t xml:space="preserve">Koro </w:t>
      </w:r>
      <w:r>
        <w:rPr>
          <w:b w:val="false"/>
          <w:bCs w:val="false"/>
          <w:i w:val="false"/>
          <w:iCs w:val="false"/>
          <w:caps w:val="false"/>
          <w:smallCaps w:val="false"/>
          <w:strike w:val="false"/>
          <w:dstrike w:val="false"/>
          <w:outline w:val="false"/>
          <w:vanish w:val="false"/>
          <w:sz w:val="22"/>
          <w:szCs w:val="22"/>
        </w:rPr>
        <w:t xml:space="preserve">járvány ütötte fel a fejét, hogy még </w:t>
      </w:r>
      <w:r>
        <w:rPr>
          <w:b w:val="false"/>
          <w:bCs w:val="false"/>
          <w:i/>
          <w:iCs w:val="false"/>
          <w:caps w:val="false"/>
          <w:smallCaps w:val="false"/>
          <w:strike w:val="false"/>
          <w:dstrike w:val="false"/>
          <w:outline w:val="false"/>
          <w:vanish w:val="false"/>
          <w:sz w:val="22"/>
          <w:szCs w:val="22"/>
        </w:rPr>
        <w:t xml:space="preserve">a British Medical Journal </w:t>
      </w:r>
      <w:r>
        <w:rPr>
          <w:b w:val="false"/>
          <w:bCs w:val="false"/>
          <w:i w:val="false"/>
          <w:iCs w:val="false"/>
          <w:caps w:val="false"/>
          <w:smallCaps w:val="false"/>
          <w:strike w:val="false"/>
          <w:dstrike w:val="false"/>
          <w:outline w:val="false"/>
          <w:vanish w:val="false"/>
          <w:sz w:val="22"/>
          <w:szCs w:val="22"/>
        </w:rPr>
        <w:t>is cikkezett róla.</w:t>
      </w:r>
    </w:p>
    <w:p>
      <w:pPr>
        <w:pStyle w:val="Heading2"/>
        <w:bidi w:val="0"/>
        <w:spacing w:before="0" w:after="120"/>
        <w:jc w:val="both"/>
        <w:rPr/>
      </w:pPr>
      <w:r>
        <w:rPr/>
        <w:t>Kung-fu film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den kínai legfõbb mániája szerte a világon: a kung-fu film. A kung-fu filmhez nem szükséges cselekmény, bonyodalom, bõven elég a jó fiúk meg a rossz fiúk összecsapása és a leleményes effekt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ung-fu mestere minimum öt-hat méter magasra ugrik a levegõben és legalább húsz méterrel gonosz ellenfele mögött ér földet, aki éppen le akarta õt lõni a ruhaujjába rejtett és karjára csatolt rugós kilövõszerkezetbõl záporozó halálos nyílvesszõkkel. Csettintésére fekete felhõ kerekedik, melyben elmenekül, gyorsabban rohan, mint a rossz fiú sportkocsija, és persze játszi könnyedséggel gyõz le tucatnál több állig felfegyverzett, csúf gazfickót. A küzdelem végeztével a lemészárolt ellenfelek véres halomban hevernek a tisztáson vagy az erdõszélen, ahol éppen elõkészítették orvtámadásu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 a mozik éppen zárva vannak, akkor kimeríthetetlen kung-fu videóanyag áll rendelkezésünkre a boltokban vagy a kölcsönzõkben. A nap azon üres perceiben, amikor se mozivászon, se képernyõ nincs a közelünkben, be kell érnünk a kung-fu képregények rémisztõ illusztrációival és rikító színvilágával.</w:t>
      </w:r>
    </w:p>
    <w:p>
      <w:pPr>
        <w:pStyle w:val="Heading2"/>
        <w:bidi w:val="0"/>
        <w:spacing w:before="0" w:after="120"/>
        <w:jc w:val="both"/>
        <w:rPr/>
      </w:pPr>
      <w:r>
        <w:rPr/>
        <w:t>Szerencsejátéko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ínaiak számára a szerencsejáték nem csak holmi "játék". Õk az ilyesmit sokkal komolyabban veszik. Emellett a , játék" kifejezés vidámságot, szórakozást takar, és a kínaiak már réges-rég túl vannak azon, hogy szórakozásképpen ûzzék a szerencsejátékokat. Náluk vérre megy a dolog, nagyobb tétben játszanak, mint amennyit elveszíthetnek. Ez igazi játékszenvedély Egymilliárd ember között persze mindig akad néhány nyerõ, és ez csak sarkallja a többit a játék folytatásá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dent pénzben játszanak és mindenre fogadnak: a futballra, biliárdra, lóversenyre, rulettre, kockapókerre, kártyára, madzsongra, dominóra, agárversenyre, tõzsdére, lottóra, snúrra, snóblira, választásokra, valutaárfolyamokra, jövendõre, krikettre, kakasviadalra, teknõcversenyre és még sorolhatnánk a végtelenségig. Kantonban a 19. században állítólag egy narancsárus fogadást kötött vevõivel, hány magot találnak a felvágott narancsokban, sõt többféle esélyt is adott aszerint, hogy hányat számoltak meg. A szerencsés vevõk meg ingyen ehették a narancs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ngkongban egyetlen futamra nagyobb összeggel fogadnak, mint Európában egy-egy teljes lóversenyen, s az sem ritka, hogy sok látogatót be sem engednek a lóversenypályára, mert már megte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ok kínai állítja, hogy nem játszik szerencsejátékot. Ezt úgy értik, hogy pillanatnyi pénzzavaruk nem teszi lehetõvé, hogy fogadjanak. Ezt lefogadhatjuk.</w:t>
      </w:r>
    </w:p>
    <w:p>
      <w:pPr>
        <w:pStyle w:val="Heading1"/>
        <w:bidi w:val="0"/>
        <w:spacing w:before="480" w:after="480"/>
        <w:jc w:val="both"/>
        <w:rPr/>
      </w:pPr>
      <w:r>
        <w:rPr/>
        <w:t>Egészség és higiéni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ínaiak megszállottan törõdnek az egészségükkel is. Vagyonokat költenek a vajákosok csodaszereire, valódi orvosokra és az alternatív gyógyítók megszámlálhatatlan fogására. Válogatás nélkül tobzódnak a prevenciós gyógyitalokban és gyakorlatokban, a masszázsokban és gyógyteákban, tablettákban, pasztillákban, kanalas orvosságokban, spray-kben, inhalátorokban, krémekben, balzsamokban, kencékben és olajokban, borogatásokban, pakolásokban, tapaszokban és cseppek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gfõképpen azonban az oltásokat imádják. Megfázott? Oltassa be magát! Vagy válasszon újabb oltást, hátha influenzás is. És ha lehet, jöjjön vissza a jövõ héten egy kis vitamininjekcióra, ha netán az elõzõ kettõ legyengíte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reztem, hogy valami nincs rendben velem, mondta is Vang doktor, hogy oltassam be magam, ezek szerint tényleg beteg vol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 egy orvos akupunktúrával gyógyít, annyi pénzt kereshet, amennyit nem szégyel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Régen a legsúlyosabb népbetegség Kínában a tuberkulózis volt, de manapság már a dohányzás okozta betegségek és a különféle daganatok vették át a vezetõ szerepet a halálozási okok között. Az emberek várható élettartama ennek ellenére növekedett, és ma már alig különbözik a nyugat-európaitól. Azért a kínaiak tudnak egyet-mást az egészségrõl.</w:t>
      </w:r>
    </w:p>
    <w:p>
      <w:pPr>
        <w:pStyle w:val="Heading2"/>
        <w:bidi w:val="0"/>
        <w:spacing w:before="0" w:after="120"/>
        <w:jc w:val="both"/>
        <w:rPr/>
      </w:pPr>
      <w:r>
        <w:rPr/>
        <w:t>Gyógyszer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ínaiak egészségmániáját az a szilárd meggyõzõdésük táplálja, hogy ha egy gyógyszer gusztustalan, akkor csakis jó lehet. Minél undorítóbb vadállati – tigris, medve, esetleg kígyó – testrészekbõl készül, annál lelkesebben nyeli le a gyógyulni vágyó. Ugyanez vonatkozik persze a szárított csikóhalra, szarvasagancsbõrkére, békaszemölcsre, hernyókra, skorpiókra és így tovább.</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 egy orvosság önmagában nem elég kellemetlen, nagyobb hatást lehet elérni a színével: a zöldes kekiszín elfogadott, sõt kívánatos. Régen úgy tartották, hogy a lefejezett bûnösök vérében áztatott zsömle gyógyítja a tuberkulózist. Minthogy manapság a kivégzések módja a fõbelövés, nagy szerencse, hogy már léteznek antibiotikumo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egészsége miatt aggódó nyugati ember kedvenc játékszere a hõmérõ. A kínaiak számára ez túlságosan tudományos, õk inkább a hideg és meleg testnedvek egyensúlyára törekszenek, melyet hideg és meleg ételek fogyasztásával lehet szabályozni. Persze hogy mi számít hidegnek és melegnek, azt némiképp önkényesen határozzák meg. Az egészségmániás csipeget egy kicsit ebbõl és kortyol egy kicsit abból, hogy egyensúlyban tartsa a hideget és meleget. A legsúlyosabban a kantoniakat érinti a dolog, akik gyakran szenvednek a "forró gõz" (jiit-hai) nevû titokzatos betegségtõl. Ez remegésben, hõhullámban, viszketésben, ajakduzzadásban, gyomorégésben és halálfélelemben nyilvánul meg. Ha figyelembe vesszük a kantoni konyha különleges sajátosságait, akkor rájövünk, hogy valószínûleg csak emésztési problémáról van szó. A kereskedõk remekül megélnek az ellenanyag, a "langyos tea" (lung-csar) árusításából, és eszük ágában sincs felfedni a kór mibenlétét.</w:t>
      </w:r>
    </w:p>
    <w:p>
      <w:pPr>
        <w:pStyle w:val="Heading2"/>
        <w:bidi w:val="0"/>
        <w:spacing w:before="0" w:after="120"/>
        <w:jc w:val="both"/>
        <w:rPr/>
      </w:pPr>
      <w:r>
        <w:rPr/>
        <w:t>Hajnali kóru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Kína-szerte harákolás és köpködés köszönti a napfelkeltét; ennek hangja vetekszik a falusi kakaskukorékolással és hosszasan visszhangzik a városi lakótelepek folyosóin és szellõzõnyílásai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 okozza mindezt? Az ázsiai ember nagy átka az apró, nyereg nélküli, szûk járatú orr. Amikor a kínaiak reggel felébrednek, felsõ légutaik olyannyira elzáródnak, hogy csakis heves trombitálással, krákogással és harákolással szabadíthatják fel õket, hogy levegõhöz jussanak aznapr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orrüregi rák igen gyakori betegség, és a kínaiak megvetését a "nagy orrú ördögök" iránt valószínûleg az irigység táplálja, amiért a fehérek annyival könnyebben jutnak lélegzethez. A fehérek viszont mit nem adnának azért, ha jobban védve lennének a portól és a környezetszennyezéstõl, amely még vidéken is igen erõs. Orruk megfelelõ szûrõ hatásának híján minden külföldi áldozatul esik a felsõlégúti fertõzéseknek, ezért nem ajánlatos útnak indulni nagykereskedelmi mennyiségû köptetõ, kanalas orvosság és mentolos gyógycukorka nélkü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öpködés nemzeti sport, és a reggeli egészségügyi krákogás nem más, mint bemelegítés a nap hátralévõ részének bonyolultabb tevékenységeihez. Az üregeknek tisztáknak és átjárhatóknak kell lenniük a megfelelõ edénybe vagy a polgártársak lába elé célzott köpés találata érdeké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kingben pár évvel ezelõtt betiltották az autódudák használatát a városközpontban; a pártvezetést nyilván megnyugvással tölti el, hogy holmi dudálástól nem zavartatva hallhatják a dolgozók bemelegítõ krákogását az új nap hajnalá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éha, a változatosság kedvéért köpködés helyett a kínaiak az orrukat fújják a járdára. Ez a mûvelet az ujjak bonyolult összjátékát igényli, melynek során az egyik vagy esetenként mindkét orrlyukát üríti ki az illetõ. Sajna a készséget még nem mindenki sajátította el maradéktalanul, így aztán a gyanútlan járókelõt bármely irányból érheti találat, ráadásul az elkövetõ is ujjának törülgetésére kényszerü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szianban az utcán egymástól kis távolságra gyönyörû kék-fehér mázas köpõcsészék vannak elhelyezve – így segítik a lakosságot, hogy ki ne jöjjenek a gyakorlatból jártukban-keltükben. Egy-egy felirat is felhívja a figyelmüket, hogy ne vaktában köpködjenek – nem sportszerû dolog célt téveszteni.</w:t>
      </w:r>
    </w:p>
    <w:p>
      <w:pPr>
        <w:pStyle w:val="Heading2"/>
        <w:bidi w:val="0"/>
        <w:spacing w:before="0" w:after="120"/>
        <w:jc w:val="both"/>
        <w:rPr/>
      </w:pPr>
      <w:r>
        <w:rPr/>
        <w:t>Kórház és higiéni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ínai kórházakba a közvélekedés szerint a betegek meghalni mennek és valóban igen valószínû ennek bekövetkezte, ha a beteg felvételt nyert. A higiénia nem erõs oldala a kórháznak, a betegápolás terén pedig leginkább a család odalátogató tagjaira hagyatkoznak. A kórházak legtöbb gondja egyszerûen a szegénységnek tudható b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Dél-Kínában a hõség következtében legalább naponta egyszer mindenki tetõtõl talpig megmosdik. Északon már nem szükséges ezt olyan szigorúan venni. A személyes higiénia mégis mindenkinek fontos. A teát mindig frissen forralt vízbõl készítik, ez is sok baj elkerülésére alkalma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ínaiak relatív szõrtelensége is roppant hasznos. Testszõrzetük gyér, sok férfi csak felnõtt korában kezd borotválkozni is, a teljes körszakáll pedig szinte ismeretlen dolog. A nõknek sem sok aggodalmat okoz a lábukon növõ szõr, sõt újabban vonzónak tartják, ha valaki meghagyja a hónaljszõrzetét is. Talán azon az alapon, hogy ami ritka, az egyben igen becse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gyetlen kínai sem venne fel piszkos, elhanyagolt ruhát, de ruháik tisztaságát nem a Nyugaton is elhíresült kínai mosodák szavatolják. Minden család maga mossa a szennyesét, azután a házfalra merõlegesen álló bambuszrudakra teregeti ki száradni. A lakótelepek ablakait állandóan tarkabarka ruhák zászlóerdeje díszíti, az emberek úgy is hívják ezt, hogy "száz nemzet zászlói".</w:t>
      </w:r>
    </w:p>
    <w:p>
      <w:pPr>
        <w:pStyle w:val="Heading2"/>
        <w:bidi w:val="0"/>
        <w:spacing w:before="0" w:after="120"/>
        <w:jc w:val="both"/>
        <w:rPr/>
      </w:pPr>
      <w:r>
        <w:rPr/>
        <w:t>Illemhely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illem kedvéért a nyilvános kínai illemhelyek mindegyike viseli a "Hölgyek" és "Urak" jelzést, bár gyakran elõfordul, hogy a két bejárat egy közös helyiségbe nyílik. Ahol több helyiség van, általában ott sincs válaszfal köztük. Ezt a népet azonban, amely olyan prûd, hogy a mozgásszabadsághoz szükségesnél egyetlen centivel többet sem enged testébõl fölfedni, úgy tûnik, cseppet sem zavarja a nyilvánosság, ha természetes szükségleteirõl van szó.</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végtermék elpocsékolásáról szó sem lehet, hiszen értékes trágya válik belõle. A kis- és nagyvárosokban ma is vannak "aranyásók", akik talicskára rakva elszállítják a nemes anyagot és szétterítik a szántóföldön. Munkájuk inkább tiszteletre méltó, mint kellemes, kivéve talán az északi Harbinban; itt az ürüléket a pöcegödörben hagyják, ahol a zord téli hidegben keményre fagy, majd ekkor jönnek a szakemberek ásóval, lapáttal és láncfûrésszel, és viszonylag szagmentes állapotban elszállítják.</w:t>
      </w:r>
    </w:p>
    <w:p>
      <w:pPr>
        <w:pStyle w:val="Heading1"/>
        <w:bidi w:val="0"/>
        <w:spacing w:before="480" w:after="480"/>
        <w:jc w:val="both"/>
        <w:rPr/>
      </w:pPr>
      <w:r>
        <w:rPr/>
        <w:t>Kultúra</w:t>
      </w:r>
    </w:p>
    <w:p>
      <w:pPr>
        <w:pStyle w:val="Normal"/>
        <w:bidi w:val="0"/>
        <w:spacing w:before="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Kína és a Nyug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ínai kultúra legegyszerûbb meghatározása sokáig az volt, hogy "a kínai kultúra különbözik más kultúráktól". A kínaiak függõlegesen írnak, jobbról balra, a nyugatiak vízszintesen, balról jobbra. A kínai ember a saját kezét rázogatja, a nyugati másokkal ráz kezet. A kínaiak akkor fizetnek az orvosnak, ha egészségesek, mások pedig akkor, ha valami bajuk van. A kínai szakácsok mindent már a konyhában apróra vágnak, máshol az vágja apróra az ételt, akinek a tányérjára kerül. A kínai színház a hagyományra, énekre, valószínûtlen történetekre és a stilizált mozdulatokra épül, a nyugati a realizmusra és a mindennapi élet és gondolatok hû tükrözésér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ínai fûrész akkor vág, ha húzzák, a nyugati, amikor tolják. Ugyanígy mûködik a kínai gyalu is. Kínában a férfiak hordtak hosszú köntöst és az asszonyok nadrágot, Nyugaton fordítva. Kínában találták fel a puskaport és a tûzijátékot, a nyugati kultúra ennek segítségével robbantotta fel Európa fallal körülvett városait és tett pontot a feudalizmus végére. A kínai kultúra a régmúlt idõket aranykornak tekinti, amelyhez lehetõség szerint mielõbb vissza kellene térni, a többi kultúra a jövõbe néz és azt az idõt képzeli aranykornak, amikor már mindent fölfedeztek, föltaláltak és megváltoztatt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ínai és a nyugati kultúra különbségei ma már nem oly szembetûnõek. Az iparosítás, az urbanizáció és a gazdasági fellendülés vágya mára egy sorba állította a kínait a többi kultúrával. A kurrens szlogen most a "kínai típusú szocializmus", amely jól példázza, mi történt Kínával a 20. század folyamán: nagyjából igazodott a külvilághoz, ám azért maradt még rajta némi kulturális máz. Ha megnézzük, mi rejlik egy kínai gyáros külseje mögött, ma még kínait találunk. Néhány év múlva valószínûleg már csak gyárost.</w:t>
      </w:r>
    </w:p>
    <w:p>
      <w:pPr>
        <w:pStyle w:val="Normal"/>
        <w:bidi w:val="0"/>
        <w:spacing w:before="360" w:after="120"/>
        <w:jc w:val="both"/>
        <w:rPr/>
      </w:pPr>
      <w:r>
        <w:rPr>
          <w:b w:val="false"/>
          <w:bCs w:val="false"/>
          <w:i/>
          <w:iCs w:val="false"/>
          <w:caps w:val="false"/>
          <w:smallCaps w:val="false"/>
          <w:strike w:val="false"/>
          <w:dstrike w:val="false"/>
          <w:outline w:val="false"/>
          <w:vanish w:val="false"/>
          <w:sz w:val="22"/>
          <w:szCs w:val="22"/>
        </w:rPr>
        <w:t>Nagybetûs Kultú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ínaiak elsöprõ többsége – csakúgy, mint más népek elsöprõ többsége – mit sem tud a Kultúráról. Egyvalamiben azonban mindig különböztek: a kínaiak, még azok is, akiknek semmi közük nem volt hozzá, mindig elismerték a Kultúra fontosság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ínai Kultúra leginkább arról szól, ami a mindennapi életben nem történik m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ínai színdarabokban díszes kosztümbe öltözött, vastagon kifestett szereplõk játszanak el olyan történeteket, amelyek színpadon kívül sosem esnének meg, ahol istenek és tündérek sietnek az emberek segítségére, a nõk harcos- és nem házastársak, a romantikus férfihõsök macsó keménységgel küzdik le a gonosz elnyomás erõit, és sosem gyõzik le õket buja nõszemélyek vagy adóellenõrök alantas démona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Filmbõl három fajta létezik. Az elsõ a szentimentális és könnyfakasztó szerelmi történet, amely kivétel nélkül happy enddel ér véget. A második a modern vígjáték, amelyben idióta rendõrök, kapzsi háziurak, korrupt hivatalnokok és hadaró autóügynökök szerepelnek. A harmadik, egyben évtizedek óta a legnépszerûbb mûfaj a kung-fu film. Azok a producerek, akik megpróbálkoztak valami egyébbel, azonnal csõdöt is jelentettek (ez egyébként az egyetlen valóságelem, amely valaha is érintette a kínai mozi világ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ínai képzõmûvészet ködös, sziklás képzeletbeli tájakat ábrázol, fákkal, állatokkal és folyókkal. A képeken alig-alig jelenik meg az ember, holott a valóságban Kína tájait és városait teljes egészében az ember uralja, a természet alig-alig jut szerephez, hacsak nincs rendezett sorokba ültetve és nem ehetõ.</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ínai költészet csodás rafinériával aknázza ki a kínai írás többértelmûségét, élénk képeit viszonylag egyszerû ritmusok kíséretében közvetíti az olvasó képzeletéhez. A Tang-dinasztia (i. sz. 618-907) egyik legismertebb költõjének sorai még fordításban is megejtõek:</w:t>
      </w:r>
    </w:p>
    <w:p>
      <w:pPr>
        <w:pStyle w:val="Normal"/>
        <w:bidi w:val="0"/>
        <w:spacing w:before="120" w:after="0"/>
        <w:ind w:left="170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hér holdfény csillog ágyamon</w:t>
      </w:r>
    </w:p>
    <w:p>
      <w:pPr>
        <w:pStyle w:val="Normal"/>
        <w:bidi w:val="0"/>
        <w:spacing w:before="120" w:after="0"/>
        <w:ind w:left="170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hogy a fagy lepi be a földet.</w:t>
      </w:r>
    </w:p>
    <w:p>
      <w:pPr>
        <w:pStyle w:val="Normal"/>
        <w:bidi w:val="0"/>
        <w:ind w:left="170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ülök és nézem</w:t>
      </w:r>
    </w:p>
    <w:p>
      <w:pPr>
        <w:pStyle w:val="Normal"/>
        <w:bidi w:val="0"/>
        <w:spacing w:before="0" w:after="240"/>
        <w:ind w:left="170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 késõbb otthonomról álmodom.</w:t>
      </w:r>
    </w:p>
    <w:p>
      <w:pPr>
        <w:pStyle w:val="Normal"/>
        <w:bidi w:val="0"/>
        <w:spacing w:before="0" w:after="120"/>
        <w:ind w:left="170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indennapi beszéd ritmusai persze durvábbak, egyenetlenebbek és esetlenebbek, a mondanivaló meg általában minden, csak nem költõ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ínai kalligráfia a szavak lefestése. Ez is egyfajta vizuális költészet, ahol az írásjelek alakja és árnyalatai olyan szépséget rejtenek, amely elválaszthatatlan a jelentéstõl. Az egyszerû írás olyasmiket közöl, mint "Ismét emelkedõben az infláció" vagy "Fûre lépni tilos", ennek a vizuális költészethez semmi köz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ínai irodalom tetemes része filozofikus kérdésekrõl írott magasröptû esszékbõl áll, de azért – az írástudók rosszallása ellenére – a regény is megtalálta a maga helyét. A regényekben a romantikus hõsök és hõsnõk mindig egymásba szeretnek, miközben a valóságban a lehetõ legtávolabb tartották õket egymástól, a házasságokat pedig a szülõk rendezték, akiket cseppet sem érdekelt, szeretik-e egymást a fiatalok vagy sem. A regényekben a harcias bajnokok legyõzik a korrupt hivatalnokokat és a vérszomjas bûnözõket, akik a valóságban nem mások, mint nagystílû gazemberek kisstílû alvállalkozói, akik védelmi pénzt szednek a szegényektõl. Amikor viszont a modern regényírók szakítani próbálnak a hagyománnyal, menet közben valahogy szem elõl tévesztik az irodalmat i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Gyerekkultúra gyakorlatilag nem létezik. A gyerekeket azelõtt a felnõttvilág mély vizébe dobták, ma pedig végtelenített Disney-diétára vannak ítélve. Most aztán fogyasztják.</w:t>
      </w:r>
    </w:p>
    <w:p>
      <w:pPr>
        <w:pStyle w:val="Heading1"/>
        <w:bidi w:val="0"/>
        <w:spacing w:before="480" w:after="480"/>
        <w:jc w:val="both"/>
        <w:rPr/>
      </w:pPr>
      <w:r>
        <w:rPr/>
        <w:t>Humorérzé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 kínaiak szeretik a szójátékokat, szóvicceket, a jól ismert fordulatok kicsavarását, ami megmozgatja a képzeletet. Szeretik ártatlanul, szelíden, majdhogynem lopva zavarba hozni a másikat, hogy a szégyellõsebbje piruljon és zavartan kuncorásszon. Egyébként imádják a burleszket, a habostorta-dobálós poénokat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s az olyan történeteket, amelyekben a pöffeszkedõket jól móresre tanítják. Ezen kívül szeretik a hosszú történeteket, amelyek csattanó nélkül végzõdnek, mert úgy tartják, az összefüggéstelenség, a lényegtelenség valahol mégis szórakoztat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ínai közönség elõadás alatt nemigen reagál vagy tapsol, kivéve, ha nagyon ismert elõadóról vagy nagyon népszerû darabról van szó. Ám ha egy színész bakizik, vagy valami váratlan történik a színen, mindenki harsogó kacajban tör 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ik kedvenc anekdotahõsük az ujgur nemzetiségû Afant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napon Afanti felkeresi a háziurat és kölcsönkér tõle egy wokot, mivel vendégei jönnek, és a sajátjában nem tud annyi személyre fõzni. A háziúr kölcsönadja a wokot. Afanti pár nap múlva megjelenik nála két wokkal, az eredetivel és egy kicsive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míg nálam volt a wok, született egy kicsinye, ezért most mindkettõt elhoztam – mondj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háziúr vigyorogva elfogadja az együgyû fickó ajándékát. Kis idõ múlva Afanti ismét megjelenik és újra kölcsön kéri a háziúr legnagyobb wokját. Telik-múlik az idõ, végül beállít Afanti a háziúrhoz üres kézzel, szomorú arcc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Ó jaj, szegény wok! – siránkozik. – Vége, megboldogult szegé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csoda szamárság! Mindenki tudja, hogy egy wok nem halhat me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ár miért ne? Ha kicsinye születhetett, akkor elõbb-utóbb meg is kell halnia – feleli Afanti, és rezzenéstelen arccal odébbáll.</w:t>
      </w:r>
    </w:p>
    <w:p>
      <w:pPr>
        <w:pStyle w:val="Heading1"/>
        <w:bidi w:val="0"/>
        <w:spacing w:before="480" w:after="480"/>
        <w:jc w:val="both"/>
        <w:rPr/>
      </w:pPr>
      <w:r>
        <w:rPr/>
        <w:t>Evés-ivás</w:t>
      </w:r>
    </w:p>
    <w:p>
      <w:pPr>
        <w:pStyle w:val="Heading2"/>
        <w:bidi w:val="0"/>
        <w:spacing w:before="0" w:after="120"/>
        <w:rPr/>
      </w:pPr>
      <w:r>
        <w:rPr/>
        <w:t>Riz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vés nélkül meghalnánk, de mivel ez úgyis bekövetkezik, tehát miért ne ehetnénk minél többet, minél jobbat? Ezt a nézetet minden kínai osztja, ezért legfõbb gondjuk az evés, s e tekintetben nincs különbség császár és rabszolga, kommunista fejes és trágyahordó munkás köz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egfontosabb persze, hogy valamivel kellõképpen megtöltsék a hasukat. Erre valók a gabonafélék. Ezért minden gyereknek könyörtelenül megtanítják a legfõbb termények termesztését, tárolását és tiszteletét, legyen az durva köles, a némileg finomabb búza, az éltetõ rizs vagy akár a kizsarolt föld elnyûhetetlen ajándéka, az édesburgony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ínai vezetõk a gabonatermesztési statisztikáktól megmámorosodva rendszeres dörgedelmeket intéznek az alapvetõ gabonaféléknek hátat fordító parasztokhoz, ha azok a jövedelmezõbb zöldség- vagy gyümölcstermesztésre vetemednének. Ez az aggodalom nem új keletû: már 1727-ben egy császári rendelet gyilkos dühe sújtotta Kuangtung tartomány parasztjait, amiért nem tudtak az elfogyasztott rizs felénél többet termeszteni. "Alávaló dolog szemeteket a gyors haszonra vetnetek, miközben elhanyagoljátok az élet legfõbb forrás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rizs a kínai ember legfõbb támasza. Az "enni" szó kínaiul valójában azt jelenti: "rizst fogyasztani". A "kínai étel" kínaiul annyit tesz: "kínai rizs". Az étterem "rizskimérés", az ebédlõ "rizsterem". Ha valakit kitesznek az állásából, vagy kicsalják a pénzét, így jajgat: "Eltörték a rizsestálkámat!" Akinek viszont biztos állása és jó dolga van, arról irigyei azt mondják: "Vasból van a rizsestál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nnyen azt hihetnénk, hogy bóknak számít, ha valakire azt mondják: "rizselhordó", de valójában azt jelenti, hogy az illetõ lusta semmirekellõ, akibe csak töltik a rizst, de az evõpálcikáját sem teszi keresztbe. Az anyák babonásan intik a tálban rizsszemet hagyó gyereket: – Ahány szemet otthagysz, annyi himlõhely lesz a férjed/feleséged arc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 sem merül bennük, hogy himlõ idõtlen idõk óta nincs Kínában.</w:t>
      </w:r>
    </w:p>
    <w:p>
      <w:pPr>
        <w:pStyle w:val="Heading2"/>
        <w:bidi w:val="0"/>
        <w:spacing w:before="0" w:after="120"/>
        <w:jc w:val="both"/>
        <w:rPr/>
      </w:pPr>
      <w:r>
        <w:rPr/>
        <w:t>Étkezés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ínai reggeli meglehetõsen korán kezdõdik (hajnali 5-6 óra körül). Általában rizskásából áll, benne apró húsmorzsákkal, hozzá olajban sült fánktésztacsíkokat és többféle sós, méregerõs savanyúságot esznek. Ehhez jön még a kockára vágott alvadt disznó- vagy csirkevér.</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bédelni fél tizenkettõ és tizenkettõ között szokás. Az ebéd rendszerint csak kisebb étkezés, egy tál leves tésztával, hússal vagy hallal, ám elõfordul, hogy több fogást is végigesznek kenyérrel, rizzsel vagy tésztával – de ezt csak akkor, ha a vendéglátó munkahelye állja a cechet. Ezután egy órácska pihenés szükséges az emésztéshez, ebben egyedül a nyughatatlan hongkongiak nem vesznek rész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ste fél hétkor látnak neki sok fogásból álló vacsorájuknak. Dél-Kínában több évtizedes szünet után a késõ esti vacsora szokása is lassan visszaszivárog a gyakorlatba, mivel most már nem várják el a dolgozóktól, hogy kora este nyugovóra térjenek. Ez az "éjféli nassolás" már csupa ínyencfalatokat tartalmaz: tengeri kígyót rizskásában, ökörherét, esetleg fejével együtt tálalt egybesült törpeharcsát.</w:t>
      </w:r>
    </w:p>
    <w:p>
      <w:pPr>
        <w:pStyle w:val="Heading2"/>
        <w:bidi w:val="0"/>
        <w:spacing w:before="0" w:after="12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võpálcik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világ legcsodásabb konyhájának és legfurább evõeszközének kialakulásáért egyebek közt az erdõk pusztulása, a túlnépesedés, a szúnyogok és a vas hiánya a felelõ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ûzifa és más fûtõanyagok drágaságáért az erdõk pusztulását hibáztathatjuk. Ezért aztán a kínaiak rászoktak, hogy magas hõfokon süssenek-fõzzenek, de minimális ideig, ehhez jó volt a széna és a rizsszalma, amiben bõvelkedtek. Szerencsés véletlen, hogy a gyors sütés-fõzés az étel tápértékét megõrzi, így aztán a takarékosság révén még egészségesen is étkezhetn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túlnépesedés következtében Kínában olcsó a munkaerõ, tehát az éttermek akár számos szakácsot is alkalmazhatnak. Ez azért is hasznos, mert a kínai ételek hosszadalmas elõkészítést igényelnek, minden egyes hozzávalót aprólékosan, türelmesen kézzel kell vagdosni, aprítani, kockázni, darálni, klopfolni, reszelni, pépesíteni, nyújtani és felfújni a kívánt méretre és formára, hogy aztán a wokban szélsebesen átsüssék. Ez a sok pepecselés csodás ínyencfalatokat eredményez.</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Sheffield és Pittsburg iparvárosainak kínai megfelelõje Vuhszi város. Vu hszi szó szerint annyit tesz, mint "nincs vas", és logikusnak tûnik a feltételezés, hogy az elnevezés onnan származik, hogy a megnövekedett lakosság óriási evõeszközigénye gyorsan kimerítette a bányákat. A millió kínai szakács konyhakésekkel és bárdokkal való ellátása a fémbányászatot és a vasipart mindig is teljesen lekötötte, így aztán nem maradt kapacitás evõeszközök gyártására vagy pláne holmi ipari forradalomra. Hiszen mi mással magyarázhatnánk, hogy egy kultúra, amely ismerte a mágneses iránytût, a nyomtatást, a csavart, a puskaport, a papírt, a felsõfokú matematikát és egyéb csodákat, nem volt képes nagyméretû tudományos ipari hatalommá válni? Mindenrõl csakis a szakácsok tehetn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emberek táplálkoztak, de a csípõs, fûszeres ételeket mégsem ehették kézzel. Fa evõeszközökhöz kellett folyamodni... na de a fákat már mind kivágták, mert kellett a hely a városoknak és a gabonaföldeknek... Hát akkor mi a megoldás? Bambusz? Ez az! A bambusz egyenes, fás szárú fûféle, gyorsan nõ, tehát bõséges utánpótlása van. Belül üreges, tehát lehet vele ételt lapátolni... Bár nehezen faragható, némi farigcsálással mégis lehet élet mesterkedni bele, de még így is túl vastag ahhoz, hogy kés legyen belõle. Hát akkor fogjunk mindkét kezünkbe egyet-egyet, és lapátoljuk úgy az ételt, mint amikor a kertész két lapos, hosszú deszkájával gyûjti össze az avart! Zseniális megoldás... na de a szúnyogo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át igen, a szúnyogok. Ahol étkezõasztal van, ott szúnyogok is vannak alatta, és míg az emberek esznek, az alattomos kis dögök zümmögve ugyancsak belakmároznak a lábszárakból. – Az anyád! – ordít fel a megtámadott vacsoravendég, és megpróbálja lecsapni a gaz támadót. – Az anyád! Az anyád! – csapkod és hadonászik, miközben bambusz evõeszközérõl ötfûszer szósz csöpög legjobb selyemnadrágjár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z végezte az utolsó simítást a találmányon: megszületett az evõpálcika. A karcsú, fiatal bambuszszárról levágtak két hajtást, amelyek elég vékonyak ahhoz, hogy egy kézben is elférjenek. A másik kéz így felszabadult, és csapkodhatta a szúnyogokat. Mivel az ételt amúgy is apró falatkákra vágva tálalták fel, nem volt szükség sem késre, sem villára, de még kanálra sem. Nem kellett más, csak a tál és a két pálcik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Ökológiailag briliáns. Táplálkozástanilag kiemelkedõ. Az átlag nyugati ügyetlen mancsának ördögien kényelmetlen. A kínaiaknak mindegy, milyen a pálcika, rövid vagy hosszú, használják tenyérrel, fonákkal, hónaljból, ahogy jön. Szabályok nincsenek: mindenki úgy bánik vele, ahogy tud, ha minden kötél szakad, akár fel is lehet szúrni rá a falatot, mint egy nyársra, lényeg, hogy éhen ne maradjon az ember.</w:t>
      </w:r>
    </w:p>
    <w:p>
      <w:pPr>
        <w:pStyle w:val="Heading2"/>
        <w:bidi w:val="0"/>
        <w:spacing w:before="0" w:after="120"/>
        <w:jc w:val="both"/>
        <w:rPr/>
      </w:pPr>
      <w:r>
        <w:rPr/>
        <w:t>Ínyencség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ínaiak megesznek bármi Isten teremtményét, melynek "háta az égre néz". Az olyan különlegességek mellett, mint a cápauszony- vagy a fecskefészek-leves, amelyekkel szívesen kényeztetik magukat, a libamájpástétom, a kaviár, a békacomb, a szarvasgomba és `a borjúvelõ eltörpülnek. A cápauszony egy vagyonba kerül, mert cápát fogni veszélyes és a kemény uszonyt elkészíteni nehéz és hosszadalmas. A fecskefészket – ez valójában a fészek kocsonyás bélése, amely a fecskék által félig megemésztett és felöklendezett halból áll... – még nehezebb beszerezni, az áráról pedig ne is beszéljünk. Ezen luxusfogások egyike sem hasonlítható semmihez, ám mindkettõ olyan hozzávalók ismeretét igényli, amelyektõl fogyaszthatóvá válnak. Az ínyencségeknek borsos ára van. A Rat Garoupa nevezetû halért például a dél-kínaiak csillagászati összeget kérnek, mert ebbõl minden évben csak pár darabot fogn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 hétköznapi kínai konyha is annyira változatos, hogy a különlegességre vágyó gourmet-nak valóban az igazi egzotikumokra kell vadásznia. Ilyen a pirított selyemhernyó, a télidinnye indája, az ötfajta kígyóból készült pörkölt (ebbõl három természetesen mérges), a medvetalp, a nyers majomagyvelõ, az erjesztett és érlelt szójababtúró, a rizsföldeken szedett hüvelyknyi hosszúra nõtt és hizlalt kukacokból készített omlett, a sült vízicsótány az úgynevezett "százéves" tojás – amelyet fogyasztás elõtt valójában három hónapig érlelnek, míg a sárgája zölddé, a fehérje pedig áttetszõ barnává alakul –, a libahere, a rinocéroszszarv, a sült galambagyvelõ, a párolt kutyahús, és persze a híres kantoni specialitás, a </w:t>
      </w:r>
      <w:r>
        <w:rPr>
          <w:b w:val="false"/>
          <w:bCs w:val="false"/>
          <w:i/>
          <w:iCs w:val="false"/>
          <w:caps w:val="false"/>
          <w:smallCaps w:val="false"/>
          <w:strike w:val="false"/>
          <w:dstrike w:val="false"/>
          <w:outline w:val="false"/>
          <w:vanish w:val="false"/>
          <w:sz w:val="22"/>
          <w:szCs w:val="22"/>
        </w:rPr>
        <w:t xml:space="preserve">Lung-fu-fung </w:t>
      </w:r>
      <w:r>
        <w:rPr>
          <w:b w:val="false"/>
          <w:bCs w:val="false"/>
          <w:i w:val="false"/>
          <w:iCs w:val="false"/>
          <w:caps w:val="false"/>
          <w:smallCaps w:val="false"/>
          <w:strike w:val="false"/>
          <w:dstrike w:val="false"/>
          <w:outline w:val="false"/>
          <w:vanish w:val="false"/>
          <w:sz w:val="22"/>
          <w:szCs w:val="22"/>
        </w:rPr>
        <w:t>(Sárkány, tigris és fõnix), amely valójában kígyó-, macska- és csirkehúsból készül. A lista persze nem teljes, hozzáadhatjuk mindazon négylábút, rovart, halat vagy madarat, melyet a kihalás veszélye fenyeget; ezek azonmód piszkálni kezdik a kínai ínyenc fantáziáját, hogy megkóstolhassa õket, még mielõtt késõ nem lesz...</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Kínában a legtöbb vidéknek megvan a maga helyi specialitása. Ezek általában tényleg nemcsak különlegesek, hanem nagyon finomak is. Kuangtung tartomány egy kisvárosában készítenek például egy italt frissen facsart gyömbérgyökérbõl, cukorból és meleg vízibivalytejbõl. Mennyei. Az északnyugati Hszian különlegessége egy birkahúsból és </w:t>
      </w:r>
      <w:r>
        <w:rPr>
          <w:b w:val="false"/>
          <w:bCs w:val="false"/>
          <w:i/>
          <w:iCs w:val="false"/>
          <w:caps w:val="false"/>
          <w:smallCaps w:val="false"/>
          <w:strike w:val="false"/>
          <w:dstrike w:val="false"/>
          <w:outline w:val="false"/>
          <w:vanish w:val="false"/>
          <w:sz w:val="22"/>
          <w:szCs w:val="22"/>
        </w:rPr>
        <w:t>pao-mo</w:t>
      </w:r>
      <w:r>
        <w:rPr>
          <w:b w:val="false"/>
          <w:bCs w:val="false"/>
          <w:i w:val="false"/>
          <w:iCs w:val="false"/>
          <w:caps w:val="false"/>
          <w:smallCaps w:val="false"/>
          <w:strike w:val="false"/>
          <w:dstrike w:val="false"/>
          <w:outline w:val="false"/>
          <w:vanish w:val="false"/>
          <w:sz w:val="22"/>
          <w:szCs w:val="22"/>
        </w:rPr>
        <w:t>-ból titkos recept szerint készült étel. A köröm nagyságú kis galuskákból álló fogás a beavatatlanok számára semmi különösebb élményt nem nyújt, ám a helyi ínyenceket folyamatosan a torkosság bûnére csábítj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 nyugati Szecsuán tartomány fõvárosa, Csengtu méltán híres méregerõs </w:t>
      </w:r>
      <w:r>
        <w:rPr>
          <w:b w:val="false"/>
          <w:bCs w:val="false"/>
          <w:i/>
          <w:iCs w:val="false"/>
          <w:caps w:val="false"/>
          <w:smallCaps w:val="false"/>
          <w:strike w:val="false"/>
          <w:dstrike w:val="false"/>
          <w:outline w:val="false"/>
          <w:vanish w:val="false"/>
          <w:sz w:val="22"/>
          <w:szCs w:val="22"/>
        </w:rPr>
        <w:t>ma-po-dou-fu</w:t>
      </w:r>
      <w:r>
        <w:rPr>
          <w:b w:val="false"/>
          <w:bCs w:val="false"/>
          <w:i w:val="false"/>
          <w:iCs w:val="false"/>
          <w:caps w:val="false"/>
          <w:smallCaps w:val="false"/>
          <w:strike w:val="false"/>
          <w:dstrike w:val="false"/>
          <w:outline w:val="false"/>
          <w:vanish w:val="false"/>
          <w:sz w:val="22"/>
          <w:szCs w:val="22"/>
        </w:rPr>
        <w:t>-járól, amely darált disznóhúsból és erõspaprikával fûszerezett tofukockákból áll. Igazi varázsát a helyi paprika adja, melynek utóíze talán a molyirtóhoz hasonlítható. A keleti Sianghsziben kóstolhatjuk meg a "Nagy zsiliprák"-nak nevezett édesvízi rákot. Ezt, amikor szezonja van, párolva, friss gyömbérrel és ecettel leöntve eszik. Ilyenkor ez az egyetlen fogás az étlapon. Délnyugaton, Kuanghszi tartományban a tésztával körített lóhús a helyi különlegesség, bár a helyiek irigyek, és szemérmetlenül letagadják az idegenek elõl. Azt állítják, hogy arrafelé nincs is ló. Persze az is lehet, hogy tényleg nincs, mert már mindet megették.</w:t>
      </w:r>
    </w:p>
    <w:p>
      <w:pPr>
        <w:pStyle w:val="Heading2"/>
        <w:bidi w:val="0"/>
        <w:spacing w:before="0" w:after="120"/>
        <w:jc w:val="both"/>
        <w:rPr/>
      </w:pPr>
      <w:r>
        <w:rPr/>
        <w:t>Ivá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ínaiak általában rosszul bírják az alkoholt; már az elsõ korty után kipirulnak és szánalmasan elálmosodnak. Akik viszont bírják, azok is inkább evés mellé isznak, tehát az alkoholizmus problémája a költõkön kívül sosem érintett széles tömegek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ínai költõk isznak, talán azért is, mert kínaiul verset írni olyan komoly kihívás, hogy csak a kellõképp leittasodott poéta képes valami rímhez hasonlót kicsiholni a nyelvbõl. Egyszer egy koszorús költõ olyan kétségbeesetten próbált rímet találni a "hold" szóra, hogy miközben magához akarta ölelni a hold visszfényét, kiesett a hajóból és a folyóba fulladt. Mondják, részeg szelleme azóta is ott lebeg a vizek felett és csüggedten suttogja: "volt, volt", s immár örökkévalóságig abban a folyadékban kénytelen ázni, amelyet haláláig sosem ízlelt me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ivás igazából azért nem komoly tényezõ Kínában, mert csak a komoly, elkötelezett sztoikusok képesek elviselni és megszokni a kínai szeszes italokat. Ezeket általában válogatatlan gabonából készítik, újból és újból lepárolják. Az eredmény igazi tüzes víz, melynek illata és íze a lenolajra és a denaturált szeszre emlékeztet. Kaparja a torkot, égeti a gyomrot, kitartóan megül az ember lehelletén – és persze a fejében is, még napokkal az ivászat után is. Egyetlen módon elviselhetõ: gyorsan be kell rúgni és úgy maradni, míg csak észrevétlenül át nem jutunk az Ígéret földjére, ahol a másnaposság ismeretlen fogalom.</w:t>
      </w:r>
    </w:p>
    <w:p>
      <w:pPr>
        <w:pStyle w:val="Heading1"/>
        <w:bidi w:val="0"/>
        <w:spacing w:before="480" w:after="480"/>
        <w:jc w:val="both"/>
        <w:rPr/>
      </w:pPr>
      <w:r>
        <w:rPr/>
        <w:t>Viselkedés</w:t>
      </w:r>
    </w:p>
    <w:p>
      <w:pPr>
        <w:pStyle w:val="Normal"/>
        <w:bidi w:val="0"/>
        <w:spacing w:before="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Szerénysé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kínai sosem ismeri el, hogy bármit jól csinálna, bármi értékes dolog birtokában lenne vagy õ maga tiszteletre vagy akár egyetlen jó szóra is méltó lehetne. Másfelõl viszont sosem mulasztja el vég nélkül és körülményesen magasztalni azok tetteit, külsejét és vagyontárgyait, akikkel éppen találkozi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lyen gyönyörû és tehetséges az Ön arany kincsesládikája (leánya)! – így az egy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Ó, ugyan, az a hitvány portéka (leány)! – felel a megszólított. – Hiszen csúf és semmirekellõ!</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nõ fejedelmi lakoma volt ez! Köszönet és hála érte – szól a vendé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sak pár falat maradék volt szegényes konyhámból, méltatlan az Ön nemes ajkaihoz. Szégyen és gyalázat, hogy feltálalni merészeltem – felel a házigaz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ülföldi persze járatlan a játékszabályokb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lyen nagyszerûen beszél Ön kínaiul! Akár egy született kínai! – lelkendezik az udvarias kínai anyanyelvének kerékbetört zagyválása hallatá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a, persze, mindig osztályellõ voltam kínai társalgásból – válaszolja büszkén Mr. Nagymellény Missouriból. A találkozás örömmel és megnövekedett önbecsüléssel tölti el, a kínai viszont elképed a társadalmi szokások ilyen felháborító áthágása hallatán, és kárörvendezve vigyorog a bugris otromba baklövésé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lán még rosszabb helyzetben van az a külföldi, aki ismeri a játékszabályokat, mert így is a rövidebbet húzz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lyen elegánsan írja Ön a kínai írásjeleket! – turbékolja az álszent kínai, holott a nyomorult nyugati is látja saját szánalmasan dülöngélõ sorait, melyeket így képletesen most nagy orra alá dörgöl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Ó, dehogy, olyan keszekuszák! – feleli udvariasan és becsületesen, de tudja, menthetetlenül vesztésre áll. Megpróbáltatásainak még nincs vég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én otromba, reszketeg írásomhoz képest az Önében annyi erõ és finomság lakozi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újonc ekkor elszoruló torokkal dicshimnuszba kezd kínzója kézírásának éteri szépségérõl és alázattal nyögi, hogy mellette sajátja olyan, mint a bambuszcefrétõl berúgott reumás panda kacskaringós, sáros nyoma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s tudta, mindvégig tudta, hogy mindez bekövetkezik, neki kell majd magasztalnia kínai beszélgetõtársát, elismernie felsõbbrendûségét, amire az attól a pillanattól fogva törekedett, hogy belebocsátkozott e magasröptû párbeszédbe.</w:t>
      </w:r>
    </w:p>
    <w:p>
      <w:pPr>
        <w:pStyle w:val="Heading2"/>
        <w:bidi w:val="0"/>
        <w:spacing w:before="0" w:after="120"/>
        <w:jc w:val="both"/>
        <w:rPr/>
      </w:pPr>
      <w:r>
        <w:rPr/>
        <w:t>Igazmondá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 a hazugság "az igazság megtakarítása", a kínaiak már több évszázadra való tartalékkal rendelkeznek. Hazugsággal elkerülhetõ a visszautasítás okozta kínos hely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udna kölcsönadni nekem pár jüan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orzasztóan sajnálom, de épp meghalt a nagyapám és nekem is kölcsön kellett kérnem, hogy elõleget adhassak a koporsó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t persze a kutya sem hiszi, de a kibúvót kétségbe vonni mérhetetlen otrombaság vol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óvatlan külföldi, akibe születésétõl fogva bele</w:t>
        <w:softHyphen/>
        <w:t>verték, hogy az igazság mindenekfölött való, megint csak kutyaszorítóba kerül, hiszen alig gyõzi követni a trükkös kibúvókat és mestereiket, akik a cél érdeké</w:t>
        <w:softHyphen/>
        <w:t>ben nem válogatnak az eszközökben.</w:t>
      </w:r>
    </w:p>
    <w:p>
      <w:pPr>
        <w:pStyle w:val="Heading2"/>
        <w:bidi w:val="0"/>
        <w:spacing w:before="0" w:after="120"/>
        <w:jc w:val="both"/>
        <w:rPr/>
      </w:pPr>
      <w:r>
        <w:rPr/>
        <w:t>Udvariassá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sak Ön ut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sten-õrizz, csak Ön utá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udvariaskodási küzdelem súlyos fennakadásokat okozhat az ajtóknál és megbéníthatja a liftek mûködését. Szerencsére ez az udvariasság csak azok között érvényes, akik ismerik egymást, a probléma tehát korlátozott. A kínaiak tapintata mások iránt tökéletes, ha rokonról, barátról, ismerõsrõl vagy fõnökrõl van szó. A többiek viszont nem létezn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Ugyanaz a személy, aki gyakorlatilag térden állva könyörgött barátjának, hogy elõreengedhesse az iroda ajtajánál, a következõ pillanatban már gátlástalanul törtet elõre a taxira várakozók sorában, lelökve az útjába kerülõ idõs asszonyt a járdáról. Ha ketten veszekszenek egy buszon, teljes hangerõvel ordítoznak, a legdurvább, legmocskosabb szitkokat vágják egymás fejéhez, rá sem hederítenek a gyerekek vagy tiszteletre méltó polgártársak jelenlétére. Ha hárman haladnak egymás mellett egy keskeny utcában, eszükbe sem jut libasorban menni, még akkor sem, ha valaki szembej ön. Az illetõ kényszerül a fal mellé szorulva kitérni és megvárni, amíg a jelenlétérõl tudomást sem vevõ népesebb társaság el nem halad.</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megszólítás hagyományosan udvarias formái régen igen bonyolultak voltak. A másik ember feleségére úgy illett hivatkozni, mint az õ "Kincsére", de a sajátunkra az "én nyomorult terhem" kifejezés volt a helyes. Hasonlóan illett említeni az "Ön tiszteletre méltó nevét" és saját "jelentéktelen nevünket", az "Ön úri portáját" és saját "szerény kunyhónk"-at, az "Ön ifjú herceg"-ét és a mi "érdemtelen fiunk"-at. Ezeket a szóvirágokat ma már kevesen ismerik, és lehetséges kevésbé cirkalmas udvariaskodással említést tenni például az "Ön feleségé"-rõ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z elmúlt harminc-negyven év során a népi Kínában bárki bárkit szólíthatott egyszerûen elvtársnak </w:t>
      </w:r>
      <w:r>
        <w:rPr>
          <w:b w:val="false"/>
          <w:bCs w:val="false"/>
          <w:i/>
          <w:iCs w:val="false"/>
          <w:caps w:val="false"/>
          <w:smallCaps w:val="false"/>
          <w:strike w:val="false"/>
          <w:dstrike w:val="false"/>
          <w:outline w:val="false"/>
          <w:vanish w:val="false"/>
          <w:sz w:val="22"/>
          <w:szCs w:val="22"/>
        </w:rPr>
        <w:t xml:space="preserve">(tung-cse), </w:t>
      </w:r>
      <w:r>
        <w:rPr>
          <w:b w:val="false"/>
          <w:bCs w:val="false"/>
          <w:i w:val="false"/>
          <w:iCs w:val="false"/>
          <w:caps w:val="false"/>
          <w:smallCaps w:val="false"/>
          <w:strike w:val="false"/>
          <w:dstrike w:val="false"/>
          <w:outline w:val="false"/>
          <w:vanish w:val="false"/>
          <w:sz w:val="22"/>
          <w:szCs w:val="22"/>
        </w:rPr>
        <w:t xml:space="preserve">de a fogalommal együtt a szó is lassan kiment a divatból. Visszatérõben van az "úr", az "asszony", a "kisasszony", a "doktor" vagy a "professzor" stb. Egy új kifejezés azonban meghonosodott: a házastársat jelentõ </w:t>
      </w:r>
      <w:r>
        <w:rPr>
          <w:b w:val="false"/>
          <w:bCs w:val="false"/>
          <w:i/>
          <w:iCs w:val="false"/>
          <w:caps w:val="false"/>
          <w:smallCaps w:val="false"/>
          <w:strike w:val="false"/>
          <w:dstrike w:val="false"/>
          <w:outline w:val="false"/>
          <w:vanish w:val="false"/>
          <w:sz w:val="22"/>
          <w:szCs w:val="22"/>
        </w:rPr>
        <w:t xml:space="preserve">"ai-ren". </w:t>
      </w:r>
      <w:r>
        <w:rPr>
          <w:b w:val="false"/>
          <w:bCs w:val="false"/>
          <w:i w:val="false"/>
          <w:iCs w:val="false"/>
          <w:caps w:val="false"/>
          <w:smallCaps w:val="false"/>
          <w:strike w:val="false"/>
          <w:dstrike w:val="false"/>
          <w:outline w:val="false"/>
          <w:vanish w:val="false"/>
          <w:sz w:val="22"/>
          <w:szCs w:val="22"/>
        </w:rPr>
        <w:t>Ez szó szerint szeretõt jelent, és elõnye, hogy nem jelez egyenlõtlenséget a pár tagjai közö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Barátok közt gyakoriak a gúnynevek. Ezek elég sûrûn az illetõ külsõ tulajdonságaira vonatkoznak, mégpedig nem túl tapintatosan (Patkánypofa, Csücsöri, Ragyás, Fuser vagy Lófogú, ha valakinek kiálló elülsõ fogai vannak). Tapintatos külföldi sosem hozna szóba faférget vagy szút falábú ismerõse elõtt, egy kínai azonban simán "Falábú"-nak szólítja, és szemrebbenés nélkül panaszkodik a mostanában tapasztalható fûrészporos légszennyezõdésr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ínaiak régen úgy üdvözölték egymást, hogy bal kezükkel megfogták a jobbot és mindkettõt mellkasuk elé emelték. Tulajdonképpen magukkal ráztak kezet. Ez a szokás a 20. század folyamán csaknem teljesen elenyészett. A férfiak és a nõk is kezet fognak a külföldiekkel és ma már sok kínai egymással is. Üdvözléskor szinte ismeretlen a csók; amikor egy híradófilmben bemutatták, hogy Nixon elnök felesége megcsókolt pár kínai kisgyereket, a gyerekek arcán jól látszott a megdöbbenés és némi undor.</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ínaiaknak egy szavuk van arra, hogy "Jó reggelt!" és egy másik arra, hogy "Jó éjszakát!", de közte semmi sincs. Egyéb napszakokban az üdvözlés a barátságos röffentéstõl a "Hogy van?"-ig terjed, esetleg kimondanak valami tökéletesen nyilvánvalót: "A, szóval vásárolni megy?", "Látom, épp leszálltál a buszról!", illetve "Látom, éppen alszol!" Válaszul bólintani kevés, itt is szükséges valami zajkeltés. A legáltalánosabb üdvözlés az "Ettél már?", ez szintén jól mutatja az evés iránti megszállott érdeklõdésüket. Azonban vigyázzunk a válasszal, ne feleljük azt, hogy "Nem, még nem", mert az úgy hangzik, mintha meghívatnánk magunkat ebédr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családtagok találkozáskor ritkán nyilvánítják ki érzelmeiket. Ha azt látjuk, hogy valaki vár egy utast a reptéren, majd amikor az illetõ megérkezett, szó nélkül sarkon fordul és elindul az illetõvel a nyomában, akkor jó esély van rá, hogy férj és feleség, anya és fia, esetleg más rokonok látták viszont egymást többévi távollét után. Az érzelem mélysége fordítottan arányos annak kimutatásáva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Vadidegenektõl olyasmiket kérdeznek, amit egyetlen nyugati sem merészelne. Például: "Hány éves?" vagy "Mennyit keres?" vagy "Mennyi a lakbére?", netán "Hogyhogy már két éve megnõsült/férjhez ment, de még mindig nincs gyerekük?". Kérdezni nem udvariatlanság és a válaszadást is elvárják, bár egy kis kitérõ vagy a tények apró kozmetikázása megengedett. Cserébe persze mi is megkérdezhetjük mindez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Vannak persze dolgok, amelyeket a külföldinek nem szabad mondania, ha nem akar kínos helyzetbe kerülni. Férfiember óvakodjon attól, hogy egy anyának vagy apának ilyesmit mondjon: "Milyen gyönyörû lánya van!" (Reakció: A mocskos disznó a lányomra hajt!) Ugyancsak óvakodjunk attól, hogy vendéglátónkból udvariassági gesztust kényszerítsünk ki. Ne nagyon hajtogassuk: "Csodaszép ez a kép!" (Ez nem lehet igaz, a Picassómat akarja ez a szemé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étteremben illõ a többiekkel viaskodni a fizetésért. Ha sikerül legyûrni õket, az leapasztja ugyan a pénztárcánkat, viszont hatalmas erkölcsi gyõzelmet aratunk fölöttük. Ha pillanatnyi pénzzavarral küzdünk, a fizetõpincér közelítésére a leghelyesebb kivonulnunk a mosdóba. Visszatérve energikus léptekkel közelítsünk az asztalhoz és jó hangosan kiáltsunk a pincérért, hogy csakis nekünk hozza a számlát. Idõközben valaki persze már fizetett, azonban jó szándékunkkal így is szerzünk pár jó pontot, és egy fillért sem kellett kiadnunk.</w:t>
      </w:r>
    </w:p>
    <w:p>
      <w:pPr>
        <w:pStyle w:val="Heading2"/>
        <w:bidi w:val="0"/>
        <w:spacing w:before="0" w:after="120"/>
        <w:jc w:val="both"/>
        <w:rPr/>
      </w:pPr>
      <w:r>
        <w:rPr/>
        <w:t>Asztali illemszabályo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ínaiak számára az evés az egyik legfõbb élvezet, és nem szeretik, ha ebben kicsinyes szabályok korlátozzák õket. Nyugodtan beszélhetünk teli szájal. Mit számít az, ha a közös tálból vett étel egy morzsáját valaki véletlenül visszaköpi ugyanoda az izgatott vita hevé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evest bátran szürcsölhetjük. Sõt, minél zajosabban hörpöljük, annál jobb, ez csak azt mutatja, mennyire ízlik. A szürcsölés további elõnye, hogy a beszívott levegõ lehûti a levest, tehát nem kell idegesítõ nyugati módon a kanálban fújkálni. A levegõ egy részét le is nyelhetjük, s ezzel a leves utáni egészséges, jóízû böfögés alapanyagát is mintegy bebiztosítju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 tartsuk vissza, ha kell, böfögjünk. Fölösleges bocsánatot kérni, úgyse hallja és úgyse veszi észre senk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a gusztusunk támad valamelyik finomnak látszó tésztára az asztal túlvégén lévõ tálban, percig se habozzunk, álljunk fel, hajoljunk át az asztalon, ragadjunk meg evõpálcánkkal egy nyalábra valót, s azonmód emeljük át saját tálunkba, lecsöpögtetve az abroszt és a többiek tál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ágyújtanánk? Semmi akadálya! A társaság többi része talán éppen valami különlegességet kóstolgat, fecskefészket vagy ökörszemnyelvet durbincskaviárral, de ízlelõbimbóikat nem tompítja a füst, tehát az élvezetet sem zavarja semm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lalomfa nagyon kevés van. Üres kezünket ne dugjuk az asztal alá, kivéve, ha éppen szúnyogot csapkodunk, mert a többiek nem tudhatják, miben mesterkedünk. Semmiképp ne nyúljunk kézzel a szájunkba: ez nagy neveletlenségnek számít. Ha csonttól, szálkától vagy magtól akarunk szabadulni, nyugodtan köpjük az abroszra vagy a padlór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e használjuk az evõpálcát bal kézzel. Ennek semmi köze a babonához, se az ergonómiához, ugyanis balkezes pálcika nem létezik. A balkezes étkezõ ugyanis egy jobbkezes jobb oldalán ül, amibõl elõbb-utóbb összeütközés lesz; az összeakadt pálcák miatt leesik és kárba vész a falat, ez szitkozódáshoz, veszekedéshez, sõt verekedéshez vezet (néha szójaszószos üvegek hajigálásához is). Az ilyesmit az asztali illemszabályok ugyan nem tiltják, de idõigényes, ezalatt kihûl az étel, tehát ne tegyük.</w:t>
      </w:r>
    </w:p>
    <w:p>
      <w:pPr>
        <w:pStyle w:val="Heading1"/>
        <w:bidi w:val="0"/>
        <w:spacing w:before="480" w:after="480"/>
        <w:jc w:val="both"/>
        <w:rPr/>
      </w:pPr>
      <w:r>
        <w:rPr/>
        <w:t>Szokások és hagyományo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ínaiak réges-rég eldöntötték, hogy nem az egyén a társadalom alapegysége, hanem a család. Tehát az egyes emberek nem ülték meg a születésnapjukat, hanem éveik múlását közösen ünnepelték Holdújévkor. Nem maguk határoztak arról, kivel kötnek házasságot, hanem a szüleik, vagy ha õk már nem éltek, akkor idõsebb rokonaik. A võlegénynek meg sem kellett jelennie az esküvõn, képviseltethette magát egy barátjával, a szertartás úgy is érvényesnek számított. Elõfordult, hogy a võlegény meghalt az esküvõ elõtt, a család mégis megtartotta a szertartást, mert szükségük volt a menyük szolgálataira. A fiatalasszony késõbb örökbe fogadhatott egy fiút, hogy továbbvigye a család nevét. A modern Kínában már nemigen tartják ezeket a szokásokat, de a család még ma is meghatározza az egyén viselkedésé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ország szárazföldi részén a legnagyobb családi ünnep az Újév volt, amelyet nemrégiben "Tavaszünnep"-re kereszteltek. Ez is kiváló alkalom az evésre. Az év elsõ napját a zöldségféléknek szentelik. A közelmúltban megpróbálták felmérni, hány család tartja ezt a szokást. A válaszok szerint 100%, a következõ módon: "Igen, Újévkor zöldségféléket eszünk, meg kacsát, sertést, galambo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másik nagy családi ünnep a Csing-ming, a sírtakarítás ünnepe, amikor kitisztogatják az õsök sírját és fogadalmi ajándékokat visznek az elköltözötteknek. Az õsökrõl úgy tartják, figyelemmel kísérik leszármazottaik sorsát és boldogulását, ugyanakkor maguk is függenek az áldozattól, hogy spirituális létüket fenntartsák. Az élõk felajánlásai nélkül a holtak éhes szellemmé válnak, és bosszút állhatnak azon, aki éhezteti õket. A kommunista kormányzat a Csing-minget átkeresztelte a Forradalmi Mártírok Emléknapjává, de ez is kellõ alapot adott a hívõknek, hogy tovább tiszteljék az õsöket és sírjaik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Kínában a halál és a gyász színe fehér, nem pedig fekete, a gyászolók a legegyszerûbb, festetlen ruhába öltöznek. A közeli családtagoktól elvárják a látványos és zajos jajgatást és zokogást. A 20. század elõtt az elhalt fiainak és lányainak 27 hónapig kellett gyászban maradniuk. Ezalatt az idõ alatt csakis növényi eredetû ételeket ehettek, egyszerû ruhákban járhattak, tartózkodniuk kellett az alkoholtól, a szextõl, a borotválkozástól, és lehetõség szerint kint kellett tanyázniuk az új sírhantnál. Természetesen a törvénnyel dacolva igen kevesen tartották be ezt a szigorú szabályt. Mostanra a hamvasztás véget vetett a sírtakarításnak, és a modern életvitel nem tesz hosszú gyászt lehetõvé, de a haláleset továbbra is szomorú és tragikus esemény a család életében.</w:t>
      </w:r>
    </w:p>
    <w:p>
      <w:pPr>
        <w:pStyle w:val="Heading2"/>
        <w:bidi w:val="0"/>
        <w:spacing w:before="0" w:after="120"/>
        <w:jc w:val="both"/>
        <w:rPr/>
      </w:pPr>
      <w:r>
        <w:rPr/>
        <w:t>Szín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Kínában a gyász és a halál színe fehér, az esküvõé és más örömteli alkalmaké piros. A császár színe a sárga, amely magát Kínát is jelenti. Zöld illeti meg a felszarvazott férjet, a kék vagy türkiz a természetes és helyes dolgokat jelöli, a fekete pedig az erkölcsi feddhetetlenséget. A barna gyakorlatilag nem is létez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irosat tömegével láthatunk október elsején, a Nemzet Ünnepén. A kommunisták választása, hogy jelképes színük a kínai szíveknek oly kedves piros, nyilván nem a véletlenen alapult.</w:t>
      </w:r>
    </w:p>
    <w:p>
      <w:pPr>
        <w:pStyle w:val="Heading1"/>
        <w:bidi w:val="0"/>
        <w:spacing w:before="480" w:after="480"/>
        <w:jc w:val="both"/>
        <w:rPr/>
      </w:pPr>
      <w:r>
        <w:rPr/>
        <w:t>Intézményrendszer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legtöbb kínai dolgozik. Még a kulturális forradalom legsötétebb napjaiban (1966-1976), amikor a központi kormányzás szinte nem is létezett, akkor is folyt élelmiszer-termelés, és az áru valahogy el is jutott oda, ahová kellett. A politikai radikálisok és fiatalok tomboló anarchiája is valamiképpen egy megroggyant, de nagyjából-egészébõl mégiscsak mûködõ rendszer keretein belül dúlt. A kínaiak és kormányaik mindennél jobban félnek a káosztól, és ez a félelem elõbb-utóbb lehûti és észre téríti a forrófejûek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rendszer annak ellenére is mûködik, hogy az állami vállalatok gépezetei õrjítõ lassúsággal forognak, és vezetõik sem idõt, sem energiát nem fordítanak azokra az emberekre, akiket állítólag szolgálnak. Az 1949 óta fennálló kommunista rendszer legnagyobb vicce a mindenütt jelen lévõ hangzatos jelmondat: "Szolgáld a dolgozó népet". Hogy mennyit törõdnek itt a dolgozó néppel, az jól látható, ha az ember például vonat- vagy repülõjegyért áll sorba (vagyis verekszik). Mostanában azért már az ország vezetése is kezd ráébredni, mennyire elégtelen és kártékony az állami szektor mûködtetése, és lassan beindulnak a szükséges reformok. A növekvõ magánvállalkozások is némileg javítják a szolgáltatásokról alkotott képet, így ma már sokkal kellemesebb dolog vásáro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víz- és gázvezeték-hálózat nemigen jellemzõ Kínában; az áramszolgáltatás rapszodikus, gyakoriak az áramszünetek; kevés a telefon, kivéve a városokban és a vállalkozásokban élen járó déli országrészben, ahol a mobiltelefon már státusszimbólum. A bankrendszert mintha célzottan a pénzforgalom megbénítására tervezték volna. E hátráltató tényezõk ellenére az emberek mégis feltûnõ könnyedséggel mosdanak, fûtenek, tanulnak, kommunikálnak és költekezn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buszok mindig zsúfoltak, a vonatok nemkülönben. Utóbbiak aránylag pontosan közlekednek, mert a roppant eredeti menetrendeket megközelítõleg az éppen hivatalban lévõ rangidõs állami vezetõ gyalogtempójához igazítják. Biciklivel közlekedni gyorsabb, Kínában ebbõl a jármûbõl amúgy is milliónyi van. A belsõ légi közlekedés legalább annyira izgalmas, mint a hullámvasutazás, de körülbelül tízszer veszélyesebb.</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Valaha a sofõrök alkották a kínai munkásosztály krémjét. Rezzenetlen arccal, sötét napszemüvegben süvítettek autóikon, gyalogost, lovat és roskadásig pakolt kiskocsit húzó kulit egyaránt terrorizálva. Legkedvesebb játékszerük a duda volt, bár senki nem hallotta me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napság már rengeteg embernek van jogosítványa (Kínában mindent kapni a piacon), és sok a magánautó is. Szélesítik és javítgatják az utakat, szaporodnak a fehér felfestések is. A sofõrök látványa is megszokottá vált. Most is dudálnak, kedvükre váltogatják a sávokat és csakis annak a jármûnek adnak elsõbbséget, amely nagyobb az övékénél, de lelkük mélyén már tudják, hogy dicsõségük napja leáldozóban van.</w:t>
      </w:r>
    </w:p>
    <w:p>
      <w:pPr>
        <w:pStyle w:val="Heading2"/>
        <w:bidi w:val="0"/>
        <w:spacing w:before="0" w:after="120"/>
        <w:jc w:val="both"/>
        <w:rPr/>
      </w:pPr>
      <w:r>
        <w:rPr/>
        <w:t>Oktatá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Kínában vannak bölcsõdék, óvodák, általános és középiskolák, egyetemek és számos speciális iskola a különlegesen tehetséges gyerekeknek (illetve a fejesek csemetéinek). A tanárok fizetése rendszerint gyalázatosan kevés, ám a rendszer mégis olyan színvonalat produkál, amelybõl rengeteg nagyszerû, elkötelezett tudós kerül 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elõtt az elsõ számú idegen nyelv az orosz volt, ezt mára felváltotta az angol. A külföldiek nem gyõznek álmélkodni, hogy Kínában járva éjjel-nappal angolul szólítják meg õket az emberek.</w:t>
      </w:r>
    </w:p>
    <w:p>
      <w:pPr>
        <w:pStyle w:val="Heading1"/>
        <w:bidi w:val="0"/>
        <w:spacing w:before="480" w:after="48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ûn és bûnhõdé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Kína próbálkozik a megfelelõen felépített jogrendszer kialakításával, magasan képzett jogászainak száma is növekszik, ám a vádlottak nem részesülnek meggyõzõ védelemben. Védõügyvédjeik gyakran csak a büntetés enyhítéséért és nem a vád elejtéséért folyamodnak. Persze nemigen segíti a jogállamiság kialakulását, hogy az ország vezetése egyelõre nem hajlandó lemondani arról a privilégiumáról, hogy eldöntse valakirõl, bûnös-e vagy sem, pusztán azért, mert nemkívánatosnak ítéli a vélemény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ínai rendõrök jelenléte nem feltûnõ az utcákon. Többfajta rendõri szervezet létezik, egyesek viszonylag barátságosak, néhányuk viszont határozottan ellenséges. A lakosság a biztonság kedvéért mindtõl igyekszik távol tartani magát, és azon a nézeten van, hogy "ha az ember meg akarja tudni, mennyi az idõ, inkább vegyen ór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büntetések szigorúak. A munkatábor (kényszermunkával súlyosbított átnevelõtábor) és a halálos ítélet szintén gyakori. A lakosság nagyobb része valószínûleg egyetért azzal, hogy szükségesek a kemény büntetések, noha sejtik, ártatlan emberek is sokszor bûnhõdnek. A munkatáborok lakóinak munkája a kínai exportot gyarapítja. A kivégzettek testrészeit pedig gazdag hongkongi és délkelet-ázsiai betegek kapják, akik kivégzési napokon sorban állnak a közeli kórházakban.</w:t>
      </w:r>
    </w:p>
    <w:p>
      <w:pPr>
        <w:pStyle w:val="Heading2"/>
        <w:bidi w:val="0"/>
        <w:spacing w:before="0" w:after="120"/>
        <w:jc w:val="both"/>
        <w:rPr/>
      </w:pPr>
      <w:r>
        <w:rPr/>
        <w:t>Politik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Kína szocialista állam. Ezt a kínaiak mindenkiben tudatosítják. A külsõ szemlélõ talán a kapitalista versenyszellemnek, a kommunista pártelit megerõsített kiváltságainak és a nyomasztó szegénységnek furcsa keverékét látja, ez azonban nem más, mint a "kínai típusú szocializmu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etlen politikai párt van, amelyik számít, Kína Kommunista Pártja. A választás pusztán díszes kirakat, senki nem veszi komolyan: ha volna esély, hogy más nyeri, meg se tartaná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Régebben a párttagság a legnagyobb dicsõségnek számított, manapság azonban e meggyõzõdés hevesen inogni látszik. A párttagok más funkcionáriusokkal együtt az élet minden területén igyekeznek biztosítani a politikai korrektség szabályait. Mégis mind többen vonják kétségbe a párt ütõképességét és a párttagok személyének hitelességét. A korrupció széles körben virágzik és növekszi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párt erõs keze a Népi Felszabadító Hadsereg. A hatalmas és ma már meglehetõsen jól felfegyverzett testületbe bekerülni ma is dicsõség. A japánok (1937-1945) és a nacionalisták ellen (1945-1949) vívott hosszú harc során a Népi Felszabadító Hadsereg óriási tekintélyre tett szert. Elszánt volt és népszerû, az emberek bízhattak abban, hogy nem fordul azok ellen, akikért harcol. Amikor 1989. június 4-én a Tienanmen téren a demokráciáért tüntetõ diákok és munkások ellen fordította fegyverét, jó híre azonmód megsemmisült külföldön. Odahaza az esemény csekély nyilvánosságot kapott. Sokan ellenségesen viszonyultak a tüntetõkhöz és helyeselték az akciót, amely rendet teremt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Részben a káosztól való félelem magyarázza a kitartó támogatást, amelyben a lakosság a vezetésre réges-rég képtelen vezetõket részesíti. A vezetõk tehát maradnak hatalmi pozíciójukban, a hierarchia töretlen, a rendfenntartás zavartalan.</w:t>
      </w:r>
    </w:p>
    <w:p>
      <w:pPr>
        <w:pStyle w:val="Heading1"/>
        <w:bidi w:val="0"/>
        <w:spacing w:before="480" w:after="480"/>
        <w:jc w:val="both"/>
        <w:rPr/>
      </w:pPr>
      <w:r>
        <w:rPr/>
        <w:t>Üzlet</w:t>
      </w:r>
    </w:p>
    <w:p>
      <w:pPr>
        <w:pStyle w:val="Normal"/>
        <w:bidi w:val="0"/>
        <w:spacing w:before="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Kereskedel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ínában a kereskedõ évezredeken át gúny és nevetség tárgya, az emberiség söpredéke volt. Mostanában fordult a kocka: rájöttek, hogy a kereskedelem jó dolog és a kereskedõ valóságos nemzeti kinc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ország vezetése sajnálatos módon negyven éven át próbálkozott engedelmes birkanyájat idomítani a kínaiakból, akik teljesítik a fölülrõl jövõ parancsokat és egyetlen önálló gondolatuk sincs. Az eredmény olyan munkaerõ, amely a teljes foglalkoztatottságért cserébe semmiféle kezdeményezést nem mutat, csak parancsra dolgozik. Ez a magatartás nem felel meg az új típusú vállalkozóknak, akik most buzgón átképzik az embereket, hogy gondolkodjanak önállóan, vállaljanak felelõsséget munkájukért és a minõségért. Ezeket a munkásokat most persze el is lehet bocsátani. Ez talán túl sok egyszerr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hagyományos kereskedõvidékeken, a déli és a keleti parton az egyéniséget sosem lehetett igazán elnyomni. Most aztán a megújult hagyományok teljes terjedelmükben kibontakozhatnak. A fülükhöz nõtt mobiltelefonos, munkaebédelõ, újdonsült üzletemberek menõ autóikon grasszálnak a városban, a hátsó üléseken egy-egy csinibaba virít – õk a hosztesz-szolgálat vagy a masszázsszalon alkalmazottai –, és evés, ivás és más testi örömök közepette is megállás nélkül üzleteln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Túl sok volna azt kívánnunk, hogy ezek a szerencselovagok még becsületesek is legyenek. Ilyet még a saját anyjuk-apjuk se vár tõlük. A pénzek, amelyeket befektetnek, gyakran nem is az övék, a luxuscikkek, amelyeket használnak, sokszor az állam vagy a város tulajdonai, de a kezek, amelyekbe a kenõpénzt helyezik, nem intenek rendõrért és nem mutogatnak a bûnösre. Egyelõre nem úgy fest, hogy sok üzletember készülne donornak az említett virágzó szervkereskedelmi piacon.</w:t>
      </w:r>
    </w:p>
    <w:p>
      <w:pPr>
        <w:pStyle w:val="Heading2"/>
        <w:bidi w:val="0"/>
        <w:spacing w:before="0" w:after="120"/>
        <w:jc w:val="both"/>
        <w:rPr/>
      </w:pPr>
      <w:r>
        <w:rPr/>
        <w:t>Adásvéte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ínaiak imádnak alkudni. Az állami vezetés sikeresen meghonosította a fix árakat, de az ellenõrzött üzleteken kívül minden maradt a régiben. A kereskedõket nem nehéz rávenni, hogy engedjenek egy kicsit az árból, a vevõ pedig nyugodt lelkiismerettel alkudhat, hiszen veszteséggel úgyse hajlandó kereskedni senk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ereskedõi becsület igenis létezik. Lehet, hogy vízzel injekciózzák a húst, hogy nehezebb legyen, manipulálják a mérleget, homokot kevernek a rizsbe, csalnak egy-két egységet a golyós számológépen, de azt akárki megmondhatja, hogy hiánytalanul adják vissza az aprót.</w:t>
      </w:r>
    </w:p>
    <w:p>
      <w:pPr>
        <w:pStyle w:val="Heading1"/>
        <w:bidi w:val="0"/>
        <w:spacing w:before="480" w:after="480"/>
        <w:jc w:val="both"/>
        <w:rPr/>
      </w:pPr>
      <w:r>
        <w:rPr/>
        <w:t>Nyelv és gesztusok</w:t>
      </w:r>
    </w:p>
    <w:p>
      <w:pPr>
        <w:pStyle w:val="Normal"/>
        <w:bidi w:val="0"/>
        <w:spacing w:before="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Testbeszéd</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 kínaiak ugyanúgy használják a "hüvelykujjat föl" jelet, mint a többi náció. Kantoni nyelvjárásban még </w:t>
      </w:r>
      <w:r>
        <w:rPr>
          <w:b w:val="false"/>
          <w:bCs w:val="false"/>
          <w:i/>
          <w:iCs w:val="false"/>
          <w:caps w:val="false"/>
          <w:smallCaps w:val="false"/>
          <w:strike w:val="false"/>
          <w:dstrike w:val="false"/>
          <w:outline w:val="false"/>
          <w:vanish w:val="false"/>
          <w:sz w:val="22"/>
          <w:szCs w:val="22"/>
        </w:rPr>
        <w:t xml:space="preserve">Lum-bar Wunnak </w:t>
      </w:r>
      <w:r>
        <w:rPr>
          <w:b w:val="false"/>
          <w:bCs w:val="false"/>
          <w:i w:val="false"/>
          <w:iCs w:val="false"/>
          <w:caps w:val="false"/>
          <w:smallCaps w:val="false"/>
          <w:strike w:val="false"/>
          <w:dstrike w:val="false"/>
          <w:outline w:val="false"/>
          <w:vanish w:val="false"/>
          <w:sz w:val="22"/>
          <w:szCs w:val="22"/>
        </w:rPr>
        <w:t>(number one) is nevezik. Ellenkezõje viszont nem a lefelé mutató hüvelykujj, hanem a görbén fölemelt kisujj, mintha kilences számot formázna. Ez rosszat, szerencsétlenséget jelent. Ennek eredete állítólag az, hogy a 19. században a Hongkongból induló kivándorlóhajókon az elõírás szerint nyolc koporsónak kellett lenni, ha netán halálesetek történnének út közben. Ha egy kilencedik személy is meghalt, azt már koporsó nélkül kellett eltemetni, az pedig szerencsétlensé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 egy kínai int valakinek, például a pincérnek, akkor tenyerét lefelé fordítja, és négy ujjával int. Ezen univerzális gesztus jelentése: "Kérem a számlát!"</w:t>
      </w:r>
    </w:p>
    <w:p>
      <w:pPr>
        <w:pStyle w:val="Heading2"/>
        <w:bidi w:val="0"/>
        <w:spacing w:before="0" w:after="120"/>
        <w:jc w:val="both"/>
        <w:rPr/>
      </w:pPr>
      <w:r>
        <w:rPr/>
        <w:t>Beszélt nyelv</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Több különbözõ kínai nyelv létezik, de mind rokonságban áll egymással, még ha beszélõi nem értenek is egymás szavából semmit. Mind tonális nyelv, azaz inkább éneklik, mint beszélik. Ennélfogva a kínai a világ legmuzikálisabb nép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többféle hanglejtés többféle jelentést hordoz. A mandarin nyelvben, amely az összes nyelvjárás közül a legegyszerûbb a maga négy hanglejtésével, a "gu" szó négyféle kiejtése a következõket jelenti: "magányos", "csont", "völgy" és "fejfordítás". A hangszínek iránt érzéketlen külföldi nyelvtanulókra tehát szomorú sors vár. Kínai sorstársaik nyilván valamivel könnyebben boldogul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vel a kínai kultúrában ritka az erõs érzelemnyilvánítás, a nyelv sem bõvelkedik érzelmi kifejezésekben. Másfelõl viszont a rizsre, annak minden egyes fajtájára és termesztési szakaszára rengeteg külön szava v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omofónokban viszont verhetetlen a kínai nyelv (különbözõ jelentésû, de azonos kiejtésû szavak, mint például "nyúl", "sír" vagy "követ"). Százszámra akadnak ilyen szavak. Például a már említett "gu" kifejezés négy hanglejtésébõl csak az egyikben a következõket jelentheti: "õsöreg", "gurgulázik", "szómagyarázat", "szakadék", "völgy", "gabona", egyfajta keresztnév, "comb", "darab", "rost", "bika", "keret", "kereskedõ", "kobalt", egy hírhedt mérges rovar, "cél", "dob", "kerékagy", "haspuffadás" és "vak". A szójáték lehetõségei, mint látjuk, kimeríthetetlenek. (A vak kobaltkereskedõ gurgulázva zuhant az õsöreg szakadékba, miután megbotlott egy bika combjában, amelyet egy hírhedt mérges rovar vett célba, s ettõl dobfeszességûre puffadt fel a has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ínaiak zseniálisan alkotnak szavakat az új fogalmakra. A többi náció rögvest a latinhoz vagy a göröghöz fordul segítségért, mihelyt szükségük támad egy új szóra. A kínaiak viszont átalakítanak egy régi kifejezést. A "dian" szó például villámot jelent, de amióta felfedezték az elektromosságot, azóta arra is használják. Késõbb más régi szavakkal kombinálva megalkották a "villámszekeret" (villamos), a "villámbeszédet" (telefon), a "villámgyereket" (elektron), a "villámlátást" (televízió), a "villámforrást" (akkumulátor) és így tovább. A régi szavakkal az új dolgok otthonosabbá és kevésbé félelmetessé váln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angoltól és más európai nyelvektõl eltérõen a kínai nem változtatja a szavak alakját, azaz nem ragozza õket. Ha egyszer megtanultunk egy igét (például "pao = fut"), mindent tudunk róla. Az európai – és persze más nyelvek is – a "fut" igéhez hozzátesznek számot, személyt, igeidõt, módot (futok, futsz, futunk, futottam, futhatnék, futottatok volna, fuss) meg még ki tudja, mi mindent, de a "pao" nem változik. A kínai nyelv nem tesz különbséget a nemek között, viszont van egy bizonyos szókészlete, amellyel alak vagy típus szerint sorolja a fõneveket. Valószínûleg így született a pidgin-English nyelv is: amikor egy kínai megpróbálta angolul kifejezni magát, ám nem volt tisztában a ragozás és a képzés rejtelmeivel és helyette saját nyelve megszokott kifejezéseivel egészítette ki a szavakat. Például: "Az a kicsi lány ember milyen gyors fu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idginbõl számos kifejezés származott át az angolba, s azon keresztül más nyelvekbe, mint például "tájfun", "csin-csin". A kínai viszont alig vett át más nyelvekbõl szavakat – kivéve a Hongkongban és környékén beszélt kantoni nyelvjárást, ahol másfél évszázados brit befolyás érvényesü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utca embere azonban nem ragoz, nem képez, nem nyelvészkedik, hanem káromkodik. A káromkodás teljesen elfogadott és általános, majdnem minden szitokszó valamely férfi vagy nõi testrésszel kapcsolatos trágárság, illetve felszólítás, mit, hova és hogyan tegyünk ezekkel. Leleményes nyelvtehetségek három-négy ilyen kifejezést összefûznek és beszédjüket sûrûn (értsd minden második szó után) tagolják e szóvirágokka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Szentségtörést nagy erõfeszítéssel tudnánk csak elkövetni, mivel a kínaiak viszonya isteneikhez nem kellõen alázatos, így meg sem rendülnének tõle. Igazi szentségtörésnek számít viszont átkot szórni más ember családjára. "Örök bánat sújtsa családod minden tagját!" – ez sokkal nagyobb sértés, mint ha arra szólítanánk fel az illetõt, hogy különösen perverz, vérfertõzõ fajtalanságot kövessen el saját nagyanyjáv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õk káromkodáskor általában enyhébb és nem is trágár szitokszavakat használnak, melyek a férfiak szájából nevetségesnek hangoznak. Egyes csípõs nyelvû menyecskék viszont káromkodásban még túl is tesznek a férfiakon, õket valóságos áhítat övezi.</w:t>
      </w:r>
    </w:p>
    <w:p>
      <w:pPr>
        <w:pStyle w:val="Heading2"/>
        <w:bidi w:val="0"/>
        <w:spacing w:before="0" w:after="120"/>
        <w:jc w:val="both"/>
        <w:rPr/>
      </w:pPr>
      <w:r>
        <w:rPr/>
        <w:t>Írott nyelv</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ínaiak elmulasztották saját ábécéjük feltalálását, és egy szörnyen nehezen elsajátítható írásrendszert vettek nyakukba. Kész csoda, hogy nem adták föl és kezdtek valami más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csi és egyszerû jelek (betûk) rendszere helyett, amelyek a beszédhangokat jelölik, õk sokkal bonyolultabb jelrendszer (ideogrammák) mellett döntöttek, amelyek a fejükben lévõ gondolatokat jelöli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vel egy hosszú, hosszú történelemmel rendelkezõ, magasan civilizált népnek igen sok gondolata támad, jelek ezreit kellett kitalálniuk. Több mint 50 ezer kínai írásjelet ismerünk, és ahogy telik az idõ, ez a szám csak növekedni fo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ábécé segítségével még egy rossz helyesíró is elboldogul valahogy, de a kínai írásjelek esetében nincs helye tévedésnek. Az ember vagy megjegyez több ezer írásjelet és helyesen írja le õket, vagy írástudatl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gyes írásjelek ábrák, mások absztrakt konstrukciók vagy csak önkényesen rajzolt jelek, melyekben semmi támpont nincs a jelentésre vonatkozóan. Rejtélyesek. Megtanulhatatlanok. Csábítóak. Kábítóak. Csodásak. Egy rossz napunkon elillannak emlékezetünkbõl, és sose térnek vissza. Fenséges, legyõzhetetlen tömegükkel ébren tartják az idegenben az örökös alacsonyabbrendûség érzés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ínai tanítási módszerek szükségképpen az ismétlésre, a magolásra és a tények bebiflázására épülnek. Az írás-olvasás elsajátításához felhasznált szellemi erõbefektetés félelmetes, de az biztos, hogy edzi a memóriát. Láttak már kínai embert telefonszámot felírni? Ugye nem? Persze, elsõ hallásra megjegyzik.</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Text"/>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480"/>
      <w:jc w:val="center"/>
      <w:outlineLvl w:val="0"/>
    </w:pPr>
    <w:rPr>
      <w:b w:val="false"/>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keepNext w:val="true"/>
      <w:numPr>
        <w:ilvl w:val="1"/>
        <w:numId w:val="1"/>
      </w:numPr>
      <w:spacing w:before="360" w:after="120"/>
      <w:jc w:val="both"/>
      <w:outlineLvl w:val="1"/>
    </w:pPr>
    <w:rPr>
      <w:b w:val="false"/>
      <w:bCs w:val="false"/>
      <w:i/>
      <w:iCs w:val="false"/>
      <w:caps w:val="false"/>
      <w:smallCaps w:val="false"/>
      <w:strike w:val="false"/>
      <w:dstrike w:val="false"/>
      <w:outline w:val="false"/>
      <w:vanish w:val="false"/>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Text">
    <w:name w:val="Body Text"/>
    <w:basedOn w:val="Normal"/>
    <w:next w:val="Normal"/>
    <w:qFormat/>
    <w:pPr>
      <w:numPr>
        <w:ilvl w:val="0"/>
        <w:numId w:val="1"/>
      </w:numPr>
      <w:spacing w:before="0" w:after="120"/>
      <w:jc w:val="center"/>
      <w:outlineLvl w:val="0"/>
    </w:pPr>
    <w:rPr>
      <w:b w:val="false"/>
      <w:bCs w:val="false"/>
      <w:i w:val="false"/>
      <w:iCs w:val="false"/>
      <w:caps w:val="false"/>
      <w:smallCaps w:val="false"/>
      <w:strike w:val="false"/>
      <w:dstrike w:val="false"/>
      <w:outline w:val="false"/>
      <w:vanish w:val="false"/>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