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val="false"/>
          <w:i w:val="false"/>
          <w:iCs w:val="false"/>
          <w:caps w:val="false"/>
          <w:smallCaps w:val="false"/>
          <w:strike w:val="false"/>
          <w:dstrike w:val="false"/>
          <w:outline w:val="false"/>
          <w:vanish w:val="false"/>
          <w:sz w:val="32"/>
          <w:szCs w:val="32"/>
        </w:rPr>
        <w:t xml:space="preserve">MIÉRT NEM BÍRJUK AZ </w:t>
      </w:r>
      <w:r>
        <w:rPr>
          <w:b/>
          <w:bCs w:val="false"/>
          <w:i w:val="false"/>
          <w:iCs w:val="false"/>
          <w:caps w:val="false"/>
          <w:smallCaps w:val="false"/>
          <w:strike w:val="false"/>
          <w:dstrike w:val="false"/>
          <w:outline w:val="false"/>
          <w:vanish w:val="false"/>
          <w:color w:val="FF0000"/>
          <w:sz w:val="32"/>
          <w:szCs w:val="32"/>
        </w:rPr>
        <w:t>OSZTRÁKOKAT</w:t>
      </w:r>
      <w:r>
        <w:rPr>
          <w:b/>
          <w:bCs w:val="false"/>
          <w:i w:val="false"/>
          <w:iCs w:val="false"/>
          <w:caps w:val="false"/>
          <w:smallCaps w:val="false"/>
          <w:strike w:val="false"/>
          <w:dstrike w:val="false"/>
          <w:outline w:val="false"/>
          <w:vanish w:val="false"/>
          <w:sz w:val="32"/>
          <w:szCs w:val="32"/>
        </w:rPr>
        <w:t>?</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Írta:</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LOUIS JAMES</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center"/>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PANNONICA KIADÓ</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fordítás az alábbi kiadás alapján készült:</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 Xenophobe's Guide to The Austrians</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Oval Books, 2002</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335 Kennington Road London</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E11 4QE</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ordította: POLYÁK BÉLA</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inden jog fenntartva</w:t>
      </w:r>
    </w:p>
    <w:p>
      <w:pPr>
        <w:pStyle w:val="Normal"/>
        <w:bidi w:val="0"/>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center"/>
        <w:rPr/>
      </w:pPr>
      <w:r>
        <w:rPr>
          <w:b w:val="false"/>
          <w:bCs w:val="false"/>
          <w:i w:val="false"/>
          <w:iCs w:val="false"/>
          <w:caps w:val="false"/>
          <w:smallCaps w:val="false"/>
          <w:strike w:val="false"/>
          <w:dstrike w:val="false"/>
          <w:outline w:val="false"/>
          <w:vanish w:val="false"/>
          <w:sz w:val="23"/>
          <w:szCs w:val="23"/>
        </w:rPr>
        <w:t>A Kiadó engedélye nélkül e kiadvány egyetlen részlete sem adható ki újra, nem tárolható, és nem vihetõ át sem elektronikus, sem mechanikus, sem egyéb másolási technikával semmiféle rendszerbe.</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Hungarian translation © Polyák Béla,</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2003 Hungarian edition © Pannonica Kiadó, 2003</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SBN 963 9252 61 1</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SSN 1585-6380</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elelõs kiadó a Pannonica Kiadó igazgatója</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elelõs szerkesztõ: Merényi Ágnes</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ördelés: Typo D'Apo Bt.</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yomdai kivitelezés: Szekszárdi Nyomda Kft.</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elelõs vezetõ: Vadász József</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numPr>
          <w:ilvl w:val="0"/>
          <w:numId w:val="0"/>
        </w:numPr>
        <w:bidi w:val="0"/>
        <w:ind w:firstLine="284"/>
        <w:jc w:val="center"/>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Életfelfogás és értéke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Viselkedé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llem</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Humorérzé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ániá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Szabad idõ és szórakoz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Kultúra</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Kormányzat és bürokrácia</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Intézményrendszere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vés-iv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Vásárl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Egészségügy</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Üzleti élet</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Bûn és bûnhõdé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yelv</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Beszélgetés és gesztuso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Figyelmeztetõ elõszó</w:t>
      </w:r>
    </w:p>
    <w:p>
      <w:pPr>
        <w:pStyle w:val="Normal"/>
        <w:bidi w:val="0"/>
        <w:jc w:val="both"/>
        <w:rPr/>
      </w:pPr>
      <w:r>
        <w:rPr>
          <w:b w:val="false"/>
          <w:bCs w:val="false"/>
          <w:i w:val="false"/>
          <w:iCs w:val="false"/>
          <w:caps w:val="false"/>
          <w:smallCaps w:val="false"/>
          <w:strike w:val="false"/>
          <w:dstrike w:val="false"/>
          <w:outline w:val="false"/>
          <w:vanish w:val="false"/>
          <w:sz w:val="23"/>
          <w:szCs w:val="23"/>
        </w:rPr>
        <w:t>Ausztriában az idõk során rengeteg tintát ontottak az osztrák identitás meghatározásáért folytatott küzdelemben. Egyáltalán létezik ilyesmi? Léteznie kellene? És vajon gazdagodik, vagy inkább satnyul? Csakis a múltból merítkezik, vagy éppen a jövõben fog felmerülni? A hipochonderek kórságaik miatt aggodalmaskodnak; az osztrákok jobbára identitásuk miatt emésztik maguka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 identitás megrekedt valahol a birodalmi történelem és a klerikális lojalitás között. Egy neves angol történész szavait idézve: "más országoktól eltérõen, ahol a dinasztiák csupán epizódok a nép történetében, a Habsburg Birodalomban a népek csupán komplikációt jelentenek a dinasztia történetében." Az Osztrák Köztársaság csak 1918-ban alakult meg, miután a Habsburgok uralta Osztrák-Magyar Monarchia egyes államai függetlenné váltak. Miként azt Clemenceau kissé nyersen megfogalmazta, </w:t>
      </w:r>
      <w:r>
        <w:rPr>
          <w:b w:val="false"/>
          <w:bCs w:val="false"/>
          <w:i/>
          <w:iCs w:val="false"/>
          <w:caps w:val="false"/>
          <w:smallCaps w:val="false"/>
          <w:strike w:val="false"/>
          <w:dstrike w:val="false"/>
          <w:outline w:val="false"/>
          <w:vanish w:val="false"/>
          <w:sz w:val="23"/>
          <w:szCs w:val="23"/>
        </w:rPr>
        <w:t xml:space="preserve">"L'Autriche, c'est ce qui reste", </w:t>
      </w:r>
      <w:r>
        <w:rPr>
          <w:b w:val="false"/>
          <w:bCs w:val="false"/>
          <w:i w:val="false"/>
          <w:iCs w:val="false"/>
          <w:caps w:val="false"/>
          <w:smallCaps w:val="false"/>
          <w:strike w:val="false"/>
          <w:dstrike w:val="false"/>
          <w:outline w:val="false"/>
          <w:vanish w:val="false"/>
          <w:sz w:val="23"/>
          <w:szCs w:val="23"/>
        </w:rPr>
        <w:t>vagyis Ausztria abból lett, ami megmar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Milyennek látják õket mások?</w:t>
      </w:r>
    </w:p>
    <w:p>
      <w:pPr>
        <w:pStyle w:val="Normal"/>
        <w:bidi w:val="0"/>
        <w:jc w:val="both"/>
        <w:rPr/>
      </w:pPr>
      <w:r>
        <w:rPr>
          <w:b w:val="false"/>
          <w:bCs w:val="false"/>
          <w:i w:val="false"/>
          <w:iCs w:val="false"/>
          <w:caps w:val="false"/>
          <w:smallCaps w:val="false"/>
          <w:strike w:val="false"/>
          <w:dstrike w:val="false"/>
          <w:outline w:val="false"/>
          <w:vanish w:val="false"/>
          <w:sz w:val="23"/>
          <w:szCs w:val="23"/>
        </w:rPr>
        <w:t>Egy német történész egy alkalommal némi malíciával arra a megjegyzésre ragadtatta magát, hogy az osztrákok és az emberi faj közötti hiányzó láncszemet a bajorokban fedezhetjük fel. Nyilvánvalóan megfeledkezett arról, hogy az osztrákok õsei csakugyan Bajorországból származtak, már ha a közbeesõ alemann törzsektõl eltekintün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németeknek az osztrákokról kialakult nézete az idõ múlásával sem enyhült. Kétségtelen, hogy seregestül vonulnak a szépséges Ausztriába síelni, kirándulni meg szexelni; lám, még a volt kancellár, Helmut Kohl is az osztrák tavaknál tölti nyári szabadságát abban a hiú reményben, hogy itt sikerül lefogynia. Sajnálatos módon mindez csak még inkább erõsíti azt a felfogást, miszerint Ausztria olyan hely ahová az ember nem kimondottan komoly szándékkal érkezik, illetve hogy az osztrákok nem éppen komoly ember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németek úgy érzik, hogy az osztrákokra – fõként a bécsiekre – olykor jellemzõ a </w:t>
      </w:r>
      <w:r>
        <w:rPr>
          <w:b w:val="false"/>
          <w:bCs w:val="false"/>
          <w:i/>
          <w:iCs w:val="false"/>
          <w:caps w:val="false"/>
          <w:smallCaps w:val="false"/>
          <w:strike w:val="false"/>
          <w:dstrike w:val="false"/>
          <w:outline w:val="false"/>
          <w:vanish w:val="false"/>
          <w:sz w:val="23"/>
          <w:szCs w:val="23"/>
        </w:rPr>
        <w:t xml:space="preserve">Schlamperei </w:t>
      </w:r>
      <w:r>
        <w:rPr>
          <w:b w:val="false"/>
          <w:bCs w:val="false"/>
          <w:i w:val="false"/>
          <w:iCs w:val="false"/>
          <w:caps w:val="false"/>
          <w:smallCaps w:val="false"/>
          <w:strike w:val="false"/>
          <w:dstrike w:val="false"/>
          <w:outline w:val="false"/>
          <w:vanish w:val="false"/>
          <w:sz w:val="23"/>
          <w:szCs w:val="23"/>
        </w:rPr>
        <w:t>(slamposság, rendetlenség), amit a helyiek nem tartanak komoly hibának. (Egy valamivel toleránsabb angol ezt a fogyatékosságot így írta le: "egyfajta restség, egy könnyed szemlélet, amely hamarost tespedéssé csökevényesedik. Egyaránt jellemzi ez a felsõbb és az alsóbb köröket, minek következtében az elõbbiek gyakran veszítenek el ütközeteket, míg utóbbiak gyakorta feledkeznek meg teendõikrõ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 tehetetlenségérõl kialakult német felfogás vitán felül a történelmi múltban gyökerezik, amikor is a Habsburg seregek monotóniába hajló rendszerességgel veszítették el a poroszokkal vívott ütközeteket. Ezek közül a legkiemelkedõbb katasztrófa a königgrätzi csata volt (Sadowa, 1866), melyben az osztrák katonák az ellenség tüzércinek minden lehetséges segítséget megadva díszes fehér uniformisban parádéztak a harctéren, miközben generálisaik azon értetlenkedtek, hogy az ellenség képtelen következetesen tartani magát ahhoz a csatatervhez, amelynek elegáns manõvereit õk odahaza aprólékos türelemmel ötlötték ki. A parancsnokok egyike a vereséget követõen panaszosan meg is jegyezte: "De hisz </w:t>
      </w:r>
      <w:r>
        <w:rPr>
          <w:b w:val="false"/>
          <w:bCs w:val="false"/>
          <w:i/>
          <w:iCs w:val="false"/>
          <w:caps w:val="false"/>
          <w:smallCaps w:val="false"/>
          <w:strike w:val="false"/>
          <w:dstrike w:val="false"/>
          <w:outline w:val="false"/>
          <w:vanish w:val="false"/>
          <w:sz w:val="23"/>
          <w:szCs w:val="23"/>
        </w:rPr>
        <w:t>a Schmelz</w:t>
      </w:r>
      <w:r>
        <w:rPr>
          <w:b w:val="false"/>
          <w:bCs w:val="false"/>
          <w:i w:val="false"/>
          <w:iCs w:val="false"/>
          <w:caps w:val="false"/>
          <w:smallCaps w:val="false"/>
          <w:strike w:val="false"/>
          <w:dstrike w:val="false"/>
          <w:outline w:val="false"/>
          <w:vanish w:val="false"/>
          <w:sz w:val="23"/>
          <w:szCs w:val="23"/>
        </w:rPr>
        <w:t>-en minden olyan remekül klappolt" (a Schmelz nem más, mint a bécsi felvonulási tér). A németek teljességgel képtelenek felfogni azt a derültséget, amit az osztrákokban ébreszt ez a rájuk nézve nem éppen hízelgõ kis anekdota. Egy porosz szemében a katonai vereséggel kapcsolatos önirónia olyasféle kedvtelés, mely minden valószínûséggel további csatavesztésekhez veze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németek egy másik megfigyelése az osztrákok legendás (ám jórészt kitalált) fösvénységével kapcsolatos, és lényege, hogy akad legalább egy olyan náció, amely még a németeknél is jobban fogához veri a garast. Egy anekdota a sokból: egy müncheni szívességbõl hazafuvaroz egy bécsi lakost. A bécsinek eszében sincs kifizetni a benzint, ráadásul azt is eléri, hogy jelentõs kerülõt tegyenek egy útba esõ település külvárosába, ahol állítása szerint hivatalos ügyet kell elintéznie. Amikor odaérnek, kiderül, hogy a kocsi csomagtartójába rakott tucatnyi üveget akarja visszaváltani. Ugyanis nemrég az egyik bécsi lap írásából megtudta, hogy egy helyi boltban öt eurócenttel többet fizetnek az üres üvegekért, mint bárhol másutt Bécsben. Német barátja megnyúlt arcát látva az osztrák sietve felajánlja, hogy kifizeti a kerülõúthoz szükséges benzin árát. Így végül mintegy harminchat eurójába kerül, hogy hatvan centtel többet kapjon az üvegekér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magyarok az idõk során aránylag megkedvelték szomszédaikat, persze fõként a diszkont árú számítógépes boltok és a használtautó-telepek tulajdonosait. A budapestiek szinte ugrásra készen várják – vagy legalábbis reménykednek –, hogy az osztrák befektetõktõl csõstül érkezik a pénz. A határ menti falvak lakói német nyelvû táblákon hirdetik szolgáltatásaikat: a hajnyírást, a fogászati kezelést és különféle rejtélyes holmika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Lehet a gazdasági helyzet jó vagy rossz, az osztrák-magyar viszonyok mindig élénkek. A két nép hosszú közös múltjának és közös hátterének köszönhetõen jól együtt tud mûködni. Az az osztrák, aki egy lefojtott hisztéria állapotában élõ magyar családba házasodik be, egészen otthon érzi magát, sõt, még annál is jobban. Az osztrák sógorokat látogató magyar pedig azt tapasztalhatja, hogy odaát is lakodalmas mennyiségû nehéz, kalóriában gazdag ételt tálalnak, és ugyanúgy kierõszakolják, hogy a vendég az utolsó morzsát is legyûrje, mint otthon anyuk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at és a magyarokat nem választja el a közös nyelv, miként az osztrákokat és a németeket vagy az angolokat és az amerikaikat. A magyarok éppen ezért fogják magukat, és megtanulnak németül, ami számukra a pénz és a karrierépítés nyelve majd mindenkit elbûvölnek tetszetõs magánhangzóikkal és igazán eredeti magyar kifejezéseikkel. A sógorok közül senkinek nem ment el annyira az esze, hogy megkíséreljen magyarul megtanulni, hiszen mindenki tudja jól, hogy ez teljesen lehetetlen, így aztán a család telefonján nyugodtan tovább fecserészhetnek saját nyelvükön az agyafúrt budapesti üzletfelekk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Milyennek látnak másokat?</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ok igen ambivalens érzésekkel viseltetnek a németekkel szemben: nem tudják, vajon potenciális megmentõiket, avagy potenciális hódítókat lássanak-e bennük. A gazdaság burjánzó elnémetesedését lehetetlen figyelmen kívül hagyni. (A bulvársajtó vagy ötven százaléka német kézben van, és szinte minden olyan osztrák szerzõ, aki "komoly babérokra tör", igencsak igyekszik német kiadót találni magának.) Néha azért érdemes ajnározni a németeket, mert megoldást tudnak kínálni egyes problémákra. Példának okáért gyakorta elõfordul, hogy az egyetemek egy-egy professzori állást német tudósnak ajánlanak fel, mivel az intézmény belsõ politikai harcai lehetetlenné teszik, hogy az esélyes helyi jelöltek közül válasszanak. Így esett, hogy a bécsi Modernkori Történelem Tanszék vezetõjének kiválasztását célzó keserves folyamatot csak úgy lehetett végigvinni, hogy a katedrát egy német történésznek kínálták fel. Ám az érintettek legnagyobb bánatára a kiszemelt tudós elutasította a meghívást, mivel kevesellte a fizetést. Az osztrákok frusztrációjának oka az, hogy egyfelõl pszichéjükben ott gyökerezik a meggyõzõdés, miszerint egy német tudós többet nyom a latban, mint egy osztrák, másfelõl viszont szerintük minden német "Piefke" (sértõ jelzõ, ami a katonás poroszok humortalan arroganciájára uta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 szomszédai között megtalálhatók még az olaszok, szlávok, a magyarok és a svájciak. Az olaszokkal még egész jól kijönnének, ha ezek a taljánok az elsõ világháború alatt a szövetségesekkel kötött alávaló egyezség révén nem lopták volna el egész Dél-Tirolt. Ettõl azonban hajlandóak eltekinteni azért, mert olasz szomszédaik régóta ellátják õket népszerû cikkekkel, egyebek közt zeneszerzõkkel, építészekkel, színészekkel és fagylalttal. Olaszországból mindemellett tömött buszokkal érkeznek a turisták. A bécsi bolti eladók (akik játszi könnyedséggel sajátítanak el hasznos idegen nyelveket) mesterien értenek ahhoz, hogyan kell az idegen nyelvekben tájékozatlan olasz hölgyeményeket finoman az üzletben kapható legdrágább árucikk kiválasztása felé terelgetn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mi a másik irányt illeti, a betegeskedõ észak- és kelet-tiroliak azóta ingáznak az olasz határon túlra, mióta kiderült, hogy egyes medicinák akár negyven százalékkal is olcsóbbak Dél-Tirolban. Azonban orvosi vizsgálat vagy fogászati kezelés céljából a legbölcsebb Magyarországra átugrani, ahol a határ túloldalán a fehér köpenyes úriemberek és a felülmúlhatatlan modorú hölgyek alig várják, hogy a költségtudatos osztrákokon készségesen gyakorolhassák nyelvi és egyéb tudományuka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 és a szláv nemzetek közötti viszony a fentieknél jóval bonyolultabb. A csehek méltán háborogtak, amikor Ferenc József császár 1867-ben a magyarokkal kiegyezve létrehozta az Osztrák-Magyar Monarchiát. Fel nem tudták fogni, õk miért nem esnek ugyanolyan elbírálás alá. (A válasz: aki szlávokkal kezd, soha nem tudhatja, hogy végzõdik az ü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Ugyancsak szláv szomszédok a szlovénok és a szlovákok. Ez utóbbiak (akiket az eseményeket figyelmetlenül követõ polgárok némelykor még manapság is összetévesztenek a csehekkel) mindenképpen említésre méltóak, ám az említéssel többnyire le is tudják õ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z osztrákok és a svájciak közötti szimpátia – avagy ennek hiánya – a csodálat, az irigység és a megvetés sajátos elegye. Természetesen számos más nép is így viszonyul a svájciakhoz, csakhogy az osztrákoknak különösen nehezükre esik leplezni afeletti bosszúságukat, hogy a szomszéd sikeresen elkerüli a konfliktusokat, és közben elviselhetetlenül – még náluk is jobban – gazdagszi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svájciak tisztában vannak az osztrákok velük kapcsolatos ellenséges érzületeivel, és igyekeznek a lehetõ legtapintatosabban viselkedni. Az országukban található, hóval fedett, a sízõkért vetekedõ hegycsúcsok számát ugyan nem áll módjukban csökkenteni, ám legalább arról gondoskodtak, hogy Ausztriában az egyik sikeres, svájci kézben lévõ étteremlánc a Wienerwald (Bécsi erdõ) nevet viselje. Amikor alkalmanként szokásukhoz híven bekebeleznek egy-egy osztrák céget, atyáskodó modort öltenek magukra, s a helyi problémák átfogó ismeretét hangsúlyozva a szakértelmüket az osztrák kollégákkal nagylelkûen megosztó felelõsségteljes üzlettársak szerepében tetszelegn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Mindezzel együtt akadnak, akik csak acsarkodnak a svájciakra. Egy hírszegény hétvégén az osztrák bulvársajtó felkapta azt a sztorit, hogy Zürichben beomlott egy fürdõ tetõszerkezete, és sajnos néhány fürdõzõ életét vesztette. Fültanúk beszámoltak róla, hogy egy bécsi kávéházban üldögélõ elegáns úrhölgy a tragédiáról olvasva ezt mormolta maga elé: – Végre ezekkel a svájciakkal is történik valam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Hogyan látják önmagukat?</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usztria kilenc Landból (azaz szövetségi tartományból) áll, melyek mindegyike osztráknak tartja magát, fõleg amikor a szövetségi költségvetésbõl követeli a részé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Máskor viszont dacosan karintiaiak, burgenlandiak vagy stájerországiak (például mikor arra kérik õket, hogy nyújtsanak segítséget a menedékkérõk és menekültek elhelyezéséhez). S bár az is igaz, hogy Salzburg lakói egykor túlnyomó többséggel fejezték ki abbéli akaratukat, hogy városuk Németország részévé váljék, és Vorarlberg is megpróbált átcsusszanni Svájcba, mára mindenki megtelepedett ott, ahol van, és úgy határozott, hogy mégiscsak osztrák lesz. Vagy legalábbis nem valami má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usztria – írta egy 1841-ben kiadott pamflet névtelen szerzõje – olyan név, mely pusztán a képzelet szülötte." Roman Sandgruber történész ezt megtoldja még azzal, hogy a szó eleve valóságos filológiai selejt, mivel az </w:t>
      </w:r>
      <w:r>
        <w:rPr>
          <w:b w:val="false"/>
          <w:bCs w:val="false"/>
          <w:i/>
          <w:iCs w:val="false"/>
          <w:caps w:val="false"/>
          <w:smallCaps w:val="false"/>
          <w:strike w:val="false"/>
          <w:dstrike w:val="false"/>
          <w:outline w:val="false"/>
          <w:vanish w:val="false"/>
          <w:sz w:val="23"/>
          <w:szCs w:val="23"/>
        </w:rPr>
        <w:t xml:space="preserve">austr- </w:t>
      </w:r>
      <w:r>
        <w:rPr>
          <w:b w:val="false"/>
          <w:bCs w:val="false"/>
          <w:i w:val="false"/>
          <w:iCs w:val="false"/>
          <w:caps w:val="false"/>
          <w:smallCaps w:val="false"/>
          <w:strike w:val="false"/>
          <w:dstrike w:val="false"/>
          <w:outline w:val="false"/>
          <w:vanish w:val="false"/>
          <w:sz w:val="23"/>
          <w:szCs w:val="23"/>
        </w:rPr>
        <w:t xml:space="preserve">német szótõ jelentése 'kelet', a latin </w:t>
      </w:r>
      <w:r>
        <w:rPr>
          <w:b w:val="false"/>
          <w:bCs w:val="false"/>
          <w:i/>
          <w:iCs w:val="false"/>
          <w:caps w:val="false"/>
          <w:smallCaps w:val="false"/>
          <w:strike w:val="false"/>
          <w:dstrike w:val="false"/>
          <w:outline w:val="false"/>
          <w:vanish w:val="false"/>
          <w:sz w:val="23"/>
          <w:szCs w:val="23"/>
        </w:rPr>
        <w:t xml:space="preserve">auster </w:t>
      </w:r>
      <w:r>
        <w:rPr>
          <w:b w:val="false"/>
          <w:bCs w:val="false"/>
          <w:i w:val="false"/>
          <w:iCs w:val="false"/>
          <w:caps w:val="false"/>
          <w:smallCaps w:val="false"/>
          <w:strike w:val="false"/>
          <w:dstrike w:val="false"/>
          <w:outline w:val="false"/>
          <w:vanish w:val="false"/>
          <w:sz w:val="23"/>
          <w:szCs w:val="23"/>
        </w:rPr>
        <w:t>szó jelentése pedig 'dél'. Ausztria kimondottan nem rajongana azért, ha keleti tájéknak tekintenék (éppen elég, hogy a csehek sunyi módon Bécsnél nyugatabbra helyezték el Prágát), és még kevésbé tetszenék az osztrákoknak, ha Dél- vagy Délkelet-Európa részének tartanák országukat (így is épp elég közel van a rettegett Balkánhoz, úgyhogy köszönik, ebbõl nem kérn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Bármely magára valamit is adó osztrák megmondhatja, hogy õ igenis Közép-Európa lakója; olyan terület polgárainak tekinti magát, mely egykor Közép-Európa szellemi és politikai központja volt. Sajnálatos módon a világon senki nem tudja megmondani, hol is helyezkedik vagy helyezkedett el pontosan ez a bizonyos "Közép-Európa" (bár földrajztudósok váltig állítják, hogy Európa földrajzi középpontja Minszk közelében van, de ez a nézet minden érintettet roppantul ingerel, kivéve persze Fehéroroszország lakói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rszág kinyilatkoztatott elhelyezkedésének kérdése valóságos megszállottsággá fajult az osztrákok esetében, amit Sandgruber azzal magyaráz, hogy "Ausztria nem kis részben a centrum, a középpont, a kompromisszum eszméjébõl meríti erejét, és szinte narcisztikus szerelemmel vonzódik a középutassághoz, a végletek lecsiszolásá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z efféle geográfiai bonyodalmak azonban korántsem érnek fel az egyénként vizsgált osztrákok lélektani komplexitásával. Egy tiroli protestáns még többé-kevésbé azonos történelmi valóságban él egy mélyen vallásos alsó-ausztriai katolikussal, ám az a második generációs bécsi, akinek szláv vér folyik az ereiben, már egyáltalán nem találja a hangot egy olyan karintiai némettel, aki még mindig a Nagy-Németországról álmodozi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mikor a hírneves kõkorszaki ember (becenevén Ötzi) 1991-ben kibukkant egy tiroli gleccserbõl, az olaszok egybõl maguknak követelték. Egy tudósokból álló bizottság megállapította, hogy Ötzi hajszálnyival ugyan, de legalább egy-két méterrel a határ osztrák oldalán feküdt, mire egy tévériporter gunyorosan azt tudakolta tõlük, vajon "miért nem kérték el inkább az útlevelét?". Az eset tanulsága: a hosszú évekre hidegre tett jégmúmia identitása pont ugyanolyan zavaros, mint az összes többi osztráké.</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A sváb, bajor és szláv vérvonalat elegyítõ osztrákok esetében nem könnyû valamiféle átfogó elemzést adni. Ami a bécsieket illeti, körükben a keveredés összetettségének mértéke ugyanúgy legendássá vált, mint az ebbõl fakadó jellembéli ellentmondások. Egyesek szerint a fõvárosiak szeretnek mulatni, szívélyesek, és mindegyiküknek "igazi bécsi aranyszíve" van, mások ezzel szemben azt tartják, hogy az itt lakók álnok, morózus, megalkuvó, rossz természetû emberek. A bécsiek valójában mindezek lehetnek egyszer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többi tartomány lakói tulajdonságaikra nézvést hasonlóbbaknak tûnnek, minthogy jellemzõiket részben helyzetük és/vagy származásuk határozza meg. A vorarlbergiekben és a tiroliakban például felismerhetõ a svájciakra jellemzõ szorgalom, takarékosság, jámborság és makacsság. A déli országrészben lakó forróvérû karindaiakban rendkívül erõs a lokálpatriotizmus, sovinizmusuk és a tartományban élõ jelentõs szlovén kisebbség jelenléte között egyértelmû az összefüggé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Ausztria összképét kialakító különbözõ nyelvek, jellegzetességek, valamint a sokféle </w:t>
      </w:r>
      <w:r>
        <w:rPr>
          <w:b w:val="false"/>
          <w:bCs w:val="false"/>
          <w:i/>
          <w:iCs w:val="false"/>
          <w:caps w:val="false"/>
          <w:smallCaps w:val="false"/>
          <w:strike w:val="false"/>
          <w:dstrike w:val="false"/>
          <w:outline w:val="false"/>
          <w:vanish w:val="false"/>
          <w:sz w:val="23"/>
          <w:szCs w:val="23"/>
        </w:rPr>
        <w:t xml:space="preserve">Weltanschauung </w:t>
      </w:r>
      <w:r>
        <w:rPr>
          <w:b w:val="false"/>
          <w:bCs w:val="false"/>
          <w:i w:val="false"/>
          <w:iCs w:val="false"/>
          <w:caps w:val="false"/>
          <w:smallCaps w:val="false"/>
          <w:strike w:val="false"/>
          <w:dstrike w:val="false"/>
          <w:outline w:val="false"/>
          <w:vanish w:val="false"/>
          <w:sz w:val="23"/>
          <w:szCs w:val="23"/>
        </w:rPr>
        <w:t>(világnézet) eredményeképpen az osztrákok többféle hagyományt követve élik életüket, és ebbõl kifolyólag képesek egyszerre több álláspontra helyezkedni. (Osztrák volt az elsõ Konfliktuskutató Intézet megalapítója, és ugyancsak osztrák volt Richard Coudenhove-Kalergi, aki elsõként fogalmazta meg az erõ alkalmazása helyett konszenzuson alapuló Páneurópai Unió sajátos ötleté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Számos tartományi határtól független, általános osztrák tulajdonság eredete a Metternich-érába (1818-1848) nyúlik vissza, amikor az uniformitást vasszigorral kényszerítették a lakosságra. A diktatúrával szemben az osztrákok kétféle hagyományos túlélési stratégiát alkalmaztak: egyfelõl az uniformitás felvállalását, másfelõl pedig az úgynevezett belsõ emigráci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A belsõ emigráció</w:t>
      </w:r>
    </w:p>
    <w:p>
      <w:pPr>
        <w:pStyle w:val="Normal"/>
        <w:bidi w:val="0"/>
        <w:jc w:val="both"/>
        <w:rPr/>
      </w:pPr>
      <w:r>
        <w:rPr>
          <w:b w:val="false"/>
          <w:bCs w:val="false"/>
          <w:i w:val="false"/>
          <w:iCs w:val="false"/>
          <w:caps w:val="false"/>
          <w:smallCaps w:val="false"/>
          <w:strike w:val="false"/>
          <w:dstrike w:val="false"/>
          <w:outline w:val="false"/>
          <w:vanish w:val="false"/>
          <w:sz w:val="23"/>
          <w:szCs w:val="23"/>
        </w:rPr>
        <w:t>A hatóságok kellemetlenkedését mindenki igyekezett elkerülni, és ez azt eredményezte, hogy a látszat, a külsõség elõbbre való lett a lényegnél, a tartalomnál. Ilyeténképpen az osztrákoknak két életük van: egy a bürokrácia aktáiban és egy másik a valóságban. Virtuóz ügyességgel lavíroznak a két párhuzamos valóság közöt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Mindennek egyik következménye az, hogy az osztrák nemzeti karakter felszíne alatt lappang és nõttön-nõ a frusztráció és a neheztelés – és éppen ebben gyökerezik az osztrákok kettõs viszonya a hatalomhoz, az alázatosságnak és a mélységes megvetésnek az a keveréke, mellyel minden olyan személyt kezelnek, aki szerintük fönn hordja az orrát. Ausztriában a pöffeszkedõ hólyagok kipukkasztása már-már nemzeti sport, amit mindenki kedve szerint ûzhet, méghozzá azon egyszerû oknál fogva, mert a pöffeszkedõ hólyagok azért vannak, hogy kipukkasszák õket. Az ismert színmûíró, Franz Grillparzer – aki több szempontból is maga volt a par excellence osztrák: mogorva géniusz biztos állami állásban – vélekedése szerisit honfitársai "az emberi nagyságot veszélyesnek, a hírnevet pedig üres hiúságnak tartjá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Eme felfogás mintha már a monarchia összeomlása elõtt erõs meggyõzõdésévé lett volna az osztrákoknak. Amire utal, az pedig egyfelõl az abszolutista kormányzási forma idejébõl eredõ viszony a hatalomhoz, másfelõl pedig azok öniróniája, akik tehetségesebbek voltak (avagy tehetségesebbnek hitték magukat) a hatóság képviselõinél, akikre fel kellett nézniük. Mindezek hatására az osztrákokban lenyûgözõen keveredik a kiszámíthatóság és a kiszámíthatatlanság: egyszer kedvesek, másszor rosszindulatúak, olykor egyenesek, máskor csalárdak, némelykor túlteng bennük az önbizalom, más alkalommal pedig nyoma sincs. Ettõl lett Ausztria olyan hely, ahol a kocsmai arrogancia egyik pillanatról a másikra semmivé lesz, és majdhogynem vallásos alázatnak adja át a helyét, s ahol a nevetségesség iránti túlfejlett érzék egyaránt fenyegeti a nagyszerû teljesítményeket és a szélhámosság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Mindez arra inti a kívülállót, hogy óvakodva irányítsa lépteit ebben a tükörcsarnokban, ahol minden általánosítás igaz, ám mindnek az ellenkezõje is. Vagy ahogy az osztrák drámaíró és vígjátékszerzõ, Johann Nestroy igen találóan fogalmazott: "Néha igazán szeretnék rendesen összekapni saját magammal, csak hogy tudjam, ki lenne az erõsebb, én vagy jómag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Konzervativizmus kontra kreativit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ok paradox nemzeti karakterében a mélységes konzervativizmus a találékonyság és az ötletesség iránti fogékonysággal keveredik. Ez a kreatív feszültség rendszerint úgy mutatkozik, hogy a jó ötleteket a hivatalok elgáncsolják, de néha éppen fordítva történik. Például a lakosság rendkívül felháborodott, amikor II. József arra igyezett rávenni õket, hogy térjenek át az újrahasznosítható koporsók alkalmazására, melyeknek lenyitható alsó lapján pottyantották volna ki a holttesteket. (Az uralkodó hiába zsörtölõdött népe pazarló szokásai miatt, meghátrálásra kényszerül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merev konzervatív magatartást okolják amiatt, amit kedélyesen így neveznek: </w:t>
      </w:r>
      <w:r>
        <w:rPr>
          <w:b w:val="false"/>
          <w:bCs w:val="false"/>
          <w:i/>
          <w:iCs w:val="false"/>
          <w:caps w:val="false"/>
          <w:smallCaps w:val="false"/>
          <w:strike w:val="false"/>
          <w:dstrike w:val="false"/>
          <w:outline w:val="false"/>
          <w:vanish w:val="false"/>
          <w:sz w:val="23"/>
          <w:szCs w:val="23"/>
        </w:rPr>
        <w:t xml:space="preserve">österreichische Erfinderschicksal </w:t>
      </w:r>
      <w:r>
        <w:rPr>
          <w:b w:val="false"/>
          <w:bCs w:val="false"/>
          <w:i w:val="false"/>
          <w:iCs w:val="false"/>
          <w:caps w:val="false"/>
          <w:smallCaps w:val="false"/>
          <w:strike w:val="false"/>
          <w:dstrike w:val="false"/>
          <w:outline w:val="false"/>
          <w:vanish w:val="false"/>
          <w:sz w:val="23"/>
          <w:szCs w:val="23"/>
        </w:rPr>
        <w:t xml:space="preserve">– vagyis az a tipikusan osztráknak vélt sors, mely arra kárhoztat minden új találmánnyal elõállót, hogy kutyába se vegyék. A mindenkori hatalmasok vagy bürokrata alantasaik a szóbeszéd szerint a háromféle lehetséges elzárkózási formula alkalmazásával szokták elhessegetni a kéretlen innovációkat: </w:t>
      </w:r>
      <w:r>
        <w:rPr>
          <w:b w:val="false"/>
          <w:bCs w:val="false"/>
          <w:i/>
          <w:iCs w:val="false"/>
          <w:caps w:val="false"/>
          <w:smallCaps w:val="false"/>
          <w:strike w:val="false"/>
          <w:dstrike w:val="false"/>
          <w:outline w:val="false"/>
          <w:vanish w:val="false"/>
          <w:sz w:val="23"/>
          <w:szCs w:val="23"/>
        </w:rPr>
        <w:t xml:space="preserve">"Das hamura noch niegemacht" </w:t>
      </w:r>
      <w:r>
        <w:rPr>
          <w:b w:val="false"/>
          <w:bCs w:val="false"/>
          <w:i w:val="false"/>
          <w:iCs w:val="false"/>
          <w:caps w:val="false"/>
          <w:smallCaps w:val="false"/>
          <w:strike w:val="false"/>
          <w:dstrike w:val="false"/>
          <w:outline w:val="false"/>
          <w:vanish w:val="false"/>
          <w:sz w:val="23"/>
          <w:szCs w:val="23"/>
        </w:rPr>
        <w:t xml:space="preserve">– azaz "ezt így még sosem csinálta senki" (és nem fogjuk majd pont most elkezdeni); </w:t>
      </w:r>
      <w:r>
        <w:rPr>
          <w:b w:val="false"/>
          <w:bCs w:val="false"/>
          <w:i/>
          <w:iCs w:val="false"/>
          <w:caps w:val="false"/>
          <w:smallCaps w:val="false"/>
          <w:strike w:val="false"/>
          <w:dstrike w:val="false"/>
          <w:outline w:val="false"/>
          <w:vanish w:val="false"/>
          <w:sz w:val="23"/>
          <w:szCs w:val="23"/>
        </w:rPr>
        <w:t xml:space="preserve">"Das hamma immer schon gemacht" </w:t>
      </w:r>
      <w:r>
        <w:rPr>
          <w:b w:val="false"/>
          <w:bCs w:val="false"/>
          <w:i w:val="false"/>
          <w:iCs w:val="false"/>
          <w:caps w:val="false"/>
          <w:smallCaps w:val="false"/>
          <w:strike w:val="false"/>
          <w:dstrike w:val="false"/>
          <w:outline w:val="false"/>
          <w:vanish w:val="false"/>
          <w:sz w:val="23"/>
          <w:szCs w:val="23"/>
        </w:rPr>
        <w:t xml:space="preserve">– vagyis "ezt mindig is így csináltuk" (és nem fogunk pont most változtatni rajta); illetve </w:t>
      </w:r>
      <w:r>
        <w:rPr>
          <w:b w:val="false"/>
          <w:bCs w:val="false"/>
          <w:i/>
          <w:iCs w:val="false"/>
          <w:caps w:val="false"/>
          <w:smallCaps w:val="false"/>
          <w:strike w:val="false"/>
          <w:dstrike w:val="false"/>
          <w:outline w:val="false"/>
          <w:vanish w:val="false"/>
          <w:sz w:val="23"/>
          <w:szCs w:val="23"/>
        </w:rPr>
        <w:t xml:space="preserve">"Da könnt ein jeder kommen" – </w:t>
      </w:r>
      <w:r>
        <w:rPr>
          <w:b w:val="false"/>
          <w:bCs w:val="false"/>
          <w:i w:val="false"/>
          <w:iCs w:val="false"/>
          <w:caps w:val="false"/>
          <w:smallCaps w:val="false"/>
          <w:strike w:val="false"/>
          <w:dstrike w:val="false"/>
          <w:outline w:val="false"/>
          <w:vanish w:val="false"/>
          <w:sz w:val="23"/>
          <w:szCs w:val="23"/>
        </w:rPr>
        <w:t>vagyis hogy "akkor bárki ideállíthatna így" (és kérhetné, hogy alkalmazzuk az ötletét, ami épp olyan silány mint a magáé).</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at igencsak gyõzködni kell ahhoz, hogy a modernizálás vagy a hatékonyság nevében akár csak kicsit is változtassanak hagyományaikon. Hûségesen ragaszkodnak a naptárat teljesen beterítõ vallási ünnepekhez, melyek pedig már idejétmúltnak hatnak manapság, amikor a munkavállalók amúgy is bõséges szabadságban részesülnek. Ragaszkodnak a kolbászhoz és a gyengécske sörükhöz is, valamint a fehér újborhoz, melynek íze megdöbbentõen hasonlít a vasreszelékére. Az osztrákok az újdonságokkal szemben elõnyben részesítik az ismerõs, kipróbált, bevett dolgokat. Nyilvánvalóan minden újsütetû találmány csak valami jöttment eszköze arra, hogy jól megszedje magát az õ káruko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Másrészrõl viszont ugyanilyen nyitottan képesek fogadni új ötleteket, és épp ilyen türelmetlenek tudnak lenni az ellenérdekek és a közömbösség nevében áradó süket szövegeléssel szembe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Eme Janus-arcúság teszi, hogy a nemzet gyakran mintha hátrafelé tekintene, miközben elõrehalad, vagy fordítva. Alapvetõ jellemzõje, hogy megõrzi józan távolságát mind a múlt örökségétõl, mind pedig a jövõ követelményeitõl. Az efféle szkepticizmus nagyon is sajátja a kutakodó osztrák elmének. Így azután a nemzet egyik fele munkabolond, a másik fele meg pontosan tisztában van vele, mennyire hiábavaló minden emberi igyekez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hogy egy errefelé közismert vicc ezt megfogalmazz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Hova a csudába rohan ez a rengeteg emb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Maratonfutó verseny van – szól a vála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De miért versenyez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Hát mert aki elsõként célba ér, az kap egy nagy díj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Na jó, de akkor a többi minek töri mag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letfelfogás és értéke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tátus</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osztrákok mániákus törekvése a stabilitásra azon hierarchia utáni nosztalgiában testesül meg, amely egykoron meghatározta az emberek helyét a társadalmi ranglétra magasabb vagy alacsonyabb fokán. A Habsburg-dinasztia 1918-as bukásáig az udvar volt mindenfajta pártfogás végsõ forrása. A boldoguláshoz mindenkinek </w:t>
      </w:r>
      <w:r>
        <w:rPr>
          <w:b w:val="false"/>
          <w:bCs w:val="false"/>
          <w:i/>
          <w:iCs w:val="false"/>
          <w:caps w:val="false"/>
          <w:smallCaps w:val="false"/>
          <w:strike w:val="false"/>
          <w:dstrike w:val="false"/>
          <w:outline w:val="false"/>
          <w:vanish w:val="false"/>
          <w:sz w:val="23"/>
          <w:szCs w:val="23"/>
        </w:rPr>
        <w:t xml:space="preserve">protekcióra </w:t>
      </w:r>
      <w:r>
        <w:rPr>
          <w:b w:val="false"/>
          <w:bCs w:val="false"/>
          <w:i w:val="false"/>
          <w:iCs w:val="false"/>
          <w:caps w:val="false"/>
          <w:smallCaps w:val="false"/>
          <w:strike w:val="false"/>
          <w:dstrike w:val="false"/>
          <w:outline w:val="false"/>
          <w:vanish w:val="false"/>
          <w:sz w:val="23"/>
          <w:szCs w:val="23"/>
        </w:rPr>
        <w:t>volt szüksége, vagyis ismernie kellett valakit, aki elõléptetését ajánlhatta. Ez az eredete az osztrákok cím- és rangkórságának, amely arra való, hogy alkalmazójuk jobb színben tüntesse föl magát környezete elõtt, és persze arra, hogy az érdekeinket (reményeink szerint) képviselõ személynek hízelegjün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nemesi címek használatát törvény tiltja Ausztriában, a választható szakmai titulusok listája azonban ránézésre végtelennek tûnik. A leginkább megkapóan barokkos címek és rangok az államapparátusban lelhetõk fel, például itt még létezik </w:t>
      </w:r>
      <w:r>
        <w:rPr>
          <w:b w:val="false"/>
          <w:bCs w:val="false"/>
          <w:i/>
          <w:iCs w:val="false"/>
          <w:caps w:val="false"/>
          <w:smallCaps w:val="false"/>
          <w:strike w:val="false"/>
          <w:dstrike w:val="false"/>
          <w:outline w:val="false"/>
          <w:vanish w:val="false"/>
          <w:sz w:val="23"/>
          <w:szCs w:val="23"/>
        </w:rPr>
        <w:t xml:space="preserve">Hofrat </w:t>
      </w:r>
      <w:r>
        <w:rPr>
          <w:b w:val="false"/>
          <w:bCs w:val="false"/>
          <w:i w:val="false"/>
          <w:iCs w:val="false"/>
          <w:caps w:val="false"/>
          <w:smallCaps w:val="false"/>
          <w:strike w:val="false"/>
          <w:dstrike w:val="false"/>
          <w:outline w:val="false"/>
          <w:vanish w:val="false"/>
          <w:sz w:val="23"/>
          <w:szCs w:val="23"/>
        </w:rPr>
        <w:t xml:space="preserve">(azaz udvari tanácsos; az udvari tanácsot 1498-ban hozták létre). Az 1910-es államigazgatási kézikönyvben szereplõ tizenkilenc titulus közül nem kevesebb mint tizenöt még ma is használatos. Az állami feladatokat azonban egyre inkább a magánszektor egyes szereplõire bízzák, s ez fokozatosan erodálja ezeket a hivatali státusokat, ettõl még a </w:t>
      </w:r>
      <w:r>
        <w:rPr>
          <w:b w:val="false"/>
          <w:bCs w:val="false"/>
          <w:i/>
          <w:iCs w:val="false"/>
          <w:caps w:val="false"/>
          <w:smallCaps w:val="false"/>
          <w:strike w:val="false"/>
          <w:dstrike w:val="false"/>
          <w:outline w:val="false"/>
          <w:vanish w:val="false"/>
          <w:sz w:val="23"/>
          <w:szCs w:val="23"/>
        </w:rPr>
        <w:t xml:space="preserve">Hofrat </w:t>
      </w:r>
      <w:r>
        <w:rPr>
          <w:b w:val="false"/>
          <w:bCs w:val="false"/>
          <w:i w:val="false"/>
          <w:iCs w:val="false"/>
          <w:caps w:val="false"/>
          <w:smallCaps w:val="false"/>
          <w:strike w:val="false"/>
          <w:dstrike w:val="false"/>
          <w:outline w:val="false"/>
          <w:vanish w:val="false"/>
          <w:sz w:val="23"/>
          <w:szCs w:val="23"/>
        </w:rPr>
        <w:t>nemzedékeken át része marad az osztrák mentális berendezkedésn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név helyett a címmel történõ formális megszólítás Ausztriában nemcsak a ranglétrán felfelé, hanem lefelé is bevett szokás. Állítólag a kormány tagjait szállító állami sofõrök elnyerhetik a </w:t>
      </w:r>
      <w:r>
        <w:rPr>
          <w:b w:val="false"/>
          <w:bCs w:val="false"/>
          <w:i/>
          <w:iCs w:val="false"/>
          <w:caps w:val="false"/>
          <w:smallCaps w:val="false"/>
          <w:strike w:val="false"/>
          <w:dstrike w:val="false"/>
          <w:outline w:val="false"/>
          <w:vanish w:val="false"/>
          <w:sz w:val="23"/>
          <w:szCs w:val="23"/>
        </w:rPr>
        <w:t xml:space="preserve">Fahrmeister </w:t>
      </w:r>
      <w:r>
        <w:rPr>
          <w:b w:val="false"/>
          <w:bCs w:val="false"/>
          <w:i w:val="false"/>
          <w:iCs w:val="false"/>
          <w:caps w:val="false"/>
          <w:smallCaps w:val="false"/>
          <w:strike w:val="false"/>
          <w:dstrike w:val="false"/>
          <w:outline w:val="false"/>
          <w:vanish w:val="false"/>
          <w:sz w:val="23"/>
          <w:szCs w:val="23"/>
        </w:rPr>
        <w:t>(mestervezetõ) szédítõ rangját, feltéve persze, hogy sikerül néhány évet látványosabb balesetek nélkül átvészelniü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bürokratákhoz hasonló a helyzet az akadémikusok körében is, akik az elõrelépés fokozatait szinte megszállottan szem elõtt tartják. Még akik épphogy csak megszereztek egy alapdiplomát, azok is felvésethetik névtáblájukra a cicomásabb </w:t>
      </w:r>
      <w:r>
        <w:rPr>
          <w:b w:val="false"/>
          <w:bCs w:val="false"/>
          <w:i/>
          <w:iCs w:val="false"/>
          <w:caps w:val="false"/>
          <w:smallCaps w:val="false"/>
          <w:strike w:val="false"/>
          <w:dstrike w:val="false"/>
          <w:outline w:val="false"/>
          <w:vanish w:val="false"/>
          <w:sz w:val="23"/>
          <w:szCs w:val="23"/>
        </w:rPr>
        <w:t xml:space="preserve">Herr </w:t>
      </w:r>
      <w:r>
        <w:rPr>
          <w:b w:val="false"/>
          <w:bCs w:val="false"/>
          <w:i w:val="false"/>
          <w:iCs w:val="false"/>
          <w:caps w:val="false"/>
          <w:smallCaps w:val="false"/>
          <w:strike w:val="false"/>
          <w:dstrike w:val="false"/>
          <w:outline w:val="false"/>
          <w:vanish w:val="false"/>
          <w:sz w:val="23"/>
          <w:szCs w:val="23"/>
        </w:rPr>
        <w:t xml:space="preserve">vagy </w:t>
      </w:r>
      <w:r>
        <w:rPr>
          <w:b w:val="false"/>
          <w:bCs w:val="false"/>
          <w:i/>
          <w:iCs w:val="false"/>
          <w:caps w:val="false"/>
          <w:smallCaps w:val="false"/>
          <w:strike w:val="false"/>
          <w:dstrike w:val="false"/>
          <w:outline w:val="false"/>
          <w:vanish w:val="false"/>
          <w:sz w:val="23"/>
          <w:szCs w:val="23"/>
        </w:rPr>
        <w:t xml:space="preserve">Frau Magister </w:t>
      </w:r>
      <w:r>
        <w:rPr>
          <w:b w:val="false"/>
          <w:bCs w:val="false"/>
          <w:i w:val="false"/>
          <w:iCs w:val="false"/>
          <w:caps w:val="false"/>
          <w:smallCaps w:val="false"/>
          <w:strike w:val="false"/>
          <w:dstrike w:val="false"/>
          <w:outline w:val="false"/>
          <w:vanish w:val="false"/>
          <w:sz w:val="23"/>
          <w:szCs w:val="23"/>
        </w:rPr>
        <w:t xml:space="preserve">Schmidt feliratot, nem beszélve a végzett mérnökökrõl, akiknek mindjárt a komoly hatást keltõ </w:t>
      </w:r>
      <w:r>
        <w:rPr>
          <w:b w:val="false"/>
          <w:bCs w:val="false"/>
          <w:i/>
          <w:iCs w:val="false"/>
          <w:caps w:val="false"/>
          <w:smallCaps w:val="false"/>
          <w:strike w:val="false"/>
          <w:dstrike w:val="false"/>
          <w:outline w:val="false"/>
          <w:vanish w:val="false"/>
          <w:sz w:val="23"/>
          <w:szCs w:val="23"/>
        </w:rPr>
        <w:t xml:space="preserve">Diplom-Ingenieur </w:t>
      </w:r>
      <w:r>
        <w:rPr>
          <w:b w:val="false"/>
          <w:bCs w:val="false"/>
          <w:i w:val="false"/>
          <w:iCs w:val="false"/>
          <w:caps w:val="false"/>
          <w:smallCaps w:val="false"/>
          <w:strike w:val="false"/>
          <w:dstrike w:val="false"/>
          <w:outline w:val="false"/>
          <w:vanish w:val="false"/>
          <w:sz w:val="23"/>
          <w:szCs w:val="23"/>
        </w:rPr>
        <w:t>(okleveles mérnök) cím jár.</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PhD-fokozat (doktori diploma) megszerzése után az áhított </w:t>
      </w:r>
      <w:r>
        <w:rPr>
          <w:b w:val="false"/>
          <w:bCs w:val="false"/>
          <w:i/>
          <w:iCs w:val="false"/>
          <w:caps w:val="false"/>
          <w:smallCaps w:val="false"/>
          <w:strike w:val="false"/>
          <w:dstrike w:val="false"/>
          <w:outline w:val="false"/>
          <w:vanish w:val="false"/>
          <w:sz w:val="23"/>
          <w:szCs w:val="23"/>
        </w:rPr>
        <w:t xml:space="preserve">Doktor </w:t>
      </w:r>
      <w:r>
        <w:rPr>
          <w:b w:val="false"/>
          <w:bCs w:val="false"/>
          <w:i w:val="false"/>
          <w:iCs w:val="false"/>
          <w:caps w:val="false"/>
          <w:smallCaps w:val="false"/>
          <w:strike w:val="false"/>
          <w:dstrike w:val="false"/>
          <w:outline w:val="false"/>
          <w:vanish w:val="false"/>
          <w:sz w:val="23"/>
          <w:szCs w:val="23"/>
        </w:rPr>
        <w:t xml:space="preserve">megszólítás dukál (aminek nagy hasznát veszi az ember, amikor olyan étteremben próbál asztalt foglalni, ahol már eleve sorban állnak a vendégek a szabad helyekért). S ha még a </w:t>
      </w:r>
      <w:r>
        <w:rPr>
          <w:b w:val="false"/>
          <w:bCs w:val="false"/>
          <w:i/>
          <w:iCs w:val="false"/>
          <w:caps w:val="false"/>
          <w:smallCaps w:val="false"/>
          <w:strike w:val="false"/>
          <w:dstrike w:val="false"/>
          <w:outline w:val="false"/>
          <w:vanish w:val="false"/>
          <w:sz w:val="23"/>
          <w:szCs w:val="23"/>
        </w:rPr>
        <w:t xml:space="preserve">Dozent </w:t>
      </w:r>
      <w:r>
        <w:rPr>
          <w:b w:val="false"/>
          <w:bCs w:val="false"/>
          <w:i w:val="false"/>
          <w:iCs w:val="false"/>
          <w:caps w:val="false"/>
          <w:smallCaps w:val="false"/>
          <w:strike w:val="false"/>
          <w:dstrike w:val="false"/>
          <w:outline w:val="false"/>
          <w:vanish w:val="false"/>
          <w:sz w:val="23"/>
          <w:szCs w:val="23"/>
        </w:rPr>
        <w:t>(egyetemi docens) fokozatot is eléri valaki, akkor onnan már rendes tanári állásra is lehet pályázni, ami azonban csak "Extraordinarius" (egyetemi tanári) lesz, hacsak persze nem sikerül egyúttal egy tanszékvezetõi státust is begyûjteni mellé. Ez utóbbi személy már olyan kiválóságnak számít, hogy elhaladtakor az elõcsarnokokban tanyázó portások (a társadalmi rang legmegbízhatóbb barométerei Ausztriában) az odaadó hízelkedést hullámokban árasztják feléje, és ha netán abban a kegyben részesíti a nemzetet, hogy egy televízió-stúdióból szózatot intéz hozzá, akkor halovány, de jól látható glória lebeg feje fölöt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nõnemû professzor ritka fajta, ezért senkit ne tévesszen meg a </w:t>
      </w:r>
      <w:r>
        <w:rPr>
          <w:b w:val="false"/>
          <w:bCs w:val="false"/>
          <w:i/>
          <w:iCs w:val="false"/>
          <w:caps w:val="false"/>
          <w:smallCaps w:val="false"/>
          <w:strike w:val="false"/>
          <w:dstrike w:val="false"/>
          <w:outline w:val="false"/>
          <w:vanish w:val="false"/>
          <w:sz w:val="23"/>
          <w:szCs w:val="23"/>
        </w:rPr>
        <w:t xml:space="preserve">Frau Professor </w:t>
      </w:r>
      <w:r>
        <w:rPr>
          <w:b w:val="false"/>
          <w:bCs w:val="false"/>
          <w:i w:val="false"/>
          <w:iCs w:val="false"/>
          <w:caps w:val="false"/>
          <w:smallCaps w:val="false"/>
          <w:strike w:val="false"/>
          <w:dstrike w:val="false"/>
          <w:outline w:val="false"/>
          <w:vanish w:val="false"/>
          <w:sz w:val="23"/>
          <w:szCs w:val="23"/>
        </w:rPr>
        <w:t xml:space="preserve">(professzor asszony) tiszteletbeli cím, melyhez a társadalmi ozmózis folyamatának révén valójában a professzorfeleségek juthatnak. Ez az ozmózis azonban csupán egyirányú lehet, így az osztrák akadémiai világ hímsoviniszta közegében kizárt, hogy egy </w:t>
      </w:r>
      <w:r>
        <w:rPr>
          <w:b w:val="false"/>
          <w:bCs w:val="false"/>
          <w:i/>
          <w:iCs w:val="false"/>
          <w:caps w:val="false"/>
          <w:smallCaps w:val="false"/>
          <w:strike w:val="false"/>
          <w:dstrike w:val="false"/>
          <w:outline w:val="false"/>
          <w:vanish w:val="false"/>
          <w:sz w:val="23"/>
          <w:szCs w:val="23"/>
        </w:rPr>
        <w:t xml:space="preserve">Frau Professorin </w:t>
      </w:r>
      <w:r>
        <w:rPr>
          <w:b w:val="false"/>
          <w:bCs w:val="false"/>
          <w:i w:val="false"/>
          <w:iCs w:val="false"/>
          <w:caps w:val="false"/>
          <w:smallCaps w:val="false"/>
          <w:strike w:val="false"/>
          <w:dstrike w:val="false"/>
          <w:outline w:val="false"/>
          <w:vanish w:val="false"/>
          <w:sz w:val="23"/>
          <w:szCs w:val="23"/>
        </w:rPr>
        <w:t xml:space="preserve">elnyomott társadalmi helyzetû férje felékesítse magát a </w:t>
      </w:r>
      <w:r>
        <w:rPr>
          <w:b w:val="false"/>
          <w:bCs w:val="false"/>
          <w:i/>
          <w:iCs w:val="false"/>
          <w:caps w:val="false"/>
          <w:smallCaps w:val="false"/>
          <w:strike w:val="false"/>
          <w:dstrike w:val="false"/>
          <w:outline w:val="false"/>
          <w:vanish w:val="false"/>
          <w:sz w:val="23"/>
          <w:szCs w:val="23"/>
        </w:rPr>
        <w:t xml:space="preserve">Herr Professor </w:t>
      </w:r>
      <w:r>
        <w:rPr>
          <w:b w:val="false"/>
          <w:bCs w:val="false"/>
          <w:i w:val="false"/>
          <w:iCs w:val="false"/>
          <w:caps w:val="false"/>
          <w:smallCaps w:val="false"/>
          <w:strike w:val="false"/>
          <w:dstrike w:val="false"/>
          <w:outline w:val="false"/>
          <w:vanish w:val="false"/>
          <w:sz w:val="23"/>
          <w:szCs w:val="23"/>
        </w:rPr>
        <w:t>címme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szamárlétrát és ranglétrát is át lehet ugrani azzal, ha valaki üzleti vállalkozásba kezd, és vagyonos lesz. Ha már befutott, ezt azzal demonstrálja, hogy valamelyik felkapott környéken csillagászati összegért építtet egy villát magának (ez lett az egyik alkancellár veszte is, aki hivalkodó villájával elérte, hogy az adóhivatal vizsgálni kezdte jövedelmének forrásait). Amennyiben a ház önmagában nem biztosítana elegendõ presztízst, úgy könnyûszerrel be lehet mellé szerezni valamelyik obskúrus afrikai állam tiszteletbeli konzuli címét. A munka megerõltetõnek éppen nem mondható, a képviseleti státus pedig jól mutat a hivatalos levélpapír fejlécébe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gépjármû igen fontos státusszimbólum – legfõképp a Mercedes, az Audi és a BMW. Rendszerint még a szerényebb anyagiakkal rendelkezõ családok is a pénztárcájuktól telõ legmutatósabb autót választják, míg a nagyszámú </w:t>
      </w:r>
      <w:r>
        <w:rPr>
          <w:b w:val="false"/>
          <w:bCs w:val="false"/>
          <w:i/>
          <w:iCs w:val="false"/>
          <w:caps w:val="false"/>
          <w:smallCaps w:val="false"/>
          <w:strike w:val="false"/>
          <w:dstrike w:val="false"/>
          <w:outline w:val="false"/>
          <w:vanish w:val="false"/>
          <w:sz w:val="23"/>
          <w:szCs w:val="23"/>
        </w:rPr>
        <w:t xml:space="preserve">Gastarbeiter </w:t>
      </w:r>
      <w:r>
        <w:rPr>
          <w:b w:val="false"/>
          <w:bCs w:val="false"/>
          <w:i w:val="false"/>
          <w:iCs w:val="false"/>
          <w:caps w:val="false"/>
          <w:smallCaps w:val="false"/>
          <w:strike w:val="false"/>
          <w:dstrike w:val="false"/>
          <w:outline w:val="false"/>
          <w:vanish w:val="false"/>
          <w:sz w:val="23"/>
          <w:szCs w:val="23"/>
        </w:rPr>
        <w:t>(vendégmunkás) hagyományosan fõleg a használt (vagy olykor agyonhasznált), nagyobb Mercedes-modelleket vásárolja, hogy így repesszen ide-oda szülõföldje és Bécs között, megtöltve a kocsit a család aprajával-nagyjával és szinte összes ingóságukk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z osztrákok kivétel nélkül szakértõi az autóáraknak, kezdve az olcsóbb olasz típusoktól egészen a gusztustalanul drága kocsikig. Ennélfogva a megfelelõ német modell birtoklása az anyagi helyzet olyan kinyilatkoztatásának számít, melyet az olyan alacsonyabb rendû lények is könnyedén megérthetnek, mint a Lada-tulajdonosok és a gyalogos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Jólét és siker</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átlag osztrák viszonya a pénzhez és a sikerhez még a legóvatosabban fogalmazva is ellentmondásos. Szerepet játszik benne az irigység is, ám egyfajta mélyen gyökerezõ szkepticizmus is (melynek alapja az a tévképzet, hogy a bécsi villamoson utazó ismeri a rendszer mûködését). Amint valaki reflektorfénybe kerül, az emberek elsõ kérdése mindig ugyanaz: Vajon ki állhat mögötte? Természetesen elõfordulhat, hogy az illetõ tehetsége vagy kitartó szorgalma révén érte el, amit elért, ettõl függetlenül azonban a jól tájékozottak igyekeznek közölni a többiekkel, hogy többtucatnyian lettek volna, akik legalább ugyanúgy, sõt, még inkább megérdemelték volna az állás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Ebben a meggyõzõdésben persze nem kevés igazság rejlik. Ausztria kis ország, és polgárai nagyáltalánosságban magasan képzettek, így valószínûtlen, hogy valaha is elég vezetõ állás lenne az összes rátermett ember érvényesülésére. Emiatt a "ki kit ismer" óhatatlanul legalább olyan fontos kérdés, mint hogy "ki mit tud". Így azután a meghiúsult törekvések gondja a lakosság jelentõs és nem éppen csendes részének életében krónikus problém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lehetõségek viszonylagos hiánya, valamint az állandó készenlét kényszere az elmúlt idõkben oda vezetett, hogy a közéletben kialakult a "gyõztes mindent visz" tendenciája, amitõl még inkább megerõsödött a közönséges halandók cinizmusa. A jelenség megjelölésére még külön elnevezés is született, az </w:t>
      </w:r>
      <w:r>
        <w:rPr>
          <w:b w:val="false"/>
          <w:bCs w:val="false"/>
          <w:i/>
          <w:iCs w:val="false"/>
          <w:caps w:val="false"/>
          <w:smallCaps w:val="false"/>
          <w:strike w:val="false"/>
          <w:dstrike w:val="false"/>
          <w:outline w:val="false"/>
          <w:vanish w:val="false"/>
          <w:sz w:val="23"/>
          <w:szCs w:val="23"/>
        </w:rPr>
        <w:t xml:space="preserve">Ämterkumulierung </w:t>
      </w:r>
      <w:r>
        <w:rPr>
          <w:b w:val="false"/>
          <w:bCs w:val="false"/>
          <w:i w:val="false"/>
          <w:iCs w:val="false"/>
          <w:caps w:val="false"/>
          <w:smallCaps w:val="false"/>
          <w:strike w:val="false"/>
          <w:dstrike w:val="false"/>
          <w:outline w:val="false"/>
          <w:vanish w:val="false"/>
          <w:sz w:val="23"/>
          <w:szCs w:val="23"/>
        </w:rPr>
        <w:t>(vagyis álláshalmozás, mely eufemizmus többnyire persze a fizetéshalmozást takarja). Amikor egy politikai leleplezés során kiderült, hogy a Nemzeti Bank kiegészítõ szerepként politikai mamelukok mézesbödöneként szolgált, az is napvilágot látott, hogy vezetõje akkora fizetést húzott, hogy amellett a New York-i Federal Reserve* elnökének bére aprópénz volt. Nem egy igazgató részesült még hasonlóan busás juttatásokban, holott semmilyen kézzelfogható módon nem járultak hozzá a bank döntéseinek meghozatalához, és amikor a botrány nyomán többeket felkértek, hogy szedjék össze íróasztalukról a holmijukat és távozzanak, az illetõk talán már azt sem tudták, voltaképpen hol is az asztaluk.</w:t>
      </w:r>
    </w:p>
    <w:p>
      <w:pPr>
        <w:pStyle w:val="Normal"/>
        <w:bidi w:val="0"/>
        <w:ind w:firstLine="284"/>
        <w:jc w:val="both"/>
        <w:rPr/>
      </w:pPr>
      <w:r>
        <w:rPr/>
        <w:t xml:space="preserve">[* Az USA központi bankja </w:t>
      </w:r>
      <w:r>
        <w:rPr>
          <w:b w:val="false"/>
          <w:bCs w:val="false"/>
          <w:i/>
          <w:iCs w:val="false"/>
          <w:caps w:val="false"/>
          <w:smallCaps w:val="false"/>
          <w:strike w:val="false"/>
          <w:dstrike w:val="false"/>
          <w:outline w:val="false"/>
          <w:vanish w:val="false"/>
        </w:rPr>
        <w:t>(a ford.)</w:t>
      </w:r>
      <w:r>
        <w:rPr/>
        <w: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Talán megbocsátható, ha az a nép jár el </w:t>
      </w:r>
      <w:r>
        <w:rPr>
          <w:b w:val="false"/>
          <w:bCs w:val="false"/>
          <w:i/>
          <w:iCs w:val="false"/>
          <w:caps w:val="false"/>
          <w:smallCaps w:val="false"/>
          <w:strike w:val="false"/>
          <w:dstrike w:val="false"/>
          <w:outline w:val="false"/>
          <w:vanish w:val="false"/>
          <w:sz w:val="23"/>
          <w:szCs w:val="23"/>
        </w:rPr>
        <w:t>modus operandi</w:t>
      </w:r>
      <w:r>
        <w:rPr>
          <w:b w:val="false"/>
          <w:bCs w:val="false"/>
          <w:i w:val="false"/>
          <w:iCs w:val="false"/>
          <w:caps w:val="false"/>
          <w:smallCaps w:val="false"/>
          <w:strike w:val="false"/>
          <w:dstrike w:val="false"/>
          <w:outline w:val="false"/>
          <w:vanish w:val="false"/>
          <w:sz w:val="23"/>
          <w:szCs w:val="23"/>
        </w:rPr>
        <w:t>-jában bizonyos óvatossággal, amelyik két világháborúban is a vesztesek oldalán állt, átvészelt egy polgárháborút, egy hiperinflációt és jó néhány látványos tõzsdei összeomlást, és mindezt az elmúlt három nemzedék életében. Ez talán azt is megmagyarázza, miért spórolnak az osztrákok a világon mindenki másnál megszállottabban, milliárdokat felhalmozva többnyire szánalmasan alacsony kamatot fizetõ számláiko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míg az európai uniós szabályozás miatt be nem tiltották a rengeteg névtelen </w:t>
      </w:r>
      <w:r>
        <w:rPr>
          <w:b w:val="false"/>
          <w:bCs w:val="false"/>
          <w:i/>
          <w:iCs w:val="false"/>
          <w:caps w:val="false"/>
          <w:smallCaps w:val="false"/>
          <w:strike w:val="false"/>
          <w:dstrike w:val="false"/>
          <w:outline w:val="false"/>
          <w:vanish w:val="false"/>
          <w:sz w:val="23"/>
          <w:szCs w:val="23"/>
        </w:rPr>
        <w:t>Sparbücher</w:t>
      </w:r>
      <w:r>
        <w:rPr>
          <w:b w:val="false"/>
          <w:bCs w:val="false"/>
          <w:i w:val="false"/>
          <w:iCs w:val="false"/>
          <w:caps w:val="false"/>
          <w:smallCaps w:val="false"/>
          <w:strike w:val="false"/>
          <w:dstrike w:val="false"/>
          <w:outline w:val="false"/>
          <w:vanish w:val="false"/>
          <w:sz w:val="23"/>
          <w:szCs w:val="23"/>
        </w:rPr>
        <w:t xml:space="preserve">-t (takarékkönyvet), a legtöbb osztrák számára ez volt a megtakarítások elhelyezésének legkedveltebb formája, még akkor is, ha így elképesztõen rossz üzletet csináltak. Bár a kamat után forrásadót kellett fizetni, és emiatt az adóbevalláson fel nem tüntetett kamatbevétel általában egészen elenyészõ volt, a </w:t>
      </w:r>
      <w:r>
        <w:rPr>
          <w:b w:val="false"/>
          <w:bCs w:val="false"/>
          <w:i/>
          <w:iCs w:val="false"/>
          <w:caps w:val="false"/>
          <w:smallCaps w:val="false"/>
          <w:strike w:val="false"/>
          <w:dstrike w:val="false"/>
          <w:outline w:val="false"/>
          <w:vanish w:val="false"/>
          <w:sz w:val="23"/>
          <w:szCs w:val="23"/>
        </w:rPr>
        <w:t xml:space="preserve">Sparbuch </w:t>
      </w:r>
      <w:r>
        <w:rPr>
          <w:b w:val="false"/>
          <w:bCs w:val="false"/>
          <w:i w:val="false"/>
          <w:iCs w:val="false"/>
          <w:caps w:val="false"/>
          <w:smallCaps w:val="false"/>
          <w:strike w:val="false"/>
          <w:dstrike w:val="false"/>
          <w:outline w:val="false"/>
          <w:vanish w:val="false"/>
          <w:sz w:val="23"/>
          <w:szCs w:val="23"/>
        </w:rPr>
        <w:t>névtelensége (nyitásához csupán egy jelszó kellett) jól jelképezte az átlag osztrák Herr Jakob Gipsch azon képességét, hogy bármikor orrot mutat a hatóságoknak, valamint elszántságát, hogy tartózkodik a kockázatokt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Bevándorlók</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osztrákok délszláv szomszédaikkal elsõsorban </w:t>
      </w:r>
      <w:r>
        <w:rPr>
          <w:b w:val="false"/>
          <w:bCs w:val="false"/>
          <w:i/>
          <w:iCs w:val="false"/>
          <w:caps w:val="false"/>
          <w:smallCaps w:val="false"/>
          <w:strike w:val="false"/>
          <w:dstrike w:val="false"/>
          <w:outline w:val="false"/>
          <w:vanish w:val="false"/>
          <w:sz w:val="23"/>
          <w:szCs w:val="23"/>
        </w:rPr>
        <w:t xml:space="preserve">Gastarbeiter </w:t>
      </w:r>
      <w:r>
        <w:rPr>
          <w:b w:val="false"/>
          <w:bCs w:val="false"/>
          <w:i w:val="false"/>
          <w:iCs w:val="false"/>
          <w:caps w:val="false"/>
          <w:smallCaps w:val="false"/>
          <w:strike w:val="false"/>
          <w:dstrike w:val="false"/>
          <w:outline w:val="false"/>
          <w:vanish w:val="false"/>
          <w:sz w:val="23"/>
          <w:szCs w:val="23"/>
        </w:rPr>
        <w:t>minõségben találkoznak. E vendégmunkás-népesség fõleg Bécsbe tömörül, ahol az építõiparban és a szolgáltató szektorban vállal munkát. Az osztrákok egyötödének otthonát jelentõ Bécs lakosságának tizenhat százaléka külföldi. Legnagyobb csoportjuk (mintegy a bevándorlók fele) a volt, illetve a jelenlegi Jugoszlávia területérõl érkezett, a második legnagyobb kisebbség a törököké, akiket a lengyelek követnek. Sok bevándorló már hosszú évek óta Ausztriában él és adózik, és az egyik leglelkesebb támogatójuk nem más, mint a Munkáltatók Szövetség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kár indokolt, akár nem, a gyanakvás, hogy valójában mit is csinálnak ezek a "külföldiek", csak további olaj a szélsõjobbos politikusok gerjesztette tûzre, akiknek jól jön a maffiával, a drogterjesztéssel és a feketegazdasággal riogató propaganda. Ez utóbbi létezésébe azonban az osztrákok többsége hallgatólagosan bele is törõdne, legalábbis ha azzal jár, hogy például féláron csináltathatja meg a betört ablako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Hangot adnak az osztrákok némi idegenellenes érzületnek a bárokban is, ahol morgolódnak a </w:t>
      </w:r>
      <w:r>
        <w:rPr>
          <w:b w:val="false"/>
          <w:bCs w:val="false"/>
          <w:i/>
          <w:iCs w:val="false"/>
          <w:caps w:val="false"/>
          <w:smallCaps w:val="false"/>
          <w:strike w:val="false"/>
          <w:dstrike w:val="false"/>
          <w:outline w:val="false"/>
          <w:vanish w:val="false"/>
          <w:sz w:val="23"/>
          <w:szCs w:val="23"/>
        </w:rPr>
        <w:t>Tschuschen</w:t>
      </w:r>
      <w:r>
        <w:rPr>
          <w:b w:val="false"/>
          <w:bCs w:val="false"/>
          <w:i w:val="false"/>
          <w:iCs w:val="false"/>
          <w:caps w:val="false"/>
          <w:smallCaps w:val="false"/>
          <w:strike w:val="false"/>
          <w:dstrike w:val="false"/>
          <w:outline w:val="false"/>
          <w:vanish w:val="false"/>
          <w:sz w:val="23"/>
          <w:szCs w:val="23"/>
        </w:rPr>
        <w:t xml:space="preserve">-ek miatt (e szitokszóval a balkáni népek képviselõit illetik), akiknek </w:t>
      </w:r>
      <w:r>
        <w:rPr>
          <w:b w:val="false"/>
          <w:bCs w:val="false"/>
          <w:i/>
          <w:iCs w:val="false"/>
          <w:caps w:val="false"/>
          <w:smallCaps w:val="false"/>
          <w:strike w:val="false"/>
          <w:dstrike w:val="false"/>
          <w:outline w:val="false"/>
          <w:vanish w:val="false"/>
          <w:sz w:val="23"/>
          <w:szCs w:val="23"/>
        </w:rPr>
        <w:t>Tschuschen-Koffer</w:t>
      </w:r>
      <w:r>
        <w:rPr>
          <w:b w:val="false"/>
          <w:bCs w:val="false"/>
          <w:i w:val="false"/>
          <w:iCs w:val="false"/>
          <w:caps w:val="false"/>
          <w:smallCaps w:val="false"/>
          <w:strike w:val="false"/>
          <w:dstrike w:val="false"/>
          <w:outline w:val="false"/>
          <w:vanish w:val="false"/>
          <w:sz w:val="23"/>
          <w:szCs w:val="23"/>
        </w:rPr>
        <w:t>-es (vagyis nejlonzacskós) jelenléte már megszokott látvány a Südbahnhof (a Déli pályaudvar) környékén. Mindazonáltal az osztrákok elismerik, hogy ezek a szorgos emberek elvégzik azokat a piszkos munkákat, amelyekhez õk maguk már túl urasa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Már a XIX. századi Bécsben is a csehektõl érkezett a kõmûvesek többsége – ezeket </w:t>
      </w:r>
      <w:r>
        <w:rPr>
          <w:b w:val="false"/>
          <w:bCs w:val="false"/>
          <w:i/>
          <w:iCs w:val="false"/>
          <w:caps w:val="false"/>
          <w:smallCaps w:val="false"/>
          <w:strike w:val="false"/>
          <w:dstrike w:val="false"/>
          <w:outline w:val="false"/>
          <w:vanish w:val="false"/>
          <w:sz w:val="23"/>
          <w:szCs w:val="23"/>
        </w:rPr>
        <w:t>Ziegelbehm</w:t>
      </w:r>
      <w:r>
        <w:rPr>
          <w:b w:val="false"/>
          <w:bCs w:val="false"/>
          <w:i w:val="false"/>
          <w:iCs w:val="false"/>
          <w:caps w:val="false"/>
          <w:smallCaps w:val="false"/>
          <w:strike w:val="false"/>
          <w:dstrike w:val="false"/>
          <w:outline w:val="false"/>
          <w:vanish w:val="false"/>
          <w:sz w:val="23"/>
          <w:szCs w:val="23"/>
        </w:rPr>
        <w:t xml:space="preserve">-eknek, azaz bohémfai vagy bohém palléroknak nevezték. A helyieknek e vendégmunkásokról alkotott véleménye tükrözõdik az olyan szavakban, mint például a </w:t>
      </w:r>
      <w:r>
        <w:rPr>
          <w:b w:val="false"/>
          <w:bCs w:val="false"/>
          <w:i/>
          <w:iCs w:val="false"/>
          <w:caps w:val="false"/>
          <w:smallCaps w:val="false"/>
          <w:strike w:val="false"/>
          <w:dstrike w:val="false"/>
          <w:outline w:val="false"/>
          <w:vanish w:val="false"/>
          <w:sz w:val="23"/>
          <w:szCs w:val="23"/>
        </w:rPr>
        <w:t xml:space="preserve">tschechern, </w:t>
      </w:r>
      <w:r>
        <w:rPr>
          <w:b w:val="false"/>
          <w:bCs w:val="false"/>
          <w:i w:val="false"/>
          <w:iCs w:val="false"/>
          <w:caps w:val="false"/>
          <w:smallCaps w:val="false"/>
          <w:strike w:val="false"/>
          <w:dstrike w:val="false"/>
          <w:outline w:val="false"/>
          <w:vanish w:val="false"/>
          <w:sz w:val="23"/>
          <w:szCs w:val="23"/>
        </w:rPr>
        <w:t xml:space="preserve">ami azt jelenti, hogy italozni (persze alkoholt, és tekintélyes mennyiségben), vagy a </w:t>
      </w:r>
      <w:r>
        <w:rPr>
          <w:b w:val="false"/>
          <w:bCs w:val="false"/>
          <w:i/>
          <w:iCs w:val="false"/>
          <w:caps w:val="false"/>
          <w:smallCaps w:val="false"/>
          <w:strike w:val="false"/>
          <w:dstrike w:val="false"/>
          <w:outline w:val="false"/>
          <w:vanish w:val="false"/>
          <w:sz w:val="23"/>
          <w:szCs w:val="23"/>
        </w:rPr>
        <w:t xml:space="preserve">Tschecherl, </w:t>
      </w:r>
      <w:r>
        <w:rPr>
          <w:b w:val="false"/>
          <w:bCs w:val="false"/>
          <w:i w:val="false"/>
          <w:iCs w:val="false"/>
          <w:caps w:val="false"/>
          <w:smallCaps w:val="false"/>
          <w:strike w:val="false"/>
          <w:dstrike w:val="false"/>
          <w:outline w:val="false"/>
          <w:vanish w:val="false"/>
          <w:sz w:val="23"/>
          <w:szCs w:val="23"/>
        </w:rPr>
        <w:t>ami ócska kifõzdét jelent – holott az osztrákok éppen a cseheknek köszönhetik legnépszerûbb fogásukat: a knédlit. A teljesen ártalmatlan, Prágába áttelepített Ferdinánd császár szájából beszámolók szerint csakugyan elhangzott az a kijelentés, melynek nyomán elterjedt a tévhit, hogy nincs ki a négy kereke: "Én vagyok a császár, úgyhogy knédlit eszem!"</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Bár egyik-másik iskolában gondot okoz a bevándorlók gyermekeinek serege, Bécs sok évszázados beolvasztó mechanizmusa azért még jól mûködik: az osztrák oktatásban részesülõ szláv gyerekek kétnyelvûek lesznek, és ezek után semmiben nem különböznek történelmi elõdeiktõl, akik ugyanilyen sorsnak lettek részesei – s akiknek nevével tele van a bécsi telefonkönyv (Már 1787-ben napvilágot látott az a vélekedés, miszerint egyetlen bécsi család sem "találhatja meg helyben lakásának nyomát három nemzedéknél régebbre visszatekintv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Ezt az asszimilációs folyamatot Hugo Wiener kabarémûvész egy olyan kis jelenettel illusztrálta, melynek helyszíne a Bevándorlási Hivatal egyik irodája, ahol két hivatalnok faggat egy törököt, aki tartózkodási engedélyének meghosszabbítását kérelmezi. A bürokraták bõsz mutogatással és tört németséggel egy sor kérdésre próbálnak választ kapni: Házas? Van állása? Hol lakik? A várakozók közül egy jóérzésû polgár közbe akarna lépni, hogy elõmozdítsa a párbeszéd folyamatát, ám az egyik ügyintézõ rászól, hogy törõdjön a maga dolgával. Teljesen egyértelmû, hogy a török csak nagy nehézségek árán érti meg a gyakran igen félrevezetõ pantomimet és a tört németséggel feltett kérdéseke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Végül belép egy újabb hivatalnok, és mivel nincs tisztában a helyzettel, ugyanazokat a kérdéseket szegezi a töröknek, mégpedig hadaró bécsi dialektusban. A másik két ügyintézõ legnagyobb megdöbbenésére a török ugyanolyan pergõ nyelven válaszol, hibátlan német nyelven ömlik belõle a szó. – Atyavilág! – kiált fel egyikük. – Mi meg itt azzal próbáltuk megkönnyíteni a dolgát, hogy mindent törökül magyarázt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Vall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Más katolikus országokhoz hasonlóan a jámborság Ausztriában is a jómóddal karöltve jár – úgy, hogy a lehetõ legkisebb mértékben ártsanak egymás imázsána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híveket az egyházi adó emlékezteti egyházuk iránti kötelességükre; az adót azon az elven vetik ki, hogy ha valaki nem veszi a (nem kis) fáradságot a fizetés letiltására, akkor automatikusan le lehet vonni. Amikor az Adófizetõk Szövetsége egy idõ után megkérdõjelezte ennek a rendszernek az üdvösségét, sõt, még az etikusságát is, akkor az egyház élemedettebb korú harcfiainak sorában valóságos pánik tört ki. A püspökök sorban tûntek fel a tévé képernyõjén, hogy rávilágítsanak, mennyi jót cselekszik az egyház a jótékonysági ellátás és a mûemlékvédelem terén. Tiltakozásuk ugyan teljes mértékben jogos volt, ám még ez sem leplezheti, hogy a probléma valójában abban gyökerezik, hogy egyre népszerûtlenebb maga az intézmény, mely semmibe veszi félmillió híve törekvését, akik beleszólást kérnek a püspökök jelölésébe, valamint szeretnék elérni a papnõk felszentelését, a kötelezõ cölibátus eltörlését és a szexualitás "pozitívabb megítélését" az egyház részérõ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Feltétlen és korlátlan engedelmességüket a hívek évszázadokon keresztül megosztották az egyház és az uralkodóház között. Amikor pedig lelkiismeretük szavára hallgatva elutasították a hivatalos felfogást, azokban az ügyekben a "belsõ emigráció" taktikájához folyamodtak – az ideológiai konfliktus veszélyétõl imigyen megszabadulva boldogan élhettek a magánélet egy csendes zugába visszavonulv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Mostanság viszont új szelek fújnak az "áldottak szigetén" – egykoron hivalkodóan így nevezték Ausztriát. Az a stratégia, hogy az egyház felsõ vezetésébe vaskalapos püspököket ültettek, kifejezetten visszafelé sült el. Számos liberális katolikus számára az utolsó csepp volt a pohárban az a botrány, amelyben nem kisebb személyiség érintettsége is kiderült, mint magáé a bécsi bíboros érseké. Amikor megvádolták azzal, hogy korábban az õ pásztori irányítása alá tartozó kisfiúkat szexuálisan zaklatott, az õsrégi egyházi elvet </w:t>
      </w:r>
      <w:r>
        <w:rPr>
          <w:b w:val="false"/>
          <w:bCs w:val="false"/>
          <w:i/>
          <w:iCs w:val="false"/>
          <w:caps w:val="false"/>
          <w:smallCaps w:val="false"/>
          <w:strike w:val="false"/>
          <w:dstrike w:val="false"/>
          <w:outline w:val="false"/>
          <w:vanish w:val="false"/>
          <w:sz w:val="23"/>
          <w:szCs w:val="23"/>
        </w:rPr>
        <w:t xml:space="preserve">"Was nicht sein darf, nicht sein kann" </w:t>
      </w:r>
      <w:r>
        <w:rPr>
          <w:b w:val="false"/>
          <w:bCs w:val="false"/>
          <w:i w:val="false"/>
          <w:iCs w:val="false"/>
          <w:caps w:val="false"/>
          <w:smallCaps w:val="false"/>
          <w:strike w:val="false"/>
          <w:dstrike w:val="false"/>
          <w:outline w:val="false"/>
          <w:vanish w:val="false"/>
          <w:sz w:val="23"/>
          <w:szCs w:val="23"/>
        </w:rPr>
        <w:t>(Ami nem történhet meg, az nem is történt meg) követve elõbb vehemensen tagadott. Ám miután riasztóan megugrott a vádlók száma, a szóban forgó egyházfõt kicsempészték egy németországi kolostor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helyére állított új bíboros érsek nekifogott a kármentésnek, ám a megbékélés érdekében tett minden gesztusának értékét legott aláássa valamelyik keményvonalas püspök. Nem elég, hogy az egyház sorban elhullajtja liberális hajtásait, ráadásul egyik-másik "áldott" mintha szét akarná robbantani a "sziget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elkedé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A családi idill</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 családi élet az osztrákok számára egyet jelent a </w:t>
      </w:r>
      <w:r>
        <w:rPr>
          <w:b w:val="false"/>
          <w:bCs w:val="false"/>
          <w:i/>
          <w:iCs w:val="false"/>
          <w:caps w:val="false"/>
          <w:smallCaps w:val="false"/>
          <w:strike w:val="false"/>
          <w:dstrike w:val="false"/>
          <w:outline w:val="false"/>
          <w:vanish w:val="false"/>
          <w:sz w:val="23"/>
          <w:szCs w:val="23"/>
        </w:rPr>
        <w:t xml:space="preserve">Gemütlichkeit </w:t>
      </w:r>
      <w:r>
        <w:rPr>
          <w:b w:val="false"/>
          <w:bCs w:val="false"/>
          <w:i w:val="false"/>
          <w:iCs w:val="false"/>
          <w:caps w:val="false"/>
          <w:smallCaps w:val="false"/>
          <w:strike w:val="false"/>
          <w:dstrike w:val="false"/>
          <w:outline w:val="false"/>
          <w:vanish w:val="false"/>
          <w:sz w:val="23"/>
          <w:szCs w:val="23"/>
        </w:rPr>
        <w:t>(kedélyesség) szüntelen hajhászásával. Ezt ügy próbálják elérni, hogy felhalmoznak egy rakás csecsebecsét, melyek esztétikai besorolása a szemre tetszetõstõl egészen az észbontóan giccsesig terjed. A rumlit gyakran túlvilági homály borítja, melyet a tulajdonosok persze megnyugtatónak és emelkedettnek találnak, ám a vendégek számára megnehezíti a házigazda fellelését, vagy éppen annak megállapítását, hogy mit is esznek. Ezzel az ódivatú, nagypolgári életmóddal szemben a modern lakások már inkább a másik végletet képviselik: ezekre a törékeny vidámság atmoszférája jellemzõ, melyet pasztellszínekkel és az IKEA fenyõbútoraival igyekeznek fokozn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átlagos osztrák háziasszony a megszállottságig büszke otthonára. Belépéskor papucsot bocsátanak a látogató rendelkezésére, nehogy összepiszkolja a szõnyeget, melyet gondos kezek a feltétel nélküli megadás állapotába porszívóztak. A por hiánya valósággal ordító, a mellékhelyiség és a fürdõszoba hivalkodóan ragyog, mint valami tisztítószerreklámban. A gyerekek szobájában megengedett bizonyos fokú rendetlenség, de egyébként mindenütt a rend az úr: a fazekaknak, tepsiknek, poharaknak, evõeszközöknek, könyveknek és egyebeknek megvan a maguk elsõdleges funkciója, mégpedig az, hogy a helyükön legyenek, és ez igen gyakran mintha háttérbe is szorítaná másodlagos funkciójukat, nevezetesen hogy elõvegyék és használják õke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Ideális esetben tökéletes harmónia alakul ki az </w:t>
      </w:r>
      <w:r>
        <w:rPr>
          <w:b w:val="false"/>
          <w:bCs w:val="false"/>
          <w:i/>
          <w:iCs w:val="false"/>
          <w:caps w:val="false"/>
          <w:smallCaps w:val="false"/>
          <w:strike w:val="false"/>
          <w:dstrike w:val="false"/>
          <w:outline w:val="false"/>
          <w:vanish w:val="false"/>
          <w:sz w:val="23"/>
          <w:szCs w:val="23"/>
        </w:rPr>
        <w:t xml:space="preserve">Ordnung </w:t>
      </w:r>
      <w:r>
        <w:rPr>
          <w:b w:val="false"/>
          <w:bCs w:val="false"/>
          <w:i w:val="false"/>
          <w:iCs w:val="false"/>
          <w:caps w:val="false"/>
          <w:smallCaps w:val="false"/>
          <w:strike w:val="false"/>
          <w:dstrike w:val="false"/>
          <w:outline w:val="false"/>
          <w:vanish w:val="false"/>
          <w:sz w:val="23"/>
          <w:szCs w:val="23"/>
        </w:rPr>
        <w:t xml:space="preserve">(rend) és a </w:t>
      </w:r>
      <w:r>
        <w:rPr>
          <w:b w:val="false"/>
          <w:bCs w:val="false"/>
          <w:i/>
          <w:iCs w:val="false"/>
          <w:caps w:val="false"/>
          <w:smallCaps w:val="false"/>
          <w:strike w:val="false"/>
          <w:dstrike w:val="false"/>
          <w:outline w:val="false"/>
          <w:vanish w:val="false"/>
          <w:sz w:val="23"/>
          <w:szCs w:val="23"/>
        </w:rPr>
        <w:t xml:space="preserve">Gemütlichkeit </w:t>
      </w:r>
      <w:r>
        <w:rPr>
          <w:b w:val="false"/>
          <w:bCs w:val="false"/>
          <w:i w:val="false"/>
          <w:iCs w:val="false"/>
          <w:caps w:val="false"/>
          <w:smallCaps w:val="false"/>
          <w:strike w:val="false"/>
          <w:dstrike w:val="false"/>
          <w:outline w:val="false"/>
          <w:vanish w:val="false"/>
          <w:sz w:val="23"/>
          <w:szCs w:val="23"/>
        </w:rPr>
        <w:t>között; ebben a dimenzióban senki nem hamuzik a szõnyegre és sosem fogy ki a vécépapír. Herr Osztrák és becses neje, Frau Osztrák pedig boldogan gubbasztanak ebben a piszok által megszentségteleníthetetlen fészekben, s a takarítás és tisztogatás után fennmaradó idejükben házaséletet élnek és nevelik fiókái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Gyerekek</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oknak egyebek közt a gyerekekhez fûzõdõ viszonyuk is ellentmondásosnak tûnik. Ha hihetünk Erwin Ringel osztrák pszichiáternek, sok gyermekben okoz tartós pszichés károkat az autoriter magatartás, a nemi ügyekben megnyilvánuló prüdéria és még több más, a szülõk által elindított tudattorzulá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kinek már van közvetlen tapasztalata arról, milyen egy osztrák család és követelõzõ csemetéje, az nemigen fogja elhinni ezt, mivel a parancsuralmi nevelés mára jórészt átadta helyét a liberális elveknek. Ami azt illeti, az éves fejenkénti és gyermekenkénti játékvásárlási mutatók arról árulkodnak, hogy az osztrák szülõk minden más európai nemzetbéli szülõknél többet költenek utódaik ajándékaira. Minthogy eleddig senki még csak fel sem tételezte, hogy ezek a játékok valójában a szülõket célozzák, kénytelenek vagyunk azt gondolni, hogy kizárásos alapon csakis a gyermekek lehetnek a haszonélvezõ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Idõsek</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idõskorú osztrák honpolgárok tudnak vasvillaszemeket meregetni a villamoson vagy a buszon renitenskedõ gyerekekre, de emellett arra is képesek, hogy a csecsemõket olyan áhítattal kezeljék, ami még magától a Szent Szûztõl is túlzás lenne. (Persze lehet, hogy az idõsebb generáció tagjai az </w:t>
      </w:r>
      <w:r>
        <w:rPr>
          <w:b w:val="false"/>
          <w:bCs w:val="false"/>
          <w:i/>
          <w:iCs w:val="false"/>
          <w:caps w:val="false"/>
          <w:smallCaps w:val="false"/>
          <w:strike w:val="false"/>
          <w:dstrike w:val="false"/>
          <w:outline w:val="false"/>
          <w:vanish w:val="false"/>
          <w:sz w:val="23"/>
          <w:szCs w:val="23"/>
        </w:rPr>
        <w:t xml:space="preserve">unmündig </w:t>
      </w:r>
      <w:r>
        <w:rPr>
          <w:b w:val="false"/>
          <w:bCs w:val="false"/>
          <w:i w:val="false"/>
          <w:iCs w:val="false"/>
          <w:caps w:val="false"/>
          <w:smallCaps w:val="false"/>
          <w:strike w:val="false"/>
          <w:dstrike w:val="false"/>
          <w:outline w:val="false"/>
          <w:vanish w:val="false"/>
          <w:sz w:val="23"/>
          <w:szCs w:val="23"/>
        </w:rPr>
        <w:t xml:space="preserve">gyerekeket jobban kedvelik a </w:t>
      </w:r>
      <w:r>
        <w:rPr>
          <w:b w:val="false"/>
          <w:bCs w:val="false"/>
          <w:i/>
          <w:iCs w:val="false"/>
          <w:caps w:val="false"/>
          <w:smallCaps w:val="false"/>
          <w:strike w:val="false"/>
          <w:dstrike w:val="false"/>
          <w:outline w:val="false"/>
          <w:vanish w:val="false"/>
          <w:sz w:val="23"/>
          <w:szCs w:val="23"/>
        </w:rPr>
        <w:t xml:space="preserve">mündig </w:t>
      </w:r>
      <w:r>
        <w:rPr>
          <w:b w:val="false"/>
          <w:bCs w:val="false"/>
          <w:i w:val="false"/>
          <w:iCs w:val="false"/>
          <w:caps w:val="false"/>
          <w:smallCaps w:val="false"/>
          <w:strike w:val="false"/>
          <w:dstrike w:val="false"/>
          <w:outline w:val="false"/>
          <w:vanish w:val="false"/>
          <w:sz w:val="23"/>
          <w:szCs w:val="23"/>
        </w:rPr>
        <w:t>lurkóknál – vagyis a szájaskodók helyett inkább a mulyákat szeretik.) Nem tudni, hogy ez vajon a játékáradat késõbbi háládatos viszonzása; avagy mélyen bevésõdött társadalmi beidegzés, mindenesetre az osztrákok szívesen gondoskodnak az öregekrõl, és az angolszász kultúráktól eltérõen nem szokásuk idõsotthonba suvasztani õke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Ám a családi otthonban óhatatlanul súrlódásokhoz vezet, ha van egy házi </w:t>
      </w:r>
      <w:r>
        <w:rPr>
          <w:b w:val="false"/>
          <w:bCs w:val="false"/>
          <w:i/>
          <w:iCs w:val="false"/>
          <w:caps w:val="false"/>
          <w:smallCaps w:val="false"/>
          <w:strike w:val="false"/>
          <w:dstrike w:val="false"/>
          <w:outline w:val="false"/>
          <w:vanish w:val="false"/>
          <w:sz w:val="23"/>
          <w:szCs w:val="23"/>
        </w:rPr>
        <w:t xml:space="preserve">Besserwisser </w:t>
      </w:r>
      <w:r>
        <w:rPr>
          <w:b w:val="false"/>
          <w:bCs w:val="false"/>
          <w:i w:val="false"/>
          <w:iCs w:val="false"/>
          <w:caps w:val="false"/>
          <w:smallCaps w:val="false"/>
          <w:strike w:val="false"/>
          <w:dstrike w:val="false"/>
          <w:outline w:val="false"/>
          <w:vanish w:val="false"/>
          <w:sz w:val="23"/>
          <w:szCs w:val="23"/>
        </w:rPr>
        <w:t xml:space="preserve">(nagyokos), aki gyakran és hosszasan értekezik a gyermeknevelés helyes és helytelen módozatairól. S mivel az osztrák férfiak nem mernek nyíltan szembeszegülni édesanyjukkal, rendszerint a nõkre vár az a feladat, hogy az akaratok viadalában megütközzenek. A társadalmi tabuk általában nem engedik, hogy a család tagjai odahaza egymáson kitöltsék haragjukat, de aki a közéletben él vissza mások türelmével, az nem élvezheti ezt az immunitást: az ilyenkor használatos gyakoribb inzultusok az </w:t>
      </w:r>
      <w:r>
        <w:rPr>
          <w:b w:val="false"/>
          <w:bCs w:val="false"/>
          <w:i/>
          <w:iCs w:val="false"/>
          <w:caps w:val="false"/>
          <w:smallCaps w:val="false"/>
          <w:strike w:val="false"/>
          <w:dstrike w:val="false"/>
          <w:outline w:val="false"/>
          <w:vanish w:val="false"/>
          <w:sz w:val="23"/>
          <w:szCs w:val="23"/>
        </w:rPr>
        <w:t xml:space="preserve">alter Trottel </w:t>
      </w:r>
      <w:r>
        <w:rPr>
          <w:b w:val="false"/>
          <w:bCs w:val="false"/>
          <w:i w:val="false"/>
          <w:iCs w:val="false"/>
          <w:caps w:val="false"/>
          <w:smallCaps w:val="false"/>
          <w:strike w:val="false"/>
          <w:dstrike w:val="false"/>
          <w:outline w:val="false"/>
          <w:vanish w:val="false"/>
          <w:sz w:val="23"/>
          <w:szCs w:val="23"/>
        </w:rPr>
        <w:t xml:space="preserve">(vén trotli) vagy a kellemes hangzású </w:t>
      </w:r>
      <w:r>
        <w:rPr>
          <w:b w:val="false"/>
          <w:bCs w:val="false"/>
          <w:i/>
          <w:iCs w:val="false"/>
          <w:caps w:val="false"/>
          <w:smallCaps w:val="false"/>
          <w:strike w:val="false"/>
          <w:dstrike w:val="false"/>
          <w:outline w:val="false"/>
          <w:vanish w:val="false"/>
          <w:sz w:val="23"/>
          <w:szCs w:val="23"/>
        </w:rPr>
        <w:t xml:space="preserve">Grufti </w:t>
      </w:r>
      <w:r>
        <w:rPr>
          <w:b w:val="false"/>
          <w:bCs w:val="false"/>
          <w:i w:val="false"/>
          <w:iCs w:val="false"/>
          <w:caps w:val="false"/>
          <w:smallCaps w:val="false"/>
          <w:strike w:val="false"/>
          <w:dstrike w:val="false"/>
          <w:outline w:val="false"/>
          <w:vanish w:val="false"/>
          <w:sz w:val="23"/>
          <w:szCs w:val="23"/>
        </w:rPr>
        <w:t>(kriptaszökevén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Állato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ki nem tart odahaza nagymamát, annak többnyire kutyája vagy macskája van Ausztriában. A kutyák száma Bécsben már olyan méreteket öltött, hogy havonta tizenöt tonnányi kutyagumi marad utánuk szerte az utcák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probléma leküzdésére egy párizsi céget invitáltak Bécsbe, hogy narancssárga gúnyába öltözött rohamosztaguk mûködés közben demonstrálja motorizált kakakollektori tudományát. Maga a fõpolgármester is velük tartott, miközben a városban cikázva porszívózták a produktumot. Azonban hamar érzékelhetõvé vált, hogy a jó bécsi polgárok nem szívelhetik, ha a Fúj, Fido! ügynökei kisebb tornádókkal terrorizálják õket a járdán. A kutyakakakérdés kellõen demokratikus megoldása még várat magár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 szívében külön hely van a lovaknak; persze nem sokan engedhetik meg maguknak, hogy lovat tartsanak, de régóta úgy tartják, hogy ez az állat különleges méltóságot kölcsönöz az embernek, fõleg a császároknak és generálisoknak. A legismertebb osztrák lovak természetesen a lipicaiak, melyek a bécsi Burg Spanyol Lovasiskolájában sajátítják el a hagyományos balettszerû díszlépéseket. Ezeknek a gyönyörûséges fehér állatoknak mindabban a kényeztetésben részük van, ami az osztrák állami alkalmazottakat megilleti, például bõségesen van szabadságuk, s pályájuk végén a jómódban élvezett alkonyi évek, azaz a békés és nyugodalmas nyugdíjaskor vár rájuk. (Ugyanakkor a magánosítás árjának hullámai már a lipicai-istállók küszöbét is nyaldossák, úgyhogy nemsokára talán fel is számolják ezeket az elõjogoka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rszág egyik legjövedelmezõbb valutaforrásának számító négylábúakkal csak a Bécsi Filharmonikusok és a Bécsi Fiúkórus szállhat versenybe. Úgy tûnik, a lipicaiaknak sikerült megvalósítani a mindenki által dédelgetett álmot: kimagasló társadalmi presztízsükhöz biztos állás társul. Nem csoda, hogy Bécs egyik korábbi polgármestere azzal dicsekedett, hogy sok osztrák gyerekember "ifjú korában a Bécsi Fiúkórus tagja szeretne lenni, majd késõbb lipicai csõdö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orban áll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A sorállás képességnek birtoklása vagy hiánya az, ami megkülönbözteti egymástól az "európai", illetve a "balkáni" mentalitást. Az osztrák sorállást megfigyelve megállapítható a balkáni hatás közelsége; már majdhogynem elsajátították ezt a mûvészeti ágat, de még van mit tanulniu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Európai oldalát demonstrálva az átlag osztrák rendesen beáll a sorba, de aztán elõszeretettel araszol elõre, egészen addig, amíg már szinte fej fej mellett helyezkedik el az elõtte várakozóval. Olyan benyomást kelt, mintha a következõ pillanatban furakodva elõrevetné magát, de sosem tesz ilyet. Attól eltekintve, hogy az elöl állóban ideges feszélyezettséget kelt, maga a manõver viszonylag ártalmatlan – kivéve a bankokban. A pénzintézetekben a pénztárosok rákényszerültek, hogy az ügyfélpulttól néhány méterre két sárga lábnyomot festessenek, és kitegyenek egy táblát, mely felszólítja az ügyfeleket, hogy a bizalmas tranzakciók védelme érdekében senki nem lépheti át a lábnyomokat, amíg sorra nem kerül. Minthogy az osztrákok a megszállottsággal határos buzgósággal védelmezik magánszférájukat, ezt a szabályt még a megrögzött tolakodók is készek betarta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Autóvezetés</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autóvezetés olyan terület, amelyen mára eluralkodtak a balkáni szokások. Az átlagos osztrák sofõr gátlástalan agresszivitása részben talán e kis ország idegesítõen rossz útjainak tulajdonítható, részben viszont mintha alapvetõ jellemvonás is lenne. Ha valaki betartja a sebességhatárokat, annak rövid idõn belül egy lila fejû Opeles vadkan acsarog és villog be a hátsó ablakán. Ha egy körgyûrû felhajtóján indexelünk, hogy besoroljunk, szinte biztosra vehetõ, hogy egy mercedeses briganti felgyorsít, és megakadályozza, hogy elé felhajtsun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bécsi autós fenegyerek alapvetõ taktikai húzásai közé tartozik, hogy harsányan dudál, amint a lámpa zöldre vált, boldog-boldogtalanra villog a fénykürttel, és mikor bevág valaki elé, úgy tesz, mintha éppen a másik nem követte volna rendesen a sávjá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Bármikor elõfordulhat, hogy szíve hölgyétõl egy perce szívélyesen, negédes udvariassággal elköszönõ úriember pár pillanattal késõbb kocsijából már fel sem ismeri a sötét utcán átkelõ nõt, és nyugodt szívvel hajt felé teljes gázzal, miközben mocsokáradatot zúdít rá az ablakbó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 férfi amint beül a volán mögé, kisegérbõl szörnyeteggé változik. A higgadt üzletember, a jámbor, udvarias kispolgár, sõt, még a hízelkedõen sima modorú pincér is egyszeriben négykerekû õsemberré vedlik át ilyenkor. Az országúton az osztrákok feljogosítva érzik magukat, hogy kieresszék a gõzt, és megmutassák a világnak, hogy ugyan megalázhatják õket és packázhatnak velük munkahelyükön, és tarthatják õket papucs alatt otthon, lelkük legmélyén mindegyikükben ott lakozik egy újabb Arnold Schwarzenegg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lem</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Köszönés és megszólít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z osztrákok szeretik pedánsan betartani a hivatalos modor követelményeit. A kézfogás már nemzeti sporttá vált, így a bizottsági ülésekre késve érkezõk mindaddig megakasztják az ügyek intézését, míg minden jelenlévõ marok meg nem szoríttatott; jaj annak, aki megfeledkezik a kézrázásról, legyen szó akár bolti nézelõdésrõl, akár egy szimpla postabélyeg vásárlásáró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leggyakoribb osztrák köszöntési forma a </w:t>
      </w:r>
      <w:r>
        <w:rPr>
          <w:b w:val="false"/>
          <w:bCs w:val="false"/>
          <w:i/>
          <w:iCs w:val="false"/>
          <w:caps w:val="false"/>
          <w:smallCaps w:val="false"/>
          <w:strike w:val="false"/>
          <w:dstrike w:val="false"/>
          <w:outline w:val="false"/>
          <w:vanish w:val="false"/>
          <w:sz w:val="23"/>
          <w:szCs w:val="23"/>
        </w:rPr>
        <w:t>"Grüss</w:t>
      </w:r>
      <w:r>
        <w:rPr>
          <w:b w:val="false"/>
          <w:bCs w:val="false"/>
          <w:i w:val="false"/>
          <w:iCs w:val="false"/>
          <w:caps w:val="false"/>
          <w:smallCaps w:val="false"/>
          <w:strike w:val="false"/>
          <w:dstrike w:val="false"/>
          <w:outline w:val="false"/>
          <w:vanish w:val="false"/>
          <w:sz w:val="23"/>
          <w:szCs w:val="23"/>
        </w:rPr>
        <w:t xml:space="preserve"> </w:t>
      </w:r>
      <w:r>
        <w:rPr>
          <w:b w:val="false"/>
          <w:bCs w:val="false"/>
          <w:i/>
          <w:iCs w:val="false"/>
          <w:caps w:val="false"/>
          <w:smallCaps w:val="false"/>
          <w:strike w:val="false"/>
          <w:dstrike w:val="false"/>
          <w:outline w:val="false"/>
          <w:vanish w:val="false"/>
          <w:sz w:val="23"/>
          <w:szCs w:val="23"/>
        </w:rPr>
        <w:t xml:space="preserve">Gott!" </w:t>
      </w:r>
      <w:r>
        <w:rPr>
          <w:b w:val="false"/>
          <w:bCs w:val="false"/>
          <w:i w:val="false"/>
          <w:iCs w:val="false"/>
          <w:caps w:val="false"/>
          <w:smallCaps w:val="false"/>
          <w:strike w:val="false"/>
          <w:dstrike w:val="false"/>
          <w:outline w:val="false"/>
          <w:vanish w:val="false"/>
          <w:sz w:val="23"/>
          <w:szCs w:val="23"/>
        </w:rPr>
        <w:t>(Isten hozta!), ám a liberálisabb hajlamúak, akik ódzkodnak attól, hogy az Urat belekeverjék ebbe, a "Jó napot!" köszönést használják. Akadnak ezeken kívül hízelgõ üdvözlési formulák is, melyeket mind ironikusan, mind pedig õszinte udvariasságot kifejezve lehet alkalmazni. Az egyre mélyebbre görnyedõ tisztelgés verbális lépcsõfokai lehetnek a "Tiszteletem", majd a "Legmélyebb tiszteletem", s végül a "Hódolatom". Alkalmanként az ember olyan leveleket kap, melyek a "becses nejének" átadandó üdvözlettel érnek véget, és az aláíró olyasféle szóvirággal búcsúzik, mint például az "odaadó híved".</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E fordulatok a XIX. század elején született illemkönyvekbõl származnak, és használatuk az Osztrák-Magyar Monarchia idején érvényes társadalmi hierarchia finomságaiban gyökereznek. Akadnak még olyan idõs hölgyek, akiknek születésekor még jó néhány éve hátra volt a monarchiának, és akik leveleiken mind a mai napig odabiggyesztik a </w:t>
      </w:r>
      <w:r>
        <w:rPr>
          <w:b w:val="false"/>
          <w:bCs w:val="false"/>
          <w:i/>
          <w:iCs w:val="false"/>
          <w:caps w:val="false"/>
          <w:smallCaps w:val="false"/>
          <w:strike w:val="false"/>
          <w:dstrike w:val="false"/>
          <w:outline w:val="false"/>
          <w:vanish w:val="false"/>
          <w:sz w:val="23"/>
          <w:szCs w:val="23"/>
        </w:rPr>
        <w:t xml:space="preserve">Wohlgeboren </w:t>
      </w:r>
      <w:r>
        <w:rPr>
          <w:b w:val="false"/>
          <w:bCs w:val="false"/>
          <w:i w:val="false"/>
          <w:iCs w:val="false"/>
          <w:caps w:val="false"/>
          <w:smallCaps w:val="false"/>
          <w:strike w:val="false"/>
          <w:dstrike w:val="false"/>
          <w:outline w:val="false"/>
          <w:vanish w:val="false"/>
          <w:sz w:val="23"/>
          <w:szCs w:val="23"/>
        </w:rPr>
        <w:t xml:space="preserve">(tekintetes asszony; szó szerint: elõkelõ születésû) címet nevük elé. Egyre maradibbnak hat, de idõrõl idõre még hallani, hogy egyesek a lovagias </w:t>
      </w:r>
      <w:r>
        <w:rPr>
          <w:b w:val="false"/>
          <w:bCs w:val="false"/>
          <w:i/>
          <w:iCs w:val="false"/>
          <w:caps w:val="false"/>
          <w:smallCaps w:val="false"/>
          <w:strike w:val="false"/>
          <w:dstrike w:val="false"/>
          <w:outline w:val="false"/>
          <w:vanish w:val="false"/>
          <w:sz w:val="23"/>
          <w:szCs w:val="23"/>
        </w:rPr>
        <w:t xml:space="preserve">"Küss die Hand" </w:t>
      </w:r>
      <w:r>
        <w:rPr>
          <w:b w:val="false"/>
          <w:bCs w:val="false"/>
          <w:i w:val="false"/>
          <w:iCs w:val="false"/>
          <w:caps w:val="false"/>
          <w:smallCaps w:val="false"/>
          <w:strike w:val="false"/>
          <w:dstrike w:val="false"/>
          <w:outline w:val="false"/>
          <w:vanish w:val="false"/>
          <w:sz w:val="23"/>
          <w:szCs w:val="23"/>
        </w:rPr>
        <w:t>(kisztihand, azaz kezét csókolom) szavakkal üdvözlik a nõket, ám az nem feltétlenül vezet jóra, ha az illetõ ezek után fogja magát, és szavának is áll. A férfiúi fejének apró mozdulata pár centivel a szóban forgó kacsó fölött bõségesen elegendõnek találtatik, és így elkerülhetõ az a megalázó mozzanat, hogy a hölgy közvetlenül a cuppanás elõtt elrántja a kezé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Mára a köszönési formák több más idejétmúlt változata is az irónia eszközévé vált, fõként mivel a kabarészerzõk régóta kíméletlen gúnnyal alkalmazzák ezeket írásaikban, és mert a bécsi pincérekbõl is ezek formájában árad a megjátszott tiszteletadás, például </w:t>
      </w:r>
      <w:r>
        <w:rPr>
          <w:b w:val="false"/>
          <w:bCs w:val="false"/>
          <w:i/>
          <w:iCs w:val="false"/>
          <w:caps w:val="false"/>
          <w:smallCaps w:val="false"/>
          <w:strike w:val="false"/>
          <w:dstrike w:val="false"/>
          <w:outline w:val="false"/>
          <w:vanish w:val="false"/>
          <w:sz w:val="23"/>
          <w:szCs w:val="23"/>
        </w:rPr>
        <w:t xml:space="preserve">"Gnädiger Herr" </w:t>
      </w:r>
      <w:r>
        <w:rPr>
          <w:b w:val="false"/>
          <w:bCs w:val="false"/>
          <w:i w:val="false"/>
          <w:iCs w:val="false"/>
          <w:caps w:val="false"/>
          <w:smallCaps w:val="false"/>
          <w:strike w:val="false"/>
          <w:dstrike w:val="false"/>
          <w:outline w:val="false"/>
          <w:vanish w:val="false"/>
          <w:sz w:val="23"/>
          <w:szCs w:val="23"/>
        </w:rPr>
        <w:t xml:space="preserve">(uraságod, nagyságos úr), </w:t>
      </w:r>
      <w:r>
        <w:rPr>
          <w:b w:val="false"/>
          <w:bCs w:val="false"/>
          <w:i/>
          <w:iCs w:val="false"/>
          <w:caps w:val="false"/>
          <w:smallCaps w:val="false"/>
          <w:strike w:val="false"/>
          <w:dstrike w:val="false"/>
          <w:outline w:val="false"/>
          <w:vanish w:val="false"/>
          <w:sz w:val="23"/>
          <w:szCs w:val="23"/>
        </w:rPr>
        <w:t xml:space="preserve">"Habedieehre" </w:t>
      </w:r>
      <w:r>
        <w:rPr>
          <w:b w:val="false"/>
          <w:bCs w:val="false"/>
          <w:i w:val="false"/>
          <w:iCs w:val="false"/>
          <w:caps w:val="false"/>
          <w:smallCaps w:val="false"/>
          <w:strike w:val="false"/>
          <w:dstrike w:val="false"/>
          <w:outline w:val="false"/>
          <w:vanish w:val="false"/>
          <w:sz w:val="23"/>
          <w:szCs w:val="23"/>
        </w:rPr>
        <w:t xml:space="preserve">(számomra a megtiszteltetés) vagy </w:t>
      </w:r>
      <w:r>
        <w:rPr>
          <w:b w:val="false"/>
          <w:bCs w:val="false"/>
          <w:i/>
          <w:iCs w:val="false"/>
          <w:caps w:val="false"/>
          <w:smallCaps w:val="false"/>
          <w:strike w:val="false"/>
          <w:dstrike w:val="false"/>
          <w:outline w:val="false"/>
          <w:vanish w:val="false"/>
          <w:sz w:val="23"/>
          <w:szCs w:val="23"/>
        </w:rPr>
        <w:t xml:space="preserve">"Gschamsterdiener" </w:t>
      </w:r>
      <w:r>
        <w:rPr>
          <w:b w:val="false"/>
          <w:bCs w:val="false"/>
          <w:i w:val="false"/>
          <w:iCs w:val="false"/>
          <w:caps w:val="false"/>
          <w:smallCaps w:val="false"/>
          <w:strike w:val="false"/>
          <w:dstrike w:val="false"/>
          <w:outline w:val="false"/>
          <w:vanish w:val="false"/>
          <w:sz w:val="23"/>
          <w:szCs w:val="23"/>
        </w:rPr>
        <w:t xml:space="preserve">(alászolgája, avagy legalázatosabb szolgája). </w:t>
      </w:r>
      <w:r>
        <w:rPr>
          <w:b w:val="false"/>
          <w:bCs w:val="false"/>
          <w:i/>
          <w:iCs w:val="false"/>
          <w:caps w:val="false"/>
          <w:smallCaps w:val="false"/>
          <w:strike w:val="false"/>
          <w:dstrike w:val="false"/>
          <w:outline w:val="false"/>
          <w:vanish w:val="false"/>
          <w:sz w:val="23"/>
          <w:szCs w:val="23"/>
        </w:rPr>
        <w:t xml:space="preserve">A "Gnädige Frau" </w:t>
      </w:r>
      <w:r>
        <w:rPr>
          <w:b w:val="false"/>
          <w:bCs w:val="false"/>
          <w:i w:val="false"/>
          <w:iCs w:val="false"/>
          <w:caps w:val="false"/>
          <w:smallCaps w:val="false"/>
          <w:strike w:val="false"/>
          <w:dstrike w:val="false"/>
          <w:outline w:val="false"/>
          <w:vanish w:val="false"/>
          <w:sz w:val="23"/>
          <w:szCs w:val="23"/>
        </w:rPr>
        <w:t>– nagyságos (kis)asszony megszólítás a kontextus függvényében lehet komoly és ironikus is, úgyhogy csak óvatosa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fiatalok és ez egymással bizalmas viszonyban lévõk mellõzik a formális üdvözléseket és elköszönõ formákat, és beérik egyszerûbb szavakkal, mint például a </w:t>
      </w:r>
      <w:r>
        <w:rPr>
          <w:b w:val="false"/>
          <w:bCs w:val="false"/>
          <w:i/>
          <w:iCs w:val="false"/>
          <w:caps w:val="false"/>
          <w:smallCaps w:val="false"/>
          <w:strike w:val="false"/>
          <w:dstrike w:val="false"/>
          <w:outline w:val="false"/>
          <w:vanish w:val="false"/>
          <w:sz w:val="23"/>
          <w:szCs w:val="23"/>
        </w:rPr>
        <w:t xml:space="preserve">"Servus", </w:t>
      </w:r>
      <w:r>
        <w:rPr>
          <w:b w:val="false"/>
          <w:bCs w:val="false"/>
          <w:i w:val="false"/>
          <w:iCs w:val="false"/>
          <w:caps w:val="false"/>
          <w:smallCaps w:val="false"/>
          <w:strike w:val="false"/>
          <w:dstrike w:val="false"/>
          <w:outline w:val="false"/>
          <w:vanish w:val="false"/>
          <w:sz w:val="23"/>
          <w:szCs w:val="23"/>
        </w:rPr>
        <w:t xml:space="preserve">a "Grüss dich" (üdv) vagy – Bécsben – a "Papa" (pápá). Az ilyesféle könnyedség azonban senkit ne tévesszen meg; a köszönés gesztusának jelentõsége semmiképpen nem csökkent. Ha valaki nem köszön, az komoly személyes sértéssel ér fel, és az osztrákok szerint aligha lehetne ennél nagyobb neveletlenséget elkövetni. Amikor Karl Kraus 1914-ben megírta ellenséges hangú nekrológját a merényletben meggyilkolt Ferenc Ferdinándról, akkor az elsõ világháborút akaratlanul kirobbantó fõherceg ellen felhozott legsúlyosabb vádja az volt, hogy </w:t>
      </w:r>
      <w:r>
        <w:rPr>
          <w:b w:val="false"/>
          <w:bCs w:val="false"/>
          <w:i/>
          <w:iCs w:val="false"/>
          <w:caps w:val="false"/>
          <w:smallCaps w:val="false"/>
          <w:strike w:val="false"/>
          <w:dstrike w:val="false"/>
          <w:outline w:val="false"/>
          <w:vanish w:val="false"/>
          <w:sz w:val="23"/>
          <w:szCs w:val="23"/>
        </w:rPr>
        <w:t xml:space="preserve">"Er war kein Grüsser..." </w:t>
      </w:r>
      <w:r>
        <w:rPr>
          <w:b w:val="false"/>
          <w:bCs w:val="false"/>
          <w:i w:val="false"/>
          <w:iCs w:val="false"/>
          <w:caps w:val="false"/>
          <w:smallCaps w:val="false"/>
          <w:strike w:val="false"/>
          <w:dstrike w:val="false"/>
          <w:outline w:val="false"/>
          <w:vanish w:val="false"/>
          <w:sz w:val="23"/>
          <w:szCs w:val="23"/>
        </w:rPr>
        <w:t>(nem szokott köszön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Vacsorameghív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Ausztriában a vacsora leggyakoribb elõzménye egy gyümölcsbõl erjesztett Schnaps, melyet egy mozdulattal kell ledönteni a torkunkon. Minthogy ezt éhgyomorra gurítjuk le, a hatása durván egyenértékû azzal, mint ha valaki kerozint locsol a nappali kandallójának tüzére. Az osztrákok ezt tartják a legmegfelelõbb módszernek az esti mulatság felspécizésére. Õk maguk persze hozzá vannak szokva az efféle indításhoz, így a hatásról szemük némileg kajánabb csillogásán kívül más nem is árulkodi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ivászat etikettjének egy másik pontjára az asztalnál helyet foglalva derül fény Senkinek nem szabad egy kortyot sem innia mindaddig, amíg a házigazda fel nem emeli a poharát, és nem köszönti az egybegyûlteket: </w:t>
      </w:r>
      <w:r>
        <w:rPr>
          <w:b w:val="false"/>
          <w:bCs w:val="false"/>
          <w:i/>
          <w:iCs w:val="false"/>
          <w:caps w:val="false"/>
          <w:smallCaps w:val="false"/>
          <w:strike w:val="false"/>
          <w:dstrike w:val="false"/>
          <w:outline w:val="false"/>
          <w:vanish w:val="false"/>
          <w:sz w:val="23"/>
          <w:szCs w:val="23"/>
        </w:rPr>
        <w:t xml:space="preserve">"Prosit, zum Wohl" </w:t>
      </w:r>
      <w:r>
        <w:rPr>
          <w:b w:val="false"/>
          <w:bCs w:val="false"/>
          <w:i w:val="false"/>
          <w:iCs w:val="false"/>
          <w:caps w:val="false"/>
          <w:smallCaps w:val="false"/>
          <w:strike w:val="false"/>
          <w:dstrike w:val="false"/>
          <w:outline w:val="false"/>
          <w:vanish w:val="false"/>
          <w:sz w:val="23"/>
          <w:szCs w:val="23"/>
        </w:rPr>
        <w:t>(proszit, egészségünkre). Ha valaki eme rituálét semmibe véve egybõl hörpinteni kezdi borát, az hitetlenkedõ pillantások kereszttüzébe kerül, még abban az esetben is, amikor a házigazdát annyira leköti szónoklata, hogy elfeledkezik a startlövésrõl. A magáról megfeledkezett vendég egyetlen figyelmetlen kortyintással kiválthatja a halk kritikát: Nocsak, ma este angol módi szerint iszunk? Ez emlékezteti ugyan a házigazdát kötelességére, de egyszersmind komoly sebet is ejt a bûnös önérzeté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evés megkezdéséhez a szabad utat hasonló vezényszó elhangzása adja meg: </w:t>
      </w:r>
      <w:r>
        <w:rPr>
          <w:b w:val="false"/>
          <w:bCs w:val="false"/>
          <w:i/>
          <w:iCs w:val="false"/>
          <w:caps w:val="false"/>
          <w:smallCaps w:val="false"/>
          <w:strike w:val="false"/>
          <w:dstrike w:val="false"/>
          <w:outline w:val="false"/>
          <w:vanish w:val="false"/>
          <w:sz w:val="23"/>
          <w:szCs w:val="23"/>
        </w:rPr>
        <w:t xml:space="preserve">"Guten Appetit" </w:t>
      </w:r>
      <w:r>
        <w:rPr>
          <w:b w:val="false"/>
          <w:bCs w:val="false"/>
          <w:i w:val="false"/>
          <w:iCs w:val="false"/>
          <w:caps w:val="false"/>
          <w:smallCaps w:val="false"/>
          <w:strike w:val="false"/>
          <w:dstrike w:val="false"/>
          <w:outline w:val="false"/>
          <w:vanish w:val="false"/>
          <w:sz w:val="23"/>
          <w:szCs w:val="23"/>
        </w:rPr>
        <w:t xml:space="preserve">(Jó étvágyat!) vagy </w:t>
      </w:r>
      <w:r>
        <w:rPr>
          <w:b w:val="false"/>
          <w:bCs w:val="false"/>
          <w:i/>
          <w:iCs w:val="false"/>
          <w:caps w:val="false"/>
          <w:smallCaps w:val="false"/>
          <w:strike w:val="false"/>
          <w:dstrike w:val="false"/>
          <w:outline w:val="false"/>
          <w:vanish w:val="false"/>
          <w:sz w:val="23"/>
          <w:szCs w:val="23"/>
        </w:rPr>
        <w:t xml:space="preserve">"Mahlzeit" </w:t>
      </w:r>
      <w:r>
        <w:rPr>
          <w:b w:val="false"/>
          <w:bCs w:val="false"/>
          <w:i w:val="false"/>
          <w:iCs w:val="false"/>
          <w:caps w:val="false"/>
          <w:smallCaps w:val="false"/>
          <w:strike w:val="false"/>
          <w:dstrike w:val="false"/>
          <w:outline w:val="false"/>
          <w:vanish w:val="false"/>
          <w:sz w:val="23"/>
          <w:szCs w:val="23"/>
        </w:rPr>
        <w:t>(Váljék egészségünkre!). Ettõl kezdve azonban mindenki magára van utalva, ezt a külföldiek a szó szoros értelmében megtapasztalják, mivel az osztrákok hozzá vannak szokva a nehéz ételekhez, amelyekbõl meghökkentõ mennyiséget képesek igencsak fürgén magukba tömni, ami egészében véve a kényszer hatása alatt is megõrzött elegancia képzetét kelt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 modora a nagyobb társaságban való evés-ivás körein kívül is visszafogott és tisztes. Általában tartják a távolságot, és az áttérést a bensõségesebb kapcsolatra, vagyis a magázó </w:t>
      </w:r>
      <w:r>
        <w:rPr>
          <w:b w:val="false"/>
          <w:bCs w:val="false"/>
          <w:i/>
          <w:iCs w:val="false"/>
          <w:caps w:val="false"/>
          <w:smallCaps w:val="false"/>
          <w:strike w:val="false"/>
          <w:dstrike w:val="false"/>
          <w:outline w:val="false"/>
          <w:vanish w:val="false"/>
          <w:sz w:val="23"/>
          <w:szCs w:val="23"/>
        </w:rPr>
        <w:t xml:space="preserve">Sie </w:t>
      </w:r>
      <w:r>
        <w:rPr>
          <w:b w:val="false"/>
          <w:bCs w:val="false"/>
          <w:i w:val="false"/>
          <w:iCs w:val="false"/>
          <w:caps w:val="false"/>
          <w:smallCaps w:val="false"/>
          <w:strike w:val="false"/>
          <w:dstrike w:val="false"/>
          <w:outline w:val="false"/>
          <w:vanish w:val="false"/>
          <w:sz w:val="23"/>
          <w:szCs w:val="23"/>
        </w:rPr>
        <w:t xml:space="preserve">megszólításról a tegezõ </w:t>
      </w:r>
      <w:r>
        <w:rPr>
          <w:b w:val="false"/>
          <w:bCs w:val="false"/>
          <w:i/>
          <w:iCs w:val="false"/>
          <w:caps w:val="false"/>
          <w:smallCaps w:val="false"/>
          <w:strike w:val="false"/>
          <w:dstrike w:val="false"/>
          <w:outline w:val="false"/>
          <w:vanish w:val="false"/>
          <w:sz w:val="23"/>
          <w:szCs w:val="23"/>
        </w:rPr>
        <w:t>du</w:t>
      </w:r>
      <w:r>
        <w:rPr>
          <w:b w:val="false"/>
          <w:bCs w:val="false"/>
          <w:i w:val="false"/>
          <w:iCs w:val="false"/>
          <w:caps w:val="false"/>
          <w:smallCaps w:val="false"/>
          <w:strike w:val="false"/>
          <w:dstrike w:val="false"/>
          <w:outline w:val="false"/>
          <w:vanish w:val="false"/>
          <w:sz w:val="23"/>
          <w:szCs w:val="23"/>
        </w:rPr>
        <w:t>-ra a két fél közül csak az idõsebb kezdeményezheti. (Amikor ez a varázslatos pillanat elérkezik, az illetõ ránk emeli poharát, és kinyilatkoztatja keresztnevét; ezt viszonozni szokás, és ettõl fogva nincs mitõl tartanunk, akár az adótrükkjeinket is nyugodt szívvel elõadhatjuk a társaságába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nõk könnyebben és hamarabb jelentik ki: – Egyszerûbb, ha tegezõdünk (férfiakkal szemben ez az õ elõjoguk). Ami pedig a fiatalabb generáció tagjait illeti, esetükben a tegezés lappangási periódusa jócskán lerövidült, néhány találkozás után, vagy akár pár óra elteltével is megfertõzheti a feleket. Bizonyos közegekben, melyek afféle szabadkõmûves-páholynak tekinthetõk (mint például az egyetemi menza), általános tendencia a magázás teljes kizárása. Ugyanakkor akadnak olyan kollégák, akik fél életüket egymással szomszédos íróasztalok mögött töltötték munkahelyükön, mégis szembeszökõen ragaszkodnak a magázáshoz – fõként ha nem állhatják egym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umorérzé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ok humorának alappillére önmaguk lebecsülése. Állhatatosan ragaszkodnak meggyõzõdésükhöz, hogy a dolgok akkor is balul ütnek ki, amikor pedig igenis jól mennek. Mindez az osztrák módra továbbfejlesztett változata a közismert olasz nézetnek, mely szerint "Sokkal jobb dolgunk volt, amikor még rosszul ment a sorun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usztria történelmének talaján szökkent szárba ez a kármentésbõl és tisztes meghátrálásból táplálkozó humorérzék, amely a kicsiny és nagy kudarcok sebeire egyaránt az öngúny balzsamát csepegteti. Ezt a hozzáállást bámulatos tömörséggel foglalta össze egy osztrák tábornok az újabb katasztrofális katonai vereség küszöbén: – A helyzet reménytelen, de nem komoly.</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 a szóvicceknél jobban kedvelik az elmésséget és az iróniát. Elmésségük csodás beszélõ neveket alkot; ezt a készséget Nestroy nevû vígjátékszerzõjük és színmûírójuk mesterfokra fejlesztette. Darabjaiban rendre felbukkannak olyan figurák, mint például </w:t>
      </w:r>
      <w:r>
        <w:rPr>
          <w:b w:val="false"/>
          <w:bCs w:val="false"/>
          <w:i/>
          <w:iCs w:val="false"/>
          <w:caps w:val="false"/>
          <w:smallCaps w:val="false"/>
          <w:strike w:val="false"/>
          <w:dstrike w:val="false"/>
          <w:outline w:val="false"/>
          <w:vanish w:val="false"/>
          <w:sz w:val="23"/>
          <w:szCs w:val="23"/>
        </w:rPr>
        <w:t xml:space="preserve">Lumpazivagabundus, </w:t>
      </w:r>
      <w:r>
        <w:rPr>
          <w:b w:val="false"/>
          <w:bCs w:val="false"/>
          <w:i w:val="false"/>
          <w:iCs w:val="false"/>
          <w:caps w:val="false"/>
          <w:smallCaps w:val="false"/>
          <w:strike w:val="false"/>
          <w:dstrike w:val="false"/>
          <w:outline w:val="false"/>
          <w:vanish w:val="false"/>
          <w:sz w:val="23"/>
          <w:szCs w:val="23"/>
        </w:rPr>
        <w:t>kinek neve a lump és a vagabund ötvözet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bécsi nyelv különösen gazdag az olyan beszédes összetételekben, mint mondjuk a </w:t>
      </w:r>
      <w:r>
        <w:rPr>
          <w:b w:val="false"/>
          <w:bCs w:val="false"/>
          <w:i/>
          <w:iCs w:val="false"/>
          <w:caps w:val="false"/>
          <w:smallCaps w:val="false"/>
          <w:strike w:val="false"/>
          <w:dstrike w:val="false"/>
          <w:outline w:val="false"/>
          <w:vanish w:val="false"/>
          <w:sz w:val="23"/>
          <w:szCs w:val="23"/>
        </w:rPr>
        <w:t>Grabennymphen</w:t>
      </w:r>
      <w:r>
        <w:rPr>
          <w:b w:val="false"/>
          <w:bCs w:val="false"/>
          <w:i w:val="false"/>
          <w:iCs w:val="false"/>
          <w:caps w:val="false"/>
          <w:smallCaps w:val="false"/>
          <w:strike w:val="false"/>
          <w:dstrike w:val="false"/>
          <w:outline w:val="false"/>
          <w:vanish w:val="false"/>
          <w:sz w:val="23"/>
          <w:szCs w:val="23"/>
        </w:rPr>
        <w:t xml:space="preserve"> (a Graben nimfái), ami a prostituáltak egyik elnevezése, és abból az idõbõl származik, amikor az utcalányok még nyüzsögtek a Grabenen, mely ma már Bécs egyik legelegánsabb utcája. (Egy anekdotából tudható, hogy miniszterelnöksége ideje alatt Taaffe gróf egy alkalommal éppen erre vette útját ebéd utáni egészségügyi sétája során, és meglepve figyelt fel arra, hogy sehol egy </w:t>
      </w:r>
      <w:r>
        <w:rPr>
          <w:b w:val="false"/>
          <w:bCs w:val="false"/>
          <w:i/>
          <w:iCs w:val="false"/>
          <w:caps w:val="false"/>
          <w:smallCaps w:val="false"/>
          <w:strike w:val="false"/>
          <w:dstrike w:val="false"/>
          <w:outline w:val="false"/>
          <w:vanish w:val="false"/>
          <w:sz w:val="23"/>
          <w:szCs w:val="23"/>
        </w:rPr>
        <w:t xml:space="preserve">Nymph. </w:t>
      </w:r>
      <w:r>
        <w:rPr>
          <w:b w:val="false"/>
          <w:bCs w:val="false"/>
          <w:i w:val="false"/>
          <w:iCs w:val="false"/>
          <w:caps w:val="false"/>
          <w:smallCaps w:val="false"/>
          <w:strike w:val="false"/>
          <w:dstrike w:val="false"/>
          <w:outline w:val="false"/>
          <w:vanish w:val="false"/>
          <w:sz w:val="23"/>
          <w:szCs w:val="23"/>
        </w:rPr>
        <w:t xml:space="preserve">Kísérõje, </w:t>
      </w:r>
      <w:r>
        <w:rPr>
          <w:b w:val="false"/>
          <w:bCs w:val="false"/>
          <w:i/>
          <w:iCs w:val="false"/>
          <w:caps w:val="false"/>
          <w:smallCaps w:val="false"/>
          <w:strike w:val="false"/>
          <w:dstrike w:val="false"/>
          <w:outline w:val="false"/>
          <w:vanish w:val="false"/>
          <w:sz w:val="23"/>
          <w:szCs w:val="23"/>
        </w:rPr>
        <w:t xml:space="preserve">egy </w:t>
      </w:r>
      <w:r>
        <w:rPr>
          <w:b w:val="false"/>
          <w:bCs w:val="false"/>
          <w:i w:val="false"/>
          <w:iCs w:val="false"/>
          <w:caps w:val="false"/>
          <w:smallCaps w:val="false"/>
          <w:strike w:val="false"/>
          <w:dstrike w:val="false"/>
          <w:outline w:val="false"/>
          <w:vanish w:val="false"/>
          <w:sz w:val="23"/>
          <w:szCs w:val="23"/>
        </w:rPr>
        <w:t>városi hivatalnok készségesen elmagyarázta, hogy a távolabbi mellékutcákba számûzték õket, mert annyian voltak, hogy "már nem tudtuk megkülönböztetni a tisztességes nõket a szajháktól. – Önnek és a csendõröknek talán nehézséget okoz ez – felelte Taaffe szárazon –, ámde mindenki más könnyedén képes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bécsi humor többféle adalékból forrott ki: érzõdik benne a csehek csúfondáros szürrealizmusa, a magyarok akasztófahumora és közmondásos pesszimizmusa, valamint a hagyományos olasz bohóckodás és majmolás. A zsidó származású írók és kabarészerzõk is hozzájárultak a nemzet humorához, mégpedig jellegzetes, maró gúnnyal megfogalmazott ítéleteikkel, ami mindig is az elnyomottak bevett taktikai fegyvere volt az agresszió ellenébe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önvédelmi elménckedés régóta alapeleme az osztrákok gyászos világképének, illetve a világban betöltött egyre zsugorodó helyüknek. Az irónia odamondogat a hírességeknek, s egyszersmind áthatja az átlag osztrákok önmagukról alkotott képét, ami jószerivel megegyezik a </w:t>
      </w:r>
      <w:r>
        <w:rPr>
          <w:b w:val="false"/>
          <w:bCs w:val="false"/>
          <w:i/>
          <w:iCs w:val="false"/>
          <w:caps w:val="false"/>
          <w:smallCaps w:val="false"/>
          <w:strike w:val="false"/>
          <w:dstrike w:val="false"/>
          <w:outline w:val="false"/>
          <w:vanish w:val="false"/>
          <w:sz w:val="23"/>
          <w:szCs w:val="23"/>
        </w:rPr>
        <w:t xml:space="preserve">Weltanschauung </w:t>
      </w:r>
      <w:r>
        <w:rPr>
          <w:b w:val="false"/>
          <w:bCs w:val="false"/>
          <w:i w:val="false"/>
          <w:iCs w:val="false"/>
          <w:caps w:val="false"/>
          <w:smallCaps w:val="false"/>
          <w:strike w:val="false"/>
          <w:dstrike w:val="false"/>
          <w:outline w:val="false"/>
          <w:vanish w:val="false"/>
          <w:sz w:val="23"/>
          <w:szCs w:val="23"/>
        </w:rPr>
        <w:t>fiukkal. "Az osztrákok hajlamosak a köldöknézésre – fejtette ki nézetét korunk egyik politikusa –, amivel azt akarom mondani, hogy az egész világot meglátják magukban."</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 magukról kialakított nézete, miszerint csupán önmagukkal elfoglalt epizodisták az élet nagy színpadán, végsõ soron a nemzet humorbéli önképének egyik vezérmotívuma. Szemléletük Nestroy híres kijelentésében ("A sikeren semmi nem múlik") ugyanúgy tetten érhetõ, mint egy modernkori falfirkában, amelyet egy bécsi villamos falára festékszórózott a szerzõ: "A tudás hatalom, de én lemondok minden hatalom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Ugyanakkor az osztrákok önbecsmérlésének van egy nyersebb és keserûbb oldala is. Amikor a kívülálló éppen ráébred, hogy ez a csúfolódás talán valami sötét titkot rejt, azt is felfedezi, hogy az osztrákok már rég tudják ezt. "Mindenkitõl csak a legrosszabbra számítok, magamat is beleértve – mondotta Nestroy –, és ritkán ér csalódá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ániá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gépjármûvekkel kapcsolatos viszonylag újsütetû megszállottságtól eltekintve (mert azt azért ne feledjük, hogy Ausztria legnevesebb fiai között ott található Ferdinand Porsche és Niki Lauda) az osztrákokat két dolog érdekli mániákusan: a gyûjtõszenvedély és a halá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Gyûjtõszenvedély</w:t>
      </w:r>
    </w:p>
    <w:p>
      <w:pPr>
        <w:pStyle w:val="Normal"/>
        <w:bidi w:val="0"/>
        <w:jc w:val="both"/>
        <w:rPr/>
      </w:pPr>
      <w:r>
        <w:rPr>
          <w:b w:val="false"/>
          <w:bCs w:val="false"/>
          <w:i w:val="false"/>
          <w:iCs w:val="false"/>
          <w:caps w:val="false"/>
          <w:smallCaps w:val="false"/>
          <w:strike w:val="false"/>
          <w:dstrike w:val="false"/>
          <w:outline w:val="false"/>
          <w:vanish w:val="false"/>
          <w:sz w:val="23"/>
          <w:szCs w:val="23"/>
        </w:rPr>
        <w:t>A hobbi eme válfajának eredete egészen a Habsburgok koráig nyúlik vissza, akik ugyanolyan lelkesen halmozták fel az új területeket, titulusokat és kincseket, mint az egyszerû ember a postabélyegeket. Kevés osztrák engedheti meg magának a gyûjtést ilyen mértékben, de azért a mai kor egyik gyûjtõje, Rudolf Leopold szemorvos akkora gyûjteményt szedett össze felbecsülhetetlen értékû Klimt- és Schiele-festményekbõl és más jelentõs osztrák festõk mûveibõl, hogy egy új múzeumkomplexumban egész szárnyat szenteltek a kollekciónak, maga Leopold pedig élethosszig tartó igazgatói státust kapott. (Róla terjedt el az a történet, mely szerint egy alkalommal családja hosszasan könyörgött neki, hogy egyik képét kínálja fel a londoni Sotheby's cégnek, mert nagyon nagy szükségük volt a pénzre. Leopold végül belement, Londonba utazott, és el is adta a képet. Azután fogta magát, és az árából vett egy másika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 kisemberek szerencséjére akad persze számos megfizethetõ gyûjtenivaló is. A konyhák falát szinte teljesen befedik a környezõ országokból származó népi kerámiatálak, a nappalikat pedig a külföldi nyaralások során lankadatlan szorgalommal begyûjtött szuvenírek töltik meg: üveggondolácskán álló gondolás, kolomp-készlet három különbözõ méretû darabbal, vagy bólogató fejû csacsi. Van, aki egész lakásából kiállítótermet csinál, mint például az a Férfiú, akinek nappalijában a padlótól a mennyezetig sorakozó polcokon ötszáznál is több kávéskanna kapott helyet. Az úriember a mai napig minden szombaton kilátogat a bolhapiacra és körülnéz, hátha ismét talál olcsón egy-egy újabb – pont ugyanolyan – kanná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 gyûjtõmániájának netovábbját a haszontalan találmányoknak szentelt múzeum jelenti, mely fölött a Mellõzött Ötletek Kiaknázását Kutatók Társasága elnököl. A kiállítócsarnok neve Nonseum (kb.: Nemzeum). Bár a sokadik alternatív fûnyíró, diétás étkészlet, fûthetõ kerti törpe és hordozható gyalogátkelõhely után a látottak humora némileg kifullad, a gyûjtemény eszméjébõl érezhetõ a vonzódás az emberi igyekezet vadhajtásaihoz, s ez egyértelmûen az osztrákok általánosan elterjedt szemléletét tükröz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gyûjtõszenvedély a komoly tekintélyeket sem kerülte el. Sigmund Freud itáliai és görög útjain lankadatlanul gyûjtögette az "antikvitásokat", melyeket késõbb, mikor menekülnie kellett Bécsbõl, Londonba szállíttatott. Az ártatlan csecsebecsékbõl összeállított kiállítást felkeresõk kezébe nyomnak egy katalógust, melyben megtalálhatják az antik tárgyak és Freud tanai közötti kapcsolat magasröptû magyarázatát. Természetesen a világon szinte bárminek lehet valamiféle kellõen freudi értelmezését adni, ám ahogy maga a nagy ember mondotta: "Néha egy szivar nem több, csupán egy szivar."</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at a kicsiny, elbûvölõ és haszontalan mütyürök iránti vonzalmuk tanította ki arra, hogy az osztrák nemzeti és kulturális örökség mely részeit lehet legsikeresebben piacra dobni. A szuveníripar számos különféle csatornán árasztja a külföldi turistákra hajmeresztõen giccses portékáit, például a Ferenc József szobrocskákat (ennek neve </w:t>
      </w:r>
      <w:r>
        <w:rPr>
          <w:b w:val="false"/>
          <w:bCs w:val="false"/>
          <w:i/>
          <w:iCs w:val="false"/>
          <w:caps w:val="false"/>
          <w:smallCaps w:val="false"/>
          <w:strike w:val="false"/>
          <w:dstrike w:val="false"/>
          <w:outline w:val="false"/>
          <w:vanish w:val="false"/>
          <w:sz w:val="23"/>
          <w:szCs w:val="23"/>
        </w:rPr>
        <w:t xml:space="preserve">Kaiser-kitsch, </w:t>
      </w:r>
      <w:r>
        <w:rPr>
          <w:b w:val="false"/>
          <w:bCs w:val="false"/>
          <w:i w:val="false"/>
          <w:iCs w:val="false"/>
          <w:caps w:val="false"/>
          <w:smallCaps w:val="false"/>
          <w:strike w:val="false"/>
          <w:dstrike w:val="false"/>
          <w:outline w:val="false"/>
          <w:vanish w:val="false"/>
          <w:sz w:val="23"/>
          <w:szCs w:val="23"/>
        </w:rPr>
        <w:t xml:space="preserve">azaz császárgiccs), a </w:t>
      </w:r>
      <w:r>
        <w:rPr>
          <w:b w:val="false"/>
          <w:bCs w:val="false"/>
          <w:i/>
          <w:iCs w:val="false"/>
          <w:caps w:val="false"/>
          <w:smallCaps w:val="false"/>
          <w:strike w:val="false"/>
          <w:dstrike w:val="false"/>
          <w:outline w:val="false"/>
          <w:vanish w:val="false"/>
          <w:sz w:val="23"/>
          <w:szCs w:val="23"/>
        </w:rPr>
        <w:t xml:space="preserve">Mozartkugeln </w:t>
      </w:r>
      <w:r>
        <w:rPr>
          <w:b w:val="false"/>
          <w:bCs w:val="false"/>
          <w:i w:val="false"/>
          <w:iCs w:val="false"/>
          <w:caps w:val="false"/>
          <w:smallCaps w:val="false"/>
          <w:strike w:val="false"/>
          <w:dstrike w:val="false"/>
          <w:outline w:val="false"/>
          <w:vanish w:val="false"/>
          <w:sz w:val="23"/>
          <w:szCs w:val="23"/>
        </w:rPr>
        <w:t>(Mozart-golyó) nevezetû csokoládét; vagy Klimt és Schiele mûveivel nyomott pólókat. Így azután az osztrák múlt és jelen eme Disney-változata az osztrákokat gazdaggá, a külföldi látogatókat pedig boldoggá tesz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A halál</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osztrákokat sajátosan lenyûgözi a halál, ami nem kis részben szintén az arisztokrata múlt döntõ hatásának tulajdonítható, nevezetesen azoknak a dísztemetéseknek, amelyek miatt egy-egy uralkodó halálát várva várta a köznép. A gyászszertartások látványos elemei – melyet a bécsiek így hívnak: </w:t>
      </w:r>
      <w:r>
        <w:rPr>
          <w:b w:val="false"/>
          <w:bCs w:val="false"/>
          <w:i/>
          <w:iCs w:val="false"/>
          <w:caps w:val="false"/>
          <w:smallCaps w:val="false"/>
          <w:strike w:val="false"/>
          <w:dstrike w:val="false"/>
          <w:outline w:val="false"/>
          <w:vanish w:val="false"/>
          <w:sz w:val="23"/>
          <w:szCs w:val="23"/>
        </w:rPr>
        <w:t xml:space="preserve">schöne Leiche </w:t>
      </w:r>
      <w:r>
        <w:rPr>
          <w:b w:val="false"/>
          <w:bCs w:val="false"/>
          <w:i w:val="false"/>
          <w:iCs w:val="false"/>
          <w:caps w:val="false"/>
          <w:smallCaps w:val="false"/>
          <w:strike w:val="false"/>
          <w:dstrike w:val="false"/>
          <w:outline w:val="false"/>
          <w:vanish w:val="false"/>
          <w:sz w:val="23"/>
          <w:szCs w:val="23"/>
        </w:rPr>
        <w:t>(szép halott) – kiemelkedõen fontos szerepet játszanak kultúrájukban. Ez arra vezethetõ vissza, hogy az osztrákok szerint a halál része az életnek, s nem csupán a vége. "Aki érteni kívánja egy bécsi életét – írja Hermann Bahr –, tudnia kell, hogyan temetik el: mert léte szorosan kötõdik nemlétéhez, melyrõl szüntelen keserédes dalokat fúj."</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halállal kapcsolatos rítusok palettáján a festõitõl egészen a hátborzongatóig mindent megtalálunk. Az elõbbi kategóriába sorolható az a szokás, hogy a Burgtheater vezetõ színészeinek temetésén a színésztársak az elhunytat utolsó útjára kísérve lerónak egy tiszteletkört a színház épülete körül, s csak eztán indul a temetõbe a koporsó. A borzongatóbb szokások egyike a régi korok Habsburgjainak hajmeresztõ halottkultusza. Évszázadokon át hagyomány volt az eltávozott uralkodó feltrancsírozása és kiporciózása a fõváros különbözõ részeibe: a szívet emide, a belsõ szerveket amoda, ami megmaradt, azt meg a kapucinusok kriptájá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halálhoz kötõdõ látnivalók közé tartozik Bécsben az óriási Központi Temetõ, valamint a Temetkezési Múzeum; utóbbiban a legnépszerûbb látványosság egy csengõzsinórral és csengõvel ellátott koporsó, melybõl az esetleg élve eltemetett áldozat figyelmeztethette az arra járókat a malõrr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nagy kiterjedésû Központi Temetõ tervét elõször a liberális szellemû városi tanács vetette fel a XIX. században, mivel az akkoriban használatos temetõk már dugig voltak. A tanácsi paláverek nyomán születõ határozatokban is megmutatkozott az a rendkívüli alaposság, mellyel az osztrákok a halállal és a temetésekkel kapcsolatos összes kérdést fontolóra veszik. Minthogy a temetõ tervezett helye távol volt a városközponttól, és a szegények holttesteinek hûtése hagyott némi kívánnivalót ínaga után, egy bizonyos Franz Felbinger elõállt a </w:t>
      </w:r>
      <w:r>
        <w:rPr>
          <w:b w:val="false"/>
          <w:bCs w:val="false"/>
          <w:i/>
          <w:iCs w:val="false"/>
          <w:caps w:val="false"/>
          <w:smallCaps w:val="false"/>
          <w:strike w:val="false"/>
          <w:dstrike w:val="false"/>
          <w:outline w:val="false"/>
          <w:vanish w:val="false"/>
          <w:sz w:val="23"/>
          <w:szCs w:val="23"/>
        </w:rPr>
        <w:t xml:space="preserve">"pneumatische Leichenbeförderung" </w:t>
      </w:r>
      <w:r>
        <w:rPr>
          <w:b w:val="false"/>
          <w:bCs w:val="false"/>
          <w:i w:val="false"/>
          <w:iCs w:val="false"/>
          <w:caps w:val="false"/>
          <w:smallCaps w:val="false"/>
          <w:strike w:val="false"/>
          <w:dstrike w:val="false"/>
          <w:outline w:val="false"/>
          <w:vanish w:val="false"/>
          <w:sz w:val="23"/>
          <w:szCs w:val="23"/>
        </w:rPr>
        <w:t>(pneumatikus hullaszállítás – persze csak a temetõig, nem pedig a túlvilágra...) módszerének javaslatával. Elképzelése hasonló volt a légnyomással mûködõ csõposta mûködési elvéhez, melynek segítségével a nagyobb áruházakban iratokat továbbítottak egyik szintrõl a másikra – egy ilyen rendszert Felbingernek késõbb sikerült is eladnia a bécsi postahivatalnak. A holttesteket tervei szerint egy belvárosi halottasházban leeresztették volna egy csõalagútba, majd roppant szellemesen és hatékonyan sitty-sutty postázták volna a temetõbe. Sajnálatos módon eme projekt végül nem kapott a megvalósításhoz elegendõ hátszelet, ugyanis a technikai nehézségektõl tartók aggódtak amiatt, hogy a tetemek esetleg félúton elakadnak, és bomlásnak indulnak, mielõtt szorult helyzetükbõl kimenthetnék õke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Központi Temetõ valódi zarándokhely, különösen Mindenszentek napján, amikor a bécsiek java része a novemberi ködben is megteszi ide az utat, hogy elhelyezzen egy koszorút a családtagjai sírjára, vagy egy-egy szívének kedves néhai színész vagy közszereplõ </w:t>
      </w:r>
      <w:r>
        <w:rPr>
          <w:b w:val="false"/>
          <w:bCs w:val="false"/>
          <w:i/>
          <w:iCs w:val="false"/>
          <w:caps w:val="false"/>
          <w:smallCaps w:val="false"/>
          <w:strike w:val="false"/>
          <w:dstrike w:val="false"/>
          <w:outline w:val="false"/>
          <w:vanish w:val="false"/>
          <w:sz w:val="23"/>
          <w:szCs w:val="23"/>
        </w:rPr>
        <w:t>Ehrengrab</w:t>
      </w:r>
      <w:r>
        <w:rPr>
          <w:b w:val="false"/>
          <w:bCs w:val="false"/>
          <w:i w:val="false"/>
          <w:iCs w:val="false"/>
          <w:caps w:val="false"/>
          <w:smallCaps w:val="false"/>
          <w:strike w:val="false"/>
          <w:dstrike w:val="false"/>
          <w:outline w:val="false"/>
          <w:vanish w:val="false"/>
          <w:sz w:val="23"/>
          <w:szCs w:val="23"/>
        </w:rPr>
        <w:t>-jára (díszsírhelyére). A temetõ olyan hatalmas, hogy az önkormányzat minibuszokkal fuvarozza ide-oda az idõseket csendes útjain, sõt még egy vadászt is alkalmaz, aki hajnalonként indul lesre, hogy lepuffantsa a koszorúk zamatos leveleit reggeli ürügyén megdézsmáló mezei nyula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Öngyilkosság</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 értelmiségiek feltûnõen nagy száma határoz úgy, hogy elébe vág a Mindenható akaratának. Egyesek (például Adalbert Stiften Ferdinand von Saar és Ludwig Hevesi írók) öngyilkossága egyértelmûen racionálisnak tûnik, ha tekintetbe vesszük az illetõ hosszan tartó, súlyos és halálos betegségét; mások kapcsán viszont világos, hogy tévedés történt, mint például Ferdinand Raimund színmûíró esetében, aki egy kutyaharapást követõen azt hitte, hogy veszettséget kapott, de tévedett. Egészen más kategóriába sorolható Otto Weininger filozófus és önjelölt zseni esete, aki azért követett el öngyilkosságot ugyanabban a házban, ahol Beethoven is meghalt, hogy felhívja magára a figyelmet; a valóban zseniális fizikus, Ludwig Boltzmann pedig depressziója és a túlzásba vitt munka miatt vetett véget életén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Ringel professzornak az osztrák szülõkrõl alkotott ítéletét alátámasztja a híres emberek leszármazottai és testvérei által elkövetett öngyilkosságok hosszú listája. Szerepel ezen az osztrák filozófus Wittgenstein két fivére, a fizikus Ernst Mach, valamint Hugo von Hofmannstahl író egy-egy fia, Arthur Schnitzler lánya és Gustav Mahler fivére. S akkor még nem beszéltünk Eduard van der Nüll építészrõl, aki élete végéig tartó búskomorságba esett, miután a császár lekicsinylõ megjegyzéssel illette operaház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Ugyancsak önkezével próbált meg életének véget vetni egy másik mûvész, Alfred Kubin, és két zeneszerzõ, Alban Berg és Hugo Wolf is. Ám a Habsburg-dinasztia gondoskodott arról, nehogy valaki felülmúlja õket: a legnevezetesebb öngyilkosságot Rudolf koronaherceg produkálta Mayerlingben. Elõbb végzett szeretõjével, Marie Vetserával, majd saját magát is fõbe lõtte. Rudolf – aki memento moriként egy koponyát tartott az asztalán – csupán egyike annak a rengeteg osztráknak, aki inkább levágta a nagykanyart az élet rögös útján (bár azzal, hogy a szeretõjét is agyonlõtte, némileg eltért a hagyománytó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XIX. században olyan gyakorta fordult elõ, hogy egyik vagy másik dunai hídról valaki a folyóba ölte magát, hogy Bécs is felsorakozott azon kevés város mellé, ahol létezik szinte kizárólag az öngyilkosok nyughelyéül szolgáló temetõ. </w:t>
      </w:r>
      <w:r>
        <w:rPr>
          <w:b w:val="false"/>
          <w:bCs w:val="false"/>
          <w:i/>
          <w:iCs w:val="false"/>
          <w:caps w:val="false"/>
          <w:smallCaps w:val="false"/>
          <w:strike w:val="false"/>
          <w:dstrike w:val="false"/>
          <w:outline w:val="false"/>
          <w:vanish w:val="false"/>
          <w:sz w:val="23"/>
          <w:szCs w:val="23"/>
        </w:rPr>
        <w:t xml:space="preserve">(Friedhof der Namenlosen, </w:t>
      </w:r>
      <w:r>
        <w:rPr>
          <w:b w:val="false"/>
          <w:bCs w:val="false"/>
          <w:i w:val="false"/>
          <w:iCs w:val="false"/>
          <w:caps w:val="false"/>
          <w:smallCaps w:val="false"/>
          <w:strike w:val="false"/>
          <w:dstrike w:val="false"/>
          <w:outline w:val="false"/>
          <w:vanish w:val="false"/>
          <w:sz w:val="23"/>
          <w:szCs w:val="23"/>
        </w:rPr>
        <w:t>azaz a Névtelenek temetõj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 számára a finálé jutalma az, hogy a távozásukat gyakorta olyan lelkesedés és elismerés követi, melyben életük során nem lehetett részük. Az elhalálozás elõfeltétele a halhatatlanságnak, legalábbis gyakran hallani ezt a véleményt, aminek "legszörnyûbb példájaként" Mozartot vonultatják fel. Mahler is ránk hagyott egy frappáns aforizmát a mítosz igazolására: </w:t>
      </w:r>
      <w:r>
        <w:rPr>
          <w:b w:val="false"/>
          <w:bCs w:val="false"/>
          <w:i/>
          <w:iCs w:val="false"/>
          <w:caps w:val="false"/>
          <w:smallCaps w:val="false"/>
          <w:strike w:val="false"/>
          <w:dstrike w:val="false"/>
          <w:outline w:val="false"/>
          <w:vanish w:val="false"/>
          <w:sz w:val="23"/>
          <w:szCs w:val="23"/>
        </w:rPr>
        <w:t xml:space="preserve">"Muss man denn in Österreich erst tot sein damit sie einen leben lassen?" </w:t>
      </w:r>
      <w:r>
        <w:rPr>
          <w:b w:val="false"/>
          <w:bCs w:val="false"/>
          <w:i w:val="false"/>
          <w:iCs w:val="false"/>
          <w:caps w:val="false"/>
          <w:smallCaps w:val="false"/>
          <w:strike w:val="false"/>
          <w:dstrike w:val="false"/>
          <w:outline w:val="false"/>
          <w:vanish w:val="false"/>
          <w:sz w:val="23"/>
          <w:szCs w:val="23"/>
        </w:rPr>
        <w:t>(Hát Ausztriában csakugyan halottnak kell lenni ahhoz, hogy az embert nyugodtan élni hagyjá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abad idõ és szórakoz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Veteményeskertek</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 </w:t>
      </w:r>
      <w:r>
        <w:rPr>
          <w:b w:val="false"/>
          <w:bCs w:val="false"/>
          <w:i/>
          <w:iCs w:val="false"/>
          <w:caps w:val="false"/>
          <w:smallCaps w:val="false"/>
          <w:strike w:val="false"/>
          <w:dstrike w:val="false"/>
          <w:outline w:val="false"/>
          <w:vanish w:val="false"/>
          <w:sz w:val="23"/>
          <w:szCs w:val="23"/>
        </w:rPr>
        <w:t xml:space="preserve">Schrebergärten </w:t>
      </w:r>
      <w:r>
        <w:rPr>
          <w:b w:val="false"/>
          <w:bCs w:val="false"/>
          <w:i w:val="false"/>
          <w:iCs w:val="false"/>
          <w:caps w:val="false"/>
          <w:smallCaps w:val="false"/>
          <w:strike w:val="false"/>
          <w:dstrike w:val="false"/>
          <w:outline w:val="false"/>
          <w:vanish w:val="false"/>
          <w:sz w:val="23"/>
          <w:szCs w:val="23"/>
        </w:rPr>
        <w:t>(Schreber-kertek), melyek a kiskertmozgalom XIX. századi német alapítójáról, Daniel Gottlob Schreberrõl kapták nevüket, voltaképpen nem felelnek meg az alapító eredeti koncepciójának. Õ játszóteres parkok kialakítását tervezte ifjak számára. Ezzel szemben az elsõ világháború után azért támogatták a mozgalmakat, hogy az emberek az ínséges idõkben termeljék meg maguknak a szükséges zöldségeket. Késõbb ezek a kertek a nyirkos bérházak szerény bevételbõl gazdálkodó lakóinak nyári menedékeivé váltak (melyeket jellemzõen osztrák modorban nemcsak zöld növényekkel ültettek körbe, hanem egy sor tilalomfával i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mai </w:t>
      </w:r>
      <w:r>
        <w:rPr>
          <w:b w:val="false"/>
          <w:bCs w:val="false"/>
          <w:i/>
          <w:iCs w:val="false"/>
          <w:caps w:val="false"/>
          <w:smallCaps w:val="false"/>
          <w:strike w:val="false"/>
          <w:dstrike w:val="false"/>
          <w:outline w:val="false"/>
          <w:vanish w:val="false"/>
          <w:sz w:val="23"/>
          <w:szCs w:val="23"/>
        </w:rPr>
        <w:t>Schrebergarten</w:t>
      </w:r>
      <w:r>
        <w:rPr>
          <w:b w:val="false"/>
          <w:bCs w:val="false"/>
          <w:i w:val="false"/>
          <w:iCs w:val="false"/>
          <w:caps w:val="false"/>
          <w:smallCaps w:val="false"/>
          <w:strike w:val="false"/>
          <w:dstrike w:val="false"/>
          <w:outline w:val="false"/>
          <w:vanish w:val="false"/>
          <w:sz w:val="23"/>
          <w:szCs w:val="23"/>
        </w:rPr>
        <w:t xml:space="preserve"> a </w:t>
      </w:r>
      <w:r>
        <w:rPr>
          <w:b w:val="false"/>
          <w:bCs w:val="false"/>
          <w:i/>
          <w:iCs w:val="false"/>
          <w:caps w:val="false"/>
          <w:smallCaps w:val="false"/>
          <w:strike w:val="false"/>
          <w:dstrike w:val="false"/>
          <w:outline w:val="false"/>
          <w:vanish w:val="false"/>
          <w:sz w:val="23"/>
          <w:szCs w:val="23"/>
        </w:rPr>
        <w:t xml:space="preserve">Gemütlichkeit </w:t>
      </w:r>
      <w:r>
        <w:rPr>
          <w:b w:val="false"/>
          <w:bCs w:val="false"/>
          <w:i w:val="false"/>
          <w:iCs w:val="false"/>
          <w:caps w:val="false"/>
          <w:smallCaps w:val="false"/>
          <w:strike w:val="false"/>
          <w:dstrike w:val="false"/>
          <w:outline w:val="false"/>
          <w:vanish w:val="false"/>
          <w:sz w:val="23"/>
          <w:szCs w:val="23"/>
        </w:rPr>
        <w:t xml:space="preserve">megtestesülése: mindben megtalálható egy csoport odaadó szeretettel gondozott gyümölcsfa és virág, egy zsebkendõnyi gyep, valamint egy nyári lak. Korunk ifjabb generációjának már több pénze van, mint az idõsebbeknek annak idején, és több szabad idejük jut az olyan divatos sportokra, mint amilyen például a tenisz, így a </w:t>
      </w:r>
      <w:r>
        <w:rPr>
          <w:b w:val="false"/>
          <w:bCs w:val="false"/>
          <w:i/>
          <w:iCs w:val="false"/>
          <w:caps w:val="false"/>
          <w:smallCaps w:val="false"/>
          <w:strike w:val="false"/>
          <w:dstrike w:val="false"/>
          <w:outline w:val="false"/>
          <w:vanish w:val="false"/>
          <w:sz w:val="23"/>
          <w:szCs w:val="23"/>
        </w:rPr>
        <w:t>Schrebergarten</w:t>
      </w:r>
      <w:r>
        <w:rPr>
          <w:b w:val="false"/>
          <w:bCs w:val="false"/>
          <w:i w:val="false"/>
          <w:iCs w:val="false"/>
          <w:caps w:val="false"/>
          <w:smallCaps w:val="false"/>
          <w:strike w:val="false"/>
          <w:dstrike w:val="false"/>
          <w:outline w:val="false"/>
          <w:vanish w:val="false"/>
          <w:sz w:val="23"/>
          <w:szCs w:val="23"/>
        </w:rPr>
        <w:t>-ek lakói jellemzõen középkorúak vagy idõsek. A legtöbb kertben kerti törpék arzenálja található, melyek bizonyos megvilágításban a megtévesztésig hasonlítanak tulajdonosuk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Kirándulás és túrázás a hegyekben</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alpesi túrázás és a kirándulás a bécsi erdõbe régóta kedvelt kikapcsolódása a megfáradt bécsi munkásoknak, és valódi pihenést jelent a polgárok számára. A vidék örömeit élvezõ munkások és polgárok tevékenységeit régebben szigorúan meghatározták egy visszafogottabb </w:t>
      </w:r>
      <w:r>
        <w:rPr>
          <w:b w:val="false"/>
          <w:bCs w:val="false"/>
          <w:i/>
          <w:iCs w:val="false"/>
          <w:caps w:val="false"/>
          <w:smallCaps w:val="false"/>
          <w:strike w:val="false"/>
          <w:dstrike w:val="false"/>
          <w:outline w:val="false"/>
          <w:vanish w:val="false"/>
          <w:sz w:val="23"/>
          <w:szCs w:val="23"/>
        </w:rPr>
        <w:t xml:space="preserve">Kulturkampf </w:t>
      </w:r>
      <w:r>
        <w:rPr>
          <w:b w:val="false"/>
          <w:bCs w:val="false"/>
          <w:i w:val="false"/>
          <w:iCs w:val="false"/>
          <w:caps w:val="false"/>
          <w:smallCaps w:val="false"/>
          <w:strike w:val="false"/>
          <w:dstrike w:val="false"/>
          <w:outline w:val="false"/>
          <w:vanish w:val="false"/>
          <w:sz w:val="23"/>
          <w:szCs w:val="23"/>
        </w:rPr>
        <w:t>(kultúrharc) célkitûzései, melyek az egyén osztálykötöttségei alapján szabták meg a szabad idõ élvezetének módjá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túrázást az osztrákok gyakran olyan odaadással és méltósággal végzik, hogy arról óhatatlanul F. W. Möller és E. Möller 1954-es világsikere, a "Vidám kirándulók" címû dal jut az ember eszébe, elsõsorban is ezek a halhatatlan sorok: "Emelem kalapom, ha jönnek velünk szembe, és õk is köszönnek kalapot emelve" – amit azután a refrén visszafogott eksztázisa követ: "Ollári, ollara, ollara-laralla, ra-ha-ha-har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mi a bécsieket illeti, a homályos és borongós Wienerwaldba tett remek kis egynapos kiruccanásnál jobbat az orvos sem ajánlhatna, és ezt még egy kis gombászással is meg lehet toldani. A nap tetõpontját a késõ délután elfogyasztott </w:t>
      </w:r>
      <w:r>
        <w:rPr>
          <w:b w:val="false"/>
          <w:bCs w:val="false"/>
          <w:i/>
          <w:iCs w:val="false"/>
          <w:caps w:val="false"/>
          <w:smallCaps w:val="false"/>
          <w:strike w:val="false"/>
          <w:dstrike w:val="false"/>
          <w:outline w:val="false"/>
          <w:vanish w:val="false"/>
          <w:sz w:val="23"/>
          <w:szCs w:val="23"/>
        </w:rPr>
        <w:t>Jause</w:t>
      </w:r>
      <w:r>
        <w:rPr>
          <w:b w:val="false"/>
          <w:bCs w:val="false"/>
          <w:i w:val="false"/>
          <w:iCs w:val="false"/>
          <w:caps w:val="false"/>
          <w:smallCaps w:val="false"/>
          <w:strike w:val="false"/>
          <w:dstrike w:val="false"/>
          <w:outline w:val="false"/>
          <w:vanish w:val="false"/>
          <w:sz w:val="23"/>
          <w:szCs w:val="23"/>
        </w:rPr>
        <w:t xml:space="preserve"> jelenti, azaz eufemisztikusan egy pár "falat", ami az osztrákokon kívül minden más nációbelinek teljes fõfogás lenn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mindeme tevékenységek során régebben viselt uniformis – jelesül a </w:t>
      </w:r>
      <w:r>
        <w:rPr>
          <w:b w:val="false"/>
          <w:bCs w:val="false"/>
          <w:i/>
          <w:iCs w:val="false"/>
          <w:caps w:val="false"/>
          <w:smallCaps w:val="false"/>
          <w:strike w:val="false"/>
          <w:dstrike w:val="false"/>
          <w:outline w:val="false"/>
          <w:vanish w:val="false"/>
          <w:sz w:val="23"/>
          <w:szCs w:val="23"/>
        </w:rPr>
        <w:t xml:space="preserve">Lederhosen </w:t>
      </w:r>
      <w:r>
        <w:rPr>
          <w:b w:val="false"/>
          <w:bCs w:val="false"/>
          <w:i w:val="false"/>
          <w:iCs w:val="false"/>
          <w:caps w:val="false"/>
          <w:smallCaps w:val="false"/>
          <w:strike w:val="false"/>
          <w:dstrike w:val="false"/>
          <w:outline w:val="false"/>
          <w:vanish w:val="false"/>
          <w:sz w:val="23"/>
          <w:szCs w:val="23"/>
        </w:rPr>
        <w:t xml:space="preserve">(bõrnadrág) és hozzá a sötét filckalap, szalagjába tûzve valami borotvapamacsra hajazó holmi – az osztrák módon eltöltött szabad idõ jelképévé lett. Nem kellett alpinistának lenni ahhoz, hogy valaki így öltözzön. Egészen a legutóbbi idõkig bármikor belebotolhattunk egy-egy teljes alpesi felszerelésbe öltözött úriemberbe mondjuk Bécs tizenötödik kerületében, és a céltudatosan haladó úr korántsem a hegyekbe igyekezett, hanem csupán </w:t>
      </w:r>
      <w:r>
        <w:rPr>
          <w:b w:val="false"/>
          <w:bCs w:val="false"/>
          <w:i/>
          <w:iCs w:val="false"/>
          <w:caps w:val="false"/>
          <w:smallCaps w:val="false"/>
          <w:strike w:val="false"/>
          <w:dstrike w:val="false"/>
          <w:outline w:val="false"/>
          <w:vanish w:val="false"/>
          <w:sz w:val="23"/>
          <w:szCs w:val="23"/>
        </w:rPr>
        <w:t>Schrebergarten-</w:t>
      </w:r>
      <w:r>
        <w:rPr>
          <w:b w:val="false"/>
          <w:bCs w:val="false"/>
          <w:i w:val="false"/>
          <w:iCs w:val="false"/>
          <w:caps w:val="false"/>
          <w:smallCaps w:val="false"/>
          <w:strike w:val="false"/>
          <w:dstrike w:val="false"/>
          <w:outline w:val="false"/>
          <w:vanish w:val="false"/>
          <w:sz w:val="23"/>
          <w:szCs w:val="23"/>
        </w:rPr>
        <w:t>jébe ruccant ki egy pompás vidéki délután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port</w:t>
      </w:r>
    </w:p>
    <w:p>
      <w:pPr>
        <w:pStyle w:val="Normal"/>
        <w:bidi w:val="0"/>
        <w:jc w:val="both"/>
        <w:rPr/>
      </w:pPr>
      <w:r>
        <w:rPr>
          <w:b w:val="false"/>
          <w:bCs w:val="false"/>
          <w:i w:val="false"/>
          <w:iCs w:val="false"/>
          <w:caps w:val="false"/>
          <w:smallCaps w:val="false"/>
          <w:strike w:val="false"/>
          <w:dstrike w:val="false"/>
          <w:outline w:val="false"/>
          <w:vanish w:val="false"/>
          <w:sz w:val="23"/>
          <w:szCs w:val="23"/>
        </w:rPr>
        <w:t>A legnépszerûbb és a nézõket leginkább vonzó sportok természetesen azok, amelyekben az osztrák versenyzõk kimagasló teljesítményt nyújtanak: a téli sportok és az autóverseny Az elõbbi nem meglepetés, ám az utóbbi némi fejtörésre adhat okot. Igaz ugyan, hogy a XIX. században egy osztrák az elsõk között fejlesztette ki a belsõégésû motort, de több más osztrák feltalálóhoz hasonlóan kevés elismerésben és még annál is kevesebb méltatásban részesült ennek nyomán. Niki Lauda azonban ettõl függetlenül olyan személyiség, aki a Forma-1-versenyzõk egész nemzedékének mutatott példá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usztria téli sportokat ûzõ sportolói – különösen a sízõk – külön kasztot alkotnak. Az országba csak nemrég érkezett látogató azt hihetné, hogy az osztrák sportkommentátorok merõ sovinizmusból sorolják a végtelenségig honfitársaik nevét, ám nemsokára ráébred, hogy a legtöbb versenyen az elsõ tíz hely többségét osztrák versenyzõk szerzik meg. Amint valamelyik helybéli idolnak sikerül lecsippenteni egy nyúlfarknyit a lesiklás rekordjából vagy túlélni egy halálmegvetõ bátorsággal végrehajtott ugrást, legott mikrofont dugnak az orra alá, hogy ossza meg élményét a nézõkkel. Mivel erre általában kivehetetlen tiroli dialektusban/tájszólásban kerül sor, még a német anyanyelvû nézõk sem lesznek semmivel okosabbak. Az elhangzottak többsége megfejtés után nagyjából a következõképpen hangzik: "Nem nagyon hittem, hegy menni fog, de aztán ugrottam, és megcsiná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ekintettel arra, hogy a legmenõbb síelõk pályafutása meglehetõsen rövid, nekik igen fontos, hogy a lehetõ legtöbb elsõ helyet begyûjtsék, és minél több tévés interjút adjanak, mielõtt visszavonulva hotelt nyitnak vagy mosóport kezdenek reklámoz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zex</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esetek többségében az osztrákok kulturált és józan hozzáállást tanúsítanak a szívbéli ügyek fizikai oldalához. A többség szép csendben fittyet hány a katolikus egyház fogamzásgátlásról és abortuszról kialakított nézetére (Ausztriában a terhesség elsõ három hónapjában a törvény megengedi a terhesség megszakítását). Az osztrákok jellemvonásai közül alapvetõen hiányzik a prüdéria, az ártatlanságról pedig azt tartják, hogy csakis azoknak való, akik ragaszkodnak hozzá.</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 az ítélkezésre inkább hajlamos északi népeknél toleránsabbak a rendhagyó kapcsolatok terén. Az érintett feleket megnevezõ eufemizmusok híján vannak az angol puritánok által annyira kedvelt élvetegségnek. A férjes asszonyt elcsábító udvarló </w:t>
      </w:r>
      <w:r>
        <w:rPr>
          <w:b w:val="false"/>
          <w:bCs w:val="false"/>
          <w:i/>
          <w:iCs w:val="false"/>
          <w:caps w:val="false"/>
          <w:smallCaps w:val="false"/>
          <w:strike w:val="false"/>
          <w:dstrike w:val="false"/>
          <w:outline w:val="false"/>
          <w:vanish w:val="false"/>
          <w:sz w:val="23"/>
          <w:szCs w:val="23"/>
        </w:rPr>
        <w:t xml:space="preserve">Hausfreund </w:t>
      </w:r>
      <w:r>
        <w:rPr>
          <w:b w:val="false"/>
          <w:bCs w:val="false"/>
          <w:i w:val="false"/>
          <w:iCs w:val="false"/>
          <w:caps w:val="false"/>
          <w:smallCaps w:val="false"/>
          <w:strike w:val="false"/>
          <w:dstrike w:val="false"/>
          <w:outline w:val="false"/>
          <w:vanish w:val="false"/>
          <w:sz w:val="23"/>
          <w:szCs w:val="23"/>
        </w:rPr>
        <w:t xml:space="preserve">(házibarát) néven ismeretes, és hasonlóan burkolt célzás rejlik több más szóban is, mint például a </w:t>
      </w:r>
      <w:r>
        <w:rPr>
          <w:b w:val="false"/>
          <w:bCs w:val="false"/>
          <w:i/>
          <w:iCs w:val="false"/>
          <w:caps w:val="false"/>
          <w:smallCaps w:val="false"/>
          <w:strike w:val="false"/>
          <w:dstrike w:val="false"/>
          <w:outline w:val="false"/>
          <w:vanish w:val="false"/>
          <w:sz w:val="23"/>
          <w:szCs w:val="23"/>
        </w:rPr>
        <w:t xml:space="preserve">Freundin </w:t>
      </w:r>
      <w:r>
        <w:rPr>
          <w:b w:val="false"/>
          <w:bCs w:val="false"/>
          <w:i w:val="false"/>
          <w:iCs w:val="false"/>
          <w:caps w:val="false"/>
          <w:smallCaps w:val="false"/>
          <w:strike w:val="false"/>
          <w:dstrike w:val="false"/>
          <w:outline w:val="false"/>
          <w:vanish w:val="false"/>
          <w:sz w:val="23"/>
          <w:szCs w:val="23"/>
        </w:rPr>
        <w:t xml:space="preserve">(barátné, vagyis egy férfi nõnemû "barátja"). A tartós kapcsolatban együtt élõ, de nem házasfelek elnevezése pedig </w:t>
      </w:r>
      <w:r>
        <w:rPr>
          <w:b w:val="false"/>
          <w:bCs w:val="false"/>
          <w:i/>
          <w:iCs w:val="false"/>
          <w:caps w:val="false"/>
          <w:smallCaps w:val="false"/>
          <w:strike w:val="false"/>
          <w:dstrike w:val="false"/>
          <w:outline w:val="false"/>
          <w:vanish w:val="false"/>
          <w:sz w:val="23"/>
          <w:szCs w:val="23"/>
        </w:rPr>
        <w:t xml:space="preserve">Lebensgefährten </w:t>
      </w:r>
      <w:r>
        <w:rPr>
          <w:b w:val="false"/>
          <w:bCs w:val="false"/>
          <w:i w:val="false"/>
          <w:iCs w:val="false"/>
          <w:caps w:val="false"/>
          <w:smallCaps w:val="false"/>
          <w:strike w:val="false"/>
          <w:dstrike w:val="false"/>
          <w:outline w:val="false"/>
          <w:vanish w:val="false"/>
          <w:sz w:val="23"/>
          <w:szCs w:val="23"/>
        </w:rPr>
        <w:t xml:space="preserve">vagy </w:t>
      </w:r>
      <w:r>
        <w:rPr>
          <w:b w:val="false"/>
          <w:bCs w:val="false"/>
          <w:i/>
          <w:iCs w:val="false"/>
          <w:caps w:val="false"/>
          <w:smallCaps w:val="false"/>
          <w:strike w:val="false"/>
          <w:dstrike w:val="false"/>
          <w:outline w:val="false"/>
          <w:vanish w:val="false"/>
          <w:sz w:val="23"/>
          <w:szCs w:val="23"/>
        </w:rPr>
        <w:t xml:space="preserve">Lebensgefährtinnen, </w:t>
      </w:r>
      <w:r>
        <w:rPr>
          <w:b w:val="false"/>
          <w:bCs w:val="false"/>
          <w:i w:val="false"/>
          <w:iCs w:val="false"/>
          <w:caps w:val="false"/>
          <w:smallCaps w:val="false"/>
          <w:strike w:val="false"/>
          <w:dstrike w:val="false"/>
          <w:outline w:val="false"/>
          <w:vanish w:val="false"/>
          <w:sz w:val="23"/>
          <w:szCs w:val="23"/>
        </w:rPr>
        <w:t>azaz élettársak (férfi és nõ) – mely címke az élet kanyargós útját együtt bejáró kebelbarátok gyönyörködtetõ képzetét kelt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z osztrákok viszonyát a szabályszerûtõl eltérõ szexuális nexusokhoz legjobban egy anekdotával szemléltethetnénk. Két férfi megismerkedik egy partin. Beszélgetés közben egyikük így szól a másik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Látja azt a két nõt, akik ott cseverésznek a sarokban? A barna a feleségem, az a csinos szõke meg a szeretõ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Érdekes – feleli a másik. – Én is majdnem ugyanezt akartam mondani... csak épp fordít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ltúra</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Nem meglepõ, hogy az osztrák kultúra kifinomult rétege hagyományosan ott összpontosul, ahol el lehet nyerni a támogatók kegyeit (azaz a Habsburgok bécsi udvarában vagy a salzburgi hercegérsekek udvarában). Az egyház fontos szerepet játszott a kultúrában, nem utolsósorban azzal, hogy zenészeket képeztetett és alkalmazott (például Brucknert a felsõ-ausztriai Szent Flórián-kolostorban vagy Haydnt a bécsi Szent István-dóm fiúkórusában). Mióta a XX. században Max Reinhardt létrehozta a modern Salzburgi fesztivált, amelyet Herbert von Karajan a felsõ tízezer kötelezõ fényképezkedési eseményévé formált át, egész évben egymást követõ rendezvényeikkel Salzburg és Bécs kettõse uralja a kulturális események porondjá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Persze szerte az országban sokféle kulturális attrakció akad, a keleti országrészben, a Neusiedler Seen (a Fertõ-tavon) található aprócska Mörbisch am Seeben (Fertõmeggyesen) szúnyoginvázióval egybekötött szabadtéri operaelõadástól kezdve a szintén délen található Graz városában rendezett avantgárd fesztiválokon át egészen a nyaranta a nyugaton lévõ Bregenzben látogatható rendezvényig, ahol mind kortárs, mind klasszikus drámákat, mind pedig operákat láthatnak az érdeklõdõk. Persze ha úgy általában gondolunk az osztrákok kulturális teljesítményére, akkor elõször is Bécs jut az eszünkbe, hiszen ez a neves komponisták városa – Haydn, Mozart, Schubert, Bruckner, Mahler, Schönberg és Johann Strauss mindannyian osztrákok voltak, de felidézhetünk német zeneszerzõket is, mint például Beethovent vagy Brahmst, akik pályájuk jelentõs részét itt futották be, és itt is haltak meg. Sorolhatnánk a képzõmûvészeket is – mint Klimt és a bécsi szecesszió sok alkotója –, vagy a regényírókat – Raimund, Grillparzer, Nestroy, Kraus –, ugyanúgy mint a drámaszerzõket – von Hofmannstahlt és Schnitzlert –, és persze nem lehet említés nélkül hagyni Sigmund Freudot, vagy az itt született Friedrich von Hayek, Karl Popper és Ernst Gombrich nevét. A felsoroltak között számos egyetemes géniusz akad, akikrõl nem mondható el, hogy felfedezhetõ lenne bennük valami sajátosan vagy kizárólagosan osztrák vonás. Kiemelkedõ teljesítményük és munkásságuk azonban mégis azt sejteti, hogy ha mást nem is, legalább olyan környezetet biztosított számukra Bécs, melyben kivirágozhatott kreativitásuk. Miként azt Kraus csípõs gúnnyal megjegyezte: "Más városok utcáit aszfalt borítja, Bécs utcái viszont kultúrával vannak kikövezv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Micsoda produkció!</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 kultúraszenvedélynek van egy olyan jellemzõje, mely Bécsben egészen fenyegetõ méreteket ölt, ám kisebb mértékben Ausztria-szerte megjelenik: a harcos villongás. A mûvészeti ügyekben folytatott viszálykodás az osztrákok számára olyannyira természetes, mint a levegõvétel. Elképesztõen heves szenvedéllyel ágálnak egy-egy újonnan bemutatott opera dramaturgiája ellen vagy mellett, illetve ugyanígy vesznek védelmükbe vagy támadnak egy kortárs darabot, melyet szerzõje újabb kíméletlen rúgásnak szánt a nemzet ágyékába. Ez a vonás korántsem újdonság; a zenerajongók már a XIX. században is két pártra oszlottak: wagneriánus frakciójuk Bruckner lelkes híve volt, míg a hagyományosabb szárny Brahms mögé állt. Utóbbi zenéje egy ítészének nézete szerint "kiválóan megfelel a bécsi ízlésnek: se hideg, se meleg" – mintha csak egy langyos fürdõrõl lenne szó.</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Túl azon, hogy a kultúra vitán felül kiváló ürügyet jelent a torzsalkodásra – mely Ausztriában önálló, magas szinten, kifinomultan mûvelt mûvészeti ágnak tekinthetõ –, az osztrákok valóban mély vonzalmat éreznek a zene, a képzõmûvészetek és a színház irán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gyakran elmérgesedõ viták egyik tárgyé az 1842-ben alapított Bécsi Filharmonikus Zenekar. A zenekar régebben olyan kiválasztott kasztot jelentett, amelybe nõk bebocsátása szigorúan tilos volt. Azonban egyre átlátszóbbak az olyasfajta érvek, hogy a nõk "felsõkarjának izomzata nem elégséges egy kiemelt </w:t>
      </w:r>
      <w:r>
        <w:rPr>
          <w:b w:val="false"/>
          <w:bCs w:val="false"/>
          <w:i/>
          <w:iCs w:val="false"/>
          <w:caps w:val="false"/>
          <w:smallCaps w:val="false"/>
          <w:strike w:val="false"/>
          <w:dstrike w:val="false"/>
          <w:outline w:val="false"/>
          <w:vanish w:val="false"/>
          <w:sz w:val="23"/>
          <w:szCs w:val="23"/>
        </w:rPr>
        <w:t xml:space="preserve">vibrato </w:t>
      </w:r>
      <w:r>
        <w:rPr>
          <w:b w:val="false"/>
          <w:bCs w:val="false"/>
          <w:i w:val="false"/>
          <w:iCs w:val="false"/>
          <w:caps w:val="false"/>
          <w:smallCaps w:val="false"/>
          <w:strike w:val="false"/>
          <w:dstrike w:val="false"/>
          <w:outline w:val="false"/>
          <w:vanish w:val="false"/>
          <w:sz w:val="23"/>
          <w:szCs w:val="23"/>
        </w:rPr>
        <w:t>megszólaltatásához", így a Filharmonikusok lassanként rákényszerülnek felvételi szabályaik módosítására. A zenekarnak korábban ugyan már volt egy nõi hárfása (minthogy akkoriban nem találtak megfelelõen képzett férfi muzsikust), ám a hölgy azóta visszavonult, és ezzel a Filharmonikusok mutogatnivaló hölgytag nélkül marad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tagok (többségük a mai napig bécsi születésû) mesés összegû állami fizetést kapnak, melyet tetéz még a szépen fogyó CD-felvételek szüntelen csurranó-cseppenõ jogdíja is. A Filharmonikusok vasárnap reggelenként adott koncertjeire szóló bérletek (melyek mellett jegyhez jutni gyakorlatilag lehetetlen) a családokban egyik generációról a másikra öröklõdnek, s a koncerteken való megjelenés egyszerre társadalmi és zenei rituálé.</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színházról is úgy vélekednek, hogy nála fontosabb "szükséglet az osztrákok életében csakis az evésivás lehet". Csakugyan, gyakran nehéz eldönteni, hol is ér véget a színi élet és hol kezdõdik a valóságos. A színház és az opera a barokk kor óta virágzik Bécsben, mivel a nagyérdemû étvágya a megalátványosságok terén egyrészt szinte kielégíthetetlen, másrészt pedig nem mindig nevezhetõ kifinomultnak. Mária Terézia dekrétumban rendelte el, hogy "legyenek látványos események", amelyek szórakoztatják a tömegeket, Adolf Hitler pedig a Heldenplatzon telt ház elõtt adta elõ egyórás, dagályos monológját 1938-ban. (Sok más osztrákhoz hasonlóan Hitler is sikertelen mûvész volt, akiben Bécs kulturális dicsfénye csodálattal vegyes gyûlöletet és irigységet ébresztet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Grillparzer is szavakba öntötte a sikertelen mûvész életérzését, mely nagyon sok osztrákban ott munkál közvetlenül a felszín alatt, és sokféle kifejezési formát ölthet a barkácsolástól kezdve egészen a virtuóz hegedûtudásig: "Az itt élõk léte félig-meddig költészet, s ez magát a mûvészetet veszélyezteti. Maguk pedig poéták, bár rímrõl vagy versszakról még csak nem is hallot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Otthoni kikapcsolód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A fotelban tespedés kultúrája Ausztriában még nem uralkodott el olyan vészesen, mint másutt. Ennek oka az lehet, hogy az osztrák televízió adásainak magas színvonala erõs taszító hatást gyakorol a nézõk széles rétegeire, noha a fiatalabb nézõk képernyõ elé csábításának reményében már kezdik beszivárogtatni a programba a kukkolós mûsorokat (valóságshow-k), és a Legyen Ön is milliomos! szintén megérkezett. Aki pedig elõfizet valamelyik kábeles szolgáltató csomagjára, az péntek éhjelente úgyis letelepedhet a szokásos szoft pornófilm elé.</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rádió még kevésbé fertõzött; mûsora számos komoly vitából és jelentõs mennyiségû zenébõl tevõdik össze, bár ez utóbbi kapcsán többen felpanaszolják, hogy a sugárzottaknak túl nagy része "modern" (ezen azt kell érteni, hogy nem </w:t>
      </w:r>
      <w:r>
        <w:rPr>
          <w:b w:val="false"/>
          <w:bCs w:val="false"/>
          <w:i/>
          <w:iCs w:val="false"/>
          <w:caps w:val="false"/>
          <w:smallCaps w:val="false"/>
          <w:strike w:val="false"/>
          <w:dstrike w:val="false"/>
          <w:outline w:val="false"/>
          <w:vanish w:val="false"/>
          <w:sz w:val="23"/>
          <w:szCs w:val="23"/>
        </w:rPr>
        <w:t xml:space="preserve">Wiener Klassik, </w:t>
      </w:r>
      <w:r>
        <w:rPr>
          <w:b w:val="false"/>
          <w:bCs w:val="false"/>
          <w:i w:val="false"/>
          <w:iCs w:val="false"/>
          <w:caps w:val="false"/>
          <w:smallCaps w:val="false"/>
          <w:strike w:val="false"/>
          <w:dstrike w:val="false"/>
          <w:outline w:val="false"/>
          <w:vanish w:val="false"/>
          <w:sz w:val="23"/>
          <w:szCs w:val="23"/>
        </w:rPr>
        <w:t>Strauss vagy hasonló). Mindez talán meglepi az Ausztriába látogatókat, akikre erõs hatás teszt, hogy lépten-nyomon belebotlanak Mozart örökségébe, még a tárcsázott hivatalok üzenetrögzítõje is Mozartot játszik (noha eléggé sercegve). Azonban az elégedetlen hallgatók vigasztalódhatnak az egyház által támogatott Radio Stephansdommal, melynek zenei kínálata megnyugtatóan hagyománytisztelõ. Az osztrákok szeretnek erre ébredni, szeretik, ha ez szól ebédszünetben, és ezt tartják messze a legkiválóbb altatónak – vonzódnak a vonósokhoz, és mi se okoz több örömet nekik, mint egy mis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ormányzat és bürokrácia</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Pártpolitika</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 politikai színpadot három nagy párt uralja: az Osztrák Szociáldemokrata Párt (SPO), vagyis a vörösök, az Osztrák Néppárt (a konzervatív OVP), akiket feketéknek neveznek, és a jobboldali Osztrák Szabadság Párt, melynek színe igazából a kék, de szélsõségesebb követõit (nem éppen hízelgõ szándékkal) barnáknak hívják. Van még rajtuk kívül egy Zöld párt is, mely lassan terelõdik a zöld vörös szövetség irányába, miközben napjainkban éppen a fekete-kék koalíció igyekszik gyökeret vern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kékek kormányra kerülése 2000-ben tengernyi változást idézett elõ az osztrák politikában és közéletben. Erre azután került sor, hogy éveken át csupán felszínes változások történtek, és ez idõ alatt – ahogy azt a feketék egyik minisztere gúnyosan megfogalmazta – "az osztrákok támogatták a reformokat, de csak azzal a feltétellel, hogy minden maradjon a régiben". Tekintettel arra, hogy a kockázatkerülés az osztrákok lelkialkatának alapvetõ vonása, a megelõzõ idõszakban a konfliktuskerülés került a fennmaradás nemzeti (és sokaknak egyben egyéni) stratégiájának középpontjába. Eme törekvés figyelemre méltóan kifinomult eleme volt a "szociális partnerség"; e nem hivatalos egyezség segítségével lehetett megõrizni 1957-es kialakítása óta a politikai stabilitást (avagy más megközelítésben: a pangást). A bérekkel és árakkal kapcsolatos legfontosabb döntéseket egy olyan bizottság hagyta jóvá, amely semmiféle törvényes felhatalmazással nem rendelkezett, majd minden döntést szentesíttettek a konzervatív oldal érdekeinek képviselõivel (a Kereskedelmi és a Mezõgazdasági Kamarával), illetve a szocialista elkötelezettségû másik oldallal (a Munkaügyi Kamarával és az ágazati szakszervezetekke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elért eredmények igen figyelemreméltóak voltak: évek hosszú során át tartó egyenletes növekedés, alacsony munkanélküliség, és az évente sztrájkokra elvesztegetett idõ híresen rövid – másodpercekben mérhetõ – tartama. Mindamellett ez a rendszer abban a tekintetben is jellemzõen osztrák volt, hogy minden elõnyét egyben hátránynak is fel lehetett fogni, és fordítva. Például a vörös és fekete gárda hosszú távú koalíciója által teremtett politikai stabilitás eredményeképpen a bennfentesek a maguk rengeteg "kölkét" zsíros (de munka szempontjából valójában nem is létezõ) állásokhoz juttatták, melyekért többszörös fizetésben és még sok egyéb juttatásban részesültek, s erre a kékek akkori vezetõje, Jörg Haider nem habozott felhívni az osztrák szavazók figyelm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z ausztriai egyházhoz hasonlóan a szociáldemokrácia intézményét is az a veszély fenyegeti, hogy elsüllyed saját sötét múltjának terhe alatt (vagy ahogy Nestroy mondotta: "Mindenki soká akar élni; öreg viszont senki nem lenne szívesen"). A globalizáció rideg, új világában már nem vezet eredményre a "tálalás és etetés", és ebben a helyzetben tanácstalanul állnak azok a prelátusok és politikusok, akik ezeket a múltban mindennapos és hatékony eszközöket a kezükben tartottá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Bürokrácia</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osztrákok hozzászoktak, hogy életüket ezernyi kisebb-nagyobb szabály szorítja korlátok közé, és minden magára valamit is adó polgár egyik legfõbb foglalatossága az, hogy módot találjon a neki nem tetszõ regulák megkerülésére. A bürokratikus akadályokon a </w:t>
      </w:r>
      <w:r>
        <w:rPr>
          <w:b w:val="false"/>
          <w:bCs w:val="false"/>
          <w:i/>
          <w:iCs w:val="false"/>
          <w:caps w:val="false"/>
          <w:smallCaps w:val="false"/>
          <w:strike w:val="false"/>
          <w:dstrike w:val="false"/>
          <w:outline w:val="false"/>
          <w:vanish w:val="false"/>
          <w:sz w:val="23"/>
          <w:szCs w:val="23"/>
        </w:rPr>
        <w:t xml:space="preserve">Hintertürln </w:t>
      </w:r>
      <w:r>
        <w:rPr>
          <w:b w:val="false"/>
          <w:bCs w:val="false"/>
          <w:i w:val="false"/>
          <w:iCs w:val="false"/>
          <w:caps w:val="false"/>
          <w:smallCaps w:val="false"/>
          <w:strike w:val="false"/>
          <w:dstrike w:val="false"/>
          <w:outline w:val="false"/>
          <w:vanish w:val="false"/>
          <w:sz w:val="23"/>
          <w:szCs w:val="23"/>
        </w:rPr>
        <w:t xml:space="preserve">(kiskapuk, illetve szó szerint hátsó ajtók) segítségével lehet áthágni, s ezek kihasználása valóságos mûvészeti ággá fejlõdött. Ráadásul olykor maguk a szabályok és rendelkezések betartásáért felelõk is rugalmasan alkalmazzák a regulákat; ez olyan kiszámíthatatlan tényezõktõl is függhet, mint például a rendõri közeg emésztési állapota, vagy hogy fúj-e a rettegett </w:t>
      </w:r>
      <w:r>
        <w:rPr>
          <w:b w:val="false"/>
          <w:bCs w:val="false"/>
          <w:i/>
          <w:iCs w:val="false"/>
          <w:caps w:val="false"/>
          <w:smallCaps w:val="false"/>
          <w:strike w:val="false"/>
          <w:dstrike w:val="false"/>
          <w:outline w:val="false"/>
          <w:vanish w:val="false"/>
          <w:sz w:val="23"/>
          <w:szCs w:val="23"/>
        </w:rPr>
        <w:t xml:space="preserve">Föhn </w:t>
      </w:r>
      <w:r>
        <w:rPr>
          <w:b w:val="false"/>
          <w:bCs w:val="false"/>
          <w:i w:val="false"/>
          <w:iCs w:val="false"/>
          <w:caps w:val="false"/>
          <w:smallCaps w:val="false"/>
          <w:strike w:val="false"/>
          <w:dstrike w:val="false"/>
          <w:outline w:val="false"/>
          <w:vanish w:val="false"/>
          <w:sz w:val="23"/>
          <w:szCs w:val="23"/>
        </w:rPr>
        <w:t>(fõn, déli szél). A hivatalnokelme kettõsségének kényes egyensúlyát találóan vázolja Jörge Mauthe kultúrkritikus közíró egyik cikkében, melyben egy jellegzetes, rengeteg hosszú folyosóval átszõtt minisztériumi épületet ír le. Az egyik folyosó végén egy állandóan zárva tartott ajtó található, melyen a következõ felirat olvasható: "Belépni szigorúan tilos!" "Minthogy jellegüknél fogva az ajtók éppen a belépés eszméjét testesítik meg – írja Mauthe –, mi több, egyenesen felkínálják a belépés lehetõségét, enyhén szólva furcsa, hogy egy ajtón ilyen feliratot találunk. Ám a fenti átfogó tiltás még ennél is furcsább az alatta olvasható másik figyelmeztetéssel együtt: »Vigyázat, lépcsõ!«"</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 bürokrácia valódi mûalkotás, és a bürokratikus eljárással csakis önnön könyörtelen belsõ logikájukat követik, egészen a némelykor szürreális végkifejletig. Aligha meglepõ mindezek után, hogy Ausztriában egyes magasabb beosztású bürokraták egyben esztéták vagy írók is voltak, mint például Stifter vagy Grillparzer – tevékenységükben a feltétlen kötelességtudat keveredett korlátozott mûvészeti szembenállással. Sokukról feljegyezték, hogy dicséretesen és pártatlanul végezték hivatali munkájukat a Habsburgok alatt, amikor a bürokrácia és a hadsereg jelentette a különféle nációkból és hagyományokból összeálló ország eresztékeit rögzítõ enyve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Ennek dacára az osztrákok szeretettel vegyes gyûlöletet éreznek a bürokrácia iránt (bár a német </w:t>
      </w:r>
      <w:r>
        <w:rPr>
          <w:b w:val="false"/>
          <w:bCs w:val="false"/>
          <w:i/>
          <w:iCs w:val="false"/>
          <w:caps w:val="false"/>
          <w:smallCaps w:val="false"/>
          <w:strike w:val="false"/>
          <w:dstrike w:val="false"/>
          <w:outline w:val="false"/>
          <w:vanish w:val="false"/>
          <w:sz w:val="23"/>
          <w:szCs w:val="23"/>
        </w:rPr>
        <w:t xml:space="preserve">Hassliebe </w:t>
      </w:r>
      <w:r>
        <w:rPr>
          <w:b w:val="false"/>
          <w:bCs w:val="false"/>
          <w:i w:val="false"/>
          <w:iCs w:val="false"/>
          <w:caps w:val="false"/>
          <w:smallCaps w:val="false"/>
          <w:strike w:val="false"/>
          <w:dstrike w:val="false"/>
          <w:outline w:val="false"/>
          <w:vanish w:val="false"/>
          <w:sz w:val="23"/>
          <w:szCs w:val="23"/>
        </w:rPr>
        <w:t xml:space="preserve">szóban az utálat áll elöl). Énjük egyik fele nagyon is utálja, hogy a bürokrácia makacsul betolakszik még a legapróbb ügyeikbe is, míg énjük másik fele azt kívánja, bár mindenüvé elérne a </w:t>
      </w:r>
      <w:r>
        <w:rPr>
          <w:b w:val="false"/>
          <w:bCs w:val="false"/>
          <w:i/>
          <w:iCs w:val="false"/>
          <w:caps w:val="false"/>
          <w:smallCaps w:val="false"/>
          <w:strike w:val="false"/>
          <w:dstrike w:val="false"/>
          <w:outline w:val="false"/>
          <w:vanish w:val="false"/>
          <w:sz w:val="23"/>
          <w:szCs w:val="23"/>
        </w:rPr>
        <w:t xml:space="preserve">Verwaltung </w:t>
      </w:r>
      <w:r>
        <w:rPr>
          <w:b w:val="false"/>
          <w:bCs w:val="false"/>
          <w:i w:val="false"/>
          <w:iCs w:val="false"/>
          <w:caps w:val="false"/>
          <w:smallCaps w:val="false"/>
          <w:strike w:val="false"/>
          <w:dstrike w:val="false"/>
          <w:outline w:val="false"/>
          <w:vanish w:val="false"/>
          <w:sz w:val="23"/>
          <w:szCs w:val="23"/>
        </w:rPr>
        <w:t xml:space="preserve">(az államirányítás, közigazgatás) áldott keze, s teremtene olyan aranykort, melyben az embert nem rúghatják ki, ha egyszer </w:t>
      </w:r>
      <w:r>
        <w:rPr>
          <w:b w:val="false"/>
          <w:bCs w:val="false"/>
          <w:i/>
          <w:iCs w:val="false"/>
          <w:caps w:val="false"/>
          <w:smallCaps w:val="false"/>
          <w:strike w:val="false"/>
          <w:dstrike w:val="false"/>
          <w:outline w:val="false"/>
          <w:vanish w:val="false"/>
          <w:sz w:val="23"/>
          <w:szCs w:val="23"/>
        </w:rPr>
        <w:t xml:space="preserve">pragmatisiert </w:t>
      </w:r>
      <w:r>
        <w:rPr>
          <w:b w:val="false"/>
          <w:bCs w:val="false"/>
          <w:i w:val="false"/>
          <w:iCs w:val="false"/>
          <w:caps w:val="false"/>
          <w:smallCaps w:val="false"/>
          <w:strike w:val="false"/>
          <w:dstrike w:val="false"/>
          <w:outline w:val="false"/>
          <w:vanish w:val="false"/>
          <w:sz w:val="23"/>
          <w:szCs w:val="23"/>
        </w:rPr>
        <w:t>lett (állandó állományba került), és amelyben az aktatologatással kitöltött biztos állás elnyeri jutalmát: a zsíros nyugdíjat, amely az efféle stresszes státushoz duká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XIX században a bürokraták a napsütéses Grazba vonultak vissza, így a város a nem éppen tiszteletteljes Pensionopolis ("nyugdíjasfalva") gúnynevet kapta. Manapság a nyugdíjba vonult hivatalnokot napbarnított bõrérõl lehet felismerni, melyre az évente több alkalommal élvezett társasutazások révén tesz szer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Egyes </w:t>
      </w:r>
      <w:r>
        <w:rPr>
          <w:b w:val="false"/>
          <w:bCs w:val="false"/>
          <w:i/>
          <w:iCs w:val="false"/>
          <w:caps w:val="false"/>
          <w:smallCaps w:val="false"/>
          <w:strike w:val="false"/>
          <w:dstrike w:val="false"/>
          <w:outline w:val="false"/>
          <w:vanish w:val="false"/>
          <w:sz w:val="23"/>
          <w:szCs w:val="23"/>
        </w:rPr>
        <w:t xml:space="preserve">Beamten </w:t>
      </w:r>
      <w:r>
        <w:rPr>
          <w:b w:val="false"/>
          <w:bCs w:val="false"/>
          <w:i w:val="false"/>
          <w:iCs w:val="false"/>
          <w:caps w:val="false"/>
          <w:smallCaps w:val="false"/>
          <w:strike w:val="false"/>
          <w:dstrike w:val="false"/>
          <w:outline w:val="false"/>
          <w:vanish w:val="false"/>
          <w:sz w:val="23"/>
          <w:szCs w:val="23"/>
        </w:rPr>
        <w:t>(hivatalnokok) lehetnek szorgalmasak, elbûvölõen kedvesek, udvariasak, és még az önirónia sajátosan osztrák képességével is rendelkezhetnek. Egy mogorva hivatalnok viszont vészesen próbára teheti bárki ép eszét és emberségét. Csekély vigaszt jelent annak felismerése, hogy az aktakukac korlátoltsága egyszerûen csak valamilyen taktikai húzás az ügyosztályok közötti örökös csatározásban. Jó példa erre az az eset, amikor hat hónappal azután, hogy magyar igazgatót neveztek ki a Modern Mûvészetek Múzeumának élére, a direktor legnagyobb megdöbbenésére kapott egy felszólítást az Idegenrendészeti Hivataltól, melyben utasították, hogy "haladéktalanul" hagyja el az országot. Noha a Szaktudományi Minisztérium pecsétjével ellátott törvényes kinevezéssel rendelkezett, a jelöltet ellenzõ kincstári hivatalnokoknak sikerült annyi idõre elfektetni szerzõdését, hogy jogi értelemben engedély nélkül az országban tartózkodó személlyé vál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Esendõ hétköznapi halandók a </w:t>
      </w:r>
      <w:r>
        <w:rPr>
          <w:b w:val="false"/>
          <w:bCs w:val="false"/>
          <w:i/>
          <w:iCs w:val="false"/>
          <w:caps w:val="false"/>
          <w:smallCaps w:val="false"/>
          <w:strike w:val="false"/>
          <w:dstrike w:val="false"/>
          <w:outline w:val="false"/>
          <w:vanish w:val="false"/>
          <w:sz w:val="23"/>
          <w:szCs w:val="23"/>
        </w:rPr>
        <w:t xml:space="preserve">Volksanwalt </w:t>
      </w:r>
      <w:r>
        <w:rPr>
          <w:b w:val="false"/>
          <w:bCs w:val="false"/>
          <w:i w:val="false"/>
          <w:iCs w:val="false"/>
          <w:caps w:val="false"/>
          <w:smallCaps w:val="false"/>
          <w:strike w:val="false"/>
          <w:dstrike w:val="false"/>
          <w:outline w:val="false"/>
          <w:vanish w:val="false"/>
          <w:sz w:val="23"/>
          <w:szCs w:val="23"/>
        </w:rPr>
        <w:t>(nép ügyvédje) révén kérhetnek és kaphatnak jóvátételt a bürokratikus baklövésekért. A népügyvédi intézmény mûködése azt jelzi, hogy a végrehajtó hatalommal való visszaélés korlátozását Ausztriában sokkal komolyabban veszik, mint másutt. E korlátok jelentõségét a Jogásztársaság elnökének panaszos kijelentése is alátámasztja, mely szerint Ausztriát már az "agyonszabályozás" veszélye fenyegeti, olyan mértékben árasztják el nap mint nap a lakosságot a törvények, a módosítások és ezek kiegészítése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Természetesen mindezért nem lehet a hivatalnokokat felelõssé tenni, ám a kialakuló helyzetben ijesztõ mértékû hatalom hullik az ölükbe. A nemzeti himnusz egyik sora így szól: </w:t>
      </w:r>
      <w:r>
        <w:rPr>
          <w:b w:val="false"/>
          <w:bCs w:val="false"/>
          <w:i/>
          <w:iCs w:val="false"/>
          <w:caps w:val="false"/>
          <w:smallCaps w:val="false"/>
          <w:strike w:val="false"/>
          <w:dstrike w:val="false"/>
          <w:outline w:val="false"/>
          <w:vanish w:val="false"/>
          <w:sz w:val="23"/>
          <w:szCs w:val="23"/>
        </w:rPr>
        <w:t xml:space="preserve">"vielgeprüftes Österreich" </w:t>
      </w:r>
      <w:r>
        <w:rPr>
          <w:b w:val="false"/>
          <w:bCs w:val="false"/>
          <w:i w:val="false"/>
          <w:iCs w:val="false"/>
          <w:caps w:val="false"/>
          <w:smallCaps w:val="false"/>
          <w:strike w:val="false"/>
          <w:dstrike w:val="false"/>
          <w:outline w:val="false"/>
          <w:vanish w:val="false"/>
          <w:sz w:val="23"/>
          <w:szCs w:val="23"/>
        </w:rPr>
        <w:t xml:space="preserve">(sokat próbált Ausztria). </w:t>
      </w:r>
      <w:r>
        <w:rPr>
          <w:b w:val="false"/>
          <w:bCs w:val="false"/>
          <w:i/>
          <w:iCs w:val="false"/>
          <w:caps w:val="false"/>
          <w:smallCaps w:val="false"/>
          <w:strike w:val="false"/>
          <w:dstrike w:val="false"/>
          <w:outline w:val="false"/>
          <w:vanish w:val="false"/>
          <w:sz w:val="23"/>
          <w:szCs w:val="23"/>
        </w:rPr>
        <w:t xml:space="preserve">A prüfen </w:t>
      </w:r>
      <w:r>
        <w:rPr>
          <w:b w:val="false"/>
          <w:bCs w:val="false"/>
          <w:i w:val="false"/>
          <w:iCs w:val="false"/>
          <w:caps w:val="false"/>
          <w:smallCaps w:val="false"/>
          <w:strike w:val="false"/>
          <w:dstrike w:val="false"/>
          <w:outline w:val="false"/>
          <w:vanish w:val="false"/>
          <w:sz w:val="23"/>
          <w:szCs w:val="23"/>
        </w:rPr>
        <w:t xml:space="preserve">szó másik jelentése: (meg) vizsgálni, ellenõrizni, s ezt felhasználva humoristák átírták az utolsó két sort: "Sokat vizsgált Ausztria (vizsgálja az APEH ja), Sokat vizsgált Ausztria (Számvevõszék zaklatja)." Az ember azt hihetné, hogy megúszhat valami apróságot, de mindig akad valahol egy bürokrata, aki "Belépni tilos!" feliratú ajtaja mögött, jelentéktelen kis irodájában, jelentõs méretû </w:t>
      </w:r>
      <w:r>
        <w:rPr>
          <w:b w:val="false"/>
          <w:bCs w:val="false"/>
          <w:i/>
          <w:iCs w:val="false"/>
          <w:caps w:val="false"/>
          <w:smallCaps w:val="false"/>
          <w:strike w:val="false"/>
          <w:dstrike w:val="false"/>
          <w:outline w:val="false"/>
          <w:vanish w:val="false"/>
          <w:sz w:val="23"/>
          <w:szCs w:val="23"/>
        </w:rPr>
        <w:t>Sitzfleisch</w:t>
      </w:r>
      <w:r>
        <w:rPr>
          <w:b w:val="false"/>
          <w:bCs w:val="false"/>
          <w:i w:val="false"/>
          <w:iCs w:val="false"/>
          <w:caps w:val="false"/>
          <w:smallCaps w:val="false"/>
          <w:strike w:val="false"/>
          <w:dstrike w:val="false"/>
          <w:outline w:val="false"/>
          <w:vanish w:val="false"/>
          <w:sz w:val="23"/>
          <w:szCs w:val="23"/>
        </w:rPr>
        <w:t>-én (hátsó) ülve, az aktákból mindent kinyomoz ról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ézményrendszere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A birodalom 1918-ben bekövetkezett széthullása, majd az ezt követõ megszállás és a totális háború következtében Ausztria ismét visszakerült a tervezõasztalra. A Marshall-terv, illetve a semleges és szuverén államnak az 1955-ös államszerzõdést követõ megalapítása nyomán különféle forrásokból bõségesen telt újjáépítésre és modernizálásra. Az osztrákoknak volt tehetségük, kaptak hozzá pénzt, az eredmény pedig a modern Ausztria let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megoldás azt is tükrözi, milyen zseniálisan képesek az osztrákok elegyíteni a régit az újjal, illetve milyen kiváló érzékük van a technológia esztétizálásához. A technikától persze elvárják, hogy hibátlanul mûködjék, és ez rendszerint így is van, ám emellett meg kell felelnie a </w:t>
      </w:r>
      <w:r>
        <w:rPr>
          <w:b w:val="false"/>
          <w:bCs w:val="false"/>
          <w:i/>
          <w:iCs w:val="false"/>
          <w:caps w:val="false"/>
          <w:smallCaps w:val="false"/>
          <w:strike w:val="false"/>
          <w:dstrike w:val="false"/>
          <w:outline w:val="false"/>
          <w:vanish w:val="false"/>
          <w:sz w:val="23"/>
          <w:szCs w:val="23"/>
        </w:rPr>
        <w:t xml:space="preserve">Gemütlichkeit </w:t>
      </w:r>
      <w:r>
        <w:rPr>
          <w:b w:val="false"/>
          <w:bCs w:val="false"/>
          <w:i w:val="false"/>
          <w:iCs w:val="false"/>
          <w:caps w:val="false"/>
          <w:smallCaps w:val="false"/>
          <w:strike w:val="false"/>
          <w:dstrike w:val="false"/>
          <w:outline w:val="false"/>
          <w:vanish w:val="false"/>
          <w:sz w:val="23"/>
          <w:szCs w:val="23"/>
        </w:rPr>
        <w:t>éppoly fontos nemzeti követelményének i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legmodernebb számítógépeket olyan ízlésesen helyezik el a helyreállított palotákban, mintha csak a korabeli építész is oda képzelte volna a masinákat; az ultramodern U-Bahn (metró) utasai pedig szeszélyes díszítésû szecessziós pavilonon keresztül léphetnek ki az utcára. A tradíciók és a modernitás frigye figyelemre méltóan sikeres lett: a Bécs õsi belvárosa alatt suhanó makulátlan és zajtalan metró román kori maradványokkal és középkori pincékkel osztozik a titokzatos föld alatti világon. A villamoskocsik (melyeket az osztrákokénál kevésbé megfontolt nációk már rég a történelem ócskavastelepére számûztek volna) óránként átlagosan tíz kilométeres sebességgel róják Bécs és Graz utcáit, ám még ez a tempó is villámgyorsnak számít a Londonra, Párizsra vagy Rómára jellemzõ mindennapos dugókhoz képes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Mint minden máshoz, az osztrákok a modern korhoz is ellentmondásosan viszonyulnak, és kifejezetten élvezik, ha legalább verbálisan lerombolhatják az építészek megalománnak tartott munkáit. A kritikusok nagy örömére sosincs hiány az olyan projektekben, melyek a látványos külsõségeket látványos hasznavehetetlenséggel párosítják. "A csökött agyú tervekre és marhaságokra – fogalmazott egy kritikus – mindig akad egy csomó pénz Ausztriában. Elvégre milyen presztízse lehet egy olyan projektnek, mely pusztán ésszerû?"</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Mindeközben az infrastruktúrát a közmûvekbe ölt hatalmas befektetésekkel mûködtetik. Ennek egyedüli hátulütõje az, hogy szinte minden intézmény, múzeum, autópálya és egyéb mintha többé-kevésbé folyamatosan </w:t>
      </w:r>
      <w:r>
        <w:rPr>
          <w:b w:val="false"/>
          <w:bCs w:val="false"/>
          <w:i/>
          <w:iCs w:val="false"/>
          <w:caps w:val="false"/>
          <w:smallCaps w:val="false"/>
          <w:strike w:val="false"/>
          <w:dstrike w:val="false"/>
          <w:outline w:val="false"/>
          <w:vanish w:val="false"/>
          <w:sz w:val="23"/>
          <w:szCs w:val="23"/>
        </w:rPr>
        <w:t xml:space="preserve">Umbau </w:t>
      </w:r>
      <w:r>
        <w:rPr>
          <w:b w:val="false"/>
          <w:bCs w:val="false"/>
          <w:i w:val="false"/>
          <w:iCs w:val="false"/>
          <w:caps w:val="false"/>
          <w:smallCaps w:val="false"/>
          <w:strike w:val="false"/>
          <w:dstrike w:val="false"/>
          <w:outline w:val="false"/>
          <w:vanish w:val="false"/>
          <w:sz w:val="23"/>
          <w:szCs w:val="23"/>
        </w:rPr>
        <w:t>(átépítés, felújítás) alatt állna. Az alacsonyabb szintû hivatalnokokkal, jegypénztárossal és az elõcsarnokokban kuksoló portásokkal folytatott beszélgetéseket mintha mind egy-egy aszfaltfúrót túlkiabálva kellene lebonyolítani. A gombamód szaporodó táblákon figyelmeztetõ feliratok olvashatók, mint például: "Építkezés miatt lezárva. Megértését köszönjük"; vagy: "Felújítási munkálatok miatt átköltöztünk az XY utca 14. szám alá"; avagy a még vészjóslóbb kiírás: "Ideiglenesen zár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Oktat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osztrákok mély hódolattal viseltetnek a </w:t>
      </w:r>
      <w:r>
        <w:rPr>
          <w:b w:val="false"/>
          <w:bCs w:val="false"/>
          <w:i/>
          <w:iCs w:val="false"/>
          <w:caps w:val="false"/>
          <w:smallCaps w:val="false"/>
          <w:strike w:val="false"/>
          <w:dstrike w:val="false"/>
          <w:outline w:val="false"/>
          <w:vanish w:val="false"/>
          <w:sz w:val="23"/>
          <w:szCs w:val="23"/>
        </w:rPr>
        <w:t xml:space="preserve">Bildung </w:t>
      </w:r>
      <w:r>
        <w:rPr>
          <w:b w:val="false"/>
          <w:bCs w:val="false"/>
          <w:i w:val="false"/>
          <w:iCs w:val="false"/>
          <w:caps w:val="false"/>
          <w:smallCaps w:val="false"/>
          <w:strike w:val="false"/>
          <w:dstrike w:val="false"/>
          <w:outline w:val="false"/>
          <w:vanish w:val="false"/>
          <w:sz w:val="23"/>
          <w:szCs w:val="23"/>
        </w:rPr>
        <w:t xml:space="preserve">iránt – ez a szó egyszerre foglalja magában a mûveltség birtoklását és a puszta tudást. A XX. század legkiválóbb elméi közül nem egyet a bécsi </w:t>
      </w:r>
      <w:r>
        <w:rPr>
          <w:b w:val="false"/>
          <w:bCs w:val="false"/>
          <w:i/>
          <w:iCs w:val="false"/>
          <w:caps w:val="false"/>
          <w:smallCaps w:val="false"/>
          <w:strike w:val="false"/>
          <w:dstrike w:val="false"/>
          <w:outline w:val="false"/>
          <w:vanish w:val="false"/>
          <w:sz w:val="23"/>
          <w:szCs w:val="23"/>
        </w:rPr>
        <w:t xml:space="preserve">Gymnasien </w:t>
      </w:r>
      <w:r>
        <w:rPr>
          <w:b w:val="false"/>
          <w:bCs w:val="false"/>
          <w:i w:val="false"/>
          <w:iCs w:val="false"/>
          <w:caps w:val="false"/>
          <w:smallCaps w:val="false"/>
          <w:strike w:val="false"/>
          <w:dstrike w:val="false"/>
          <w:outline w:val="false"/>
          <w:vanish w:val="false"/>
          <w:sz w:val="23"/>
          <w:szCs w:val="23"/>
        </w:rPr>
        <w:t>(középiskolák) melegházi viszonyai közepette érlelt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usztriában kilenc évig kötelezõ iskolába járni, és bár az egyházi iskolákban néhol még akadnak nemek szerint elkülönített osztályok, az állami iskolákban mindenütt koedukált tanítás folyik. Tízéves korukban a kisdiákok két csoportra oszlanak; az egyik szakmai tanulmányokba kezd, míg a másik az érettségit (</w:t>
      </w:r>
      <w:r>
        <w:rPr>
          <w:b w:val="false"/>
          <w:bCs w:val="false"/>
          <w:i/>
          <w:iCs w:val="false"/>
          <w:caps w:val="false"/>
          <w:smallCaps w:val="false"/>
          <w:strike w:val="false"/>
          <w:dstrike w:val="false"/>
          <w:outline w:val="false"/>
          <w:vanish w:val="false"/>
          <w:sz w:val="23"/>
          <w:szCs w:val="23"/>
        </w:rPr>
        <w:t xml:space="preserve">Matura) </w:t>
      </w:r>
      <w:r>
        <w:rPr>
          <w:b w:val="false"/>
          <w:bCs w:val="false"/>
          <w:i w:val="false"/>
          <w:iCs w:val="false"/>
          <w:caps w:val="false"/>
          <w:smallCaps w:val="false"/>
          <w:strike w:val="false"/>
          <w:dstrike w:val="false"/>
          <w:outline w:val="false"/>
          <w:vanish w:val="false"/>
          <w:sz w:val="23"/>
          <w:szCs w:val="23"/>
        </w:rPr>
        <w:t>adó középiskolai pályára lép.</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Matura birtokában a tanulók egyszersmind elnyerik az egyetemi felvétel jogát is, feltéve, hogy ki tudják fizetni a nemrégiben bevezetett tandíjat – ennek célja a túlzsúfoltság visszaszorítása, az elsõ évben tanulmányaikat félbehagyók arányának csökkentése, az "örök diák" néven ismert életmód lehetõségének megszüntetése, valamint a piacot elárasztó túlképzett diplomások számának csökkentése. Ezek a tényezõk korábban mind erõteljesen aláaknázták Ausztriának a felsõoktatás terén kivívott jó hírnevé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usztriában a felsõfokú tanulmányok átlagos idõtartama hét esztendõ, míg az európai átlag csupán négy és fél. Az orvosegyetem tanulmányi malmai például olyannyira lassan õrölnek, hogy a hallgatóknak általában tíz évébe kerül a diploma megszerzése; ráadásul amint célba érnek, megtudják, hogy a nagy hatalmú Orvosi Kamara álláskartellt mûködtet, amellyel ellenõrzése alatt tartja a praktizálni engedett orvosok számát. Természetesen a kamara azzal védekezik, hogy ennek célja csakis a köz érdekeinek védelme. Éppily természetes, hogy a köz, melynek érdekeit ilyen ügybuzgón védelmezik (és melynek betegei jól emlékeznek az orvosi várókban ülve eltöltött hosszú órákra), egy szavukat sem hisz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ifjú osztrákoktól a haza megköveteli, hogy egy ideig szolgálják a nemzetet vagy töltsenek ki ezzel egyenértékû polgári szolgálatot. Minthogy egyre többen választják a polgári szolgálat lehetõségét, a hatóságok kétségbeesve igyekeznek valamiképpen "vonzóbbá" tenni a katonai szolgálatot. (A katonai fegyelem fokozottabban </w:t>
      </w:r>
      <w:r>
        <w:rPr>
          <w:b w:val="false"/>
          <w:bCs w:val="false"/>
          <w:i/>
          <w:iCs w:val="false"/>
          <w:caps w:val="false"/>
          <w:smallCaps w:val="false"/>
          <w:strike w:val="false"/>
          <w:dstrike w:val="false"/>
          <w:outline w:val="false"/>
          <w:vanish w:val="false"/>
          <w:sz w:val="23"/>
          <w:szCs w:val="23"/>
        </w:rPr>
        <w:t xml:space="preserve">gemütlich </w:t>
      </w:r>
      <w:r>
        <w:rPr>
          <w:b w:val="false"/>
          <w:bCs w:val="false"/>
          <w:i w:val="false"/>
          <w:iCs w:val="false"/>
          <w:caps w:val="false"/>
          <w:smallCaps w:val="false"/>
          <w:strike w:val="false"/>
          <w:dstrike w:val="false"/>
          <w:outline w:val="false"/>
          <w:vanish w:val="false"/>
          <w:sz w:val="23"/>
          <w:szCs w:val="23"/>
        </w:rPr>
        <w:t>megközelítése elbûvölõen osztrák ötlet, de nem nagyon valószínû, hogy a hivatásos állomány lelkesedne ér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Környezetvédelem</w:t>
      </w:r>
    </w:p>
    <w:p>
      <w:pPr>
        <w:pStyle w:val="Normal"/>
        <w:bidi w:val="0"/>
        <w:jc w:val="both"/>
        <w:rPr/>
      </w:pPr>
      <w:r>
        <w:rPr>
          <w:b w:val="false"/>
          <w:bCs w:val="false"/>
          <w:i w:val="false"/>
          <w:iCs w:val="false"/>
          <w:caps w:val="false"/>
          <w:smallCaps w:val="false"/>
          <w:strike w:val="false"/>
          <w:dstrike w:val="false"/>
          <w:outline w:val="false"/>
          <w:vanish w:val="false"/>
          <w:sz w:val="23"/>
          <w:szCs w:val="23"/>
        </w:rPr>
        <w:t>Az európai normákat tekintve Ausztria a környezetvédelem zászlóvivõje. Valóban abszurd helyzet alakult ki: az EU azt akarja elérni, hogy Ausztria enyhítsen a normákon, és fogadja be a kevésbé szigorú európai uniós szabályokat követõ országokban székelõ cégeket. Ausztriában nem fogadták éppen kedvezõen ezt az elképzelést. Az emberek remek érdekérvényesítõ képessége korábban már rákényszerítette a kormányt egy atomerõmû csillagászati áron történõ felszámolására, valamint egy dunai vízi erõmû építését célzó terv sutba dobás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Belpolitikai téren a kormány fokozatosan egyre zöldebb lett: elõbb betiltotta az ólmozott benzin használatát, az újrahasznosítás céljából rendeleteket alkotott a hulladék szelektív gyûjtésérõl, és még a méltatlankodó boltosokat is rászorította a kiégett neoncsövek visszavételé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és-iv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Noha manapság már az étkezési szokások is változóban vannak, Ausztriában igen hosszú ideig inkább a mennyiség volt az uralkodó, mintsem a minõség. Több hagyományos éteknek már a neve is felidézi a szájban koleszterinbombaként robbanó omlós falatokat. </w:t>
      </w:r>
      <w:r>
        <w:rPr>
          <w:b w:val="false"/>
          <w:bCs w:val="false"/>
          <w:i/>
          <w:iCs w:val="false"/>
          <w:caps w:val="false"/>
          <w:smallCaps w:val="false"/>
          <w:strike w:val="false"/>
          <w:dstrike w:val="false"/>
          <w:outline w:val="false"/>
          <w:vanish w:val="false"/>
          <w:sz w:val="23"/>
          <w:szCs w:val="23"/>
        </w:rPr>
        <w:t xml:space="preserve">A Bauernschmaus </w:t>
      </w:r>
      <w:r>
        <w:rPr>
          <w:b w:val="false"/>
          <w:bCs w:val="false"/>
          <w:i w:val="false"/>
          <w:iCs w:val="false"/>
          <w:caps w:val="false"/>
          <w:smallCaps w:val="false"/>
          <w:strike w:val="false"/>
          <w:dstrike w:val="false"/>
          <w:outline w:val="false"/>
          <w:vanish w:val="false"/>
          <w:sz w:val="23"/>
          <w:szCs w:val="23"/>
        </w:rPr>
        <w:t xml:space="preserve">(disznótoros) például szó szerint parasztlakomát jelent, és ennek megfelelõen a Grossglocknernél* alig valamivel kisebb rakás húsból és kolbászból áll, amelyet knédlivel és káposztával körítenek. Az igazán macsó asztalhuszárok tûrõképességüket a </w:t>
      </w:r>
      <w:r>
        <w:rPr>
          <w:b w:val="false"/>
          <w:bCs w:val="false"/>
          <w:i/>
          <w:iCs w:val="false"/>
          <w:caps w:val="false"/>
          <w:smallCaps w:val="false"/>
          <w:strike w:val="false"/>
          <w:dstrike w:val="false"/>
          <w:outline w:val="false"/>
          <w:vanish w:val="false"/>
          <w:sz w:val="23"/>
          <w:szCs w:val="23"/>
        </w:rPr>
        <w:t xml:space="preserve">Beuschel </w:t>
      </w:r>
      <w:r>
        <w:rPr>
          <w:b w:val="false"/>
          <w:bCs w:val="false"/>
          <w:i w:val="false"/>
          <w:iCs w:val="false"/>
          <w:caps w:val="false"/>
          <w:smallCaps w:val="false"/>
          <w:strike w:val="false"/>
          <w:dstrike w:val="false"/>
          <w:outline w:val="false"/>
          <w:vanish w:val="false"/>
          <w:sz w:val="23"/>
          <w:szCs w:val="23"/>
        </w:rPr>
        <w:t xml:space="preserve">(pejsli, vagyis szalontüdõ – darabolt belsõség szószban) vagy a </w:t>
      </w:r>
      <w:r>
        <w:rPr>
          <w:b w:val="false"/>
          <w:bCs w:val="false"/>
          <w:i/>
          <w:iCs w:val="false"/>
          <w:caps w:val="false"/>
          <w:smallCaps w:val="false"/>
          <w:strike w:val="false"/>
          <w:dstrike w:val="false"/>
          <w:outline w:val="false"/>
          <w:vanish w:val="false"/>
          <w:sz w:val="23"/>
          <w:szCs w:val="23"/>
        </w:rPr>
        <w:t xml:space="preserve">Blunzn </w:t>
      </w:r>
      <w:r>
        <w:rPr>
          <w:b w:val="false"/>
          <w:bCs w:val="false"/>
          <w:i w:val="false"/>
          <w:iCs w:val="false"/>
          <w:caps w:val="false"/>
          <w:smallCaps w:val="false"/>
          <w:strike w:val="false"/>
          <w:dstrike w:val="false"/>
          <w:outline w:val="false"/>
          <w:vanish w:val="false"/>
          <w:sz w:val="23"/>
          <w:szCs w:val="23"/>
        </w:rPr>
        <w:t>(véres hurka) révén tehetik próbára.</w:t>
      </w:r>
    </w:p>
    <w:p>
      <w:pPr>
        <w:pStyle w:val="Normal"/>
        <w:bidi w:val="0"/>
        <w:ind w:firstLine="284"/>
        <w:jc w:val="both"/>
        <w:rPr/>
      </w:pPr>
      <w:r>
        <w:rPr/>
        <w:t>[* Ausztria legmagasabb hegy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Egyes középkorú osztrákok óhatatlanul a megtévesztésig hasonlóvá válnak a nemzet étlapjának legnépszerûbb tételeihez, például a </w:t>
      </w:r>
      <w:r>
        <w:rPr>
          <w:b w:val="false"/>
          <w:bCs w:val="false"/>
          <w:i/>
          <w:iCs w:val="false"/>
          <w:caps w:val="false"/>
          <w:smallCaps w:val="false"/>
          <w:strike w:val="false"/>
          <w:dstrike w:val="false"/>
          <w:outline w:val="false"/>
          <w:vanish w:val="false"/>
          <w:sz w:val="23"/>
          <w:szCs w:val="23"/>
        </w:rPr>
        <w:t>Fleischknödeln</w:t>
      </w:r>
      <w:r>
        <w:rPr>
          <w:b w:val="false"/>
          <w:bCs w:val="false"/>
          <w:i w:val="false"/>
          <w:iCs w:val="false"/>
          <w:caps w:val="false"/>
          <w:smallCaps w:val="false"/>
          <w:strike w:val="false"/>
          <w:dstrike w:val="false"/>
          <w:outline w:val="false"/>
          <w:vanish w:val="false"/>
          <w:sz w:val="23"/>
          <w:szCs w:val="23"/>
        </w:rPr>
        <w:t xml:space="preserve">-hez (hússal töltött knédli) vagy a </w:t>
      </w:r>
      <w:r>
        <w:rPr>
          <w:b w:val="false"/>
          <w:bCs w:val="false"/>
          <w:i/>
          <w:iCs w:val="false"/>
          <w:caps w:val="false"/>
          <w:smallCaps w:val="false"/>
          <w:strike w:val="false"/>
          <w:dstrike w:val="false"/>
          <w:outline w:val="false"/>
          <w:vanish w:val="false"/>
          <w:sz w:val="23"/>
          <w:szCs w:val="23"/>
        </w:rPr>
        <w:t>Grammelknödeln</w:t>
      </w:r>
      <w:r>
        <w:rPr>
          <w:b w:val="false"/>
          <w:bCs w:val="false"/>
          <w:i w:val="false"/>
          <w:iCs w:val="false"/>
          <w:caps w:val="false"/>
          <w:smallCaps w:val="false"/>
          <w:strike w:val="false"/>
          <w:dstrike w:val="false"/>
          <w:outline w:val="false"/>
          <w:vanish w:val="false"/>
          <w:sz w:val="23"/>
          <w:szCs w:val="23"/>
        </w:rPr>
        <w:t>-hez (szintén knédli, csak éppen töpörtyûve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fõtt marhahús is a kedvelt fogások közé tartozik (ezt a puristák négy órán át fõzik), de persze ismertsége nyomába sem érhet a másik osztrák különlegesség, a </w:t>
      </w:r>
      <w:r>
        <w:rPr>
          <w:b w:val="false"/>
          <w:bCs w:val="false"/>
          <w:i/>
          <w:iCs w:val="false"/>
          <w:caps w:val="false"/>
          <w:smallCaps w:val="false"/>
          <w:strike w:val="false"/>
          <w:dstrike w:val="false"/>
          <w:outline w:val="false"/>
          <w:vanish w:val="false"/>
          <w:sz w:val="23"/>
          <w:szCs w:val="23"/>
        </w:rPr>
        <w:t xml:space="preserve">Wiener Schnitzel </w:t>
      </w:r>
      <w:r>
        <w:rPr>
          <w:b w:val="false"/>
          <w:bCs w:val="false"/>
          <w:i w:val="false"/>
          <w:iCs w:val="false"/>
          <w:caps w:val="false"/>
          <w:smallCaps w:val="false"/>
          <w:strike w:val="false"/>
          <w:dstrike w:val="false"/>
          <w:outline w:val="false"/>
          <w:vanish w:val="false"/>
          <w:sz w:val="23"/>
          <w:szCs w:val="23"/>
        </w:rPr>
        <w:t xml:space="preserve">(bécsi szelet) általános népszerûségének. Az ínyencek szerint egy tisztességes </w:t>
      </w:r>
      <w:r>
        <w:rPr>
          <w:b w:val="false"/>
          <w:bCs w:val="false"/>
          <w:i/>
          <w:iCs w:val="false"/>
          <w:caps w:val="false"/>
          <w:smallCaps w:val="false"/>
          <w:strike w:val="false"/>
          <w:dstrike w:val="false"/>
          <w:outline w:val="false"/>
          <w:vanish w:val="false"/>
          <w:sz w:val="23"/>
          <w:szCs w:val="23"/>
        </w:rPr>
        <w:t xml:space="preserve">Wiener Schnitzel </w:t>
      </w:r>
      <w:r>
        <w:rPr>
          <w:b w:val="false"/>
          <w:bCs w:val="false"/>
          <w:i w:val="false"/>
          <w:iCs w:val="false"/>
          <w:caps w:val="false"/>
          <w:smallCaps w:val="false"/>
          <w:strike w:val="false"/>
          <w:dstrike w:val="false"/>
          <w:outline w:val="false"/>
          <w:vanish w:val="false"/>
          <w:sz w:val="23"/>
          <w:szCs w:val="23"/>
        </w:rPr>
        <w:t xml:space="preserve">legalább akkora, mint a vécékagyló fedele </w:t>
      </w:r>
      <w:r>
        <w:rPr>
          <w:b w:val="false"/>
          <w:bCs w:val="false"/>
          <w:i/>
          <w:iCs w:val="false"/>
          <w:caps w:val="false"/>
          <w:smallCaps w:val="false"/>
          <w:strike w:val="false"/>
          <w:dstrike w:val="false"/>
          <w:outline w:val="false"/>
          <w:vanish w:val="false"/>
          <w:sz w:val="23"/>
          <w:szCs w:val="23"/>
        </w:rPr>
        <w:t xml:space="preserve">(abortdeckelgross), </w:t>
      </w:r>
      <w:r>
        <w:rPr>
          <w:b w:val="false"/>
          <w:bCs w:val="false"/>
          <w:i w:val="false"/>
          <w:iCs w:val="false"/>
          <w:caps w:val="false"/>
          <w:smallCaps w:val="false"/>
          <w:strike w:val="false"/>
          <w:dstrike w:val="false"/>
          <w:outline w:val="false"/>
          <w:vanish w:val="false"/>
          <w:sz w:val="23"/>
          <w:szCs w:val="23"/>
        </w:rPr>
        <w:t>és a vécékagylóhoz hasonlóan, ezen sem szokás osztozni. A helyesen elkészített, tojásba és zsemlemorzsába mártott, vajban aranybarnása sütött, majd citrommal dekorált snicli önmagában kifizetõdõvé teszi a bécsi látogat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ütik, sültek és megsemmisültek</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Bécs és Salzburg (valamint igazából minden említésre méltó osztrák város) közös vonása a </w:t>
      </w:r>
      <w:r>
        <w:rPr>
          <w:b w:val="false"/>
          <w:bCs w:val="false"/>
          <w:i/>
          <w:iCs w:val="false"/>
          <w:caps w:val="false"/>
          <w:smallCaps w:val="false"/>
          <w:strike w:val="false"/>
          <w:dstrike w:val="false"/>
          <w:outline w:val="false"/>
          <w:vanish w:val="false"/>
          <w:sz w:val="23"/>
          <w:szCs w:val="23"/>
        </w:rPr>
        <w:t xml:space="preserve">Konditorei </w:t>
      </w:r>
      <w:r>
        <w:rPr>
          <w:b w:val="false"/>
          <w:bCs w:val="false"/>
          <w:i w:val="false"/>
          <w:iCs w:val="false"/>
          <w:caps w:val="false"/>
          <w:smallCaps w:val="false"/>
          <w:strike w:val="false"/>
          <w:dstrike w:val="false"/>
          <w:outline w:val="false"/>
          <w:vanish w:val="false"/>
          <w:sz w:val="23"/>
          <w:szCs w:val="23"/>
        </w:rPr>
        <w:t>(cukrászda) hagyományainak oly magas fokú õrzése, hogy az legmerészebb álmainkat is túlszárnyalj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usztria-szerte a hölgyek egy bizonyos koron – és derékbõségen – túl délutánonként ellenállhatatlanul sodródni kezdenek a legközelebbi cukrászda felé. A rájuk váró választék elképesztõ – torták szédítõ serege sorakozik elõttük, nevük az õket kreáló cukrász vagy gyakran fogyasztó arisztokrata családot idézi (Sacher, Eszterházy, Malakoff, Dobos). Találhatunk itt szederrel, áfonyával, málnával vagy eperrel borított piskótaszeletet, nem is beszélve a linzerrõl, a csokoládébombáról és az epres pitérõl. A </w:t>
      </w:r>
      <w:r>
        <w:rPr>
          <w:b w:val="false"/>
          <w:bCs w:val="false"/>
          <w:i/>
          <w:iCs w:val="false"/>
          <w:caps w:val="false"/>
          <w:smallCaps w:val="false"/>
          <w:strike w:val="false"/>
          <w:dstrike w:val="false"/>
          <w:outline w:val="false"/>
          <w:vanish w:val="false"/>
          <w:sz w:val="23"/>
          <w:szCs w:val="23"/>
        </w:rPr>
        <w:t xml:space="preserve">Konditorei </w:t>
      </w:r>
      <w:r>
        <w:rPr>
          <w:b w:val="false"/>
          <w:bCs w:val="false"/>
          <w:i w:val="false"/>
          <w:iCs w:val="false"/>
          <w:caps w:val="false"/>
          <w:smallCaps w:val="false"/>
          <w:strike w:val="false"/>
          <w:dstrike w:val="false"/>
          <w:outline w:val="false"/>
          <w:vanish w:val="false"/>
          <w:sz w:val="23"/>
          <w:szCs w:val="23"/>
        </w:rPr>
        <w:t>elsõsorban nõi vadászterület, olyan terep, ahol a túlsúly ellen vívott csatában elszenvedett vereségbe már beletörõdött középkorú hölgyek megadóan, mint testes hajók merülnek a közelítõ öregkor hullámai alá.</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pékségek kínálata a többnyire köménnyel is ízesített búza- és rozskenyerek megdöbbentõ ármádiáját vonultatja fel. A köménymag erõteljes szélhajtó hatással bír, ami magyarázatul szolgálhat az osztrák kenyér fogyasztását követõen szinte menetrendszerûen feltámadó, gyakran viharos erõsségû (bél)szélre. A pékségekben kapható a kenyéren kívül sokféle briós, croissant, töltött fánk és számos egyéb sütemény Akik szerzeményüket egy csésze kávé kíséretében helyben legott be is falnák, azok többnyire találnak egy pultot a hátsó falnál. Eme vendéglátó-ipari egységeket elõszeretettel látogatják a mindenütt megtalálható bécsi </w:t>
      </w:r>
      <w:r>
        <w:rPr>
          <w:b w:val="false"/>
          <w:bCs w:val="false"/>
          <w:i/>
          <w:iCs w:val="false"/>
          <w:caps w:val="false"/>
          <w:smallCaps w:val="false"/>
          <w:strike w:val="false"/>
          <w:dstrike w:val="false"/>
          <w:outline w:val="false"/>
          <w:vanish w:val="false"/>
          <w:sz w:val="23"/>
          <w:szCs w:val="23"/>
        </w:rPr>
        <w:t xml:space="preserve">Plaudertaschen </w:t>
      </w:r>
      <w:r>
        <w:rPr>
          <w:b w:val="false"/>
          <w:bCs w:val="false"/>
          <w:i w:val="false"/>
          <w:iCs w:val="false"/>
          <w:caps w:val="false"/>
          <w:smallCaps w:val="false"/>
          <w:strike w:val="false"/>
          <w:dstrike w:val="false"/>
          <w:outline w:val="false"/>
          <w:vanish w:val="false"/>
          <w:sz w:val="23"/>
          <w:szCs w:val="23"/>
        </w:rPr>
        <w:t xml:space="preserve">(pletykás vénasszonyok – illetve szó szerint szatyrok), akik </w:t>
      </w:r>
      <w:r>
        <w:rPr>
          <w:b w:val="false"/>
          <w:bCs w:val="false"/>
          <w:i/>
          <w:iCs w:val="false"/>
          <w:caps w:val="false"/>
          <w:smallCaps w:val="false"/>
          <w:strike w:val="false"/>
          <w:dstrike w:val="false"/>
          <w:outline w:val="false"/>
          <w:vanish w:val="false"/>
          <w:sz w:val="23"/>
          <w:szCs w:val="23"/>
        </w:rPr>
        <w:t xml:space="preserve">a Plundertaschen </w:t>
      </w:r>
      <w:r>
        <w:rPr>
          <w:b w:val="false"/>
          <w:bCs w:val="false"/>
          <w:i w:val="false"/>
          <w:iCs w:val="false"/>
          <w:caps w:val="false"/>
          <w:smallCaps w:val="false"/>
          <w:strike w:val="false"/>
          <w:dstrike w:val="false"/>
          <w:outline w:val="false"/>
          <w:vanish w:val="false"/>
          <w:sz w:val="23"/>
          <w:szCs w:val="23"/>
        </w:rPr>
        <w:t>(szilvás táskák) belakmározása közben beszélik ki a legújabb skandalumoka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 városlakóknak mintha még a legrövidebb sétákhoz, a postára vagy az újságosbódéhoz baktatáshoz is gasztronómiai megerõsítésre lenne szükségük – máskülönben mivel magyarázhatnánk azt a tényt, hogy az embert lépten-nyomon bûnre csábítja egy cukrászda, pékség, fánkárus, szendvicsbár, külön étkezõpulttal megtoldott hentesbolt vagy egy </w:t>
      </w:r>
      <w:r>
        <w:rPr>
          <w:b w:val="false"/>
          <w:bCs w:val="false"/>
          <w:i/>
          <w:iCs w:val="false"/>
          <w:caps w:val="false"/>
          <w:smallCaps w:val="false"/>
          <w:strike w:val="false"/>
          <w:dstrike w:val="false"/>
          <w:outline w:val="false"/>
          <w:vanish w:val="false"/>
          <w:sz w:val="23"/>
          <w:szCs w:val="23"/>
        </w:rPr>
        <w:t xml:space="preserve">Würstelstand </w:t>
      </w:r>
      <w:r>
        <w:rPr>
          <w:b w:val="false"/>
          <w:bCs w:val="false"/>
          <w:i w:val="false"/>
          <w:iCs w:val="false"/>
          <w:caps w:val="false"/>
          <w:smallCaps w:val="false"/>
          <w:strike w:val="false"/>
          <w:dstrike w:val="false"/>
          <w:outline w:val="false"/>
          <w:vanish w:val="false"/>
          <w:sz w:val="23"/>
          <w:szCs w:val="23"/>
        </w:rPr>
        <w:t>(utcasarki pecsenyeárus) nyálcsordító illat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Ez utóbbiakat a nagyobb közlekedési csomópontok stratégiai közelségében helyezik el, és egy sor különbözõ forrón kínált kolbászfélével töltik fel, mint amilyen a zsírtól csurgó </w:t>
      </w:r>
      <w:r>
        <w:rPr>
          <w:b w:val="false"/>
          <w:bCs w:val="false"/>
          <w:i/>
          <w:iCs w:val="false"/>
          <w:caps w:val="false"/>
          <w:smallCaps w:val="false"/>
          <w:strike w:val="false"/>
          <w:dstrike w:val="false"/>
          <w:outline w:val="false"/>
          <w:vanish w:val="false"/>
          <w:sz w:val="23"/>
          <w:szCs w:val="23"/>
        </w:rPr>
        <w:t xml:space="preserve">Debreziner </w:t>
      </w:r>
      <w:r>
        <w:rPr>
          <w:b w:val="false"/>
          <w:bCs w:val="false"/>
          <w:i w:val="false"/>
          <w:iCs w:val="false"/>
          <w:caps w:val="false"/>
          <w:smallCaps w:val="false"/>
          <w:strike w:val="false"/>
          <w:dstrike w:val="false"/>
          <w:outline w:val="false"/>
          <w:vanish w:val="false"/>
          <w:sz w:val="23"/>
          <w:szCs w:val="23"/>
        </w:rPr>
        <w:t xml:space="preserve">(debreceni páros) és a </w:t>
      </w:r>
      <w:r>
        <w:rPr>
          <w:b w:val="false"/>
          <w:bCs w:val="false"/>
          <w:i/>
          <w:iCs w:val="false"/>
          <w:caps w:val="false"/>
          <w:smallCaps w:val="false"/>
          <w:strike w:val="false"/>
          <w:dstrike w:val="false"/>
          <w:outline w:val="false"/>
          <w:vanish w:val="false"/>
          <w:sz w:val="23"/>
          <w:szCs w:val="23"/>
        </w:rPr>
        <w:t xml:space="preserve">Burenwurst, </w:t>
      </w:r>
      <w:r>
        <w:rPr>
          <w:b w:val="false"/>
          <w:bCs w:val="false"/>
          <w:i w:val="false"/>
          <w:iCs w:val="false"/>
          <w:caps w:val="false"/>
          <w:smallCaps w:val="false"/>
          <w:strike w:val="false"/>
          <w:dstrike w:val="false"/>
          <w:outline w:val="false"/>
          <w:vanish w:val="false"/>
          <w:sz w:val="23"/>
          <w:szCs w:val="23"/>
        </w:rPr>
        <w:t xml:space="preserve">valamint kapható még </w:t>
      </w:r>
      <w:r>
        <w:rPr>
          <w:b w:val="false"/>
          <w:bCs w:val="false"/>
          <w:i/>
          <w:iCs w:val="false"/>
          <w:caps w:val="false"/>
          <w:smallCaps w:val="false"/>
          <w:strike w:val="false"/>
          <w:dstrike w:val="false"/>
          <w:outline w:val="false"/>
          <w:vanish w:val="false"/>
          <w:sz w:val="23"/>
          <w:szCs w:val="23"/>
        </w:rPr>
        <w:t>Käsekrainer</w:t>
      </w:r>
      <w:r>
        <w:rPr>
          <w:b w:val="false"/>
          <w:bCs w:val="false"/>
          <w:i w:val="false"/>
          <w:iCs w:val="false"/>
          <w:caps w:val="false"/>
          <w:smallCaps w:val="false"/>
          <w:strike w:val="false"/>
          <w:dstrike w:val="false"/>
          <w:outline w:val="false"/>
          <w:vanish w:val="false"/>
          <w:sz w:val="23"/>
          <w:szCs w:val="23"/>
        </w:rPr>
        <w:t xml:space="preserve"> – ez egy kolbászféle, amit az </w:t>
      </w:r>
      <w:r>
        <w:rPr>
          <w:b w:val="false"/>
          <w:bCs w:val="false"/>
          <w:i/>
          <w:iCs w:val="false"/>
          <w:caps w:val="false"/>
          <w:smallCaps w:val="false"/>
          <w:strike w:val="false"/>
          <w:dstrike w:val="false"/>
          <w:outline w:val="false"/>
          <w:vanish w:val="false"/>
          <w:sz w:val="23"/>
          <w:szCs w:val="23"/>
        </w:rPr>
        <w:t xml:space="preserve">eitrige </w:t>
      </w:r>
      <w:r>
        <w:rPr>
          <w:b w:val="false"/>
          <w:bCs w:val="false"/>
          <w:i w:val="false"/>
          <w:iCs w:val="false"/>
          <w:caps w:val="false"/>
          <w:smallCaps w:val="false"/>
          <w:strike w:val="false"/>
          <w:dstrike w:val="false"/>
          <w:outline w:val="false"/>
          <w:vanish w:val="false"/>
          <w:sz w:val="23"/>
          <w:szCs w:val="23"/>
        </w:rPr>
        <w:t xml:space="preserve">(gennyel töltött) jelzõvel szoktak illetni, mert amikor beleharap az ember, kicsordul belõle az olvadt sajt. A finomságok mellé járó uborka, mustár és zsemle voltaképp hiábavaló próbálkozás, melynek célja az étel zsírtartalmának lebontása vagy felszívása. A </w:t>
      </w:r>
      <w:r>
        <w:rPr>
          <w:b w:val="false"/>
          <w:bCs w:val="false"/>
          <w:i/>
          <w:iCs w:val="false"/>
          <w:caps w:val="false"/>
          <w:smallCaps w:val="false"/>
          <w:strike w:val="false"/>
          <w:dstrike w:val="false"/>
          <w:outline w:val="false"/>
          <w:vanish w:val="false"/>
          <w:sz w:val="23"/>
          <w:szCs w:val="23"/>
        </w:rPr>
        <w:t xml:space="preserve">Würstelstand </w:t>
      </w:r>
      <w:r>
        <w:rPr>
          <w:b w:val="false"/>
          <w:bCs w:val="false"/>
          <w:i w:val="false"/>
          <w:iCs w:val="false"/>
          <w:caps w:val="false"/>
          <w:smallCaps w:val="false"/>
          <w:strike w:val="false"/>
          <w:dstrike w:val="false"/>
          <w:outline w:val="false"/>
          <w:vanish w:val="false"/>
          <w:sz w:val="23"/>
          <w:szCs w:val="23"/>
        </w:rPr>
        <w:t xml:space="preserve">kínálatának legkevésbé csábító eleme a </w:t>
      </w:r>
      <w:r>
        <w:rPr>
          <w:b w:val="false"/>
          <w:bCs w:val="false"/>
          <w:i/>
          <w:iCs w:val="false"/>
          <w:caps w:val="false"/>
          <w:smallCaps w:val="false"/>
          <w:strike w:val="false"/>
          <w:dstrike w:val="false"/>
          <w:outline w:val="false"/>
          <w:vanish w:val="false"/>
          <w:sz w:val="23"/>
          <w:szCs w:val="23"/>
        </w:rPr>
        <w:t xml:space="preserve">Leberkdse, </w:t>
      </w:r>
      <w:r>
        <w:rPr>
          <w:b w:val="false"/>
          <w:bCs w:val="false"/>
          <w:i w:val="false"/>
          <w:iCs w:val="false"/>
          <w:caps w:val="false"/>
          <w:smallCaps w:val="false"/>
          <w:strike w:val="false"/>
          <w:dstrike w:val="false"/>
          <w:outline w:val="false"/>
          <w:vanish w:val="false"/>
          <w:sz w:val="23"/>
          <w:szCs w:val="23"/>
        </w:rPr>
        <w:t>vagyis a vagdaltgombóc, melynek halvány, felkavaróan rózsaszínû árnyalata fokozatosan szürkébe hajlik a végelgyengülés közeledtével. A vagdalt élete során csak ül a pulton elhelyezett üvegfedelû sütõben, enyhén verejtékezik, és közben orrfacsaró szagot áraszt magából, mintha provokálná az arra járót, hogy egye meg, ha mer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igen csábító, ám roppant drága gasztronómiai lehetõségekben dúskáló városokban az olcsó ételek csábereje meglehetõsen nyilvánvaló; s még ha az ár mellékes lenne, akkor is kétséges, hogy vajon egy vérbeli osztrák nagyevõre komolyabb benyomást tehetne az olyan étel, melynek köszönhetõen élete hosszabb, nadrágszíja pedig rövidebb lehet. Az itteni nagyétkûek inkább – csodálatra méltó sztoicizmussal – elmorfondíroznak a </w:t>
      </w:r>
      <w:r>
        <w:rPr>
          <w:b w:val="false"/>
          <w:bCs w:val="false"/>
          <w:i/>
          <w:iCs w:val="false"/>
          <w:caps w:val="false"/>
          <w:smallCaps w:val="false"/>
          <w:strike w:val="false"/>
          <w:dstrike w:val="false"/>
          <w:outline w:val="false"/>
          <w:vanish w:val="false"/>
          <w:sz w:val="23"/>
          <w:szCs w:val="23"/>
        </w:rPr>
        <w:t xml:space="preserve">"Selbstmord mit Messen und Gabel" </w:t>
      </w:r>
      <w:r>
        <w:rPr>
          <w:b w:val="false"/>
          <w:bCs w:val="false"/>
          <w:i w:val="false"/>
          <w:iCs w:val="false"/>
          <w:caps w:val="false"/>
          <w:smallCaps w:val="false"/>
          <w:strike w:val="false"/>
          <w:dstrike w:val="false"/>
          <w:outline w:val="false"/>
          <w:vanish w:val="false"/>
          <w:sz w:val="23"/>
          <w:szCs w:val="23"/>
        </w:rPr>
        <w:t>(azaz a késsel-villával elkövetett öngyilkosság) nem is olyan taszító perspektíváj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A Kaffeehaus</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 számos Kaffeehaus mindig különleges szerepet töltött be Bécs kulturális életében, olyannyira, hogy az egyetemi városokban provinciális utánzatokat is nyitottak. A kávéházról írták, hogy "olyan embereknek való, akik egyedül akarnak lenni, de ehhez társaságra van szükségük". Egy kávéház kiválasztása az ítélõképesség remek próbája. Vannak sivár, füstös helyek, ahol gyanús külsejû alakok biliárdoznak, aztán akadnak kissé már megkopott, úrias kávézók, ahol szószátyár nyugdíjasok bridzselnek. Egy harmadikban a vendégek talán mind </w:t>
      </w:r>
      <w:r>
        <w:rPr>
          <w:b w:val="false"/>
          <w:bCs w:val="false"/>
          <w:i/>
          <w:iCs w:val="false"/>
          <w:caps w:val="false"/>
          <w:smallCaps w:val="false"/>
          <w:strike w:val="false"/>
          <w:dstrike w:val="false"/>
          <w:outline w:val="false"/>
          <w:vanish w:val="false"/>
          <w:sz w:val="23"/>
          <w:szCs w:val="23"/>
        </w:rPr>
        <w:t xml:space="preserve">Beamten </w:t>
      </w:r>
      <w:r>
        <w:rPr>
          <w:b w:val="false"/>
          <w:bCs w:val="false"/>
          <w:i w:val="false"/>
          <w:iCs w:val="false"/>
          <w:caps w:val="false"/>
          <w:smallCaps w:val="false"/>
          <w:strike w:val="false"/>
          <w:dstrike w:val="false"/>
          <w:outline w:val="false"/>
          <w:vanish w:val="false"/>
          <w:sz w:val="23"/>
          <w:szCs w:val="23"/>
        </w:rPr>
        <w:t>(hivatalnokok), akik gondosan összeadogatják a számlán szereplõ tételeket, ahelyett, hogy egyszerûen csak kifizetnék az összeget; s az értelmiségieknek is megvan a kedvenc helyük, ahol naphosszat olvasgathatják az ingyenes újságoka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kávéház igen hasznos, mivel itt eltölthetõk azok az idõszakok napközben, amikor az embernek nincsen semmi sürgõs dolga. Értelemszerûen minél idõsebb valaki, annál terjedelmesebbek ezek a periódusok. Egy idõs párról kereng egy jellemzõ történet: "Tíz éven át nap mint nap órákat elüldögéltek kettesben egy kávéházban. Ilyen egy jó házasság – mondanák legtöbben. Pedig nem; ilyen egy jó kávéhá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Italoz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osztrákok igen elfogultak gyengécske sörük iránt, de ez az érzés eltörpül habzó újboruk szenvedélyes szeretete mellett. A szõlõtermõ vidékeken a helyi fogadók neve </w:t>
      </w:r>
      <w:r>
        <w:rPr>
          <w:b w:val="false"/>
          <w:bCs w:val="false"/>
          <w:i/>
          <w:iCs w:val="false"/>
          <w:caps w:val="false"/>
          <w:smallCaps w:val="false"/>
          <w:strike w:val="false"/>
          <w:dstrike w:val="false"/>
          <w:outline w:val="false"/>
          <w:vanish w:val="false"/>
          <w:sz w:val="23"/>
          <w:szCs w:val="23"/>
        </w:rPr>
        <w:t xml:space="preserve">Heurige. </w:t>
      </w:r>
      <w:r>
        <w:rPr>
          <w:b w:val="false"/>
          <w:bCs w:val="false"/>
          <w:i w:val="false"/>
          <w:iCs w:val="false"/>
          <w:caps w:val="false"/>
          <w:smallCaps w:val="false"/>
          <w:strike w:val="false"/>
          <w:dstrike w:val="false"/>
          <w:outline w:val="false"/>
          <w:vanish w:val="false"/>
          <w:sz w:val="23"/>
          <w:szCs w:val="23"/>
        </w:rPr>
        <w:t xml:space="preserve">Ez az elnevezés a </w:t>
      </w:r>
      <w:r>
        <w:rPr>
          <w:b w:val="false"/>
          <w:bCs w:val="false"/>
          <w:i/>
          <w:iCs w:val="false"/>
          <w:caps w:val="false"/>
          <w:smallCaps w:val="false"/>
          <w:strike w:val="false"/>
          <w:dstrike w:val="false"/>
          <w:outline w:val="false"/>
          <w:vanish w:val="false"/>
          <w:sz w:val="23"/>
          <w:szCs w:val="23"/>
        </w:rPr>
        <w:t xml:space="preserve">heuer </w:t>
      </w:r>
      <w:r>
        <w:rPr>
          <w:b w:val="false"/>
          <w:bCs w:val="false"/>
          <w:i w:val="false"/>
          <w:iCs w:val="false"/>
          <w:caps w:val="false"/>
          <w:smallCaps w:val="false"/>
          <w:strike w:val="false"/>
          <w:dstrike w:val="false"/>
          <w:outline w:val="false"/>
          <w:vanish w:val="false"/>
          <w:sz w:val="23"/>
          <w:szCs w:val="23"/>
        </w:rPr>
        <w:t xml:space="preserve">szóból ered, melynek jelentése "idén", és azt jelzi, hogy csak a legutóbbi szüretbõl – és egyetlen pincészetbõl származó újbort kínálnak. A </w:t>
      </w:r>
      <w:r>
        <w:rPr>
          <w:b w:val="false"/>
          <w:bCs w:val="false"/>
          <w:i/>
          <w:iCs w:val="false"/>
          <w:caps w:val="false"/>
          <w:smallCaps w:val="false"/>
          <w:strike w:val="false"/>
          <w:dstrike w:val="false"/>
          <w:outline w:val="false"/>
          <w:vanish w:val="false"/>
          <w:sz w:val="23"/>
          <w:szCs w:val="23"/>
        </w:rPr>
        <w:t xml:space="preserve">Heurige </w:t>
      </w:r>
      <w:r>
        <w:rPr>
          <w:b w:val="false"/>
          <w:bCs w:val="false"/>
          <w:i w:val="false"/>
          <w:iCs w:val="false"/>
          <w:caps w:val="false"/>
          <w:smallCaps w:val="false"/>
          <w:strike w:val="false"/>
          <w:dstrike w:val="false"/>
          <w:outline w:val="false"/>
          <w:vanish w:val="false"/>
          <w:sz w:val="23"/>
          <w:szCs w:val="23"/>
        </w:rPr>
        <w:t xml:space="preserve">intézményét hangulata és hagyományai teszik különlegessé, s e vonás éppoly fontos, mint a sokak által </w:t>
      </w:r>
      <w:r>
        <w:rPr>
          <w:b w:val="false"/>
          <w:bCs w:val="false"/>
          <w:i/>
          <w:iCs w:val="false"/>
          <w:caps w:val="false"/>
          <w:smallCaps w:val="false"/>
          <w:strike w:val="false"/>
          <w:dstrike w:val="false"/>
          <w:outline w:val="false"/>
          <w:vanish w:val="false"/>
          <w:sz w:val="23"/>
          <w:szCs w:val="23"/>
        </w:rPr>
        <w:t xml:space="preserve">gespritzt </w:t>
      </w:r>
      <w:r>
        <w:rPr>
          <w:b w:val="false"/>
          <w:bCs w:val="false"/>
          <w:i w:val="false"/>
          <w:iCs w:val="false"/>
          <w:caps w:val="false"/>
          <w:smallCaps w:val="false"/>
          <w:strike w:val="false"/>
          <w:dstrike w:val="false"/>
          <w:outline w:val="false"/>
          <w:vanish w:val="false"/>
          <w:sz w:val="23"/>
          <w:szCs w:val="23"/>
        </w:rPr>
        <w:t>(fröccsként) ivott – többnyire fehér – bor minõség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italozáshoz legszorosabban kapcsolódó hangulat a </w:t>
      </w:r>
      <w:r>
        <w:rPr>
          <w:b w:val="false"/>
          <w:bCs w:val="false"/>
          <w:i/>
          <w:iCs w:val="false"/>
          <w:caps w:val="false"/>
          <w:smallCaps w:val="false"/>
          <w:strike w:val="false"/>
          <w:dstrike w:val="false"/>
          <w:outline w:val="false"/>
          <w:vanish w:val="false"/>
          <w:sz w:val="23"/>
          <w:szCs w:val="23"/>
        </w:rPr>
        <w:t xml:space="preserve">Gemütlichkeit, </w:t>
      </w:r>
      <w:r>
        <w:rPr>
          <w:b w:val="false"/>
          <w:bCs w:val="false"/>
          <w:i w:val="false"/>
          <w:iCs w:val="false"/>
          <w:caps w:val="false"/>
          <w:smallCaps w:val="false"/>
          <w:strike w:val="false"/>
          <w:dstrike w:val="false"/>
          <w:outline w:val="false"/>
          <w:vanish w:val="false"/>
          <w:sz w:val="23"/>
          <w:szCs w:val="23"/>
        </w:rPr>
        <w:t xml:space="preserve">ami ebben az esetben egyszerre felszabadultság, vidámság és víg kedély Az osztrákok lelki világának szeszélyeiben nem jártas vendégek igencsak meghökkennek, amikor a derûs mulatozás azután rendszerint más irányt vesz, minthogy a poharazgatók gondolatai ilyenkor hamar a búskomorság és az elmúlás felé fordulnak. A bécsi dialektusban énekelt </w:t>
      </w:r>
      <w:r>
        <w:rPr>
          <w:b w:val="false"/>
          <w:bCs w:val="false"/>
          <w:i/>
          <w:iCs w:val="false"/>
          <w:caps w:val="false"/>
          <w:smallCaps w:val="false"/>
          <w:strike w:val="false"/>
          <w:dstrike w:val="false"/>
          <w:outline w:val="false"/>
          <w:vanish w:val="false"/>
          <w:sz w:val="23"/>
          <w:szCs w:val="23"/>
        </w:rPr>
        <w:t xml:space="preserve">Heurigen-nóták </w:t>
      </w:r>
      <w:r>
        <w:rPr>
          <w:b w:val="false"/>
          <w:bCs w:val="false"/>
          <w:i w:val="false"/>
          <w:iCs w:val="false"/>
          <w:caps w:val="false"/>
          <w:smallCaps w:val="false"/>
          <w:strike w:val="false"/>
          <w:dstrike w:val="false"/>
          <w:outline w:val="false"/>
          <w:vanish w:val="false"/>
          <w:sz w:val="23"/>
          <w:szCs w:val="23"/>
        </w:rPr>
        <w:t>is ezt tükröz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113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zólni nem tudsz, hisz túl nagy a zaj,</w:t>
      </w:r>
    </w:p>
    <w:p>
      <w:pPr>
        <w:pStyle w:val="Normal"/>
        <w:bidi w:val="0"/>
        <w:ind w:firstLine="113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 mit mondhatnál, minek a beszéd?</w:t>
      </w:r>
    </w:p>
    <w:p>
      <w:pPr>
        <w:pStyle w:val="Normal"/>
        <w:bidi w:val="0"/>
        <w:ind w:firstLine="113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Ha kiégtél és kínoz e baj,</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A társaság lelket ver belé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bor szülte melankólia hulláma tovább duzzasztja a szabadon áradó érzelgõsséget, és ettõl már kissé hátborzongatóvá válik a </w:t>
      </w:r>
      <w:r>
        <w:rPr>
          <w:b w:val="false"/>
          <w:bCs w:val="false"/>
          <w:i/>
          <w:iCs w:val="false"/>
          <w:caps w:val="false"/>
          <w:smallCaps w:val="false"/>
          <w:strike w:val="false"/>
          <w:dstrike w:val="false"/>
          <w:outline w:val="false"/>
          <w:vanish w:val="false"/>
          <w:sz w:val="23"/>
          <w:szCs w:val="23"/>
        </w:rPr>
        <w:t>Heurige</w:t>
      </w:r>
      <w:r>
        <w:rPr>
          <w:b w:val="false"/>
          <w:bCs w:val="false"/>
          <w:i w:val="false"/>
          <w:iCs w:val="false"/>
          <w:caps w:val="false"/>
          <w:smallCaps w:val="false"/>
          <w:strike w:val="false"/>
          <w:dstrike w:val="false"/>
          <w:outline w:val="false"/>
          <w:vanish w:val="false"/>
          <w:sz w:val="23"/>
          <w:szCs w:val="23"/>
        </w:rPr>
        <w:t xml:space="preserve">-ben folyó italozás, mintha egy csepp vizelet is kerülne csészényi nektárunkba. A modernkori osztrák trubadúr, Roland Neuwirth </w:t>
      </w:r>
      <w:r>
        <w:rPr>
          <w:b w:val="false"/>
          <w:bCs w:val="false"/>
          <w:i/>
          <w:iCs w:val="false"/>
          <w:caps w:val="false"/>
          <w:smallCaps w:val="false"/>
          <w:strike w:val="false"/>
          <w:dstrike w:val="false"/>
          <w:outline w:val="false"/>
          <w:vanish w:val="false"/>
          <w:sz w:val="23"/>
          <w:szCs w:val="23"/>
        </w:rPr>
        <w:t xml:space="preserve">Genuine Viennese Song </w:t>
      </w:r>
      <w:r>
        <w:rPr>
          <w:b w:val="false"/>
          <w:bCs w:val="false"/>
          <w:i w:val="false"/>
          <w:iCs w:val="false"/>
          <w:caps w:val="false"/>
          <w:smallCaps w:val="false"/>
          <w:strike w:val="false"/>
          <w:dstrike w:val="false"/>
          <w:outline w:val="false"/>
          <w:vanish w:val="false"/>
          <w:sz w:val="23"/>
          <w:szCs w:val="23"/>
        </w:rPr>
        <w:t>(Echte bécsi dal) címû dalában úgy szatirizálta eme hajlamot, hogy a halál tizenöt metaforáját zsúfolta bele szövegébe, egyebek mellett a következõket: sírba száll, beadja a kulcsot, leteszi a kanalat, alulról bámulja már a krumplit, fapizsamát hú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ásárlá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Ausztriában a vásárlás tevékenységét olyan íratlan szabályok uralják, melyeket a vásárló csak saját felelõsségére hagyhat figyelmen kívül. A szupermarketekben a példás magaviseletû bevásárló azzal jelzi vásárlási szándékát, hogy a bejáratnál magához vesz egy drótkosarat vagy bevásárlókocsit. Ezt minden osztrák kötelességtudóan meg is teszi, nehogy az a vád érje, hogy egyet s mást a zsebébe csúsztat, miközben körbejár. A pénztárakhoz közelítõ vásárlók nagyméretû figyelmeztetõ táblákkal találják szemben magukat, melyek feliratából értesülhetnek, hogy saját bevásárló szatyrukat "a félreértések elkerülése végett" átvizsgálás céljából be kell mutatniu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nagy üzleteknél sokkalta rokonszenvesebb az ausztriai kiskereskedelem és az õ kisemberei: az utcai bódék árusai, a lottózók eladói, a Tabak- (trafik-) tulajdonosok, akik busz- és villamosjegyet ugyanúgy árulnak, mint újságot és dohányárut, és végül, de nem utolsósorban a </w:t>
      </w:r>
      <w:r>
        <w:rPr>
          <w:b w:val="false"/>
          <w:bCs w:val="false"/>
          <w:i/>
          <w:iCs w:val="false"/>
          <w:caps w:val="false"/>
          <w:smallCaps w:val="false"/>
          <w:strike w:val="false"/>
          <w:dstrike w:val="false"/>
          <w:outline w:val="false"/>
          <w:vanish w:val="false"/>
          <w:sz w:val="23"/>
          <w:szCs w:val="23"/>
        </w:rPr>
        <w:t xml:space="preserve">Greißler. </w:t>
      </w:r>
      <w:r>
        <w:rPr>
          <w:b w:val="false"/>
          <w:bCs w:val="false"/>
          <w:i w:val="false"/>
          <w:iCs w:val="false"/>
          <w:caps w:val="false"/>
          <w:smallCaps w:val="false"/>
          <w:strike w:val="false"/>
          <w:dstrike w:val="false"/>
          <w:outline w:val="false"/>
          <w:vanish w:val="false"/>
          <w:sz w:val="23"/>
          <w:szCs w:val="23"/>
        </w:rPr>
        <w:t xml:space="preserve">Ez utóbbi nem más, mint egy sajátos bécsi jelenség tulajdonos-eladója, a sarki kisboltos. E szatócsboltok állítólag folyton a csõd szélén állnak a szupermarketekkel folytatott verseny miatt (de a verseny már vagy harminc éve folyik). A </w:t>
      </w:r>
      <w:r>
        <w:rPr>
          <w:b w:val="false"/>
          <w:bCs w:val="false"/>
          <w:i/>
          <w:iCs w:val="false"/>
          <w:caps w:val="false"/>
          <w:smallCaps w:val="false"/>
          <w:strike w:val="false"/>
          <w:dstrike w:val="false"/>
          <w:outline w:val="false"/>
          <w:vanish w:val="false"/>
          <w:sz w:val="23"/>
          <w:szCs w:val="23"/>
        </w:rPr>
        <w:t>Greißer-</w:t>
      </w:r>
      <w:r>
        <w:rPr>
          <w:b w:val="false"/>
          <w:bCs w:val="false"/>
          <w:i w:val="false"/>
          <w:iCs w:val="false"/>
          <w:caps w:val="false"/>
          <w:smallCaps w:val="false"/>
          <w:strike w:val="false"/>
          <w:dstrike w:val="false"/>
          <w:outline w:val="false"/>
          <w:vanish w:val="false"/>
          <w:sz w:val="23"/>
          <w:szCs w:val="23"/>
        </w:rPr>
        <w:t>nél a közvélekedés szerint beszerezhetõ "az égvilágon minden, a csemegeuborkától kezdve egészen a házilag érlelt filozófiáig". Ebbõl az utóbbiból gyakran túlkínálat mutatkozik ezeken a helyeken, mert általában dugig vannak nyugdíjasokkal, akik úgy csivitelnek, mint a seregélyek. A furfangos tulajok persze a mindennapi témák heves vitái közepette is megõrzik kiszámított semlegességüket, nehogy a késõbbiekben kiessenek vevõik kegyeibõ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Tabakoknak és a lottózóknak is megvannak a maguk törzsvevõi, akik szívesen elidõznek egy cigaretta erejéig, hogy figyelmes közönségüknek elõadják provinciális elméncségeik és bölcsességük aznapi ámító elegyét. Ha kitör valamilyen szaftos botrány, amivel tele vannak az újságok, alig lehet ide bejutni a véleményt nyilvánítók tömegétõ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konzervatív osztrák felfogás jegyében régebben a boltok nyitvatartási ideje inkább a boltosok kényelméhez igazodott, mint a vásárlókéhoz. Hosszas huzakodás után aztán a nyitva tartás idejét jóval rugalmasabban szabályozták, ám az illetékes minisztérium még mindig állóháborút vív a boltosoknak hétfõ hajnali nulla óra és szombat délután öt óra között teljes nyitvatartási szabadságot biztosító elõterjesztést ellenzõkkel. Az ember azt hihetné, nem vitatható az a jog, hogy egy boltos nagyjából a neki tetszõ idõben nyissa és zárja üzletét, csakhogy aki tényleg így gondolja, az egyáltalán nem érti az itteniek mentalitását – legalábbis a hagyománytisztelõ osztrák boltosok észjárását. Ha itt valaki nem akar kinyitni egy bizonyos idõpontban, akkor az magától értetõdõen azt szeretné, hogy törvény tiltsa meg ugyanezt mindenki másnak i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Mindazonáltal a szupermarketek igen széleskörû elterjedése elõtt még létezett a boltok között valami szolidaritás az afféle ügyekben, mint a nyitva tartás és az üzletek számának korlátozása (például a mai napig érvényben vannak olyan szabályok, melyek, tiltják a gyógyszerészek közötti nyílt versenyt). A postafiókok és a külvárosi bankok még mindig bezárnak egy-két órára ebédidõben. Noha a legtöbb dolgozó ember éppen ebben az idõszakban szeretne igénybe venni ilyen szolgáltatásokat, az osztrákok megértõen viszonyulnak ehhez, elvégre az ebéd komoly dolog, és megengedhetetlen, hogy a pénzkeresés felülkerekedjen az emésztés folyamat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észségügy</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z osztrákok elsõsorban tudományos – vagy legalábbis áltudományos – alapon érdeklõdnek az egészségügy iránt. Az egészségükrõl folytatott beszélgetéseiket komoly szakkifejezésekkel színezik, és a baráti kapcsolatok megkövetelik, hogy az ember végighallgassa a legapróbb részletekre is kiterjedõ beszámolót barátja tüneteirõl, majd éppoly kimerítõen viszonozza mindezt – saját magáró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diagnózis felállítása passzol az osztrák páciens lelki alkatához – a Bécsi Orvosképzõ rendkívüli és megérdemelt hírneve egyenesen ezen alapszik. Voltak olyan orvosok is még a XIX. században, akik egészen a végletekig vitték ezt, aminek eredményeképpen ilyen megállapítások születtek: "Diagnózisom az, hogy Önnek további diagnózisra van szüksége." Egy német látogató 1847-ben gúnyversben írta le, hogy a tudós bécsi professzorok miként jegyzetelnek, miközben a beteg állapota a szemük láttára rohamosan romlik, majd végül beáll az exitus. A páciens halála természetesen lehetõséget ad a boncolásra, melyet további diagnosztikai eszmecserék követhet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Egészségügyi központo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usztriában az úgynevezett Betegbiztosítási Alapok által irányított kötelezõ biztosítási rendszer révén juthatnak orvosi kezeléshez az emberek. Ezek székházai kacsalábon forgó üveg- és márványpaloták, és vezetõi testületeikben csak úgy nyüzsögnek a politikai pártfogoltak. A felsõ vezetés tagjai az efféle húsosfazekaknál Ausztriában szokásos hatalmas fizetést húzzák, az alapok deficitét pedig az állam fedezi.</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rendszer igazából egészen jól mûködik, méghozzá valószínûleg azért, mert a legtöbb támogatást közvetlenül biztosítja. Csak akkor van gond, amikor valamilyen hibát követnek el vagy botrány tör ki; ilyenkor a bevált forgatókönyv szerint kezdõdik a felelõsséget áthárító egymásra mutogatás az egészségbiztosítás tortájából kisebb-nagyobb szelettel részesülõ sokféle testület között – ilyen egyebek között a Kórházfelügyelet, a tartományi kormányzatok, a Szövetségi Egészségügyi, Szaktudományi és Kulturális Minisztérium. Mindezek csodálkozással vegyes undorral sorban kivizsgálják a kérdéses ügyet, majd kijelentik, hogy nem tartozik a hatáskörükbe, és szépen továbbpöccint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Egészséges táplálkozás</w:t>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z ifjabb generációba tartozó osztrák férfiak már jobban odafigyelnek állapotukra és testsúlyukra, mint elõdeik, emiatt kevésbé valószínû, hogy két tuskólábon járó rizikófaktorrá csökevényesednének. Már kihalófélben van a totyogó, pocakos </w:t>
      </w:r>
      <w:r>
        <w:rPr>
          <w:b w:val="false"/>
          <w:bCs w:val="false"/>
          <w:i/>
          <w:iCs w:val="false"/>
          <w:caps w:val="false"/>
          <w:smallCaps w:val="false"/>
          <w:strike w:val="false"/>
          <w:dstrike w:val="false"/>
          <w:outline w:val="false"/>
          <w:vanish w:val="false"/>
          <w:sz w:val="23"/>
          <w:szCs w:val="23"/>
        </w:rPr>
        <w:t xml:space="preserve">Wurstfresser </w:t>
      </w:r>
      <w:r>
        <w:rPr>
          <w:b w:val="false"/>
          <w:bCs w:val="false"/>
          <w:i w:val="false"/>
          <w:iCs w:val="false"/>
          <w:caps w:val="false"/>
          <w:smallCaps w:val="false"/>
          <w:strike w:val="false"/>
          <w:dstrike w:val="false"/>
          <w:outline w:val="false"/>
          <w:vanish w:val="false"/>
          <w:sz w:val="23"/>
          <w:szCs w:val="23"/>
        </w:rPr>
        <w:t xml:space="preserve">(kolbászfaló) és a nyomorúságos </w:t>
      </w:r>
      <w:r>
        <w:rPr>
          <w:b w:val="false"/>
          <w:bCs w:val="false"/>
          <w:i/>
          <w:iCs w:val="false"/>
          <w:caps w:val="false"/>
          <w:smallCaps w:val="false"/>
          <w:strike w:val="false"/>
          <w:dstrike w:val="false"/>
          <w:outline w:val="false"/>
          <w:vanish w:val="false"/>
          <w:sz w:val="23"/>
          <w:szCs w:val="23"/>
        </w:rPr>
        <w:t xml:space="preserve">Biertippler </w:t>
      </w:r>
      <w:r>
        <w:rPr>
          <w:b w:val="false"/>
          <w:bCs w:val="false"/>
          <w:i w:val="false"/>
          <w:iCs w:val="false"/>
          <w:caps w:val="false"/>
          <w:smallCaps w:val="false"/>
          <w:strike w:val="false"/>
          <w:dstrike w:val="false"/>
          <w:outline w:val="false"/>
          <w:vanish w:val="false"/>
          <w:sz w:val="23"/>
          <w:szCs w:val="23"/>
        </w:rPr>
        <w:t>is, aki a mások által a korsókban hagyott maradék sörön él, bár ezek az emberek mindig tovább élnek annál, amit saját maguk jósoltak vagy amit az orvos becsült. Azt viszont még homály fedi, hogy vajon a vegetáriánus hajlandóságú, ásványvízfogyasztó új osztrák embertípus negyvenen túl nem változtat-e életmódján és étrendjé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zleti élet</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oknak az üzleti életben tanúsított monopolista és korporatív szemlélete mindig is nyilvánvaló volt, bár ma már egyre gyakrabban éri támadás az efféle magatartást. Az igazi fordulópontot talán az jelentette a szabadpiac mûködésében, amikor a hivatali csûrés-csavarással sem sikerült megakadályozni, hogy Niki Lauda létrehozza saját légitársaságát. Miután egy versenybalesetben kis híján halálos sérüléseket szerzett, Lauda sikeresen felgyógyult, és még lábra állásánál is sokkalta nagyobb gyõzelmet aratott azzal, hogy áttört a vaskalapos osztrák bürokrácián és megalapította a Lauda Airt. Az 1990-es évek túlzott terjeszkedéséig a cég anyagi szempontból sikeresebbnek bizonyult, mint a bürokraták által védelmezett állami osztrák légitársaság, az Austrian Airline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piaci verseny egyre inkább fokozódik; például az Optikusok Egyesületének erõteljes (ám végül sikertelen) utóvédharca ellenére ma már az egyik mûszaki bolthálózatban is kaphatók szemüvegek, méghozzá a hivatalos kereskedõk által javasolt árnak akár a harmadáért is, amivel persze tévéreklámjában el is dicsekszik a vetélytár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korlátozó szabályozás ellenére – vagy talán éppen annak köszönhetõen – Ausztria a második világháborút követõ korszak egyik gazdasági csodáját produkálta. A növekedést sikerült figyelemre méltóan tartóssá tenni, és Ausztria csodával határos módon sokáig mintha immúnis lett volna a más országokat sújtó recesszióval szemben. Mindezek miatt a nemzetgazdaság visszaesése az 1990-es években szokatlan élmény volt az osztrákoknak. S ami ennél is fontosabb: a fejlemények rávilágítottak egyes állami tulajdonú ipari konglomerátumok ingatag helyzetére, és így ezek az iparágak a többéves hanyag irányítás és (néhány esetben) a korrupció elburjánzásának következtében összeomlottak. Ausztriában az üzlet és a politika nem mindig alakít ki egészséges szimbiózist. Az állami konzorciumokat részekre osztják és privatizálják, az osztrákok pedig mindeközben abban reménykednek, hogy az efféle összefonódások a jövõben már ritkábbak leszn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leglátványosabb magánosítási akció eddig az Austria Telekom eladása volt; a cégmonopólium felszámolásának eredményeképpen a távközlési tarifák egyes területeken nem kevesebb mint harminc százalékkal csökkentek. Az Osztrák Posta ezek után biztosra akar menni. A cég igyekszik maga mellé állítani a lakosságot; ennek jegyében a helyi fiókok spontán jópofi-kampányokat folytatnak. Az ügyfelek nagy megdöbbenésére a pultosok már nem vakkantják oda nekik ukázaikat, és nem nézik undorral a feladásra szánt csomagokat. Ugyancsak a kampány részeként a postaládákon egyik napról a másikra vidám kis köszöntések és üzenetek jelentek meg. Csakis egy kõszívû gazember lenne képes arra, hogy érzéketlenül úgy sétáljon el egy </w:t>
      </w:r>
      <w:r>
        <w:rPr>
          <w:b w:val="false"/>
          <w:bCs w:val="false"/>
          <w:i/>
          <w:iCs w:val="false"/>
          <w:caps w:val="false"/>
          <w:smallCaps w:val="false"/>
          <w:strike w:val="false"/>
          <w:dstrike w:val="false"/>
          <w:outline w:val="false"/>
          <w:vanish w:val="false"/>
          <w:sz w:val="23"/>
          <w:szCs w:val="23"/>
        </w:rPr>
        <w:t xml:space="preserve">"Ich fühle mich so leer!" </w:t>
      </w:r>
      <w:r>
        <w:rPr>
          <w:b w:val="false"/>
          <w:bCs w:val="false"/>
          <w:i w:val="false"/>
          <w:iCs w:val="false"/>
          <w:caps w:val="false"/>
          <w:smallCaps w:val="false"/>
          <w:strike w:val="false"/>
          <w:dstrike w:val="false"/>
          <w:outline w:val="false"/>
          <w:vanish w:val="false"/>
          <w:sz w:val="23"/>
          <w:szCs w:val="23"/>
        </w:rPr>
        <w:t>(Olyan üres a gyomrom!) feliratú matricával ékesített postaláda mellett, hogy semmit nem pottyant bel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 hidegháború idõszakában Ausztriának sikerült elõnyös üzleteket kötni a keleti blokk országaival, így a vasfüggöny lebontásakor sok osztrák üzletember több volt szocialista országban is rendelkezett kiváló kapcsolatokkal, és kezdték ügyesen kihasználni az adódó lehetõségeket. Az mindenképpen jó hír, hogy a Kelet-Európával bonyolított kereskedelem azóta is növekszik. A kevésbé jó hír az, hogy a volt szocialista országok cégei számos területen olcsóbban tudnak dolgozni az osztrák vállalatoknál, mivel jelentõs mennyiségû olcsó, de jól képzett munkaerõvel rendelkeznek. Az osztrák cégeknek azonban ebbõl is sikerült profitálniuk, mégpedig úgy, hogy a termelést áthelyezték valamelyik szomszédos országba, komoly befektetéseket eszközöltek olyan közös vállalkozásokba és üzletágakba, mint például a magyar sörgyárak, és több bankfiókot is létrehozta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Persze az egyszerû osztrákokban meglehetõsen erõs az üzletemberek szándékaival kapcsolatos kétely. Ez a vállalatvezetõk nagy titkolózás közepette folytatott tevékenységét tekintve aligha meglepõ. Üzleti titokra hivatkozva az egyik nagyobb szupermarket-hálózat még 2000-ben is mereven elzárkózott eredményeinek nyilvánosságra hozatalától. A felügyelõ bizottságok olykor csak a sötétben tapogatóznak, elképzelésük sincsen az igazgatótanács terveirõl – de ez éppenséggel fordítva is így lehet. Amikor napvilágot látott az a hír, hogy a két legnagyobb osztrák bank egyesülésre készül, az egyik pénzintézet megrökönyödött vezérigazgatója riportereknek elpanaszolta, hogy a közeli összeolvadásról elsõként a sajtóból szerzett tudom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Bûn és bûnhõdés</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Schmäh</w:t>
      </w:r>
    </w:p>
    <w:p>
      <w:pPr>
        <w:pStyle w:val="Normal"/>
        <w:bidi w:val="0"/>
        <w:jc w:val="both"/>
        <w:rPr/>
      </w:pPr>
      <w:r>
        <w:rPr>
          <w:b w:val="false"/>
          <w:bCs w:val="false"/>
          <w:i w:val="false"/>
          <w:iCs w:val="false"/>
          <w:caps w:val="false"/>
          <w:smallCaps w:val="false"/>
          <w:strike w:val="false"/>
          <w:dstrike w:val="false"/>
          <w:outline w:val="false"/>
          <w:vanish w:val="false"/>
          <w:sz w:val="23"/>
          <w:szCs w:val="23"/>
        </w:rPr>
        <w:t>A komoly bûncselekmények ritkák Ausztriában, és emiatt aztán amikor elkövetnek egyet, azzal kiadósan foglalkoznak a lapok. Nemrégiben egy látszólag megjavult gyilkoson (aki korábban szerepelt a televízióban is, és magabiztosan, szabatosan nyilatkozott a büntetõjogi reformról) váratlanul ismét erõt vett a hajlam, és újból eltett valakit láb alól. Ez persze szenzáció volt a lapok számára. A képernyõn igazán annyira elbûvölõ és olyan elegáns volt hibátlan fehér ruhájában, s igazán szilárdnak és. elvhûnek látszot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at lenyûgözik és félig-meddig szerelmetes érzésekkel töltik el azok, akiknek valamiféle szélhámossággal sikerül bolondot csinálni a rendõrségbõl, a pszichiáterekbõl, a politikusokból, vagy igazából bármely hivatalos hatósági személybõl. A kifejezetten elegáns csalafintaság közkeletû neve </w:t>
      </w:r>
      <w:r>
        <w:rPr>
          <w:b w:val="false"/>
          <w:bCs w:val="false"/>
          <w:i/>
          <w:iCs w:val="false"/>
          <w:caps w:val="false"/>
          <w:smallCaps w:val="false"/>
          <w:strike w:val="false"/>
          <w:dstrike w:val="false"/>
          <w:outline w:val="false"/>
          <w:vanish w:val="false"/>
          <w:sz w:val="23"/>
          <w:szCs w:val="23"/>
        </w:rPr>
        <w:t xml:space="preserve">Schmäh </w:t>
      </w:r>
      <w:r>
        <w:rPr>
          <w:b w:val="false"/>
          <w:bCs w:val="false"/>
          <w:i w:val="false"/>
          <w:iCs w:val="false"/>
          <w:caps w:val="false"/>
          <w:smallCaps w:val="false"/>
          <w:strike w:val="false"/>
          <w:dstrike w:val="false"/>
          <w:outline w:val="false"/>
          <w:vanish w:val="false"/>
          <w:sz w:val="23"/>
          <w:szCs w:val="23"/>
        </w:rPr>
        <w:t>(nagyjából a svihákság, az umbulda sajátosan osztrák megfelelõje), és elkövetõjének fegyvertényeit a bulvársajtó vigyori kajánsággal teszi közzé. Hiszen ki tudna ellenállni olyan kalandos olvasmánynak, hogy miként lépett meg Ausztriából kopott bõröndjében több millió schillinggel "Hermine néni", a korrupt építési vállalkozók küldönce, vagy hogy egy bizonyos pontosan meg nem jelölt korú hölgy, aki hirdetésben háztartási kisegítõt keresõ, élemedett korú bácsikáknak írt vissza, hogyan futott be hosszú és sikeres karriert az öregurakkal kötött házasságok sorával, majd meggyilkolásukkal és örökségük begyûjtésé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Nem szabad persze megfeledkeznünk az elhíresült élelmiszer-ipari csalás kapcsán elõtérbe került neves cégekrõl sem. Eme svindli olyan döbbenetesen egyszerû, hogy az ember nem is érti, hogyhogy korábban nem jutott eszébe senkinek. Mindössze annyi történt, hogy a lejárt szavatosságú elõcsomagolt hústermékeket szépen begyûjtötték a boltok polcairól, minden egyes csomagot gondosan újrapecsételtek egy késõbbi dátummal, majd az árut visszajuttatták, ahonnan jött.</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w:t>
      </w:r>
      <w:r>
        <w:rPr>
          <w:b w:val="false"/>
          <w:bCs w:val="false"/>
          <w:i/>
          <w:iCs w:val="false"/>
          <w:caps w:val="false"/>
          <w:smallCaps w:val="false"/>
          <w:strike w:val="false"/>
          <w:dstrike w:val="false"/>
          <w:outline w:val="false"/>
          <w:vanish w:val="false"/>
          <w:sz w:val="23"/>
          <w:szCs w:val="23"/>
        </w:rPr>
        <w:t xml:space="preserve"> Schmäh </w:t>
      </w:r>
      <w:r>
        <w:rPr>
          <w:b w:val="false"/>
          <w:bCs w:val="false"/>
          <w:i w:val="false"/>
          <w:iCs w:val="false"/>
          <w:caps w:val="false"/>
          <w:smallCaps w:val="false"/>
          <w:strike w:val="false"/>
          <w:dstrike w:val="false"/>
          <w:outline w:val="false"/>
          <w:vanish w:val="false"/>
          <w:sz w:val="23"/>
          <w:szCs w:val="23"/>
        </w:rPr>
        <w:t>vitán felül legnagyobb alakja egy bizonyos Udo Proksch nevezetû bûnözõ volt, aki annak idején az egyik híres bécsi kávéház, a tulajdonában lévõ Demel különtermében különféle színezetû (elsõsorban mégis szocialista) politikusokat látott vendégül. E kapcsolatai azután jól is jöttek neki, amikor elsõ számú gyanúsított lett egy olyan biztosítási csalás ügyében, amelynek során egy elsüllyesztett teherszállító hajón néhányan életüket vesztették. Proksch pár szökésben töltött év után kezdett honvágyat érezni, hiányzott neki a fényûzõ bécsi életmód, ezért megpróbált álöltözetben visszaszökni Ausztriába. Több magas rangú személyiséget is kínosan érintett, hogy a brit hatóságok Heathrow repterén dolgozó alkalmazottai igen tapintatlanul értesítették osztrák kollégáit, akiknek ezek után nem volt más választásuk, kénytelenek voltak letartóztatni a határon belépõ szökevényt. Így ért véget ez az elképesztõ csigalassúsággal, mondhatni lassított felvételben folytatott nyomozás, mely egy üldözéses rémálomra emlékeztetett, amelyben a megszokottól eltérõen nem az üldözött, hanem az üldözõ lábai nem akarnak engedelmesked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i/>
          <w:iCs w:val="false"/>
          <w:caps w:val="false"/>
          <w:smallCaps w:val="false"/>
          <w:strike w:val="false"/>
          <w:dstrike w:val="false"/>
          <w:outline w:val="false"/>
          <w:vanish w:val="false"/>
          <w:sz w:val="23"/>
          <w:szCs w:val="23"/>
        </w:rPr>
      </w:pPr>
      <w:r>
        <w:rPr>
          <w:b w:val="false"/>
          <w:bCs w:val="false"/>
          <w:i/>
          <w:iCs w:val="false"/>
          <w:caps w:val="false"/>
          <w:smallCaps w:val="false"/>
          <w:strike w:val="false"/>
          <w:dstrike w:val="false"/>
          <w:outline w:val="false"/>
          <w:vanish w:val="false"/>
          <w:sz w:val="23"/>
          <w:szCs w:val="23"/>
        </w:rPr>
        <w:t>Botrányok</w:t>
      </w:r>
    </w:p>
    <w:p>
      <w:pPr>
        <w:pStyle w:val="Normal"/>
        <w:bidi w:val="0"/>
        <w:jc w:val="both"/>
        <w:rPr/>
      </w:pPr>
      <w:r>
        <w:rPr>
          <w:b w:val="false"/>
          <w:bCs w:val="false"/>
          <w:i w:val="false"/>
          <w:iCs w:val="false"/>
          <w:caps w:val="false"/>
          <w:smallCaps w:val="false"/>
          <w:strike w:val="false"/>
          <w:dstrike w:val="false"/>
          <w:outline w:val="false"/>
          <w:vanish w:val="false"/>
          <w:sz w:val="23"/>
          <w:szCs w:val="23"/>
        </w:rPr>
        <w:t>A Proksch-ügy a szocialistákhoz kötõdõ botrányok csúcspontját jelentette. Akadt ezen kívül egy sor másik ügylet, kezdve a költségelszámolással való visszaélés miatt kitört skandalummal (a költségtérítés valódi jövedelemforrás Ausztriában), az adócsaláson át egészen a törvénytelen fegyverüzletig. Az új bécsi Népkórház épületében eluralkodott rendkívüli korrupcióval kapcsolatos kolosszális botránysorozat több mint egy évtizedig elhúzódott, és az infrastrukturális projektekre pályázó építési vállalkozók kartellje kapcsán kirobbant jelenlegi botrány is várhatóan legalább ilyen sokáig terítéken lesz.</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ilyen és ehhez hasonló gyanús ügyletekkel kapcsolatba hozott politikai nagykutyák Houdinit megszégyenítõ ügyességgel képesek kiszabadulni a legszorultabb helyzetbõl is. A végül mégis elítélt néhány fejes rendszerint megússza bírsággal meg némi szigorú feddéssel, majd a sértett ártatlanság arckifejezésével távoznak a bíróságról, mintha az egész ügy csak valami szörnyû félreértés lett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elv</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 xml:space="preserve">A közmondásossá vált szállóigék az osztrákok ellentmondásos viszonyát tükrözik a történelemhez és a nemzeti karakterhez. A köznyelvbe átkerült híresebb mondások jellemzõen egy-egy nagyobb baklövést vagy malõrt örökítenek meg, persze fõleg a hatóságok részérõl. Mind közül a leghíresebb így hangzik: </w:t>
      </w:r>
      <w:r>
        <w:rPr>
          <w:b w:val="false"/>
          <w:bCs w:val="false"/>
          <w:i/>
          <w:iCs w:val="false"/>
          <w:caps w:val="false"/>
          <w:smallCaps w:val="false"/>
          <w:strike w:val="false"/>
          <w:dstrike w:val="false"/>
          <w:outline w:val="false"/>
          <w:vanish w:val="false"/>
          <w:sz w:val="23"/>
          <w:szCs w:val="23"/>
        </w:rPr>
        <w:t xml:space="preserve">"Alles gerettet, Majestät" </w:t>
      </w:r>
      <w:r>
        <w:rPr>
          <w:b w:val="false"/>
          <w:bCs w:val="false"/>
          <w:i w:val="false"/>
          <w:iCs w:val="false"/>
          <w:caps w:val="false"/>
          <w:smallCaps w:val="false"/>
          <w:strike w:val="false"/>
          <w:dstrike w:val="false"/>
          <w:outline w:val="false"/>
          <w:vanish w:val="false"/>
          <w:sz w:val="23"/>
          <w:szCs w:val="23"/>
        </w:rPr>
        <w:t>(Mindenkit kimenekítettünk, fenség) – ezt jelentette mindenképp megfelelni igyekvõ rendõrfõnöke Ferenc Józsefnek, amikor 1881-ben leégett a Ringtheater. (Az igazság ezzel szemben az volt, hogy háromszáznyolcvanhatan bennégtek.)</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Számos kifejezés idézi az osztrákok idegenkedését az olyan betolakodókkal szemben, akik rájuk akarják erõszakolni idegen szokásaikat. Az olyan szólások, mint a "spanyol pofát vágni" vagy a "nekem ez spanyolul van" (aminek jelentése: nekem ez kínaiul van) még abból az idõbõl származnak, amikor a Habsburgok rideg és barátságtalan spanyol udvari kíséretet hoztak maguknak, amelynek tagjai mereven ragaszkodtak a szigorú etiketthez.</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Rengeteg olyan szó és szófordulat van, melynek használatával el lehet érni, hogy a hiú vagy túlbuzgó egyén kissé visszafogja magát. Ilyen például az </w:t>
      </w:r>
      <w:r>
        <w:rPr>
          <w:b w:val="false"/>
          <w:bCs w:val="false"/>
          <w:i/>
          <w:iCs w:val="false"/>
          <w:caps w:val="false"/>
          <w:smallCaps w:val="false"/>
          <w:strike w:val="false"/>
          <w:dstrike w:val="false"/>
          <w:outline w:val="false"/>
          <w:vanish w:val="false"/>
          <w:sz w:val="23"/>
          <w:szCs w:val="23"/>
        </w:rPr>
        <w:t xml:space="preserve">Adabei, </w:t>
      </w:r>
      <w:r>
        <w:rPr>
          <w:b w:val="false"/>
          <w:bCs w:val="false"/>
          <w:i w:val="false"/>
          <w:iCs w:val="false"/>
          <w:caps w:val="false"/>
          <w:smallCaps w:val="false"/>
          <w:strike w:val="false"/>
          <w:dstrike w:val="false"/>
          <w:outline w:val="false"/>
          <w:vanish w:val="false"/>
          <w:sz w:val="23"/>
          <w:szCs w:val="23"/>
        </w:rPr>
        <w:t xml:space="preserve">ami olyan személyt jelent, aki úgy érzi, mindenütt </w:t>
      </w:r>
      <w:r>
        <w:rPr>
          <w:b w:val="false"/>
          <w:bCs w:val="false"/>
          <w:i/>
          <w:iCs w:val="false"/>
          <w:caps w:val="false"/>
          <w:smallCaps w:val="false"/>
          <w:strike w:val="false"/>
          <w:dstrike w:val="false"/>
          <w:outline w:val="false"/>
          <w:vanish w:val="false"/>
          <w:sz w:val="23"/>
          <w:szCs w:val="23"/>
        </w:rPr>
        <w:t xml:space="preserve">dabei </w:t>
      </w:r>
      <w:r>
        <w:rPr>
          <w:b w:val="false"/>
          <w:bCs w:val="false"/>
          <w:i w:val="false"/>
          <w:iCs w:val="false"/>
          <w:caps w:val="false"/>
          <w:smallCaps w:val="false"/>
          <w:strike w:val="false"/>
          <w:dstrike w:val="false"/>
          <w:outline w:val="false"/>
          <w:vanish w:val="false"/>
          <w:sz w:val="23"/>
          <w:szCs w:val="23"/>
        </w:rPr>
        <w:t xml:space="preserve">(jelen) kell lennie, hogy lássák, semmibõl nem marad ki. Hasonló a jelentése a </w:t>
      </w:r>
      <w:r>
        <w:rPr>
          <w:b w:val="false"/>
          <w:bCs w:val="false"/>
          <w:i/>
          <w:iCs w:val="false"/>
          <w:caps w:val="false"/>
          <w:smallCaps w:val="false"/>
          <w:strike w:val="false"/>
          <w:dstrike w:val="false"/>
          <w:outline w:val="false"/>
          <w:vanish w:val="false"/>
          <w:sz w:val="23"/>
          <w:szCs w:val="23"/>
        </w:rPr>
        <w:t xml:space="preserve">Gschaftlhuber </w:t>
      </w:r>
      <w:r>
        <w:rPr>
          <w:b w:val="false"/>
          <w:bCs w:val="false"/>
          <w:i w:val="false"/>
          <w:iCs w:val="false"/>
          <w:caps w:val="false"/>
          <w:smallCaps w:val="false"/>
          <w:strike w:val="false"/>
          <w:dstrike w:val="false"/>
          <w:outline w:val="false"/>
          <w:vanish w:val="false"/>
          <w:sz w:val="23"/>
          <w:szCs w:val="23"/>
        </w:rPr>
        <w:t xml:space="preserve">szónak – ezt mondják arra, aki egy személyben az önkéntes tûzoltóbrigád parancsnoka, a Tekeklub elnöke, a helyi énekkar pénztárosa, és ráadásul még hadnagy az Üdvhadseregben. A buzgómócsingokat pécézi ki a következõ ízes kifejezés is: </w:t>
      </w:r>
      <w:r>
        <w:rPr>
          <w:b w:val="false"/>
          <w:bCs w:val="false"/>
          <w:i/>
          <w:iCs w:val="false"/>
          <w:caps w:val="false"/>
          <w:smallCaps w:val="false"/>
          <w:strike w:val="false"/>
          <w:dstrike w:val="false"/>
          <w:outline w:val="false"/>
          <w:vanish w:val="false"/>
          <w:sz w:val="23"/>
          <w:szCs w:val="23"/>
        </w:rPr>
        <w:t xml:space="preserve">"Schnittling auf allen Suppen" </w:t>
      </w:r>
      <w:r>
        <w:rPr>
          <w:b w:val="false"/>
          <w:bCs w:val="false"/>
          <w:i w:val="false"/>
          <w:iCs w:val="false"/>
          <w:caps w:val="false"/>
          <w:smallCaps w:val="false"/>
          <w:strike w:val="false"/>
          <w:dstrike w:val="false"/>
          <w:outline w:val="false"/>
          <w:vanish w:val="false"/>
          <w:sz w:val="23"/>
          <w:szCs w:val="23"/>
        </w:rPr>
        <w:t>(minden levesben snidling, azaz minden lében kaná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Még a </w:t>
      </w:r>
      <w:r>
        <w:rPr>
          <w:b w:val="false"/>
          <w:bCs w:val="false"/>
          <w:i/>
          <w:iCs w:val="false"/>
          <w:caps w:val="false"/>
          <w:smallCaps w:val="false"/>
          <w:strike w:val="false"/>
          <w:dstrike w:val="false"/>
          <w:outline w:val="false"/>
          <w:vanish w:val="false"/>
          <w:sz w:val="23"/>
          <w:szCs w:val="23"/>
        </w:rPr>
        <w:t xml:space="preserve">Bearntensprache </w:t>
      </w:r>
      <w:r>
        <w:rPr>
          <w:b w:val="false"/>
          <w:bCs w:val="false"/>
          <w:i w:val="false"/>
          <w:iCs w:val="false"/>
          <w:caps w:val="false"/>
          <w:smallCaps w:val="false"/>
          <w:strike w:val="false"/>
          <w:dstrike w:val="false"/>
          <w:outline w:val="false"/>
          <w:vanish w:val="false"/>
          <w:sz w:val="23"/>
          <w:szCs w:val="23"/>
        </w:rPr>
        <w:t xml:space="preserve">(a hivatali bikkfanyelv) is rabul ejtheti a rácsodálkozót, hiszen ki tudna ellenállni egy olyan csábító kifejezésnek, mint a </w:t>
      </w:r>
      <w:r>
        <w:rPr>
          <w:b w:val="false"/>
          <w:bCs w:val="false"/>
          <w:i/>
          <w:iCs w:val="false"/>
          <w:caps w:val="false"/>
          <w:smallCaps w:val="false"/>
          <w:strike w:val="false"/>
          <w:dstrike w:val="false"/>
          <w:outline w:val="false"/>
          <w:vanish w:val="false"/>
          <w:sz w:val="23"/>
          <w:szCs w:val="23"/>
        </w:rPr>
        <w:t xml:space="preserve">das lebende Inventar </w:t>
      </w:r>
      <w:r>
        <w:rPr>
          <w:b w:val="false"/>
          <w:bCs w:val="false"/>
          <w:i w:val="false"/>
          <w:iCs w:val="false"/>
          <w:caps w:val="false"/>
          <w:smallCaps w:val="false"/>
          <w:strike w:val="false"/>
          <w:dstrike w:val="false"/>
          <w:outline w:val="false"/>
          <w:vanish w:val="false"/>
          <w:sz w:val="23"/>
          <w:szCs w:val="23"/>
        </w:rPr>
        <w:t xml:space="preserve">(élõállomány), amely az iskolákban .dolgozó tanárok gyûjtõneve. Vagy ott van az önironikus </w:t>
      </w:r>
      <w:r>
        <w:rPr>
          <w:b w:val="false"/>
          <w:bCs w:val="false"/>
          <w:i/>
          <w:iCs w:val="false"/>
          <w:caps w:val="false"/>
          <w:smallCaps w:val="false"/>
          <w:strike w:val="false"/>
          <w:dstrike w:val="false"/>
          <w:outline w:val="false"/>
          <w:vanish w:val="false"/>
          <w:sz w:val="23"/>
          <w:szCs w:val="23"/>
        </w:rPr>
        <w:t xml:space="preserve">Löschmeister </w:t>
      </w:r>
      <w:r>
        <w:rPr>
          <w:b w:val="false"/>
          <w:bCs w:val="false"/>
          <w:i w:val="false"/>
          <w:iCs w:val="false"/>
          <w:caps w:val="false"/>
          <w:smallCaps w:val="false"/>
          <w:strike w:val="false"/>
          <w:dstrike w:val="false"/>
          <w:outline w:val="false"/>
          <w:vanish w:val="false"/>
          <w:sz w:val="23"/>
          <w:szCs w:val="23"/>
        </w:rPr>
        <w:t xml:space="preserve">(oltómester), ami valójában tûzoltóparancsnokot jelent. Vannak aztán olyan szavak is, melyek zenei vagy hangutánzó jellegüknek köszönhetik tetszetõs hangzásukat. Aligha lep meg bárkit is, hogy a </w:t>
      </w:r>
      <w:r>
        <w:rPr>
          <w:b w:val="false"/>
          <w:bCs w:val="false"/>
          <w:i/>
          <w:iCs w:val="false"/>
          <w:caps w:val="false"/>
          <w:smallCaps w:val="false"/>
          <w:strike w:val="false"/>
          <w:dstrike w:val="false"/>
          <w:outline w:val="false"/>
          <w:vanish w:val="false"/>
          <w:sz w:val="23"/>
          <w:szCs w:val="23"/>
        </w:rPr>
        <w:t xml:space="preserve">Schnorrer </w:t>
      </w:r>
      <w:r>
        <w:rPr>
          <w:b w:val="false"/>
          <w:bCs w:val="false"/>
          <w:i w:val="false"/>
          <w:iCs w:val="false"/>
          <w:caps w:val="false"/>
          <w:smallCaps w:val="false"/>
          <w:strike w:val="false"/>
          <w:dstrike w:val="false"/>
          <w:outline w:val="false"/>
          <w:vanish w:val="false"/>
          <w:sz w:val="23"/>
          <w:szCs w:val="23"/>
        </w:rPr>
        <w:t xml:space="preserve">és </w:t>
      </w:r>
      <w:r>
        <w:rPr>
          <w:b w:val="false"/>
          <w:bCs w:val="false"/>
          <w:i/>
          <w:iCs w:val="false"/>
          <w:caps w:val="false"/>
          <w:smallCaps w:val="false"/>
          <w:strike w:val="false"/>
          <w:dstrike w:val="false"/>
          <w:outline w:val="false"/>
          <w:vanish w:val="false"/>
          <w:sz w:val="23"/>
          <w:szCs w:val="23"/>
        </w:rPr>
        <w:t xml:space="preserve">a Schrnarotzer </w:t>
      </w:r>
      <w:r>
        <w:rPr>
          <w:b w:val="false"/>
          <w:bCs w:val="false"/>
          <w:i w:val="false"/>
          <w:iCs w:val="false"/>
          <w:caps w:val="false"/>
          <w:smallCaps w:val="false"/>
          <w:strike w:val="false"/>
          <w:dstrike w:val="false"/>
          <w:outline w:val="false"/>
          <w:vanish w:val="false"/>
          <w:sz w:val="23"/>
          <w:szCs w:val="23"/>
        </w:rPr>
        <w:t xml:space="preserve">szavak egyaránt azt jelentik: "ingyenélõ, élõsdi". A </w:t>
      </w:r>
      <w:r>
        <w:rPr>
          <w:b w:val="false"/>
          <w:bCs w:val="false"/>
          <w:i/>
          <w:iCs w:val="false"/>
          <w:caps w:val="false"/>
          <w:smallCaps w:val="false"/>
          <w:strike w:val="false"/>
          <w:dstrike w:val="false"/>
          <w:outline w:val="false"/>
          <w:vanish w:val="false"/>
          <w:sz w:val="23"/>
          <w:szCs w:val="23"/>
        </w:rPr>
        <w:t xml:space="preserve">Kerzlschlucker </w:t>
      </w:r>
      <w:r>
        <w:rPr>
          <w:b w:val="false"/>
          <w:bCs w:val="false"/>
          <w:i w:val="false"/>
          <w:iCs w:val="false"/>
          <w:caps w:val="false"/>
          <w:smallCaps w:val="false"/>
          <w:strike w:val="false"/>
          <w:dstrike w:val="false"/>
          <w:outline w:val="false"/>
          <w:vanish w:val="false"/>
          <w:sz w:val="23"/>
          <w:szCs w:val="23"/>
        </w:rPr>
        <w:t xml:space="preserve">(szentfazék; illetve szó szerint gyertyasóvár) pedig egy olyan kibírhatatlanul jámbor személy aki soha egyetlen misét sem mulaszt el. A sörhas osztrák megfelelõje pedig nem más, mint a </w:t>
      </w:r>
      <w:r>
        <w:rPr>
          <w:b w:val="false"/>
          <w:bCs w:val="false"/>
          <w:i/>
          <w:iCs w:val="false"/>
          <w:caps w:val="false"/>
          <w:smallCaps w:val="false"/>
          <w:strike w:val="false"/>
          <w:dstrike w:val="false"/>
          <w:outline w:val="false"/>
          <w:vanish w:val="false"/>
          <w:sz w:val="23"/>
          <w:szCs w:val="23"/>
        </w:rPr>
        <w:t xml:space="preserve">Backhendlfriedhof </w:t>
      </w:r>
      <w:r>
        <w:rPr>
          <w:b w:val="false"/>
          <w:bCs w:val="false"/>
          <w:i w:val="false"/>
          <w:iCs w:val="false"/>
          <w:caps w:val="false"/>
          <w:smallCaps w:val="false"/>
          <w:strike w:val="false"/>
          <w:dstrike w:val="false"/>
          <w:outline w:val="false"/>
          <w:vanish w:val="false"/>
          <w:sz w:val="23"/>
          <w:szCs w:val="23"/>
        </w:rPr>
        <w:t>(sültcsirke-temetõ).</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 feltörekvõk menõnek számító idegen nyelve az angol, mely már nem kis mértékben beszivárgott a divat, az üzleti élet és a politika nyelvezetébe. A "super", "fit", "clever" szavak rengeteg társukkal egyetemben beépültek a köznyelvbe, akárcsak a "sorry" (bár ez az osztrák nyelvhasználatban általában ironikus töltetû, és azt sugallja, hogy a bocsánatot kérõ egyáltalán nem sajnálja, amit tett), vagy az "ex cathedra" nyilatkozó akadémikusok kedvenc közhelyének számító "last but not least" (végül, de nem utolsósorban). Az egyik rádióállomás meg is próbált ebbõl a trendbõl tõkét kovácsolni magának, és hirdetéseiben olyan halandzsa német szlogeneket alkalmazott, amelyekbõl nyelvészeti érdeklõdésû ifjú hallgatói kihámozhatták a bennük megbúvó popslágerek sorait – íme néhánypélda: </w:t>
      </w:r>
      <w:r>
        <w:rPr>
          <w:b w:val="false"/>
          <w:bCs w:val="false"/>
          <w:i/>
          <w:iCs w:val="false"/>
          <w:caps w:val="false"/>
          <w:smallCaps w:val="false"/>
          <w:strike w:val="false"/>
          <w:dstrike w:val="false"/>
          <w:outline w:val="false"/>
          <w:vanish w:val="false"/>
          <w:sz w:val="23"/>
          <w:szCs w:val="23"/>
        </w:rPr>
        <w:t xml:space="preserve">"Olju niedis Laf" </w:t>
      </w:r>
      <w:r>
        <w:rPr>
          <w:b w:val="false"/>
          <w:bCs w:val="false"/>
          <w:i w:val="false"/>
          <w:iCs w:val="false"/>
          <w:caps w:val="false"/>
          <w:smallCaps w:val="false"/>
          <w:strike w:val="false"/>
          <w:dstrike w:val="false"/>
          <w:outline w:val="false"/>
          <w:vanish w:val="false"/>
          <w:sz w:val="23"/>
          <w:szCs w:val="23"/>
        </w:rPr>
        <w:t xml:space="preserve">vagy </w:t>
      </w:r>
      <w:r>
        <w:rPr>
          <w:b w:val="false"/>
          <w:bCs w:val="false"/>
          <w:i/>
          <w:iCs w:val="false"/>
          <w:caps w:val="false"/>
          <w:smallCaps w:val="false"/>
          <w:strike w:val="false"/>
          <w:dstrike w:val="false"/>
          <w:outline w:val="false"/>
          <w:vanish w:val="false"/>
          <w:sz w:val="23"/>
          <w:szCs w:val="23"/>
        </w:rPr>
        <w:t>"eiwill sörweif"</w:t>
      </w:r>
      <w:r>
        <w:rPr>
          <w:b w:val="false"/>
          <w:bCs w:val="false"/>
          <w:i w:val="false"/>
          <w:iCs w:val="false"/>
          <w:caps w:val="false"/>
          <w:smallCaps w:val="false"/>
          <w:strike w:val="false"/>
          <w:dstrike w:val="false"/>
          <w:outline w:val="false"/>
          <w:vanish w:val="false"/>
          <w:sz w:val="23"/>
          <w:szCs w:val="23"/>
        </w:rPr>
        <w:t xml:space="preserve"> azaz eredetiben: "All you need is love" és "I will survive").</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osztrákok a megkopott, szürke frázisokba is bármikor képesek olyan új színt vagy egy árnyalatnyi finom hangsúlyváltást vinni, hogy attól a látszólag ártatlan klisé halálos fullánkká váljék, illetve a halálos döfés ártatlanná szelídüljön. Az igazi mesterek szüntelenül új keretek közé illesztik a nyelvet, és így folyvást új kifejezéseket tudnak létrehozni. De nem tagadják meg magukat, tehát egyáltalán nem várják, hogy ezen a téren – vagy bármely más téren – mutatott zsenialitásukat érdemei szerint elismerjék. Az átlag osztrák Grillparzerhez hasonlóan még semmibevételébõl is aforizmát alkot: "A világnak ezen a táján aztán várhat az ember az elismerésre. Ausztriában nem nagykeresztet aggatnak a zsenire, hanem inkább a zsenit aggatják egy nagy kereszt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szélgetés és gesztusok</w:t>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Normal"/>
        <w:bidi w:val="0"/>
        <w:jc w:val="both"/>
        <w:rPr/>
      </w:pPr>
      <w:r>
        <w:rPr>
          <w:b w:val="false"/>
          <w:bCs w:val="false"/>
          <w:i w:val="false"/>
          <w:iCs w:val="false"/>
          <w:caps w:val="false"/>
          <w:smallCaps w:val="false"/>
          <w:strike w:val="false"/>
          <w:dstrike w:val="false"/>
          <w:outline w:val="false"/>
          <w:vanish w:val="false"/>
          <w:sz w:val="23"/>
          <w:szCs w:val="23"/>
        </w:rPr>
        <w:t>Az osztrákok a finoman sértõ verbális inzultusok oly gazdag fegyvertárával rendelkeznek, hogy mondandójuk világossá tételéhez nincs is szükségük gesztikulálásra. Való igaz, hogy a külsõ szemlélõ számára meglehetõsen flegmatikus népségnek tûnnek. Korántsem ritka eset, hogy egy vendég szótlanul gondolataiba merülve végigül egy egész estés összejövetelt; kétség nem férhet hozzá, hogy azon a gondolatébresztõ wittgensteini tételen morfondírozik, miszerint "amirõl nem lehet beszélni, arról hallgatni kell".</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z osztrákok a végtelenségig képesek közömbösek maradni mindenféle szóbeli ráhatással vagy öntömjénezéssel szemben; a látványosságok viszont leveszik õket a lábukról. Gyakran hallani azt a lekicsinylõ megjegyzést, hogy </w:t>
      </w:r>
      <w:r>
        <w:rPr>
          <w:b w:val="false"/>
          <w:bCs w:val="false"/>
          <w:i/>
          <w:iCs w:val="false"/>
          <w:caps w:val="false"/>
          <w:smallCaps w:val="false"/>
          <w:strike w:val="false"/>
          <w:dstrike w:val="false"/>
          <w:outline w:val="false"/>
          <w:vanish w:val="false"/>
          <w:sz w:val="23"/>
          <w:szCs w:val="23"/>
        </w:rPr>
        <w:t xml:space="preserve">"Er macht sich wichtig" </w:t>
      </w:r>
      <w:r>
        <w:rPr>
          <w:b w:val="false"/>
          <w:bCs w:val="false"/>
          <w:i w:val="false"/>
          <w:iCs w:val="false"/>
          <w:caps w:val="false"/>
          <w:smallCaps w:val="false"/>
          <w:strike w:val="false"/>
          <w:dstrike w:val="false"/>
          <w:outline w:val="false"/>
          <w:vanish w:val="false"/>
          <w:sz w:val="23"/>
          <w:szCs w:val="23"/>
        </w:rPr>
        <w:t xml:space="preserve">(vagyis hogy valaki csak játssza az eszét), és a tudálékosok által elõadott </w:t>
      </w:r>
      <w:r>
        <w:rPr>
          <w:b w:val="false"/>
          <w:bCs w:val="false"/>
          <w:i/>
          <w:iCs w:val="false"/>
          <w:caps w:val="false"/>
          <w:smallCaps w:val="false"/>
          <w:strike w:val="false"/>
          <w:dstrike w:val="false"/>
          <w:outline w:val="false"/>
          <w:vanish w:val="false"/>
          <w:sz w:val="23"/>
          <w:szCs w:val="23"/>
        </w:rPr>
        <w:t xml:space="preserve">Wichtigtuerei </w:t>
      </w:r>
      <w:r>
        <w:rPr>
          <w:b w:val="false"/>
          <w:bCs w:val="false"/>
          <w:i w:val="false"/>
          <w:iCs w:val="false"/>
          <w:caps w:val="false"/>
          <w:smallCaps w:val="false"/>
          <w:strike w:val="false"/>
          <w:dstrike w:val="false"/>
          <w:outline w:val="false"/>
          <w:vanish w:val="false"/>
          <w:sz w:val="23"/>
          <w:szCs w:val="23"/>
        </w:rPr>
        <w:t>(fontoskodás) jutalma mindenkor egy jó adag lefitymálás.</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 xml:space="preserve">Amikor az arrogancia vagy a fondorlatosság pellengérre állítása van napirenden, akkor bizton számíthatunk az elõítéletek kiütközésére. Különösen a vidéki tartományokban élõk meglehetõsen epés véleménnyel vannak a bécsiek jellemérõl, és ezt a városnévbõl formált különféle kifejezésekben szavakba is öntik. Ilyen például </w:t>
      </w:r>
      <w:r>
        <w:rPr>
          <w:b w:val="false"/>
          <w:bCs w:val="false"/>
          <w:i/>
          <w:iCs w:val="false"/>
          <w:caps w:val="false"/>
          <w:smallCaps w:val="false"/>
          <w:strike w:val="false"/>
          <w:dstrike w:val="false"/>
          <w:outline w:val="false"/>
          <w:vanish w:val="false"/>
          <w:sz w:val="23"/>
          <w:szCs w:val="23"/>
        </w:rPr>
        <w:t xml:space="preserve">a "Du wienerst mich an" </w:t>
      </w:r>
      <w:r>
        <w:rPr>
          <w:b w:val="false"/>
          <w:bCs w:val="false"/>
          <w:i w:val="false"/>
          <w:iCs w:val="false"/>
          <w:caps w:val="false"/>
          <w:smallCaps w:val="false"/>
          <w:strike w:val="false"/>
          <w:dstrike w:val="false"/>
          <w:outline w:val="false"/>
          <w:vanish w:val="false"/>
          <w:sz w:val="23"/>
          <w:szCs w:val="23"/>
        </w:rPr>
        <w:t xml:space="preserve">(rosszul vagyok tõled); </w:t>
      </w:r>
      <w:r>
        <w:rPr>
          <w:b w:val="false"/>
          <w:bCs w:val="false"/>
          <w:i/>
          <w:iCs w:val="false"/>
          <w:caps w:val="false"/>
          <w:smallCaps w:val="false"/>
          <w:strike w:val="false"/>
          <w:dstrike w:val="false"/>
          <w:outline w:val="false"/>
          <w:vanish w:val="false"/>
          <w:sz w:val="23"/>
          <w:szCs w:val="23"/>
        </w:rPr>
        <w:t xml:space="preserve">a "wiendiger Typ" </w:t>
      </w:r>
      <w:r>
        <w:rPr>
          <w:b w:val="false"/>
          <w:bCs w:val="false"/>
          <w:i w:val="false"/>
          <w:iCs w:val="false"/>
          <w:caps w:val="false"/>
          <w:smallCaps w:val="false"/>
          <w:strike w:val="false"/>
          <w:dstrike w:val="false"/>
          <w:outline w:val="false"/>
          <w:vanish w:val="false"/>
          <w:sz w:val="23"/>
          <w:szCs w:val="23"/>
        </w:rPr>
        <w:t xml:space="preserve">(sötét alak); vagy az a nézet, mely szerint </w:t>
      </w:r>
      <w:r>
        <w:rPr>
          <w:b w:val="false"/>
          <w:bCs w:val="false"/>
          <w:i/>
          <w:iCs w:val="false"/>
          <w:caps w:val="false"/>
          <w:smallCaps w:val="false"/>
          <w:strike w:val="false"/>
          <w:dstrike w:val="false"/>
          <w:outline w:val="false"/>
          <w:vanish w:val="false"/>
          <w:sz w:val="23"/>
          <w:szCs w:val="23"/>
        </w:rPr>
        <w:t xml:space="preserve">"Wer nichts wird, wird Wiener" </w:t>
      </w:r>
      <w:r>
        <w:rPr>
          <w:b w:val="false"/>
          <w:bCs w:val="false"/>
          <w:i w:val="false"/>
          <w:iCs w:val="false"/>
          <w:caps w:val="false"/>
          <w:smallCaps w:val="false"/>
          <w:strike w:val="false"/>
          <w:dstrike w:val="false"/>
          <w:outline w:val="false"/>
          <w:vanish w:val="false"/>
          <w:sz w:val="23"/>
          <w:szCs w:val="23"/>
        </w:rPr>
        <w:t>– azazhogy aki egy nagy senki akar lenni, annak elég, ha bécsivé lesz. A bécsiek minderre hasonmód riposztoznak, mégpedig olyan kitételekkel, mint a "tiroli zsírgombóc" vagy a "keletre szakadt fríz" – ez utóbbi halálos sértés a Burgenlandban élõk számára, akiket ez a megjelölés a Németország északi részében élõ szerencsétlen frízeknek tulajdonított mérhetetlen ostobasággal fémjelzett szellemi kategóriába ut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 morgolódás és a panaszkodás elengedhetetlen kellékei az osztrákok – fõként a bécsiek – beszélgetéseinek. "Ha egy osztrák nem kritizálhat, az olyan, mintha kiherélnék" – állítja Gerti Senger, a közismert szextanácsadó. Az elõbbi azonban kiegészül némi egyéni bájjal és szívélyességgel, úgyhogy végsõ soron a kívülálló hajlamos azt hinni, hogy az egész nem más, mint az alázatosság köntösébe öltöztetett agresszió.</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Az elégedetlenség kifinomultabb formái már-már pesszimizmusfilozófiává alakulnak – az osztrákok ezen a téren különösen a jóslatok készítésében jeleskednek. Megkapó példáját adja a hivatásos borúlátásnak a futurológus Millendorfer professzor, aki egyszer kifejtette, hogy Ausztriának jók a kilátásai az elkövetkezõ mintegy húsz-ötven évre, feltéve persze, ha valamiképpen sikerül öt évnél tovább fennmaradnia. Ám egy napon a tudós professzor – önmagához képest – szokatlanul vidám hangulatban volt. Amikor megkérdezték tõle, mi ennek az oka, így felelt: – Javult a helyzet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Örömmel hallom – válaszolta beszélgetõtársa. – Csak nem esett vissza az öngyilkosságok száma?</w:t>
      </w:r>
    </w:p>
    <w:p>
      <w:pPr>
        <w:pStyle w:val="Normal"/>
        <w:bidi w:val="0"/>
        <w:ind w:firstLine="284"/>
        <w:jc w:val="both"/>
        <w:rPr/>
      </w:pPr>
      <w:r>
        <w:rPr>
          <w:b w:val="false"/>
          <w:bCs w:val="false"/>
          <w:i w:val="false"/>
          <w:iCs w:val="false"/>
          <w:caps w:val="false"/>
          <w:smallCaps w:val="false"/>
          <w:strike w:val="false"/>
          <w:dstrike w:val="false"/>
          <w:outline w:val="false"/>
          <w:vanish w:val="false"/>
          <w:sz w:val="23"/>
          <w:szCs w:val="23"/>
        </w:rPr>
        <w:t>–</w:t>
      </w: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Nem – mondta Millendorfer professzor –, a számok meghökkentõen állandóak. A világ többi országában viszont jelentõsen nõtt az arány.</w:t>
      </w:r>
    </w:p>
    <w:sectPr>
      <w:type w:val="nextPage"/>
      <w:pgSz w:w="8391" w:h="11906"/>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