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480"/>
        <w:jc w:val="center"/>
        <w:rPr/>
      </w:pPr>
      <w:r>
        <w:rPr>
          <w:b w:val="false"/>
          <w:bCs w:val="false"/>
          <w:i w:val="false"/>
          <w:iCs w:val="false"/>
          <w:caps w:val="false"/>
          <w:smallCaps w:val="false"/>
          <w:strike w:val="false"/>
          <w:dstrike w:val="false"/>
          <w:outline w:val="false"/>
          <w:vanish w:val="false"/>
          <w:sz w:val="48"/>
          <w:szCs w:val="48"/>
        </w:rPr>
        <w:t xml:space="preserve">Miért nem bírják a </w:t>
      </w:r>
      <w:r>
        <w:rPr>
          <w:b w:val="false"/>
          <w:bCs w:val="false"/>
          <w:i w:val="false"/>
          <w:iCs w:val="false"/>
          <w:caps w:val="false"/>
          <w:smallCaps w:val="false"/>
          <w:strike w:val="false"/>
          <w:dstrike w:val="false"/>
          <w:outline w:val="false"/>
          <w:vanish w:val="false"/>
          <w:color w:val="FF0000"/>
          <w:sz w:val="48"/>
          <w:szCs w:val="48"/>
        </w:rPr>
        <w:t>magyarokat</w:t>
      </w:r>
      <w:r>
        <w:rPr>
          <w:b w:val="false"/>
          <w:bCs w:val="false"/>
          <w:i w:val="false"/>
          <w:iCs w:val="false"/>
          <w:caps w:val="false"/>
          <w:smallCaps w:val="false"/>
          <w:strike w:val="false"/>
          <w:dstrike w:val="false"/>
          <w:outline w:val="false"/>
          <w:vanish w:val="false"/>
          <w:sz w:val="48"/>
          <w:szCs w:val="48"/>
        </w:rPr>
        <w:t>?</w:t>
      </w:r>
    </w:p>
    <w:p>
      <w:pPr>
        <w:pStyle w:val="Heading1"/>
        <w:keepNext w:val="false"/>
        <w:bidi w:val="0"/>
        <w:spacing w:before="240" w:after="480"/>
        <w:jc w:val="center"/>
        <w:rPr/>
      </w:pPr>
      <w:r>
        <w:rPr/>
        <w:t>Pannonica Kiadó</w:t>
      </w:r>
    </w:p>
    <w:p>
      <w:pPr>
        <w:pStyle w:val="BodyText2"/>
        <w:keepNext w:val="false"/>
        <w:bidi w:val="0"/>
        <w:spacing w:before="240" w:after="480"/>
        <w:rPr/>
      </w:pPr>
      <w:r>
        <w:rPr/>
        <w:t>A fordítás az alábbi kiadás alapján készült:</w:t>
        <w:br/>
        <w:t>Xenophobe's Guide to The Hungarians</w:t>
        <w:br/>
        <w:t>Oval Books</w:t>
        <w:br/>
        <w:t>335 Kennington Road</w:t>
        <w:br/>
        <w:t>London SE11 4QE</w:t>
        <w:br/>
        <w:t>Copyright © Oval Projects 1995</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dította: MERÉNYI ÁGNES</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 jog fenntartva</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iadó engedély nélkül e kiadvány egyetlen részlete sem adható ki újra, nem tárolható, nem vihetõ át </w:t>
        <w:br/>
        <w:t>sem elektronikus, sem mechanikus, sem egyéb másolási technikával semmiféle rendszerbe.</w:t>
      </w:r>
    </w:p>
    <w:p>
      <w:pPr>
        <w:pStyle w:val="BodyText2"/>
        <w:bidi w:val="0"/>
        <w:spacing w:before="0" w:after="120"/>
        <w:jc w:val="center"/>
        <w:rPr/>
      </w:pPr>
      <w:r>
        <w:rPr/>
        <w:t>Hungarian translation © Merényi Ágnes</w:t>
        <w:br/>
        <w:t>Hungarian edition © Pannonica Kiadó</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BN 963 9252 41 7</w:t>
        <w:br/>
        <w:t>ISSN 1585-6380</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lõs kiadó a Pannonica Kiadó igazgatója</w:t>
        <w:br/>
        <w:t>Felelõs szerkesztõ: Siklósi Ágnes</w:t>
        <w:br/>
        <w:t>Tördelés: Typo D'Apo B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omdai kivitelezés: Szekszárdi Nyomda Kft.</w:t>
        <w:br/>
        <w:t>Felelõs vezetõ: Vadász József</w:t>
      </w:r>
    </w:p>
    <w:p>
      <w:pPr>
        <w:pStyle w:val="Heading1"/>
        <w:keepNext w:val="false"/>
        <w:bidi w:val="0"/>
        <w:spacing w:before="480" w:after="480"/>
        <w:jc w:val="center"/>
        <w:rPr/>
      </w:pPr>
      <w:r>
        <w:rPr/>
        <w:t>Tartalom</w:t>
      </w:r>
    </w:p>
    <w:p>
      <w:pPr>
        <w:pStyle w:val="Normal"/>
        <w:keepNext w:val="false"/>
        <w:bidi w:val="0"/>
        <w:spacing w:before="48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zettudat és identit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zeti karakt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rtékek és magatartásformá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alá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ó modor és viselkedé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niá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okások és hagyományo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morérzé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abadidõ, szórakoz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ultúr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vés-iv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észség és higiéni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ézményrendszer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ûn és bûnhõdé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ormányzat és politik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Üzl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elv és gondolkod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ársalgás és gesztusok</w:t>
      </w:r>
    </w:p>
    <w:p>
      <w:pPr>
        <w:pStyle w:val="Normal"/>
        <w:numPr>
          <w:ilvl w:val="0"/>
          <w:numId w:val="0"/>
        </w:numPr>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 lakosság lélekszáma 10 millió. A csehek szintén 10 millióan vannak, az osztrákok 8, a szlovákok és a szlovének 5, a horvátok 4 és fél, a románok 22, a lengyelek 38, az ukránok 51 millió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millió magyar (minden ötödik) lakik Budapesten.</w:t>
      </w:r>
    </w:p>
    <w:p>
      <w:pPr>
        <w:pStyle w:val="BodyText"/>
        <w:bidi w:val="0"/>
        <w:spacing w:before="0" w:after="120"/>
        <w:jc w:val="both"/>
        <w:rPr/>
      </w:pPr>
      <w:r>
        <w:rPr/>
        <w:t>Magyarország területe nagyjából megegyezik Portugáliáéval és valamivel nagyobb Ausztriánál, de hatszor elférne Franciaország területén.</w:t>
      </w:r>
    </w:p>
    <w:p>
      <w:pPr>
        <w:pStyle w:val="Heading1"/>
        <w:keepNext w:val="false"/>
        <w:bidi w:val="0"/>
        <w:spacing w:before="480" w:after="480"/>
        <w:rPr/>
      </w:pPr>
      <w:r>
        <w:rPr/>
        <w:t>Nemzettudat és identitás</w:t>
      </w:r>
    </w:p>
    <w:p>
      <w:pPr>
        <w:pStyle w:val="Normal"/>
        <w:keepNext w:val="false"/>
        <w:bidi w:val="0"/>
        <w:spacing w:before="0" w:after="12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kínzó kétel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agyarokat idestova ezer éve kínozza a kétely: keletinek vagy nyugatinak tekintsék magukat? Egy régi mondás szerint Magyarország Európa köldökében van, azaz pontosan félúton kelet és nyugat között. A magyarok szeretik azt képzelni, hogy országuk valójában Nyugat-Európa része. Ha netán más nemzetek úgy vélekednének, hogy Magyarország Kelet-, esetleg Közép-Európában helyezkedik el, a magyarok úgy ítélnék meg, hogy itt az ideje nyugatra költözni. Eléggé lelombozza õket a gondolat, hogy Nyugat-Európának úgy is jó, ha a magyarok maradnak, ahol van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dilemmáról könyvtárnyi írás született már, és a kérdés tüzetes vizsgálatára tömérdek idõ állt rendelkezésre, amióta Szent István király 1000 körül meghonosította az országban a kereszténységet. Az elmúlt 200 év során született is valamiféle válasz: a magyar teljesen elnyugatiasodott nép, amely ugyanakkor büszke urál-altáji gyökereire. A meghatározásokon és a nemzeti célokon aztán tovább folyik a vita. Legyen-e a nemzet büszke csikósaira, akik akrobatikus lovasmutatványaikkal kápráztatják el a turistákat az Alföldön, vagy inkább koncentráljon a fizetõs autópályák építésére, hogy ugyanezen turistákat kétszer is megfejhess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eleti hagyományok tovább élnek. Bizonyos keleties vonások teszik utánozhatatlanná a magyar képzõmûvészetet, költészetet és népzenét, melyre a magyarok egyfajta különlegességként tekintenek. És ott van még a sokat vitatott kérdés: ki az igazi magyar? Szigorúan antropológiai értelemben csakis azok a magyarok, akik 896 körül a Kárpát-medencébe Árpád vezérrel érkezõ törzsek tagjainak leszármazottai. Találkozhatunk is országszerte ezekkel a sovány, barna hajú, rendszerint magas járomcsontú emberekkel, ám a lakosság ma már számtalan etnikum, germán, szláv, román és más elemek keveréke. Szerencsére a közmegegyezés szerint magyar az, aki annak vallja magá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ogyan látják magu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ok szilárd meggyõzõdése, hogy az õ országuk a legszebb a világon. E véleményüket a következõ megállapításokra alapozz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Magyarország a világ legszebb országa – máskülönben a magyar honfoglalók továbblovagoltak volna, hogy különbet keresse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Magyarország a világ legszebb országa – hiszen a kivándorlók is folyton hazajárnak szépségét csodálni, még ha a múltban a legszörnyûbb igazságtalanságok közepette ûzték is el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Magyarország a világ legszebb országa – hiszen egy nagy 19. századi romantikus költõ ezt írta róla: "...Ha a föld Isten kalapja, hazánk a bokréta rajta..."</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ogyan látnak más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lsõ világháború után Magyarország területének 70 százalékát elveszítette. A magyarok sem feledni, sem megbocsátani nem tudják ezt a veszteséget, s ez az oka annak, hogy rossz szemmel néznek szomszédaikra, akikrõl úgy gondolják, elorozták e területe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gaz, már a térkép átrajzolása elõtt is mély megvetéssel tekintettek rájuk. A románokat piszkosnak és "szõrös talpúnak" tartják, afféle simlis balkáni népségnek. A szlovákok tompa agyúak és pimaszok, a szerbek megbízhatatlanok és összeférhetetlenek. A cseheket unalmas és aggályoskodó sörisszának titulálják, bár lelkük mélyén irigykednek rájuk diplomáciai sikereikért (és jó filmjeik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 pedig az oroszokat illeti, a szovjet elnyomás évtizedeit csakis úgy lehetett túlélni, ha egyszerûen megvetették õket, mint afféle primitív és lusta szláv nációt. A szocializmus idõszakában a magyarországi iskolákban kötelezõ tantárgy volt az orosz nyelv, ám iskolások tízezrei szabotálták a tanulást passzív ellenállásként. Néhányan ma már bánják, hogy nem olvashatják Puskint és Tolsztojt eredetiben, és egy szót sem tudnak kinyögni, amikor korábbi elnyomóikkal kereskednek. Úgy gondolják, az a sok év az iskolapadban erre igazán felkészíthette volna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ok egyetlen szomszédjukkal vállalnak némi közösséget, mégpedig a gazdag és takaros Ausztriával. Úgy érzik, legalább a kék Duna két országa, az operettkedvelõk, a farsangi bálok, aromás kávék és krémes sütemények népe tartson össze. Történelmi okokból a magyarok a lengyeleket is kedvelik, akikkel egyszer még közös királyuk is volt. Ugyancsak történelmi, sõt õstörténeti okokból a finnekkel is rokonszenveznek, akik az egyetlen hozzájuk hasonló méretû és finnugor nyelvet beszélõ nép.</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émeteket (meg az amerikaiakat) gazdagságukért és különösen ipari hatalmukért tisztelik. Magyarország hagyományosan Európa német érdekszférájába tartozott. A német kulturális és mûszaki örökség hatása ma is nyilvánvaló. Az ajtók a német módi szerint nyílnak, a csavarok német módra fordulnak, a gépeket és az épületeket a német gyártási alapelvek szerint tervezik, s bizonyos tekintetben az emberek is német módra gondolkodnak.</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Az idõsebb nemzedékek valamennyire beszéltek németül, de ez már a múlté. Manapság gyakran lehetünk fültanúi ilyesféle jeleneteknek a budapesti utc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met (vagy németül beszélõ) turista:</w:t>
      </w:r>
    </w:p>
    <w:p>
      <w:pPr>
        <w:pStyle w:val="BodyText"/>
        <w:bidi w:val="0"/>
        <w:spacing w:before="0" w:after="120"/>
        <w:rPr/>
      </w:pPr>
      <w:r>
        <w:rPr/>
        <w:t>–</w:t>
      </w:r>
      <w:r>
        <w:rPr>
          <w:rFonts w:eastAsia="Liberation Serif" w:cs="Liberation Serif"/>
        </w:rPr>
        <w:t xml:space="preserve"> </w:t>
      </w:r>
      <w:r>
        <w:rPr/>
        <w:t>Sprechen Sie Deutsch? (Beszél német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válasz:</w:t>
      </w:r>
    </w:p>
    <w:p>
      <w:pPr>
        <w:pStyle w:val="BodyText"/>
        <w:bidi w:val="0"/>
        <w:spacing w:before="0" w:after="480"/>
        <w:jc w:val="both"/>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a! – Az igenlõ válasz azonban nem azt jelenti, hogy a kérde</w:t>
      </w:r>
      <w:r>
        <w:rPr/>
        <w:t>zett személy folyékonyan beszél németül, pusztán azt, hogy a kérdést megér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ok leginkább az úgynevezett "civilizált" nyugati népekre tekintenek tisztelettel, különösen az angolokra és a franciákra. Minél kevésbé ismerik, annál inkább kedvelik õket. A távolság növeli az elfogultságot. Ezért aztán elsõ számú kedvenceik az amerikai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ranciák tudnak élni és szeretni, kulturális teljesítményük irigylésre méltó, de miért nem barátságosabbak? Az angolok... hát az egy külön világ! A 19. században Magyarországon valóságos anglománia dúlt, amely az arisztokrácia köreibõl indult, akik tweedzakóban feszítettek, rókavadászatokat rendeztek és bevezették a lóversenyt az országban. Az angolok hagyománytiszteletét egy olyan nemzet csodálja, mely ugyancsak rendelkezett hagyományokkal, amíg ezek java részét el nem söpörte a történelem.</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ogyan látják õket más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nosan elterjedt tévképzet, hogy a magyarok a szláv népek családjának tagjai. Ezt a magyarok természetesen súlyosan sérelmezik, hiszen e hatalmas nyelvcsalád legtöbb tagját lenézik (lásd fent), különösen azokat, akik a valahai Szovjetunióhoz tartoztak. Nemigen feledik, hogy a második világháború végén a Vörös Hadsereg megszállta országukat, és csapataik 1990-ig ott állomásoz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oszok viszont mindig úgy tekintettek a magyarokra, mint egy problémás, lázadozó és bajkeverõ kamaszra. A volt Szovjetunió kelet-európai provinciái közül Magyarország lázadt fel elsõként a szovjet rendszer ellen 1956-ban, és itt omlott össze elsõnek a szocializmus és dõlt le a Vasfüggöny a 80-as évek végén. A szomszédok sajnos mindezt kétségbe vonják. A lengyelek a mai napig azt állítják, hogy nem Magyarország, hanem Lengyelország volt a szocializmusellenesség zászlóshajója. Egy korabeli vicc szerint a lengyel kutyák Magyarországra jártak jóllakni, a magyar kutyák viszont Lengyelországba jártak szabadon uga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bármikor magyarokról esik szó, azonnal felmerül a gulyás és a cigányprímás is; mintha a magyarok mást sem csinálnának, mint gulyásevés közben folyvást sírva vigadnának cigányzeneszóra. Nem csoda, ha a magyarok fárasztónak találják ezeket a sztereotípiá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mintha a gulyással bármi baj volna. Sõt, a hanyatlás éveiben még a magyar kommunizmust is "gulyáskommunizmusnak" nevezték, mivel a magyar kormány politikai zavargásokkal fenyegetõzve sikeresen zsarolta Moszkvát gazdasági engedményekért, ezért aztán a magyar életszínvonal lényegesen magasabb volt a környezõ csatlós államoké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ó gulyás egyébként pirospaprika-õrleménnyel készül, Magyarország pedig paprikatermelõ nagyhatalom. 1937-ben egy magyar, Szent-Györgyi Albert professzor kapta a kémiai Nobel-díjat a C-vitamin felfedezéséért, amelyet a magyar paprika sejtjeibõl izolál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lyen látszatot kívánnak kelt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ok a nyugati világ osztatlan elismerésének kivívására törekszenek. Számukra a Nyugat a szakértelem, a biztonság és a vagyon szinonimá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 viszont valóban hízeleg nekik, az, ha tudományos és mûvészi tehetségüket értékelik. Ha be akarunk vágódni egy magyarnál, említsük meg futólag, hogy milyen csodás dolog, hogy egy ilyen kicsiny nemzet nyolc Nobel-díjast adott a világnak, és szános nagy zenészt, például Bartókot és Lisz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ok azt szeretnék, ha velük is úgy bánnának, ahogyan õk bánnak nyugati barátaikkal és vendégeikkel. Reménykednek abban, hogy hagyományos vendégszeretetük elõbb-utóbb megnöveli presztízsüket a világ elõtt. Eljõ még az idõ, amidõn a "magyar" jelzõ magától értetõdõen nagylelkû, fennkölt és bátor népet jelöl majd. Hírnevük ilyen jellegû átalakításán már vagy négy évszázada fáradoznak.</w:t>
      </w:r>
    </w:p>
    <w:p>
      <w:pPr>
        <w:pStyle w:val="Heading2"/>
        <w:keepNext w:val="false"/>
        <w:bidi w:val="0"/>
        <w:spacing w:before="0" w:after="120"/>
        <w:jc w:val="both"/>
        <w:rPr/>
      </w:pPr>
      <w:r>
        <w:rPr/>
        <w:t>Emigránsok</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ban a kisebb nemzeteknek kisebbségi komplexusuk van. Nem így a magyarnak! Õk szellemesnek és tehetségesnek tartják magukat, akiket történelmi átok sújt. Önbizalmuk akkor kel igazán életre, amikor új életet kezdenek külföldön.</w:t>
      </w:r>
    </w:p>
    <w:p>
      <w:pPr>
        <w:pStyle w:val="BodyText3"/>
        <w:bidi w:val="0"/>
        <w:spacing w:before="0" w:after="120"/>
        <w:jc w:val="both"/>
        <w:rPr/>
      </w:pPr>
      <w:r>
        <w:rPr/>
        <w:t>Bár Magyarországon tízmillió mag</w:t>
      </w:r>
      <w:r>
        <w:rPr>
          <w:b w:val="false"/>
          <w:bCs w:val="false"/>
          <w:i w:val="false"/>
          <w:iCs w:val="false"/>
          <w:caps w:val="false"/>
          <w:smallCaps w:val="false"/>
          <w:strike w:val="false"/>
          <w:dstrike w:val="false"/>
          <w:outline w:val="false"/>
          <w:vanish w:val="false"/>
        </w:rPr>
        <w:t>yar él, a környezõ országokban is lakik még hárommillió, és kétmillióan még messzebbre merészkedtek. Az otthon maradottak irigylik a kivándoroltakat viszonylagos gazdagságuk és szabad életük miatt a fejlett demokráciákban, míg nekik hosszú évek jutattak o</w:t>
      </w:r>
      <w:r>
        <w:rPr/>
        <w:t>s</w:t>
      </w:r>
      <w:r>
        <w:rPr>
          <w:b w:val="false"/>
          <w:bCs w:val="false"/>
          <w:i w:val="false"/>
          <w:iCs w:val="false"/>
          <w:caps w:val="false"/>
          <w:smallCaps w:val="false"/>
          <w:strike w:val="false"/>
          <w:dstrike w:val="false"/>
          <w:outline w:val="false"/>
          <w:vanish w:val="false"/>
        </w:rPr>
        <w:t>ztályrészül a diktatúrából. Nagyon büszkék híres emigránsaik teljesítményére, de azt nemigen hagyják, hogy beleszóljanak a magyar politikába (Mi közük hozzá? Õk már külföldiek...) vagy bírálják az "itthoni" dolgokat. Nem, ez már nem az õ asztaluk.</w:t>
      </w:r>
    </w:p>
    <w:p>
      <w:pPr>
        <w:pStyle w:val="BodyText"/>
        <w:bidi w:val="0"/>
        <w:jc w:val="both"/>
        <w:rPr/>
      </w:pPr>
      <w:r>
        <w:rPr/>
        <w:t>Hasonlóképpen az emigránsok is nagyon büszkék kicsiny hazájukra és arra, amit e kicsiny hazán kívül elértek. Volt egy korszak Hollywoodban, amikor a stúdiók ajtajára kiakasztottak egy táblát: "Nem elég magyarnak lenni, kell valamicske tehetség is..." Persze sokan voltak, akiknek a valamicskénél jóval több jutott. Ott voltak a Korda fivérek, akik Londonban kezdték nemzetközi filmes karrierjüket, Michael Curtiz</w:t>
      </w:r>
      <w:r>
        <w:rPr>
          <w:rStyle w:val="FootnoteAnchor"/>
          <w:b w:val="false"/>
          <w:bCs w:val="false"/>
          <w:i w:val="false"/>
          <w:iCs w:val="false"/>
          <w:caps w:val="false"/>
          <w:smallCaps w:val="false"/>
          <w:strike w:val="false"/>
          <w:dstrike w:val="false"/>
          <w:outline w:val="false"/>
          <w:vanish w:val="false"/>
          <w:position w:val="11"/>
          <w:sz w:val="16"/>
          <w:szCs w:val="16"/>
        </w:rPr>
        <w:footnoteReference w:customMarkFollows="1" w:id="3"/>
        <w:t>*</w:t>
      </w:r>
      <w:r>
        <w:rPr>
          <w:b w:val="false"/>
          <w:bCs w:val="false"/>
          <w:i w:val="false"/>
          <w:iCs w:val="false"/>
          <w:caps w:val="false"/>
          <w:smallCaps w:val="false"/>
          <w:strike w:val="false"/>
          <w:dstrike w:val="false"/>
          <w:outline w:val="false"/>
          <w:vanish w:val="false"/>
        </w:rPr>
        <w:t xml:space="preserve"> és George Cukor filmrendezõk, a forgatókönyvíró Lengyel Menyhért (Ninocska) és a színészek, Lugosi Béla (Drakula) vagy Szõke Szakáll (a Casablanca kövér pinc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lnár Ferencnek, a magyar drámaírónak, akinek a neve Nyugaton sem ismeretlen, megvolt a saját változata a fenti mondásra: "Nem elég magyarnak lenni, kell még egy harmadik felvonás is." Nem a virtust tartotta honfitársai legfõbb erõsségé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másik messze földön híres magyar emigráns, Robert Capa, a spanyol polgárháború és számos más háború haditudósítója is a maga szája íze szerint ferdítette a mondást. Szerinte: "Épp elég magyarnak lenni...", ami annyit tesz, hogy magyarnak lenni épp elég teher bárkinek egy élet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eghíresebb emigráns Bartók Béla. Az õ hírneve sosem halványult el. Világhírét egyik honfitársa sem érte utol, bár talán Rubik Ernõ megközelítette. Õ nem más, mint a Rubik-kocka feltalálója, emlékeznek, ez volt az a játék, amely egy idõben szinte õrületbe kergette a világot. Ne feledkezzünk meg Bíró Lászlóról sem, a golyóstoll feltalálój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 természettudomány képviselõinek jó része szintén magyar származású: Szent-Györgyi Albert, Teller Ede, Wigner Jenõ, Neumann János, Szilárd Leó (akinek az atombomba gyártására vonatkozó javaslatát Roosevelt elnök elfogadta) és még sokan mások. Számosan munkálkodtak az elsõ atomfegyver elkészítésén, és állítólag a fizikusok egyik értekezletén valamelyikük így szólt: "Uraim, úgy vélem, mindannyian beszélünk magyarul. Minek gyötörjük magunkat az angollal?"</w:t>
      </w:r>
    </w:p>
    <w:p>
      <w:pPr>
        <w:pStyle w:val="Heading1"/>
        <w:keepNext w:val="false"/>
        <w:bidi w:val="0"/>
        <w:spacing w:before="480" w:after="480"/>
        <w:jc w:val="both"/>
        <w:rPr/>
      </w:pPr>
      <w:r>
        <w:rPr/>
        <w:t>Nemzeti karakter</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okról az a hír járja, hogy bátor és jól képzett katonák. (Reménykednek, hogy az embereknek nem jut eszébe, hogy a magyarok mindkét világháborúban a vesztes oldalon harcoltak...) E hírük nevezetes lovastudományukon alapul, amely a középkorban valóban kiemelkedõ lehetett, a dicsõségbõl még a nyalka huszároknak is kijutott. Manapság már inkább mountain bike-okon jeleskednek, nem paripákon.</w:t>
      </w:r>
    </w:p>
    <w:p>
      <w:pPr>
        <w:pStyle w:val="Heading2"/>
        <w:keepNext w:val="false"/>
        <w:bidi w:val="0"/>
        <w:spacing w:before="0" w:after="120"/>
        <w:jc w:val="both"/>
        <w:rPr/>
      </w:pPr>
      <w:r>
        <w:rPr/>
        <w:t>Paprikás természet</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ok nemigen ismerik el hibáikat, bár tisztában vannak velük. Egyik legfõbb gyarlóságuk a széthúzás: ha négy magyar kerül össze egy szobába, holtbiztos, hogy öt pártba tömörülnek. A másik, hogy nemes ügyekért érzett lelkesedésük sem egyéb, mint szalmaláng. Az igazi magyar tûzön-vízen át megmutatja, hogy történjék bármi, õ állja a szavát, betartja ígéretét, végrehajtja, amit rábíztak, akkor is, ha belerokkan. E tulajdonságukat a virtus kifejezéssel jelölik. A cél nem feltétlenül valamilyen eredmény felmutatása, hanem annak drámai érzékeltetése, hogy mennyit törték magukat. Másfelõl apróságok terén, amilyen például egy levél megválaszolása vagy a határidõk betartása, ez az erõfeszítés sokszor igen cseké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siker iránti heves </w:t>
      </w:r>
      <w:r>
        <w:rPr>
          <w:b w:val="false"/>
          <w:bCs w:val="false"/>
          <w:i/>
          <w:iCs w:val="false"/>
          <w:caps w:val="false"/>
          <w:smallCaps w:val="false"/>
          <w:strike w:val="false"/>
          <w:dstrike w:val="false"/>
          <w:outline w:val="false"/>
          <w:vanish w:val="false"/>
          <w:sz w:val="22"/>
          <w:szCs w:val="22"/>
        </w:rPr>
        <w:t xml:space="preserve">vágy </w:t>
      </w:r>
      <w:r>
        <w:rPr>
          <w:b w:val="false"/>
          <w:bCs w:val="false"/>
          <w:i w:val="false"/>
          <w:iCs w:val="false"/>
          <w:caps w:val="false"/>
          <w:smallCaps w:val="false"/>
          <w:strike w:val="false"/>
          <w:dstrike w:val="false"/>
          <w:outline w:val="false"/>
          <w:vanish w:val="false"/>
          <w:sz w:val="22"/>
          <w:szCs w:val="22"/>
        </w:rPr>
        <w:t>csodákra képes, még ha a kis nemzetek hátrányaival indulnak is a versenyben. Közismert a magyarokról, hogy õk az egyetlen nép, melynek fiai utolsónak lépnek a forgóajtóba, mégis elsõnek lépnek ki onnan.</w:t>
      </w:r>
    </w:p>
    <w:p>
      <w:pPr>
        <w:pStyle w:val="Heading2"/>
        <w:keepNext w:val="false"/>
        <w:bidi w:val="0"/>
        <w:spacing w:before="0" w:after="120"/>
        <w:jc w:val="both"/>
        <w:rPr/>
      </w:pPr>
      <w:r>
        <w:rPr/>
        <w:t>Pesszimizmus</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magyarok pesszimizmusa alaptulajdonság. Legtöbbjük olimpiai bajnok pesszimizmusból, a többiek pedig szintén dobogós helyezettek. A magyaroknak egy fél üveg ital még véletlenül sem félig van tele, hanem csakis félig </w:t>
      </w:r>
      <w:r>
        <w:rPr>
          <w:b w:val="false"/>
          <w:bCs w:val="false"/>
          <w:i/>
          <w:iCs w:val="false"/>
          <w:caps w:val="false"/>
          <w:smallCaps w:val="false"/>
          <w:strike w:val="false"/>
          <w:dstrike w:val="false"/>
          <w:outline w:val="false"/>
          <w:vanish w:val="false"/>
          <w:sz w:val="22"/>
          <w:szCs w:val="22"/>
        </w:rPr>
        <w:t xml:space="preserve">üres. </w:t>
      </w:r>
      <w:r>
        <w:rPr>
          <w:b w:val="false"/>
          <w:bCs w:val="false"/>
          <w:i w:val="false"/>
          <w:iCs w:val="false"/>
          <w:caps w:val="false"/>
          <w:smallCaps w:val="false"/>
          <w:strike w:val="false"/>
          <w:dstrike w:val="false"/>
          <w:outline w:val="false"/>
          <w:vanish w:val="false"/>
          <w:sz w:val="22"/>
          <w:szCs w:val="22"/>
        </w:rPr>
        <w:t>Borúlátásukat valósággal dédelgetik. Szerintük az optimista egyszerûen alulinformált. A magyarok realisták: népmeséikben a hõsök "boldogan élnek, amíg meg nem halnak", örök boldogságról szó sem es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közvélemény-kutatás során, amelyet Európa minden országában elvégeztek, körülbelül húszezer embert kérdeztek meg, mit gondolnak országuk helyzetérõl. A magyarok több mint 59 százaléka gondolta úgy, hogy bármi történt is a szocializmus bukása óta a gazdaságban, az csakis rossz lehet. 66 százalék vélekedett úgy, hogy saját helyzete romlott az elmúlt évek során, és csak 8 százalék tapasztalt javulást. Ezzel szemben ugyanebben az idõszakban az albánok 50 százaléka, az észtek 28 százaléka, a románok 23 százaléka, és a csehek 22 százaléka érezte úgy, hogy könnyebben boldogul, mint azelõ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agyarok meggyõzõdése, hogy ha egy hír rossz, akkor igaz. Ebben nincs semmi meglepõ, hiszen nyomasztja õket a recesszió, az infláció, a munkanélküliség és a súlyos GDP-csökkenés. Mégis, a folyamatos panaszáradat sokkal nyugtalanítóbb, mint a gazdasági helyzet. A külföldi nehéz helyzetben van, ha el akarja dönteni, vajon azért panaszkodnak-e a magyarok, mert együttérzésre vágynak, vagy mert egyszerûen bókokra vadász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népszerû régebbi vicc jól érzékelteti a magyarok viszonyát tragikus történelmük irá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megy egy magyar egy New York-i kalapüzletbe. Kalapot szeretne venni, de nincs elegendõ dollárja, ezért megkérdezi, fizethet-e forint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sosem láttam magyar forintot – mondja a boltos. – Mutassa! – A magyar elõkotor egy papír tízforinto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ez a fickó? – kérdi a bolt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tõfi Sándor, a legnagyobb magyar költõ. Egyike volt a márciusi ifjaknak, akik kirobbantották az 1848-49-es szabadságharcot. A segesvári csatamezõn esett el, amikor az osztrákok és az oroszok leverték a függetlenségi harc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stenem, micsoda szörnyûség... Na és ki ez itt a húszforintos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 Dózsa György, aki egy parasztlázadás élére állt a 16. században. A lázadást leverték, Dózsát kivégezték, izzó trónon megéget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jó, jó. És ki van az ötven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ákóczi Ferenc, egy másik sikertelen függetlenségi harc vezére. Törökországi számûzetésben kellett leélnie az éle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ondolhattam volna... És a százas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 Kossuth Lajos, az 1848-49-es szabadságharc vezéralakja. A háború leverése után menekülnie kel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drága barátom – vág a szavába a boltos –, fogja, itt a kalap ingyen, vigye csak.</w:t>
      </w:r>
    </w:p>
    <w:p>
      <w:pPr>
        <w:pStyle w:val="Heading2"/>
        <w:keepNext w:val="false"/>
        <w:bidi w:val="0"/>
        <w:spacing w:before="0" w:after="120"/>
        <w:jc w:val="both"/>
        <w:rPr/>
      </w:pPr>
      <w:r>
        <w:rPr/>
        <w:t>Kollektív neurózis</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ok boldogan azonosulnak Woody Allennel, aki azt állítja: üldözési mániám van, mert üldöznek. Vágyakoznak egy olyan kor után, amelyben élhetik világukat és szebb jövõt építhetnek gyermekeiknek. Viszont mivel oly sokszor megütötték már a bokájukat a múltban, mindig bennük van a félsz, hogy vágyaik semmivé foszlanak, és a szép jövõ sosem jön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miatt a legtöbb magyarból hiányzik a belsõ béke, és idegrendszerük képtelen az egyensúly megteremtésére. Ráadásul az állandó balszerencse elõérzete nemzedékek hosszú során át ivódott a lelkükbe. Arthur Koestlerrel szólva: "Magyarnak lenni kollektív neurózis."</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4"/>
        <w:t>*</w:t>
      </w:r>
    </w:p>
    <w:p>
      <w:pPr>
        <w:pStyle w:val="Heading3"/>
        <w:keepNext w:val="false"/>
        <w:bidi w:val="0"/>
        <w:spacing w:before="0" w:after="120"/>
        <w:jc w:val="both"/>
        <w:rPr/>
      </w:pPr>
      <w:r>
        <w:rPr/>
        <w:t>Szenvedélyek</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ok szenvedélyei elsõsorban érzéki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retnek jókat enni, szeretik a jó (és sok) bort, sört, pálinkát, szeretnek kártyázni, szeretik a szexet és az udvarlást, szeretnek nyáron napozni, télen síelni. Ezen kívül a társalgás mûvészete is a szenvedélyeik közé tartozik, különösen ha napi politikáról van szó. Az amerikaiak üzletrõl társalognak, a magyarok politik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tlen téma van, ami felér a politikával: a pletyka. Imádnak mindenkirõl mindent tudni, és tudásukat azonnal lelkesen tovább is adják. "Távollévõkrõl vagy jót vagy semmit", így a régi magyar mondás. "Távollévõkrõl vagy jót vagy rosszat", így a budapesti kávéházi változat. (Az elsõ világháború elõtt vagy 300 nagy kávéház mûködött Budapesten, és a kisebb vidéki városokban is volt vagy egy fél tucat. Legtöbbjük most eszpresszó, kocsma vagy cukrászda.) A rosszindulatú pletykálkodást azonban nemcsak kávé mellett, hanem bárhol, utcán, ablakba könyökölve is ûzik.</w:t>
      </w:r>
    </w:p>
    <w:p>
      <w:pPr>
        <w:pStyle w:val="Heading3"/>
        <w:keepNext w:val="false"/>
        <w:bidi w:val="0"/>
        <w:spacing w:before="0" w:after="120"/>
        <w:jc w:val="both"/>
        <w:rPr/>
      </w:pPr>
      <w:r>
        <w:rPr/>
        <w:t>Mindentudók</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isten mindent tud, a magyarok túltesznek rajta: õk még annál is jobban tudnak mindent. Próbáljuk csak elmagyarázni egy magyarnak a chicagói metró rendszerét, tövirõl-hegyire ismeri már minden részletét. Ha netán szóba hoznánk a szalámit, menten olyan tényekkel szembesít minket, amelyeket még életünkben nem hallottunk. Ha a Yale Egyetem irodalomprofesszora tartana elõadást a modern amerikai regényrõl, fél tucat ifjú magyar zseni garantáltan felállna az elõadás végén, hogy bemutassák, mennyivel többet tudnak õk a témáról. A mûsor egyfelõl a külföldiek, másfelõl a többi magyar elkápráztatását szolgál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óságos katasztrófának számít, ha az ember nem tud valamirõl, amit a többiek fontosnak tartanak. Egy ravasz vén kritikus egyszer szerzett egy üres lapokból álló könyvmodellt a könyvkötõtõl. A borítón és a gerincen egy ismert külföldi szerzõ neve és egy kitalált cím állt. Ezzel a könyvvel akarta próbára tenni a nála megforduló bontakozó írótehetség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vastad már ezt a könyvet, barát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rmészetesen. Nem tartom olyan nagyra, mint az elõzõ mûvét, de azért tets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ényleg?! Na ne mondd, te kis okostojás! Ez a könyv nem is létezik!! – bõdült el a felháborodott kritikus, és felmutatta az üres oldala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azonban ez a tudásszomj valódi, akkor nagy értékeket hordozhat. Arra sarkallja az embereket, hogy gondolkodjanak, beszélgessenek, olvassanak, koncertre, színházba, operába járj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re magasabb árak ellenére a magyar társadalom egy részének ma is fontos mindez, és ha külföldön tartózkodnak, akkor sem mulasztanak el kulturális tapasztalatokat gyûjte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agyar mindentudó közeli rokona a magyar minden lében kanálnak. Ez utóbbi kis mértékben különbözik a más nemzetekbeli minden lében kanáltól, azok ugyanis sürgölõdnek, tesznek-vesznek – magyar testvéreik viszont a szájukat jártatják. A legtöbb esetben éppen arról, amit éppen tenniük kellene.</w:t>
      </w:r>
    </w:p>
    <w:p>
      <w:pPr>
        <w:pStyle w:val="Heading2"/>
        <w:keepNext w:val="false"/>
        <w:bidi w:val="0"/>
        <w:spacing w:before="0" w:after="120"/>
        <w:jc w:val="both"/>
        <w:rPr/>
      </w:pPr>
      <w:r>
        <w:rPr/>
        <w:t>Érzelmek</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lkük mélyén a magyarok szentimentálisak. Olyankor is búslakodnak, amikor éppen semmi okuk sincs rá. A boldogtalanság neon a vérükben van, hanem egyenesen ez folyik az ereikben. Persze ebben is van valami élvezet: minden magyar azt reméli, hogy az õ kesergése hangosabb, mint a társai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vidékiek és a vidékrõl származó városiak egyaránt szeretik a cigányzenét. Nemcsak a gyors, vidám csárdást, hanem a lassú, kesergõ nótákat is. Ha úgy érzik, ezer bajjal sújtja és megtiporja õket az élet, a cigányzene jólesõen megríkatja õket, különösen egy üveg bor és néhány kupica pálinka után. </w:t>
      </w:r>
      <w:r>
        <w:rPr>
          <w:b w:val="false"/>
          <w:bCs w:val="false"/>
          <w:i/>
          <w:iCs w:val="false"/>
          <w:caps w:val="false"/>
          <w:smallCaps w:val="false"/>
          <w:strike w:val="false"/>
          <w:dstrike w:val="false"/>
          <w:outline w:val="false"/>
          <w:vanish w:val="false"/>
          <w:sz w:val="22"/>
          <w:szCs w:val="22"/>
        </w:rPr>
        <w:t xml:space="preserve">Deres már a határ, õszül a vén betyár... </w:t>
      </w:r>
      <w:r>
        <w:rPr>
          <w:b w:val="false"/>
          <w:bCs w:val="false"/>
          <w:i w:val="false"/>
          <w:iCs w:val="false"/>
          <w:caps w:val="false"/>
          <w:smallCaps w:val="false"/>
          <w:strike w:val="false"/>
          <w:dstrike w:val="false"/>
          <w:outline w:val="false"/>
          <w:vanish w:val="false"/>
          <w:sz w:val="22"/>
          <w:szCs w:val="22"/>
        </w:rPr>
        <w:t>– húzza a cigány, reszket a szívek húrja, a vén betyárnak pedig elered a könnye, és mélyen merül az önsajnálat tenger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sze nem csak sírva vigadás létezik. A kisvárosokban és falvakban ma is él az a szokás, hogy a fiatalemberek cigánybandát fogadnak, hogy imádottjuknak szerenádot adjanak. Az éppen csak beszélni tudó kisgyerekeket szüleik, nagyszüleik születésnapjára versikékre tanítják, s amikor elszavalják a nagyi aranyszívérõl és önfeláldozásáról szóló strófákat, szem nem marad szárazon.</w:t>
      </w:r>
    </w:p>
    <w:p>
      <w:pPr>
        <w:pStyle w:val="Heading1"/>
        <w:keepNext w:val="false"/>
        <w:bidi w:val="0"/>
        <w:spacing w:before="480" w:after="480"/>
        <w:jc w:val="both"/>
        <w:rPr/>
      </w:pPr>
      <w:r>
        <w:rPr/>
        <w:t>Értékek és magatartásformák</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 magyarok életszemléletét jelentõs részben az a törekvés alakítja, hogy gazdagok és sikeresek legyenek. Ennek érdekében sokszor egészségüket és személyiségük integritását is hajlandóak feláldoz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a van valamid, tedd a kirakatba" elve is igen jellemzõ rájuk. Az újgazdagok höhöm nagy, hivalkodó autókkal furikáznak. Egy popénekes évekig spórolt, hogy egy kisszériás Porsche modellt vehessen magának, mert úgy érezte, nem élet az élet, ha nem tartozhat ahhoz a 15 emberhez, aki megengedheti magának, hogy egy ilyen autócsodában parádézzon. De akadnak magyar rendszámú Bentleyk, Jaguárok, Mercedesek és Chryslerek is az utak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génység jelentõs probléma Magyarországszerte, ám ennél sokkal feltûnõbbek a felsõ tízezer luxusvillái a kertvárosokban. Még a falusiak is vetélkednek egymással, kinek van díszesebb és drágább kerítése az utcafronton. A gazdag vidéki vállalkozók osztrák alpesi házak másolatát rendelik meg az építésztõl, és a hivalkodásnak egy igen érdekes, új módját találták meg: vagyonuk nagyságát híven tükrözi a családi sírbolt mérete és stílus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magyarok a divat lelkes követõi. Manapság menõ dolog a mobiltelefon, olyannyira, hogy ha egy ifjú vállalkozó betér egy étterembe, elsõ dolga a mobilt az asztalra, a tányér mellé helyezni – hadd lássák, hogy van neki. Finnyásabb honfitársaik a mobiltelefont egyszerûen </w:t>
      </w:r>
      <w:r>
        <w:rPr>
          <w:b w:val="false"/>
          <w:bCs w:val="false"/>
          <w:i/>
          <w:iCs w:val="false"/>
          <w:caps w:val="false"/>
          <w:smallCaps w:val="false"/>
          <w:strike w:val="false"/>
          <w:dstrike w:val="false"/>
          <w:outline w:val="false"/>
          <w:vanish w:val="false"/>
          <w:sz w:val="22"/>
          <w:szCs w:val="22"/>
        </w:rPr>
        <w:t>bunkofon</w:t>
      </w:r>
      <w:r>
        <w:rPr>
          <w:b w:val="false"/>
          <w:bCs w:val="false"/>
          <w:i w:val="false"/>
          <w:iCs w:val="false"/>
          <w:caps w:val="false"/>
          <w:smallCaps w:val="false"/>
          <w:strike w:val="false"/>
          <w:dstrike w:val="false"/>
          <w:outline w:val="false"/>
          <w:vanish w:val="false"/>
          <w:sz w:val="22"/>
          <w:szCs w:val="22"/>
        </w:rPr>
        <w:t>-nak nevezik. Ez magáért beszél.</w:t>
      </w:r>
    </w:p>
    <w:p>
      <w:pPr>
        <w:pStyle w:val="Heading2"/>
        <w:keepNext w:val="false"/>
        <w:bidi w:val="0"/>
        <w:spacing w:before="0" w:after="120"/>
        <w:jc w:val="both"/>
        <w:rPr/>
      </w:pPr>
      <w:r>
        <w:rPr/>
        <w:t>Sznobizmus</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ó lakcím sem közömbös a magyaroknak. Sõt, az is számít, a temetõ melyik sorában nyugszanak halotta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lturális sznobizmus sem idegen tõlük. Ha bevásárló hétvégére ruccannak ki Bécsbe, Párizsba vagy Londonba, bekukkantanak a Kunsthistorisches Museumba, a Louvre-ba vagy a National Gallerybe, hiszen otthon barátaik megkérdezik, jártak-e ott. A nagy nemzeti gyûjteményekben eltöltött idõ átlagosan három perc, pont annyi, hogy otthon hiteles lelkesedéssel ömlenghessenek a Mona Lis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keletû dolog hírességek keresztnevével és becenevével dobálózni. Egy irodalmi segédszerkesztõnek az volt a szokása, hogy az összes író- és költõfejedelmet, akivel valaha találkozott, keresztnevén, Jancsinak, Gyurinak, Karcsinak emlegette, bennfentességét fitogtatva. Csakis akkor szokott le errõl, amikor valaki megkérdezte tõle, mikor kocsmázott utoljára Will Shakespeare-r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nob az éppen legdivatosabb nyaralóhelyen tölti szabadságát, és ezt egész évben hangoztatja is, mintegy futólag említve a tény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gazdag magyar házaspár Cannes-ba megy nyaralni. Miután elfoglalták apartmanjukat az egyik nagy luxushotelban, a férj levonul a kerti kávézóba, rendel egy teát, és elkezdi olvasgatni a lapokat. Hirtelen megjelenik az asszony az elsõ emeleti ablakban, és lekiabál: – Drágám, lehozzam a napszemüvegedet? – Egy perc múlva kinyílik egy másik ablak, és a feleség azt tudakolja, levigye-e a férj szalmakalapját. Kis idõ múlva a harmadik ablakból is lekiabál az asszony: – Rögtön jövök, drágám, egy perc, és ott leszek! – Amikor valóban lejön, a férj kissé bosszúsan így szól: – Mire volt jó ez a hangoskod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ó asszony így felel: – Hogyhogy drágám, hát hadd lássa mindenki, hogy egy egész lakosztályt vettünk ki!</w:t>
      </w:r>
    </w:p>
    <w:p>
      <w:pPr>
        <w:pStyle w:val="Heading2"/>
        <w:keepNext w:val="false"/>
        <w:bidi w:val="0"/>
        <w:spacing w:before="0" w:after="120"/>
        <w:jc w:val="both"/>
        <w:rPr/>
      </w:pPr>
      <w:r>
        <w:rPr/>
        <w:t>Halál</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Seress Rezsõ a húszas és az ötvenes évek között kávéházi zongoristaként kereste kenyerét, megélte a nagy gazdasági válságot, a holokausztot és a szovjet megszállást. Õ írta a </w:t>
      </w:r>
      <w:r>
        <w:rPr>
          <w:b w:val="false"/>
          <w:bCs w:val="false"/>
          <w:i/>
          <w:iCs w:val="false"/>
          <w:caps w:val="false"/>
          <w:smallCaps w:val="false"/>
          <w:strike w:val="false"/>
          <w:dstrike w:val="false"/>
          <w:outline w:val="false"/>
          <w:vanish w:val="false"/>
          <w:sz w:val="22"/>
          <w:szCs w:val="22"/>
        </w:rPr>
        <w:t xml:space="preserve">Szomorú vasárnap </w:t>
      </w:r>
      <w:r>
        <w:rPr>
          <w:b w:val="false"/>
          <w:bCs w:val="false"/>
          <w:i w:val="false"/>
          <w:iCs w:val="false"/>
          <w:caps w:val="false"/>
          <w:smallCaps w:val="false"/>
          <w:strike w:val="false"/>
          <w:dstrike w:val="false"/>
          <w:outline w:val="false"/>
          <w:vanish w:val="false"/>
          <w:sz w:val="22"/>
          <w:szCs w:val="22"/>
        </w:rPr>
        <w:t xml:space="preserve">címû dalt, amely világsiker lett. Még Billie Holiday is énekelte, és e dal hatására tömegek követtek el öngyilkosságot nemcsak Magyarországon, hanem szerte a világon. Seress számtalanszor játszotta </w:t>
      </w:r>
      <w:r>
        <w:rPr>
          <w:b w:val="false"/>
          <w:bCs w:val="false"/>
          <w:i/>
          <w:iCs w:val="false"/>
          <w:caps w:val="false"/>
          <w:smallCaps w:val="false"/>
          <w:strike w:val="false"/>
          <w:dstrike w:val="false"/>
          <w:outline w:val="false"/>
          <w:vanish w:val="false"/>
          <w:sz w:val="22"/>
          <w:szCs w:val="22"/>
        </w:rPr>
        <w:t>a Szomorú vasárnap</w:t>
      </w:r>
      <w:r>
        <w:rPr>
          <w:b w:val="false"/>
          <w:bCs w:val="false"/>
          <w:i w:val="false"/>
          <w:iCs w:val="false"/>
          <w:caps w:val="false"/>
          <w:smallCaps w:val="false"/>
          <w:strike w:val="false"/>
          <w:dstrike w:val="false"/>
          <w:outline w:val="false"/>
          <w:vanish w:val="false"/>
          <w:sz w:val="22"/>
          <w:szCs w:val="22"/>
        </w:rPr>
        <w:t>-ot egy olcsó kis lokál hátsó helyiségében, majd egy napon maga is kiugrott ötödik emeleti lakásának ablak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a dolgok nem úgy alakulnak, ahogy kell, a magyarokban bizony felmerül az öngyilkosság gondolata. Amikor elõször láttak hiteles statisztikák napvilágot errõl, kiderült, hogy Magyarországon az éves öngyilkossági arány 100000-bõl 46 fõ. Ez világrekord. A magyarok nem a kitartásukról híres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n valami morbid nagy történelmi újratemetéseikben is. Amikor a magyarországi kommunizmus elkezdte átírni saját történelmét, az 1949-ben hamis vádak alapján árulóként elítélt külügyminisztert rehabilitálták, és ünnepélyesen újra eltemették. Az 1956-os forradalom leverése után Nagy Imre miniszterelnököt több társával együtt elítélték, és felakasztották. Több mint negyven évvel késõbb a szovjet birodalom végnapjaiban holttestét exhumálták, és ugyancsak újra el temették. Kétszázezer ember jelent meg a budapesti Hõsök terén, hogy lássa a búcsúztatót. A tömegben valaki keserûen megjegyezte: "Temetni – ehhez igazán értünk".</w:t>
      </w:r>
    </w:p>
    <w:p>
      <w:pPr>
        <w:pStyle w:val="Heading2"/>
        <w:keepNext w:val="false"/>
        <w:bidi w:val="0"/>
        <w:spacing w:before="0" w:after="120"/>
        <w:jc w:val="both"/>
        <w:rPr/>
      </w:pPr>
      <w:r>
        <w:rPr/>
        <w:t>A kicsinység átka</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lálozások száma meghaladja a születésekét, így Magyarország népessége fogyóban van. Jó néhány európai ország lakossága kisebb, mint Magyarországé, de a magyarok sértett, kis nemzeti gondolkodásukkal sosem a kisebb és szegényebb országokkal hasonlítják össze magukat. Sõt, folyamatosan a régi dicsõség elveszítésén keseregnek, és a külvilágtól várnak segítséget ahhoz, hogy felzárkózzanak a gazdag Nyugathoz. Gyanítják azonban, hogy egy ilyen kis nemzetnek nem sok szava lehet a világ irányításában. Ettõl rosszul érzik magukat, és sokan azt kívánják, bárcsak franciának, angolnak, amerikainak, sõt, akár németnek születtek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gyanakkor, ismét csak az ország méretei miatt, létezik valamiféle családias összetartás. Ha öten meghalnak egy közlekedési balesetben, az egész ország napokig gyászol, és mindenkinek eszébe jut a fogyatkozó magyarság. Ha a reggeli lapok megírják, hogy új postahivatalt avattak fel Karakószörcsögön – az ilyesfajta roppant fontosságú hírek gyakran egy egész hasábot kapnak még komoly napilapokban is –, mindenki éljenez és örvend a gyarapodás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ország kis mérete azzal a következménnyel is jár, hogy az értelmiség viszonylag szûk társadalmi rétegbõl kerül ki, ahol mindenki ismer mindenkit, sõt, az emberek Gyakran még rokonságban is állnak. Mindenki tud a másik magánéletének titkairól, így aztán könnyedén manipulálják az állásokat, megbízásokat, kinevezéseket, sõt egész karriereket is. Mindebben a klánhoz való hûség az irányadó, vagy épp ellenkezõleg: az irigység és a rosszindulat.</w:t>
      </w:r>
    </w:p>
    <w:p>
      <w:pPr>
        <w:pStyle w:val="Heading3"/>
        <w:keepNext w:val="false"/>
        <w:bidi w:val="0"/>
        <w:spacing w:before="0" w:after="120"/>
        <w:jc w:val="both"/>
        <w:rPr/>
      </w:pPr>
      <w:r>
        <w:rPr/>
        <w:t>Irigység</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ország azon kevés hely közé tartozik a világban, ahol ha valakivel valami rossz történik, az felderíti az embereket, ha viszont valami jó, az feldúlja õket. Aki valami kiemelkedõt visz véghez, azt nem csodálják, hanem általában irigylik. A siker eleve gyanús. Ha valaki meggazdagodik, az emberek rögtön azt feltételezik, hogy lopta a pénzt, s ha netán ez bebizonyosodik, és az illetõ börtönbe kerül, akkor teljes körû a megeléged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agyarok tisztában vannak azzal, hogy le kellene szokniuk az irigykedésrõl, csak azt nem tudják, hogyan. Különben is, ha valakinek sikerülne errõl leszoknia, azt is irigyelnék, így az egész dolog nem sokat érne.</w:t>
      </w:r>
    </w:p>
    <w:p>
      <w:pPr>
        <w:pStyle w:val="Heading2"/>
        <w:keepNext w:val="false"/>
        <w:bidi w:val="0"/>
        <w:spacing w:before="0" w:after="120"/>
        <w:jc w:val="both"/>
        <w:rPr/>
      </w:pPr>
      <w:r>
        <w:rPr/>
        <w:t>Vendéglátás kipukkadásig</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Ha a magyarok az otthonukba invitálnak valakit, az számoljon vele, hogy minden italt az utolsó csöppig ki kell innia, minden ételt meg kell ennie, amivel csak megkínálják. Nincs kibúvó. Ha valaki visszautasít bármit a háziasszony fõztjébõl, azt szörnyû otrombaságnak tekintik. Amikor megkérdezi: "Adhatok még egy kicsit?", csakis ezt válaszolhatjuk: "Igen, kérek még!" Ha meg merészelnénk kockáztatni egy "Nem, köszönöm, nem kérek"-et, jobb, ha tudjuk, hogy így is telirakják a tányérunkat: "Ugyan, ez a kis (pacal, gulyás, csülök, székelykáposzta) nem fog megár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 házigazda elvétve kérdezi csak meg, hogy van-e a társaságban vegetáriánus, vagy tart-e valaki valamilyen diétát. Kerülhetjük a húst és teleehetjük magunkat zöldséggel, de csakis otthon; az ilyesfajta extravagancia vendégségben megengedhetet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a azért megéri a magyar vendéglátás szabályainak engedelmeskedni, mert a magyar konyha fogásai nagyon finomak, és másnap is folytathatjuk a diétát. De ha küzdünk a kalóriák ellen, akkor ne fogadjunk el ebéd- vagy vacsorameghívást, különösen vidéken ne. A karcsúság nem tartozik a magyarok mániái közé.</w:t>
      </w:r>
    </w:p>
    <w:p>
      <w:pPr>
        <w:pStyle w:val="Heading1"/>
        <w:keepNext w:val="false"/>
        <w:bidi w:val="0"/>
        <w:spacing w:before="480" w:after="480"/>
        <w:jc w:val="both"/>
        <w:rPr/>
      </w:pPr>
      <w:r>
        <w:rPr/>
        <w:t>A család</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 férfiak családról alkotott elképzelése Orwell Állatfarm címû mûvében gyökerezik: a férfiak és a nõk egyenlõk, de a férfiak egy kicsivel egyenlõbbek. A nyugati típusú feminizmus ismeretlen errefelé. Sok magyar férfi vélekedik úgy, hogy a nõknek egyáltalán nem kell dolgozniuk, csakis a háztartásban, ott viszont lessék a ház urának minden kívánságát, és szolgálják ki õket. Minél távolabbra megyünk a nagyvárosoktól, annál szilárdabban tartja magát ez a meggyõzõdés. Sok családban az asszony fõz és tálal, de nem ül le a családjával együtt 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nek ellenére a családok szorosan összetartanak, a felnõtt gyerekek lelkesen látogatják a szüleiket, nem ritka, hogy a teljes család összegyûlik a szülõi házban vasárnapi ebédre. A családi ebéd azt jelenti, hogy mindenki pukkadásig eszi magát és jól összevész a rokonokkal, amivel kellõképpen felpörög a következõ hétre.</w:t>
      </w:r>
    </w:p>
    <w:p>
      <w:pPr>
        <w:pStyle w:val="Heading3"/>
        <w:keepNext w:val="false"/>
        <w:bidi w:val="0"/>
        <w:spacing w:before="0" w:after="120"/>
        <w:jc w:val="both"/>
        <w:rPr/>
      </w:pPr>
      <w:r>
        <w:rPr/>
        <w:t>Gyerekek</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 hagyomány szerint a kisbabákat a gólya hozza. Hosszú csõrével kihalássza a tóból õket, és elszállítja a szülõknek. A Tisza menti falvakban rengeteg gólyát lehet látni: a kéményeken és villanyoszlopokon fészkelnek. Ám úgy tûnik, a madarak rájöttek, hogy az általuk kiszállított "csomagok" jelentõs hányada hagyja el Magyarországot és költözik Nyugatra felnõttkorában, ezért mostanában inkább máshová szállítanak. Egyre kevesebb gyerek születik, a legtöbb családban kettõnél nincs is több (az átlag gyerekszám családonként 1,7). Ha persze már megvan az a gyerek, akkor nem kérdés, hogy õ a világon a legcsodálatosa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ocializmus évei után kevés felnõtt tekinthet vissza felhõtlen gyerekkorra, ezért most azt akarják, hogy gyerekeik alaposan kiélvezzék az élet minden örömét. A jobb módíj családok különórákra járatják csemetéiket; nyelvekre, számítástechnikára, zenére és teniszezni taníttatják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evésbé szerencsések népes tábora kulcsos gyerekekbõl áll. Kora reggel elmennek az iskolába (a tanítás nyolckor kezdõdik), nyakukban a madzagra kötött lakáskulcs, és kora délután térnek haza. Szüleiket estig nem is látják, mert õk késõn jönnek meg a munkából. Ha meggondoljuk, hány ilyen gyerek tölti focizással a délutánt az utcán, csak csodálkozhatunk, hogy a magyar futball még mindig nem a legjobb a világon.</w:t>
      </w:r>
    </w:p>
    <w:p>
      <w:pPr>
        <w:pStyle w:val="Heading2"/>
        <w:keepNext w:val="false"/>
        <w:bidi w:val="0"/>
        <w:spacing w:before="0" w:after="120"/>
        <w:jc w:val="both"/>
        <w:rPr/>
      </w:pPr>
      <w:r>
        <w:rPr/>
        <w:t>Öregek</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 legdivatosabb kávéház és cukrászda Budapest belvárosában az elegáns szecessziós épületben található Gerbeaud. Ez a valaha jobb napokat látott idõs úriasszonyok és úriemberek kedvenc találkahelye. Nyáron kiülnek a teraszra, rendelnek egy pohár ásványvizet, és amellett beszélgetnek órákig, különféle betegségeiket taglalják vagy unokáik egyetemi diplomájával dicseksze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k fiatalt idegesít, hogy minden ötödik honfitársa nyugdíjas, és ez egyre növekvõ teher az aktív keresõk szám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t pimasz kölyök megy el a Gerbeaud elõtt, és az egyik odakiabál a teraszon ücsörgõ öreg hölgyeknek: – Na mi az, hölgyeim? Kávézgatunk, kávézgatunk, a temetõk meg üres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udapesti metróállomásokon és a gyalogos aluljárókban aprócska öregasszonyok és emberek álldogálnak, virágot, zöldséget és gyümölcsöt árulnak a saját kertjükbõl – meg néha a máséból. Az olcsó élelmiszerek boltja elõtt hosszú sorok kígyóznak. A hatóságok sok mindent próbálnak tenni az idõsekért, ingyen utazhatnak a tömegközlekedési jármûveken és ingyen járhatnak a kora délutáni mozielõadásokra, de a nevetségesen alacsony nyugdíjak az élet alkonyát bearanyozás helyett egyenesen tönkreteszik. A magyar "nyugdíj" kifejezés egyébként magáért beszél; bár a munkában töltött évtizedek után a legtöbb nyugdíjas nem találja elegendõnek díjazását a nyugalom biztosítására.</w:t>
      </w:r>
    </w:p>
    <w:p>
      <w:pPr>
        <w:pStyle w:val="Heading2"/>
        <w:keepNext w:val="false"/>
        <w:bidi w:val="0"/>
        <w:spacing w:before="0" w:after="120"/>
        <w:jc w:val="both"/>
        <w:rPr/>
      </w:pPr>
      <w:r>
        <w:rPr/>
        <w:t>Válás</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országon majdnem olyan népszerû a válás, mint Amerikában. A statisztikák szerint több magyar válik, mint amennyi házasodik. Egy átlagos napon 300 magyar köt házasságot és 100 válik el (remélhetõleg nem abból a 300-ból, aki éppen megházasodott). Gábor Zsazsa ebbõl legalább nyolc házasságkötésért és válásért felelõs. Egyszer megkérdezték tõle, milyen a háztartása. – Mintaszerû, darling – válaszolta a mûvésznõ –, egyszerûen mintaszerû. Minden alkalommal, amikor elválok, én tartom meg a ház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últban, amikor mindenki templomban esküdött, egy nõ akkor sem gondolhatott válásra, ha a férje szadista, alkoholista vadállat volt, hiszen a házasságot isten színe elõtt kötötték. Inkább az öngyilkosságot választotta: fogta magát, és a kútba ugrott. Manapság már ritkább a templomi esküvõ és kutak is alig van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ocializmus idõszakában volt egy elmélet, miszerint a középosztálybeli férfi elégedetlenségbõl válik el. Ötven körül már nincs esély az állásváltoztatásra, külföldre költözésre vagy arra, hogy valami egészen új dologba kezdjen, ekkor jön el az idõ, hogy egy férfi lecserélje a feleségét, lehetõleg egy sokkal fiatalabbra. Mára ezek az ürügyek megszûntek, de a válások száma ugyanolyan magas. Olyan sok házaspár válik el, hogy azok a gyerekek, akiknek "csak" egy apja van, mára immár kisebbségbe kerültek, még jó, ha kisebbrendûségi komplexusuk nem táma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álásért a lakáshelyzet is hibáztatható. Sok házaspár él együtt anyósával-apósával kis lakásban, egyszerûen azért, mert nem telik nekik saját lakásra. A legtöbben nagyon sokat dolgoznak, állandóan fáradtak, kimerültek és ingerültek, ami családi veszekedéshez vezet. Tény, hogy azok is cserélgetik partnereiket, akiknek jobban megy a soruk. Igaz az is, hogy Magyarországon nagyon könnyû elválni, mivel a bíróság mindenféle okot és ürügyet elfogad, és a házassági tanácsadást is jobbára nem képzett szakértõ, hanem az anyós végzi.</w:t>
      </w:r>
    </w:p>
    <w:p>
      <w:pPr>
        <w:pStyle w:val="Heading1"/>
        <w:keepNext w:val="false"/>
        <w:bidi w:val="0"/>
        <w:spacing w:before="480" w:after="480"/>
        <w:jc w:val="both"/>
        <w:rPr/>
      </w:pPr>
      <w:r>
        <w:rPr/>
        <w:t>Jó modor és viselkedés</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 magyarok általában nyíltak és barátságosak. A külföldiekkel olyannyira segítõkészek, hogy ha egy turista térképpel a kezében álldogál az utcán, azonnal útbaigazítják, függetlenül attól, eltévedt-e vagy sem. A legtöbb esetben ez mutogatással zajlik, mivel a lakosság nagyjából 12 százaléka beszél csak valamilyen idegen nyelv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turista lép oda egy budapesti rendõrpároshoz: – Do you speak English? – Semmi vála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jból próbálkozik: – Sprechen Sie Deutsch? – Úgy néznek rá, mint egy marslakóra. – Parlez vous francais? – Ettõl sem történik semmi, a turista eloldalog. Erre megszólal az egyik rendõ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látod?! Mi a fenének nyelveket tanulni? Ez hányat tudott, oszt mire ment vele?</w:t>
      </w:r>
    </w:p>
    <w:p>
      <w:pPr>
        <w:pStyle w:val="Heading3"/>
        <w:keepNext w:val="false"/>
        <w:bidi w:val="0"/>
        <w:spacing w:before="0" w:after="120"/>
        <w:jc w:val="both"/>
        <w:rPr/>
      </w:pPr>
      <w:r>
        <w:rPr/>
        <w:t>Etikett</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llendõ viselkedés szabályait a két világháború között alakították ki, amikor a városi polgárgyerekek iskola után tánc- és illemtanórákon vettek részt. Ezüstös hajú, szigorú idõs hölgyek tanították az ifjakat a viselkedés és az öltözködés szabályaira a tükörfalú tánciskolai termekben, ahol forgó kristálygömb lógott a mennyezet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48 és 1988 között a kommunizmus elvei elõírták, hogy az emberek egymást elvtársnak szólítsák, és a legfontosabb illemszabály az engedelmesség volt. Ez azt jelentette, hogy mindenki rosszul szabott öltönyöket hordott, hírbõl sem ismerte a dezodort, és hétköznap nyakkendõt kötni gyanúsan burzsoá szokásnak számított. A tánc- és illemtanfolyamok bezártak, bár egy-egy intézmény továbbra is mûködött, mint például a Vörös Csillag Táncakadémia. A zord állócsillag alatt izzadó tenyerû kamaszok próbálták elsajátítani a rumba, a szamba és a foxtrott lépéseit, bár a dolog valódi célja az volt, hogy a fiúk és a lányok találkozhassanak. Késõbb jött a rock and roll-hullám, és elsöpörte a tánciskolák maradékát is. Ekkorra már az ezüsthajú, szigorú idõs hölgyek is kihal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újgazdagok jórészt igen modortalanok. Illemszabályok nélkül nõttek fel. Ez az öltözködésûkre is vonatkozik, gyakran jelennek meg akár hivatalos fogadásokon is szabadidõruhában vagy viselnek szmokighoz fehér frottírzokn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ársadalmi és politikai felfordulást kevés szabály élte túl. Az öregeknek, a mozgássérülteknek és a terhes asszonyoknak azért mind a mai napig átadják a helyet a buszon, és ha egy nõ csinos, elõreengedik az ajtónál. A magyarok ahhoz az illemszabályhoz is ragaszkodnak, hogy mindig a férfi megy elõl, ha egy pár belép egy étterembe, kocsmába vagy kávéházba. Ennek eredete igen egyszerû: ha odabent verekedés van, mégse a nõt találja el az elsõ repülõ sörösüv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vés elõtt illik mindenkinek jó étvágyat kívánni, nem való az asztalra könyökölni és beszélni evés közben. (A méregerõs paprikával készült magyar fogások közben különben is örüljön, aki egyáltalán levegõt kap! )</w:t>
      </w:r>
    </w:p>
    <w:p>
      <w:pPr>
        <w:pStyle w:val="Heading2"/>
        <w:keepNext w:val="false"/>
        <w:bidi w:val="0"/>
        <w:spacing w:before="0" w:after="120"/>
        <w:jc w:val="both"/>
        <w:rPr/>
      </w:pPr>
      <w:r>
        <w:rPr/>
        <w:t>Üdvözlések</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 xml:space="preserve">szervusz </w:t>
      </w:r>
      <w:r>
        <w:rPr>
          <w:b w:val="false"/>
          <w:bCs w:val="false"/>
          <w:i w:val="false"/>
          <w:iCs w:val="false"/>
          <w:caps w:val="false"/>
          <w:smallCaps w:val="false"/>
          <w:strike w:val="false"/>
          <w:dstrike w:val="false"/>
          <w:outline w:val="false"/>
          <w:vanish w:val="false"/>
          <w:sz w:val="22"/>
          <w:szCs w:val="22"/>
        </w:rPr>
        <w:t xml:space="preserve">üdvözlési forma barátok, ismerõsök között vagy sokkal fiatalabb személy köszöntésére használatos. A szervusz szleng változata a szia. Egyik szó eredete sem holmi könnyed, informális üdvözlés. Mindkettõ a latin </w:t>
      </w:r>
      <w:r>
        <w:rPr>
          <w:b w:val="false"/>
          <w:bCs w:val="false"/>
          <w:i/>
          <w:iCs w:val="false"/>
          <w:caps w:val="false"/>
          <w:smallCaps w:val="false"/>
          <w:strike w:val="false"/>
          <w:dstrike w:val="false"/>
          <w:outline w:val="false"/>
          <w:vanish w:val="false"/>
          <w:sz w:val="22"/>
          <w:szCs w:val="22"/>
        </w:rPr>
        <w:t xml:space="preserve">servus, </w:t>
      </w:r>
      <w:r>
        <w:rPr>
          <w:b w:val="false"/>
          <w:bCs w:val="false"/>
          <w:i w:val="false"/>
          <w:iCs w:val="false"/>
          <w:caps w:val="false"/>
          <w:smallCaps w:val="false"/>
          <w:strike w:val="false"/>
          <w:dstrike w:val="false"/>
          <w:outline w:val="false"/>
          <w:vanish w:val="false"/>
          <w:sz w:val="22"/>
          <w:szCs w:val="22"/>
        </w:rPr>
        <w:t>azaz szolga, a szolgád vagyok kifejezésbõl származik. A középkorban a magyarok második nyelve a latin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egy magyar biztosít bennünket arról, hogy alázatos szolgánk, általában kezet nyújt, hogy lássuk, nincs nála fegyver. Ha a partnerek egyike kesztyût visel, a másik nem, a kézfogáshoz le kell vennie a kesztyût. Mindez nem vonatkozik a nõkre, õk fennhagyhatják a kesztyût, és a kéznyújtás joga is õket illeti meg elsõ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zcsók hagyománya kihalóban van, de a "Kezét csókolom" üdvözlési forma tartja magát. Fõleg férfiak mondják nõknek és – bár ez meglepõnek tûnhet egy külföldi szárvára – a gyerekek is ugyanígy üdvözlik a felnõtte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öszönés után a magyaroknál a bemutatkozás jön: elõször a vezeték-, majd a keresztnév. A külföldiek tehát jól teszik, ha a második névre koncentrálnak. A magyaroknak ritkán kell betûzniük a nevüket, mert a magyar nyelv olyan, hogy a kiejtés alig különbözik az írásmódt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Általánosan használják a "Jó reggelt", "Jó napot"', "Jó estét" kifejezéseket. A parasztok közt elõ-elõfordul egy-egy szíves "Adjon isten!", ami az "Adjon az Isten jó és szerencsés napot" rövid változa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 xml:space="preserve">"Viszontlátásra!" </w:t>
      </w:r>
      <w:r>
        <w:rPr>
          <w:b w:val="false"/>
          <w:bCs w:val="false"/>
          <w:i w:val="false"/>
          <w:iCs w:val="false"/>
          <w:caps w:val="false"/>
          <w:smallCaps w:val="false"/>
          <w:strike w:val="false"/>
          <w:dstrike w:val="false"/>
          <w:outline w:val="false"/>
          <w:vanish w:val="false"/>
          <w:sz w:val="22"/>
          <w:szCs w:val="22"/>
        </w:rPr>
        <w:t>azt jelenti, "találkozzunk újra mielõbb!" Egy magyar sem hagyna ki egy ilyen csábító lehetõsé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milyen nyelvészeti félreértés folytán a magyarok mostanában, amikor elköszönnek egymástól, angol módi szerint "hello"-val búcsúznak, aztán mindenki megy a dolgára.</w:t>
      </w:r>
    </w:p>
    <w:p>
      <w:pPr>
        <w:pStyle w:val="Heading1"/>
        <w:keepNext w:val="false"/>
        <w:bidi w:val="0"/>
        <w:spacing w:before="480" w:after="480"/>
        <w:jc w:val="both"/>
        <w:rPr/>
      </w:pPr>
      <w:r>
        <w:rPr/>
        <w:t>Mániák</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ok három legfõbb mániája a foci, a világhír és az evés.</w:t>
      </w:r>
    </w:p>
    <w:p>
      <w:pPr>
        <w:pStyle w:val="Heading2"/>
        <w:keepNext w:val="false"/>
        <w:bidi w:val="0"/>
        <w:spacing w:before="0" w:after="120"/>
        <w:jc w:val="both"/>
        <w:rPr/>
      </w:pPr>
      <w:r>
        <w:rPr/>
        <w:t>Foci</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oci és a világhír bizonyos értelemben szinonimák: a világon valószínûleg legalább annyian ismerik Puskás Öcsi aranycsapatbeli középcsatár nevét, mint ahányan Bartókét. Mindketten a nemzet büszkeségei, olyan hõsök, akik az ország hírnevét öregbítet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ok dagadó kebellel idézik fel az aranycsapatot, amely az ötvenes években kétszer is megverte Angliát. Ha bármilyen labdajáték 6:3-ra vagy 7:1-re végzõdik, mind a mai napig rázendít valaki a diadalüvöltésre: magyar-ang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emzeti válogatott hangos buzdítása már-már soviniszta meggyõzõdés, és jól mutatja a külföldön élõ magyarok nemzeti érzületeit. Még Sir George Solti</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5"/>
        <w:t>*</w:t>
      </w:r>
      <w:r>
        <w:rPr>
          <w:b w:val="false"/>
          <w:bCs w:val="false"/>
          <w:i w:val="false"/>
          <w:iCs w:val="false"/>
          <w:caps w:val="false"/>
          <w:smallCaps w:val="false"/>
          <w:strike w:val="false"/>
          <w:dstrike w:val="false"/>
          <w:outline w:val="false"/>
          <w:vanish w:val="false"/>
          <w:sz w:val="22"/>
          <w:szCs w:val="22"/>
        </w:rPr>
        <w:t xml:space="preserve"> is magától értetõdõen a magyaroknak drukkolt, ha Anglia Magyarország ellen játszott, bár zsidó származása miatt kivándorlásra kényszerült hazájából, és Angliában megbecsülték, sõt lovaggá ütöt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ok vívásban, úszásban és kajakozásban jeleskednek. Ha e sportágakban veszítenek nemzetközi versenyeken, az ország gyászba borul. De ha focimeccsen maradnak alul, az valóságos nemzeti tragédia több napon át. Ez annál inkább szomorú, mivel a válogatott színvonala mélyebbre már nemigen süllyedhet (nemrégiben még Izlandtól is kikaptak), az igazi futballrajongók már gyakorlatilag állandóan feketében járnak.</w:t>
      </w:r>
    </w:p>
    <w:p>
      <w:pPr>
        <w:pStyle w:val="Heading2"/>
        <w:keepNext w:val="false"/>
        <w:bidi w:val="0"/>
        <w:spacing w:before="0" w:after="120"/>
        <w:jc w:val="both"/>
        <w:rPr/>
      </w:pPr>
      <w:r>
        <w:rPr/>
        <w:t>Hírnév</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írnév és gazdagság: ez az, amire a legtöbb magyar törekszik. "Világhíres magyar"-nak lenni csodás teljesítmény, hiszen olyan kicsi ez az ország, hogy innen világhírre jutni már vala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erigo Tot, magyar szobrász (aki Tóth Imreként látta meg a napvilágot) élete legnagyobb részét Rómában töltötte, ahol tisztelték, becsülték és sok jelentõs megbízást is kapott. Az õ dombormûve díszíti Róma központi pályaudvarának homlokzatát. Élete vége felé hazatelepült Magyarországra, ahol szintén tisztelték, becsülték. "Világhírû mûvész!", súgtak össze az emberek, ha elment mellettük az utcán. "Külföldi útjaimon folyton azt hajtogatom, hogy Tot világhírû", panaszkodott egy budapesti kritikus, "de pár római kollégán kívül, úgy tûnik, a kutya sem hallott még róla". Mire egy másik megjegyzi: "Ugyan, hagyd, már az is nagy dolog, ha itthon, Magyarországon világhírû."</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írnevet a mamák is áhítozzák, retiküljükben évekig hurcolnak egy-egy· elsárgult újságkivágást, mert a helyi lap egyszer megemlítette, hogy csemetéjük harmadik lett a karácsonyi gyerekrajzversenyen.</w:t>
      </w:r>
    </w:p>
    <w:p>
      <w:pPr>
        <w:pStyle w:val="Heading2"/>
        <w:keepNext w:val="false"/>
        <w:bidi w:val="0"/>
        <w:spacing w:before="0" w:after="120"/>
        <w:jc w:val="both"/>
        <w:rPr/>
      </w:pPr>
      <w:r>
        <w:rPr/>
        <w:t>Evés</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ó kaszt ugyanolyan fontos egy magyar számára, mint a jó szex. Van egy híres magyar novella, amelyben az éhezõ szegény parasztot lakodalomba hívják, és ott töltött káposztából halálra eszi magát.</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6"/>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gyarország agrárország, így nem nehéz az ínycsiklandozó nemzeti fogásokhoz szükséges jó minõségû és friss alapanyagokat nagy mennyiségben beszerezni. A fõzés életforma sok magyar nõ számára (némely férfi számára úgyszintén, ha halászlérõl van szó). Itt kibontakozhat a kreativitásuk. A kulináris örömök élvezetére utal, hogy bizonyos életkor után az asszonyok meglehetõsen kikerekednek, a férfiak pedig tekintélyes pocakot ereszte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Óriási versengés folyik az éttermek között; az ínyencek mindig fölfedezik a legjobbakat. A budapesti polgárok képesek elzarándokolni egészen aprócska külvárosi kifõzdékbe is, ha úgy hírlik, hogy ott a legfinomabb a túrógombóc. Meglepõen lepusztult étkezdékben meglepõen jómódú törzsvendégekkel találkozhatunk, ha az ottani "házi koszt olyan, mintha a mama fõzte volna".</w:t>
      </w:r>
    </w:p>
    <w:p>
      <w:pPr>
        <w:pStyle w:val="Heading1"/>
        <w:keepNext w:val="false"/>
        <w:bidi w:val="0"/>
        <w:spacing w:before="480" w:after="480"/>
        <w:jc w:val="both"/>
        <w:rPr/>
      </w:pPr>
      <w:r>
        <w:rPr/>
        <w:t>Szokások és hagyományok</w:t>
      </w:r>
    </w:p>
    <w:p>
      <w:pPr>
        <w:pStyle w:val="Heading2"/>
        <w:keepNext w:val="false"/>
        <w:bidi w:val="0"/>
        <w:spacing w:before="480" w:after="4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sküvõ, temetés</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égi idõkben a parasztok büszkék voltak tájegységenként különbözõ népviseletükre. A hajadon leányok vasárnap tiaraszerû fejdíszben, pártában vonultak a templomba. Az esküvõ után, férjes asszonyként pártájukat fejkendõre cserélték. A hagyományos magyar parasztlakodalom három napig tartott, ahová a falu jó részét meghívták, és nyolc-tíz ünnepi fogást tálaltak fel. Ez már a múlté, de húsz-harminc embert ma is meghívnak az esküvõre, és a zene, a tánc máig része a lagzi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dõs özvegyasszonyok halálukig feketében járnak, de a fiatalabbak nem akarják hosszas gyászviselettel elriasztani a kérõket. A legtöbb családban ma is szokás halálesetkor gyászkarszalagot vagy kabáthajtókára tûzött kis fekete szalagot vise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mplomok úgy próbálnak pénzhez jutni, hogy eladogatják kriptáik sírhelyeit, melyekkel az ember megajándékozhatja szeretteit. A temetõi sírhelyektõl eltérõen ezek örökre szól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udapesti Kerepesi temetõ amolyan nemzeti panteon szerepet tölt be, itt nyugszanak a nemzet nagyjai. Persze van ezzel egy kis gond. A régi rezsimben a Kerepesi temetõ egy részét fenntartották a párt jeles halottéi számára. Ezért aztán számos író, mûvész és tudós nem kér abból a megtiszteltetésbõl, hogy mellettük nyugodjon.</w:t>
      </w:r>
    </w:p>
    <w:p>
      <w:pPr>
        <w:pStyle w:val="Heading2"/>
        <w:keepNext w:val="false"/>
        <w:bidi w:val="0"/>
        <w:spacing w:before="0" w:after="120"/>
        <w:jc w:val="both"/>
        <w:rPr/>
      </w:pPr>
      <w:r>
        <w:rPr/>
        <w:t>Vallás</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allás negyven évig többé-kevésbé tilalmasnak számított. Imák helyett marxista-leninista dogmákat zsolozsmáztak. Nem meglepõ tehát, hogy a szocializmus összeomlása után virágozni kezdtek az egyházak, vallási közösségek, szekták. Az uralkodó vallás továbbra is a katolikus, de a legtöbb faluban legalább két templom van, egy katolikus és egy reformát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ok készséggel hisznek többféle istenben. Budapest utcáin már a krisnás csoportok is megjelentek. A sokszínûség egyetlen közös pontja: a legtöbb magyar szilárdan hisz az istenek sokféleségében, a lényeg, hogy mind magyar legyen.</w:t>
      </w:r>
    </w:p>
    <w:p>
      <w:pPr>
        <w:pStyle w:val="Heading2"/>
        <w:keepNext w:val="false"/>
        <w:bidi w:val="0"/>
        <w:spacing w:before="0" w:after="120"/>
        <w:jc w:val="both"/>
        <w:rPr/>
      </w:pPr>
      <w:r>
        <w:rPr/>
        <w:t>Nemzeti ünnepek</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árom legfõbb nemzeti ünnepbõl kettõ sikertelen forradalomra emlékezik. Március 15-e az 1848-as forradalom kitörésének évfordulója, október 23-a pedig az 1956-os kezdetéé. A harmadik ünnep augusztus 20-a, Szent István napja, a magyarok ekkor ünneplik a sikeres államalapítást. A középületeken mindhárom ünnepen nemzetiszín zászlók lobognak. Március 15-én az emberek a nemzeti trikolórt kis kokárda formájában a ruhájukon viselik. Október 23-án koszorúznak a legtöbbet a nemzeti sírkertben, augusztus 20-án pedig az év legnagyobb szabású tûzijátékának fényei sziporkáznak Budapesten a Duna fölött.</w:t>
      </w:r>
    </w:p>
    <w:p>
      <w:pPr>
        <w:pStyle w:val="Heading2"/>
        <w:keepNext w:val="false"/>
        <w:bidi w:val="0"/>
        <w:spacing w:before="0" w:after="120"/>
        <w:jc w:val="both"/>
        <w:rPr/>
      </w:pPr>
      <w:r>
        <w:rPr/>
        <w:t>Mit hol kapni?</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 kívülálló számára több magyar szokás különösnek tûnik. Élelmiszerboltban természetes, hogy az árut a vevõ kosárba gyûjtögesse, de valamiért a magyar könyvesboltok is ragaszkodnak eh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ostai személyzet maga ragasztja fel az ügyfelek bélyegeit a levélre. Ha valakinek a sorban húsz levele van, mind a húszat kényelmesen felragasztják, a többiek meg várjanak a sorukra türelm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másik furcsaság, hogy mindenütt árulnak mézet. Néhány üveg mindig ott van a pénztárosnõ (nyilván az õ férje a méhész) keze ügyében, olyan helyeken is, ahol az ember egyáltalán nem számít ilyesmire, pl. tisztítóban, üvegesnél, autószalonban és a pos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 a hímzett terítõket és a hamisított márkás sportszereket illeti, ezek minden pesti aluljáróban kaphatók – amíg csak a rendõrség meg nem jelenik.</w:t>
      </w:r>
    </w:p>
    <w:p>
      <w:pPr>
        <w:pStyle w:val="Heading1"/>
        <w:keepNext w:val="false"/>
        <w:bidi w:val="0"/>
        <w:spacing w:before="480" w:after="480"/>
        <w:jc w:val="both"/>
        <w:rPr/>
      </w:pPr>
      <w:r>
        <w:rPr/>
        <w:t>Humorérzék</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 humor három fõ kategóriába sorolható. A legrégebbi a paraszti humor, amely a népmesékben és a mindennapi beszédben él. Valamivel újabb keletû az anekdotakincs. A harmadik fajta a 19. század végén jelent meg és azóta is diadalmasan hódít. Ez az urbánus mûfaj a vicc, amelyet erõteljesen befolyásolt a zsidó humor.</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A paraszti humor, különösen annak erdélyi, székely változata nagyon szellemes. Erdélyben a viccelõdõ, tréfás párbeszéd a napi társalgás része. Ilyen a süket halász címen ismertté vált párbeszéd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napot, sógor!</w:t>
      </w:r>
    </w:p>
    <w:p>
      <w:pPr>
        <w:pStyle w:val="BodyText3"/>
        <w:bidi w:val="0"/>
        <w:spacing w:before="0" w:after="120"/>
        <w:jc w:val="left"/>
        <w:rPr/>
      </w:pPr>
      <w:r>
        <w:rPr/>
        <w:t>–</w:t>
      </w:r>
      <w:r>
        <w:rPr>
          <w:rFonts w:eastAsia="Liberation Serif" w:cs="Liberation Serif"/>
        </w:rPr>
        <w:t xml:space="preserve"> </w:t>
      </w:r>
      <w:r>
        <w:rPr/>
        <w:t>Csónakot fódozo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az öreg mit csiná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lyukadt a fenek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szép szekere van kendne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m teleltette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szép ökrei vannak kendne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m csinálgatta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k szénája van még kendne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m is megesze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olond kend, sógor!</w:t>
      </w:r>
    </w:p>
    <w:p>
      <w:pPr>
        <w:pStyle w:val="BodyText3"/>
        <w:bidi w:val="0"/>
        <w:spacing w:before="0" w:after="480"/>
        <w:jc w:val="left"/>
        <w:rPr/>
      </w:pPr>
      <w:r>
        <w:rPr/>
        <w:t>–</w:t>
      </w:r>
      <w:r>
        <w:rPr>
          <w:rFonts w:eastAsia="Liberation Serif" w:cs="Liberation Serif"/>
        </w:rPr>
        <w:t xml:space="preserve"> </w:t>
      </w:r>
      <w:r>
        <w:rPr/>
        <w:t>Adjon isten kendnek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nekdotákon alapul sok 19. századi regény és elbeszélés is. A nagy mesemondó, Mikszáth Kálmán valóságos irodalmi ékszereket alkotott azokból az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ekdotákból, amelyeket a klubokban összeszedegetett. Az egyik egy festõrõl szól, aki kivételes rajztehetségét felhasználva hamisított egy százkoronás bankjegyet. A legelsõ alkalommal, amikor fizetni próbált vele, elfogták, de a végén mégis megúszta a börtönt, mert a bizonyíték eltûnt a rendõrõrszobáról. Hogyan történt ez? Az egyik rendõr õrmesternek nem volt elegendõ aprópénze a hétvégére, megtalálta a hamis bankót a fiókban, és gyorsan zsebre vágta. Vasárnap kártyázni ment, és mivel nyert, hétfõn reggel elsõ dolga volt visszatenni a pénzt. Igen ám, de két ötvenkoronást tett vissza a fiókba...</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nironikus zsidóviccek a nagyarányú zsidóbetelepüléssel érkeztek Magyarországra, amikor az Osztrák-Magyar Monarchia engedélyezte a zsidók szabad letelepedését és költözés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álos ágyán fekszik az öreg szatócs. Körülötte a családja. Elhaló hangon megszól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vagy drága feleségem, Mirj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vagyok, Sámuel, hol is lennék? – felel az asszony siránkoz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te, leányom, Rebeka, itt vagy-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vagyok, papa, hogyne lenn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te, fiam, Slom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 itt vagyunk, papa – mondja a fiú.</w:t>
      </w:r>
    </w:p>
    <w:p>
      <w:pPr>
        <w:pStyle w:val="BodyText"/>
        <w:bidi w:val="0"/>
        <w:spacing w:before="0" w:after="480"/>
        <w:rPr/>
      </w:pPr>
      <w:r>
        <w:rPr/>
        <w:t>Mire az öreg szatócs felpattan az ágyból: – És akkor ki marad a boltban? – ordítja felháborodot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gyományos magyar viccek halhatatlan alakja a két öreg, idióta arisztokrata, Arisztid és Tasziló. Mivel az öreg és idióta arisztokraták már mind kihaltak, mindenki szabadon nevethet rajtuk és ostobaságukon.</w:t>
      </w:r>
    </w:p>
    <w:p>
      <w:pPr>
        <w:pStyle w:val="BodyText"/>
        <w:bidi w:val="0"/>
        <w:spacing w:before="0" w:after="480"/>
        <w:jc w:val="both"/>
        <w:rPr/>
      </w:pPr>
      <w:r>
        <w:rPr/>
        <w:t>A kommunista elnyomás idejében virágzottak a rendszerellenes politikai vicc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rom bíró üldögél a Legfelsõbb Bíróság kávézójában. Egyikük hirtelen hangosan hahotázni kez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 nevet, kolléga? – kérdi a másik kett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egy... egy vicc... egy isteni vicc... – mondja amaz, amint levegõhöz j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mondja már, hadd halljuk mi is!</w:t>
      </w:r>
    </w:p>
    <w:p>
      <w:pPr>
        <w:pStyle w:val="BodyText"/>
        <w:bidi w:val="0"/>
        <w:spacing w:before="0" w:after="480"/>
        <w:rPr/>
      </w:pPr>
      <w:r>
        <w:rPr/>
        <w:t>–</w:t>
      </w:r>
      <w:r>
        <w:rPr>
          <w:rFonts w:eastAsia="Liberation Serif" w:cs="Liberation Serif"/>
        </w:rPr>
        <w:t xml:space="preserve"> </w:t>
      </w:r>
      <w:r>
        <w:rPr/>
        <w:t>Szó sem lehet róla! Épp most ítéltem miatta tíz évre valakit. ( 195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j rab érkezik a cellá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nnyit kaptál? – kérdezik a többie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íz év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it csináltá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t.</w:t>
      </w:r>
    </w:p>
    <w:p>
      <w:pPr>
        <w:pStyle w:val="BodyText3"/>
        <w:bidi w:val="0"/>
        <w:spacing w:before="0" w:after="480"/>
        <w:jc w:val="left"/>
        <w:rPr/>
      </w:pPr>
      <w:r>
        <w:rPr/>
        <w:t>–</w:t>
      </w:r>
      <w:r>
        <w:rPr>
          <w:rFonts w:eastAsia="Liberation Serif" w:cs="Liberation Serif"/>
        </w:rPr>
        <w:t xml:space="preserve"> </w:t>
      </w:r>
      <w:r>
        <w:rPr/>
        <w:t>Az nem lehet. Semmiért csak öt év jár... (1952)</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olitikai vicc mostanában ritkább, és színvonala is hullámzó. Idõrõl idõre feltámad egy bizonyos viccmûfaj, mint például az "abszolút" vicc. Ki az abszolút apáca? Akinek már az anyja is apáca volt.</w:t>
      </w:r>
    </w:p>
    <w:p>
      <w:pPr>
        <w:pStyle w:val="BodyText"/>
        <w:bidi w:val="0"/>
        <w:spacing w:before="0" w:after="480"/>
        <w:jc w:val="both"/>
        <w:rPr/>
      </w:pPr>
      <w:r>
        <w:rPr/>
        <w:t>No és vannak a viccek, amelyek az ország gazdasági helyzetére vonatkoz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reg paraszt el akarja adni a tehenét a szomszédnak. A tehén ára 100 doll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és mennyi az magyar forintban? – kérdi a szomszéd.</w:t>
      </w:r>
    </w:p>
    <w:p>
      <w:pPr>
        <w:pStyle w:val="BodyText3"/>
        <w:bidi w:val="0"/>
        <w:spacing w:before="0" w:after="480"/>
        <w:jc w:val="both"/>
        <w:rPr/>
      </w:pPr>
      <w:r>
        <w:rPr/>
        <w:t>–</w:t>
      </w:r>
      <w:r>
        <w:rPr>
          <w:rFonts w:eastAsia="Liberation Serif" w:cs="Liberation Serif"/>
        </w:rPr>
        <w:t xml:space="preserve"> </w:t>
      </w:r>
      <w:r>
        <w:rPr/>
        <w:t>Hát kétszáz márka! (1990)</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ok nagyon szeretik a disznó vicceket. Ez egy ártatlan kis dara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latorvos érkezik a faluba, hogy mesterségesen megtermékenyítse a teheneket. Az állatokat sorba állítják az inszemináláshoz, az állatorvos végigmegy a soron, és a hatalmas fecskendõvel elvégzi a megtermékenyítést. Az utolsó tehén elõtt elfogy a mag, az állatorvos összecsomagolja a holmiját, és indul az autója felé. A tehén megfordul, és panaszos hangon elbõdül: – Na, hát még egy puszit sem kapok?</w:t>
      </w:r>
    </w:p>
    <w:p>
      <w:pPr>
        <w:pStyle w:val="Heading1"/>
        <w:keepNext w:val="false"/>
        <w:bidi w:val="0"/>
        <w:spacing w:before="480" w:after="4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abadidõ, szórakozás</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ok nagy játékosok, rengeteg szabadidõs hobbijuk, kedvtelésük van. A tinédzserek szeretnek diszkóba járni, az idõsebbek kicsípik magukat, és vasárnap délutánonként beülnek egy cukrászdába egy jóízû pletykálkodásra. Ha egy jó színdarab megy, hetekre elõre nem lehet rá jegyet kapni. A koncertek is igen látogatottak. Népszerû az evezés és a horgászat. A kirándulásnak is nagy hagyományai vannak, ráadásul a budapestiek szerencsések, mert a budai buszok és villamosok végállomásánál rögtön kezdõdnek az erdõk és a hegy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engeteg a szenvedélyes bridzs-játékos, mások hetente </w:t>
      </w:r>
      <w:r>
        <w:rPr>
          <w:b w:val="false"/>
          <w:bCs w:val="false"/>
          <w:i w:val="false"/>
          <w:iCs w:val="false"/>
          <w:caps w:val="false"/>
          <w:smallCaps w:val="false"/>
          <w:strike w:val="false"/>
          <w:dstrike w:val="false"/>
          <w:outline w:val="false"/>
          <w:vanish w:val="false"/>
          <w:sz w:val="22"/>
          <w:szCs w:val="22"/>
          <w:u w:val="single"/>
        </w:rPr>
        <w:t>j</w:t>
      </w:r>
      <w:r>
        <w:rPr>
          <w:b w:val="false"/>
          <w:bCs w:val="false"/>
          <w:i w:val="false"/>
          <w:iCs w:val="false"/>
          <w:caps w:val="false"/>
          <w:smallCaps w:val="false"/>
          <w:strike w:val="false"/>
          <w:dstrike w:val="false"/>
          <w:outline w:val="false"/>
          <w:vanish w:val="false"/>
          <w:sz w:val="22"/>
          <w:szCs w:val="22"/>
        </w:rPr>
        <w:t>árnak moziba. A sakk is tömegszórakozás. Jó idõben a férfiak kint a parkokban sakkoznak. Az egyik népszerû budapesti termálfürdõben télen is lehet a szabadban fürödni. Ilyenkor a fürdõzõknek csak a fejük látszik ki a medencébõl, és a víz felszínén lebegõ sakktáblákon játsza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valaki kora reggeli testmozgásra vágyik, válogathat az uszodák közül. A budapesti Lukács fürdõ az írók és mûvészek kedvenc találkahelye évtizedek óta. Kicsit kopottas, de nagyon hangulatos. Úszkálás közben itt remekül meg lehet vitatni Wittgenstein elméleteit, és fölcsipegetni a legújabb irodalmi pletykákat.</w:t>
      </w:r>
    </w:p>
    <w:p>
      <w:pPr>
        <w:pStyle w:val="Heading2"/>
        <w:keepNext w:val="false"/>
        <w:bidi w:val="0"/>
        <w:spacing w:before="0" w:after="120"/>
        <w:jc w:val="both"/>
        <w:rPr/>
      </w:pPr>
      <w:r>
        <w:rPr/>
        <w:t>A Balaton</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gtöbb magyar számára a hétvége szent. Télen a szülõk szánkózni vagy korcsolyázni viszik a gyerekeket, nyáron pedig bepakolják az egész családot az autóba, és irány a Balaton, Közép-Európa legnagyobb tava. Jó idõben szombat reggel vagy egymillió autó próbál eljutni ide. Sokaknak nyaralójuk van a Balaton mellett, akiknek meg nincs, azok kempingekbe tömörülnek vagy a zsúfolt strandokon tanyáznak naphossz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alatont "magyar tengernek" is nevezik. Az elnevezés valóban indokolt. Fõszezonban a legnagyobb tóparti település, Siófok majdnem olyan zsúfolt, mint egy spanyol tengerparti üdülõhe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rnyékbeliek tisztes megélhetést húznak abból, hogy szobákat és házakat adnak ki a nyaralóknak. Ám mivel rengeteg nyugati turista csõdül ide, a hotelszobák és a magánszállások lassan megfizethetetlenné válnak a honiaknak. Sok német és holland vásárol ingatlant a tó körüli falvakban, s ez úgy felverte az árakat, hogy étteremben enni már-már képtelen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yaralók nagyjából fele külföldi, általában német. A hosszú évek során, amíg a keletnémetek nem mehettek Nyugat-Európába, Magyarország, ezen belül a balatonparti kempingek nyújtottak kényelmes találkozóhelyet a kelet- és nyugatnémet rokonoknak. Akkoriban gyakrabban hallatszott a Balaton német neve, a Plattensee. A német turistaáradat kicsit csökkent, de azért a hirdetõtáblák többsége ma is német: "Zimmer zu vermieten!" (Szoba kiadó) olvasható rajtuk, és az árakat is német márkában állapítják meg.</w:t>
      </w:r>
    </w:p>
    <w:p>
      <w:pPr>
        <w:pStyle w:val="Heading2"/>
        <w:keepNext w:val="false"/>
        <w:bidi w:val="0"/>
        <w:spacing w:before="0" w:after="120"/>
        <w:jc w:val="both"/>
        <w:rPr/>
      </w:pPr>
      <w:r>
        <w:rPr/>
        <w:t>Nyaralás</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 magyar kíváncsi a nagyvilágra. A szocializmus évei alatt a magyarok a jugoszláviai és bolgár tengerparti üdülõhelyekre, télen pedig szlovák és lengyel síparadicsomokba jártak. Mostanában, ha tehetik, inkább Nyugatra utaz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árhová mennek, minden egyes szegletrõl tömérdek fotót és többórás videót készítenek, melyeken a család minden tagja szerepel. Szükség van a vizuális bizonyítékra, hogy ott jártak, legyen szó az Eiffel-torony tetejérõl, a Piccadillyrõl vagy a Szent Márk térrõl. Persze igazi, hamisítatlan sós tengerben is imádnak fürö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vésbé jómódúak számára ott vannak a kisebb, kevésbé divatos magyarországi tavak és hegyek, a csórók meg mehetnek a nagyihoz falura. Egyébként még a budapesti guberáló, Bodó úr is kiveszi kéthetes szabadságát nyáron. Amikor megkérdeztük, hogyan tölti szabadságát, így válaszolt: – Reggel fölkelek, kimegyek a Klauzál térre, leülök egy padra és etetem a galambokat.</w:t>
      </w:r>
    </w:p>
    <w:p>
      <w:pPr>
        <w:pStyle w:val="Heading2"/>
        <w:keepNext w:val="false"/>
        <w:bidi w:val="0"/>
        <w:spacing w:before="0" w:after="120"/>
        <w:jc w:val="both"/>
        <w:rPr/>
      </w:pPr>
      <w:r>
        <w:rPr/>
        <w:t>A Szabó család és a Szomszédok</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agyarok milliói hallgatják A </w:t>
      </w:r>
      <w:r>
        <w:rPr>
          <w:b w:val="false"/>
          <w:bCs w:val="false"/>
          <w:i/>
          <w:iCs w:val="false"/>
          <w:caps w:val="false"/>
          <w:smallCaps w:val="false"/>
          <w:strike w:val="false"/>
          <w:dstrike w:val="false"/>
          <w:outline w:val="false"/>
          <w:vanish w:val="false"/>
          <w:sz w:val="22"/>
          <w:szCs w:val="22"/>
        </w:rPr>
        <w:t xml:space="preserve">Szabó család </w:t>
      </w:r>
      <w:r>
        <w:rPr>
          <w:b w:val="false"/>
          <w:bCs w:val="false"/>
          <w:i w:val="false"/>
          <w:iCs w:val="false"/>
          <w:caps w:val="false"/>
          <w:smallCaps w:val="false"/>
          <w:strike w:val="false"/>
          <w:dstrike w:val="false"/>
          <w:outline w:val="false"/>
          <w:vanish w:val="false"/>
          <w:sz w:val="22"/>
          <w:szCs w:val="22"/>
        </w:rPr>
        <w:t>címû rádiósorozatot, amelyben színészek nemzedékei játszottak, sõt, már ki is haltak belõle, mint például az eredeti Szabó néni, a legendás Gobbi Hilda. A sorozat nem végeérhetetlen dokumentumjáték az Oscar-díjas filmrendezõ, Szabó István családjáról, hanem a budapesti átlagemberek mindennapjairól szóló történet. A Szabó név ugyanis olyan gyakori Magyarországon, mint a hasonló jelentésû Taylor Angliában vagy a Schneider Németország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Ugyanilyen népszerû volt a </w:t>
      </w:r>
      <w:r>
        <w:rPr>
          <w:b w:val="false"/>
          <w:bCs w:val="false"/>
          <w:i/>
          <w:iCs w:val="false"/>
          <w:caps w:val="false"/>
          <w:smallCaps w:val="false"/>
          <w:strike w:val="false"/>
          <w:dstrike w:val="false"/>
          <w:outline w:val="false"/>
          <w:vanish w:val="false"/>
          <w:sz w:val="22"/>
          <w:szCs w:val="22"/>
        </w:rPr>
        <w:t xml:space="preserve">Szomszédok </w:t>
      </w:r>
      <w:r>
        <w:rPr>
          <w:b w:val="false"/>
          <w:bCs w:val="false"/>
          <w:i w:val="false"/>
          <w:iCs w:val="false"/>
          <w:caps w:val="false"/>
          <w:smallCaps w:val="false"/>
          <w:strike w:val="false"/>
          <w:dstrike w:val="false"/>
          <w:outline w:val="false"/>
          <w:vanish w:val="false"/>
          <w:sz w:val="22"/>
          <w:szCs w:val="22"/>
        </w:rPr>
        <w:t>címû televíziós szappanopera, no nem az ausztrál, hanem a magyar, amelyet a felnõtt lakosság legalább 40 százaléka néz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Ma már minden magyar háztartásban van színes tévé. Amikor a Dallast vetítették, a nézõk igen vegyes érzésekkel fogadták. Az amerikaiak elviselhetetlenül gazdagnak és szépnek tûntek, cseppet sem hasonlítottak a </w:t>
      </w:r>
      <w:r>
        <w:rPr>
          <w:b w:val="false"/>
          <w:bCs w:val="false"/>
          <w:i/>
          <w:iCs w:val="false"/>
          <w:caps w:val="false"/>
          <w:smallCaps w:val="false"/>
          <w:strike w:val="false"/>
          <w:dstrike w:val="false"/>
          <w:outline w:val="false"/>
          <w:vanish w:val="false"/>
          <w:sz w:val="22"/>
          <w:szCs w:val="22"/>
        </w:rPr>
        <w:t xml:space="preserve">Szomszédok </w:t>
      </w:r>
      <w:r>
        <w:rPr>
          <w:b w:val="false"/>
          <w:bCs w:val="false"/>
          <w:i w:val="false"/>
          <w:iCs w:val="false"/>
          <w:caps w:val="false"/>
          <w:smallCaps w:val="false"/>
          <w:strike w:val="false"/>
          <w:dstrike w:val="false"/>
          <w:outline w:val="false"/>
          <w:vanish w:val="false"/>
          <w:sz w:val="22"/>
          <w:szCs w:val="22"/>
        </w:rPr>
        <w:t xml:space="preserve">lakótelepi hõseihez. A </w:t>
      </w:r>
      <w:r>
        <w:rPr>
          <w:b w:val="false"/>
          <w:bCs w:val="false"/>
          <w:i/>
          <w:iCs w:val="false"/>
          <w:caps w:val="false"/>
          <w:smallCaps w:val="false"/>
          <w:strike w:val="false"/>
          <w:dstrike w:val="false"/>
          <w:outline w:val="false"/>
          <w:vanish w:val="false"/>
          <w:sz w:val="22"/>
          <w:szCs w:val="22"/>
        </w:rPr>
        <w:t xml:space="preserve">Szomszédok </w:t>
      </w:r>
      <w:r>
        <w:rPr>
          <w:b w:val="false"/>
          <w:bCs w:val="false"/>
          <w:i w:val="false"/>
          <w:iCs w:val="false"/>
          <w:caps w:val="false"/>
          <w:smallCaps w:val="false"/>
          <w:strike w:val="false"/>
          <w:dstrike w:val="false"/>
          <w:outline w:val="false"/>
          <w:vanish w:val="false"/>
          <w:sz w:val="22"/>
          <w:szCs w:val="22"/>
        </w:rPr>
        <w:t xml:space="preserve">óta a magyarok nagyot léptek elõre; most már nekik is van napi szappanoperájuk: ez a </w:t>
      </w:r>
      <w:r>
        <w:rPr>
          <w:b w:val="false"/>
          <w:bCs w:val="false"/>
          <w:i/>
          <w:iCs w:val="false"/>
          <w:caps w:val="false"/>
          <w:smallCaps w:val="false"/>
          <w:strike w:val="false"/>
          <w:dstrike w:val="false"/>
          <w:outline w:val="false"/>
          <w:vanish w:val="false"/>
          <w:sz w:val="22"/>
          <w:szCs w:val="22"/>
        </w:rPr>
        <w:t xml:space="preserve">Barátok </w:t>
      </w:r>
      <w:r>
        <w:rPr>
          <w:b w:val="false"/>
          <w:bCs w:val="false"/>
          <w:i w:val="false"/>
          <w:iCs w:val="false"/>
          <w:caps w:val="false"/>
          <w:smallCaps w:val="false"/>
          <w:strike w:val="false"/>
          <w:dstrike w:val="false"/>
          <w:outline w:val="false"/>
          <w:vanish w:val="false"/>
          <w:sz w:val="22"/>
          <w:szCs w:val="22"/>
        </w:rPr>
        <w:t>kö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pszerûek az angol vígjátékok és a televíziós vetélkedõk is, fõleg azok, ahol a nyertes versenyzõ talicskával tolja haza óriási pénznyereményét. A magyar televízió közelmúltjának legcsillogóbb sztárja a több show-t egyszerre bonyolító Friderikusz Sándor. Állítólag már intelligens emberi lényeknek is szokásukká vált, hogy õt nézzék.</w:t>
      </w:r>
    </w:p>
    <w:p>
      <w:pPr>
        <w:pStyle w:val="Heading2"/>
        <w:keepNext w:val="false"/>
        <w:bidi w:val="0"/>
        <w:spacing w:before="0" w:after="120"/>
        <w:jc w:val="both"/>
        <w:rPr/>
      </w:pPr>
      <w:r>
        <w:rPr/>
        <w:t>Szex</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 bulvársajtó olvasóinak napi tápláléka, a szexbotrány teljesen ismeretlen Magyarországon. A legtöbben persze megcsalják házastársukat, és ezt mindenki természetesnek tartja. Ha egy tiszteletre méltó, istenfélõ, idõsödõ miniszter szeretõt tart, és gyermeke születik tõle, ez hosszú ideig titokban maradhat. Ha egy vezetõ politikus elcsábítja egy másik vezetõ politikus feleségét, ez az õ magánügyük és nem közbeszéd tárgya. (Persze lehet pletykálni róla, de a sajtó nem fúja fel, sõt nem is kezeli hírké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vidéki színházi társulatnál a színészek elunták a kisvárosi egyhangúságot, és szerelmi viszonyokba bonyolódtak egymás férjével-feleségével. A keresztbe-kasul folytatott viszonyok eredménye válások, hisztérikus jelenetek, törvénytelen gyerekek és halálos fenyegetések sora, egyszóval teljes zûrzavar lett. A polgármester behívatta a színidirektort a Városházára, és felszólította, hogy a szexuális szabadosságnak egyszer s mindenkorra vessenek véget. Mire a joviális igazgató széles mosollyal megjegyezte: – De polgármester úr, hiszen csak olyanok vagyunk, mint minden nagy csalá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r>
      <w:r>
        <w:rPr>
          <w:b w:val="false"/>
          <w:bCs w:val="false"/>
          <w:i/>
          <w:iCs w:val="false"/>
          <w:caps w:val="false"/>
          <w:smallCaps w:val="false"/>
          <w:strike w:val="false"/>
          <w:dstrike w:val="false"/>
          <w:outline w:val="false"/>
          <w:vanish w:val="false"/>
          <w:sz w:val="22"/>
          <w:szCs w:val="22"/>
        </w:rPr>
        <w:t xml:space="preserve"> Playboy </w:t>
      </w:r>
      <w:r>
        <w:rPr>
          <w:b w:val="false"/>
          <w:bCs w:val="false"/>
          <w:i w:val="false"/>
          <w:iCs w:val="false"/>
          <w:caps w:val="false"/>
          <w:smallCaps w:val="false"/>
          <w:strike w:val="false"/>
          <w:dstrike w:val="false"/>
          <w:outline w:val="false"/>
          <w:vanish w:val="false"/>
          <w:sz w:val="22"/>
          <w:szCs w:val="22"/>
        </w:rPr>
        <w:t>magazin magyar kiadása egyszer megjelentette egy felmérés eredményét, mely szerint az átlag magyar férfinak élete során kilenc komolyabb szexuális partnerc van, míg az átlag magyar nõnek hét. Ez csakis azt bizonyítja, mennyivel szégyellõsebbek a nõk, mint a férfi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áború elõtt minden magyar kis- és nagyvárosnak híres bordélya volt. Ma már egy sincs belõlük, ellenben van rengeteg prostituált, akiknek mind jövedelemadót kell fizetni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ázasságkötés nélküli együttélést egyre inkább elfogadják, igaz, nem az egyházak, hanem a közvélemény "Lakva ismerszik meg az ember" – szól az ind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kan kipróbálják, kevésnek sikerül.</w:t>
      </w:r>
    </w:p>
    <w:p>
      <w:pPr>
        <w:pStyle w:val="Heading1"/>
        <w:keepNext w:val="false"/>
        <w:bidi w:val="0"/>
        <w:spacing w:before="480" w:after="480"/>
        <w:rPr/>
      </w:pPr>
      <w:r>
        <w:rPr/>
        <w:t>Kultúra</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ország hosszú és vérzivataros történetében mindig kivételes szerepet töltött be az irodalom. Mind az 1848-as, mind az 1956-os forradalomhoz írók és költõk szolgáltatták az eszmei elõhangot. A magyar költõ nem egyszerûen a szép szavak mestere, aki karosszékében üldögél a kertben a Múzsa csókjára várva. Nem, õ a nemzet lánglelkû vezére. Nem csoda tehát, ha minden magyar gyerek megpróbálkozik a versírással, és nem mozdonyvezetõ akar lenni, hanem arról álmodozik, hogy híres költõ lesz. Ám a gyerekek sajnos elfeledkeznek a dolog tragikus oldaláról: a legtöbb magyar költõ két végén égeti a gyertyát és ifjan éri a hal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atonaköltõ Balassi Bálint (1554-1594) egy csatában megsebesült, és vérmérgezés végzett vele. Radnóti Miklóst (1909-1944) más elsõrangú költõtársaival együtt a nácik ölték meg. József Attila (1905-1937) öngyilkos lett, a vonat elé vetette magát. Zrínyi Miklóst (1620-1664) egy vadkanvadászat alkalmával ölte meg a vaddisznó. A mellbeteg Csokonai Vitéz Mihály (1773-1805) szeles idõben mondott gyászbeszédet, és tüdõgyulladásába beleha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1956-os forradalmat is írók kezdeményezték, sõt vezették. Késõbb, amikor a szovjet csapatok leverték a szabadságharcosok ellenállását, sokukat bebörtönöz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llampárt összeomlása után sok kiemelkedõ író csatlakozott az újonnan alakult politikai pártokhoz, többen hivatalt, sõt parlamenti képviselõséget vállaltak. Magyarország elsõ szabadon választott köztársasági elnöke Göncz Árpád drámaíró, az angol-amerikai irodalom jeles fordítója 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 költészet talán legragyogóbb csillaga Petõfi Sándor, akit a szabadságharc egyik csatája után egy kozák dzsidás ölt meg a szántóföldön 1849-ben. Óhaja teljesült, mert csatában akart meghalni a "szent világszabadság" eszméjéért. Õt nevezik a magyar Shakespeare-nek, mégis közelebbi képet kapunk róla, ha azt mondjuk, a magyar Walt Whitman és Thomas Jefferson volt egy személyben. Nemzedékek számára õ testesítette meg a tökéletes eszményképet, a hõsiesség, a hazaszeretet, a tehetség, az önfeláldozás és bátorság mintaképét. Magyarországon több mint 500 utcát, 200 mezõgazdasági szövetkezetet, egy rádióadót, egy gõzhajót és egy hidat neveztek el ról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élküle valószínûleg nem tört volna ki az 1848-49-es forradalom és szabadságharc. A magyar költészet leghíresebb verse Petõfi </w:t>
      </w:r>
      <w:r>
        <w:rPr>
          <w:b w:val="false"/>
          <w:bCs w:val="false"/>
          <w:i/>
          <w:iCs w:val="false"/>
          <w:caps w:val="false"/>
          <w:smallCaps w:val="false"/>
          <w:strike w:val="false"/>
          <w:dstrike w:val="false"/>
          <w:outline w:val="false"/>
          <w:vanish w:val="false"/>
          <w:sz w:val="22"/>
          <w:szCs w:val="22"/>
        </w:rPr>
        <w:t xml:space="preserve">Szeptember végén </w:t>
      </w:r>
      <w:r>
        <w:rPr>
          <w:b w:val="false"/>
          <w:bCs w:val="false"/>
          <w:i w:val="false"/>
          <w:iCs w:val="false"/>
          <w:caps w:val="false"/>
          <w:smallCaps w:val="false"/>
          <w:strike w:val="false"/>
          <w:dstrike w:val="false"/>
          <w:outline w:val="false"/>
          <w:vanish w:val="false"/>
          <w:sz w:val="22"/>
          <w:szCs w:val="22"/>
        </w:rPr>
        <w:t>címû költeménye.</w:t>
      </w:r>
    </w:p>
    <w:p>
      <w:pPr>
        <w:pStyle w:val="Normal"/>
        <w:bidi w:val="0"/>
        <w:spacing w:before="0" w:after="240"/>
        <w:ind w:left="170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nyílnak a völgyben a kerti virágok,</w:t>
      </w:r>
    </w:p>
    <w:p>
      <w:pPr>
        <w:pStyle w:val="Normal"/>
        <w:bidi w:val="0"/>
        <w:ind w:left="170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zöldel a nyárfa az ablak elõtt,</w:t>
      </w:r>
    </w:p>
    <w:p>
      <w:pPr>
        <w:pStyle w:val="Normal"/>
        <w:bidi w:val="0"/>
        <w:ind w:left="170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látod amottan a téli világot?</w:t>
      </w:r>
    </w:p>
    <w:p>
      <w:pPr>
        <w:pStyle w:val="Normal"/>
        <w:bidi w:val="0"/>
        <w:ind w:left="170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 hó takaró el a bérci tetõt.</w:t>
      </w:r>
    </w:p>
    <w:p>
      <w:pPr>
        <w:pStyle w:val="Normal"/>
        <w:bidi w:val="0"/>
        <w:ind w:left="170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ifjú szívemben a lángsugarú nyár,</w:t>
      </w:r>
    </w:p>
    <w:p>
      <w:pPr>
        <w:pStyle w:val="Normal"/>
        <w:bidi w:val="0"/>
        <w:ind w:left="170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 még benne virít az egész kikelet,</w:t>
      </w:r>
    </w:p>
    <w:p>
      <w:pPr>
        <w:pStyle w:val="Normal"/>
        <w:bidi w:val="0"/>
        <w:ind w:left="1701" w:hanging="0"/>
        <w:jc w:val="left"/>
        <w:rPr/>
      </w:pPr>
      <w:r>
        <w:rPr>
          <w:b w:val="false"/>
          <w:bCs w:val="false"/>
          <w:i w:val="false"/>
          <w:iCs w:val="false"/>
          <w:caps w:val="false"/>
          <w:smallCaps w:val="false"/>
          <w:strike w:val="false"/>
          <w:dstrike w:val="false"/>
          <w:outline w:val="false"/>
          <w:vanish w:val="false"/>
          <w:sz w:val="22"/>
          <w:szCs w:val="22"/>
        </w:rPr>
        <w:t>De íme sötét hajam õszbe vegyül már,</w:t>
      </w:r>
    </w:p>
    <w:p>
      <w:pPr>
        <w:pStyle w:val="Normal"/>
        <w:bidi w:val="0"/>
        <w:spacing w:before="0" w:after="240"/>
        <w:ind w:left="170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él dere már megüté fejemet."</w:t>
      </w:r>
    </w:p>
    <w:p>
      <w:pPr>
        <w:pStyle w:val="Normal"/>
        <w:bidi w:val="0"/>
        <w:spacing w:before="0" w:after="120"/>
        <w:ind w:left="1701" w:hanging="0"/>
        <w:jc w:val="both"/>
        <w:rPr/>
      </w:pPr>
      <w:r>
        <w:rPr>
          <w:b w:val="false"/>
          <w:bCs w:val="false"/>
          <w:i w:val="false"/>
          <w:iCs w:val="false"/>
          <w:caps w:val="false"/>
          <w:smallCaps w:val="false"/>
          <w:strike w:val="false"/>
          <w:dstrike w:val="false"/>
          <w:outline w:val="false"/>
          <w:vanish w:val="false"/>
          <w:sz w:val="22"/>
          <w:szCs w:val="22"/>
        </w:rPr>
        <w:t>A világirodalom gyöngyszemeinek magyarra fordítása mindig a magyar költõk és írók megtisztelõ feladatai közé tartozott, és ugyanez az oka annak is, hogy a külföldi irodalmi óriásokat olyan jól ismerik itthon. A helyzet fordítva sajnos nem igaz.</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 xml:space="preserve">Képzõmûvészet </w:t>
      </w:r>
      <w:r>
        <w:rPr>
          <w:b w:val="false"/>
          <w:bCs w:val="false"/>
          <w:i w:val="false"/>
          <w:iCs w:val="false"/>
          <w:caps w:val="false"/>
          <w:smallCaps w:val="false"/>
          <w:strike w:val="false"/>
          <w:dstrike w:val="false"/>
          <w:outline w:val="false"/>
          <w:vanish w:val="false"/>
          <w:sz w:val="22"/>
          <w:szCs w:val="22"/>
        </w:rPr>
        <w:t>Magyarországon tehetséges festõk, szobrászok egész sora dolgozik, de a tehetség önmagában nem elég: ha egy kis ország mûvésze világhírre tör, újítónak is kell lennie. Így került Moholy-Nagy László és az op-art atyja, Victor Vasarely a világ figyelmének középpontjá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sontváry Kosztka Tivadar 30 éves koráig patikus volt egy álmos kisvárosban, amikor 1880-ban megjelent elõtte egy angyal, és megjósolta hogy õ lesz minden mûvészek legnagyobbika. Felhagyott mindennel, és megszállottan festeni kezdett. Egyszer elfújta a szél, amikor egy hegytetõn a három méter hosszú kifeszített vászonra akart tájképet festeni. Nem kellett volna a vászonba kapaszkodnia. Amikor 1918-ban meghalt, vásznait piaci árusoknak adták, hogy azzal takarják be standjukat. Szerencsére a festményeket egy ifjú gyûjtõ megvette, és azóta már a világon mindenütt kiállították õket. Csontváryt gyakran hasonlítják Henri Rousseau-hoz, bár a magyarok úgy vélik, Csontváry nemcsak tehetségesebb, hanem kicsit bolondabb is volt.</w:t>
      </w:r>
    </w:p>
    <w:p>
      <w:pPr>
        <w:pStyle w:val="Heading2"/>
        <w:keepNext w:val="false"/>
        <w:bidi w:val="0"/>
        <w:spacing w:before="0" w:after="120"/>
        <w:jc w:val="both"/>
        <w:rPr/>
      </w:pPr>
      <w:r>
        <w:rPr/>
        <w:t>Film</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legismertebb kortárs magyar filmrendezõk Szabó István és Jancsó Miklós. Számos díjat nyertek a legrangosabb filmfesztiválokon, így Cannes-ban is, sõt Szabó </w:t>
      </w:r>
      <w:r>
        <w:rPr>
          <w:b w:val="false"/>
          <w:bCs w:val="false"/>
          <w:i/>
          <w:iCs w:val="false"/>
          <w:caps w:val="false"/>
          <w:smallCaps w:val="false"/>
          <w:strike w:val="false"/>
          <w:dstrike w:val="false"/>
          <w:outline w:val="false"/>
          <w:vanish w:val="false"/>
          <w:sz w:val="22"/>
          <w:szCs w:val="22"/>
        </w:rPr>
        <w:t xml:space="preserve">Mephisto </w:t>
      </w:r>
      <w:r>
        <w:rPr>
          <w:b w:val="false"/>
          <w:bCs w:val="false"/>
          <w:i w:val="false"/>
          <w:iCs w:val="false"/>
          <w:caps w:val="false"/>
          <w:smallCaps w:val="false"/>
          <w:strike w:val="false"/>
          <w:dstrike w:val="false"/>
          <w:outline w:val="false"/>
          <w:vanish w:val="false"/>
          <w:sz w:val="22"/>
          <w:szCs w:val="22"/>
        </w:rPr>
        <w:t>címû filmjéért Oscar-díjat is kapott. Amikor egyszer Federico Fellini kelet-európai filmeket nézett, megjegyezte: – Lehetett ott valami a levegõ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lmipar virágzásának titka a szocializmus alatt az állami tulajdonban és a támogatási rendszerben rejlett. Bár a filmek tartalmát erõsen cenzúrázták, a kelet-európai rendezõk viszonylag nagy pénzügyi szabadságot élveztek. Ha egy forgatókönyvet egyszer már elfogadtak, költségvetésükbe nemigen szólt bele senki. A szerencséseknek, akik forgatási engedélyt kaptak, a bevételek miatt már nem kellett aggódniuk: a mozik ugyanis szintén állami tulajdonban voltak. Így az igazi mûvészek bátran hagyatkozhattak saját ihletük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õskorban akár húsz-harminc magyar filmet is készítettek egy évben. 1995-re ez a szám már csak egyjegyû volt. A szocializmus összeomlott, s úgy tûnik, vele a filmgyártás is. A fiatal filmesek mindent elkövetnek, de az újfajta kapitalizmusban a finanszírozás a legfontosabb mûvészeti ág.</w:t>
      </w:r>
    </w:p>
    <w:p>
      <w:pPr>
        <w:pStyle w:val="Heading3"/>
        <w:keepNext w:val="false"/>
        <w:bidi w:val="0"/>
        <w:spacing w:before="0" w:after="120"/>
        <w:jc w:val="both"/>
        <w:rPr/>
      </w:pPr>
      <w:r>
        <w:rPr/>
        <w:t>Zene</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ghíresebb magyar zeneszerzõ valószínûleg Liszt, de õ túlságosan rátarti volt ahhoz, hogy Isten háta mögötti falvakba látogasson, ezért aztán magyar rapszódiáit nem a megfelelõ nyersanyagból alkotta. Kodály és Bartók esetében másként alakult, õk rengeteg eredeti magyar népzenét gyûjtöttek, és ezek alapján alkották meg legjobb mûvei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ok elszánt zenerajongók. Egyedül Budapesten legalább húsz hivatásos és amatõr zenekar mûkö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t a keleti blokk leginkább nyugatias tagját, Magyarországot már a hatvanas évek elején elérte a rockzene hulláma (Rock around the Block...), bár a hazai számok nemigen törtek ki az ismeretlenségbõl. Utoljára Lehár és Kálmán Imre operettjei értek el sikert a nemzetközi piacon.</w:t>
      </w:r>
    </w:p>
    <w:p>
      <w:pPr>
        <w:pStyle w:val="Heading1"/>
        <w:keepNext w:val="false"/>
        <w:bidi w:val="0"/>
        <w:spacing w:before="480" w:after="480"/>
        <w:jc w:val="both"/>
        <w:rPr/>
      </w:pPr>
      <w:r>
        <w:rPr/>
        <w:t>Evés-ivás</w:t>
      </w:r>
    </w:p>
    <w:p>
      <w:pPr>
        <w:pStyle w:val="Normal"/>
        <w:keepNext w:val="false"/>
        <w:bidi w:val="0"/>
        <w:spacing w:before="0" w:after="12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ulyás és egyéb veszedelm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emzetközi gasztronómiában állítólag csak négyféle konyha számít: a francia, az olasz, a kínai és a magyar. A magyar konyha számtalan ínyencséget képes felvonultatni, amelyet vagy itthon találtak ki, vagy Bécsbõl, Párizsból vagy az olaszoktól, az angoloktól, az oroszoktól, a szerbektõl, netán a szlovákoktól kölcsönöztek. Ha megkérdezünk egy magyart, mi a kedvenc eledele, biztos akad, aki azt feleli, hogy egy jó paprikás csirke vagy Esterházy rostélyos, de a legtöbben a töltött káposztára szavaznak, persze rengeteg tejföll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tehetik, a magyarok jó sokat esznek-isznak. Minden különösebb nehézség nélkül képesek végigenni két teljes étkezést egy nap, ebédet és vacsorát is, hogy a közbülsõ kis tízórairól és uzsonnáról már ne is beszéljünk. Ha betévedünk egy budapesti gõzfürdõbe, lenyûgöz a rengõ hájak mennyiség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idéken a férfiember egy kupica pálinkával kezdi a napot, a városban pedig erõs kávéval. A reggeli kolbászból, sonkából, sajtból áll, bár van, aki a vajas kenyeret szereti mézzel vágy lekvárral. Terjed a müzlievés divatja is. A vasárnap ünnepnap, olyankor kakaó, tejszínhabos kávé és kenyér helyett kalács kerül az asztal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ves nélkül nem ebéd az ebéd. Az éttermekben mindig legalább négy-ötféle leves szerepel az étlapon. Nyáron érdemes kipróbálni a hideg meggylevest. Ugyancsak ajánljuk a "korhelylevest" nagyobb ivászatok után, mert a savanyú káposztából készült levesnek állítólag kijózanító hatása van és a háborgó gyomrot is lecsendesít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édességek, sütemények sem hiányozhatnak az étlapról. A magyarok szeretik a rétest, a palacsintát és az osztrák típusú krémes cukrászsüteményeket, de két legnagyobb kedvencükkel a legnehezebb megbirkózni. A dobostorta tetején kemény égetettcukor-réteg van, a krémes pedig két leheletvékony tésztalap között helyet foglaló krémtöltelékbõl készül. Ha óvatlanul, villával esünk nekik, tányérunk egy pillanat alatt disznóóllá válik – de megéri a fáradságot. Ha a könnyebb utat akarjuk választani, rendeljünk somlói galusk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Volt idõ, amikor egy vegetáriánus minden további nélkül éhen halt volna Magyarországon. Ma már a legtöbb étterem kínál vegetáriánus fogásokat. Megjelent az elsõ </w:t>
      </w:r>
      <w:r>
        <w:rPr>
          <w:b w:val="false"/>
          <w:bCs w:val="false"/>
          <w:i/>
          <w:iCs w:val="false"/>
          <w:caps w:val="false"/>
          <w:smallCaps w:val="false"/>
          <w:strike w:val="false"/>
          <w:dstrike w:val="false"/>
          <w:outline w:val="false"/>
          <w:vanish w:val="false"/>
          <w:sz w:val="22"/>
          <w:szCs w:val="22"/>
        </w:rPr>
        <w:t xml:space="preserve">halal </w:t>
      </w:r>
      <w:r>
        <w:rPr>
          <w:b w:val="false"/>
          <w:bCs w:val="false"/>
          <w:i w:val="false"/>
          <w:iCs w:val="false"/>
          <w:caps w:val="false"/>
          <w:smallCaps w:val="false"/>
          <w:strike w:val="false"/>
          <w:dstrike w:val="false"/>
          <w:outline w:val="false"/>
          <w:vanish w:val="false"/>
          <w:sz w:val="22"/>
          <w:szCs w:val="22"/>
        </w:rPr>
        <w:t>(muszlim) hentesüzlet is Budapesten, az egyébként egyhangú mellékutca lakosainak nem kis rémület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ulyás körül egyébként félreértés van. Amit a párizsi, londoni vagy New York-i magyar étteremben gulyás címén kapunk, az a pörkölt. A gulyás ugyanis sûrû lev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gyományos gulyás a pásztorok, vagy ha úgy tetszik, a gulyások alapellátmánya volt. Marhahúsból, hagymából, krumpliból és paprikából áll. A gulyás témájára persze számtalan variáció létezik, de az igazit sosem rántják be, és a paprika mellett az egyetlen megengedett fûszer a köménymag b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 konyha a szegénységbõl virágzott ki: csak a legegyszerûbb alapanyagokból dolgozhattak, lisztbõl és krumpliból, így aztán a háziasszonynak roppant találékonynak kellett lennie, ha valami jót akart fõzni. A magyarok ezt a világért sem ismernék el, sõt, úgy vélik, szakácsmûvészetük módszerei következtében az ételek tápértéke a legmagasabb. Olaj helyett még mindig széles körben használnak zsírt, és vidéken máig szalonnazsírral kenik a reggeli kenyeret. A koleszterin kifejezés jószerivel ismeretlen.</w:t>
      </w:r>
    </w:p>
    <w:p>
      <w:pPr>
        <w:pStyle w:val="Heading2"/>
        <w:keepNext w:val="false"/>
        <w:bidi w:val="0"/>
        <w:spacing w:before="0" w:after="120"/>
        <w:jc w:val="both"/>
        <w:rPr/>
      </w:pPr>
      <w:r>
        <w:rPr/>
        <w:t>Bor és pálinka</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16. és 17. században a tokaji bort már minden európai király asztalán meg lehetett találni. A tokaji a "Királyok bora – a borok királya", a magyar borászok büszke elnevezése szerint. Schubert dalt is komponált a tokaji ünneplésére, Goethe Faustja ezt issza a pincejelenetben, még a filozófus Voltaire is szükségét érezte, hogy kifejtse róla nézeteit. "Serkenti az agysejteket" – vélekedett. Tokajnak ragyogó és dicsõséges a múltja. Igaz, a magyarok csak alkalmanként isszák, õk inkább a szárazabb és olcsóbb borokat szeretik az ország más bortermõ vidékeirõl. Borozót minden sarkon találunk. Ezek általában a pincében vannak, ahonnan a közönségnek idõnként nehezére esik a felszínre kapaszkodn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álinka színtelen égetett szesz, sárgabarackból, cseresznyébõl, szilvából vagy más gyümölcsökbõl készítik, olyan erõs, mint a vodka, de sokkal ízesebb. A vegyes gyümölcsbõl készített otthoni változat még ennél is erõsebb. Tiszta és átlátszó, mint a víz, de egy pohár után csak segítséggel tudunk hazamenni. Ez szervesen hozzátartozik a parasztok korai reggelijéhez, aki nem pálinkázik, az "anyámasszony katoná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 Unicumot, a népszerû gyomorkeserût gyógynövényekbõl készíti a Zwack família. Egyik õsük találta ki gyógyszer gyanánt II. József császár számára. Sok magyar máig úgy hiszi, hogy </w:t>
      </w:r>
      <w:r>
        <w:rPr>
          <w:b w:val="false"/>
          <w:bCs w:val="false"/>
          <w:i/>
          <w:iCs w:val="false"/>
          <w:caps w:val="false"/>
          <w:smallCaps w:val="false"/>
          <w:strike w:val="false"/>
          <w:dstrike w:val="false"/>
          <w:outline w:val="false"/>
          <w:vanish w:val="false"/>
          <w:sz w:val="22"/>
          <w:szCs w:val="22"/>
        </w:rPr>
        <w:t xml:space="preserve">tényleg </w:t>
      </w:r>
      <w:r>
        <w:rPr>
          <w:b w:val="false"/>
          <w:bCs w:val="false"/>
          <w:i w:val="false"/>
          <w:iCs w:val="false"/>
          <w:caps w:val="false"/>
          <w:smallCaps w:val="false"/>
          <w:strike w:val="false"/>
          <w:dstrike w:val="false"/>
          <w:outline w:val="false"/>
          <w:vanish w:val="false"/>
          <w:sz w:val="22"/>
          <w:szCs w:val="22"/>
        </w:rPr>
        <w:t>gyógyszer.</w:t>
      </w:r>
    </w:p>
    <w:p>
      <w:pPr>
        <w:pStyle w:val="Heading1"/>
        <w:keepNext w:val="false"/>
        <w:bidi w:val="0"/>
        <w:spacing w:before="480" w:after="480"/>
        <w:jc w:val="both"/>
        <w:rPr/>
      </w:pPr>
      <w:r>
        <w:rPr/>
        <w:t>Egészség és higiénia</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ok állnak az európai rák- és szívbetegségi ranglisták élén. Az átlag magyar férfi nem éri meg a 65. évét. A nõk ennél nyolc évvel többet élnek. Egy 105 éves kivételt megkérdeztek, mi a hosszú élet titka. Azt válaszolta, hogy mindig nyugodtnak és higgadtnak kell maradni. Egy magyarnak már ez is kész varázsl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ok gyakran panaszkodnak, hogy annyit dolgoznak, hogy meghalni sincs idejük. Azért persze isznak, dohányoznak és idegeskednek is eleget. Tisztában vannak egészségtelen étrendjükkel, egészségtelen városi életmódjukkal, ezért mostanában igyekeznek többet úszni, fitneszprogramokhoz csatlakoznak, és kocog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átlag magyar fürdõszobában nem találjuk az üvegcsék, tubusok, flakonok, sprayk és tégelyek olyan arzenálját, mint máshol. De azért a modern higiénia mégis beszivárog lassan. Amikor a magyar televízióban 1990-ben bemutatták az elsõ amerikai stílusú mosóporreklámot, ahol fiatal nõi kórus zengte a márkanevet, az egész ország dõlt a röhögéstõl. Mindenki nevetségesnek találta, hogy egy mosóporgyártó azt képzelje, hogy a termék attól fogy jobban, hogy énekelnek ró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ok tévedtek. Néhány év alatt a nyugati reklámkampányok megtették hatásukat. A magyar televíziót és rádiót, csakúgy, mint szerte a világon minden mást, elözönlötték a reklámok. A fürdõszobapolcok is kezdenek megte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ok ezzel együtt is kevesebb szappant, fogkrémet és dezodort használnak, mint a nyugat-európaiak. A külföldiek nem egyszer panaszkodnak a buszokon, villamosokon, no meg az éttermekben érezhetõ sûrû emberszag miatt. Lehet, hogy a helyzet mégis fokozatosan javul, vagy az orrok lassanként elvesztik érzékenységüket.</w:t>
      </w:r>
    </w:p>
    <w:p>
      <w:pPr>
        <w:pStyle w:val="Heading2"/>
        <w:keepNext w:val="false"/>
        <w:bidi w:val="0"/>
        <w:spacing w:before="0" w:after="120"/>
        <w:jc w:val="both"/>
        <w:rPr/>
      </w:pPr>
      <w:r>
        <w:rPr/>
        <w:t>Egészségügyi ellátás</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az embernek állandó munkahelye van, azzal társadalombiztosítás és társadalombiztosítási kártya is együtt jár. Ha ezt mutatjuk fel az orvosi rendelõben vagy a kórházban, akkor nem kell fizetnünk – csak ha tényleg meg akarunk gyógyulni... Ha tisztes egészségügyi ellátásban kívánunk részesülni, jobb, ha elõkészítjük a nõvérek és az orvosok számára a borravalót, amit ebben az esetben "hálapénznek" neveznek. Viszont ha fogorvoshoz kell mennünk, kontaktlencsére vagy szemüvegre van szükségünk, szerencsénk van, mert Magyarországon ezek igen olcsók. A magánfogorvosok már mind a legmodernebb nyugati anyagokat és módszereket alkalmazzák, ennek ellenére annyival olcsóbban dolgoznak, mint nyugat-európai kollégáik, hogy az utazási irodák "Csináltassa fogait Magyarországon!" túrákat szerveznek. Az osztrák határ mellett számtalan nagy fogklinika mûkö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órházi rend mind a mai napig a régi, szinte feudális hierarchiára épül. Az orvosok az idõsebb kollégák utasításainak engedelmeskednek, akik kórházi osztályokat vagy klinikai részlegeket irányítanak. A betegeket gyakran afféle kísérleti nyúlnak tekintik, akiknek kötelességük némán, zokszó nélkül a folyosón várakozni, mert az orvos idõbeosztása a beteg kényelménél és idejénél jóval elõbbre val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gyarországon a betegeket szinte sosem tájékoztatják betegségük mibenlétérõl. Ha valaki már menthetetlen, azt csak a hozzátartozóknak mondják meg. Ez nem tûnik méltányosnak, de a legtöbb magyar orvos azon a véleményen van, hogy csak a betegek elenyészõ kisebbsége kíváncsi igazán az állapotára. Mivel pedig a kisebbséget nehéz felderíteni, nekik sem szólnak. Az orvosok inkább biztosra mennek.</w:t>
      </w:r>
    </w:p>
    <w:p>
      <w:pPr>
        <w:pStyle w:val="Heading1"/>
        <w:keepNext w:val="false"/>
        <w:bidi w:val="0"/>
        <w:spacing w:before="480" w:after="480"/>
        <w:jc w:val="both"/>
        <w:rPr/>
      </w:pPr>
      <w:r>
        <w:rPr/>
        <w:t>Intézményrendszerek</w:t>
      </w:r>
    </w:p>
    <w:p>
      <w:pPr>
        <w:pStyle w:val="Normal"/>
        <w:keepNext w:val="false"/>
        <w:bidi w:val="0"/>
        <w:spacing w:before="0" w:after="12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özleked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ömegközlekedés, fõként Budapesten, a világ élvonalába tartozik. A városközpontba minden külvárosból el lehet jutni busszal, villamossal vagy a három metróvonallal, amelyek közül az egyik Európa legrégebbi földalatti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asúthálózat is fejlett. A MÁV, az állami vasúttársaság megbízható, bár a vagonok piszkosabbak, mint a szocializmus idejében – pedig akkoriban vasutassztrájk csak a történelmi filmekben létezett. Nyugat-európai mércével ínérve a jegyek még mindig olcsónak számítanak, igaz, ez tízszeresét jelenti a tíz évvel ezelõtti árak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 az utakat illeti, négysávos autópályából mindössze néhány van az országban, s ezek minõsége is kétes. Minden tél végén repedések, kátyúk, lyukak jelennek meg az utakon, amelyek megnehezítik a sofõr – és megrövidítik az autó – éle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vel Magyarországon majdnem minden tél fogcsikorgató, a téli hónapok alatt igazi hõsiesség kell a karbantartási szolgáltatások ellátásához. Ezzel együtt az elektromos vezetékek karbantartói, az úttisztítók, a vasutasok és a mentõsök valódi hõsök. Az elektromos vezetékek hibáit rekordidõ alatt javítják ki. Az utakat sózzák, a havat takarítják. Ha Budapesten éjjel-nappal esik a hó, megjelennek az alkalmi munkások szedett-vedett hadai, õk lapátolják el a felgyülemlett havat az utakról. Imádkoznak is a további hóesésért, ami extra jövedelmet hoz számukra. Egy részük az év más részében papír- és üveggyûjtésbõl él. Az üveges italokért a vevõk üvegbetétet fizetnek, de ha egy hajléktalan elég üres üveget talál, nem pénzért, hanem teli üvegért cseréli be.</w:t>
      </w:r>
    </w:p>
    <w:p>
      <w:pPr>
        <w:pStyle w:val="Heading2"/>
        <w:keepNext w:val="false"/>
        <w:bidi w:val="0"/>
        <w:spacing w:before="0" w:after="120"/>
        <w:jc w:val="both"/>
        <w:rPr/>
      </w:pPr>
      <w:r>
        <w:rPr/>
        <w:t>Telefonok</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 telefontársaságot privatizálták ugyan, de a problémák mégsem oldódtak meg telj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éves kapcsolásokért a telefontársaság nem nyújt kártérítést. Ez is lehetne az oka annak, hogy a telefonálás nem a magyarok kedvenc idõtöltése. Ám az igazi ok, amiért nem szeretnek telefonálni, az, hogy beszéd közben erõsen gesztikulálnak, és szeretnek közben partnerük szemébe nézni. Így egy telefonbeszélgetés erõsen frusztrálja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az ember telefonál és üzenetet hagy, a magyarok ritkán hívják vissza, noha üzenetrögzítõjük megígéri: "Amint tudom, visszahívom." Általában úgy vélekednek, hogy ez nem illetlenség: arról már mégsem tehetnek, ha a rögzítõjük hazudik.</w:t>
      </w:r>
    </w:p>
    <w:p>
      <w:pPr>
        <w:pStyle w:val="Heading2"/>
        <w:keepNext w:val="false"/>
        <w:bidi w:val="0"/>
        <w:spacing w:before="0" w:after="120"/>
        <w:jc w:val="both"/>
        <w:rPr/>
      </w:pPr>
      <w:r>
        <w:rPr/>
        <w:t>Posta</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 magyarok rossz levélírók. Az idõsebb nemzedékek tagjai még csak-csak összehoznak egy oldalt, és az ifjúság romantikusabb egyedei is kiizzadnak pár sort magukból, amirõl azt képzelik, hogy szerelmes levél. Ezzel szemben a kereskedelmi vállalkozások, cégek, kiadók és egyéb köztestületek soha egy sort sem írnak, sosem jelzik egy levél kézhezvételét, és a válasszal sem bajlódnak. Talán azért, mert félnek kiadni magu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netán mégis érkezik válasz, akkor is gyakran rossz a címzés. Azokat az utcákat, amelyeket a szocializmus alatt valamely történelmi példaképrõl neveztek el, a közelmúltban ismét átkeresztelték. Új össznépi szórakozás az utcanevek ellenõrzése a térképen vagy az utcajegyzékben. Egyedül Budapesten több mint 400 utca kapott új nevet. Képzeljük magunkat a postások hely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sze dönthetünk úgy is, hogy hagyjuk a levelezést, és inkább telefonálunk. De vigyázat! A telefonszámok jó része – rejtélyes technikai okoknál fogva – szintén megváltozott... Komoly fegyverténynek számít, ha egyszer tényleg sikerül elcsípni egy ismerõst.</w:t>
      </w:r>
    </w:p>
    <w:p>
      <w:pPr>
        <w:pStyle w:val="Heading2"/>
        <w:keepNext w:val="false"/>
        <w:bidi w:val="0"/>
        <w:spacing w:before="0" w:after="120"/>
        <w:jc w:val="both"/>
        <w:rPr/>
      </w:pPr>
      <w:r>
        <w:rPr/>
        <w:t>Oktatás</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Óvoda után, hatéves korban kezdõdik az igazi tanulás. A régi világban a gyerekek tízéves korukig elemi iskolába jártak, utána pedig legtöbbjük polgáriba vagy gimnáziumba ment a következõ nyolc évre. A szocializmus alatt ezt megváltoztatták: mindenkinek kötelezõ volt a nyolcéves általános iskola, utána mehetett négy évre gimnáziumba vagy szakközépiskolába. A gimnázium vagy a humán vagy a reál tantárgyakra koncentr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90 óta egyes iskolák – fõleg az egyháziak – visszatértek a régi rendszerhez. Az iskolaválaszték elég széles, még angol, német vagy francia nyelven is folyik néhány helyen az oktatás. Számos gimnázium-típusú intézménybe írathatók a csemeték, van képzõmûvészeti, zenei vagy matematika tagozat is. A diákok 18 éves korukban leérettségiznek; ezen a vizsgán a természettudományok, a magyar nyelv és irodalom, idegen nyelvek és a történelem is helyet ka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ktatás mindig erõssége volt a magyar kultúrának. Bár a körülmények változnak, elkötelezett és kreatív tanárok mindig vannak, csakúgy, mint különc zsenik. Nem ritka, hogy valaki egyetemi tanári fokozattal tanít egy elit középiskol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ár a jog máig nagyon népszerû, a magyar fiatalok manapság inkább a pénzügyi és kereskedelmi tanulmányoktól remélnek biztos jövõt, és mindannyian szeretnének egy darabig valamely nyugati egyetemen vagy fõiskolán tanulni. Nagy szerencséjükre a korábbi emigráns nemzedékek, akik külföldi egyetemeken és kutatóközpontokban dolgoznak, fiatal honfitársaikat ösztöndíjakkal és meghívásokkal segítik. Az amerikai-magyar multimilliomos Soros György egész ösztöndíjrendszert alapított fiatal magyar tehetségek számára Oxfordban és más egyetemeken. Budapesten is alapított egy egyetemet Central European University néven azok számára, akik Kelet-Európa gazdaságát és kultúráját kívánják tanulmányo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lmúlt évek során körülbelül háromezer magyar kutató telepedett le tartósan külföldön a kutatások finanszírozásának nehézségei miatt (a GDP 4 százalékát fordítják erre). Az agyelszívást egyesek jó dolognak tartják, hiszen a "mi embereink" ott vannak külföldön, így még több meghívást küldhetnek az itthoniaknak, értékes orvosi és laboratóriumi felszereléseket adhatnak át, sõt ha netán egyik-másikuk még Nobel-díjat is szerez, az tovább javítja majd a magyarokról kialakult képet.</w:t>
      </w:r>
    </w:p>
    <w:p>
      <w:pPr>
        <w:pStyle w:val="Heading2"/>
        <w:keepNext w:val="false"/>
        <w:bidi w:val="0"/>
        <w:spacing w:before="0" w:after="120"/>
        <w:jc w:val="both"/>
        <w:rPr/>
      </w:pPr>
      <w:r>
        <w:rPr/>
        <w:t>Sorkatonai szolgálat</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1989 elõtt a kétéves kötelezõ katonai szolgálat az egészséges, 18 évet betöltött fiatalembereknek nem jelentett mást, mint kiképzést, krumplipucolást és részvételt az ideológiai szemináriumok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atonaság ma is kötelezõ, ám mindössze 6 hónapra, és ez alatt a katonák számítógépes oktatáson, teherautó-vezetési és angol nyelvtanfolyamon vesznek részt. Ha egy ifjú nem kíván részt venni a kora reggeli futásban, visszautasíthatja. A nyugdíjazott kommunista kiképzõtisztek meg téphetik a hajukat, hogy ez a sok lekvár ugyan hogy gyõzi majd le az ellenséget. Még a szocialista eszmék bölcsességével sem vértezik fel magukat! De a hadsereget modernizálni kell. Magyarország belépett a NATO-ba, ahol a szocializmust és a krumplipucolást nem tekintik katonai követelménynek: ezért megkezdõdött a fizetett hivatásos fegyveres testület elsõ tagjainak toborzása.</w:t>
      </w:r>
    </w:p>
    <w:p>
      <w:pPr>
        <w:pStyle w:val="Heading1"/>
        <w:keepNext w:val="false"/>
        <w:bidi w:val="0"/>
        <w:spacing w:before="480" w:after="480"/>
        <w:jc w:val="both"/>
        <w:rPr/>
      </w:pPr>
      <w:r>
        <w:rPr>
          <w:b w:val="false"/>
          <w:bCs w:val="false"/>
          <w:i w:val="false"/>
          <w:iCs w:val="false"/>
          <w:caps w:val="false"/>
          <w:smallCaps w:val="false"/>
          <w:strike w:val="false"/>
          <w:dstrike w:val="false"/>
          <w:outline w:val="false"/>
          <w:vanish w:val="false"/>
        </w:rPr>
        <w:t>Bûn és bûnhõdé</w:t>
      </w:r>
      <w:r>
        <w:rPr/>
        <w:t>s</w:t>
      </w:r>
    </w:p>
    <w:p>
      <w:pPr>
        <w:pStyle w:val="Normal"/>
        <w:keepNext w:val="false"/>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zabálysért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abálysértésnek minõsül, ha valaki rendõri igazoltatásra nem tudja a személyi igazolványát felmutatni. Mindenkinek van igazolványa, amit mindig magánál kell hordania. Ez nem túl bonyolult, ha az ember pólóban és rövidnadrágban sétál, de kissé nehézkes, ha például a Balatonban úszk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észegekkel nem sokat teketóriáznak. Elviszik õket a detoxikáló állomásra, ahol gyomormosást kapnak, amelyet, ha tudják, ki kell fizetniük.</w:t>
      </w:r>
    </w:p>
    <w:p>
      <w:pPr>
        <w:pStyle w:val="Heading2"/>
        <w:keepNext w:val="false"/>
        <w:bidi w:val="0"/>
        <w:spacing w:before="0" w:after="120"/>
        <w:jc w:val="both"/>
        <w:rPr/>
      </w:pPr>
      <w:r>
        <w:rPr/>
        <w:t>Közlekedési szabályok</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zlekedési szabályokat nagyon szigorúan veszik. Némely magyar úgy vezeti az autóját, mint õsei a lovakat: teljes erõbõl egyenesen egymás ellen a pusztán. A magyar utak ugyan nem katasztrofálisan rosszak, versenyzésre azért alkalmatlanok. Így aztán rendõrségi kamera várja a gyorshajtókat számos száguldásra csábító útszakaszon, és nyomukban ott állnak a közegek is. Egyes autóvezetõk CD-ket aggatnak a visszapillantó tükörre, abban a reményben, hogy a csillogás elvakítja a radart. Ez néha mûködik, néha n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akott területen kívül is kötelezõ napközben tompított fényszóróval közlekedni. Ráadásul aki vezet, egyetlen korty alkoholt sem ihat. Egy cseppet sem. Ennek következtében rengeteg fajta finom gyümölcslevet lehet kapni a kocsmákban, kávéházakban és éttermekben.</w:t>
      </w:r>
    </w:p>
    <w:p>
      <w:pPr>
        <w:pStyle w:val="Heading2"/>
        <w:keepNext w:val="false"/>
        <w:bidi w:val="0"/>
        <w:spacing w:before="0" w:after="1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rendõrség</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 rendõrség nem udvarias világfiakból áll. Ráadásul szeretik hatalmukat fitogtatni. Ez alkalmanként azt a célt szolgálja, hogy kissé kiegészítsék alacsony fizetésüket. Kisebb közlekedési vagy parkolási vétségért a közelmúltig helyszíni bírságot is kiszabhattak; ám a kötelezõen adandó nyugtáról a közeg néha megfeledkezett, és egyszerûen zsebre vágta a pén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jókedvükben vannak, kedvesek és barátságosak is tudnak lenni. Vannak köztük pocakos, atyáskodó típusok, akiknek sörhasa ráomlik a szolgálati fegyvert tartó derékszíjra – minden rendõr pisztollyal jár – mások hosszú hajú fiatalok, akikrõl nehéz elképzelni, hogy rendet teremtenének egy komolyabb verekedésben. Nem is olyan szigorú számukra a szolgálati fegyelem, mint nyugati kollégáiknál: munka közben akár a minisztérium elõtt õrt állva is dohányoznak, és fagylaltot nyalogatnak járõrözés al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könnyû manapság rendõrnek lenni Magyarországon. Elég súlyos probléma a bûnözés. Hihetetlen méreteket öltött az autólopás, különösen azóta, hogy egy bolgár banda elkezdett viaszmásolatokat készíteni az autók benzintartályzárjáról, amelynek segítségével körülbelül három perc alatt lehet elkészíteni a helyszínen a kulcsot. Mivel a legtöbb külföldi vízum nélkül léphet Magyarországra, rengeteg román, ukrán, orosz, albán és közel-keleti bûnözõ mûködik a nagyvárosokban. Az alvilágnak vannak a legjobb fegyverei, jármûvei és mobiltelefonjai, a rendõrség régi, leharcolt autókkal és elavult felszereléssel próbálja utolérni õket. Mivel a fizetésük is felháborítóan alacsony, senki nem csodálkozik, hogy nem a legmagasabb IQ-val rendelkezõk csatlakoznak a testülethez. A milliónyi rendõrvicc közül nem egy ezt illusztrálja: "– Miért járnak a rendõrök mindig párban járõrö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t az egyik írni tud, a másik meg olvas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Börtönök </w:t>
      </w:r>
      <w:r>
        <w:rPr>
          <w:b w:val="false"/>
          <w:bCs w:val="false"/>
          <w:i w:val="false"/>
          <w:iCs w:val="false"/>
          <w:caps w:val="false"/>
          <w:smallCaps w:val="false"/>
          <w:strike w:val="false"/>
          <w:dstrike w:val="false"/>
          <w:outline w:val="false"/>
          <w:vanish w:val="false"/>
          <w:sz w:val="22"/>
          <w:szCs w:val="22"/>
        </w:rPr>
        <w:t>A legtöbb magyar börtön régimódi büntetés-végrehajtási intézet. Rabnak, börtönõrnek egyaránt kényelmetlen. A régi börtönök zsúfoltak, újakra volna szükség. Persze annyi minden másra is, például utakra, hidakra, iskolákra, kórházakra...</w:t>
      </w:r>
    </w:p>
    <w:p>
      <w:pPr>
        <w:pStyle w:val="Heading1"/>
        <w:keepNext w:val="false"/>
        <w:bidi w:val="0"/>
        <w:spacing w:before="480" w:after="480"/>
        <w:jc w:val="both"/>
        <w:rPr/>
      </w:pPr>
      <w:r>
        <w:rPr/>
        <w:t>Kormányzat és politika</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ország nagy szerepet játszott az úgynevezett Vasfüggöny lebontásában. 1989-ben vezették be a nyugati stílusú demokratikus politikai rendszert, a régi elnöki tanácsot felváltotta az új államelnökség. Négy évtizedes diktatúra után új törvények tették lehetõvé rivális politikai csoportosulások megalakulását, így jöttek létre a pártok. 1990 márciusában a Magyar Demokrata Fórum a szavazatok majdnem egynegyedét nyerte a választásokon, valamivel többet, mint a Szabad Demokraták Szövetsége. A kisgazdapárt, a szocialisták, a kereszténydemokraták és a fiatal demokraták egyenként mind körülbelül a szavazatok 10 százalékát kapták. Az MDF koalíciót hozott létre a kisgazdákkal és a kereszténydemokratákkal. Négy évvel késõbb, 1994 májusában a többség a kormányzó koalíció ellen szavazott. A szocialisták így elsöprõ gyõzelmet aratva alkothattak kormányt, és koalícióra léptek a Szabad Demokraták Szövetségé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ár hónap elteltével a magyarok ebben a kormányban is csalódtak, tehát 1998-ban a Fiatal Demokraták Szövetségét juttatták kormányra. A gyors kiábrándulás a magyar nemzet egyik erõssége.</w:t>
      </w:r>
    </w:p>
    <w:p>
      <w:pPr>
        <w:pStyle w:val="Heading2"/>
        <w:keepNext w:val="false"/>
        <w:bidi w:val="0"/>
        <w:spacing w:before="0" w:after="120"/>
        <w:jc w:val="both"/>
        <w:rPr/>
      </w:pPr>
      <w:r>
        <w:rPr/>
        <w:t>Rohadjanak békében</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hogy Angliában van kivénhedt szamarak ispotálya, úgy Magyarországon is létezik kimustrált kommunista szobrok lerakata. Amikor 19139-ben a szocializmus összeomlott Magyarországon, elhatározták, hogy e politikai indíttatású, ideologikus és immár fölösleges mûalkotásokat el kell távolítani a közterekrõl. Kihasználhatták volna az alkalmat, és beolvaszthatták volna a bronzot, a kõszobrokat pedig szemétre hajíthatták volna, de ehelyett Budapest egyik peremkerületében egy szoborparkban sorakoznak a Marx-, Engels-, Lenin- és Sztálin-szobrok a kommunista mozgalom kisebb alakjainak szobraival együtt, ízléses csoportokba rendezv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állandó kiállítás legfõbb célja az volt, hogy a jövõ nemzedékeknek bemutassa, milyen is volt a diktatúra mûvészete. Emellett meg kívánja õrizni a mûvészi erényeket képviselõ szobrokat anélkül, hogy üzenetüket komolyan venné. A szoborpark magánvállalkozás, nagyon népszerû a külföldi turisták körében. Belépti díjat kell ugyan fizetni, de a jegyek olcsók és a szuvenírbolt is hozzájárul az üzlet sikeréhez. Az aprócska Lenin-mellszobrok és kommunista mozgalmi indulók mellett a látogatók emlékbe megvásárolhatnak egy lezárt konzervdobozt, amely a rányomtatott papír tanúsága szerint "A kommunizmus utolsó leheletét" tartalmazza.</w:t>
      </w:r>
    </w:p>
    <w:p>
      <w:pPr>
        <w:pStyle w:val="Heading3"/>
        <w:keepNext w:val="false"/>
        <w:bidi w:val="0"/>
        <w:spacing w:before="0" w:after="120"/>
        <w:jc w:val="both"/>
        <w:rPr/>
      </w:pPr>
      <w:r>
        <w:rPr/>
        <w:t>Bürokrácia</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Hivatalos ügyet intézni nem nagy öröm Magyarországon. Általában várni kell, még akkor is, ha megbeszélt idõpontra megy az ember. Amikor nagy sokára sorra kerül az ügyfél, kétféle hozzáállással találkozik: 1. "Itt én vagyok a fõnök, legjobb, ha azt teszi, amit én mondok." 2. "Látom, ön úriember, én meg csak egy szerencsétlen kis hivatalnok vagyok, de ebben a hivatalban a sorsa az én kezemben van." Ilyenkor leghelyesebb nagyvonalúan udvariasnak lenni, mert ez néha segí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ok rugalmasan kezelik a munkaidejüket, amely amúgy is szabálytalan és logikátlan. Nem egyszer megtörténik, hogy az ügyfél jó idõben érkezik a hivatalba, amikor mondjuk két óráig tart a munkaidõ, és az ajtót ennek ellenére zárva találja, holott még csak dél van. Az ajtón cédula: Elnézést kérünk, munkaerõhiány miatt a mai napon az ügyfélfogadás déltõl szünetel. (Munkaerõhiány?! Ugyan! Szabóné korábban ment el, mert el kellett hoznia a gyereket a balettór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fontos, esetleg bonyolult ügyet kell elintéznünk, legjobb, ha kéznél van egy boríték, némi készpénzzel kibélelve. Egyszerûbb ügyeknél a bürokratikus szövevényt apróbb ajándékokkal is átvághatjuk; ilyenkor elegendõ egy üveg ital vagy egy doboz csokoládé.</w:t>
      </w:r>
    </w:p>
    <w:p>
      <w:pPr>
        <w:pStyle w:val="Heading1"/>
        <w:keepNext w:val="false"/>
        <w:bidi w:val="0"/>
        <w:spacing w:before="480" w:after="480"/>
        <w:jc w:val="both"/>
        <w:rPr/>
      </w:pPr>
      <w:r>
        <w:rPr/>
        <w:t>Üzlet</w:t>
      </w:r>
    </w:p>
    <w:p>
      <w:pPr>
        <w:pStyle w:val="Normal"/>
        <w:keepNext w:val="false"/>
        <w:bidi w:val="0"/>
        <w:spacing w:before="0" w:after="12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magyar munkaer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tatisztikák szerint Kelet-Európában a magyarok töltik a legtöbb idõt munkával. Sajnos azonban a hosszú munkaidõ nem feltétlenül jár együtt magas produktivitással. A magyarok sejtik, hogy munkájuk intenzitásával valami nincs rendben; a GDP csökken, a fogyasztás meg növekszik. Azt is nehéz megérteni, hogyan fogyaszthatnak mind többet és többet, amikor egyre kevesebbet és kevesebbet termelnek. A közgazdaság csodás tudom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lõítéletek rabjai azt a következtetést vonják le ebbõl, hogy a magyarok lusták – de nincs igazuk. A magyarok nagyon is szorgalmasak, ha éppen úgy adódik. A fizikai munkát végzõk, a parasztok és a magánvállalkozók láthatóan keményen dolgoznak. De az irodai dolgozóknak a kemény munka gyakran csak hosszú munkaidõt jelent, amely alatt nem sokat végeznek. Hol lehet még látni postáskisasszonyt, aki telefonon diktál süteményreceptet a barátnõjének: "Végy négy tojást, drágám...", miközben sorban állnak az ügyfe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ocializmusban az emberek nem érezték, hogy a saját maguk vagy akár a családjuk hasznára dolgoznak, inkább az államnak termeltek. Ezért aztán a legtöbben energiájukat a második vagy feketegazdaság számára tartogatták. Az elbocsátás nem volt igazán nagy fenyegetés, aránylag könnyen talált az ember másik munkát magának. Most viszont lassacskán hozzá kell szokniuk a kapitalista munkarendhez: aki nem dolgozik megfelelõen, azt elbocsát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lacsony bérek és a megélhetés magas költségei miatt sok magyar még mindig két vagy több állást vállal, s hogy bele ne gebedjen, minimális energiát fektet csak a ínunkába. "Kis pénz – kis foci", ahogy a legendás futballista, Puskás Öcsi mondta valah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ivatizáció és a kapitalizmushoz való visszatérés már csaknem befejezõdött. A multinacionális cégek és más nyugati vállalatok, amelyek megtelepedtek és gyárakat is alapítottak Magyarországon, új munkamódszereket, modern felszerelést, technológiákat és üzleti fogásokat hoztak magukkal. Megközelítõleg 17 milliárd dollárt fektettek be, és ez tette lehetõvé Magyarország számára, hogy eséllyel próbálkozzon az Európai Unióba és a 21. századba lépni.</w:t>
      </w:r>
    </w:p>
    <w:p>
      <w:pPr>
        <w:pStyle w:val="Heading2"/>
        <w:keepNext w:val="false"/>
        <w:bidi w:val="0"/>
        <w:spacing w:before="0" w:after="120"/>
        <w:jc w:val="both"/>
        <w:rPr/>
      </w:pPr>
      <w:r>
        <w:rPr/>
        <w:t>Vállalkozói típusok</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 vállalkozók fajtájának több típusa létezik. Elõször is van a korábbi kommunista pártfunkcionárius – immár korosodó fajta – és nyugati üzleti tanulmányokat végzett fiai, lányai. Ok megõrizték vagyonukat és pozíciójukat azzal, hogy ejtõernyõsként érkeztek vezetõ állásokba. A valaha volt ismert politikai bizottsági tagok vagy pártvezetõk most nagyvállalatok igazgató tanácsi névsorában bukkannak fel. Az ember nem tudja, ki rejtõzik a név mögött: maga az immár joviális kapitalistává avanzsált vén gazember, aki persze még mindig nem beszél egyetlen nyugati nyelvet sem, vagy hihetetlenül jól öltözött szakértõ f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ásodik a tehetséges technokrata, aki bármit csinált valaha, mindig jól csinálta, ezért tömérdek tapasztalata van. Ezen típus tagjai zömmel a harmadik világ országaiban vagy a volt Szovjetunió minden sarkában dolgoztak. Öltözködésük talán nem mindig kifogástalan, de a keleti piacok megszerzésében kulcsszerepet töltenek 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egújabb fajta már teljesen elnyugatiasodott; lehetetlen megkülönböztetni bármely más nemzetbeli üzletembertõl. Menõ autója van és újfajta szokásai, például squash-t játszik vagy fitneszterembe jár. Eszelõs pénzekért dolgozik, és kacsalábon forgó házban lakik. Néhány jó magyar szokását azért megtartotta: mindig egy árnyalattal pimaszabb a kelleténél, és rendszeresen elkésik.</w:t>
      </w:r>
    </w:p>
    <w:p>
      <w:pPr>
        <w:pStyle w:val="Heading2"/>
        <w:keepNext w:val="false"/>
        <w:bidi w:val="0"/>
        <w:spacing w:before="0" w:after="1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nõk és a hierarchia</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üzletemberek Magyarországon nagyon komolyan veszik a pozíciójukat, amolyan régimódi és nagyon közép-európai módon. Az alacsonyabb beosztásban lévõ elõre köszön a magasabb beosztásúnak, ha a folyosón találkoznak, még ha az elõbbi sokkal idõsebb is. Mindez nem érvényes, ha egyikõjük nõ, mert a lovagiasság szabályai Magyarországon a dolgozó nõkre is érvényesek, akkor is, ha az illetõ hölgy sikeres, magas pozíciót tölt be és jól ker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k egyenrangú felek az üzleti életben, sokan töltenek be vezetõ pozíciót nemcsak a kereskedelemben, hanem az iparban is. A pozíció manapság a képzettségen, a hozzáértésen, az ügyességen és az akaraterõn múlik.</w:t>
      </w:r>
    </w:p>
    <w:p>
      <w:pPr>
        <w:pStyle w:val="Heading3"/>
        <w:keepNext w:val="false"/>
        <w:bidi w:val="0"/>
        <w:spacing w:before="0" w:after="120"/>
        <w:jc w:val="both"/>
        <w:rPr/>
      </w:pPr>
      <w:r>
        <w:rPr/>
        <w:t>Tárgyalások</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dõ pénz" mondás Magyarországon nemigen érvényesül. Tálán azért, mert az elmúlt negyven évben ez nem volt igaz. Az üzleti tárgyalások, értekezletek hosszúak, mert a magyarok szeretnek beszélni, és attól félnek, hogy a rövid hozzászólást nem veszik olyan komolyan, mint a bõ lére eresztet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gbeszéléseket gyakrabban tartják az irodában, mint étteremben, bár lassan teret nyer az üzleti ebéd is. Amikor magyar barátunk vagy üzleti partnerünk azt javasolja, hogy menjünk el ebédelni, azt gondolhatnánk, ha elfogadjuk a meghívást, a meghívó fizet. Ezzel szemben a magyarok úgy vélik, a meghívással a meghívott azt is elfogadta, hogy õ fizet. Így azután, amikor a számla megérkezik, semmi értelme erõszakoskodni a költségek megosztásán – hacsak nem vagyunk éppen harcias kedvünkben.</w:t>
      </w:r>
    </w:p>
    <w:p>
      <w:pPr>
        <w:pStyle w:val="Heading3"/>
        <w:keepNext w:val="false"/>
        <w:bidi w:val="0"/>
        <w:spacing w:before="0" w:after="120"/>
        <w:jc w:val="both"/>
        <w:rPr/>
      </w:pPr>
      <w:r>
        <w:rPr/>
        <w:t>Papírmunka</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ommunista hatóságok veszélyes dolognak tekintették a fénymásolást (tiltott politikai szövegeket lehetett így terjeszteni), ezért a fénymásolók szabad használata viszonylag újdonság Magyarországon. Nem csoda, ha a gépeket agyonhasználják. A magyar mérce szerint egy másolat nem másolat, két másolat már fél siker, négy másolat már talán egy másolat... de, mint tudjuk, egy másolat nem másolat... Ugyanez a helyzet a faxokkal. Akinek van, megállás nélkül nyúzza.</w:t>
      </w:r>
    </w:p>
    <w:p>
      <w:pPr>
        <w:pStyle w:val="Heading1"/>
        <w:keepNext w:val="false"/>
        <w:bidi w:val="0"/>
        <w:spacing w:before="480" w:after="480"/>
        <w:jc w:val="both"/>
        <w:rPr/>
      </w:pPr>
      <w:r>
        <w:rPr/>
        <w:t>Nyelv és gondolkodás</w:t>
      </w:r>
    </w:p>
    <w:p>
      <w:pPr>
        <w:pStyle w:val="Normal"/>
        <w:keepNext w:val="false"/>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unglis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 hihetetlenül gazdag és változatos finnugor nyelv, amely szerkezetében a finnel és néhány más kisebb nyelvvel áll rokonságban, de rengeteg latin, germán és szláv kölcsönszót hasz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technikai és társadalmi újításokkal az angolszász világ folyamatosan támadja a magyar nyelv integritását. A nyelvõr mozgalom e támadásokat próbálja kivédeni, és a puristák elszántan hadakoznak az idegen szavak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áradata ellen. Sikerrel tisztították meg a sport nyelvezetét: kigyomlálták a francia kifejezéseket a vívás és az angolokat a futball nyelvébõl; így lett az asszóból csörte, a futballból labdarúgás. Ám a komputertechnológia terjedésével a nyelvõrök dolga is nehezedik. Már a boltok felirataiban is felbukkannak az angol szavak: megjelent a </w:t>
      </w:r>
      <w:r>
        <w:rPr>
          <w:b w:val="false"/>
          <w:bCs w:val="false"/>
          <w:i/>
          <w:iCs w:val="false"/>
          <w:caps w:val="false"/>
          <w:smallCaps w:val="false"/>
          <w:strike w:val="false"/>
          <w:dstrike w:val="false"/>
          <w:outline w:val="false"/>
          <w:vanish w:val="false"/>
          <w:sz w:val="22"/>
          <w:szCs w:val="22"/>
        </w:rPr>
        <w:t xml:space="preserve">shop, </w:t>
      </w: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 xml:space="preserve">pub, </w:t>
      </w: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 xml:space="preserve">house </w:t>
      </w:r>
      <w:r>
        <w:rPr>
          <w:b w:val="false"/>
          <w:bCs w:val="false"/>
          <w:i w:val="false"/>
          <w:iCs w:val="false"/>
          <w:caps w:val="false"/>
          <w:smallCaps w:val="false"/>
          <w:strike w:val="false"/>
          <w:dstrike w:val="false"/>
          <w:outline w:val="false"/>
          <w:vanish w:val="false"/>
          <w:sz w:val="22"/>
          <w:szCs w:val="22"/>
        </w:rPr>
        <w:t>és így tovább.</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Bizonyos angol szavakat a magyar társalgásban jellegzetes kifejezõerejük miatt használnak. Gyakrabban esik szó a </w:t>
      </w:r>
      <w:r>
        <w:rPr>
          <w:b w:val="false"/>
          <w:bCs w:val="false"/>
          <w:i/>
          <w:iCs w:val="false"/>
          <w:caps w:val="false"/>
          <w:smallCaps w:val="false"/>
          <w:strike w:val="false"/>
          <w:dstrike w:val="false"/>
          <w:outline w:val="false"/>
          <w:vanish w:val="false"/>
          <w:sz w:val="22"/>
          <w:szCs w:val="22"/>
        </w:rPr>
        <w:t>fair play</w:t>
      </w:r>
      <w:r>
        <w:rPr>
          <w:b w:val="false"/>
          <w:bCs w:val="false"/>
          <w:i w:val="false"/>
          <w:iCs w:val="false"/>
          <w:caps w:val="false"/>
          <w:smallCaps w:val="false"/>
          <w:strike w:val="false"/>
          <w:dstrike w:val="false"/>
          <w:outline w:val="false"/>
          <w:vanish w:val="false"/>
          <w:sz w:val="22"/>
          <w:szCs w:val="22"/>
        </w:rPr>
        <w:t xml:space="preserve">-rõl, mint nyílt kártyákról, elegánsabb dolog a </w:t>
      </w:r>
      <w:r>
        <w:rPr>
          <w:b w:val="false"/>
          <w:bCs w:val="false"/>
          <w:i/>
          <w:iCs w:val="false"/>
          <w:caps w:val="false"/>
          <w:smallCaps w:val="false"/>
          <w:strike w:val="false"/>
          <w:dstrike w:val="false"/>
          <w:outline w:val="false"/>
          <w:vanish w:val="false"/>
          <w:sz w:val="22"/>
          <w:szCs w:val="22"/>
        </w:rPr>
        <w:t>"fitness"</w:t>
      </w:r>
      <w:r>
        <w:rPr>
          <w:b w:val="false"/>
          <w:bCs w:val="false"/>
          <w:i w:val="false"/>
          <w:iCs w:val="false"/>
          <w:caps w:val="false"/>
          <w:smallCaps w:val="false"/>
          <w:strike w:val="false"/>
          <w:dstrike w:val="false"/>
          <w:outline w:val="false"/>
          <w:vanish w:val="false"/>
          <w:sz w:val="22"/>
          <w:szCs w:val="22"/>
        </w:rPr>
        <w:t>-be menni, mint tornaterembe, és egy ügynök is mennyivel jobban érzi magát termék</w:t>
      </w:r>
      <w:r>
        <w:rPr>
          <w:b w:val="false"/>
          <w:bCs w:val="false"/>
          <w:i/>
          <w:iCs w:val="false"/>
          <w:caps w:val="false"/>
          <w:smallCaps w:val="false"/>
          <w:strike w:val="false"/>
          <w:dstrike w:val="false"/>
          <w:outline w:val="false"/>
          <w:vanish w:val="false"/>
          <w:sz w:val="22"/>
          <w:szCs w:val="22"/>
        </w:rPr>
        <w:t>manager</w:t>
      </w:r>
      <w:r>
        <w:rPr>
          <w:b w:val="false"/>
          <w:bCs w:val="false"/>
          <w:i w:val="false"/>
          <w:iCs w:val="false"/>
          <w:caps w:val="false"/>
          <w:smallCaps w:val="false"/>
          <w:strike w:val="false"/>
          <w:dstrike w:val="false"/>
          <w:outline w:val="false"/>
          <w:vanish w:val="false"/>
          <w:sz w:val="22"/>
          <w:szCs w:val="22"/>
        </w:rPr>
        <w:t>-ké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serébe a magyarok is adtak ezt-azt saját szókincsükbõl az angol nyelvnek. A magyarországi Kocs községben gyártott népszerû fogat nevébõl származik az angol </w:t>
      </w:r>
      <w:r>
        <w:rPr>
          <w:b w:val="false"/>
          <w:bCs w:val="false"/>
          <w:i/>
          <w:iCs w:val="false"/>
          <w:caps w:val="false"/>
          <w:smallCaps w:val="false"/>
          <w:strike w:val="false"/>
          <w:dstrike w:val="false"/>
          <w:outline w:val="false"/>
          <w:vanish w:val="false"/>
          <w:sz w:val="22"/>
          <w:szCs w:val="22"/>
        </w:rPr>
        <w:t xml:space="preserve">coach </w:t>
      </w:r>
      <w:r>
        <w:rPr>
          <w:b w:val="false"/>
          <w:bCs w:val="false"/>
          <w:i w:val="false"/>
          <w:iCs w:val="false"/>
          <w:caps w:val="false"/>
          <w:smallCaps w:val="false"/>
          <w:strike w:val="false"/>
          <w:dstrike w:val="false"/>
          <w:outline w:val="false"/>
          <w:vanish w:val="false"/>
          <w:sz w:val="22"/>
          <w:szCs w:val="22"/>
        </w:rPr>
        <w:t xml:space="preserve">szó. A </w:t>
      </w:r>
      <w:r>
        <w:rPr>
          <w:b w:val="false"/>
          <w:bCs w:val="false"/>
          <w:i/>
          <w:iCs w:val="false"/>
          <w:caps w:val="false"/>
          <w:smallCaps w:val="false"/>
          <w:strike w:val="false"/>
          <w:dstrike w:val="false"/>
          <w:outline w:val="false"/>
          <w:vanish w:val="false"/>
          <w:sz w:val="22"/>
          <w:szCs w:val="22"/>
        </w:rPr>
        <w:t xml:space="preserve">dolman </w:t>
      </w:r>
      <w:r>
        <w:rPr>
          <w:b w:val="false"/>
          <w:bCs w:val="false"/>
          <w:i w:val="false"/>
          <w:iCs w:val="false"/>
          <w:caps w:val="false"/>
          <w:smallCaps w:val="false"/>
          <w:strike w:val="false"/>
          <w:dstrike w:val="false"/>
          <w:outline w:val="false"/>
          <w:vanish w:val="false"/>
          <w:sz w:val="22"/>
          <w:szCs w:val="22"/>
        </w:rPr>
        <w:t xml:space="preserve">kifejezés is a magyar huszárok egyenruhájának felsõ részérõl, a dolmányról kapta a nevét az angolban. No és ne feledjük huszár (angolul </w:t>
      </w:r>
      <w:r>
        <w:rPr>
          <w:b w:val="false"/>
          <w:bCs w:val="false"/>
          <w:i/>
          <w:iCs w:val="false"/>
          <w:caps w:val="false"/>
          <w:smallCaps w:val="false"/>
          <w:strike w:val="false"/>
          <w:dstrike w:val="false"/>
          <w:outline w:val="false"/>
          <w:vanish w:val="false"/>
          <w:sz w:val="22"/>
          <w:szCs w:val="22"/>
        </w:rPr>
        <w:t xml:space="preserve">hussar) </w:t>
      </w:r>
      <w:r>
        <w:rPr>
          <w:b w:val="false"/>
          <w:bCs w:val="false"/>
          <w:i w:val="false"/>
          <w:iCs w:val="false"/>
          <w:caps w:val="false"/>
          <w:smallCaps w:val="false"/>
          <w:strike w:val="false"/>
          <w:dstrike w:val="false"/>
          <w:outline w:val="false"/>
          <w:vanish w:val="false"/>
          <w:sz w:val="22"/>
          <w:szCs w:val="22"/>
        </w:rPr>
        <w:t>szavunkat sem, amely a hozzá kapcsolódó délceg, vitézi asszociációkkal együtt szintén a magyar nyelvbõl származott oda.</w:t>
      </w:r>
    </w:p>
    <w:p>
      <w:pPr>
        <w:pStyle w:val="Heading2"/>
        <w:keepNext w:val="false"/>
        <w:bidi w:val="0"/>
        <w:spacing w:before="0" w:after="120"/>
        <w:jc w:val="both"/>
        <w:rPr/>
      </w:pPr>
      <w:r>
        <w:rPr/>
        <w:t>Ükapák és szépanyák</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 nyelv szókincse bizonyos területeken még változatosabb, mint a szintén híresen gazdag angol. Az egyik a rokoni kapcsolatok területe. Az ember fiútestvére fivér, ez idáig rendben van. De fiatalabb fivére öcs, az idõsebbik meg báty Hasonlóan, fiatalabb lánytestvérünk a húgunk, az idõsebbik meg a nõvér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Unalmas ismétlõdéseket a magyar nem ismer. Apánk apja a nagyapánk. De nagyapánk apja más nyelvektõl eltérõen nem a </w:t>
      </w:r>
      <w:r>
        <w:rPr>
          <w:b w:val="false"/>
          <w:bCs w:val="false"/>
          <w:i/>
          <w:iCs w:val="false"/>
          <w:caps w:val="false"/>
          <w:smallCaps w:val="false"/>
          <w:strike w:val="false"/>
          <w:dstrike w:val="false"/>
          <w:outline w:val="false"/>
          <w:vanish w:val="false"/>
          <w:sz w:val="22"/>
          <w:szCs w:val="22"/>
        </w:rPr>
        <w:t xml:space="preserve">nagy-nagyapánk, </w:t>
      </w:r>
      <w:r>
        <w:rPr>
          <w:b w:val="false"/>
          <w:bCs w:val="false"/>
          <w:i w:val="false"/>
          <w:iCs w:val="false"/>
          <w:caps w:val="false"/>
          <w:smallCaps w:val="false"/>
          <w:strike w:val="false"/>
          <w:dstrike w:val="false"/>
          <w:outline w:val="false"/>
          <w:vanish w:val="false"/>
          <w:sz w:val="22"/>
          <w:szCs w:val="22"/>
        </w:rPr>
        <w:t xml:space="preserve">hanem a dédapánk, az õ apja pedig az ükapánk, az övé pedig a szépapánk. Ugye szép? Hát nem szebb, mint az, hogy </w:t>
      </w:r>
      <w:r>
        <w:rPr>
          <w:b w:val="false"/>
          <w:bCs w:val="false"/>
          <w:i/>
          <w:iCs w:val="false"/>
          <w:caps w:val="false"/>
          <w:smallCaps w:val="false"/>
          <w:strike w:val="false"/>
          <w:dstrike w:val="false"/>
          <w:outline w:val="false"/>
          <w:vanish w:val="false"/>
          <w:sz w:val="22"/>
          <w:szCs w:val="22"/>
        </w:rPr>
        <w:t xml:space="preserve">nagy-nagy-nagy-nagyapánk?! </w:t>
      </w:r>
      <w:r>
        <w:rPr>
          <w:b w:val="false"/>
          <w:bCs w:val="false"/>
          <w:i w:val="false"/>
          <w:iCs w:val="false"/>
          <w:caps w:val="false"/>
          <w:smallCaps w:val="false"/>
          <w:strike w:val="false"/>
          <w:dstrike w:val="false"/>
          <w:outline w:val="false"/>
          <w:vanish w:val="false"/>
          <w:sz w:val="22"/>
          <w:szCs w:val="22"/>
        </w:rPr>
        <w:t>Nyelvtanulók ne csüggedjenek.</w:t>
      </w:r>
    </w:p>
    <w:p>
      <w:pPr>
        <w:pStyle w:val="Heading2"/>
        <w:keepNext w:val="false"/>
        <w:bidi w:val="0"/>
        <w:spacing w:before="0" w:after="120"/>
        <w:jc w:val="left"/>
        <w:rPr/>
      </w:pPr>
      <w:r>
        <w:rPr/>
        <w:t>Suksükölés és tájszólás</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ájszólást senki nem ítéli el, és ez társadalmi pozíciót sem jelöl. Ugyanakkor Magyarországon senki nem mehet rádiósnak vagy televíziósnak, ha csak a legcsekélyebb tájszólás is érzõdik a kiejtésén. Kivétel ez alól néhány mezõgazdasági vagy kertészeti mûsor. Viszont senki nem néz le egy egyetemi professzort, ha szülõföldjének dialektusában ad el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elytelen magyar beszéd más dolog. A szocializmus idõszakában egészen egyszerû származású, tanulatlan emberek is magas polcra kerülhettek, és beszédeik, rádió- és tévéinterjúik teli voltak haj meresztõ nyelvtani és stílusbeli hibákkal. Õket nevezték az emberek a "suksükölõ bunkóknak", mert a helytelen esetvégzõdések használata mûveletlenségüket domborította ki. Egyszerû emberek ma is kerülhetnek a csúcsra, bár kevésbé jó pártkáderségük vagy rendõrségi besúgásaik jutalmául, sokkal inkább tehetségük és kemény munkájuk révén. Õk rendszerint veszik a fáradságot, hogy elsajátítsák a nyilvánosság elõtti beszéd tudományát, mert nem akarnak a "suksükölõ bunkók" közé tartozni.</w:t>
      </w:r>
    </w:p>
    <w:p>
      <w:pPr>
        <w:pStyle w:val="Heading2"/>
        <w:keepNext w:val="false"/>
        <w:bidi w:val="0"/>
        <w:spacing w:before="0" w:after="120"/>
        <w:jc w:val="both"/>
        <w:rPr/>
      </w:pPr>
      <w:r>
        <w:rPr/>
        <w:t>Közmondások, szállóigék</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 közmondások kincsestára, akár a Biblia: korlátlanul meríthetünk bölcsességébõl akár azért, hogy nézeteinket alátámasszuk, akár azért, hogy pontosan az ellenkezõjének igazát erõsítsük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malacot ígérnek, zsákkal forgolódjál", ajánlja az egyik közmondás, míg a másik figyelmeztet: "Aki sokat markol, keveset f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omoly veszteség vagy baj esetén a magyarok az 1526-os katasztrofális mohácsi csatavesztésre – más néven a mohácsi vészre – hivatkoznak, amelyet mintegy másfél évszázados török megszállás követett az ország legnagyobb részén, mondván: "Több is veszett Mohácsnál." De együttérzésüket kifejezésre juttathatják egy sokkal újabb keletû szállóigével is: "Úgy szép az élet, ha zajlik..."</w:t>
      </w:r>
    </w:p>
    <w:p>
      <w:pPr>
        <w:pStyle w:val="Heading1"/>
        <w:keepNext w:val="false"/>
        <w:bidi w:val="0"/>
        <w:spacing w:before="480" w:after="480"/>
        <w:jc w:val="both"/>
        <w:rPr/>
      </w:pPr>
      <w:r>
        <w:rPr/>
        <w:t>Társalgás és gesztusok</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Írországhoz hasonlóan Magyarországon is nyert ügye van a jó svádájú embernek. A vidéki kocsmákban nagy becsben tartják az anekdotázó ivócimborát. A jó társalgó rengeteg vacsorameghívást ka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inte nincs olyan téma, amit ne lehetne megvitatni. A kommunista diktatúra legsötétebb éveiben nem lehetett vitatkozni a szocializmusról. A puha diktatúra idõszakában ez már nem járt kockázattal, de véleményét senki nem jelentethette meg írásban. Manapság nincs többé tabu. Még csak rossz modorra sem vall, ha valakinek a fizetésérõl vagy a jövedelmérõl érdeklõdünk. Persze ha így teszünk, ne csodálkozzunk, ha tõlünk is megkérdezik ugyanezt.</w:t>
      </w:r>
    </w:p>
    <w:p>
      <w:pPr>
        <w:pStyle w:val="Heading3"/>
        <w:keepNext w:val="false"/>
        <w:bidi w:val="0"/>
        <w:spacing w:before="0" w:after="120"/>
        <w:jc w:val="both"/>
        <w:rPr/>
      </w:pPr>
      <w:r>
        <w:rPr/>
        <w:t>Megszólítás</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 nyelv nehézsége némileg megnehezíti a külföldiek életét, különösen ha megszólításra kerül sor. Persze aki veszi a fáradságot, és megpróbál magyarul beszélni, annak általában megbocsátják a hibákat. Az ilyen erõfeszítés mégiscsak tiszteletre mélt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gyerekeket, a barátainkat és azonos nemû, korú és rangú ismerõseinket tegezhetjük. Ilyenkor az igéket is a tegezés szabályai szerint ragozzuk. Az idõsebbekkel, a távoli ismerõsökkel és a magasabb beosztásúakkal magázódunk. Persze az sem mindegy, azt mondjuk-e </w:t>
      </w:r>
      <w:r>
        <w:rPr>
          <w:b w:val="false"/>
          <w:bCs w:val="false"/>
          <w:i/>
          <w:iCs w:val="false"/>
          <w:caps w:val="false"/>
          <w:smallCaps w:val="false"/>
          <w:strike w:val="false"/>
          <w:dstrike w:val="false"/>
          <w:outline w:val="false"/>
          <w:vanish w:val="false"/>
          <w:sz w:val="22"/>
          <w:szCs w:val="22"/>
        </w:rPr>
        <w:t xml:space="preserve">maga, </w:t>
      </w:r>
      <w:r>
        <w:rPr>
          <w:b w:val="false"/>
          <w:bCs w:val="false"/>
          <w:i w:val="false"/>
          <w:iCs w:val="false"/>
          <w:caps w:val="false"/>
          <w:smallCaps w:val="false"/>
          <w:strike w:val="false"/>
          <w:dstrike w:val="false"/>
          <w:outline w:val="false"/>
          <w:vanish w:val="false"/>
          <w:sz w:val="22"/>
          <w:szCs w:val="22"/>
        </w:rPr>
        <w:t xml:space="preserve">vagy hogy </w:t>
      </w:r>
      <w:r>
        <w:rPr>
          <w:b w:val="false"/>
          <w:bCs w:val="false"/>
          <w:i/>
          <w:iCs w:val="false"/>
          <w:caps w:val="false"/>
          <w:smallCaps w:val="false"/>
          <w:strike w:val="false"/>
          <w:dstrike w:val="false"/>
          <w:outline w:val="false"/>
          <w:vanish w:val="false"/>
          <w:sz w:val="22"/>
          <w:szCs w:val="22"/>
        </w:rPr>
        <w:t>Ön</w:t>
      </w: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egnagyobb magyar szatirikus író, Karinthy Frigyes írt egyszer két úrról, akik nincsenek pontosan tisztában azzal, vajon tegezõdnek-e egymással. Az egyik szeretné figyelmeztetni a másikat, hogy egy bogár pottyant a kabátjára, ám nem tudja, hogyan szólítsa meg. Egyre azt ismételgeti, hogy "vigyázzunk... egy bogár mászik a kabát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magyar nyelvben nincsenek nyelvtani nemek. A személyes névmás egyetlen szóval fejezi ki a hím-, a nõ- és a semlegesnemet. Ha egy magyar nyelvû beszélgetést hallgatunk, hosszú percekig is eltart, míg rájövünk, férfiról, nõrõl vagy esetleg egy kutyáról folyik-e a szó. Ezért aztán a magyarok, ha angolul beszélnek, folyton fölcserélik a "he" meg a "she" névmásokat. George Mikes, a humorista is észrevette, milyen könnyen keveri össze a nemeket egy magyar pillanatnyi figyelmetlenségében, s írt is errõl egy szellemes kis humoreszket </w:t>
      </w:r>
      <w:r>
        <w:rPr>
          <w:b w:val="false"/>
          <w:bCs w:val="false"/>
          <w:i/>
          <w:iCs w:val="false"/>
          <w:caps w:val="false"/>
          <w:smallCaps w:val="false"/>
          <w:strike w:val="false"/>
          <w:dstrike w:val="false"/>
          <w:outline w:val="false"/>
          <w:vanish w:val="false"/>
          <w:sz w:val="22"/>
          <w:szCs w:val="22"/>
        </w:rPr>
        <w:t xml:space="preserve">A hölgy a nagyapám </w:t>
      </w:r>
      <w:r>
        <w:rPr>
          <w:b w:val="false"/>
          <w:bCs w:val="false"/>
          <w:i w:val="false"/>
          <w:iCs w:val="false"/>
          <w:caps w:val="false"/>
          <w:smallCaps w:val="false"/>
          <w:strike w:val="false"/>
          <w:dstrike w:val="false"/>
          <w:outline w:val="false"/>
          <w:vanish w:val="false"/>
          <w:sz w:val="22"/>
          <w:szCs w:val="22"/>
        </w:rPr>
        <w:t>címmel.</w:t>
      </w:r>
    </w:p>
    <w:p>
      <w:pPr>
        <w:pStyle w:val="Heading2"/>
        <w:keepNext w:val="false"/>
        <w:bidi w:val="0"/>
        <w:spacing w:before="0" w:after="120"/>
        <w:jc w:val="both"/>
        <w:rPr/>
      </w:pPr>
      <w:r>
        <w:rPr/>
        <w:t>Káromkodás</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 magyar a világ egyik leggazdagabb nyelve, már ami a szitokszavakat illeti. A Taxisofõr fohásza negyven szóból áll ismétlés nélkül. Izraelben, ahol nehéz dolog káromkodni, mert a modern héber nyelv az Ótestamentum szavaira épül, egyesek magyarul káromkod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ok szerint nem való igazán szaftosan káromkodni hölgyek füle hallatára, ezért léteznek enyhébb, hölgytársaságban is alkalmazható változatok. De még a legszelídebb magyar szitkozódás is bõvelkedik szemléletes képekben. Ha például ujjunkra csapunk a kalapáccsal, ezt mondjuk: "Azt a fûzfán fütyülõs rézangyalát neki!" Ha ez nem ereszti ki mérgünk gõzét, akkor ugyan mics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ecézésnek is számtalan változata van. A házaspárok gyakran szólítják egymást "kutyuskámnak", "arany mucuskámnak" és "pintyõkémnek". Egyszer egy utazó ügynök megszállt egy hotelban. Az egész napos kimerítõ munka után alig várta, hogy alhasson egyet, de le sem hunyhatta a szemét, mert a papírvékony falon áthallatszott a szomszédból egy szerelmespár turbékolása. "Kié ez az édes, kerek kis popsi? – tudakolta folyvást egy negédes hang. A végén az ügynök nem bírta tovább, ököllel ütni kezdte a falat, és átordított: – Ne töketlenkedjen már, döntse el, kinek a segge az, és tûnjenek végre aludni!"</w:t>
      </w:r>
    </w:p>
    <w:p>
      <w:pPr>
        <w:pStyle w:val="Heading3"/>
        <w:keepNext w:val="false"/>
        <w:bidi w:val="0"/>
        <w:spacing w:before="0" w:after="120"/>
        <w:jc w:val="both"/>
        <w:rPr/>
      </w:pPr>
      <w:r>
        <w:rPr/>
        <w:t>Gesztusok</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 magyarok sokat gesztikulálnak, de ezek legtöbbje nemzetközi jelzés, mint például a fölmutatott hüvelykujj. A "V jel" jelentése némileg erõteljesebb Magyarországon, mint másutt. Két ujj helyett a magyar az alkarjait keresztezi. Ez az évszázados török kivégzési módra, a karóba húzásra utal. A többit elképzelhetj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egy magyar átkozódni akar, a hagyományos olasz gesztust alkalmazza: ökölbe szorított kéz, fölfelé meredõ középsõ ujj. Használatos az egyszerû kelet-európai változat is: feltartott ököl. Jelentése ugyana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éteznek még csak errefelé használt gesztusok, amelyek maguktól értetõdnek. Ha például egy magyar azt akarja jelezni, hogy valaminek vége, nyújtott tenyérrel ismételt vízszintes mozdulatot tesz. Ez jelenti azt is, hogy örül, mert a munkát elvégezte, de azt is, hogy szomorú, mert visszavonhatatlanul vé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before="0" w:after="120"/>
        <w:jc w:val="both"/>
        <w:rPr/>
      </w:pPr>
      <w:r>
        <w:rPr>
          <w:rStyle w:val="FootnoteCharacters"/>
        </w:rPr>
        <w: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etõfi Sándor: A magyar nemzet </w:t>
      </w:r>
      <w:r>
        <w:rPr>
          <w:b w:val="false"/>
          <w:bCs w:val="false"/>
          <w:i/>
          <w:iCs w:val="false"/>
          <w:caps w:val="false"/>
          <w:smallCaps w:val="false"/>
          <w:strike w:val="false"/>
          <w:dstrike w:val="false"/>
          <w:outline w:val="false"/>
          <w:vanish w:val="false"/>
        </w:rPr>
        <w:t>(A szerk.)</w:t>
      </w:r>
    </w:p>
  </w:footnote>
  <w:footnote w:id="3">
    <w:p>
      <w:pPr>
        <w:pStyle w:val="Normal"/>
        <w:bidi w:val="0"/>
        <w:spacing w:before="0" w:after="120"/>
        <w:jc w:val="left"/>
        <w:rPr/>
      </w:pPr>
      <w:r>
        <w:rPr>
          <w:rStyle w:val="FootnoteCharacters"/>
        </w:rPr>
        <w:t>*</w:t>
      </w:r>
      <w:r>
        <w:rPr/>
        <w:t xml:space="preserve"> </w:t>
      </w:r>
      <w:r>
        <w:rPr/>
        <w:t xml:space="preserve">Kertész Mihály </w:t>
      </w:r>
      <w:r>
        <w:rPr>
          <w:b w:val="false"/>
          <w:bCs w:val="false"/>
          <w:i/>
          <w:iCs w:val="false"/>
          <w:caps w:val="false"/>
          <w:smallCaps w:val="false"/>
          <w:strike w:val="false"/>
          <w:dstrike w:val="false"/>
          <w:outline w:val="false"/>
          <w:vanish w:val="false"/>
        </w:rPr>
        <w:t>(A szerk.)</w:t>
      </w:r>
    </w:p>
  </w:footnote>
  <w:footnote w:id="4">
    <w:p>
      <w:pPr>
        <w:pStyle w:val="Normal"/>
        <w:bidi w:val="0"/>
        <w:spacing w:before="0" w:after="120"/>
        <w:jc w:val="both"/>
        <w:rPr/>
      </w:pPr>
      <w:r>
        <w:rPr>
          <w:rStyle w:val="FootnoteCharacters"/>
        </w:rPr>
        <w:t>*</w:t>
      </w:r>
      <w:r>
        <w:rPr/>
        <w:t xml:space="preserve"> </w:t>
      </w:r>
      <w:r>
        <w:rPr/>
        <w:t xml:space="preserve">Arthur Koestler: Egy halott Budapesten (József Attiláról) </w:t>
      </w:r>
      <w:r>
        <w:rPr>
          <w:b w:val="false"/>
          <w:bCs w:val="false"/>
          <w:i/>
          <w:iCs w:val="false"/>
          <w:caps w:val="false"/>
          <w:smallCaps w:val="false"/>
          <w:strike w:val="false"/>
          <w:dstrike w:val="false"/>
          <w:outline w:val="false"/>
          <w:vanish w:val="false"/>
        </w:rPr>
        <w:t>(A szerk.)</w:t>
      </w:r>
    </w:p>
  </w:footnote>
  <w:footnote w:id="5">
    <w:p>
      <w:pPr>
        <w:pStyle w:val="Normal"/>
        <w:bidi w:val="0"/>
        <w:spacing w:before="0" w:after="120"/>
        <w:jc w:val="left"/>
        <w:rPr/>
      </w:pPr>
      <w:r>
        <w:rPr>
          <w:rStyle w:val="FootnoteCharacters"/>
        </w:rPr>
        <w:t>*</w:t>
      </w:r>
      <w:r>
        <w:rPr/>
        <w:t xml:space="preserve"> </w:t>
      </w:r>
      <w:r>
        <w:rPr/>
        <w:t>Solti György</w:t>
      </w:r>
    </w:p>
  </w:footnote>
  <w:footnote w:id="6">
    <w:p>
      <w:pPr>
        <w:pStyle w:val="Normal"/>
        <w:bidi w:val="0"/>
        <w:spacing w:before="0" w:after="120"/>
        <w:jc w:val="left"/>
        <w:rPr/>
      </w:pPr>
      <w:r>
        <w:rPr>
          <w:rStyle w:val="FootnoteCharacters"/>
        </w:rPr>
        <w:t>*</w:t>
      </w:r>
      <w:r>
        <w:rPr/>
        <w:t xml:space="preserve"> </w:t>
      </w:r>
      <w:r>
        <w:rPr/>
        <w:t xml:space="preserve">Móricz Zsigmond: Tragédia </w:t>
      </w:r>
      <w:r>
        <w:rPr>
          <w:b w:val="false"/>
          <w:bCs w:val="false"/>
          <w:i/>
          <w:iCs w:val="false"/>
          <w:caps w:val="false"/>
          <w:smallCaps w:val="false"/>
          <w:strike w:val="false"/>
          <w:dstrike w:val="false"/>
          <w:outline w:val="false"/>
          <w:vanish w:val="false"/>
        </w:rPr>
        <w:t>(A sze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BodyText2"/>
      <w:numFmt w:val="none"/>
      <w:suff w:val="nothing"/>
      <w:lvlText w:val=""/>
      <w:lvlJc w:val="left"/>
      <w:pPr>
        <w:tabs>
          <w:tab w:val="num" w:pos="0"/>
        </w:tabs>
        <w:ind w:left="0" w:hanging="0"/>
      </w:pPr>
    </w:lvl>
    <w:lvl w:ilvl="2">
      <w:start w:val="1"/>
      <w:pStyle w:val="BodyText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12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360" w:after="120"/>
      <w:outlineLvl w:val="1"/>
    </w:pPr>
    <w:rPr>
      <w:b w:val="false"/>
      <w:bCs w:val="false"/>
      <w:i/>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numPr>
        <w:ilvl w:val="2"/>
        <w:numId w:val="1"/>
      </w:numPr>
      <w:spacing w:before="360" w:after="120"/>
      <w:jc w:val="both"/>
      <w:outlineLvl w:val="2"/>
    </w:pPr>
    <w:rPr>
      <w:b w:val="false"/>
      <w:bCs w:val="false"/>
      <w:i/>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spacing w:before="0" w:after="120"/>
      <w:jc w:val="both"/>
      <w:outlineLvl w:val="0"/>
    </w:pPr>
    <w:rPr>
      <w:b w:val="false"/>
      <w:bCs w:val="false"/>
      <w:i w:val="false"/>
      <w:iCs w:val="false"/>
      <w:caps w:val="false"/>
      <w:smallCaps w:val="false"/>
      <w:strike w:val="false"/>
      <w:dstrike w:val="false"/>
      <w:outline w:val="false"/>
      <w:vanish w:val="false"/>
      <w:sz w:val="22"/>
      <w:szCs w:val="22"/>
    </w:rPr>
  </w:style>
  <w:style w:type="paragraph" w:styleId="BodyText2">
    <w:name w:val="Body Text 2"/>
    <w:qFormat/>
    <w:pPr>
      <w:widowControl w:val="false"/>
      <w:numPr>
        <w:ilvl w:val="1"/>
        <w:numId w:val="1"/>
      </w:numPr>
      <w:bidi w:val="0"/>
      <w:spacing w:before="0" w:after="120"/>
      <w:jc w:val="center"/>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3">
    <w:name w:val="Body Text 3"/>
    <w:qFormat/>
    <w:pPr>
      <w:widowControl w:val="false"/>
      <w:numPr>
        <w:ilvl w:val="2"/>
        <w:numId w:val="1"/>
      </w:numPr>
      <w:bidi w:val="0"/>
      <w:spacing w:before="0" w:after="1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