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both"/>
        <w:rPr>
          <w:sz w:val="20"/>
        </w:rPr>
      </w:pPr>
      <w:r>
        <w:rPr>
          <w:sz w:val="20"/>
        </w:rPr>
        <w:t>NNCL228-292v1.1</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Alistair MacLean </w:t>
      </w:r>
    </w:p>
    <w:p>
      <w:pPr>
        <w:pStyle w:val="Normal"/>
        <w:ind w:firstLine="283"/>
        <w:jc w:val="both"/>
        <w:rPr/>
      </w:pPr>
      <w:r>
        <w:rPr>
          <w:rFonts w:cs="Times New Roman" w:ascii="Times New Roman" w:hAnsi="Times New Roman"/>
          <w:b/>
          <w:i/>
          <w:sz w:val="23"/>
        </w:rPr>
        <w:t>BREAKHEART SZOROS</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Ez a történet 1873-ban játszódik az Egyesült Államokban. Éppen ezért aligha felesleges néhány korábbi dátumot és eseményt az olvasó emlékezetébe idézni.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Polgárháború „Észak" és „Dél" között 1861-1865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nagy kaliforniai aranyláz 1855-1875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comstocki érctelep felfedezése 1859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ősi földjeikről elűzött nevadai indiánok fegyveres ellenállása 1860-1880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evada szövetségi állammá nyilvánítása 1864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Union Pacific vasút építésének befejezése 1869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Újabb gazdag érclelőhelyek felfedezése 1873 </w:t>
      </w:r>
    </w:p>
    <w:p>
      <w:pPr>
        <w:pStyle w:val="Normal"/>
        <w:ind w:firstLine="283"/>
        <w:jc w:val="both"/>
        <w:rPr/>
      </w:pPr>
      <w:r>
        <w:rPr>
          <w:rFonts w:cs="Times New Roman" w:ascii="Times New Roman" w:hAnsi="Times New Roman"/>
          <w:sz w:val="23"/>
        </w:rPr>
        <w:t xml:space="preserve">Kolerajárvány a Sziklás Hegységben 1873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első Winchester ismétlőfegyver megjelenése 1873 </w:t>
      </w:r>
    </w:p>
    <w:p>
      <w:pPr>
        <w:pStyle w:val="Normal"/>
        <w:ind w:firstLine="283"/>
        <w:jc w:val="both"/>
        <w:rPr>
          <w:rFonts w:ascii="Times New Roman" w:hAnsi="Times New Roman" w:cs="Times New Roman"/>
          <w:sz w:val="23"/>
        </w:rPr>
      </w:pPr>
      <w:r>
        <w:rPr>
          <w:rFonts w:cs="Times New Roman" w:ascii="Times New Roman" w:hAnsi="Times New Roman"/>
          <w:sz w:val="23"/>
        </w:rPr>
        <w:t>A Nevadai Egyetem alapítása Elkóban  1873</w:t>
      </w:r>
    </w:p>
    <w:p>
      <w:pPr>
        <w:pStyle w:val="Normal"/>
        <w:ind w:firstLine="283"/>
        <w:jc w:val="both"/>
        <w:rPr>
          <w:rFonts w:ascii="Times New Roman" w:hAnsi="Times New Roman" w:cs="Times New Roman"/>
          <w:sz w:val="23"/>
        </w:rPr>
      </w:pPr>
      <w:r>
        <w:rPr>
          <w:rFonts w:cs="Times New Roman" w:ascii="Times New Roman" w:hAnsi="Times New Roman"/>
          <w:sz w:val="23"/>
        </w:rPr>
        <w:t>Katasztrofális tűzvész Lake's Crossingban  1873</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br w:type="page"/>
      </w:r>
    </w:p>
    <w:p>
      <w:pPr>
        <w:pStyle w:val="Normal"/>
        <w:ind w:firstLine="283"/>
        <w:jc w:val="both"/>
        <w:rPr/>
      </w:pPr>
      <w:r>
        <w:rPr>
          <w:rFonts w:cs="Times New Roman" w:ascii="Times New Roman" w:hAnsi="Times New Roman"/>
          <w:sz w:val="23"/>
        </w:rPr>
        <w:t xml:space="preserve">Talán különösnek tetszik, hogy az Egyesült Államok hadseregét kellett igénybe venni a kolerajárvány kitörésekor, jóllehet ebben semmi különös nem volt. Nevada államban ugyanis a polgári egészségügyi szolgálatot csak 1893-ban szervezték meg. </w:t>
      </w:r>
    </w:p>
    <w:p>
      <w:pPr>
        <w:pStyle w:val="Normal"/>
        <w:ind w:firstLine="283"/>
        <w:jc w:val="both"/>
        <w:rPr/>
      </w:pPr>
      <w:r>
        <w:rPr>
          <w:rFonts w:cs="Times New Roman" w:ascii="Times New Roman" w:hAnsi="Times New Roman"/>
          <w:sz w:val="23"/>
        </w:rPr>
        <w:t xml:space="preserve">Reese City előkelő nevet viselő szállójának, az </w:t>
      </w:r>
      <w:r>
        <w:rPr>
          <w:rFonts w:cs="Times New Roman" w:ascii="Times New Roman" w:hAnsi="Times New Roman"/>
          <w:i/>
          <w:sz w:val="23"/>
        </w:rPr>
        <w:t>Imperialnak</w:t>
      </w:r>
      <w:r>
        <w:rPr>
          <w:rFonts w:cs="Times New Roman" w:ascii="Times New Roman" w:hAnsi="Times New Roman"/>
          <w:sz w:val="23"/>
        </w:rPr>
        <w:t xml:space="preserve"> az ivója a szétmálló pusztulás, az elhanyagoltság, a régmúlt és soha vissza nem térő napok félig elfeledett dicsősége kánt egyre kísértő nosztalgia hangulatát árasztotta. Az alkalmilag bevakolt, repedezett, piszkos falakat megfakult képek borították, amelyek egy sorozat különböző darabjainak látszottak: valamennyin kajla bajszú elvetemült banditáképpen csak a KÖRÖZZÜK felirat hiányzott a képek aljáról. A helyiség repedezett, valószínűtlenül megvetemedett hajópadlója olyan színű volt, hogy ahhoz képest a fal szinte frissen mázoltnak hatott: több köpőcsésze volt az előtérben, melyeket mindenki figyelmen kívül hagyott, miközben nem akadt egy négyzethüvelyknyi hely sem, ahol ne hevertek volna szivarvégek – másutt százával voltak leszórva, óriási többségük ott égett szénné, mert tulajdonosaik nem fárasztották magukat azzal, hogy elnyomják a szivarvéget sem azelőtt, sem azután, hogy ledobták volna a padlóra. Az olajlámpák üvegburái, akárcsak a sötét mennyezet, feketék voltak a koromtól, az ivó hátsó oldalán lévő nagy tükröt mocsok és légypiszok borította. Az elcsigázott utazónak, aki pihenésre vágyott volna, az ivó csak a higiénia teljes hiányát, a züllöttség, a depresszió és kétségbeesés csaknem beszámíthatatlanságig fokozódó érzését tudta nyújtani. </w:t>
      </w:r>
    </w:p>
    <w:p>
      <w:pPr>
        <w:pStyle w:val="Normal"/>
        <w:ind w:firstLine="283"/>
        <w:jc w:val="both"/>
        <w:rPr/>
      </w:pPr>
      <w:r>
        <w:rPr>
          <w:rFonts w:cs="Times New Roman" w:ascii="Times New Roman" w:hAnsi="Times New Roman"/>
          <w:sz w:val="23"/>
        </w:rPr>
        <w:t xml:space="preserve">Az ivó közönségének többsége igazán ideillett. Mindenesetre felettébb sikeresen alkalmazkodtak a környezethez. Legtöbbjük meglehetősen idős volt, borostás és rongyos, feltűnően nyomott lelkiállapotú. Rajtuk kívül voltak néhányan, akik whiskyspoharaik fenekén keresztül gondoltak egy nyilvánvalóan kilátástalan és reménytelen jövőre. A magányos csapos, egy rövidlátó alak, mellig érő kötényben – amely alighanem szembeszegült a kimosatásnak, és ezért nemrégiben előreláthatóan feketére festették – maga is osztozott az általános rossz hangulatban. Jókora törlőruhát forgatott, amelyen csak nehezen lehetett felfedezni néhány alig kivehető, fehérhez hasonló foltot, s kelletlenül kísérletezett megoldani azt a kilátástalan feladatot, hogy kifényesítsen egy szánalmasan összekarcolt és kicsorbult üveget; bágyatag mozdulatai egy ízületi gyulladásos kísérlethez tették hasonlatossá. Az Imperial Hotel távolról sem volt tehát egy Dickens regény vendégszerető, szívet melengető, kényelmet nyújtó postakocsi szállodája, habár korát tekintve éppen egyidős volt a viktoriánus Anglia legtöbb fogadójával. </w:t>
      </w:r>
    </w:p>
    <w:p>
      <w:pPr>
        <w:pStyle w:val="Normal"/>
        <w:ind w:firstLine="283"/>
        <w:jc w:val="both"/>
        <w:rPr/>
      </w:pPr>
      <w:r>
        <w:rPr>
          <w:rFonts w:cs="Times New Roman" w:ascii="Times New Roman" w:hAnsi="Times New Roman"/>
          <w:sz w:val="23"/>
        </w:rPr>
        <w:t xml:space="preserve">Az ivóban csupán egyetlen elszigetelt bázisa volt a társasági életnek. Hat férfi ült körül egy asztalt az ajtó közelében, hárman a fallal szemközti magas támlájú lócán ültek: hármójuk központi alakja vitathatatlanul uralta a társaságot. Egyikük, egy magas, sötétre bámult, nagy varjúszemű férfi, aki túl sok időt töltött a tűző nap alatt, az Egyesült Államok lovasságának ezredesi egyenruháját viselte, úgy ötvenéves lehetett és – akkoriban szokatlan módon – simára volt borotválva; szikár, intelligens arcát hátrakefélt hatalmas ősz hajkorona vette körül. </w:t>
      </w:r>
    </w:p>
    <w:p>
      <w:pPr>
        <w:pStyle w:val="Normal"/>
        <w:ind w:firstLine="283"/>
        <w:jc w:val="both"/>
        <w:rPr/>
      </w:pPr>
      <w:r>
        <w:rPr>
          <w:rFonts w:cs="Times New Roman" w:ascii="Times New Roman" w:hAnsi="Times New Roman"/>
          <w:sz w:val="23"/>
        </w:rPr>
        <w:t xml:space="preserve">Tekintete a vele szemben ülőre irányult, az asztal túlsó oldalára, egy magas, erőteljes, komor arckifejezésű férfira, aki fekete, vékony bajuszt viselt. Tetőtől talpig feketében volt, széles karimájú Stetson-kalapját is beleértve. Mellén ötágú seriffcsillag díszelg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persze – mondta éppen –, Claremont ezredes, ilyen körülmények közö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parancs – az parancs. – Claremont udvarias, de éles és metsző hangja pontos összhangban állt megjelenésével. – A hadsereg ügye az a hadsereg ügye. A civil ügyek meg a civilekéi. Sajnálom, seriff...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earce a nevem. Nathan Pearc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rmészetesen. Természetesen, Mr. Pearce. Elnézést kérek. Tudnom kellett vol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laremont sajnálkozva megrázta a fejét, de a hangjában nyoma sem volt a sajnálkozásnak. – A mieink a katonavonaton vannak. Civilek nincsenek köztük, csak azok, akiknek különleges kormányengedélyük van Washingtonból. Pearce szelíden mond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hát, nem tekinthetjük-e magunkat valamennyien olyanoknak, akik a szövetségi kormánynak dolgozu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atonailag ne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rtem. – Holott Pearce egyáltalán nem értette. Lassan, elgondolkozva nézett végig az asztalnál ülő öt személyen – egyikük fiatal nő volt: nem viselt egyenruhát. Aztán Pearce tekintete megállapodott egy vékonydongájú, alacsony, papi köpenyt és gallért viselő férfin, akinek magas, boltozatos homlokát hirtelen hátrafésült hajzat szakította meg; tekintetében szorongás ült. Kényelmetlenül feszengett a seriff átható tekintetétől, és kiugró ádámcsutkája le-fel ugrált, mintha nagyon sebesen és nagy gyakorisággal akarna lenyelni valamit. </w:t>
      </w:r>
    </w:p>
    <w:p>
      <w:pPr>
        <w:pStyle w:val="Normal"/>
        <w:ind w:firstLine="283"/>
        <w:jc w:val="both"/>
        <w:rPr/>
      </w:pPr>
      <w:r>
        <w:rPr>
          <w:rFonts w:cs="Times New Roman" w:ascii="Times New Roman" w:hAnsi="Times New Roman"/>
          <w:sz w:val="23"/>
        </w:rPr>
        <w:t xml:space="preserve">Claremont ezredes szárazon azt mondta: Theodor Peabody tiszteletes különleges engedélyt és képesítést kapott. – Világos volt, hogy Claremont gondoskodása a tiszteletesről csaknem korlátl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unokatestvére az elnök személyi titkára. Peabody tiszteletes káplánnak megy Virginia City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ek megy? – Pearce most határozottan összerezzent, a tiszteletesre pillantott, majd Claremont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gőrült! Majd elveszti azt az átkozott hitét, ha sokáig lesz a pajut indiánok között. Peabody nyelvével megnyalta az ajk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de azt mondják, a pajutok minden fehér embert azonnal megöl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azonnal. Hagynak rá időt. – Pearce megint körbetekint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most már tökéletesen halálravált lelkipásztor mellett egy súlyos, gömbölyded férfi ült, feltűnő, kockás öltönyben. Alkatához képest erős állkapcsa volt, szélesen mosolygott, a hangja harsog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r. Edward Molyneux, szolgálatá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ltételezem, hogy ön is Virginia Citybe megy. Eredményes munkát kívánok, doktor, a halotti bizonyítványok kiállításához. Attól tartok, rendkívül kevés olyan halálesettel találkozik majd, amely természetes ok miatt következik be. Molyneux vállat v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okat a bűnbarlangokat nem nekem találták ki. Ön a Humboldt-erőd újonnan kinevezett sebészorvosát látja maga előtt. Csak épp nem találtak olyan egyenruhát, ami illett volna rám. </w:t>
      </w:r>
    </w:p>
    <w:p>
      <w:pPr>
        <w:pStyle w:val="Normal"/>
        <w:ind w:firstLine="283"/>
        <w:jc w:val="both"/>
        <w:rPr/>
      </w:pPr>
      <w:r>
        <w:rPr>
          <w:rFonts w:cs="Times New Roman" w:ascii="Times New Roman" w:hAnsi="Times New Roman"/>
          <w:sz w:val="23"/>
        </w:rPr>
        <w:t xml:space="preserve">Pearce bólintott, tett néhány magától értetődő megjegyzést, majd ismét körbejáratta a tekintetét. Bizonyos fokú ingerültséggel a hangjában, Claremont azt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takaríthatom önnek a további kérdezősködéssel járó fáradságot. Nem mintha joga lenne hozzá, seriff, hogy faggatóddzék. Csupán előzékenységb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ogy ez dorgálás volt-e vagy inkább beletörődés – lehetetlen volt megállapítani. Claremont a jobbján ülő férfira mutatott, egy kellemes, patriarkális, hosszú ősz hajú, fehér bajuszos-szakállas férfira, aki besétálhatott és helyet foglalhatott volna az amerikai szenátusban anélkül, hogy bárki is egyetlen szemvillanással feltartóztatná. A szakállát leszámítva, meghökkentően hasonlított Mark Twainre, az író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smerkedjék meg Fairchild nevadai kormányzóval! – mondta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meghajtotta a fejét, majd enyhén fitymáló tekintettel a Claremont balján ülő fiatal nőre nézett. Húszas éveinek közepén járhatott, arca sápadt volt, különösen sötétszürke szeme, szorosan összefogott haja (már ami kevéske kilátszott a szürke, széles karimájú kalap alól) éjfekete. Összekuporodva ült kalapjához illő szürke kabátjában: a Hotel Imperial tulajdonosa figyelmen kívül hagyta a profitszerzési lehetőséget, azon az áron, hogy még egy adagot töltsön a drága tüzelőolajból a bordázott kályhá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ss Marica Fairchild – mutatta be Claremont –, a kormányzó unokahúg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Ó! – Pearce a lányról az ezredesre pillantott. – Az új szálláscsináló őrmeste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édesapjához utazik – mondta Claremont –, aki a Humboldt-erőd parancsnoka. A főtiszteknek megvan ez a kiváltságuk. A baljára mutatott. – A kormányzó szárnysegédje és összekötő tisztje a hadsereghez, Bernard O'Brien őrnagy. O'Brien őrnagy... </w:t>
      </w:r>
    </w:p>
    <w:p>
      <w:pPr>
        <w:pStyle w:val="Normal"/>
        <w:ind w:firstLine="283"/>
        <w:jc w:val="both"/>
        <w:rPr/>
      </w:pPr>
      <w:r>
        <w:rPr>
          <w:rFonts w:cs="Times New Roman" w:ascii="Times New Roman" w:hAnsi="Times New Roman"/>
          <w:sz w:val="23"/>
        </w:rPr>
        <w:t xml:space="preserve">Elhallgatott és kíváncsian nézett Pearce-re. Mert Pearce odafordult, és rábámult O'Brienra, egy tagbaszakadt, napbarnított, szívélyesen pufók arcú emberre. O'Brien növekvő érdeklődéssel viszonozta a tekintetét, majd a csaknem azonnal belecsapódó felismerés hatására hirtelen felugrott. Egyszerre csak mind a ketten széles mosollyal gyorsan megindultak egymás felé, és megszorították egymás kezét, akár az egymást rég elveszített testvérek, mielőtt ököllel jól hátba vágnák egymást. A Hotel Imperial vén törzsvendégei tágra nyílt szemmel csodálkoztak a jeleneten: egyikük sem látta még soha, hogy Nathan Pearce seriff az érzelemnek akár a legcsekélyebb jelét is kimutatta vol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arca boldogságban úsz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earce őrmester! Hogyhogy eddig nem jöttem rá? </w:t>
      </w:r>
      <w:r>
        <w:rPr>
          <w:rFonts w:cs="Times New Roman" w:ascii="Times New Roman" w:hAnsi="Times New Roman"/>
          <w:i/>
          <w:sz w:val="23"/>
        </w:rPr>
        <w:t>A</w:t>
      </w:r>
      <w:r>
        <w:rPr>
          <w:rFonts w:cs="Times New Roman" w:ascii="Times New Roman" w:hAnsi="Times New Roman"/>
          <w:sz w:val="23"/>
        </w:rPr>
        <w:t xml:space="preserve"> Nathan Pearce! Soha nem ismertem volna meg. Hogyhogy, ember? Chattanoogánál a szakálla még akkora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örülbelül olyan hosszú, mint a magáé, hadnag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Őrnagy – helyesbítette O'Brien tettetett szigorúsággal, és hozzáfűzte: – Az előléptetés lassan megy, de azért csak megyeget. Nathan Pearce, a fenébe is! A hadsereg legjobb felderítője, a legkiválóbb indiánvadász, az első mesterlövész...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agát leszámítva, őrnagy, magát leszámítva. – Pearce hangja száraz volt. – Emlékezzék csak arra a napra... </w:t>
      </w:r>
    </w:p>
    <w:p>
      <w:pPr>
        <w:pStyle w:val="Normal"/>
        <w:ind w:firstLine="283"/>
        <w:jc w:val="both"/>
        <w:rPr/>
      </w:pPr>
      <w:r>
        <w:rPr>
          <w:rFonts w:cs="Times New Roman" w:ascii="Times New Roman" w:hAnsi="Times New Roman"/>
          <w:sz w:val="23"/>
        </w:rPr>
        <w:t xml:space="preserve">A két férfi egymás vállára tett kézzel és szemlátomást megfeledkezve a társaság többi tagjáról, eltökélten megindult a söntéspulthoz. Pearce rákönyökölt a bárpultra és a helyhez illő jelzést adott a poharat törölgető csaposnak. A két férfi halk beszélgetésbe fog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ajtónál lévő asztalnál ülő négy másik egy kis ideig hallgatott, aztán Marica Fairchild kissé zavartan megkérdezt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gy értette a seriff azt, hogy </w:t>
      </w:r>
      <w:r>
        <w:rPr>
          <w:rFonts w:cs="Times New Roman" w:ascii="Times New Roman" w:hAnsi="Times New Roman"/>
          <w:i/>
          <w:sz w:val="23"/>
        </w:rPr>
        <w:t>magát leszámítva?</w:t>
      </w:r>
      <w:r>
        <w:rPr>
          <w:rFonts w:cs="Times New Roman" w:ascii="Times New Roman" w:hAnsi="Times New Roman"/>
          <w:sz w:val="23"/>
        </w:rPr>
        <w:t xml:space="preserve"> Amikor arról beszéltek, hogy indiánokra vadásztak, harcoltak ellenük és lelőtték őket – hiszen az őrnagy nem ért máshoz, mint hogy űrlapokat töltsön ki, ír dalokat énekeljen, és mesélje ezeket a szörnyűséges történetei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g ahhoz, hogy bárkinél, akit ismerek, a legeredményesebben öljön. Egyetért, kormányzó?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gyetértek. – A kormányzó unokahúga alsókarjára tette a kezét. – O'Brien volt, kedvesem, a déliek egyik legszebben dekorált tisztje a polgárháború idején. A szakértelmét – akár puskát, akár karabélyt fogott a kezébe – mindenkinek, még nekem, az egykori északi tisztnek is, el kellett ismernie. O'Brien őrnagy ma a szárnysegédem. Méghozzá különleges felhatalmazású szárnysegédem. Fent, ezekben a hegyi államokban a politikának – és én végül is politikus vagyok – van egy bizonyos... hogy is mondjam... fizikai vetülete. De amíg O'Brien őrnagy velünk van, addig nem kell törődnöm az erőszak lehetőségév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Árthatnak neked? Úgy gondolod, hogy vannak ellenségeid?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lenségek? – A kormányzó nem volt igazán bosszús, de meglehetősen közel járt hozzá. – Mutass nekem egyetlen kormányzót a Mississippitől nyugatra, aki azt merné állítani, hogy nincsenek ellenségei, és akkor én azt mondom, hogy az illető javíthatatlan hazudozó. </w:t>
      </w:r>
    </w:p>
    <w:p>
      <w:pPr>
        <w:pStyle w:val="Normal"/>
        <w:ind w:firstLine="283"/>
        <w:jc w:val="both"/>
        <w:rPr/>
      </w:pPr>
      <w:r>
        <w:rPr>
          <w:rFonts w:cs="Times New Roman" w:ascii="Times New Roman" w:hAnsi="Times New Roman"/>
          <w:sz w:val="23"/>
        </w:rPr>
        <w:t xml:space="preserve">Marica bizonytalanul nézett rá, majd a pultnál álló O'Brien széles hátára, a hitetlenkedés egyre mélyült az arcán. Mondani akart valamit, de amint észrevette, hogy O'Brien és Pearce pohárral a kezében elindul a pulttól vissza az asztalukhoz, meggondolta magát. Komolyan beszélgettek. Pearce szemmel láthatólag bosszús volt. O'Brien igyekezett lecsillapíta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azt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át, a fene egye meg, O'Brien, maga tudja, miféle ember is ez a Sepp Calhoun! Végiggyilkolta és rabolta mind a két postakocsitársaságot meg a vasutat, villongásokat robbantott ki, fegyvereket és whiskyt adott el az indiánok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annyian tudjuk, hogy kiféle. – O'Brien nagyon higgadt maradt. – Ha van valaki, aki rászolgált arra, hogy fellógassák, akkor az Calhoun. És lógni is fog.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ddig nem, amíg a törvény valamelyik embere kezet nem emel rá. Márpedig a törvény embere </w:t>
      </w:r>
      <w:r>
        <w:rPr>
          <w:rFonts w:cs="Times New Roman" w:ascii="Times New Roman" w:hAnsi="Times New Roman"/>
          <w:i/>
          <w:sz w:val="23"/>
        </w:rPr>
        <w:t>én</w:t>
      </w:r>
      <w:r>
        <w:rPr>
          <w:rFonts w:cs="Times New Roman" w:ascii="Times New Roman" w:hAnsi="Times New Roman"/>
          <w:sz w:val="23"/>
        </w:rPr>
        <w:t xml:space="preserve"> vagyok, O'Brien, és nem maga, sem az emberei. Calhoun most éppen itt van. Letartóztatásban. A Humboldt-erődben. És az egyetlen, amit én tenni akarok, hogy visszahozzam. Hogy felmenjek a maguk vonatával, és a következővel visszajöjj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llotta, Nathan, mit mondott az ezredes. – O'Brien zavarban volt, félszegen odafordult Claremonthoz. – Uram, mi a véleménye? Megoldható, hogy azt a bűnözőt fegyveres kíséret mellett visszaküldjük Reese City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nem késlekedett a válassz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oldható. </w:t>
      </w:r>
    </w:p>
    <w:p>
      <w:pPr>
        <w:pStyle w:val="Normal"/>
        <w:ind w:firstLine="283"/>
        <w:jc w:val="both"/>
        <w:rPr/>
      </w:pPr>
      <w:r>
        <w:rPr>
          <w:rFonts w:cs="Times New Roman" w:ascii="Times New Roman" w:hAnsi="Times New Roman"/>
          <w:sz w:val="23"/>
        </w:rPr>
        <w:t xml:space="preserve">Pearce ránézett, és hidegen azt mondta: – Úgy emlékszem, azt mondta, hogy ez nem a hadsereg ügy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is az. Csak szívességet teszek vele önnek. Nem tehetek mást, békebíró. – Előhúzta a zsebóráját, és idegesen rápillantott. – Már megitatták és megetették azokat az átkozott lovakat? Istenem, ha manapság el akarsz valamit érni a hadseregben, mindennek magadnak kell utánanézned. – Hátratolta a székét, és felállt. – Elnézését kérem, kormányzó, de fél óra múlva indulnunk kell. Rögtön visszajövö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ezredes kime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azt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iszen nem az ő zsebére megy a dolog, hanem az amerikai adófizetőkére, de azt hiszem, azzal, hogy megadta a hangot ennek ellenére. Tehát, fél óra múlva? – Megfogta O'Brien karját, és a bárpulthoz akarta vinni. – Elég kevés idő ahhoz, hogy pótoljuk a tíz évet. </w:t>
      </w:r>
    </w:p>
    <w:p>
      <w:pPr>
        <w:pStyle w:val="Normal"/>
        <w:ind w:firstLine="283"/>
        <w:jc w:val="both"/>
        <w:rPr/>
      </w:pPr>
      <w:r>
        <w:rPr>
          <w:rFonts w:cs="Times New Roman" w:ascii="Times New Roman" w:hAnsi="Times New Roman"/>
          <w:sz w:val="23"/>
        </w:rPr>
        <w:t xml:space="preserve">Fairchild kormányzó szólalt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 pillanatra, uraim. – Az aktatáskájába nyúlt, és egy lezárt csomagot vett elő. – Valamiről megfeledkeztünk, nemde, őrnagy?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régi bajtársak találkozójáról. – O'Brien fogta a csomagot, és átnyújtotta Pearce-nek. Az ogdeni békebíró kért meg rá, hogy adjam át magának. </w:t>
      </w:r>
    </w:p>
    <w:p>
      <w:pPr>
        <w:pStyle w:val="Normal"/>
        <w:ind w:firstLine="283"/>
        <w:jc w:val="both"/>
        <w:rPr/>
      </w:pPr>
      <w:r>
        <w:rPr>
          <w:rFonts w:cs="Times New Roman" w:ascii="Times New Roman" w:hAnsi="Times New Roman"/>
          <w:sz w:val="23"/>
        </w:rPr>
        <w:t xml:space="preserve">Pearce köszönetképpen biccentett egyet, és a két férfi elindult a bárpulthoz. Amint eltávoztak, O'Brien mintegy véletlenül körbepillantott. Mosolygós ír tekintetét semmi sem kerülhette el. Semmi változás nem történt az utóbbi öt percben, senki nem mozdult a helyéről: a bárpultnál és az asztaloknál ülő öregek mintha az örökkévalóságig dermedten egy viaszkép alakjai lennének. Ám abban a pillanatban a bejárati ajtó felpattant, öt férfi jött be, és egy távolabbi asztalhoz tartott. Leültek, majd az egyikük egy pakli kártyát húzott el. Nem szóltak egyetlen szót s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meg is jegy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csoda fürge lakói vannak Reese Cityne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fürge lakók – és ezek közé sorolom azt a jó párat is, akiknek segíteniük kellett volna felnyergelni a lovakat – néhány hónapja elmentek innen, amikor a nagy bányászsztrájkot szervezték a comstocki lelőhelyen. Csak az öregek maradtak itt – de az isten verje meg, túlságosan is sok van itt belőlük mindenfelé! Márpedig az öregek számának a növekedése nem valami nagy öröm ezen a vidéken. Semmittevők, iszákosok, magatehetetlenek, szerencsétlenek. Nem mintha panaszkodni akarnék. Reese Citynek – akárcsak a helyi temetőnek – olyan seriffre lenne szüksége, aki fenn tudja tartani a nyugalm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Sóhajtott egyet, majd két ujját felemelve egy kést kért a csapostól, kinyitotta a csomagot, melyet O'Brien adott át neki. Egy egész csomag silány minőségű kép a baljós KÖRÖZZÜK felirattal. Egymás mellé rakta őket a bárpult összevagdosott linóleumj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látszik túl lelkesnek – jegyezte meg O'Bri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óban – biccentett Pearce. – A legtöbbjük már egy fél évvel azelőtt lelépett Mexikóba, hogy a képét körözni kezdték volna. Ahogy az már lenni szokott: ócska képek ócska emberekr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Reese City-i vasútállomás épülete ugyanolyan lerobbant állapotban volt, mint az Imperial Hotel ivója. A perzselő nyári nap meg a hegyekből lecsapódó, fagypont alatti téli szél megtette a magáét a festetlen deszkával borított falakon, amely valójában még négyéves sem volt, az épület olyan látványt nyújtott, mintha azonnal össze akarna dőlni. Az aranyszínű REESE CITY felirat annyira felhólyagosodott és olyannyira viharvert volt, hogy alig lehetett kibetűz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ezredes benyomta az ajtót helyettesítő ponyvalapot, amely már rég leszakadt rozsdamarta pántjairól, és bekiáltott. Nem kapott választ. Ha az ezredes jobban ismerte volna a Reese City-i életformát, akkor cseppet sem csodálkozott volna ezen, mivel az étkezési és alvásidőt, valamint a vonatok fogadásának és indításának idejét leszámítva, az állomásfőnök, az Union Pacific Vasúttársaság Reese City-beli egyetlen alkalmazottja, állandóan az Imperial Hotel hátsó termében volt fellelhető, ahol is buzgón fogyasztotta whiskyjeit, mintha egy fillérjébe sem került volna ami mellékesen így is volt. Létezett ugyanis egy íratlan baráti megegyezés a szállodatulajdonos meg az állomásfőnök között: a hotel valamennyi italszállítmánya vasúton érkezett Ogdenből, de a szálloda már három éve soha nem kapta meg hozzá a fuvarlevel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bosszankodó arckifejezéssel kinyomta maga előtt a függönyt, és kiment, tekintete végigpásztázta a katonai szerelvényt. A magas kéményű mozdony meg az ölfával megrakott szerkocsi mögött kellett húzódnia a hét személyvagonnak, egy fékezőkocsival a szerelvény végén. Hogy a negyedik meg az ötödik vagon állatok szállítására szolgált, az rögtön feltűnt, mivel két súlyos rámpa nyúlt ki mindkettőből. Az elülső marhavagon feljárója mellett egy megtermett, napbarnított, pompás bajuszú fickó állt ingujjra vetkőzve, s belemerült a kezében tartott lista ellenőrzésébe. Claremont odament hozzá. Bellew-t az amerikai lovasság legkiválóbb őrmesterének tartotta, Bellew pedig Claremontot tartotta a legkiválóbb ezredesnek, aki alatt valaha is szolgált. Mindketten igyekeztek gondosan eltitkolni, mit tartanak egymásr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Bellew felé biccentett, felugrott az első rámpára és körülnézett a vagonban. A kocsi négyötöd részét a lóállások töltötték ki, míg a fennmaradó rész szolgált a takarmány és az ivóvíz tárolására. Valamennyi állás üres volt. </w:t>
      </w:r>
    </w:p>
    <w:p>
      <w:pPr>
        <w:pStyle w:val="Normal"/>
        <w:ind w:firstLine="283"/>
        <w:jc w:val="both"/>
        <w:rPr/>
      </w:pPr>
      <w:r>
        <w:rPr>
          <w:rFonts w:cs="Times New Roman" w:ascii="Times New Roman" w:hAnsi="Times New Roman"/>
          <w:sz w:val="23"/>
        </w:rPr>
        <w:t xml:space="preserve">Claremont leszállt a kocsib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át hol vannak a lovak? A csapatáról, Bellew, nem is szólva. Hagytak mindent a pokolba, és leléptek, m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ellew, miközben begombolta a kabátját, teljesen nyugodt marad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getették és megitatták a lovakat. Utána egy kis rövid vágtában megjáratják az állatokat, ezredes. Kétnapi vonatozás után meg kell járatni őket,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is úgy vélem, de most nincs erre idő. Oké, oké, négylábú barátaink a maga hatáskörébe tartoznak, de most már vagonírozza be őket. Fél óra múlva indulunk. Elegendő a takarmány meg az ivóvíz, amíg el nem érjük az erődö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az emberei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kik is,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tüzelőanyag is elegendő, beleértve az istállóvagonokat is? Azokban a hegyekben átkozottul hideg lesz majd.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egendő, ura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maga érdekében és mindannyiunk érdekében remélem, hogy úgy lesz. Hol van Oakland százados? És Newell hadnag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 perce még itt voltak. A vonat elejénél láttam őket sétálni, mintha a város felé tartottak volna. Nincsenek a városban,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nnan a fenéből tudnám? Minek kérdezném magát, ha tudnám, hogy hol vannak? – Claremont ingerküszöbe újra a mélypontra zuhant. – Akkor utasítom, hogy keresse meg őket. Mondja meg nekik, hogy jelentkezzenek nálam az Imperialban! Istenem! Az Imperiall... </w:t>
      </w:r>
    </w:p>
    <w:p>
      <w:pPr>
        <w:pStyle w:val="Normal"/>
        <w:ind w:firstLine="283"/>
        <w:jc w:val="both"/>
        <w:rPr/>
      </w:pPr>
      <w:r>
        <w:rPr>
          <w:rFonts w:cs="Times New Roman" w:ascii="Times New Roman" w:hAnsi="Times New Roman"/>
          <w:sz w:val="23"/>
        </w:rPr>
        <w:t xml:space="preserve">Bellew egy nagyon is érzékelhető, de diszkréten elfojtott megkönnyebbült, elnéző sóhajtást eresztett ki, amint Claremont hátat fordított és hosszú léptekkel megindult előre, a mozdony felé. A vaslépcsőkön felsietett a vezetőfülkébe. Chris Banion, a mozdonyvezető alacsony, szikár fickó volt; hihetetlenül ráncos, gesztenyebarna arccal, melyből ragyogó kék szempár villant elő. Valamit igazított éppen egy nehéz, állítható csavarkulcs segítségével. Amint észrevette Claremont jelenlétét, még egy utolsó simítást végzett a szegecsen, amin dolgozott, visszatette a csavarkulcsot a szerszámosládába, és rámosolygott Claremont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tét, ezredes! Micsoda megtisztelteté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mi baj 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győződtem meg róla, hogy minden rendben,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Gőz van? </w:t>
      </w:r>
    </w:p>
    <w:p>
      <w:pPr>
        <w:pStyle w:val="Normal"/>
        <w:ind w:firstLine="283"/>
        <w:jc w:val="both"/>
        <w:rPr/>
      </w:pPr>
      <w:r>
        <w:rPr>
          <w:rFonts w:cs="Times New Roman" w:ascii="Times New Roman" w:hAnsi="Times New Roman"/>
          <w:sz w:val="23"/>
        </w:rPr>
        <w:t xml:space="preserve">Bánion kinyitotta a tűztér ajtaját. A tűzpirosán izzó rönkökből áradó, kicsapódó forróság arra késztette Claremontot, hogy önkéntelenül is hátráljon néhány lépést. Banion bezárta az ajtó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észen állunk az indulásra, ezredes. Claremont hátrapillantott a rönkökkel magasan megrakott szerkocsi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üzelő?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ég lesz, amíg elérjük a legközelebbi állomást. Sőt, több is, mint elég. – Bánion büszkén tekintett a szerkocsira. – Henryvel telepakoltunk minden zugot. Henry jó munká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enry? A tiszttartó? – A kétkedés nem az arcán, hanem a hangjában volt érzékelhető. – Hát a társa, Jackson, nem az? A fűtő?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Ó, én meg az a nagy szám – mondta Banion sajnálkozva. – Soha nem okulok. Henry felajánlotta, hogy segít. Jackson meg később segített nekü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kor később?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után visszajött a sörrel a városból. –A szokatlanul világos, kék szemek gondterhelten kémlelték Claremont tekintetét. – Remélem, ezredes, nincs kifogása ellen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kurtán vállat von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aguk a vasút alkalmazottai, nem katonák. Semmi közöm hozzá, hogy mit csinálnak – egészen addig, amíg csak annyit nem isznak, hogy belefordítanak bennünket valamelyik függőhídról azokban az átkozott hegyek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fordult, hogy lemenjen a lépcsőn, de újra visszafordult. – Nem látta Oakland századost vagy Newell hadnagyo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hogynem, láttam mindkettejüket. Megálltak itt, hogy elcsevegjenek Henryvel meg velem, aztán bementek a város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mondták, hogy hov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jnos nem,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t is köszönöm. – Lement a lépcsőn, lenézett a szerelvényre, ahol Bellew éppen a lovát nyergeké fel, és odaszólt neki: – Mindketten a városban vannak. </w:t>
      </w:r>
    </w:p>
    <w:p>
      <w:pPr>
        <w:pStyle w:val="Normal"/>
        <w:ind w:firstLine="283"/>
        <w:jc w:val="both"/>
        <w:rPr/>
      </w:pPr>
      <w:r>
        <w:rPr>
          <w:rFonts w:cs="Times New Roman" w:ascii="Times New Roman" w:hAnsi="Times New Roman"/>
          <w:sz w:val="23"/>
        </w:rPr>
        <w:t xml:space="preserve">Bellew hevenyészetten szalutá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és Pearce elfordult a szálloda ivójának bárpultjától, Pearce visszarakta a körözési parancsokat a borítékba. Hirtelen mindketten megálltak, amint az egyik távolabbi sarok felől haragos kiáltást hallottak. </w:t>
      </w:r>
    </w:p>
    <w:p>
      <w:pPr>
        <w:pStyle w:val="Normal"/>
        <w:ind w:firstLine="283"/>
        <w:jc w:val="both"/>
        <w:rPr/>
      </w:pPr>
      <w:r>
        <w:rPr>
          <w:rFonts w:cs="Times New Roman" w:ascii="Times New Roman" w:hAnsi="Times New Roman"/>
          <w:sz w:val="23"/>
        </w:rPr>
        <w:t xml:space="preserve">A kártyások asztalánál egy rendkívül magas, hatalmas, sötétvörös szakállú, moleszkin nadrágot és kiskabátot viselő férfi, aki úgy nézett ki, mintha ruhadarabjait a nagyapjától örökölte volna, ugrott talpra és nyúlt át az asztalon. A jobb kezében egy kisebbfajta ágyú volt, ami nem is túl pontatlan leírása a Peacemaker coltnak, miközben a bal kezével megragadta az asztalnál vele szemben ülő férfi bal csuklóját. Az ülő férfi arcára árnyék vetődött, így nehezen volt kivehető, mivel magasan felgyűrt báránybőr gallérja jórészt elrejtette, és fekete, széles karimájú Stetson-kalapját mélyen az arcába húz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már több volt a kelleténél, haverom! – üvöltötte a vörösszakálla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közelebb ment az asztalhoz, és nyugodtan megkérd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volt több a kelleténél, Garritt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Garritty előretolta a pisztolyt, egészen addig, amíg a csőtorkolata még hathüvelyknyire sem volt az ülő férfi arcát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úl gyorsan mozognak az ujjaid. Ez a sipista fattyú százhúsz dollárt vágott zsebre tőlem negyedóra alatt. </w:t>
      </w:r>
    </w:p>
    <w:p>
      <w:pPr>
        <w:pStyle w:val="Normal"/>
        <w:ind w:firstLine="283"/>
        <w:jc w:val="both"/>
        <w:rPr/>
      </w:pPr>
      <w:r>
        <w:rPr>
          <w:rFonts w:cs="Times New Roman" w:ascii="Times New Roman" w:hAnsi="Times New Roman"/>
          <w:sz w:val="23"/>
        </w:rPr>
        <w:t xml:space="preserve">Pearce röpke pillantást vetett hátra, inkább csak ösztönösen, mint kíváncsiságból. Az ivó ajtaja feltárult, és Claremont ezredes lépett be. Claremont nyugodt volt, két másodperc alatt felmérte a helyzetet, és habozás nélkül odament: nem vágott volna a természetéhez, hogy tétlenül nézelődjön, vagy epizódszerepet játsszék. Pearce ismét Garrittyhez 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het, hogy egyszerűen jó zsugá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ég hogy jó zsugás? – Garritty látszólag mosolygott, de buja vörös szakálla alatt inkább a szándékos gyanakvás ült ki arcára. – Hát persze, briliáns játékos. Túlságosan is az! Én aztán tudom. Ne feledje, seriff, hogy én már ötven éve verem a blatto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gatyája is ráment, amikor a múltkor leültem magával pókerez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Garritty megcsavarta az ülő alak csuklóját, aki reménytelenül próbált ellenállni, de Garritty a kelleténél nagyobb erőt fejtett ki. A bal csukló hátát leszorította az asztalhoz, és így a kezében lévő kártyákat mindenki láthatta: valamennyi figurás lap volt, a legmagasabb a kor ás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azt mond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ljesen tisztának látszik a kez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itt nem használnám a </w:t>
      </w:r>
      <w:r>
        <w:rPr>
          <w:rFonts w:cs="Times New Roman" w:ascii="Times New Roman" w:hAnsi="Times New Roman"/>
          <w:i/>
          <w:sz w:val="23"/>
        </w:rPr>
        <w:t>tiszta</w:t>
      </w:r>
      <w:r>
        <w:rPr>
          <w:rFonts w:cs="Times New Roman" w:ascii="Times New Roman" w:hAnsi="Times New Roman"/>
          <w:sz w:val="23"/>
        </w:rPr>
        <w:t xml:space="preserve"> szót...Garritty az asztal lapja felé bökött a fejével. A közepetáján, seriff! </w:t>
      </w:r>
    </w:p>
    <w:p>
      <w:pPr>
        <w:pStyle w:val="Normal"/>
        <w:ind w:firstLine="283"/>
        <w:jc w:val="both"/>
        <w:rPr/>
      </w:pPr>
      <w:r>
        <w:rPr>
          <w:rFonts w:cs="Times New Roman" w:ascii="Times New Roman" w:hAnsi="Times New Roman"/>
          <w:sz w:val="23"/>
        </w:rPr>
        <w:t xml:space="preserve">Pearce felvette a pakli maradt lapjait, s azt, ami keresztezte kezének az útját. Hirtelen félbeszakította a mozdulatot, és felfordította a jobb tenyerét: egy másik kör ász feküdt rajta. Pearce a figurával lefelé az asztalra fektette a kártyát, kivette a kör ászt az ülő játékos kezéből, és a másik mellé helyezte. A kártyák hátlapja azonos volt. Pearce azt mond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ét egymás mellé illesztett deszka. Ki szerelte ezt f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dhatok egy tippet. – Garritty hangjában kétségtelenül volt valami hátborzongató, ám amikor suttogott, az még fenyegetőbb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égi trükk – mondta az ülő, Stetson-kalapos férfi. A hangja mély volt, és tökéletesen kompromittált helyzetéhez képest meglehetősen nyugodt. – Valaki odatette. Valaki, aki tudta, hogy nálam van az ás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gy hívják mag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akin. John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Álljon fel, Deakin! </w:t>
      </w:r>
    </w:p>
    <w:p>
      <w:pPr>
        <w:pStyle w:val="Normal"/>
        <w:ind w:firstLine="283"/>
        <w:jc w:val="both"/>
        <w:rPr/>
      </w:pPr>
      <w:r>
        <w:rPr>
          <w:rFonts w:cs="Times New Roman" w:ascii="Times New Roman" w:hAnsi="Times New Roman"/>
          <w:sz w:val="23"/>
        </w:rPr>
        <w:t xml:space="preserve">Az felállt, Pearce komótosan körbejárta az asztalt, amíg csak szemtől szembe nem került Deakinnel. A szemük egy vonalban volt. Pearce megkérd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tukke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uku.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meglep. Azt hittem volna, egy magafajta ember nem mászkál stukker nélkül – ha másért nem, legalább önvédelemb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komálom az erőszako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az érzésem, most mégis szembe találja vele magát, akár komálja, akár nem. </w:t>
      </w:r>
    </w:p>
    <w:p>
      <w:pPr>
        <w:pStyle w:val="Normal"/>
        <w:ind w:firstLine="283"/>
        <w:jc w:val="both"/>
        <w:rPr/>
      </w:pPr>
      <w:r>
        <w:rPr>
          <w:rFonts w:cs="Times New Roman" w:ascii="Times New Roman" w:hAnsi="Times New Roman"/>
          <w:sz w:val="23"/>
        </w:rPr>
        <w:t xml:space="preserve">Jobb kezével Pearce felemelte Deakin báránybőr kabátjának bal ujját, miközben szabad kezével Deakin belső zsebének mélyére nyúlt. Néhány pillanatnyi alapos kutatás után kihúzta a bal kezét, és az asztalra terítette az ászok és figurás lapok széles skáláj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 jó ég! – mormolta O'Bri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a Deakin előtt fekvő pénzt áttolta Garritty elé, de az semmi hajlandóságot nem mutatott arra, hogy eltegye. Nyersen azt mond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a dohány nem elég!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udom, hogy nem. – Pearce nyugodt maradt. – Majd kap még egyszer ennyit. Ismeri az álláspontomat, Garritty. A hamiskártyázás szigorúan szövetségi bűncselekmény, így én nem léphetek közbe. De ha erőszakot látok, akkor mint a helyi seriffnek kötelességem beavatkozni. Hoci a fegyver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ké! </w:t>
      </w:r>
    </w:p>
    <w:p>
      <w:pPr>
        <w:pStyle w:val="Normal"/>
        <w:ind w:firstLine="283"/>
        <w:jc w:val="both"/>
        <w:rPr/>
      </w:pPr>
      <w:r>
        <w:rPr>
          <w:rFonts w:cs="Times New Roman" w:ascii="Times New Roman" w:hAnsi="Times New Roman"/>
          <w:sz w:val="23"/>
        </w:rPr>
        <w:t xml:space="preserve">Mindannyian hallották Garritty kissé elnyújtott hangjában a fenyegetést. Átnyújtotta az óriási pisztolyt Pearce-nek, egy metsző pillantást vetett Deakinre, és egy gyors mozdulattal ujjával a kijárati ajtóra muta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mozdulatlan maradt. Garritty megkerülte az asztalt, és megismételte a mozdulatot. Deakin alig érzékelhető mozdulatot tett a fejével, ám az félreérthetetlenül elutasító volt. Garritty visszakézről arcul vágta. Semmi reagálás. Garritty fenyegetőn felhorka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fel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r mondtam – szólalt meg Deakin –, hogy nem vagyok híve az erőszak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Garritty alattomosan, minden figyelmeztetés nélkül rátámadt. Deakin hátratántorodott, belebotlott a térde között lévő székbe, és teljes súlyával elvágódott a padlón. Fedetlen fejjel feküdt úgy, ahogy elvágódott, zavartan az egyik könyökére támaszkodott, de nem téve semmiféle kísérletet arra, hogy megmozduljon. A szája sarka vérzett. Valami egészen szokatlan hirtelen erőbedobással az ivó teljes törzsközönsége talpra ugrott, mindenki előrenyomakodott, hogy közelebb kerüljön az eseményekhez. Arckifejezésük bizonytalan hitetlenkedést fejezett ki, amely végül is olyanra váltott, amely közelebb állt a tökéletes megvetéshez. Az erőszak a nyugati határvidék életének szerves és megkérdőjelezhetetlen eleme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Garritty mereven lenézett a mozdulatlan és kiábrándultan hitetlenkedő Deakinre, egyre növekvő gyűlölettel, amely pillanatok alatt megfosztotta az önkontroll utolsó maradványától is. Pearce, aki előrelépett, hogy gátat szabjon Garritty nyilvánvaló további tettlegességének, furcsamód tanácstalannak látszott, majd tanácstalanságát az arcán átvillant hirtelen felismerés váltotta fel. Szinte gépiesen, amint Garritty előrelépett, és jobb lábát szinte öldöklő szándékú rúgásra akarta lendíteni, Pearce is előrelépett, és jobb könyökét cseppet sem barátságosan Garritty gyomorszájába nyomta. Garritty szinte öklendezve, fájdalmasan zihálva kétszer megpenderült, mindkét kezét rekeszizmára szorítva: egy ideig alig kapott levegő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igyelmeztettem, Garritty – mondta Pearce –, hogy ne alkalmazzon erőszakot a jelenlétemben. Még egy mozdulat, és a vendégem lesz éjszakára a zárkában. Itt most már nincs, ami fontos lenne magának. Ez az ügy már nem a maga hatáskörébe tartozik. </w:t>
      </w:r>
    </w:p>
    <w:p>
      <w:pPr>
        <w:pStyle w:val="Normal"/>
        <w:ind w:firstLine="283"/>
        <w:jc w:val="both"/>
        <w:rPr/>
      </w:pPr>
      <w:r>
        <w:rPr>
          <w:rFonts w:cs="Times New Roman" w:ascii="Times New Roman" w:hAnsi="Times New Roman"/>
          <w:sz w:val="23"/>
        </w:rPr>
        <w:t xml:space="preserve">Garritty igyekezett összeszedni magát, ami cseppet sem ment könnyen. A hangja, amikor végül megszólalt, olyan volt, mint egy rekedt kecskebéká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meg hogy a fenébe gondolja, hogy nem az én hatáskörö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most már a szövetségi hatóság hatásköre. </w:t>
      </w:r>
    </w:p>
    <w:p>
      <w:pPr>
        <w:pStyle w:val="Normal"/>
        <w:ind w:firstLine="283"/>
        <w:jc w:val="both"/>
        <w:rPr/>
      </w:pPr>
      <w:r>
        <w:rPr>
          <w:rFonts w:cs="Times New Roman" w:ascii="Times New Roman" w:hAnsi="Times New Roman"/>
          <w:sz w:val="23"/>
        </w:rPr>
        <w:t xml:space="preserve">Pearce kihúzta a körözési parancsokat a borítékjából, gyorsan végiglapozta őket, egyet kiválasztott közülük, a többit visszacsúsztatta a borítékba, figyelmesen megnézte a kezében lévőt, majd ugyanolyan figyelmesen Deakin arcát, aztán hátat fordított, és intett Claremont ezredesnek, hogy jöjjön oda. Az ezredesnek szeme se rebbent, előrelépett, hogy csatlakozzék Pearce-hez és O'Brienhoz. Pearce egyetlen szó nélkül megmutatta neki a kezében lévő papírt. A körözött személy képe egy árnyalattal jobb volt, mint egy dagerrotípia, szürkés és színes szépiával rajzolták, elmosódott volt és határozatlanul körvonalazott, de eltéveszthetetlenül hű hasonmása volt annak a férfinak, aki John Deakinnek nevezte mag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azt mond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ezredes úr, úgy hiszem, ez az ügy eleve biztosítja számomra a vasútjegy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ránézett, de nem szólt egy szót sem. Arckifejezése csupán udvarias várakozást fejezett ki. </w:t>
      </w:r>
    </w:p>
    <w:p>
      <w:pPr>
        <w:pStyle w:val="Normal"/>
        <w:ind w:firstLine="283"/>
        <w:jc w:val="both"/>
        <w:rPr/>
      </w:pPr>
      <w:r>
        <w:rPr>
          <w:rFonts w:cs="Times New Roman" w:ascii="Times New Roman" w:hAnsi="Times New Roman"/>
          <w:sz w:val="23"/>
        </w:rPr>
        <w:t xml:space="preserve">Pearce idézett a körözési parancsból: </w:t>
      </w:r>
      <w:r>
        <w:rPr>
          <w:rFonts w:cs="Times New Roman" w:ascii="Times New Roman" w:hAnsi="Times New Roman"/>
          <w:i/>
          <w:sz w:val="23"/>
        </w:rPr>
        <w:t>- Hazárdjátékból adódó tartozásért, lopásért, szándékos gyújtogatásért és gyilkosságért...</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 érzéke van a fokozatossághoz – mormolta O'Bri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John Houston, alias John Murray, alias John Deakin, alias...</w:t>
      </w:r>
      <w:r>
        <w:rPr>
          <w:rFonts w:cs="Times New Roman" w:ascii="Times New Roman" w:hAnsi="Times New Roman"/>
          <w:sz w:val="23"/>
        </w:rPr>
        <w:t xml:space="preserve"> nos felesleges felsorolnom valamennyit. </w:t>
      </w:r>
      <w:r>
        <w:rPr>
          <w:rFonts w:cs="Times New Roman" w:ascii="Times New Roman" w:hAnsi="Times New Roman"/>
          <w:i/>
          <w:sz w:val="23"/>
        </w:rPr>
        <w:t>Korábban a Nevadai Egyetem orvostudományi karának tanársegéde...</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etem? – Claremont hangjából kicsendült elképedése. – Ezekben az istenverte hegyekb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haladást nem lehet feltartóztatni, ezredes. Elkóban alapították az egyetemet. Ebben az évben. – Folytatta az olvasást: – </w:t>
      </w:r>
      <w:r>
        <w:rPr>
          <w:rFonts w:cs="Times New Roman" w:ascii="Times New Roman" w:hAnsi="Times New Roman"/>
          <w:i/>
          <w:sz w:val="23"/>
        </w:rPr>
        <w:t>Kártyaadósságok és hazárdjáték miatt elbocsátották. Azt követően a körözött személyt gyanúsítják az egyetem pénzeszközeinek eltulajdonításával. Majd Lake's Crossingban tűnt fel, ahol kelepcébe esett egy vegyeskereskedésben. Hogy szökését leplezze, benzinnel felgyújtotta az üzletet. Ezt követően a lángok megállíthatatlanul terjedtek tovább, és Lake's Crossing középső része leégett, nyolcvan ember vesztette életét a lángokban...</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Pearce által ismertetett tények a bámészkodó hallgatóság körében az arckifejezések széles skáláját villantották fel, a hitetlenkedéstől a szörnyülködésig, a dühtől a visszatetszésig. Csak Pearce és O'Brien és maga Deakin nem nyilvánított ki semmiféle érzelm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folytat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Majd a Sharpban lévő vasútjavító üzemben tűnik fel. Felrobbant egy kocsirakomány robbanóanyagot, mely tönkretesz három műhelyépületet és a teljes gördülőállományt. Jelenlegi tartózkodási helye ismeretlen.</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Garritty hangja olyan volt, mint egy kuruttyolá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Ő... ez a tag gyújtotta volna fel Lake's Crossingot? És robbantotta volna föl Sharpo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hihetünk a szövegnek, és én kénytelen vagyok hinni neki, akkor bizony ő. Mindannyian tudjuk, milyen sokszor játszik szerepet a dolgok véletlen egybeesése, de ez most túl messzire vinne. Most épp a maga nyomorúságos százhúsz dollárjának megszerzésére irányuló kísérlet, Ganitty világított rá a dologra, igaz? Egyébként én épp most vágtam zsebre ezt a pénzt, maga helyett. Senki nem fogja Deakint itt látni jó hosszú ideig. – Összehajtotta a parancsot, és Claremontra nézett. – No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dolog egyértelmű. De ez még mindig nem tartozik a hadsereg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széthajtogatta a papírt, átnyújtotta Claremont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olvastam végig, mert túl hosszú a parancs. – Rábökött egy bekezdésre. – Ezt a rövid részt, például kihagyt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fennhangon olvas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A Sharpban felrobbantott szerelvény a kaliforniai Sacramentóba, az Egyesült Államok hadseregének lőszerraktárába vitt szállítmányt...</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Összehajtotta a papírt, visszaadta és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már valóban a hadseregre tartozik. </w:t>
      </w:r>
    </w:p>
    <w:p>
      <w:pPr>
        <w:pStyle w:val="Normal"/>
        <w:ind w:firstLine="283"/>
        <w:jc w:val="both"/>
        <w:rPr/>
      </w:pPr>
      <w:r>
        <w:rPr>
          <w:rFonts w:cs="Times New Roman" w:ascii="Times New Roman" w:hAnsi="Times New Roman"/>
          <w:sz w:val="23"/>
        </w:rPr>
        <w:t xml:space="preserve">Claremont ezredes állandóan herkulesi erőfeszítéseket tett, hogy úrrá legyen vérmérsékletén. Ám e harcban szinte mindig alulmaradt. Mint lelkiismeretes és rendkívül alapos, sokat követelő személyiség, képtelen volt elviselni az ostobaságot, a hozzá nem értést, és a semmirekellőséget. Mindez valósággal fizikai szenvedést okozott neki, és ezt a szenvedést türtőztethetetlen dühkitörésekben vezette l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ost éppen nyolcfőnyi hallgatósága volt. A meglehetősen nyugtalan kormányzó, Marica, a káplán és a doktor közvetlenül az Imperial Hotel főbejárata mellett állt, kissé távolabb, a gerenda járdán O'Brien, Pearce és Deakin is teljes hangerővel üvöltő ezredest figyelte, bár az is érzékelhető volt, hogy Pearce inkább Deakinre figyelt, semmint az őrjöngő ezredesre. A nyolcadik személy a szerencsétlen Bellew őrmester volt. Merev figyelemmel hallgatott, már amennyire valaki merev tud maradni egy meglehetősen nyugtalan lovon ülve; tekintetét szándékosan egy távoli pontra szegezte az ezredes bal válla fölött. Az este egyre hűvösebbre fordult, de Bellew egyre jobban izzad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ütt? – Claremont hitetlenkedése teljes volt, és ezt nem is igyekezett titkolni. – Mindenütt kereste ő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rrefelé nem mindennapos látvány egy reguláris lovassági tiszt. Valakinek csak látnia kellett ők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kikkel beszéltünk, azok közül senki sem látta őket, uram. És mindenkit megkérdeztünk, akivel csak találkoztu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hetetlen, ember, ez egyszerűen képtelenség!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 uram. Azaz... akarom mondani, nem, uram. – Bellew felhagyott azzal, hogy a messzi távolt kémlelje, szeme most már az ezredes arcába tekintett, és tagoltán, bár alig hallhatóan megismétel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aláljuk őket,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ezredes arcának színe a harag méregvörösébe ment át. Nem sok képzelőerő kellett hozzá, hogy látni lehessen: mérgének lávája egy pillanat múlva kibuggy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néhány gyors lépést tett előr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alán én majd megtalálom őket, ezredes. Magam mellé veszek húsz-harminc embert, aki ismeri ennek a városnak minden zegét-zugáL Hiszen nincs túl sok belőle. Húsz perc alatt előkerítem őket. </w:t>
      </w:r>
      <w:r>
        <w:rPr>
          <w:rFonts w:cs="Times New Roman" w:ascii="Times New Roman" w:hAnsi="Times New Roman"/>
          <w:i/>
          <w:sz w:val="23"/>
        </w:rPr>
        <w:t>Ha</w:t>
      </w:r>
      <w:r>
        <w:rPr>
          <w:rFonts w:cs="Times New Roman" w:ascii="Times New Roman" w:hAnsi="Times New Roman"/>
          <w:sz w:val="23"/>
        </w:rPr>
        <w:t xml:space="preserve"> itt vannak egyáltalá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gy az ördögbe gondolja ezt, serifí? Mit jelentsen az a </w:t>
      </w:r>
      <w:r>
        <w:rPr>
          <w:rFonts w:cs="Times New Roman" w:ascii="Times New Roman" w:hAnsi="Times New Roman"/>
          <w:i/>
          <w:sz w:val="23"/>
        </w:rPr>
        <w:t>ha?</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amit mondtam. – Pearce nem volt valami békés hangulatban. – Felajánlom a segítségemet, ezredes, holott nem kellene felajánlanom. Még köszönetet se várok érte. Nos, elfogadja, vagy sem? </w:t>
      </w:r>
    </w:p>
    <w:p>
      <w:pPr>
        <w:pStyle w:val="Normal"/>
        <w:ind w:firstLine="283"/>
        <w:jc w:val="both"/>
        <w:rPr/>
      </w:pPr>
      <w:r>
        <w:rPr>
          <w:rFonts w:cs="Times New Roman" w:ascii="Times New Roman" w:hAnsi="Times New Roman"/>
          <w:sz w:val="23"/>
        </w:rPr>
        <w:t xml:space="preserve">Claremont habozott, a haragja fokozatosan csillapodott. Pearce udvariatlan hangvétele egy pillanatra meghökkentette, és fájón, szinte erőszakosan ébresztette annak tudatára, hogy holmi civillel kell szövetkeznie, a fegyelmezetlen többség egy képviselőjével, aki nem az alárendeltje, s nem köteles tisztelni a tekintélyét sem. Claremont mindig is igyekezett a lehetséges minimumra korlátozni a civilekkel való kapcsolatát, így aztán olykor szinte nem is tudta, miképpen kell velük beszélni. Ám pillanatnyi határozatlanságának alapvető oka az a sértő és megalázó távlat volt, hogy Reece City ilyen mocskos, züllött figurái lennének képesek felderíteni, hova is tűnhetett szeretett csapata. Az, hogy úgy tudjon válaszolni, ahogy akart, nem kis erőfeszítésébe kerü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ndben van, seriff. Kérem, tegye meg! És köszönöm. Indulás húsz perc múlva! Lenn várjuk, a szerelvényné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tt leszek. De kérek egy viszontszívességet, ezredes! Tudna adni két vagy három embert a rab védőőrizetére, hogy a vonathoz kísérjé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édőőrizetére? – kérdezte Claremont szándékos lenézéssel. – Nemigen hinném, hogy erőszakhoz folyamodna, seriff.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nyugodt hangon mond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attól függ, mit ért ön erőszakon, ezredes. Ha az erőszak szüli az erőszakot – abban az esetben, valóban nem: hiszen láthattuk, nem híve a kocsmai verekedésnek. Ám, ha az utóbbi rekordjait nézzük, meglehetősen alkalmas rá, hogy felgyújtsa az Imperialt, vagy éppenséggel, hogy felrobbantsa az ön becses szállítmányát abban a pillanatban, hogy én hátat fordítok nek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gára hagyva Claremontot ezzel a vidám gondolattal, Pearce sietős léptekkel visszament az Imperialhoz. Claremont odaszólt Bellew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ívja össze az embereit! Kísérjék az őrizetest a vonathoz! A kezét hátul kötözzék össze, és tegyenek tizennyolc hüvelykes béklyót rá! A barátunknak, úgy látszik, komoly képessége van ahhoz, hogy köddé váljé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ek képzeli magát? Mindenhatónak, mint az atyaúristen? – Deakin hangjában mintha az önelégült harag és az elcsukló kihívás keveredett volna. – Ezt nem teheti meg velem! Maga nem a törvény képviselője. Maga csak egy... kato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egy... katona? Miért, maga... Claremont félbeszakította önmagát, majd szinte békésen megismételte: – Tizenkét hüvelykes béklyóba, őrmeste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lesz csak az igazi élvezet, uram. </w:t>
      </w:r>
    </w:p>
    <w:p>
      <w:pPr>
        <w:pStyle w:val="Normal"/>
        <w:ind w:firstLine="283"/>
        <w:jc w:val="both"/>
        <w:rPr/>
      </w:pPr>
      <w:r>
        <w:rPr>
          <w:rFonts w:cs="Times New Roman" w:ascii="Times New Roman" w:hAnsi="Times New Roman"/>
          <w:sz w:val="23"/>
        </w:rPr>
        <w:t xml:space="preserve">Bellew őrmesternek szemmel láthatólag ennél sokkal nagyobb örömet okozott, hogy a saját meg az elöljárója elégedetlenségét a közös ellenség ellen fordítsa, még ha ez az ellenség sokkalta ártalmatlanabbnak tűnt annál, semhogy joggal vonta volna magára Claremont haragját. Bellew kirántotta a sípját, és gyors egymásutánban három fülsiketítő füttyjelet adott le. Claremont összerezzent, jelezte a többieknek, hogy kövessék, és elindult lefelé a szerelvényhez. Úgy száz yard megtétele után Claremont, oldalán O'Briennel megállt, és hátrafordult. Az Imperial bejáratán kitódulók minden bizonnyal Reese City történetében példátlan kivándorlás képét mutatták. A szedettvedett csapatot ugyan nem lehetett egyértelműen a sánták, nyomorékok és vakok gyülekezetének nevezni, ám meglehetősen jó megközelítését adták e jellemzés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nnak a ténynek köszönhetően, hogy a whiskyjük vízzel való felhígítása az Imperial valamennyi rendíthetetlen törzsvendégét azonnal és végérvényesen száműzetésre kényszerítené, a kikecmergő férfiaknak legalább a fele a kereskedelmi hajók tengerészeinek jellegzetes, ringó, hullámzó járásával közeledett, akiken azonnal látszik, hogy túlságosan sok időt töltöttek a tengeren. Ketten erősen sántítottak, egy pedig, aki szikrányit sem volt józanabb a többinél, nyilvánvalóan már hosszú ideje két mankóval közlekedik – neki legalább volt mire támaszkodnia, nem úgy, mint a többieknek. Pearce csatlakozott hozzájuk, és úgy tűnt, egy sor gyors utasítást ad nekik. O'Brien végignézett az ősz szakállú bandán, melynek tagjai szétszóródtak a legkülönbözőbb irányokba, lassan forgatva fejét egyik oldalról a másik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egy elásott üveg whisky megtalálásáért indítanának hajtóvadászatot – mondta epésen az ezredes –, nyomban feltenném rájuk a pénzemet. De minthogy... – Claremont csüggedten legyintett, és folytatta útját a szerelvény felé. </w:t>
      </w:r>
    </w:p>
    <w:p>
      <w:pPr>
        <w:pStyle w:val="Normal"/>
        <w:ind w:firstLine="283"/>
        <w:jc w:val="both"/>
        <w:rPr/>
      </w:pPr>
      <w:r>
        <w:rPr>
          <w:rFonts w:cs="Times New Roman" w:ascii="Times New Roman" w:hAnsi="Times New Roman"/>
          <w:sz w:val="23"/>
        </w:rPr>
        <w:t xml:space="preserve">Mindenütt füst és gőz terjengett, Banion nyilvánvalóan készen állt az indulás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mozdonyvezető kihaj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mi nyom,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jnos, semm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elbizonytalanod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ovábbra is tartsuk teljes gőz alatt a masin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r miért n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érti, hogy indulunk, akár a századossal és a hadnaggyal, akár nélkülü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ontosan így értem. Tizenöt perc múlva, Banion. Érti? Tizenöt percünk 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át, Oakland százados és Newell hadnag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marad más hátra, minthogy elcsípjék a következő vonatot, nem iga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uram, az napokba is beletelh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 pillanatban nem vagyok abban a hangulatban, hogy a százados meg a hadnagy jószerencséje miatt aggódj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többiekhez fordult, és az első kocsi lépcsője felé mutat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űvös van, és nemsokára a látvány még borzongatóbb lesz. Kormányzó, engedelmével, szeretném ha O'Brien őrnagy egy ideig itt maradhatna mellettem. Csak addig, amíg ezt a Deakint idehozzák. Nem mintha bármi kifogásom lenne a saját embereim ellen; elhiheti, mind remek fickók, de nem akarom rájuk bízni, hogy szembeszálljanak egy ilyen minden hájjal megkent fickóval, mint ez a Deakin. De azt hiszem, az őrnagy kiválóan elbánik vele anélkül, hogy túl nagy fáradságába kerüln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szótlanul mosolygott. Fairchild kormányzó egyetértőleg rábólintott, aztán sietősen felment a lépcsőn. Éppen az alatt a tizenöt perc alatt vált érzékelhetően hűvösebbé az es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kurtán O'Brien felé bökött a fejével, majd lassan fel-alá kezdett sétálni a szerelvény mentén, nagyon angolos lovaglópálcájával ütemesen verve lovaglócsizmájának szárát – ez a lovaglópálca volt az egyéniségének – vagy különcségének – tett egyetlen engedménye. Claremont ezredes mit sem konyított a vonatokhoz, de vérében volt, hogy mindig mindent ellenőrizzen, és ritkán engedte meg magának, hogy ezt elmulassza. Egyébként ő volt a szerelvény parancsnoka, és Claremont meg volt róla győződve, hogy éber figyelmét semmi el nem kerülheti. </w:t>
      </w:r>
    </w:p>
    <w:p>
      <w:pPr>
        <w:pStyle w:val="Normal"/>
        <w:ind w:firstLine="283"/>
        <w:jc w:val="both"/>
        <w:rPr/>
      </w:pPr>
      <w:r>
        <w:rPr>
          <w:rFonts w:cs="Times New Roman" w:ascii="Times New Roman" w:hAnsi="Times New Roman"/>
          <w:sz w:val="23"/>
        </w:rPr>
        <w:t xml:space="preserve">Az első kocsiban voltak a tisztek nappali fülkéi, a kormányzó és unokahúga hálófülkéi, és hátul a tisztek étkezője. A második kocsiban kapott helyet a konyha, valamint Henrynek, a stewardnak, illetőleg Carlosnak, a szakácsnak a hálófülkéje, továbbá a többi tiszti hálóhelyiség. A harmadik kocsi a hadtápé volt, a negyedik és az ötödik a lovaké. A hatodik vagon negyedét a legénységi konyha foglalta el, míg a többi részét, valamint a teljes hetedik kocsit a legénység birtokolta. Claremont semmivel sem lett okosabb ellenőrző körútja végére, amikor is elérkezett a fékezőkocsiig, aztán, amint meghallotta a paták dobogását, előrenézett a szerelvény eleje felé. Bellew ismét összeszedte eltévedt báránykáit: amennyire Claremont látta, az egész lovascsapat ott volt vel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ga Bellew őrmester az élen állt. Bal kezében lazán kötelet tartott, amelynek másik vége Deakin nyaka köré volt csomózva. A tizenkét hüvelykes béklyó miatt Deakinnek groteszkül erőltetett tempóban kellett haladnia, merev lábbal, ennélfogva sokkal inkább hasonlított egy marionettfigurára, mint valóságos emberi lényre. Ez rendkívül megalázó, megszégyenítő testhelyzet volt egy felnőtt emberre nézve, ám Claremontot teljesen hidegen hagyta. Csupán annyi szünetet tartott, amíg megfigyelte, hogy O'Brien odalép Bellewhoz, majd fellendítette magát a fékezőkocsi lépcsőjére, kinyitotta az ajtót, és beme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inti fagyos hideggel ellentétben a fékezőkocsiban szinte fullasztóan meleg volt. Ennek az okát nem kellett túl sokáig kutatni: a fával fűtött kályha, mely a fékezőkocsi egyik sarkában állt, olyan nagy hozzáértéssel és buzgalommal volt megrakva, hogy kör alakú, fölemelhető öntöttvas teteje mélyvörösen izzott. A kályha egyik oldalán egy tűzifával ugyancsak jól megrakott fásláda állt, a mögött egy élelmiszerpolc, amely talán még jobban meg volt pakolva, mint a fásláda, a mögött pedig a masszív kerékfék. A kályha másik oldalán egy súlyos, vastag kárpitozású szolgálati lóca, végül egy kifakult katonai pokrócokkal magasra rakott derékalj, amelyen még két medvebőrnek látszó valami is hevert. </w:t>
      </w:r>
    </w:p>
    <w:p>
      <w:pPr>
        <w:pStyle w:val="Normal"/>
        <w:ind w:firstLine="283"/>
        <w:jc w:val="both"/>
        <w:rPr/>
      </w:pPr>
      <w:r>
        <w:rPr>
          <w:rFonts w:cs="Times New Roman" w:ascii="Times New Roman" w:hAnsi="Times New Roman"/>
          <w:sz w:val="23"/>
        </w:rPr>
        <w:t xml:space="preserve">A lócán ülve egy acélkeretes szemüveget viselő férfi olvasott. Tökéletesen illett rá az ódon klisé: „megőszült veterán". Négynapos fehér szakálla volt, a haját, ha volt egyáltalán, eltakarta egészen a füléig érő szemellenzős sapkája. Meglehetősen sok meghatározhatatlan rétegű ruházatba burkolózott, melyek tetején egy eszkimó anorákot viselt, mely úgyszintén meghatározhatatlan fajtájú szőrméből készült. Hogy megfutamítsa még a legfortélyosabb módon támadni akaró betegséget is, egy nehéz indián takaró húzódott a vállától a bokájáig. </w:t>
      </w:r>
    </w:p>
    <w:p>
      <w:pPr>
        <w:pStyle w:val="Normal"/>
        <w:ind w:firstLine="283"/>
        <w:jc w:val="both"/>
        <w:rPr/>
      </w:pPr>
      <w:r>
        <w:rPr>
          <w:rFonts w:cs="Times New Roman" w:ascii="Times New Roman" w:hAnsi="Times New Roman"/>
          <w:sz w:val="23"/>
        </w:rPr>
        <w:t xml:space="preserve">Amint Claremont belépett, a fékező megmozdult, udvariasan levette a szemüvegét, és Claremontra emelte fakó, vízkék szemét. Meglepetten pislogott egyet, amint megszóla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csoda megtiszteltetés, Claremont ezredes. – Bár több mint hatvan év telt el azóta, hogy a fékező átkelt az Atlanti-óceánon, ír kiejtése olyan tökéletes volt, mintha csak tegnap hagyta volna ott szeretett Connemaráját. Megpróbált felállni, ám ez egyáltalában nem volt egyszerű abból a pozícióból, melybe befészkelte magát. Claremont intett neki, hogy maradjon csak ülve. A fékező készséggel engedelmeskedett, miközben jelentős pillantást vetett a nyitva hagyott ajtó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elértette, behúzta az ajtót, majd megkérd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vlinnek hívják, ugy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amur Devlin, uram, szolgálat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gyon magányos az élete i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attól függ, mit nevez magányosnak, uram. Valóban egyedül vagyok itt, de nem vagyok magányos. – Összecsukta a könyvet, és szorosan két kezében tartot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valóban magányos foglalkozást akar látni, ezredes, az ott van elöl, a mozdonyvezető fülkéjében. Persze, ott van mellette a fűtő, de nem szólhat hozzá egy szót sem, akkora a lárma. És ha esik, ha havazik, akkor is egyre csak figyelni kell, merre halad a vonat, miközben egyszerre sül hátulról és fagy elölről. Én aztán csak tudom, hiszen ott álltam negyvenöt évig a mozdonyon, de néhány éve abbahagytam már. – Bizonyos büszkeséggel pillantott körbe. – Azt hiszem, ezzel viszont kifogtam az Union Pacific Vasúttársaság legjobb állás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gam fűtök, a saját főztömet eszem, a saját ágyamban alszom, a saját lócámon ülö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ok van még hátra a nyugdíjig? </w:t>
      </w:r>
    </w:p>
    <w:p>
      <w:pPr>
        <w:pStyle w:val="Normal"/>
        <w:ind w:firstLine="283"/>
        <w:jc w:val="both"/>
        <w:rPr/>
      </w:pPr>
      <w:r>
        <w:rPr>
          <w:rFonts w:cs="Times New Roman" w:ascii="Times New Roman" w:hAnsi="Times New Roman"/>
          <w:sz w:val="23"/>
        </w:rPr>
        <w:t xml:space="preserve">Devlin cinkosán rámosolygott. – Ön, uram, igen tapintatos. Igen, ez a helyes kifejezés: tapintatos. Nos, uram, valóban önnek igaza van, én meglehetősen öreg vagyok erre a posztra, de az a helyzet, hogy volt szerencsém évekkel ezelőtt elveszítenem a születési anyakönyvi kivonatomat, és ez kissé megnehezítette a dolgokat a Union Pacificnél. Ez az utolsó utam, ezredes. Aztán visszamegyek a keleti partra, a régi otthonomba, ahol most az unokám é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megéred azt a napot – mormogta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Azaz, mit mondott,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mmi, semmi... Mondja, Devlin, mivel tölti itt az idejé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át, főzök, eszek és alszo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rtem. De hát hogy is van ez az alvással? Ha például elaludt, és aztán jön egy éles kanyar vagy egy meredek lejtő következik, akkor mi történi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mmi gond, uram. Chris... – azaz Banion, a mozdonyvezető meg énköztem van egy, hogy úgy mondjam, összeköttetés. Csupán egy csőbe húzott drót, de működik. Chris egypárszor meghúzza, akkor itt megszólal egy csengő, akkor én is megrántom egyszer, hogy Chris lássa, még itt vagyok az élők sorában. Aztán egy, két, három vagy négy rántással jelzi, hogy milyen nyomást kell adnom a fékezőkerekekre. Eddig még minden rendben ment,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át, nem töltheti evéssel meg alvással az egész idej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lvasok, uram. Nagyon sokat olvasok. Naponta több órát. </w:t>
      </w:r>
    </w:p>
    <w:p>
      <w:pPr>
        <w:pStyle w:val="Normal"/>
        <w:ind w:firstLine="283"/>
        <w:jc w:val="both"/>
        <w:rPr/>
      </w:pPr>
      <w:r>
        <w:rPr>
          <w:rFonts w:cs="Times New Roman" w:ascii="Times New Roman" w:hAnsi="Times New Roman"/>
          <w:sz w:val="23"/>
        </w:rPr>
        <w:t xml:space="preserve">Claremont körülnézett. – Meglehetősen jól elrejtette a könyvtár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incs énnekem könyvtáram, ezredes. Csupán ez az egy könyvem. Ezt olvasom mindig. – Megfordította a kezében tartott könyvet, és megmutatta Claremontnak. Egy ódon, kopottas családi biblia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rtem. – Claremont ezredes, aki sohase járt templomba, és akinek a kapcsolata a vallással a cseppet sem ritka temetési szertartások révén volt csupán, kissé kényelmetlenül érezte magát, s ez meg is látszott raj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Devlin... hm... akkor szerencsés utat kívánok a Humboldt-erődhöz, és utána szerencsés hazatérést keletre, az otthonáb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öszönöm, uram! Nagyon lekötelez. – Devlin feltette a szemüvegét, s még mielőtt az ezredes behúzta volna maga után a fékezőkocsi ajtaját, már ki is nyitotta a bibliáj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gyors léptekkel a szerelvény elejéhez tartott. Bellew hat emberével épp a marhavagonok rámpáit szedte sz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ámba vették a személyi állományt. És az állatokat is? – kérdezte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rmészetesen,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Öt perc múlva indulunk. Elkészülnek addi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imán,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biccentett, és folytatta útját. Pearce tűnt fel a vasútállomás épületének a sarkáná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udom, hogy nem szokása, ezredes, de tartozik egy bocsánatkéréssel Bellewnak meg az emberei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mmi nyomuk? Seho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gy Reese Cityben nincsenek, arra a fejemet tesz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első reakciója különösképpen a megkönnyebbülés volt. A megkönnyebbülés, hogy Pearce és züllött bagázsa nem ért célt, és így nem szégyenítette meg az ő embereit. De aztán eszébe villant, hogy ezek szerint két tisztje, megbocsáthatatlan módon, a megengedettnél hosszabb idejű kimaradásával fegyelmet bontott, vagy – amire gondolni se szeretett volna – szántszándékkal dezertált, s erre elöntötte a harag.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ért – sziszegte – haditörvényszék elé kerülnek! Pearce töprengve pillantott r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persze nem ismerem ezt a két embert... Előfordult velük már hasonló es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fenébe, dehogyis! – Claremont dühösen rácsapott lovaglócsizmájának a szárára. – Oakland és Newell legkiválóbb tisztek közül való volt, aki valaha is a kezem alatt szolgált. De hát, nem tehetünk kivételt. Kiváló tisztek vagy nem, egyremegy. Jöjjön, seriff! Indulnunk kell. </w:t>
      </w:r>
    </w:p>
    <w:p>
      <w:pPr>
        <w:pStyle w:val="Normal"/>
        <w:ind w:firstLine="283"/>
        <w:jc w:val="both"/>
        <w:rPr/>
      </w:pPr>
      <w:r>
        <w:rPr>
          <w:rFonts w:cs="Times New Roman" w:ascii="Times New Roman" w:hAnsi="Times New Roman"/>
          <w:sz w:val="23"/>
        </w:rPr>
        <w:t xml:space="preserve">Pearce fölszállt a vonatra. Claremont hátranézett, becsukták-e már a lovakat szállító vagonok ajtaját, majd megfordult és feltartotta a kezét. Banion egy kézmozdulattal nyugtázta, visszahúzódott a helyére, és kinyitotta a gőzszabályozó szelepet. A hajtókerekek egyet, kettőt majd hármat csúsztak, aztán már kapcsolódtak a kerekek, és a vonat egy lódulással elin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onat szürkületkor hagyta el Reese Cityt, és a fennsíkot, amelyen a városka feküdt, lassanként az igazi hegyvidéki táj előhegysége váltotta fel. A szerelvény fújtatva kúszott fel a hosszú, vad, fenyőborította emelkedőn; a nyomvonal kígyózása pontosan követte a mellette haladó sziklás medrű folyó kanyarulatait. Az égbolt sötét volt, nyoma sem látszott a lebukó napnak, melynek pedig az alacsony felhők mögül illett volna kibukkannia, de az égen egyetlen csillag sem volt, a holdat sem lehetett látni – az ólomszínű felhőzet csak egyvalamit ígért: havat. </w:t>
      </w:r>
    </w:p>
    <w:p>
      <w:pPr>
        <w:pStyle w:val="Normal"/>
        <w:ind w:firstLine="283"/>
        <w:jc w:val="both"/>
        <w:rPr/>
      </w:pPr>
      <w:r>
        <w:rPr>
          <w:rFonts w:cs="Times New Roman" w:ascii="Times New Roman" w:hAnsi="Times New Roman"/>
          <w:sz w:val="23"/>
        </w:rPr>
        <w:t xml:space="preserve">A tiszti szalonban tartózkodók, érthetően, a lehető legkevesebb figyelmet szentelték a fagyos pusztaságnak és az egyre zordabbá váló időjárásnak – igyekezték magukat kirekeszteni az ablakon túli világból. Beburkolóztak a melegbe, a nyugalomba, a kényelembe – nemcsak hogy értelmetlen, de egyenesen helytelen lett volna túl sokat foglalkozni a rideg külvilággal. A kényelem meglehetősen elterjedt fájdalomcsillapító, és a tiszti szalon valóban előkelő kényelemmel volt berendezve. Elöl és hátul volt egy-egy puha kanapé, mindkét vegén karfával, ezenkívül néhány rögzített lábú fotel, valamennyi kényelmesre kárpitozva és steppelt zöld bársony huzattal bevonva. A zsinórral felkötött hímzett függönyöket rojtos selyemzsinór rögzítette, amely a függöny anyagához tökéletesen illett. A szőnyeg rozsdaszínű volt, és bolyhos. Volt ott még néhány erősen fényezett mahagóni asztal a kanapék és fotelek szomszédságában. A jobb oldali elülső sarokban volt a bárszekrény, amely nyilvánvalóan nemcsak puszta berendezési tárgyként szolgált. Az egész szalon az imbolygó és fel-felvillanó vörösréz olajlámpások sárgás fényének melegében úszott. </w:t>
      </w:r>
    </w:p>
    <w:p>
      <w:pPr>
        <w:pStyle w:val="Normal"/>
        <w:ind w:firstLine="283"/>
        <w:jc w:val="both"/>
        <w:rPr/>
      </w:pPr>
      <w:r>
        <w:rPr>
          <w:rFonts w:cs="Times New Roman" w:ascii="Times New Roman" w:hAnsi="Times New Roman"/>
          <w:sz w:val="23"/>
        </w:rPr>
        <w:t xml:space="preserve">A szalonban kilencen ültek, közülük hétnek pohár volt a kezében. Nathan Pearce, aki Marica mellett ült a hátulsó kanapén, whiskyspoharat tartott, míg Marica kezében egy pohár portói volt. Az elülső kanapén ülő kormányzó és Claremont ezredes, valamint a karosszékekben helyet foglaló Molyneux doktor és O'Brien őrnagy whiskyt ivott. A harmadik fotelben Theodore Peabody tiszteletes egy pohár ásványvizet szorongatott, és az erényes felsőbbrendűség látványát testesítette meg. </w:t>
      </w:r>
    </w:p>
    <w:p>
      <w:pPr>
        <w:pStyle w:val="Normal"/>
        <w:ind w:firstLine="283"/>
        <w:jc w:val="both"/>
        <w:rPr/>
      </w:pPr>
      <w:r>
        <w:rPr>
          <w:rFonts w:cs="Times New Roman" w:ascii="Times New Roman" w:hAnsi="Times New Roman"/>
          <w:sz w:val="23"/>
        </w:rPr>
        <w:t xml:space="preserve">Az egyetlen személy, aki semmiféle poharat nem tartott a kezében, Deakin volt. A földön ült, elég kényelmetlenül összekuporodva, a hálóhelyekhez vezető átjáró közelében, és Maricát leszámítva, aki néha vetett rá egy zavart pillantást, a többiekre semmiféle hatást sem tett a jelenléte. A nyugati határvidéken olcsó volt az emberélet, és a szenvedés oly mindennaposnak számított, hogy nemhogy együttérzést, de még csak figyelmet sem kelt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athan Pearce fölemelte a pohar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mennyiük egészségére, uraim! Szavamra, ezredes, soha nem tudtam, hogy a hadsereg ilyen elegánsan közlekedik. Nem csoda, ha az adóin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hadsereg, seriff, nem közlekedik ilyen elegánsan – szakította félbe Claremont. – Ez Fairchild kormányzó szalonkocsija. A háta mögött van az a két hálófülke, amely a kormányzó és felesége – jelenleg a kormányzó és unokahúga – rendelkezésére áll, azok mögött pedig a külön étkezőkupéjuk található. A kormányzó volt olyan kedves, és meghívott bennünket, hogy vele utazzunk és étkezzü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ismét fölemelte a pohar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akkor hát önre, kormányzó! – Rövid szünetet tartott, és fürkésző tekintetet vetett rá. – Mi a baj, kormányzó? Mintha haragosan nézne rá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ormányzó valóban enyhe rosszallással tekintett rá. Arca sápadtabb és nyúzottabb volt a megszokottnál, ajkát összeszorította. Erőltetetten mosolygott, kiitta, majd újratöltötte a poharát, és megpróbált könnyeden válaszoln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államügyek, kedves békebíró, az államügyek. Az élet a törvényhozásban nem csak fogadásokból meg bálokból áll, tudj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persze hogy nem, kormányzó. –Pearce nyugodt hangja hirtelen kíváncsivá vált. – Miért jött velünk erre az útra? Úgy értem, mivel ön civil... </w:t>
      </w:r>
    </w:p>
    <w:p>
      <w:pPr>
        <w:pStyle w:val="Normal"/>
        <w:ind w:firstLine="283"/>
        <w:jc w:val="both"/>
        <w:rPr/>
      </w:pPr>
      <w:r>
        <w:rPr>
          <w:rFonts w:cs="Times New Roman" w:ascii="Times New Roman" w:hAnsi="Times New Roman"/>
          <w:sz w:val="23"/>
        </w:rPr>
        <w:t xml:space="preserve">O'Brien figyelmeztetően közbevetet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 kormányzó a saját államában katonai teljhatalommal rendelkezik, Nath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nnak bizonyos ügyek – fűzte hozzá torkát köszörülve Fairchild –, amelyek nélkülözhetetlenné teszik személyes jelenlétemet a Humboldt-erődben. – Claremontra pillantott, aki enyhe fejbiccentéssel erősítette meg kijelentését. – Többet pillanatnyilag nem mondhato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bólintott. Kielégítette a válasz, egyelőre nem volt kíváncsi többre. A társaságra szakadt kissé kínos csendet mindössze Henry kétszeri feltűnése szakította meg – a magas, csontszikár és szinte hullasápadt steward először a poharakat töltötte újra, másodszor pedig néhány hasábfát dobott a kályhába. Deakin feje előrebukott a mellére, szeme lecsukódott: vagy csak ki akarta rekeszteni az őt körülvevő világot, vagy valóban álomba merült, ami nem mindennapi tett lett volna tőle, tekintettel arra a testhelyzetre, amelyben leledzett, megfeszítve magát, öntudatlanul is igyekezve kivédeni a kocsi egyre erősödő imbolygását. A szerelvény, mely most viszonylag sík terepen haladt, felgyorsult, és egyre inkább kilengett mindkét oldalra. Még a puhán kárpitozott fotelekben is meglehetősen kényelmetlen ülés esett mos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ltétlenül szükséges ennyire száguldanunk, Charles bácsi? Miért ez a rettentő sietség? – kérdezte váratlanul Marica a kormányzót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válaszolt helyett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ért, Miss Fairchild, mert a mozdonyvezető azt a parancsot kapta, hogy a lehető legnagyobb sebességgel haladjon. A vonatunk katonai rendeltetésű szerelvény, és már két nap késésben vagyunk. Márpedig az Egyesült Államok lovassága nem szokott késleked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ölemelte a tekintetét, amikor Henry harmadszor lépett be a szalonba. A gyomorbajos emberek tökéletes megtestesítőjeként lerítt róla, hogy az élet elviselhetetlen sorscsapás a számá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ormányzó. Ezredes – mondta szertartásosan. – A vacsora tálalva van. </w:t>
      </w:r>
    </w:p>
    <w:p>
      <w:pPr>
        <w:pStyle w:val="Normal"/>
        <w:ind w:firstLine="283"/>
        <w:jc w:val="both"/>
        <w:rPr/>
      </w:pPr>
      <w:r>
        <w:rPr>
          <w:rFonts w:cs="Times New Roman" w:ascii="Times New Roman" w:hAnsi="Times New Roman"/>
          <w:sz w:val="23"/>
        </w:rPr>
        <w:t xml:space="preserve">Az étkező kicsiny volt, épp csak két négyszemélyes asztal fért el benne, de azokat fényűzőén terítették meg. Az egyik asztalnál a kormányzó, az unokahúga, Claremont és O'Brien, míg a másiknál Pearce, Molyneux doktor és Peabody tiszteletes foglalt helyet. Az asztalokon volt néhány üveg fehér- és vörösbor; és valamiféle, csak Henry által ismert bűvészmutatvány folytán a fehérbor épp a kellő hőfokra volt behűtve. Henry a tőle megszokott gyászos képpel tette a dolg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body tiszteletes határozott kézmozdulattal jelezte Henrynek, hogy nem kér bort, és lefelé fordította a poharát, majd kíváncsiskodó tekintetet vetett Pearce-re. Arckifejezésében a félelemmel vegyes tisztelet keveredett a borzongató kíváncsiságg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véletlenek egybeesése folytán, seriff, a doktor is meg én is Ohióba valók vagyunk, és ráadásul éppen arra a távoli vidékre, ahol mindenki hallott magáról. Szavamra, ez aztán páratlan szenzáció! Úgy értem, az, hogy itt ülünk, hogy úgy mondjam, egy asztalnál, a Nyugat leghíresebb törvényhozójával... – Peabody szinte zavarban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nkább hírhedtet akart mondani, nem, tisztelete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dehogy! Hírneves, biztosíthatom! – Peabody bizonykodása talán túlságosan is hirtelen jött. – Én a béke követe vagyok, vagy istené, ha úgy jobban tetszik, de számomra teljesen érthető, hogy kötelessége volt megölni azt a rengeteg indiá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veti a sulykot, tiszteletes, alaposan elveti! Nem rengeteget, csak egy maroknyit. És csupán akkor, amikor rákényszerültem. Azonkívül aligha lehetett közöttük indián, a többség fehér renegát és szökevény volt Továbbá mindez réges-rég történt. Most, akárcsak ön, én is a béke képviselője vagyok. Kérdezze csak meg a kormányzót, engem fog igazolni – mondta Pearce. </w:t>
      </w:r>
    </w:p>
    <w:p>
      <w:pPr>
        <w:pStyle w:val="Normal"/>
        <w:ind w:firstLine="283"/>
        <w:jc w:val="both"/>
        <w:rPr/>
      </w:pPr>
      <w:r>
        <w:rPr>
          <w:rFonts w:cs="Times New Roman" w:ascii="Times New Roman" w:hAnsi="Times New Roman"/>
          <w:sz w:val="23"/>
        </w:rPr>
        <w:t xml:space="preserve">De Peabody megmakacsolta mag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kor meg minek hord magánál két fegyvert i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rt ha nem tenném, már halott volnék. Legalább egy tucat ember akad, aki hőn szeretné egy tepsiben látni a testemet. A legtöbbjük börtönből szabadult, ahová én küldtem őket. így viszont egyikük sem mer fegyvert emelni rám. Tudják, hogy meglehetős gyakorlatom van a pisztoly használatában. Ám tekintélyem egy fikarcnyit sem számítana, ha csak egyetlenegyszer is fegyver nélkül látnának. – Pearce megtapogatta a colijait. – Ezek nem támadó fegyverek, tiszteletes. Ez az én életbiztosításo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body óvatosan titkolta hitetlenkedését. – Maga... a béke ember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 Azelőtt katonai felderítő voltam, vagy ha jobban tetszik: indiánvadász. Maradt még belőlük bőven. De egy idő után az ember torkig lesz az öldökléss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mber, vagy maga? – A pap meg volt győződve róla, hogy a kérdést fapofával tette fel, de a hitetlenkedés lerítt ról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indiánok lecsillapításának vannak más módszerei is, mint hogy kiluggassuk a bőrüket. Megkértem a kormányzót, hogy bízzon meg a terület indiánügyeinek az intézésével. Én majd rendezem az indiánok és a fehérek közötti vitás kérdéseket, kijelölöm a rezervátumokat, megpróbálom elejét venni a fegyver- és whiskykereskedelemnek, és teszek róla, hogy a nemkívánatos fehérek elhagyják a térséget. – Pearce mosolygott. – Ez, mint seriffnek egyébként is feladatom. A munka persze hosszadalmas lesz, de igyekszem minél nagyobb haladást elérni. Azt hiszem, a pajutok bíznak bennem... Apropó! – Hirtelen a másik asztal felé pillantott. – Ezred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kérdőn vonta fel a szemöldök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ártana elfüggönyözni az ablakokat uram – mondta Pearce. – Közeledünk az ellenséges körzethez, és nincs értelme, hogy feleslegesen fölhívjuk magunkra a figyelm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áris? Nos, maga tudja. Henry! Hallotta? Akkor menjen, és Bellewnak is mondja meg, hogy tegye ez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body megrángatta Pearce kabátujját. Arcára kiült a rettegés. – Ellenséges körzetet mondott? Ellenséges indiáno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megszokásból nevezzük így. Pearce közönyössége csak arra volt jó, hogy tovább fokozza Peabody rettegés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iszen azt mondta, hogy az indiánok megbíznak magába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Bennem</w:t>
      </w:r>
      <w:r>
        <w:rPr>
          <w:rFonts w:cs="Times New Roman" w:ascii="Times New Roman" w:hAnsi="Times New Roman"/>
          <w:sz w:val="23"/>
        </w:rPr>
        <w:t xml:space="preserve"> ig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Ó! – Hogy ez mit akart kifejezni, nem volt egész világos, és az sem, hogy a tiszteletes mit gondol magában. Gyors egymásutánban nyelt néhányat, majd hallgatásba merült. </w:t>
      </w:r>
    </w:p>
    <w:p>
      <w:pPr>
        <w:pStyle w:val="Normal"/>
        <w:ind w:firstLine="283"/>
        <w:jc w:val="both"/>
        <w:rPr/>
      </w:pPr>
      <w:r>
        <w:rPr>
          <w:rFonts w:cs="Times New Roman" w:ascii="Times New Roman" w:hAnsi="Times New Roman"/>
          <w:sz w:val="23"/>
        </w:rPr>
        <w:t xml:space="preserve">Henry kávét szolgált fel a nappali szalonban, miközben O'Brien szorgosan töltögette poharakba a bárszekrényből elővett konyakot és likőröket. Mivel az összes ablak szorosan be volt zárva, és a kályha teteje kezdett vörösen izzani, a szalon hőmérséklete úgy huszonöt fokra emelkedett, de ez senkit sem zavart. A nyugati határvidéken a hőség és a fagy szélsősége az életforma elkerülhetetlen velejárója volt, így ez mindenkit közömbösen hagyott. A zöld bársonyfüggönyöket szorosan behúzták. Deakin kinyitotta a szemét, és félkönyökre támaszkodva, úgy látszott, kényelmetlenebb helyzetben van, mint valaha, ám a kényelmetlenség, akár a hőség meg a fagy, szintén integráns része volt ennek a vidéknek, így hát Marica egy-két ideges pillantásától eltekintve, senki sem méltatta figyelemre. Rövid rögtönzött csevegés után Molyneux doktor az asztalra tette a poharát, felállt, kinyújtóztatta a karját, és diszkréten elfojtott egy ásítás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ocsássanak meg, kérem! Holnap nehéz napom lesz, és egy magamfajta aggastyánnak szüksége van a megszokott alvásadagj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héz nap, dr. Molyneux? – kérdezte puszta udvariasságból Maric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ttól tartok, igen. A gyógyszerkészletünk legnagyobb részét csak tegnap rakták fel a vonatra Ogdennél. Az egészet ellenőriznem kell, még mielőtt megérkeznénk a Humboldt – erőd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szórakozott kíváncsisággal figyelte. – Mire föl ez a nagy sietség, Molyneux doktor? Nem ér ez rá akkor, amikor már megérkezik oda? </w:t>
      </w:r>
    </w:p>
    <w:p>
      <w:pPr>
        <w:pStyle w:val="Normal"/>
        <w:ind w:firstLine="283"/>
        <w:jc w:val="both"/>
        <w:rPr/>
      </w:pPr>
      <w:r>
        <w:rPr>
          <w:rFonts w:cs="Times New Roman" w:ascii="Times New Roman" w:hAnsi="Times New Roman"/>
          <w:sz w:val="23"/>
        </w:rPr>
        <w:t xml:space="preserve">Minthogy az orvos nem válaszolt azonnal, mosolyogva megkérd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gy talán azt az influenzát vagy gyomorfertőzést, vagy azt a nem tudom micsodát, amit mondott, még mindig nem fékezték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r. Molyneux nem viszonozta a mosolyá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járvány a Humboldt-erődben... – félbeszakította, töprengve Maricára nézett, aztán hirtelen Claremont ezredeshez 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vélem, hogy minden további titkolózás nemcsak, hogy értelmetlen és gyerekes, de egyenesen sértő a felnőttek ezen feltételezhetően intelligens csoportja számára. Hozzáteszem, hogy bizonyos titoktartás indokolt volt, elkerülendő a felesleges pánikot, de most valamennyien, akik itt vagyunk, a vonaton, el vagyunk vágva a külvilágtól, és így is maradunk, amíg csak meg nem érkezünk a Humboldt – erődhöz, ahol ki kell deríteni... </w:t>
      </w:r>
    </w:p>
    <w:p>
      <w:pPr>
        <w:pStyle w:val="Normal"/>
        <w:ind w:firstLine="283"/>
        <w:jc w:val="both"/>
        <w:rPr/>
      </w:pPr>
      <w:r>
        <w:rPr>
          <w:rFonts w:cs="Times New Roman" w:ascii="Times New Roman" w:hAnsi="Times New Roman"/>
          <w:sz w:val="23"/>
        </w:rPr>
        <w:t xml:space="preserve">Claremont határozott kézmozdulattal vetett véget a körmönfont szózuhatag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értem az álláspontját, doktor, és elfogadom. Azt hiszem, valóban elmondhatjuk. Nos – nézett körül –, dr. Molyneux nem katonaorvosként tartózkodik közöttünk. A trópusi betegségek egyik legkiválóbb specialistája. </w:t>
      </w:r>
    </w:p>
    <w:p>
      <w:pPr>
        <w:pStyle w:val="Normal"/>
        <w:ind w:firstLine="283"/>
        <w:jc w:val="both"/>
        <w:rPr/>
      </w:pPr>
      <w:r>
        <w:rPr>
          <w:rFonts w:cs="Times New Roman" w:ascii="Times New Roman" w:hAnsi="Times New Roman"/>
          <w:sz w:val="23"/>
        </w:rPr>
        <w:t xml:space="preserve">A velünk utazó katonák pedig nem bajtársaik leváltására utaznak a Humboldt-erődbe, hanem azért, hogy pótolják az alaposan megfogyatkozott helyőrséget. </w:t>
      </w:r>
    </w:p>
    <w:p>
      <w:pPr>
        <w:pStyle w:val="Normal"/>
        <w:ind w:firstLine="283"/>
        <w:jc w:val="both"/>
        <w:rPr/>
      </w:pPr>
      <w:r>
        <w:rPr>
          <w:rFonts w:cs="Times New Roman" w:ascii="Times New Roman" w:hAnsi="Times New Roman"/>
          <w:sz w:val="23"/>
        </w:rPr>
        <w:t xml:space="preserve">Marica arcán a bizonytalanságot egy pillanat alatt rettegés váltotta fel. A hangja, amikor megszólalt, alig volt erősebb a suttogásná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alaposan megfogyatkozott helyőrség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Miss Fairchild. És ez a válasz a kérdésére, hogy miért robog ilyen veszettül a vonat, s hogy miért olyan sürgős a dolga dr. Molyneux-nek, meg ez a válasz a seriff kérdésére is, hogy miért olyan gondterhelt a kormányzó. – Megdörzsölte a szemét, majd megrázta a fejét. – A Humboldt-erődben kolerajárvány dühöng – közölte száraz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ezredes hallgatóságának hét tagja közül mindössze ketten árultak el többet a minimális reakciónál. A kormányzó, dr. Molyneux és O'Brien már korábban tudott a járvány létezéséről; Pearce csupán a szemöldökét húzta fel; a félig fekvő Deakin közömbösen, szinte mélázva meredt maga elé. De Marica arcán félelem és rettegés, Peabody tiszteletesén döbbenet és hitetlenkedés tükröződött. Marica szólalt meg első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olera! Kolera! Az apá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udom, gyermekem, tudom... – A kormányzó elvörösödött, odament a lány székéhez, és a vállára tette a kezét. – Meg akartalak kímélni ettől, Marica, de azt gondoltam, ha... Nos, ha az apád megbetegedett volna, akkor 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body tiszteletes látványos sebességgel tért magához a sokkból. Fotelja mélyéről keljfeljancsiként pattant fel, arcán hitetlen felháborodással. A hangja felcsúszott a legfelső regiszterb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gy merészelte?... Fairchild kormányzó, hogy veszi magának a bátorságot?... Hogyan teheti ki ezt a szegény gyermeket ennek a kockázatnak... ennek a rettenetes kockázatnak... ennek a borzalmas ragálynak. Nem találok szavakat. Ragaszkodom hozzá, hogy azonnal forduljunk vissza Reese Citybe, és... é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isszafordulni? Mégis hogyan képzeli? – O'Brien igyekezett a lehető legsemlegesebb hangot és kifejezést használni. – Megfordítani a vonatot egy egyvágányú vonal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 szerelmére, atyám, minek néz maga minket? – Claremont háborgó ingerültségét a legjobban egy tűzpiros zászló lobogásával lehetett volna szemléltetni. – Orgyilkosoknak? Öngyilkosjelölteknek? Vagy egyszerűen csak bolondoknak? A vonaton legalább egy hónapra elegendő élelmiszerkészlet van. És mi itt fogunk maradni ezen a vonaton valamennyien, amíg csak dr. Molyneux ki nem jelenti, hogy az erődöt megtisztította a járványtó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teheti meg! Nem teheti meg! – Marica kivörösödött, megragadta dr. Molyneux karját és szinte kétségbeesetten modta: – Tudom, hogy maga orvos, de az orvosoknak legalább annyi esélyük van, sőt még több, mint másoknak, hogy megkapják a koler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r. Molyneux gyengéden megveregette a belekapaszkodó kezet. – De nem ennek az orvosnak. Nekem már volt kolerám – és túléltem. Immúnis vagyok. Jó éj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l kapta meg, doktor? – szólalt meg hirtelen Deakin a padlón, félig fekvő testhelyzeté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ndannyian meglepetten pillantottak rá. Egy gonosztevőnek, akár a kisgyereknek, nem illik meghallani, amit körülötte beszélnek. Pearce fenyegetően fölemelkedett, de Molyneux leintet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ndiában – válaszolt. – Ott, ahol a betegséget tanulmányoztam. – Minden humor nélkül elmosolyodott. – Egészen közelről, mondhatni, közvetlen közelről. Miért kérd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íváncsiság. Miko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lenc-tíz éve. Ismét csak: miért kérd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llotta, amikor a seriff felolvasta az elfogatási parancsomat. Van némi jártasságom az orvostudományban. Tehát csak érdekelt, ennyi az egés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r. Molyneux néhány pillanatig furcsán, fürkészőn kémlelte Deakint. Aztán kurtán biccentett a társaságnak, és kimen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nem kellemes – mondta elgondolkozva Pearce. – Mármint a hírek. – Mennyi volt az utolsó névsorolvasásnál a halottak szám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kérdőn O'Brienre nézett, aki mint mindig, most is azonnal megadta a pontos válasz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utolsó névsorolvasáskor, vagyis hat órával ezelőtt, a távírójelentés szerint: tizenöt. A helyőrség állománya pedig hetvenhat fő. A betegeket ehhez nem számítottuk hozzá, de dr. Molyneux úgy véli, hogy az élők kétharmada vagy háromnegyede minden bizonnyal fertőzö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képzelhető tehát, hogy mindössze tizenöt katona áll rendelkezésre az erőd védelmében? – kérdezte Pearc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képzelhető.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csoda lehetőség Fehér Kéz számára! Ha ezt tudn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hér Kéz? A maga vérszomjas indiánfőnöke? – kérdezte O'Bri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bólintott. </w:t>
      </w:r>
    </w:p>
    <w:p>
      <w:pPr>
        <w:pStyle w:val="Normal"/>
        <w:ind w:firstLine="283"/>
        <w:jc w:val="both"/>
        <w:rPr/>
      </w:pPr>
      <w:r>
        <w:rPr>
          <w:rFonts w:cs="Times New Roman" w:ascii="Times New Roman" w:hAnsi="Times New Roman"/>
          <w:sz w:val="23"/>
        </w:rPr>
        <w:t xml:space="preserve">Az őrnagy megrázta a fejét. – Téved. Fehér Kéz ugyan engesztelhetetlenül gyűlöli a fehéreket általában, az Egyesült Államok lovasságát pedig különösen, de egyáltalán nem bolond. Ha az lenne, akkor a hadsereg vagy... – O'Brien megengedett magának egy kis mosolyt – ...vagy a Nyugat rettenthetetlen seriffje már jó ideje elkapta volna. Ha tehát Fehér Kéz tudja, hogy a Humboldt-erődben ilyen végzetesen megfogyatkozott a legénység, akkor azt is tudja, hogy mi az oka. Akkor pedig úgy elkerüli az erődöt, mint a dögvészt. – Újra elmosolyodott, ám ezúttal fagyos mosollyal. – Elnézést, a hasonlat ezúttal nem volt a legszerencsésebb.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reszketve kérd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apá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Eddig még biztos n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ért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jnálom. – O'Brien könnyedén megérintette a lány kezét. – Úgy érteni, hogy semmivel sem tudok többet, mint mag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sten gyermekei közül tizenöten örök nyugalomra tértek. – Peabody hangja mintha a sír mélyéről kongott volna elő. – Kíváncsi vagyok, hogy még hány nyomorult szenderül örök nyugalom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ajd kiderítjük. – Claremont ezredes egyre inkább azon a véleményen volt, hogy a lelkész ezek között a körülmények között alighanem csak a terhükre les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 fogjuk deríteni? – Pearce szemöldöke ismét feljebb kúszott. – Hogya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vonatunkon távírókészülék van. A vezetéket összekapcsoljuk a vasúti távíródróttal: így építettük ki a kapcsolatot az erőd és Reese City nyugati része között aztán egészen Ogdenig keletre. – Maricára pillantott, aki elfordult. – Itthagy bennünket, Miss Fairchild?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én egyszerűen csak fáradt vagyok. – A lány bágyadtan elmosolyodott. – Nem az ön hibája, ezredes, de nem mondhatnám, hogy jó hírekkel örvendeztetett meg. – Néhány lépés után megtorpant a kocsiátjárónál, és egy hosszú, figyelmes pillantást vetett Deakinre, majd Pearce-hez 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ez a szegény ember semmit se kap enni és inn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zegény ember! – A seriff hangjából kicsapó megvetés nem a lánynak, hanem Deakinnek szólt. – Megismételné ezt a kérdést, Miss Fairchild, a Lake's Crossingi tűzvész áldozatainak hozzátartozói előtt is? Éppen elég jó húsban van a gazfickó. Nem fog éhenhal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csak nem fogja egész éjszakára gúzsba kötve tarta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igen, éppen ez a szándékom – felelte a seriff. – Reggel eloldozo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ért pont regg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rt addigra már mélyen bent járunk az ellenséges területen, és ott nem fogja megkísérelni, hogy lelépjen. Egy fehér ember egymagában, fegyvertelenül, ló nélkül két órát sem érne meg a pajutok vadászterületén. Azonnal a nyomára bukkannának. De ettől eltekintve is éhenhalna vagy megfagyna. És amennyire megismerhettük Deakin mester történetét, hogy meglehetősen félti a bőr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hát itt kell feküdnie és szenvednie egész éjjel. Pearce türelmesen nézett rá.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az ember gyilkos. Felettébb rosszul teszi, ha rá pazarolja a szánalmát, Miss Fairchild.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Ön viszont felettébb rossz példát mutat, mint a törvény embere, Mr. Pearce. – A jelenlevők meglepett arckifejezéséből ítélve Marica heves kitörése nyilvánvalóan szokatlan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gy nem ismeri a jogot? – folytatta a lány. – Nem, bácsikám – intette le a kormányzót –, most az egyszer nem hagyom elhallgattatni magam. Az Egyesült Államok törvényei nagyon is világosak e tekintetben. Mindenkit ártatlannak kell tartani, amíg be nem bizonyítják a bűnösségét. De Mr. Pearce mindegyre azon van, hogy ezt az embert bűnösnek nyilvánítsa és elítélje; a legszívesebben valószínűleg az első fára felköttetné. Pedig nincs joga úgy bánni ezzel az emberrel, mint egy kutyáv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osszú szoknyáját megsuhogtatva, dühösen kiment a helyiségb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Gondolom, tisztában van a törvénnyel, Nathan – jegyezte meg O'Brien rezzenéstelen arcc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mogorván rápillantott, aztán savanyúan elvigyorodott és a pohara után nyúl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A nyugati látóhatáron a sötét felhők vészjósló indigókékre váltottak. A távoli havas hegycsúcsok sejtelmesen fehérlettek fel a sötét háttér előtt. A hegy lábánál húzódó völgy hosszában, ahol a vágány pontosan a széles és részben befagyott hegyi folyó kígyózó kanyarulatait követte, a fenyvest már hó borította. A vonat zihálva kúszott fölfelé a meredek emelkedőn, az egyre metszőbb hidegben, a hegyvidéki jeges sötétség fel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változatlanul ugyanabban a testhelyzetben hevert, annyi eltéréssel, hogy teljesen a féloldalára fordult. Az arca eltorzult a fájdalomtól, amikor még egy erőteljes, de hasztalan csavaró mozdulatot tett, hogy meglazítsa a kötelet, mely a háta mögött összeszorította a két csuklóját; a röpke kísérletet ugyanolyan gyorsan fejezte be, mint ahogy elkezdte. </w:t>
      </w:r>
    </w:p>
    <w:p>
      <w:pPr>
        <w:pStyle w:val="Normal"/>
        <w:ind w:firstLine="283"/>
        <w:jc w:val="both"/>
        <w:rPr/>
      </w:pPr>
      <w:r>
        <w:rPr>
          <w:rFonts w:cs="Times New Roman" w:ascii="Times New Roman" w:hAnsi="Times New Roman"/>
          <w:sz w:val="23"/>
        </w:rPr>
        <w:t xml:space="preserve">De nem Deakin volt a kocsiban az egyetlen, aki nem tudott elaludni. Marica felegyenesedve ült keskeny hálóhelyén, amely több mint a felét elfoglalta a picinyke hálófülkének, elgondolkodva harapdálta alsóajkát, miközben határozatlanul és tétován nézte fülkéje ajtaját. Aztán hirtelen határozottan felkelt, beburkolózott egy takaróba, és csendesen áthaladt az átjárón, halkan becsukva maga mögött az ajtót. </w:t>
      </w:r>
    </w:p>
    <w:p>
      <w:pPr>
        <w:pStyle w:val="Normal"/>
        <w:ind w:firstLine="283"/>
        <w:jc w:val="both"/>
        <w:rPr/>
      </w:pPr>
      <w:r>
        <w:rPr>
          <w:rFonts w:cs="Times New Roman" w:ascii="Times New Roman" w:hAnsi="Times New Roman"/>
          <w:sz w:val="23"/>
        </w:rPr>
        <w:t xml:space="preserve">Fülét a sajátjával szomszédos hálófülke ajtajára szorította. Odabent, a sztentori hortyogásból ítélve Nevada állam kormányzója úgy döntött, hogy egyelőre nem gondol a másnapi gondokkal. Marica megnyugodva osont tovább. Kinyitotta a nappali szalon ajtaját, majd becsukta maga mögött, és lepillantott Deakinre. A férfi viszonozta a pillantását, de tekintete semmit sem fejezett ki. Marica kényszerítette magát, hogy higgadt és tárgyilagos hangon szólaljon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l 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ahogy. – Deakin némi érdeklődéssel pillantott a lányra. A kormányzó unokahúga valószínűleg nem az a vattába csomagolt kis cukorbaba, aminek látszik. – Tudja-e, hölgyem, mit tenne magával a kormányzó, az ezredes vagy főleg Pearce, ha itt találná magá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a, mit tenne? – A lány hangja kissé éles volt. – Attól tartok, nincs abban a helyzetben, Mr. Deakin, hogy bárkit is figyelmeztessen vagy leckéztessen. És szeretném emlékeztetni, hogy ma ma van, és nem száz évvel ezelőtt, és én egészen jól megvagyok pihepaplan és rózsaszirmok nélkül is. Azt kérdeztem, jól van-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ránézett. – Ez az: rúgj bele az emberbe, ha már leterítették! Biztosíthatom, jól vagyok. Talán nem látja? Rendes szokásom ebben a pózban aludn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szarkazmusával sokat nem ér el nálam. – Marica hangja hideg volt. – És úgy veszem észre, valóban feleslegesen pocsékolom magára az időmet. Azért jöttem, hogy megkérdezzem: segíthetnék-e valami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ajnálom, nem akartam megbántani. John Deakin nincs a legjobb formájában. Ami pedig az ajánlatát illeti... nos, hallhatta, mit mondott a seriff! Ne pazarolja rám a szánalm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mit a seriff mond, egyik fülemen be, a másikon ki. – A lány úgy tett, mintha nem venné észre Deakin arcán a kis meglepetést és a növekvő érdeklődést. – Hoztam a tálalóból egy kis harapni való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incs étvágyam. De azért... köszönö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egy ita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Ó, nahát! Micsoda édes muzsika hangját hallottam? – Deakin nagy nehezen kiegyenesedett, amíg sikerült függőleges ülő helyzetbe vergődnie. – Egész este néztem, amint isznak, és ez nem volt valami kellemes. Nem szeretem, ha olyan vagyok, mint egy magatehetetlen csecsemő. Kioldozná a kötést a csuklóm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gy én... Nem, bolond azért nem vagyok. Ha eloldozom a két kezét, mag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kor majd megszorongatom a bájos kis nyakát, mi? – Deakin most behatóbb pillantást vetett a lány nyakára, amit az jeges hallgatással vett tudomásul. – Igen, meglehetősen bájos. De most nem ez a lényeg. E pillanatban az foglalkoztat, hogy hogyan tudnám a kezemet egy whiskyspohár köré fonni. Látta egyáltalán a kezemet? </w:t>
      </w:r>
    </w:p>
    <w:p>
      <w:pPr>
        <w:pStyle w:val="Normal"/>
        <w:ind w:firstLine="283"/>
        <w:jc w:val="both"/>
        <w:rPr/>
      </w:pPr>
      <w:r>
        <w:rPr>
          <w:rFonts w:cs="Times New Roman" w:ascii="Times New Roman" w:hAnsi="Times New Roman"/>
          <w:sz w:val="23"/>
        </w:rPr>
        <w:t xml:space="preserve">Megfordult, hogy megmutathassa a lánynak. A két keze elkékült és megduzzadt, mivel a kötelék mélyen belevágott a csukló betegesen felpuffadt húsáb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Lehet, hogy a seriff minden másnak híjával van – dünnyögte Deakin – de azt el kell ismerni, hogy meglehetős lelkesedéssel tartja kezében a dolgok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összeszorította az ajkát, szeme egyszerre fejezett ki haragot és részvétet. – Megígér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rajtam a sor. Hát azért bolond nem vagyok! Megszökni? A vad pajutok közé? Akkor már inkább a kormányzó kommersz whiskyje mellett döntök. </w:t>
      </w:r>
    </w:p>
    <w:p>
      <w:pPr>
        <w:pStyle w:val="Normal"/>
        <w:ind w:firstLine="283"/>
        <w:jc w:val="both"/>
        <w:rPr/>
      </w:pPr>
      <w:r>
        <w:rPr>
          <w:rFonts w:cs="Times New Roman" w:ascii="Times New Roman" w:hAnsi="Times New Roman"/>
          <w:sz w:val="23"/>
        </w:rPr>
        <w:t xml:space="preserve">Öt percbe telt, míg Deakin élni tudott a döntésével. Maricának ugyan csak egy percre volt szüksége, hogy elvágja a köteléket, de Deakinnek további négyre, hogy miután elérte a legközelebbi fotelt, helyreállítsa a rendes vérkeringést elzsibbadt kezében. Ez minden bizonnyal gyötrő fájdalommal járt, de az arca rezzenéstelen maradt. Marica, aki fürkészőn figyelte, megjegy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m, John Deakin sokkal szívósabb annál, mint bárki is hinné ról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fájdalom arra is rákényszerítheti a felnőtt embert, hogy akár egy nő előtt is felordítson. – Az ujjait hajlítgatta. – Úgy emlékszem, mintha egy italról tett volna említést, Miss Fairchild.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lány adott neki egy pohár whiskyt. Deakin a felét egy hajtásra kiitta, elégedetten sóhajtott egyet, majd letette maga elé az asztalra a poharat, előrehajolt, és elkezdte kikötözni a bokáján lévő köteléket. Marica talpra ugrott, a keze ökölbe szorult, a szeme tágra meredt; egy pár pillanatig ebben az állapotban maradt, majd kirohant a szalonból. Néhány másodperc múlva már vissza is jött, mialatt Deakin eloldozta a lábát. A férfi rosszallóan nézett a lány kezében lévő gyöngyház markolatú, piciny, mindamellett komolynak látszó pisztoly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t meg mi a fészkesnek hurcolja magáva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nagybátyám azt mondta, ha az indiánok megkaparintanának... – Hirtelen félbeszakította magát, és az arcát haragos düh öntötte el. – Maga átkozott! Maga átkozott! Azt ígérte neke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t vár egy gyilkostól? Miért csodálkozik, ha egy gyilkosról kiderül, hogy még hazug is? Az az igazság, hogy sültbolond, ha mást gondolt volna. – Letolta a kötelet a bokájáról, bizonytalanul talpra állt, két lépést tett előre, és mintegy mellékesen kivette a fegyvert a lány kezéből. Azután belenyomta az egyik fotelbe, az ölébe tette a pisztolyt, hátrahúzódott a saját székéhez, és leü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Legyen egészen nyugodt, hölgyem. Ha már így adódott, nem megyek sehová. Csak a vérkeringésemmel van egy kis baj. Akarja látni, mivé lett a boká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 A lányban forrongott a düh a saját határozatlansága mia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gazat én sem fogom megmondani magának. El még az édesanyj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édesanyám? – A váratlan kérdés teljesen kibillentette az egyensúlyából. – Hát, ehhez meg mi köz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társalogni szeretnék. Tudja, milyen nehéz, amikor két ember először találkozik. – Ismét felállt, és járkálni kezdett, a pohárral a kezében. – Nos, tehát é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 felelte kurtán Maric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nem egészséges, ugy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t meg honnan tudja? És... és mi köze hozz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mmi. Csak javíthatatlanul kíváncsi vagyo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llengzős szavak. – Nem lehet tudni, hogy Marica máskor is szokott-e gúnyolódni, most mindenesetre eléggé hajlott rá. – Nagyon fellengzősek, Mr. Deakin – ismételte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egyetemi oktató voltam. Nagyon fontos azt a benyomást kelteni a hallgatókban, hogy eszesebb vagy náluk. Igen, nagy szavakat használtam. Nos. Tehát az édesanyja nem egészséges. Ha az volna, sokkal természetesebb lenne, hogy ő látogassa meg az erődben a parancsnokot, és nem a lánya. Szerintem a maga helye inkább a beteg anyja mellett lenne. És ami meglep, mert merőben szokatlan: maga engedélyt kapott arra, hogy eljöjjön ide, ahol dühöng a kolera, és ahol az indiánok ilyen fenevadak. Maga nem találja túlságosan is meglepőnek mindezt, Miss Fairchild? Az édesapja bizonyára nagyon nyomatékosan és sürgetően hívta ide magát, a jó ég tudja milyen okból. A meghívását levélben küldt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válaszolok a kérdéseire. – De látszott, hogy Maricát a kérdések legalábbis kíváncsivá tetté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az összes bűnömön felül, amit a békebíró felsorolt, belém a szokásosnál jóval több makacs arcátlanság is szorult. Levélben? Nem, nem abban. Táviratban hívta. Hiszen minden sürgős üzenetet táviratban küldenek... </w:t>
      </w:r>
    </w:p>
    <w:p>
      <w:pPr>
        <w:pStyle w:val="Normal"/>
        <w:ind w:firstLine="283"/>
        <w:jc w:val="both"/>
        <w:rPr/>
      </w:pPr>
      <w:r>
        <w:rPr>
          <w:rFonts w:cs="Times New Roman" w:ascii="Times New Roman" w:hAnsi="Times New Roman"/>
          <w:sz w:val="23"/>
        </w:rPr>
        <w:t xml:space="preserve">Hirtelen félbeszakította magát, és a lányra néz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nagybátyját meg Claremont ezredest meg O'Brien őrnagyot természetesen jól ismeri, ugy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rmészetesen! – Marica ismét zárkózott pózt vett fel. – De nem gondolja, hogy...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öszönöm! – Deakin kiitta az italt, letette a poharat, és kezdte összekötözni a bokáj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ennyit szerettem volna tudni. – Felállt, átnyújtott a lánynak egy másik kötelet, és a háta mögött összekulcsolta a két kez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lenne olyan szíves – fordult a lány, hoz –, de ne olyan szorosra, ha egy mód van r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vontatottan megkérd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ért foglalkozik ennyit velem? Mi ez a nagy érdeklődés irántam? Biztos vagyok benne, hogy magának megvan bőven a maga baj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ersze, hogy megvan, kedvesem. Csak ki akarom rekeszteni a gondokat a gondolataimból. – Elfintorította az arcát, a kötél belevágott felsebzett csuklójá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olyan szorosan, lazábban. </w:t>
      </w:r>
    </w:p>
    <w:p>
      <w:pPr>
        <w:pStyle w:val="Normal"/>
        <w:ind w:firstLine="283"/>
        <w:jc w:val="both"/>
        <w:rPr/>
      </w:pPr>
      <w:r>
        <w:rPr>
          <w:rFonts w:cs="Times New Roman" w:ascii="Times New Roman" w:hAnsi="Times New Roman"/>
          <w:sz w:val="23"/>
        </w:rPr>
        <w:t xml:space="preserve">A lány nem felelt, megkötötte az utolsó csomót, aztán segített Deakinnek először leülni, majd lefeküdni, majd egyetlen szó nélkül kiment. Amint visszaért a fülkéjébe, gyorsan bezárta maga mögött az ajtót, s aztán hosszasan üldögélt az ágyán a semmibe bámulva, de elgondolkodó és nyugodt arccal. </w:t>
      </w:r>
    </w:p>
    <w:p>
      <w:pPr>
        <w:pStyle w:val="Normal"/>
        <w:ind w:firstLine="283"/>
        <w:jc w:val="both"/>
        <w:rPr/>
      </w:pPr>
      <w:r>
        <w:rPr>
          <w:rFonts w:cs="Times New Roman" w:ascii="Times New Roman" w:hAnsi="Times New Roman"/>
          <w:sz w:val="23"/>
        </w:rPr>
        <w:t xml:space="preserve">A vöröses fényben világító mozdonyvezető-fülkében Banion megosztotta figyelmét a gép ellenőrzése és az ablakon való kikémleles között – az útpályát figyelte maga előtt, és a felhőket a feje fölött. A fekete fellegek sebesen rohantak kelet felé, most már az égnek több mint a felét eltakarták; rövidesen teljes sötétség borul majd mindenre, amint az jellemző a fennsíkra, ahol a hegyeket és a fenyvest – és most már egyre inkább a talajt is – fehér hótakaró borítj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Jackson, a fűtő, Banion tökéletes hasonmása volt: szikár, kreol bőrű, mindkét szeme alatt mély szarkalábakkal, amelyek pergamenszerű arcát a fülétől egészen az orra hegyéig átszelték. A hideg ellenére Jackson úgy izzadt, akár egy ló. A meredek kaptatón, a teljes gőz folyamatos biztosításához csaknem olyan gyorsasággal fogyott a tüzelő, mint ahogy azt be lehetett hajítani a tűztér tátongó nyílásába – Jackson ügyes mesterfogással végezte ezt a csaknem rabszolgai munkát. Rádobott egy utolsó darab rönkfát az izzó szénkupacra, verítékes arcát megtörölte egy mocskos törülközővel, és becsapta a kazán ajtaját. A fülke azonnal félhomályba bor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a fülke ablakától a szabályozószerkezethez lépett. Hirtelen éles, fémszerű és vészjósló zörgésre lett figyelmes. Cifra káromkodást eresztett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Jackson hangja éles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mi baj 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nem válaszolt azonnal. A fékhez kapott. A másodpercnyi csöndet csikorgó, dübörgő, nyekergő kakofónia váltotta fel. A szerelvény lassulni kezdett, majd egy heves rándulással hirtelen megállt. A legmélyebb alvók egyike-másika hálóhelyéről legurult a padló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a rohadt gőzszabályozó! – sziszegte Banion. – Azt hiszem, a rögzítőanya lazult meg. Jelezzen Devlinnek a csengővel, hogy fékezzen erősen! – Leakasztott egy gyér fényű petróleumlámpát, és a sérült szabályozót kémlelte. – És nyissa ki a tűztér ajtaját, mert még a szentjánosbogarak fényénél is többet látni, mint ezzel az átkozott lámpával! </w:t>
      </w:r>
    </w:p>
    <w:p>
      <w:pPr>
        <w:pStyle w:val="Normal"/>
        <w:ind w:firstLine="283"/>
        <w:jc w:val="both"/>
        <w:rPr/>
      </w:pPr>
      <w:r>
        <w:rPr>
          <w:rFonts w:cs="Times New Roman" w:ascii="Times New Roman" w:hAnsi="Times New Roman"/>
          <w:sz w:val="23"/>
        </w:rPr>
        <w:t xml:space="preserve">Jackson megtette, amire kérte, majd kihajolt az ablak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 néhányan rohannak felénk – közölte. – Aligha túl boldogo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ért, mit képzelt? – vágta oda savanyúan Banion. – Küldöttséget menesztenek hálát adni, hogy megmentettük az életüket? – Ő is kihajolt a maga felőli oldalon. – Itt is nyargal felénk egy csapat boldog pofa. </w:t>
      </w:r>
    </w:p>
    <w:p>
      <w:pPr>
        <w:pStyle w:val="Normal"/>
        <w:ind w:firstLine="283"/>
        <w:jc w:val="both"/>
        <w:rPr/>
      </w:pPr>
      <w:r>
        <w:rPr>
          <w:rFonts w:cs="Times New Roman" w:ascii="Times New Roman" w:hAnsi="Times New Roman"/>
          <w:sz w:val="23"/>
        </w:rPr>
        <w:t xml:space="preserve">Ám egyvalaki nem tartott a többiekkel. A sötétben kétrét görnyedve átsurrant a síneken, majd lehuppant az alant húzódó folyami töltésre. Sajátos, ellenzős mosómedve sapkáját mélyen a homlokába húzta, és futásnak eredt a vonat vége fel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ezredes, noha egy régi sebesülése miatt jobb lábára enyhén bicegett, elsőként érte el a mozdonyt. Némi nehézség árán fölkapaszkodott a vezetőállásb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 az ördög történik itt, Banion? Elment az esze, hogy ijesztget bennün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jnálom, uram. – Banion nagyon feszes, nagyon előírásos, és nagyon szabatos volt. – A vasúttársaság vészhelyzetre vonatkozó előírása szerint jártam el. Hiányos volt az ellenőrzés. A rögzítő anyacsava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 mindegy! – Claremont enyhén megdörzsölte fájó csípőjét. – Mennyi időbe telik, amíg kijavítják a hibát? Feltételezem, rámegy az egész átkozott éjszak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megengedett magának egy halvány mosoly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öt perc, uram, semmivel se több.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alatt Banion a szaktudását kamatoztatta, a mosómedve sapkás alak megállt az egyik távírópózna előtt. Hátrasandított. A vonat vége legalább hatvanyardnyira volt. Bekecse alól előhúzott egy hosszú szíjat, maga köré tekerte, és macskaügyesen felkúszott a póznán. Egy drótvágó csípőfogót vett ki, és elnyisszantotta a távíróhuzalnak a vonattól távolabb eső szigetelését. A huzal lehullott a sötétbe, a férfi pedig már le is csúszott a síkos póznán a föld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közben a mozdonyon Banion kiegyenesedett, kezében még ott volt a csavarkulc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ögzítette? – kérdezte Claremont. Banion felemelte piszkos kezét, hogy elnyomjon egy feltörő ásítás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ögzített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igyekezett nem törődni sajgó csípőjév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iztos abban, hogy ébren tud maradni és irányítani a vonatot egész éjje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Csak egy ibrik forró kávéra van szükségünk. Ahhoz meg minden kellékünk és hozzávalónk itt van a fülkében. De ha holnap le tudna váltam engem meg Jacks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jd megpróbálom – mondta Claremont kurtán. Nem mintha bármi baja is lett volna Banionnal, egyszerűen mivel a fájdalom a csípőjében rákényszerítené, hogy arra figyeljen. Mereven lelépett a sínekre, a vonat bal oldala mentén haladt, majd ugyanolyan merev léptekkel felment a vonat lépcsőjén az első kocsi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onat elindult. Ebben a pillanatban a mosómedve sapkás alak kiemelkedett a töltés mögül a vonat jobb oldalán, vetett egy pillantást előre és hátra, gyorsan előrerohant, és lendületből felugrott a harmadik kocsi hátsó peronjára. </w:t>
      </w:r>
    </w:p>
    <w:p>
      <w:pPr>
        <w:pStyle w:val="Normal"/>
        <w:ind w:firstLine="283"/>
        <w:jc w:val="both"/>
        <w:rPr/>
      </w:pPr>
      <w:r>
        <w:rPr>
          <w:rFonts w:cs="Times New Roman" w:ascii="Times New Roman" w:hAnsi="Times New Roman"/>
          <w:sz w:val="23"/>
        </w:rPr>
        <w:t xml:space="preserve">Hajnalodott, mégpedig elég későn, de ez megszokott volt az év utolsó szakában ezeken a magasan fekvő fennsíkokon. Az előző esti távoli hegycsúcsok most láthatatlanok voltak, bár időközben közelebb kerültek hozzájuk. A szürkeség, a horizontot eltakaró áthatolhatatlan felhőréteg arról tanúskodott, hogy néhány mérfölddel odébb már hull a hó. A hófödte fenyőcsúcsok imbolygásából pedig arra lehetett következtetni, hogy a reggeli szél meglehetősen erős. A folyó nyugodtabb részein, ahol a víz csaknem állt, összetalálkoztak a két part közeléből letöredezett, befelé sodródó jégtáblák. A vonat egyre inkább közeledett a hegyvidéki télhe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enry, a steward éppen bedugott néhány hasábot a szalonkocsi már izzó kályhájába, amikor Claremont ezredes belépett a kocsiátjáróból, és elhaladt a földön fekvő és alvó Deakin mellett, anélkül hogy egy pillantásra is méltatta volna. Claremont, akinek éjszakai csípőfájdalma elmúlt, összedörzsölte a két kez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ideg reggelünk van, Henr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óban, uram. Reggelit? Carlos már elkészítette. – Claremont az ablakhoz lépett, széthúzta a függönyt, megtörölgette a párás ablakot, és minden különösebb érdeklődés nélkül kinéze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ésőbb – rázta meg a fejét. – Úgy látszik, elromlik az idő. Még azelőtt szeretnék beszélni Reese Cityvel és a Humboldt-erőddel. Ideküldené Ferguson távírászt? Mondja meg neki kérem, hogy hozza magával a készülék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enry elindult, de az ajtóban félreállt, hogy Fairchild kormányzó, O'Brien őrnagy és Pearce beléphessen. A seriff Deakinhez lépett, gorombán megrázta és csomózni kezdte a kötelékei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 reggelt, jó reggelt! – Claremontról sugárzott szokásos magabiztossága. – Kapcsolatba lépünk, uraim, Reese Cityvel és a Humboldt-erőddel. A távírász rögtön itt les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Állítsuk meg a vonatot, uram? – kérdezte O'Bri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volna szív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őrnagy kinyitotta az ajtót és kilépett a nyitott peronra. Előhúzott egy légvezetéket. Egy-két pillanat múlva Banion kinézett a fülkéjéből, és észrevette, amint O'Brien hátulról le-föl lengeti a karját. Banion visszaintett neki, majd visszahúzódott. A vonat lassítani kezdett. O'Brien visszament a szalonb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Jézusom, farkasordító hideg van kin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usztán egy kis éltető csípősség, kedves O'Brienem – mondta Claremont annak az embernek az enyhe rosszallásával, aki még az orrát sem dugta ki a meleg kocsiból. Deakinre pillantott, aki éppen szabaddá vált kezének masszírozásával foglalatoskodott, majd Pearce-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l akarja őriztetni a fickót, seriff? Szóljak Bellew őrmesternek, hogy állítson mellé fegyveres őr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mintha nem bíznék meg Bellew-ban, uram, de szívesebben tartom rajta magam a szememet. </w:t>
      </w:r>
    </w:p>
    <w:p>
      <w:pPr>
        <w:pStyle w:val="Normal"/>
        <w:ind w:firstLine="283"/>
        <w:jc w:val="both"/>
        <w:rPr/>
      </w:pPr>
      <w:r>
        <w:rPr>
          <w:rFonts w:cs="Times New Roman" w:ascii="Times New Roman" w:hAnsi="Times New Roman"/>
          <w:sz w:val="23"/>
        </w:rPr>
        <w:t xml:space="preserve">Claremont rábiccentett, majd tekintetét arra a két katonára emelte, aki kopogtatás után éppen belépett. Ferguson távírász egy összecsukható asztalt hozott, egy tekercs huzalt, meg egy kis dobozt, amelyben az írószereket tartotta. Mögötte állt a helyettese, egy Brown nevezetű fiatal lovaskatona, ő hozta a jókora, hordozható távírókészüléket. </w:t>
      </w:r>
    </w:p>
    <w:p>
      <w:pPr>
        <w:pStyle w:val="Normal"/>
        <w:ind w:firstLine="283"/>
        <w:jc w:val="both"/>
        <w:rPr/>
      </w:pPr>
      <w:r>
        <w:rPr>
          <w:rFonts w:cs="Times New Roman" w:ascii="Times New Roman" w:hAnsi="Times New Roman"/>
          <w:sz w:val="23"/>
        </w:rPr>
        <w:t xml:space="preserve">Két perc múlva Ferguson távírász munkára készen állt. Az egyik kanapé karfájára telepedett. A távírókészüléktől az éppen csak résnyire nyitott ablakon keresztül egy huzal vezetett ki. Claremont megdörzsölte a homályos ablaküveget, és kinézett. A huzal a legközelebbi távírópózna porcelánszigetelőjéhez volt rögzítve. Brownt erős szíj tartotta fönn a póznán. Amikor Brown befejezte a szerelést, megfordult és jelzett a karjával. Claremont Fergusonhoz 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ké. Először az erődö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rguson háromszor egymásután leadta a hívójeleket. A fülhallgatóban szinte azonnal felhangzottak a gyenge morzekopogások. Ferguson hátrább tolta a fülhallgatóját, és azt mond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gy pillanat, uram. Azonnal a készülékhez hívják Fairchild ezredest </w:t>
      </w:r>
    </w:p>
    <w:p>
      <w:pPr>
        <w:pStyle w:val="Normal"/>
        <w:ind w:firstLine="283"/>
        <w:jc w:val="both"/>
        <w:rPr/>
      </w:pPr>
      <w:r>
        <w:rPr>
          <w:rFonts w:cs="Times New Roman" w:ascii="Times New Roman" w:hAnsi="Times New Roman"/>
          <w:sz w:val="23"/>
        </w:rPr>
        <w:t xml:space="preserve">Mialatt várakoztak, Marica lépett be, szorosan a nyomában Peabody tiszteletessel. Peabody rendkívül elnyűttnek látszott, nagyon rossz éjszakája lehetett. Marica először szótlanul Deakinre pillantott, majd kérdőn a nagybátyj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Összeköttetésben állunk a Humboldt erőddel, kedvesem – mondta a kormányzó. Egy perc múlva megtudjuk a legfrissebb híre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fülhallgatóban ismét megszólalt a halk morzekopogás. Ferguson sebesen, de gondosan jegyezte. Azután kitépte a lapot a jegyzettömbjéből, és átnyújtotta Claremontnak. </w:t>
      </w:r>
    </w:p>
    <w:p>
      <w:pPr>
        <w:pStyle w:val="Normal"/>
        <w:ind w:firstLine="283"/>
        <w:jc w:val="both"/>
        <w:rPr/>
      </w:pPr>
      <w:r>
        <w:rPr>
          <w:rFonts w:cs="Times New Roman" w:ascii="Times New Roman" w:hAnsi="Times New Roman"/>
          <w:sz w:val="23"/>
        </w:rPr>
        <w:t xml:space="preserve">Több mint egynapi távolságra, a hegyeken túl nyolc ember tartózkodott a Humboldt-erőd távírószobájában. A szobában a központi, és vitathatatlanul a legmeghatározóbb figura egy forgószékben elnyúló alak volt, aki mindkét mocskos lovaglócsizmás lábát kinyújtva az előtte álló, meglehetősen fényűző, bőrbevonatú mahagóni asztal lapján pihentette. Sarkantyúi, melyeket teljesen feleslegesen vett fel, meglehetősen mély nyomokat hagytak a bőrbevonaton, amely körülmény azonban szemmel láthatólag cseppet sem zavarta viselőjüket. Külső megjelenése az első pillantásra nem tanúskodott különösebben jó ízlésről. Még ültében is látszott, hogy magas termetű, erős testalkatú és széles vállú férfi. Elnyűtt szarvasbőr dzsekije hátracsúszott, és így látni engedte a lazán lecsüngő bőrszíjat és két coltját. A dzseki fölött, ám azon a széles karimájú nemezkalapon, mely már akkor is vén volt, amikor a dzseki első fiatalságát élte, alul egy kiugró pofacsontú, horgas orrú, fakószürkén hideg szemű arc volt látható, melynek természetesen napcserzett arcbőrét egyhetes szakáll borította; mindez azt a benyomást keltette, mintha egy mindenre elszánt bandita társaságába keveredett volna az ember, ami valójában meglehetősen találó jellemzése Sepp Calhoun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gy, az Egyesült Államok lovassági egyenruháját viselő férfi ült Calhoun asztalának másik oldalán, míg néhány lépéssel arrébb egy másik katona a távírógép mellett. Calhoun a maga mellett ülőre néze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Carter, nézzük, valóban leadta-e Simpson azt az üzenetet, amelyet meghagytam neki! – Carter savanyú képpel átnyújtotta az üzenetet. Calhoun átvette, és fennhangon olvas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Három újabb fertőzés. További haláleset nincs. Reméljük, a járvány tetőzésének vége. Közölje érkezésének várható idejét!</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távírókezelő felé néze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Úgy vélem, egy okos embernek nem szabad </w:t>
      </w:r>
      <w:r>
        <w:rPr>
          <w:rFonts w:cs="Times New Roman" w:ascii="Times New Roman" w:hAnsi="Times New Roman"/>
          <w:i/>
          <w:sz w:val="23"/>
        </w:rPr>
        <w:t>túl</w:t>
      </w:r>
      <w:r>
        <w:rPr>
          <w:rFonts w:cs="Times New Roman" w:ascii="Times New Roman" w:hAnsi="Times New Roman"/>
          <w:sz w:val="23"/>
        </w:rPr>
        <w:t xml:space="preserve"> okosnak lennie, nemde, Simpson? Egyikünk sem engedhet meg magának egy parányi tévedést se. </w:t>
      </w:r>
    </w:p>
    <w:p>
      <w:pPr>
        <w:pStyle w:val="Normal"/>
        <w:ind w:firstLine="283"/>
        <w:jc w:val="both"/>
        <w:rPr/>
      </w:pPr>
      <w:r>
        <w:rPr>
          <w:rFonts w:cs="Times New Roman" w:ascii="Times New Roman" w:hAnsi="Times New Roman"/>
          <w:sz w:val="23"/>
        </w:rPr>
        <w:t xml:space="preserve">A szalonban Claremont ezredes épp most fejezte be ugyanennek a szövegnek a felolvasását. Letette a szöveg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ezek valóban jó hírek. Az érkezési időnk? – O'Brienra tekintett. – Hozzávetőleges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lvontatni ezt a rettentő terhelést egyetlen mozdonnyal? – Az őrnagy kis ideig fontolgat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rminc órát mondanék, uram. Banionnal majd egyeztet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szükséges. Elég jó megközelítés. – Fergusonhoz fordult. – Hallotta? Adja le... Marica szólalt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apá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rguson bólintott, továbbította a kérdést. Meghallgatta a választ, levette a fejhallgatóját, és körülnéze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Holnap délután várjuk magukat. Fairchild ezredes jól van.</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közben Marica megkönnyebbülten elmosolyodott, Pearce pedig odaszólt Ferguson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özölje az ezredessel, hogy én is a vonaton vagyok, és azért megyek, hogy őrizetbe vegyem Sepp Calhou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Humboldt-erődben Sepp Calhoun úgyszintén mosolygott, ámbár nem megkönnyebbülten, hanem kajánul. Esze ágában se volt, hogy elrejtse a szemében tükröződő élvezetet, amint átnyújtja a távírószalagot egy magas, ősz hajú, ősz bajuszú férfinak, az Egyesült Államok lovassági ezredeséne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stenemre, Fairchild ezredes, ez aztán mindennek a teteje! Azért jönnek ide, hogy őrizetbe vegyék a szegény, öreg Sepp Calhount. Most mi a fenét csináljak? </w:t>
      </w:r>
    </w:p>
    <w:p>
      <w:pPr>
        <w:pStyle w:val="Normal"/>
        <w:ind w:firstLine="283"/>
        <w:jc w:val="both"/>
        <w:rPr/>
      </w:pPr>
      <w:r>
        <w:rPr>
          <w:rFonts w:cs="Times New Roman" w:ascii="Times New Roman" w:hAnsi="Times New Roman"/>
          <w:sz w:val="23"/>
        </w:rPr>
        <w:t xml:space="preserve">Fairchild ezredes elolvasta az üzenetet, és nem szólt egy szót sem. Az arca sem fejezett ki semmit. Szétnyitotta a tenyerét, és hagyta, hogy a szalag a földre hulljon. Calhoun szeme egy pillanat alatt hüllőmerewé vált, de aztán ismét elmosolyodott. Megengedhette magának ezt a könnyed mosolyt. Az ajtóban álló négy férfira nézett; kettejük toprongyosan öltözött fehér ember volt, a másik kettő hasonlóan kevéssé megnyerő indián; mind a négyen Fairchildre meg a két katonára szegezték másmás oldalról a fegyverü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zredes minden bizonnyal éhes. – legyintett végül Calhoun. – Engedjék vissza a reggelijéhe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pedig lássuk a Reese City-i vasútállomást – mondta Claremont. – Kérdezze meg, Ferguson: tudnak-e valamit Oakland századosról és Newell hadnagyr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rguson megkísérelte. Vagy tucatszor leadta egymás után a hívójelet, majd felpilla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udok kapcsolatba lépni velük, uram. O'Brien halkan megjegyezte Pearce-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alán célszerűbb lenne a távíróvezetéket bekötni az Imperial Hotelba. Az állomásfőnök napjai nagy részét ott tölti. </w:t>
      </w:r>
    </w:p>
    <w:p>
      <w:pPr>
        <w:pStyle w:val="Normal"/>
        <w:ind w:firstLine="283"/>
        <w:jc w:val="both"/>
        <w:rPr/>
      </w:pPr>
      <w:r>
        <w:rPr>
          <w:rFonts w:cs="Times New Roman" w:ascii="Times New Roman" w:hAnsi="Times New Roman"/>
          <w:sz w:val="23"/>
        </w:rPr>
        <w:t xml:space="preserve">Claremont ajkának megfeszülése arra vallott, hogy a megjegyzés nem sikerült olyan halkra, mint kellett volna, ám nem reagált rá, és a távírászhoz 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róbálja továbbra i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rguson újra meg újra megkísérelte. A fülhallgatója azonban makacsul hallgatott. Végül megrázta a fejét, és Claremontra nézett, de az megelő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incs senki a vonal másik végén, iga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incs, uram, és... – Ferguson tökéletesen tanácstalan volt. – A vonal működésképtelen. Süket. Úgy látszik, valamelyik jelfogó erősítő meghibásod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tudom elképzelni, hogyan történhetett. Nincs se hó, se erős szél – és tegnap nem volt semmiféle fennakadás, amikor Reese Cityből hívtuk az erődöt. Kísérelje meg néhányszor, még mielőtt reggeliznénk. – Rövid hallgatás után, először Deakinre vetett egy mogorva pillantást, majd érdesen megkérdezte Pearce-től: – Ez a bűnöző, itt... ez a Houston, kaphat velünk együtt valamit en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akin, nem Houston – szólalt meg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önd! – figyelmeztette Pearce, és az ezredeshez fordulva közölte: – Ha óhajtja, ezredes, hát nem bánom, ideülhet az asztalhoz. Hacsak a doktornak meg a tiszteletesnek nem lesz ellene kifogása. – Körülnézett. – Úgy látom, a jó doktor még fel sem kelt. – Nem éppen finoman karon ragadta Deakint. – Jöjjön. </w:t>
      </w:r>
    </w:p>
    <w:p>
      <w:pPr>
        <w:pStyle w:val="Normal"/>
        <w:ind w:firstLine="283"/>
        <w:jc w:val="both"/>
        <w:rPr/>
      </w:pPr>
      <w:r>
        <w:rPr>
          <w:rFonts w:cs="Times New Roman" w:ascii="Times New Roman" w:hAnsi="Times New Roman"/>
          <w:sz w:val="23"/>
        </w:rPr>
        <w:t xml:space="preserve">A hét reggeliző ugyanúgy helyezkedett el az asztaloknál, mint előző este, kivéve, hogy dr. Molyneux doktor helyét Deakin foglalta el, aki épp ebben a pillanatban tűnt fel. Peabody, aki a legközelebb ült Deakinhez, érzékelhetően élete legkínosabb étkezését fogyasztotta. Időnként lopva Deakinre pillantott – szemlátomást szinte rettegett attól, hogy a következő percben egy pár ördögszarv meg egy villás farok mered feléje. Deakin, a maga részéről nem szolgált rá különösképpen a figyelemre. Teljes figyelmét tányérja tartalmának szentel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befejezte a reggelijét, hátradőlt, intett Henrynek, hogy hozzon neki még egy kis kávét meg egy könnyű szivart, aztán Pearce asztala felé pillantott. Megengedett magának egy ritka és fagyos mosoly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látom, dr. Molyneux-nek problémát okoz, hogy alkalmazkodjék a hadsereg reggelizőidejéhez. Henry, menjen és költse föl! – Megfordította a székét, és beszólt az átjáró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újság, Fergus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incs szerencsém, uram. Semmi. Teljesen süket. </w:t>
      </w:r>
    </w:p>
    <w:p>
      <w:pPr>
        <w:pStyle w:val="Normal"/>
        <w:ind w:firstLine="283"/>
        <w:jc w:val="both"/>
        <w:rPr/>
      </w:pPr>
      <w:r>
        <w:rPr>
          <w:rFonts w:cs="Times New Roman" w:ascii="Times New Roman" w:hAnsi="Times New Roman"/>
          <w:sz w:val="23"/>
        </w:rPr>
        <w:t xml:space="preserve">Egy kis ideig, kissé félrefordított fejjel Claremont türelmetlenül dobolt az asztalon, majd döntésre szánta el mag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Szedje szét a készüléket! – mondta Fergusonnak.</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onnal indulunk, amint Ferguson végez. O'Brien őrnagy, ha lenne olyan szíves... – Elképedve hallgatott el, amint Henry, a kínosan szertartásos modorú steward, szinte berobbant a nappali szalon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lott, ezredes! Halott! – kiáltotta magából kikelve. – Molyneux doktor holtan fekszi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lott? A doktor? Biztos... biztos benne, Henry? Jól megráz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enry bólintott, és reszketett, mint egy tál kocsonya, aztán az ablakra muta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lyan hideg, mint a folyó jege. – Félrehúzódott, amint O'Brien kisietett mellette. A szíve... szerintem. Olyan benyomást kelt, mint aki békésen távozott. </w:t>
      </w:r>
    </w:p>
    <w:p>
      <w:pPr>
        <w:pStyle w:val="Normal"/>
        <w:ind w:firstLine="283"/>
        <w:jc w:val="both"/>
        <w:rPr/>
      </w:pPr>
      <w:r>
        <w:rPr>
          <w:rFonts w:cs="Times New Roman" w:ascii="Times New Roman" w:hAnsi="Times New Roman"/>
          <w:sz w:val="23"/>
        </w:rPr>
        <w:t xml:space="preserve">Claremont felkelt, fel-alá kezdett járkálni a rendelkezésére álló szűk helyen. Nehezen őrizte meg a hidegvér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borzalmas! Iszonyatos! – mormolta, mert bármennyire fegyelmezte is magát, megrémült mindattól, amit az orvos halála jelent mindannyiuk szám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body pedig kimondta azt, amire ő gondolni sem akar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lete derekán... – A madárijesztőhöz hasonlóan magas, sovány tiszteletes szokatlanul mély és síri hanggal volt megáldva. – Rettenetes dolog, ezredes, hogy élete virágjában érte a halál, és borzalmas azok számára a beteg és haldokló lelkek számára ott az erődben, akik valamennyien csak és kizárólag benne bizakodhattak, csak az ő segítségére számíthattak. Ez a legironikusabb az egészben. De micsoda keserű irónia! Az élet olyan, akár egy sétáló árnyék... </w:t>
      </w:r>
    </w:p>
    <w:p>
      <w:pPr>
        <w:pStyle w:val="Normal"/>
        <w:ind w:firstLine="283"/>
        <w:jc w:val="both"/>
        <w:rPr/>
      </w:pPr>
      <w:r>
        <w:rPr>
          <w:rFonts w:cs="Times New Roman" w:ascii="Times New Roman" w:hAnsi="Times New Roman"/>
          <w:sz w:val="23"/>
        </w:rPr>
        <w:t xml:space="preserve">Hogy ezzel valójában mit akart kifejezni, nem volt világos; az viszont igen, hogy Peabody képtelen arra, hogy megmagyarázza. Összekulcsolta a két kezét, szemét behunyta, és mély hallgatásba burkolózva imádkozott. </w:t>
      </w:r>
    </w:p>
    <w:p>
      <w:pPr>
        <w:pStyle w:val="Normal"/>
        <w:ind w:firstLine="283"/>
        <w:jc w:val="both"/>
        <w:rPr/>
      </w:pPr>
      <w:r>
        <w:rPr>
          <w:rFonts w:cs="Times New Roman" w:ascii="Times New Roman" w:hAnsi="Times New Roman"/>
          <w:sz w:val="23"/>
        </w:rPr>
        <w:t xml:space="preserve">O'Brien lépett be. Az arca nyugodt volt és határozott. Claremont kérdő pillantására igenlően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vélem, álmában érte a halál, uram. Ahogy Henry is mondta, szívrohamnak látszik. Mégpedig hirtelen és nagyon erős rohamnak. Az arcáról ítélve, nem is tudta, mi történik vel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ethetnék rá egy pillantást? – szólalt meg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ét megrökönyödött szempár meredt rá. Peabody tiszteletes még az imáját is félbeszakíto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 Ugyan mi a fenének? – csattant fel ellenségesen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halál pontos okának megállapítása végett. – Deakin megrándította a vállát, és közönyösen hozzátette: – Hiszen tudja, hogy orvosi tanulmányokat folytatt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alán diplomája is 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n, de nem praktizálhato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ég szép!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hozzá nem értés miatt. Nem szakmai etikába ütköző cselekedet miatt. – Deakin némi szünet után finoman így folytatta: – Fogalmazhatunk úgy, hogy más okok miatt. De aki egyszer orvos, orvos is marad.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lehet. – Claremont eltűnődött. Éppen elég valóságérzéke volt ahhoz, hogy pragmatizmusa legyőzze személyes érzelmei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miért is ne? – pattintott végül az ujjával. Mutassa meg neki, Henry. </w:t>
      </w:r>
    </w:p>
    <w:p>
      <w:pPr>
        <w:pStyle w:val="Normal"/>
        <w:ind w:firstLine="283"/>
        <w:jc w:val="both"/>
        <w:rPr/>
      </w:pPr>
      <w:r>
        <w:rPr>
          <w:rFonts w:cs="Times New Roman" w:ascii="Times New Roman" w:hAnsi="Times New Roman"/>
          <w:sz w:val="23"/>
        </w:rPr>
        <w:t xml:space="preserve">Miután Henry Deakinnel kilépett a szalonból, mély csend borult rájuk. Oly sok dolgot kellett volna megbeszélniük, oly sok riasztó dolgot, hogy egyelőre egyikük sem mert belevágni. Valami kimondatlan megegyezés alapján valamennyien kerülték egymás tekintetét, és némán meredtek maguk elé. Még az sem tudta megtörni nyomott hangulatukat, hogy Henry újabb kancsó kávét hozott be, már csak azért sem, mert Henry egyébként is olyan volt, mintha egy örökösen virrasztó, hivatásos gyászoló lenn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ívroham? – kérdezte Claremont. Deakin tűnődve válaszo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Úgy is mondhatja. Egy fajtája. – Pearce-re pillantott. – Igazán szerencsénkre szolgál, hogy a törvény embere is itt van közöttü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t hogy érti, uram? – Fairchild kormányzó még nagyobb zavarban volt, mint az előző este, amikor valószínűleg meglehetősen komoly oka volt erre, most határozottan csüggetegnek látsz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alaki leütötte dr. Molyneux-t, kivett egy szondát a sebésztáskájából, beillesztette a bordái közé, és benyomta, úgy hogy az átfúrta a szívet. A halál azonnal bekövetkezett. – Deakin szinte teljesen nyugodt arccal nézett végig a társaságon. – Azt kell mondanom, hogy csakis olyasvalaki tehette, akinek vannak bizonyos orvosi, de legalábbis anatómiai ismeretei. Nos, van itt valaki, aki rendelkezik ilyen ismeretekk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hangja több volt, mint nyer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 megőrü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milyen nehéz és tömör tárggyal vágták fejbe... például egy pisztolymarkolattal. A bal szeme fölött felhasadt a bőr. De a halál bekövetkezett, még mielőtt a véraláfutás kialakulhatott volna. Csupán a bordái alatt van egy picinyke kékes-vöröses szúrás okozta seb. Meggyőződhet róla a saját szemév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hetetlen! – De Claremont arckifejezése már nem volt összhangban kijelentése határozottságával. Zavarba ejtette a magabiztosság, ahogyan Deakin közölte a tényeket. – Lehetetl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persze, hogy az. Valójában az történt, hogy a doktor leszúrta önmagát, aztán megtisztította a szondát, és visszarakta az orvosi táskájába. Végtére is rendszerető embe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pillanat nem alkalmas sületlen tréfák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redes, van egy gyilkosa a vonaton. Miért nem igyekszik, hogy elkapj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tétovázott, majd csaknem azonos mozdulatot tett a másik kanapé irányába, és arra, ahol Peabody tiszteletes ült nyugtalanul, aggodalmasan. Deakint kettesben hagyták Maricával, aki feszülten ült le a székére, kezét összekulcsolta szoknyája elején, és különös arckifejezéssel nézte Deakint. Amikor megszólalt, szinte csak suttog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gy gyilkos... </w:t>
      </w:r>
      <w:r>
        <w:rPr>
          <w:rFonts w:cs="Times New Roman" w:ascii="Times New Roman" w:hAnsi="Times New Roman"/>
          <w:i/>
          <w:sz w:val="23"/>
        </w:rPr>
        <w:t>Maga</w:t>
      </w:r>
      <w:r>
        <w:rPr>
          <w:rFonts w:cs="Times New Roman" w:ascii="Times New Roman" w:hAnsi="Times New Roman"/>
          <w:sz w:val="23"/>
        </w:rPr>
        <w:t xml:space="preserve"> a gyilkos! Ezt mondta a békebíró is. Ez van a körözési parancsában. Ezért kérte, hogy kötözzem ki meg be, hogy aztán ki tudjon bújni a kötelékbő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ég küldött nekem segítséget. – Deakin fáradtan töltött magának egy kis kávét. A motívum természetesen világos. Az állására vágytam, ezért hát felkeltem az éjszaka közepén, és megöltem. Megöltem, és aztán úgy tüntettem fel, mintha természetes halállal halt volna meg. Aztán meg mindenkinek bebizonyítom, hogy nem volt az. Aztán természetesen megint összekötözöm a két kezemet a hátam mögött, a lábujjaim segítségével kötve meg a csomó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lállt, odament a lányhoz, könnyedén megérintette a vállát, majd az ablakhoz lépett, letörölte róla a párát, és kinéze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is fáradt vagyok... Havazik. Az égbolt egyre sötétebb lesz, a szél feltámad, és azok mögül a csúcsok mögül bármikor ránk törhet a hóvihar. A mai nap nem alkalmas a temetés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lesz semmiféle temetés. Visszaviszik majd Salt Lake-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t fognak visszavinn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olyneux doktort. És mindazokat, akik a Humboldt-erődben meghaltak kolerában. Békeidőben ez a szokásos eljárás. A rokonok meg a barátok így kívánjá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isz... hiszen az több napot vesz igénybe... Marica nem nézett r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gy harminc üres koporsó van a hadtápvagonb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tt vannak? Te jó ég! Egy vasúton futó halottaskocs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öbbé-kevésbé. Azt mondták, hogy Elkóba szállítjuk a koporsókat. Most már tudjuk, hogy nem mennek tovább a Humboldt-erődnél. – Reszketett, annak ellenére, hogy a kocsiban meleg volt. – Örülök, hogy nekem nem kell visszamennem ezzel a vonattal... Mondja, maga mit gondol, ki tett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t tett ki? Ja, a doktort. Ha már egyszer van egy gyilkos a vonaton, kapd el, hát nem iga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 A sötét szemek egyenesen rá irányultak. – Én nem így gondolo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én nem tettem, maga sem. így hát hét gyanúsítottja marad a seriffnek. Ámbár... hányan vannak még a vonaton? Ó, úgy hallom, visszajöttek... </w:t>
      </w:r>
    </w:p>
    <w:p>
      <w:pPr>
        <w:pStyle w:val="Normal"/>
        <w:ind w:firstLine="283"/>
        <w:jc w:val="both"/>
        <w:rPr/>
      </w:pPr>
      <w:r>
        <w:rPr>
          <w:rFonts w:cs="Times New Roman" w:ascii="Times New Roman" w:hAnsi="Times New Roman"/>
          <w:sz w:val="23"/>
        </w:rPr>
        <w:t>Claremont lépett be, mögötte Pearce és O</w:t>
      </w:r>
      <w:r>
        <w:rPr>
          <w:rFonts w:cs="Times New Roman" w:ascii="Times New Roman" w:hAnsi="Times New Roman"/>
          <w:sz w:val="23"/>
          <w:lang w:val="en-US"/>
        </w:rPr>
        <w:t>'</w:t>
      </w:r>
      <w:r>
        <w:rPr>
          <w:rFonts w:cs="Times New Roman" w:ascii="Times New Roman" w:hAnsi="Times New Roman"/>
          <w:sz w:val="23"/>
        </w:rPr>
        <w:t xml:space="preserve">Brien. Deakin a pillantását kereste. Claremont súlyosan rábólintott, és ugyanolyan súlyosan leült, majd a kávéskannáért nyú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hogy közeledett a reggel, egyre sűrűbb lett a hóesés, ahogy Deakin megjósolta. A szél erősödése ugyan nem tartott lépést a havazással, úgyhogy a hóvihar egyelőre még váratott magára, de bizonyos jelek arra vallottak, hogy közeledi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onat már mélyen bent járt a csodálatos szépségű hegyvidék belsejében. A vágány már nem kanyargó folyó völgyekben tört utat, hanem meredek, szinte függőleges szorosokon át, alagutakon keresztül, vagy masszív sziklákból kirobbantott hosszú utak mentén, melyet mindkét oldalról égnek meredő csúcsok kísért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kinézett a szélvédett oldal felőli ablakon, amelyet kevésbé lepett be a hó, és arra gondolt, hogy ez a vidék nem éppen a nyúlszívű és tériszonyban szenvedő emberek paradicsoma. A vonat berácsozott hídon zötyögött át, valami feneketlen mélységű szurdok felett, a pilléreket látni sem lehetett a ködben úszó, havas szurdok mélyé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mint a mozdony leért a hídról, jobbra fordult, és egy meredélyen kúszott fölfelé – bal felől hófödte fenyők, jobb felől a mély szurdok. Amikor a fékezőkocsi éppen elhagyta a hidat, Marica megtántorodott, és csaknem elvágódott, mert a vonat fékjei megcsikordultak, és a vonat egyetlen rándulással megállt. A szalonkocsiban levő férfiak nem reagáltak ilyen hevesen, mert valamennyien ültek, de Claremont kirobbanó káromkodása valamennyiük lelkiállapotát kifejezte. Aztán az ezredes, O'Brien, Pearce és a nyomukban Deakin kiment az első kocsi peronjára, és leugrott a sínpár melletti, bokáig érő hó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magánkívül, futva bukdácsolt a sínek mellett. O'Brien rákiáltott, és elkapta a karját, de Banion kitépte magát a kezéb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 szerelmére, segítsenek inkább! Lezuha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csod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ackson, a fűtőm! – Banion a hídhoz bukdácsolt, és letekintett a ködös mélységbe. Ide-oda futkosott, valami alkalmas helyet keresve. Végül megállt, letérdepelt, sőt hasra ereszkedett a híd szélén a hóban. A többiek is ezt tették, beleértve most már Bellew őrmestert és néhány katonát is. A szemüket meresztették lefelé a híd korlátján keresztül. </w:t>
      </w:r>
    </w:p>
    <w:p>
      <w:pPr>
        <w:pStyle w:val="Normal"/>
        <w:ind w:firstLine="283"/>
        <w:jc w:val="both"/>
        <w:rPr/>
      </w:pPr>
      <w:r>
        <w:rPr>
          <w:rFonts w:cs="Times New Roman" w:ascii="Times New Roman" w:hAnsi="Times New Roman"/>
          <w:sz w:val="23"/>
        </w:rPr>
        <w:t xml:space="preserve">Hatvan, de meglehet, hogy hetven láb mélységben végre fölfedeztek egy összezúzódott, összekuporodott alakot az egyik sziklanyúlványon. Alatta több mint száz láb mélységben már inkább csak sejteni, semmint látni lehetett a hegyi folyó robajló, tajtékzó vizé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Deakin doktor? – kérdezte Pearce. A </w:t>
      </w:r>
      <w:r>
        <w:rPr>
          <w:rFonts w:cs="Times New Roman" w:ascii="Times New Roman" w:hAnsi="Times New Roman"/>
          <w:i/>
          <w:sz w:val="23"/>
        </w:rPr>
        <w:t>doktor</w:t>
      </w:r>
      <w:r>
        <w:rPr>
          <w:rFonts w:cs="Times New Roman" w:ascii="Times New Roman" w:hAnsi="Times New Roman"/>
          <w:sz w:val="23"/>
        </w:rPr>
        <w:t xml:space="preserve"> szót, ha csak enyhén is, de félreérthetetlenül különös nyomatékkal ejtette k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kurtán válaszolt. – Halott. A bolond is láthatj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tartom magam bolondnak, és </w:t>
      </w:r>
      <w:r>
        <w:rPr>
          <w:rFonts w:cs="Times New Roman" w:ascii="Times New Roman" w:hAnsi="Times New Roman"/>
          <w:i/>
          <w:sz w:val="23"/>
        </w:rPr>
        <w:t>én</w:t>
      </w:r>
      <w:r>
        <w:rPr>
          <w:rFonts w:cs="Times New Roman" w:ascii="Times New Roman" w:hAnsi="Times New Roman"/>
          <w:sz w:val="23"/>
        </w:rPr>
        <w:t xml:space="preserve"> nem látom – villantotta ki a fogát Pearce. – Lehet, hogy orvosi segítségre van szüksége, igaz, Claremont ezred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incs jogom ahhoz, hogy felszólítsam ezt az ember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seriffnek sincs – mondta Deakin. – De ha történetesen mégis leereszkednék, mi a biztosíték arra, hogy Pearce nem rendezi úgy a dolgokat, hogy ne tartson meg a biztosítókötél? Mindannyian hallották, micsoda nagy véleménnyel van rólam a seriff, és azt is tudják, hogy a vizsgálat után bitófa vár rám. Milyen sok időt és fáradságot takarítanék meg a seriffnek, ha egy véletlen baleset folytán itt, a szikla csúcsán kerülne sor az ítélet végrehajtásá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t katonám fogja tartani a kötelet, Deakin. – Claremont arca kemény volt. – A sértését pedig kikérem magam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óban? – Deakin figyelmesen az arcába fürkészett. – Igen, azt hiszem valóban. Elnézést,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egfogta a kötél végét, dupla hurkot csomózott rajta, beledugta mindkét lábát, és egy újabb hurkot készített a dereka köré. – Szükségem van még egy kötél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ég egyre? – Claremont felvonta a szemöldökét. – Hiszen ez a kötél még egy lovat is megbír.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kem nem mindig a lovak járnak az eszemben, ezredes. Vagy úgy véli, hogy egy fűtőnek az a végtisztesség dukál, hogy odalent heverjen mindaddig, amíg a keselyűk csontig le nem rágják róla a húst? Csak lovaskatonát illet meg becsületes temetés? </w:t>
      </w:r>
    </w:p>
    <w:p>
      <w:pPr>
        <w:pStyle w:val="Normal"/>
        <w:ind w:firstLine="283"/>
        <w:jc w:val="both"/>
        <w:rPr/>
      </w:pPr>
      <w:r>
        <w:rPr>
          <w:rFonts w:cs="Times New Roman" w:ascii="Times New Roman" w:hAnsi="Times New Roman"/>
          <w:sz w:val="23"/>
        </w:rPr>
        <w:t xml:space="preserve">Claremont metsző pillantást vetett rá, de aztán némán intett Bellew őrmesternek. Kisvártatva egy másik katona újabb kötéllel tért vissza. Deakin megkezdte a leereszkedést, ami az erős szélben és a riasztó mélység láttán már az ezredes előtt is istenkísértésnek tetszett –, majd kikötött egy talpalatnyi helyen, annak a sziklának a nyúlványán, ahol Jackson tönkrezúzódott teste hevert. </w:t>
      </w:r>
    </w:p>
    <w:p>
      <w:pPr>
        <w:pStyle w:val="Normal"/>
        <w:ind w:firstLine="283"/>
        <w:jc w:val="both"/>
        <w:rPr/>
      </w:pPr>
      <w:r>
        <w:rPr>
          <w:rFonts w:cs="Times New Roman" w:ascii="Times New Roman" w:hAnsi="Times New Roman"/>
          <w:sz w:val="23"/>
        </w:rPr>
        <w:t xml:space="preserve">Egy perc múlva, a szurdok mélyén dühöngő szélrohammal viaskodva Deakin átlépte a hasmánt heverő tetemet, majd a második kötelet körbetekerte Jackson testén. Kiegyenesedett, egy intéssel jelt adott, s erre a katonák felhúzták, vissza a híd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 kérdezte türelmetlenül Claremont. Deakin kicsomózta a kötelét, és megdörzsölte két, fájón felhorzsolt térdé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zétzúzódott koponya, szinte mindegyik borda törött. – Fürkésző tekintettel Banlonra nézett. – Egy mocskos rongy volt a jobb csuklójára kötv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az. – Banion hasztalan igyekezett kissé hátrébb húzódni. – Kívül állt, a havat törölte le a vezetőfülke ablakáról, amikor lezuhant. A rongy odakötözése a csuklóhoz régi fűtős trükk, így mind a két kézzel lehet ugyanis kapaszkod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most mégsem kapaszkodott két kézzel. És azt hiszem, tudom is, miért nem. Jó lenne, seriff, ha velem jönne. Mint a törvény emberének, magának kell majd kiállítani a halotti bizonyítványt. A testületből kizárt orvos nem részesülhet ebben a fölemelő kiváltságb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pillanatnyi habozás után követte Deakint. O'Brien mindenesetre szorosan a nyomukban lépkedett. Amikor Deakin a mozdonyhoz ért, figyelmesen összehúzta a szemét. A vezetőfülke ablakáról és a kazán burkolatának külső hátsó részéről letörölték a havat. Deakin felkapaszkodott a mozdonyra. Pearce, O'Brien és Banion előbb csak figyelte, majd ők is utánakapaszkodtak. A vezetőfülkében Deakin először körülnézett. A szeneskocsi kétharmadrészt üres volt, a hasábfarakomány hátul volt felhalmozva. Jobboldalt nagy rendetlenségben hevertek az ölfák a földön, mintha a farakás egy része előrezuhant vol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tekintete nyugodt és éber volt. Föltartotta az orrát, és néhány pillanat múlva végigpillantott a farakás hosszán. Előrelépett, megragadott néhány összedobált fadarabot, majd kiegyenesedett egy pálinkásüveggel a kezéb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quila. Bűzlött az italtól, még a ruháján is érezni lehetett... – Hitetlenkedve nézett Banlonra. – És maga nem tudott erről... egyáltalán nem tudott ról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pp ezt akartam én is kérdezni – tekintett mogorván Banionra Pearc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sten a tanúm, seriff! – Banion maga volt a testet öltött kétségbeesés. – Egyáltalán nincs szaglóérzékem, kérdezzen meg akárkit. Nem ismertem Jacksont, mielőtt csatlakozott volna hozzánk Ogdenben. Fogalmam se volt róla, hogy iszi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most már tudja. – Claremont tűnt fel a fülkében. – Most már valamennyien tudjuk. Szegény ördög. Ami pedig magát illeti, Banion, még egy ilyen eset, és istenemre, haditörvényszék elé állíttatom a Humboldt-erőd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adta a megbántottat. – És soha nem iszom,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gnap maga is ivott Reese Cityben, az állomáson. Látt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értettem, szolgálatban nem iszo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mélem is! Nincs több kérdése, seriff?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incs mit kérdeznem, ezredes. Minden világo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ké! – Claremont ismét Banlonhoz fordult. – Utasítani fogom Bellew-t, hogy adjon maga mellé egy katonát fűtőnek. – Kurta mozdulattal jelezte, hogy végzett, és elfordult. Banion sietősen megszóla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ét dolgot mondanék még, ezredes. Claremont vissza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mint láthatja, fogytán van a fűtőanyagunk, és még vagy egy mérföldre van az állomás, és vagy fél mérföldre a völg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igen. Majd összeállítunk egy csapatot a rakodáshoz. Azonkívü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merült vagyok, uram. Meg aztán ez az eset... Jacksonnal... Ha Devlin, a fékező, felválthatna engem néhány ór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zzájárulok – biccentett az ezred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gy katona tűnt fel a mozdony mellett az egyre hevesebben szakadó hóesésb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Jelentkezem, vezér úr. Én leszek a fűtője. Banion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dehívná a rakodásra kijelölt csapatot? </w:t>
      </w:r>
    </w:p>
    <w:p>
      <w:pPr>
        <w:pStyle w:val="Normal"/>
        <w:ind w:firstLine="283"/>
        <w:jc w:val="both"/>
        <w:rPr/>
      </w:pPr>
      <w:r>
        <w:rPr>
          <w:rFonts w:cs="Times New Roman" w:ascii="Times New Roman" w:hAnsi="Times New Roman"/>
          <w:sz w:val="23"/>
        </w:rPr>
        <w:t xml:space="preserve">A rakodócsapat – egy tucat férfi – pár pillanat múlva már ott is volt, ám a katonákat szemmel láthatólag nem töltötte el túlzott boldogsággal a feladat. Olyan benyomást keltettek, hogy ha szabad választásuk lett volna, inkább felveszik a harcot egy kétszeres túlerőben levő ellenséges indián csapattal, semmint hogy ilyen alantas munkával szennyezzék be a kezüket. Húzódozásuk a kijelölt feladattól voltaképpen érthető volt. A szélkavarta hó egyre sűrűbben szakadt, a látótávolság mindössze néhány lábnyi volt, a hideg pedig percről percre metszőbbé vált. A katonák dideregve topogtak, és kézről kézre adták a fahasábokat a szerkocsi meg a tüzelőanyag-raktár között. Nem kellett noszogatni őket a szapora munkára. </w:t>
      </w:r>
    </w:p>
    <w:p>
      <w:pPr>
        <w:pStyle w:val="Normal"/>
        <w:ind w:firstLine="283"/>
        <w:jc w:val="both"/>
        <w:rPr/>
      </w:pPr>
      <w:r>
        <w:rPr>
          <w:rFonts w:cs="Times New Roman" w:ascii="Times New Roman" w:hAnsi="Times New Roman"/>
          <w:sz w:val="23"/>
        </w:rPr>
        <w:t xml:space="preserve">Valahol hátul, a vonat másik oldalán egy elmosódott figura osont a sínek mentén. Felugrott a hadtápkocsi első peronjára. Az ajtó zárva volt. A férfi, aki katonaköpenyt és hegyes lovassági sapkát viselt, megvizsgálta a zárat, majd előhúzott egy nagy kulcscsomót, kiválasztotta az egyik kulcsot, és megforgatta a zárban. Az ajtó nyomban kinyílt, és csaknem ugyanolyan gyorsan be is csukódott, miután a férfi belépett. </w:t>
      </w:r>
    </w:p>
    <w:p>
      <w:pPr>
        <w:pStyle w:val="Normal"/>
        <w:ind w:firstLine="283"/>
        <w:jc w:val="both"/>
        <w:rPr/>
      </w:pPr>
      <w:r>
        <w:rPr>
          <w:rFonts w:cs="Times New Roman" w:ascii="Times New Roman" w:hAnsi="Times New Roman"/>
          <w:sz w:val="23"/>
        </w:rPr>
        <w:t xml:space="preserve">Gyufa sercent és villant fel, majd a kis petróleumlámpás életre kelt. Deakin leverte a havat a köpenyről (O'Brien látta el köpennyel és sapkával a hideg ellen), és elindult a vagon belsejébe, hogy körülnézz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ocsi végében pontosan harminckét koporsó sorakozott egymás mellett – valamennyi ugyanolyan formájú és méretű volt. Bárki készítette is a koporsókat, láthatólag meg volt győződve róla, hogy minden lovassági katona ugyanolyan méretű és súlyú. Jobbra akkurátus kupacokba rakva, zsákokban és ládákban élelmiszerkészlet volt felhalmozva. Bal kéz felől rézpántokkal összefogott, olajos faládák sorakoztak egymás tetején, így viszonylag kevés helyet foglaltak el, lent pedig egy vízhatlan viaszosvászon alatt pontosan nem azonosítható tárgyak hevertek. A faládákon a következő felirat állt: AZ EGYESÜLT ÁLLAMOK HADSEREGÉNEK EGÉSZSÉGÜGYI SZOLGÁLATA. </w:t>
      </w:r>
    </w:p>
    <w:p>
      <w:pPr>
        <w:pStyle w:val="Normal"/>
        <w:ind w:firstLine="283"/>
        <w:jc w:val="both"/>
        <w:rPr/>
      </w:pPr>
      <w:r>
        <w:rPr>
          <w:rFonts w:cs="Times New Roman" w:ascii="Times New Roman" w:hAnsi="Times New Roman"/>
          <w:sz w:val="23"/>
        </w:rPr>
        <w:t xml:space="preserve">Deakin felemelte a viaszosvászon egyik sarkát. A beolajozott faládákon hatalmas vörös betűk virítottak: VESZÉLYES! VESZÉLYES! VESZÉLYES! A többi ládán is ott állt a figyelmeztetés. Amikor az utolsó és legkisebb vásznat felemelte, egy bőrfogantyús, magas és keskeny, szürke dobozt pillantott meg, ezzel a felirattal: AZ EGYESÜLT ÁLLAMOK HADSEREGÉNEK POSTÁJA ÉS TÁVÍRÓJA. </w:t>
      </w:r>
    </w:p>
    <w:p>
      <w:pPr>
        <w:pStyle w:val="Normal"/>
        <w:ind w:firstLine="283"/>
        <w:jc w:val="both"/>
        <w:rPr/>
      </w:pPr>
      <w:r>
        <w:rPr>
          <w:rFonts w:cs="Times New Roman" w:ascii="Times New Roman" w:hAnsi="Times New Roman"/>
          <w:sz w:val="23"/>
        </w:rPr>
        <w:t xml:space="preserve">Deakin levette a dobozt borító vásznat, összecsavarta a kabátja alatt, fölemelte a szürke dobozt, eloltotta a lámpát, és kiment, bezárva maga mögött az ajtót. Mialatt ő bent tartózkodott a hadtápkocsiban, a látási viszonyok, ha lehet, még rosszabbá váltak. Ám Deakin azt is észrevette, hogy a vasútvonal mentén végig biztosítóberendezés húzódik: ilyen időjárási viszonyok között egy lovas vagy egy lovaskocsit hajtó ember minden kétséget kizáróan a völgy mélyén végezte volna. </w:t>
      </w:r>
    </w:p>
    <w:p>
      <w:pPr>
        <w:pStyle w:val="Normal"/>
        <w:ind w:firstLine="283"/>
        <w:jc w:val="both"/>
        <w:rPr/>
      </w:pPr>
      <w:r>
        <w:rPr>
          <w:rFonts w:cs="Times New Roman" w:ascii="Times New Roman" w:hAnsi="Times New Roman"/>
          <w:sz w:val="23"/>
        </w:rPr>
        <w:t xml:space="preserve">Deakin igyekezett minél inkább elrejteni a kezében levő súlyos készüléket, és végigsietett a hadtápkocsi mentén, majd felugrott az első leszállító vagon peronjára. Az ajtó nyitva volt. Bement, becsukta az ajtót, letette a készüléket, és meggyújtotta az egyik petróleumlámp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ellette ott álltak a lovak, legtöbbjük egykedvűen rágcsálta a jászolban a szénát. Meglehetősen szűk hely állt a rendelkezésükre, de ez nem zavarta őket túlságosan. Mint ahogy Deakin megjelenése sem izgatta őket. Egyikük-másikuk ugyan közönyösen feléje fordította a pofáját, de aztán újból az abrakkal törődött. </w:t>
      </w:r>
    </w:p>
    <w:p>
      <w:pPr>
        <w:pStyle w:val="Normal"/>
        <w:ind w:firstLine="283"/>
        <w:jc w:val="both"/>
        <w:rPr/>
      </w:pPr>
      <w:r>
        <w:rPr>
          <w:rFonts w:cs="Times New Roman" w:ascii="Times New Roman" w:hAnsi="Times New Roman"/>
          <w:sz w:val="23"/>
        </w:rPr>
        <w:t xml:space="preserve">Deakin se vetett ügyet rájuk. Őt inkább a faborítású, hatalmas szénásláda érdekelte, mely egészen a kocsi tetejéig nyúlt fel. Leemelte a ládát fedő két deszkalapot, felmászott a széna tetejére, majd egy mély lyukat fúrt hátul a szénában a kocsi oldalának irányában. Leugrott a földre, becsavarta a távírókészüléket a viaszosvászonba, felcipelte a szénakupac tetejére, becsúsztatta mélyen a lyukba, és alaposan befedte szénával. Ahhoz, hogy elkerülje a legkellemetlenebb balszerencsét, Deakin úgy számolt, hogy a készüléknek legalább huszonnégy órán keresztül nem szabad előkerülnie. Ez a huszonnégy óra jelentette mindazt, amire mindig vágy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loltotta a lámpát, kiment. Átkapaszkodott a második kocsira, ott a peronon levette a köpenyét, és felakasztotta a köpenyt a kocsiátjáróban levő akasztóra, majd előrement ugyanolyan elégedett szaglászással, ahogyan elment. Megállt, és bekukucskált a jobb keze irányába eső nyitott átjáró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onyha kicsi volt, de ragyogóan tiszta, a fafűtéses kemencén egymás mellett sorakozó fazekakban lassan főtt az étel. A konyha birtokosa egy alacsony, gömbölyded, fekete fickó volt, aki meglepően szabályos szakácsöltözéket viselt, beleértve a konyhaséfet megillető fehér sapkát is. Szélesen rámosolygott Deakinre, ragyogó fogsora fehéren csillog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 reggelt,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 reggelt! Maga Carlos, a szakács, igaz?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ontosan – Carlosról sugárzott a jóindulat. – Maga meg Deakin, a gyilkos, ugyebár? Épp jókor jött uram, hogy igyék egy jó káv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a mozdony csapóhídján állt, és a szerkocsit ellenőrizte. Megfordult, és kihajolt a lent álló Claremonthoz.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lég lesz már. Nagyon köszönöm,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ellow őrmester egy mozdulattal jelezte, hogy értette, az embereihez fordult és mondott nekik valamit. A katonák elégedett morgással azonnal elindultak a kocsijuk felé – a homályban szinte azonnal nyomuk vesze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észen áll az indulásra, Banion? – kérdezte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mint a hóvihar csillapodik, azonnal indulhatunk, ezred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ndben. Azt mondta, szeretné, ha a fékező felválthatná magát. Ez az időpont épp alkalmas lenne r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óban mondtam – bólintott Banion –, de ez az időpont éppen nem lenne rá alkalmas. Szeretném, ha a következő három mérföldön Devlin még a helyén marad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yomós oka van r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a szakasz visz föl a Hangman-hágóhoz. És az a legmeredekebb emelkedő az egész hegyvidék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Ott valóban nagy szükség lesz a fékezőre – bólintott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Humboldt-erőd egy keskeny völgy bejáratánál emelkedett – a völgyet szerteszét szórt sziklák borították. Az erőd stratégiai helyzetét remekül választották meg. Mögötte, észak felé egy meredek sziklaorom húzódott, kelet és dél felé keskeny, de rendkívül mély szurdok övezte – a szurdok keleti oldalán magas állványhídon haladt át a vasúti sín: a vasútvonal kelet-nyugati irányban haladt el az erőd előtt, lassan leereszkedve a szeles völgybe, a messzibe nyúló lapos síkságra. Védelmi szempontból a Humboldt-erőd előnyösebb helyen nem is épülhetett volna. Csak a hídon vagy a völgy felől lehetett megközelíteni; bármelyik oldalt szemmel tartva egy parányi csapat eltökélt és jól elsáncolt ember könnyedén feltartóztathatott akár tízszeres fölényben levő ellenséget i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Építészetileg az erőd nem volt különösebben eredeti. Közvetlenül az Union Pacific vasútvonal befejezése előtt, 1869-ben építették, kizárólag a helyszínen rendelkezésre álló építőanyagokból, márpedig a környék fenyőállománya ehhez korlátlan lehetőségeket nyújtott. A fából épített karósánc szokásos négyszögletes formában épült egy járódeszkával, mely úgy négylábnyira húzódott a póznák tetejétől, és körbefutott a sánc belső kerülete menté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súlyos kapu, mely a vasútra és egyszersmind a völgyben lent kanyargó folyóra nézett, az épület déli szárnyán helyezkedett el. Közvetlenül a kapun belül jobbra volt az őrhely, balra a fegyver-, lőszer- és robbanóanyag-raktár. A keleti oldal teljes hosszúságában a cellákat átalakították lóistállóvá. A nyugati szárnyon helyezkedtek el a legénységi szállások, és odaépült a konyha is; az északi szárnyon laktak a tisztek, ott volt több irodahelyiség meg a távírószoba, a gyengélkedő és néhány vendégszoba azoknak a rendszeresen jövő utazóknak, akiknek a Humboldt-erőd pihenőhelyül szolgált. Innen minden más lakott hely rendkívül messze esett. </w:t>
      </w:r>
    </w:p>
    <w:p>
      <w:pPr>
        <w:pStyle w:val="Normal"/>
        <w:ind w:firstLine="283"/>
        <w:jc w:val="both"/>
        <w:rPr/>
      </w:pPr>
      <w:r>
        <w:rPr>
          <w:rFonts w:cs="Times New Roman" w:ascii="Times New Roman" w:hAnsi="Times New Roman"/>
          <w:sz w:val="23"/>
        </w:rPr>
        <w:t xml:space="preserve">Nyugat felől, völgynek fölfelé közeledve a megfáradt utasok egy csoportja elcsigázottan és kíváncsian várta, hogy milyen biztonságot és vendégszeretetet tud nyújtani számukra az erőd. Indiánok voltak, a fejük búbjáig beburkolózva és sikertelen erőfeszítéseket téve, hogy megóvják magukat az átható hidegtől és a gyéren hulló hótól. Fáradtnak, nagyon fáradtnak látszottak, de nem annyira elgyötörtnek, mint a lovaik, melyek a szó szoros értelmében csak vánszorogni tudtak a bokáig érő hóban. Csak egyikük, a vezetőjük, egy szokatlanul sápadt arcú és feltűnően jóképű indián nem látszott kimerültnek. Szálegyenesen ült a nyeregben. De hát a pajutok főnöke mindig így tartotta magát. </w:t>
      </w:r>
    </w:p>
    <w:p>
      <w:pPr>
        <w:pStyle w:val="Normal"/>
        <w:ind w:firstLine="283"/>
        <w:jc w:val="both"/>
        <w:rPr/>
      </w:pPr>
      <w:r>
        <w:rPr>
          <w:rFonts w:cs="Times New Roman" w:ascii="Times New Roman" w:hAnsi="Times New Roman"/>
          <w:sz w:val="23"/>
        </w:rPr>
        <w:t xml:space="preserve">Bevezette embereit a nyitott és őrizetlen kapun, majd egy kézmozdulattal megállította őket, jómaga pedig előreléptetett. Egy fából épült barakk előtt állt meg, melyen a PARANCSNOK felirat állt. Leszállt a lóról, fellépett néhány lépcsőfokot, és belépett, gyorsan becsukva maga mögött az ajtót, hogy kívül rekesszé a kavargó havat. </w:t>
      </w:r>
    </w:p>
    <w:p>
      <w:pPr>
        <w:pStyle w:val="Normal"/>
        <w:ind w:firstLine="283"/>
        <w:jc w:val="both"/>
        <w:rPr/>
      </w:pPr>
      <w:r>
        <w:rPr>
          <w:rFonts w:cs="Times New Roman" w:ascii="Times New Roman" w:hAnsi="Times New Roman"/>
          <w:sz w:val="23"/>
        </w:rPr>
        <w:t xml:space="preserve">Sepp Calhoun Fairchild ezredes íróasztali karosszékében ült, lába az ezredes íróasztalán, egyik kezében az ezredes szivarja, másik kezében az ezredes whiskyspohara – színültig töltve. Fölpillantott, lábát a földre lendítette, és felállt. Ez Sepp Calhoun részéről a tisztelet egészen szokatlan megnyilvánulása volt, mert általában soha senkit sem részesített tiszteletében. Akkoriban azonban az egész vadnyugaton nem akadt olyan ember, aki vette volna magának a bátorságot, hogy tiszteletlenül viselkedjék e különös indiánnal szem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Üdvözlöm itthon, Fehér Kéz! – mondta Calhoun. – Gyorsan visszatér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lyen időben okos ember nem sokat időzik ki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 rendben ment? A Friscóba vezető von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vágtuk. – Fehér Kéz határozottan, szinte megvetőleg hárította el a felkínált whiskysüveget. – Ledöntöttük az Anitoba-hegyszorosan átívelő hid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l tették, Fehér Kéz. Maga meg az emberei. Mennyi időnk 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előtt még nyugat felől ideérhetnének a katoná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Nem mintha bármiből is arra kellene következtetniük, hogy valami nem stimmel a Humboldt-erődben, és ide szándékoznának jönni. De semmit sem kockáztathatun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cölöpök magasak, Sepp Calhoun. Három napunk van. Legalább.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öbb is. mint amennyi kell. A vonat holnap érkezik, dél és naplemente közö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katonák a vonat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előre semmi hír. – Calhoua tétovázott, majd mentegetőzve nyitotta szóra a száját. Hasznos lenne, Fehér Kéz, ha maga meg a harcosai néhány órára lepihennének. Lehet, hogy még lovagolniuk kell egyet sötétedés elő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send támadt, s ezalatt Fehér Kéz megfigyelhette, milyen kényelmetlenül érzi magát az egyébként tökéletesen közönyös Calhoun. majd megszóla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annak pillanatok, Sepp Calhoun, amikor Fehér Kéz kétségbevonja az ön ítélőképességét. Emlékszik, volt egy megállapodásunk az erőd bevételére vonatkozólag. Magának meg a barátainak a sötétedés óráiban kellett megérkezniük ide, és szállást kérniük éjszakára. Akkor majd beinvitálják magukat, hogy töltsék itt az éjszakát; a maguk számára ez teljesen veszélytelen volt, meg aztán egész éjjel havazott. Idáig rendben is ment minden. De azután maga megölette az őröket, kinyittatta a kapukat, beengedett bennünket, és hálóhelyeiken rátámadt a katonák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alhoun a whiskysüvegéért nyú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gy őrült éjszaka volt, Fehér Kéz. Tők sötét volt, hóvihar tomb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vihar a maguk agyában tombolt. A tüzes víz! Éreztem a bűzét. Máskülönben nem ölték volna meg a két kapuőrt, és lett volna idejük a figyelmeztetésre. Alig telt el egy kis idő, Calhoun, de arra épp elég volt, hogy a tizenöt legjobb testvérem holtan essen össze. Tüzes víz! Bourbon whisky! És még azt mondják, hogy a fehér ember különb a rézbőrűné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igyeljen rám, Fehér Kéz! Meg kell érteni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hér Kéz megérti. Megérti, hogy csak magára gondol, meg a barátaira, akik valamennyien gonosz emberek, és nem gondol a pajutokkal. De azért lovagolunk egy éjszakát meg egy napot, hogy leromboljuk az Anitoba hidat. Ezt is megtettük. És most megint azt kéri, hogy szálljunk nyereg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alhoun meglehetősen idegesen próbálta lecsillapíta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ég nem biztos. De azokat a csapatokat meg kell akadályozni abban, hogy ideérjenek. Ezt maga is tudj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iztos, hogy ez Fehér Kéz számára további testvérei elvesztését jelenti. És hajlandó is arra, hogy vállalja a veszteséget, de nem magáért, Calhoun, nem az átkozott whiskyjéért, hanem azért, amit a fehér ember hadserege a népem ellen tett, és amiért a fehér ember hadserege örök ellenségem marad, ameddig csak élek. De azok is ügyes és tapasztalt harcosok. És ha rájönnek arra, hogy a pajutok és Fehér Kéz az, aki megtámadta őket, nem fognak nyugodni egészen addig, amíg egy szálig meg nem semmisítenek bennünket. És én azt mondom, hogy ez túl nagy ár, Sepp Calhou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s ha nem marad egyetlen fehér ember sem, aki elmondhatná, hogy mi is történt? – Calhoun hagyta, hogy elgondolkozzék ezen, majd szelíd rábeszéléssel azt mondta: – De a fizetség is sokkal nagyobb.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hér Kéz hosszú szünet után néhányat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fizetség is sokkal nagyobb, Calhoun. </w:t>
      </w:r>
    </w:p>
    <w:p>
      <w:pPr>
        <w:pStyle w:val="Normal"/>
        <w:ind w:firstLine="283"/>
        <w:jc w:val="both"/>
        <w:rPr/>
      </w:pPr>
      <w:r>
        <w:rPr>
          <w:rFonts w:cs="Times New Roman" w:ascii="Times New Roman" w:hAnsi="Times New Roman"/>
          <w:sz w:val="23"/>
        </w:rPr>
        <w:t xml:space="preserve">Tizenöt perccel azután, hogy a csapatszállító vonat nekivágott az emelkedőnek, hogy fáradságosan felkapaszkodjék a Hangman-hágóhoz, Marica a nappali szalon ablakánál állva kémlelt kifelé, megfeledkezve mind a háta mögött ülő hat férfiról, mind az üveg jeges hidegéről, melyen homlokát pihentet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csoda fantasztikus kilátás! – mondta anélkül, hogy ez bárkinek is szólt vol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em lehetett hibáztatni a megjegyzéséért. Kijutottak a hóförgetegből, és onnan, ahol állt, láthatta a körbe-körbe és lefelé kanyargó síneket vagy két mérföldnyi távolságra maga előtt, amint az követte a fenyőborította fehér völgy lélegzetelállító körvonalait, s míg csak el nem érte a pókhálószerű hidat, mely a meredély két széle között feszülve támaszkodott a völgy aljára. Ahogy lenni szokott, ha a hóesés megszűnik, minden egészen természetfölöttien élesen rajzolódott k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ot egyáltalában nem érdekelte a kilátás; sokkal jobban foglalkoztatták a gondolata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utott valami eredményre a kérdezősködésével, seriff? – kérdezt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uram. – Pearce-en nem látszott, hogy kimondottan gondterhelt lett volna, mivel ilyen érzelmeket nem engedett meg magának, mindamellett azt sem lehetett mondani, hogy sugárzott volna róla az életkedv.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nki nem tud semmit, senki nem látott semmit, senki nem tett semmit, senki nem hallott semmit, és senki sem gyanúsabb, mint bárki más. Nem, uram, úgy veheti, hogy semmire sem jutottam – mondta Pearc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Ó, tudtam – bólintott Deakin bátorítólag. – A legkisebb kizáró körülmény is segít, igaz, seriíf? Például én össze voltam kötözve, tehát én nem lehettem. Ez azt jelenti, hogy már csak kilencven gyanúsítottja maradt, seriff. Egy olyan embernek, ak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szavait éles dörrenés szakította félbe. Claremont már félig előrehajolva az üléséről olyan hangon szólalt meg, melyből érződött, hogy a küszöbönálló katasztrófa karnyújtásnyira 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 szerelmére, mi volt ez? – Marica nem hagyta kétségek közö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Nem! Nem! – sikolto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on, Pearce-en és Deakinen kívül még három férfi tartózkodott a szalonban; O'Brien őrnagy, a kormányzó és Peabody tiszteletes. Valamennyien az ablakhoz ugrottak, és tekintetükben ugyanaz a döbbenet tükröződött, amely a lányt sikolyára késztette. </w:t>
      </w:r>
    </w:p>
    <w:p>
      <w:pPr>
        <w:pStyle w:val="Normal"/>
        <w:ind w:firstLine="283"/>
        <w:jc w:val="both"/>
        <w:rPr/>
      </w:pPr>
      <w:r>
        <w:rPr>
          <w:rFonts w:cs="Times New Roman" w:ascii="Times New Roman" w:hAnsi="Times New Roman"/>
          <w:sz w:val="23"/>
        </w:rPr>
        <w:t xml:space="preserve">A vonat utolsó három kocsija – a két csapatszállító vagon meg a fékezőkocsi – lekapcsolódott a szerelvényről, és önsúlyánál fogva visszafelé kezdett gurulni a lejtős pályán. Az első csapatszállító kocsi és a második lószállító kocsi közötti távolság szemmel látható növekedése világosan jelezte, hogy milyen viharos sebességgel gyorsul fel a leszakadt három kocsi. Deakin felkiál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ért, ugorjának! Ugorjának ki azonnal! Mielőtt még túl késő lenn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 senki sem ugrott ki. </w:t>
      </w:r>
    </w:p>
    <w:p>
      <w:pPr>
        <w:pStyle w:val="Normal"/>
        <w:ind w:firstLine="283"/>
        <w:jc w:val="both"/>
        <w:rPr/>
      </w:pPr>
      <w:r>
        <w:rPr>
          <w:rFonts w:cs="Times New Roman" w:ascii="Times New Roman" w:hAnsi="Times New Roman"/>
          <w:sz w:val="23"/>
        </w:rPr>
        <w:t xml:space="preserve">A leszakadt kocsik közül a középső, a második csapatszállító kocsi, mely Bellew őrmester szálláshelye volt egyben, most egészen vészjóslóan kezdett kilengeni és zötyögni, A kerekek kattogása – amint áthaladt a váltón, percről percre sűrűbbé vált, minthogy a síneket rögzítő sínhevederek sínszeggel voltak a talpfákhoz erősítve és nem csavarral, így szerkezeti okok miatt fennállt az a veszély, hogy a sínpár elszabadul az alaptól, és önálló életet kezd élni. </w:t>
      </w:r>
    </w:p>
    <w:p>
      <w:pPr>
        <w:pStyle w:val="Normal"/>
        <w:ind w:firstLine="283"/>
        <w:jc w:val="both"/>
        <w:rPr/>
      </w:pPr>
      <w:r>
        <w:rPr>
          <w:rFonts w:cs="Times New Roman" w:ascii="Times New Roman" w:hAnsi="Times New Roman"/>
          <w:sz w:val="23"/>
        </w:rPr>
        <w:t xml:space="preserve">A kocsiban a katonák között kitört a pánik. Mindannyian fejvesztve és oktalanul ököllel csapkodták a vagon oldalát, és csak Bellew és két katona tett kétségbeesett erőfeszítéseket, hogy kinyissák a kocsi két oldalán lévő ajtókat. Néhány percnyi sikertelen próbálkozás után feladták, mert ráeszméltek, mi az igazság. Az egyik katona szinte már tébolyultan kiáltott f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ható isten! Zárva vannak az ajtók! Kívülről... valaki... lezár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szalonkocsiban hat férfi és Marica megkövült rémülettel figyelte a lefelé száguldó, elszabadult kocsikat, anélkül hogy bármit is tehettek volna. A leszakadt kocsik már vagy egy mérföldnyire távolodtak el tőlük, megállíthatatlanul gyorsulva és oly mértékben lengve ki, hogy a kerekek már kezdtek fölemelkedni és eltávolodni a sínekt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vlin! A fékező! Hát miért nem tesz valamit, az isten verje meg! – kiáltott fel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Ugyanez a gondolat villant át Bellew őrmester agyán is az elszabadult vagonb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fékező! A fékező! Miért nem cselekszik... mi a fenét csiná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ellew üggyel-bajjal a hátsó ajtóhoz imbolygott, s ezt megkönnyítette számára az a körülmény, hogy a katonák valamennyien az ablakokra szorították rémülettől eltorzult arcukat – gondolataikat megbabonázta az elmosódott táj és valósággal hipnotizálta őket az elkerülhetetlennek látszó pusztulá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ellew elérte a hátsó ajtót, de hasztalanul rángatta a kilincset – ez az ajtó is zárva volt. Bellew előrántotta a coltját, és a kilincs fölé meg a két oldalára lőtt. Négyszer tüzelt, melyből kettő visszapattant és halálos veszéllyel fenyegetve süvített át a kocsin – de ebben a pillanatban sokkal halálosabb veszély fenyegetett mindenkit e két visszaverődő lövedéknél. A negyedik lövés után az ajtó engedett Bellew kezé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Kilépett a nyitott hátsó peronra, és szinte ledöntötte a lábáról a már-már hurrikán erősségűre fokozódott szél és a kocsik eszeveszett kilengése. Mindkét kezével keményen a korlátba kellett kapaszkodnia. Coltja, mely még az előbb a jobb kezében volt, most az oldalán csüngött. </w:t>
      </w:r>
    </w:p>
    <w:p>
      <w:pPr>
        <w:pStyle w:val="Normal"/>
        <w:ind w:firstLine="283"/>
        <w:jc w:val="both"/>
        <w:rPr/>
      </w:pPr>
      <w:r>
        <w:rPr>
          <w:rFonts w:cs="Times New Roman" w:ascii="Times New Roman" w:hAnsi="Times New Roman"/>
          <w:sz w:val="23"/>
        </w:rPr>
        <w:t xml:space="preserve">Bellew öngyilkos lépésre szánta el magát, de ebben a helyzetben mást aligha tehetett. Átlendítette magát a kocsi peronjáról a fékezőkocsiéra, elkapta a korlátot, és késlekedés nélkül megragadta a fékezőkocsi ajtaját. Rángatta, húzta, nyomta az ajtót, szinte már eszelős erővel, ám ez is zárva volt. Bellew az ajtó üveglapjához szorította az arcát, és benézett; a szeme tágra meredt és arcát eltorzította a kétségbeesés, mert tudatosult benne, hogy visszavonhatatlanul elkés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nagy fékezőkerék a kocsi hátsó részében helyezkedett el, de a keréken nem látott kezet. A kéz egy nyitott bibliát tartott, borítójával felfelé, lent a fékezőkocsi padlóján. Devlin maga úgyszintén a földön feküdt, összetákolt priccse mellett, arcra borulva, és vékony lapockái közül egy kés markolata meredt elő.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ellew félrefordította feldúlt arcát, és érthetetlen módon a hóborította fenyőket kezdte nézegetni, amint elsüvítettek a csaknem száz mérföldes sebességgel száguldó kocsik mellett. Keresztet vetett, amit pedig nem tett már gyerekkora óta, és a rettegés eltűnt az arcáról. Félelmét beletörődés, a kikerülhetetlen halál elfogadása váltotta f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nappali szalonban azok heten képtelenek voltak megszólalni – de hát itt már nem volt mit mondani. Akárcsak Bellew, ők is beletörődtek az elkerülhetetlen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leszakadt vagonok, most már vagy két mérföld távolságra, és valami természetfölötti módon még mindig a síneken maradva, a hídhoz vezető utolsó kanyarra fordultak rá. Marica hirtelen görcsös mozdulattal elfordult az ablaktól, s tenyerébe hajtotta az arcát, amint látta, hogy a kocsiknak nem sikerül átjutniuk az utolsó kanyaron. A kocsik kerekei felszakították a pályát, a vagonok oldalra dőltek, és lerepültek, át a szurdok torkába, lassan pördülve meg a levegőben, míg csak a három kocsi – még mindig összekapcsolódva – függőleges helyzetbe nem került. És ebben a helyzetben maradtak egészen addig, míg csak neki nem ütköztek a szurdok meredek sziklafalának egy mennydörgésszerű detonációval, melyet a lőszerkészlet felrobbanása okozott. A katonák nyilván szempillantás alatt életüket veszítették. Az összelapult és deformálódott kocsik lassan, lustán, szinte kelletlenül hullottak alá a feneketlen mélységbe. </w:t>
      </w:r>
    </w:p>
    <w:p>
      <w:pPr>
        <w:pStyle w:val="Normal"/>
        <w:ind w:firstLine="283"/>
        <w:jc w:val="both"/>
        <w:rPr/>
      </w:pPr>
      <w:r>
        <w:rPr>
          <w:rFonts w:cs="Times New Roman" w:ascii="Times New Roman" w:hAnsi="Times New Roman"/>
          <w:sz w:val="23"/>
        </w:rPr>
        <w:t xml:space="preserve">A Reese Cityből indult csapatszállító vonat tizenegy túlélője a második leszállító vagonnál verődött össze, vagyis immár a szerelvény végénél. Claremont, még mindig holtsápadtan, szinte gépiesen látott hozzá, hogy megvizsgálja a vagon csuklóját. Nem látszott rajta semmi nyoma a sérülés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át hogyan történhetett? – rázogatta Claremont a fejét. – Hogyan csúszhatott ki a rögzítőrúd a csuklóból? Hihetetl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ét vagont, szokás szerint, csuklóval és csapszeggel kapcsolták össze. A jókora csapszeg azt a vasrudat rögzítette, amelyet a két kocsi összeillesztett csuklójába függőlegesen vertek bel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mintha bármi elképzelésem is volna – jegyezte meg O'Brien –, de az összekapcsolóláncot mintha elfűrészelték vol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lánc egyszerűen elszakadt – ellenkezett Banion. – Ha a rúd kicsúszik a csuklóból, a lánc – amely amúgyis csak afféle biztosíték ilyen meredek emelkedőn már hajítófát sem é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is így történhetett – intett Claremon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tudom – mondta Banion. – Istenemre, halvány sejtelmem sincs róla. De valamit végképp nem értek. Valami teljes rejtély. Miért nem tett semmit Devl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nak az arca is, a hangja is komor vo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rre már sose fogunk választ kapni. Ami elmúlt, elmúlt. Újra meg kell próbálnunk kapcsolatba lépni Reese Cityvel vagy Ogdennel. Utánpótlást kell kérnünk azonnal ezek helyett a szerencsétlen ördögök helyett, isten nyugosztalja őket. Micsoda halál! Egy lovaskatona számára az egyetlen elfogadható halál, ha az ellenséggel szemben veszti életét. – Claremont nem volt annyira pragmatikus, mint amilyennek látszani szeretett volna, és erőfeszítésébe került, hogy visszatérjen a valóság talajára. – Végül is, hálát adhatunk Istennek, hogy legalább a gyógyszerkészletünk megmaradt. </w:t>
      </w:r>
    </w:p>
    <w:p>
      <w:pPr>
        <w:pStyle w:val="Normal"/>
        <w:ind w:firstLine="283"/>
        <w:jc w:val="both"/>
        <w:rPr/>
      </w:pPr>
      <w:r>
        <w:rPr>
          <w:rFonts w:cs="Times New Roman" w:ascii="Times New Roman" w:hAnsi="Times New Roman"/>
          <w:sz w:val="23"/>
        </w:rPr>
        <w:t xml:space="preserve">Deakin nem volt olyan hangulatban, hogy együtt sajnálkozzék Claremontt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mmi jelentősége, hogy megvan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t hogy ért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gyógyszerkészlet mit sem ér, ha nincs orvos, aki fel tudja használ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rövid szünet után azt mondta: De hiszen maga orvo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r nem vagyok a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hallgatóság egyre szorosabb gyűrűbe fogta őket. Marica még mindig sokkos arcán a fokozódó érdeklődés kifejeződését lehetett észreven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kezdett dühbe gurul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át, az Isten verje meg, Deakin, azok között ott a kolera dúl. A maga felebaráta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ütyülök a felebarátaimra. Az egyik felebarátom például arra készül, hogy mielőbb felakasztasson. Mellesleg semmi kedvem az erődben doktorosdit játszani. Ott valóban kolerajárvány va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rtem! – Claremont a lehető legmegvetőbben pillantott rá. – És ez a fő oka, m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vélem, nagyon is alapos ok. Claremont utálattal elfordult tőle, és a többiekre néz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jnos, nem tudok morzézni. Van valaki, aki tud?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vagyok ugyan Ferguson – szabadkozott O'Brien –, de ha ad egy kis idő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öszönöm, őrnagy. Henry, a készüléket megtalálja a hadtápkocsiban, egy viaszosvászon alatt. Áthozná a szalonkocsiba, kér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hoz fordult, kesernyés szájízze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t hiszem, az egyetlen, amiben reménykedhetünk, hogy rövidebb idő alatt érünk az erődbe a megfogyatkozott kocsikk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érünk oda gyorsabban – vágott közbe hevesen Banion. – Devlin volt rajtam kívül az egyetlen, aki értett a mozdony vezetéséhez... és értse meg, nekem is szükségem van némi alvás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az, erről megfeledkeztem. Mos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uszáj aludnom ma éjszaka, de holnap napközben majd behozom. Nappal kétszer olyan sebesen tudok haladni, mint éjjel. Egyébként alkonyaiig megpróbálok kitartani. De akkor Rahertyvel együtt – és odabiccentett a fűtőnek kinevezett katona felé – ki kell pihennünk magunk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ndben van. – Az ezredes a lecsüngő láncra és a földön levő lemezre mutatott. – És mi a véleménye a további biztonságunkról, Bani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meglehetősen hosszan dörzsölgette a fehér borostát ráncos arcán, majd vállat von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tudom, ezredes. Bármilyen probléma adódhat. Négy dolog van. Ami történt, annak a valószínűsége egy a millióhoz – én még soha nem hallottam ilyen esetről –, és egy a millióhoz az esélye annak, hogy újra bekövetkezik. Most sokkal kisebb terhet kell vontatnom, tehát az összekapcsolásokra jutó terhelés ugyanilyen arányban csökken. Ez a legmeredekebb kaptató az egész vonalon, és ha egyszer túljutunk a csúcson, akkor a további már lényegesen könnyebb les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égy dolgot említett. Ez még csak háro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lnézést, uram – Banion megdörzsölte a szemét. – Fáradt vagyok, ez minden. Most pedig fogok egy kampót meg egy kalapácsot, és ellenőrzöm az összeerősítést valamennyi csatlakozólemez körül. Ez az egyetlen módja, hogy pontosan meg lehessen győződni a korrózióról, ezred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öszönöm, Bani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igyelmét most már a visszatérő Henryre irányította, akinek arckifejezése a sorscsapás elkerülhetetlenségét fejezte k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incs meg,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nincs meg? – horkant fel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incs meg a távírókészülé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csod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incs a hadtápkocsiban, uram, az egyszer bizto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hetetl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enry sértett-némán bámult a semmi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iztos benne? – Claremont hangjából nem is annyira hitetlenség csendült ki, mint inkább egyszerűen az, hogy képtelen elfogadni a dolgo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enry továbbra is azzal a sértett közönnyel bámult a levegőbe, ami voltaképpen illett gyászos külsejéhe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szeretném, ha úgy tűnnék fel, hogy tiszteletlen vagyok, uram, de javaslom, hogy győződjék meg róla személyes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on nyilvánvalóan gutaütés előjelei mutatkozta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alamennyien álljanak neki átkutatni a vonato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Csak két megjegyzést, ezredes – szólalt meg Deakin. – Az első, hogy a tíz ember közül, akikhez szólt, Rafferty az egyetlen, akinek parancsokat osztogathat. A többiek közül senki sem az ön alárendeltje, sem közvetlen, sem közvetett módon, ami kissé megnehezíti helyzetét, lévén, hogy hozzászokott az azonnal és feltétlen engedelmességhez. A második: attól tartok, felesleges kerestetnie a berendezést. </w:t>
      </w:r>
    </w:p>
    <w:p>
      <w:pPr>
        <w:pStyle w:val="Normal"/>
        <w:ind w:firstLine="283"/>
        <w:jc w:val="both"/>
        <w:rPr/>
      </w:pPr>
      <w:r>
        <w:rPr>
          <w:rFonts w:cs="Times New Roman" w:ascii="Times New Roman" w:hAnsi="Times New Roman"/>
          <w:sz w:val="23"/>
        </w:rPr>
        <w:t xml:space="preserve">Claremont igyekezett még inkább uralkodni magán, végül egy hang nélkül jeges kérdő pillantást vetett Deakin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ggel, amikor a tűzifa rakodása folyt, láttam valakit, amint egy olyan nagyságú ládát cipelt a hadtápkocsiból, mint a távírókészülék, és végighaladt vele a szerelvény mentén. De a sűrű havazásban nem tudtam megállapítani, hogy ki volt az illető – mondta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izonyára Ferguson – pattogott Claremont. – De mi a fenének tett volna ily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nnan tudjam? Ferguson volt, vagy sem, én nem beszéltem azzal az emberrel. Honnan kellene nekem tudnom, hogy ön mire gondo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 egyre arcátlanabb,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hiszem, hogy bármit is tenni lehetne ellene – vonta meg a vállát Deakin. – Az viszont lehetséges, hogy Ferguson meg akart rajta valamit javítan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s akkor miért cipelte volna el? – Deakinre egyáltalában nem jellemzően, ideges kifejezés jelent meg az arcá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nnan a fenéből... – Hirtelen abbahagyta. – Fűtve van a hadtápkocs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inc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hőmérséklet meg fagypont körüli. Ha tehát Ferguson valamit meg akart javítani a készüléken vagy akár csak ellenőrizni akarta az állapotát, akkor fűtött helyre kellett vinnie. Valamelyik csapatszállító kocsiba. És most mind a két kocsi, a távírókészülékkel együtt, ott hever a szurdok legmélyén. Ez a válasz a kérdésé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lecsillapodott. Elgondolkodva mond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alpraesettek a válaszai, hallja,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 jószagú Úristen! Ha nem hiszi, menjen, és kutassa át az egész átkozott vonato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Magának alighanem igaza van. Más magyarázat legalábbis nem kínálkozik. – Egy lépéssel közelebb ment Deakinhez. – De tudja, maga... magának egyre inkább ismerősnek tűnik az arca. – Deakin meghökkenten kapta fel a fejét, majd közönyösen vállat vont. – Volt valamikor kato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 felelte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értem, a déliek vagy az északiak oldalán verekede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gyik oldalon s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gy létezik a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ndtam már, hogy nem vagyok az erőszak hí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akkor hol volt a háború idején? – Deakin rövid szünetet tartott, mintha igyekezne felidézni valami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yugaton, Kaliforniában. És tudja, a keleten zajló háború ott nem sok vizet zavar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összehúzott szemmel vizsgálga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 fenemód félti a bőrét,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esik, hogy az ember rossz dolgokat félt az életében – mondta Deakin. Megfordult, és lassan elindult a szerelvény menté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enry örökké bánatos képén ezúttal némi érdeklődés látszott. Deakin után nézett és O'Brienhez fordulva, halkan azt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is úgy vagyok vele, mint az ezredes. Megesküdnék rá, hogy láttam má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l és mikor?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tudom. Sem azt, hogy hol, sem azt, hogy mikor. Egyelőre semmit sem tudok hozzákapcsolni. De talán majd beugrik valam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em sokkal dél után újra havazni kezdett, de nem olyan erősen, hogy komolyan rontsa a látási viszonyokat. A vonat most már csupán öt kocsival, meglehetősen jó sebességgel haladt a kanyargós völgyben, hatalmas füstfelhőt húzva maga után. A szalonkocsiban egy kivétellel ott ült az összes túlélő, mogorván tekintve ebédjére. Claremont Henryhez 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ndja meg Mr. Peabodynak, hogy ebédelünk! – Amint Henry kiment, Claremont a kormányzóhoz fordu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sten tudja, de nekem valahogy semmi étvágyam sinc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kem se, ezredes, nekem se. – Fairchild kormányzó megjelenése a legcsekélyebb mértékben sem hazudtolta meg szavait. Az előző éjszaka feszültsége sem oldódott még fel, de elkínzott arcát már újabb hamuszürke fakóság borította. Szeme táskás volt, sötét karikákkal és erekkel koszorúzva, és ami kevéske kilátszott arcából a hatalmas fehér szakáll miatt, az löttyedtebb volt, mint bármikor.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zörnyű ez az utazás – folytatta egy mély sóhajtással –, katonáink... az a sok remek fickó!... Előzőleg pedig Oakland százados és Newell hadnagy eltűnt – és még az sincs kizárva, hogy ők is halottak. Sőt, nemcsak hogy halottak, hanem – hogy meggyilkolták őket. A seriffnek meg halvány sejtelme sincs az egészről. Uramisten! Meglehet, hogy itt ül közöttünk. Mármint, a gyilko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ket nem beszél?! – horkant fel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r csak arra vagyok kíváncsi – legyintett lemondóan a kormányzó –, hogy, az isten szerelmére, mi következhet még? </w:t>
      </w:r>
    </w:p>
    <w:p>
      <w:pPr>
        <w:pStyle w:val="Normal"/>
        <w:ind w:firstLine="283"/>
        <w:jc w:val="both"/>
        <w:rPr/>
      </w:pPr>
      <w:r>
        <w:rPr>
          <w:rFonts w:cs="Times New Roman" w:ascii="Times New Roman" w:hAnsi="Times New Roman"/>
          <w:sz w:val="23"/>
        </w:rPr>
        <w:t xml:space="preserve">Henry ebben a pillanatban tért vissza, és teljesen űzöttnek hatott. Görcsösen hol szétnyitotta, hol meg összecsukta a tenyer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alálom, uram – mondta fojtott hangon az ezredesnek. – A tiszteletes nincs a hálófülkéjé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airchild kormányzó kétségbeesésében nyögést hallatott, és Claremontra nézett: mindkettejük tekintete ugyanazt a sötét, baljós előjelt tükrözte. Pearce seriff lassan fölemelkedett. Deakin arca pedig kőkeménnyé, a tekintete jéghideggé vá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 hirtelen könnyed hangon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iszen alig negyedórája beszéltem vel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is úgy emlékszem – bólogatott sötéten Pearce. – Elárulná, miről beszélgett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lelkemet próbálta megmenteni – felelte Deakin. – Én meg kifejtettem neki, hogy a gyilkosoknak nincs és nem is lehet lelkű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lég legyen! – Claremont az asztalra vágott. – Átkutatni a vonato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Állítsuk meg, ur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O'Brien, meg kell állítan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Gondolja, uram, hogy itt történt vele valami a vonaton? – O'Brien meg sem próbált különösebb nyomatékot adni a szavainak, erre nem is volt szükség. – Lehet, hogy itt van a vonaton, de lehet, hogy nem. Ha nincs itt, akkor valahol a síneken kell lennie, le nem zuhanhatott, minthogy már egy jó órája nem haladtunk át szakadékos útvonalon. Ha kint akarjuk keresni, akkor vissza kell fordulnunk, és átkutatni minden egyes yardo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át, persze. Henry, kérem, mondja meg Banlonnak. Henry előrefutott, miközben a kormányzó, Claremont, O'Brien és Pearce hátrafelé indult. Deakin ott maradt, ahol volt, azzal a nyilvánvaló szándékkal, hogy nem is fog elmozdulni. Marica rátekintett – arckifejezése cseppet sem volt barátságos. Sötét szeme oly hideg volt, amennyire egy meleg, barna szem egyáltalán csak képes ilyesmire, ajkait pedig szorosan összezár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mikor megszólalt, ellenséges indulat sűrűsödött a hangjáb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Lehet, hogy rosszul lett vagy megsebesült. Az is lehet, hogy meghalt. Maga meg csak ül itt. Miért nem megy, hogy segítsen megkeresni? </w:t>
      </w:r>
    </w:p>
    <w:p>
      <w:pPr>
        <w:pStyle w:val="Normal"/>
        <w:ind w:firstLine="283"/>
        <w:jc w:val="both"/>
        <w:rPr/>
      </w:pPr>
      <w:r>
        <w:rPr>
          <w:rFonts w:cs="Times New Roman" w:ascii="Times New Roman" w:hAnsi="Times New Roman"/>
          <w:sz w:val="23"/>
        </w:rPr>
        <w:t xml:space="preserve">Deakin kényelmesen hátradőlt a fotelban, keresztbe tette a lábát, fogott egy szivart, és rágyújtott. A hangjából őszinte meglepetés csendült k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Én aztán nem. Mi közöm hozzá? Vagy neki énhozzám? Pokolba a tiszteletesse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hiszen olyan rendes emberke! – Nehéz lett volna megmondani, hogy Marica az istentelen hangtól döbbent-e meg jobban, vagy az érzéketlen közönyösségtől. – Hiszen leült, és elbeszélgetett magáv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ndjuk inkább úgy: kiprovokált egy beszélgetést. Hát most gondoskodjék csak magár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hitetlenkedve rázogatta a fej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 egyszerűen... csak úgy semmibe vesz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r mondtam, hölgyem: fütyülök r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seriffnek volt igaza, és én tévedtem. Hallgatnom kellett volna rá. Az akasztás valóban túl könnyű büntetés a maga számára. Maga a legelvetemültebb, legönzőbb ember a földö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 biccentett Deakin –, még mindig jobb, ha az ember valamiben a legelső, mintha semmiben sem az. Ami mellesleg eszembe juttat valami mást, ami szintén elsőrangú. – Felállt. – A kormányzó whiskyjét. Minthogy valamennyien találtak elfoglaltságot, itt a lehetőség, hogy kiszolgáljam magam. </w:t>
      </w:r>
    </w:p>
    <w:p>
      <w:pPr>
        <w:pStyle w:val="Normal"/>
        <w:ind w:firstLine="283"/>
        <w:jc w:val="both"/>
        <w:rPr/>
      </w:pPr>
      <w:r>
        <w:rPr>
          <w:rFonts w:cs="Times New Roman" w:ascii="Times New Roman" w:hAnsi="Times New Roman"/>
          <w:sz w:val="23"/>
        </w:rPr>
        <w:t xml:space="preserve">Átment a vagon átjáróján, végig a másik kocsi folyosóján, és elhaladt a kormányzó és Marica hálófülkéi mell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egy darabig ott maradt, ahol ült, de aztán az arcán tükröződő harag zavart tanácstalanságba váltott át. Habozott, majd hirtelen felállt, és gyorsan Deakin után in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szalonban Deakin a kanapé fölötti szekrénykéből kivett egy üveg whiskyt, töltött egy öblös pohárba, és az egészet egyetlen hatalmas korttyal magába döntötte. Marica az ajtóból figyelte. Az arca most kizárólag csodálkozást és értetlenkedést fejezett ki. Deakin töltött magának még némi whiskyt, és azt is lehajtotta, majd réveteg, nem látó szemmel kibámult az ablakon. Sovány, sötét, keserű arca szinte félelmet keltő, kérlelhetetlen kegyetlenséget fejezett k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nesztelenül belépett a szalonba, és már csak négy lépésre lehetett tőle, amikor Deakin hátra fordult – arcán még mindig ott ült a szinte gonoszul kemény kifejezés. Marica visszahőkölt tőle, egy lépést hátrálva, mintha ütéstől tartott volna. Eltelt néhány másodperc, mire Deakinnek egyáltalán eljutott a tudatáig, hogy a lány itt van. Az arca fokozatosan a megszokottá vált, vagy legalább is ahhoz hasonlóvá. Megnyerő hangon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lehetősen jó előnyt adott nekem, asszonyom. </w:t>
      </w:r>
    </w:p>
    <w:p>
      <w:pPr>
        <w:pStyle w:val="Normal"/>
        <w:ind w:firstLine="283"/>
        <w:jc w:val="both"/>
        <w:rPr/>
      </w:pPr>
      <w:r>
        <w:rPr>
          <w:rFonts w:cs="Times New Roman" w:ascii="Times New Roman" w:hAnsi="Times New Roman"/>
          <w:sz w:val="23"/>
        </w:rPr>
        <w:t xml:space="preserve">Marica nem felelt azonnal. Olyan volt, mint egy alvajáró, az arca még mindig csodálkozást fejezett ki; felemelte a kezét, majd tétován, szinte aggodalmaskodva, a férfi kabáthajtókájára tet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 maga? – suttog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ohn Deakin – hangzott egykedvű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Mi</w:t>
      </w:r>
      <w:r>
        <w:rPr>
          <w:rFonts w:cs="Times New Roman" w:ascii="Times New Roman" w:hAnsi="Times New Roman"/>
          <w:sz w:val="23"/>
        </w:rPr>
        <w:t xml:space="preserve"> mag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llotta, mit mondott a seriff...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lhallgatott, amint a kocsiátjáróból közeledő hangok eljutottak hozzájuk, az emelt hangú beszédet erős gesztikulálás kísérte. Elsőnek Claremont lépett be, mögötte a kormányzó, Pearce és O'Bri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egyszer nincs itt, akkor feltehetőleg kiesett a vonatból, és valahol a sínek mellett hever. Márpedig itt nincs. Ha visszatolatnánk úgy mondjuk öt mérföldet... – mondta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airchild szakította félbe, amint megpillantotta, hogy tengernyi gondját újabbak szaporítjá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fene vigye el magát, Deakin! Maga dézsmálja a whiskymet? – Deakin egyetértően rá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ríma minőségű! És nem kell attól tartania, hogy valami senkiházira kell áldozni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előrelódult, és brutális erővel rávágott Deakin jobb csuklójára, amely éppen elhajította az üveg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reakciója váratlan volt. Önmagát is meglepő felindulással kiáltott f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csoda talpig férfi maga, seriff! Azzal a hatalmas pisztollyal az oldalán! </w:t>
      </w:r>
    </w:p>
    <w:p>
      <w:pPr>
        <w:pStyle w:val="Normal"/>
        <w:ind w:firstLine="283"/>
        <w:jc w:val="both"/>
        <w:rPr/>
      </w:pPr>
      <w:r>
        <w:rPr>
          <w:rFonts w:cs="Times New Roman" w:ascii="Times New Roman" w:hAnsi="Times New Roman"/>
          <w:sz w:val="23"/>
        </w:rPr>
        <w:t xml:space="preserve">Deakin kivételével valamennyien csodálkozva bámultak rá. Aztán Pearce megvetően elmosolyodott. Megvetést fejezett ki a mozdulata is, ahogy a coltját előhúzta a pisztolytáskából, és ledobta a kanapéra. Újból Deakinre mosolygott. Deakin nem reagált. Erre Pearce meglendítette a bal öklét, és olyan megszégyenítő ökölcsapást mért Deakin állkapcsára, hogy az megtántorodott, és lezuhant a kanapéra. A következő pillanatban már talpon volt, de nem támadt a seriffre, csak állt, letörölt egy kis vért a szája sarkából, majd átment a szalon másik sarkába. Marica a kézitáskájából egy finom gyolcskendőt húzott elő, és megtörölte a férfi sebes ajkát. Amikor megszólalt, a hangja sajnálkozást fejezett k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egény ember, hiszen már alig van hátra valami az életéb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ég nem vagyok halott – mondta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magára gondoltam – mondta Marica. – Hanem a seriffre. </w:t>
      </w:r>
    </w:p>
    <w:p>
      <w:pPr>
        <w:pStyle w:val="Normal"/>
        <w:ind w:firstLine="283"/>
        <w:jc w:val="both"/>
        <w:rPr/>
      </w:pPr>
      <w:r>
        <w:rPr>
          <w:rFonts w:cs="Times New Roman" w:ascii="Times New Roman" w:hAnsi="Times New Roman"/>
          <w:sz w:val="23"/>
        </w:rPr>
        <w:t xml:space="preserve">Végigment a folyosón, és bement a hálófülkéjébe, anélkül hogy hátranézett volna. Deakin elgondolkodva nézett utána. Aztán odament a bárszekrényhez, és töltött magának még egy adag whiskyt. </w:t>
      </w:r>
    </w:p>
    <w:p>
      <w:pPr>
        <w:pStyle w:val="Normal"/>
        <w:ind w:firstLine="283"/>
        <w:jc w:val="both"/>
        <w:rPr/>
      </w:pPr>
      <w:r>
        <w:rPr>
          <w:rFonts w:cs="Times New Roman" w:ascii="Times New Roman" w:hAnsi="Times New Roman"/>
          <w:sz w:val="23"/>
        </w:rPr>
        <w:t xml:space="preserve">Miközben Deakin csökkentette a kormányzó whiskyjének szintjét, Banion óvatosan visszavitte a vonatot a völgybe. Négy ember állt a szerelvény legvégénél, a második lószállító vagon hátsó peronján, jól beburkolózva a metsző szél és a szállingózó hó ellen. Claremont és Pearce jobb felől, a kormányzó és O'Brien bal felől kémlelte a vágány mentét. De hiába tették meg egyik mérföldet a másik után, nem vettek észre semmit. A hó mindkét oldalon érintetlen volt. A világon semmi jel se mutatott arra, hogy Peabody tiszteletes kiesett volna a vonatból. </w:t>
      </w:r>
    </w:p>
    <w:p>
      <w:pPr>
        <w:pStyle w:val="Normal"/>
        <w:ind w:firstLine="283"/>
        <w:jc w:val="both"/>
        <w:rPr/>
      </w:pPr>
      <w:r>
        <w:rPr>
          <w:rFonts w:cs="Times New Roman" w:ascii="Times New Roman" w:hAnsi="Times New Roman"/>
          <w:sz w:val="23"/>
        </w:rPr>
        <w:t xml:space="preserve">Claremont és O'Brien csaknem ugyanabban a pillanatban egyenesedett ki a peron két oldalán. Claremont lassan megcsóválta a fejét, és O'Brien kelletlen egyetértéseként bólintott egyet. Aztán kihajolt a peronról, és meglengette a kezét. Banion, aki az utóbbi tizenöt-húsz percben egyre csak a vonat végét figyelte, szintén karlengetéssel jelezte, hogy megértette. A vonat egy zöttyenéssel megállt, majd jókorát füttyentve és füstöt okádva, nagy pöfögéssel megindult fölfele. A négy férfi kedveszegetten hagyta ott a hátsó peron korlátj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után visszatértek a szalonba, Claremont – Banion és a fűtő feladatát átvevő katona kivételével – összehívta a vonat utasai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hangulat nyomott volt, és gyanakvó. Valamennyien veszélyt szimatoltak, mindenki igyekezett szemmel tartani a másikat – Deakint leszámítva, aki szemlátomást mit sem törődött az egéssz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ból hirtelen kirobbant minden lefojtott feszültség.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képtelenség! Egész egyszerűen lehetetlen. </w:t>
      </w:r>
      <w:r>
        <w:rPr>
          <w:rFonts w:cs="Times New Roman" w:ascii="Times New Roman" w:hAnsi="Times New Roman"/>
          <w:i/>
          <w:sz w:val="23"/>
        </w:rPr>
        <w:t>Tudjuk,</w:t>
      </w:r>
      <w:r>
        <w:rPr>
          <w:rFonts w:cs="Times New Roman" w:ascii="Times New Roman" w:hAnsi="Times New Roman"/>
          <w:sz w:val="23"/>
        </w:rPr>
        <w:t xml:space="preserve"> hogy Peabody nincs a vonaton. </w:t>
      </w:r>
      <w:r>
        <w:rPr>
          <w:rFonts w:cs="Times New Roman" w:ascii="Times New Roman" w:hAnsi="Times New Roman"/>
          <w:i/>
          <w:sz w:val="23"/>
        </w:rPr>
        <w:t>Tudjuk,</w:t>
      </w:r>
      <w:r>
        <w:rPr>
          <w:rFonts w:cs="Times New Roman" w:ascii="Times New Roman" w:hAnsi="Times New Roman"/>
          <w:sz w:val="23"/>
        </w:rPr>
        <w:t xml:space="preserve"> hogy nem hagyhatta el a vonatot. És mégis – többé senki sem látta azután, hogy kilépett innen, a szalonból. Egy ember nem tűnhet el így! – Claremont végignézett a hallgatóságán, de senkitől sem kapott segítséget, senki nem adott jelt a jelenlétéről, kivéve Carlost. a fekete szakácsot, aki feszélyezetten topogott, mivel tökéletesen zavarba ejtette a szokatlan helyzet, hogy az urak társaságában van. Claremont megismételte: – Nem tűnhetett 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r hogyne tűnhetett volna el! – méltatlankodott Fairchild. – Hiszen éppen ezt tet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is, meg nem is – szólt közbe Deakin. Pearce ellenségessége azonnal fellobban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gy érti ezt? Mit jelentsen, hogy igen is. meg nem is? Mit tud </w:t>
      </w:r>
      <w:r>
        <w:rPr>
          <w:rFonts w:cs="Times New Roman" w:ascii="Times New Roman" w:hAnsi="Times New Roman"/>
          <w:i/>
          <w:sz w:val="23"/>
        </w:rPr>
        <w:t>maga</w:t>
      </w:r>
      <w:r>
        <w:rPr>
          <w:rFonts w:cs="Times New Roman" w:ascii="Times New Roman" w:hAnsi="Times New Roman"/>
          <w:sz w:val="23"/>
        </w:rPr>
        <w:t xml:space="preserve"> erről az eltűnésről, h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mmit. Én innen el se mozdultam attól kezdve, hogy Peabody kiment egészen addig, amíg Henry jelentette az eltűnését. Miss Fairchild tanúsíthatj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mondani akart valamit, de Claremont elébe vág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an valami elgondolása? – kérdezte Deakin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an. Mert az igaz ugyan, hogy nem haladtunk el egyetlen szurdok mellett sem abban az időben, amikor Peabody eltűnhetett, viszont áthaladtunk két vasúti hídon is. És azoknak a hidaknak nincsenek védőkorlátai. Peabody tehát kizuhanhatott úgy a vonatból, hogy nem hagyott semmiféle nyomot maga utá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meg sem kísérelte, hogy titkolja a hitetlenkedésé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lettébb érdekes feltevés, Deakin. Most már csak azt kell megmagyaráznia, hogy </w:t>
      </w:r>
      <w:r>
        <w:rPr>
          <w:rFonts w:cs="Times New Roman" w:ascii="Times New Roman" w:hAnsi="Times New Roman"/>
          <w:i/>
          <w:sz w:val="23"/>
        </w:rPr>
        <w:t>miért</w:t>
      </w:r>
      <w:r>
        <w:rPr>
          <w:rFonts w:cs="Times New Roman" w:ascii="Times New Roman" w:hAnsi="Times New Roman"/>
          <w:sz w:val="23"/>
        </w:rPr>
        <w:t xml:space="preserve"> ugrott k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néket ugrott ki! Valaki kilökte. Nem lehetett valami nagy kunszt, amilyen girnyó kis ember volt a lelkész. Bárki játszi könnyedséggel megtehette, még Miss Fairchild is. Csakhogy, magas ember, és neki alibije van, egész idő alatt itt tartózkodott velem. És ennek hitelt kell adniuk, mégha az én tanúskodásomat nem is tartják valami sok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Miss Fairchildot senki se gyanúsítja – mondta ingerülten O</w:t>
      </w:r>
      <w:r>
        <w:rPr>
          <w:rFonts w:cs="Times New Roman" w:ascii="Times New Roman" w:hAnsi="Times New Roman"/>
          <w:sz w:val="23"/>
          <w:lang w:val="en-US"/>
        </w:rPr>
        <w:t>'</w:t>
      </w:r>
      <w:r>
        <w:rPr>
          <w:rFonts w:cs="Times New Roman" w:ascii="Times New Roman" w:hAnsi="Times New Roman"/>
          <w:sz w:val="23"/>
        </w:rPr>
        <w:t xml:space="preserve">Bri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akkor... maradnak maguk. Kíváncsi vagyok, melyikük volt a tettes. A kormányzó csaknem kiköpö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vetséges! Kész röhej!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az ember őrült – jelentette ki fagyosan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csak magyarázatot kerestem – mondta Deakin. – Van valakinek jobb ötle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hosszú csönd azt fejezte ki, hogy senkinek sincs. Végül Marica törte meg a csend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hát, ki a csuda akarta volna megölni ezt a fegyvertelen kis öregembert, Peabody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udom. És ki a fene tette el láb alól a szintén fegyvertelen Molyneux doktort? És ki a fene tüntette el még Reese Cityben a két lovassági tisztet, Oaklandot és Newel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gyorsan és gyanakvón csapott l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nnan szedi, hogy bármi ilyesmi történt velük? </w:t>
      </w:r>
    </w:p>
    <w:p>
      <w:pPr>
        <w:pStyle w:val="Normal"/>
        <w:ind w:firstLine="283"/>
        <w:jc w:val="both"/>
        <w:rPr/>
      </w:pPr>
      <w:r>
        <w:rPr>
          <w:rFonts w:cs="Times New Roman" w:ascii="Times New Roman" w:hAnsi="Times New Roman"/>
          <w:sz w:val="23"/>
        </w:rPr>
        <w:t xml:space="preserve">Deakin csaknem sajnálkozó pillantást vetett rá. Látszott, hogy minden erőfeszítése arra irányul, hogy ne kerüljön összeütközésbe Pearce-szel, miközben minden megnyilvánulása megvetést fejezett ki iránta – és ez egyre elviselhetetlenebb lett Pearce számá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maga azt hiszi, mindazok után, ami történt, hogy az eltűnésük merőben a véletlen szeszélye, akkor itt az ideje, hogy átadja a seriffjelvényét olyasvalakinek, akinek van valami sütnivalója is. Ámbár meglehet, épp </w:t>
      </w:r>
      <w:r>
        <w:rPr>
          <w:rFonts w:cs="Times New Roman" w:ascii="Times New Roman" w:hAnsi="Times New Roman"/>
          <w:i/>
          <w:sz w:val="23"/>
        </w:rPr>
        <w:t>maga</w:t>
      </w:r>
      <w:r>
        <w:rPr>
          <w:rFonts w:cs="Times New Roman" w:ascii="Times New Roman" w:hAnsi="Times New Roman"/>
          <w:sz w:val="23"/>
        </w:rPr>
        <w:t xml:space="preserve"> az, akit keresü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dühtől eltorzult arccal lépett előre, már az öklét is meglendítette, Claremont azonban határozottan közéjük állt. Márpedig Claremont bárminek híján lehetett, de tekintélynek n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aztán már elég, seriff! Túl sok az erőszakbó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Osztozom az ezredes véleményében. – Farichild öblös hangja mintegy kormányzói nyomatékot adott Claremont szavaina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azt hiszem, valamennyien pánikba estünk – folytatta. – Egyikünk sem </w:t>
      </w:r>
      <w:r>
        <w:rPr>
          <w:rFonts w:cs="Times New Roman" w:ascii="Times New Roman" w:hAnsi="Times New Roman"/>
          <w:i/>
          <w:sz w:val="23"/>
        </w:rPr>
        <w:t>tudja,</w:t>
      </w:r>
      <w:r>
        <w:rPr>
          <w:rFonts w:cs="Times New Roman" w:ascii="Times New Roman" w:hAnsi="Times New Roman"/>
          <w:sz w:val="23"/>
        </w:rPr>
        <w:t xml:space="preserve"> igaz-e, amit ez a fickó állít. Egyikünk sem </w:t>
      </w:r>
      <w:r>
        <w:rPr>
          <w:rFonts w:cs="Times New Roman" w:ascii="Times New Roman" w:hAnsi="Times New Roman"/>
          <w:i/>
          <w:sz w:val="23"/>
        </w:rPr>
        <w:t>tudja,</w:t>
      </w:r>
      <w:r>
        <w:rPr>
          <w:rFonts w:cs="Times New Roman" w:ascii="Times New Roman" w:hAnsi="Times New Roman"/>
          <w:sz w:val="23"/>
        </w:rPr>
        <w:t xml:space="preserve"> valóban meggyilkolták-e Molyneux doktort. Végtére is ez kizárólag Deakin diagnózisa, azaz halotti bizonyítványa. Márpedig hogy ő valóban rendelkezik-e orvosi ismeretekkel, abban is egyedül az ő kijelentésére kell hagyatkoznunk, és valamennyien tudjuk, mennyit ér általában egy hétpróbás bűnöző szav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Ön nyilvánosan rágalmaz engem, kormányzó – mondta hidegen Deakin. – Az alkotmányban van egy jogszabály, amely kimondja, hogy az ember – most éppen én – jóvátételt kérhet az ilyen megalapozatlan rágalmakkal szemben. Hat tanúm van arra, hogy megerősítsék, ön megrágalmazott engem. – Deakin körülnézett. – Vegye figyelembe, hogy nem mindannyian elfogulta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jog! A jog! – Fairchild pulykavörös lett, vérbeborult kék szeme csaknem kiugrott üregéből. – Maga, a törvény megcsúfolója. egy gyilkos, egy gyújtogató merészeli idézni az Egyesült Államok alkotmányát? No, de hagyjuk ezt – szedte össze magát –, hagyjuk... A tények világosak. Egyikünk sem </w:t>
      </w:r>
      <w:r>
        <w:rPr>
          <w:rFonts w:cs="Times New Roman" w:ascii="Times New Roman" w:hAnsi="Times New Roman"/>
          <w:i/>
          <w:sz w:val="23"/>
        </w:rPr>
        <w:t>tudja,</w:t>
      </w:r>
      <w:r>
        <w:rPr>
          <w:rFonts w:cs="Times New Roman" w:ascii="Times New Roman" w:hAnsi="Times New Roman"/>
          <w:sz w:val="23"/>
        </w:rPr>
        <w:t xml:space="preserve"> valóban meggyilkolták-e Oaklandot és Newellt, mint ahogy azt sem </w:t>
      </w:r>
      <w:r>
        <w:rPr>
          <w:rFonts w:cs="Times New Roman" w:ascii="Times New Roman" w:hAnsi="Times New Roman"/>
          <w:i/>
          <w:sz w:val="23"/>
        </w:rPr>
        <w:t>tudjuk,</w:t>
      </w:r>
      <w:r>
        <w:rPr>
          <w:rFonts w:cs="Times New Roman" w:ascii="Times New Roman" w:hAnsi="Times New Roman"/>
          <w:sz w:val="23"/>
        </w:rPr>
        <w:t xml:space="preserve"> hogy Peabody gyilkosság áldozata let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Ön is fütyül a sötétben – vágott közbe Deakin. – Vagy talán ön nem szándékozik kulcsra zárni a hálófülkéjét ma éjjel? Leszámítva persze, ha abban a helyzetben van, hogy tudja, önnek személy szerint nincs mitől félni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airchild rámered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stenemre mondom. Deakin. ezért az inszinuációért még megfiz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 nézzék csak, ki beszél inszinuációról? Még hogy megfizetek érte? Mivel? A fejemmel? Az már le van foglalva. Maguk valamennyien arra törekszenek, hogy felettem ítélkezzenek, csak azért, mert van maguk között egy gyilkos, akinek négy ember halála terheli a számláját. Bár az is lehet, hogy nem csak négyé. Lehet, hogy nyolcvannégyé.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yolcvannégyé? – Fairchild csak bámult rá, szertefoszló tekintélyének utolsó maradványait se próbálta megőrizn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gy átvegyem az ön logikáját, kormányzó, egyikünk sem </w:t>
      </w:r>
      <w:r>
        <w:rPr>
          <w:rFonts w:cs="Times New Roman" w:ascii="Times New Roman" w:hAnsi="Times New Roman"/>
          <w:i/>
          <w:sz w:val="23"/>
        </w:rPr>
        <w:t>tudja,</w:t>
      </w:r>
      <w:r>
        <w:rPr>
          <w:rFonts w:cs="Times New Roman" w:ascii="Times New Roman" w:hAnsi="Times New Roman"/>
          <w:sz w:val="23"/>
        </w:rPr>
        <w:t xml:space="preserve"> hogy a csapatszállító kocsik lekapcsolódása valóban baleset vol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ély csend támadt. Deakin a semmibe bámult, majd ismét a kormányzóra pillant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nt ahogy azt sem </w:t>
      </w:r>
      <w:r>
        <w:rPr>
          <w:rFonts w:cs="Times New Roman" w:ascii="Times New Roman" w:hAnsi="Times New Roman"/>
          <w:i/>
          <w:sz w:val="23"/>
        </w:rPr>
        <w:t>tudjuk,</w:t>
      </w:r>
      <w:r>
        <w:rPr>
          <w:rFonts w:cs="Times New Roman" w:ascii="Times New Roman" w:hAnsi="Times New Roman"/>
          <w:sz w:val="23"/>
        </w:rPr>
        <w:t xml:space="preserve"> hogy nyolcuk közül csak egy személy felelős-e gyilkosságokért. Hátha két vagy három cinkos is van maguk között, és abban az esetben a törvény előtt valamennyien egyaránt bűnösök. Van némi gyakorlatom a törvényszéki orvostanban. Akkor is, ha ezt egyikőjük sem hiszi el nek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tüntető nyugalommal hátat fordított a társaságnak, könyökét rátámasztotta a rézfogantyúra, és kinézett az egyre sűrűsödő, hóborította szürkület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lassította a vonatot, rögzítette a féket, elzárta, kivette a nehéz kulcsot, fáradtan megtörölte a szemöldökét egy átizzadt ronggyal, és Raffertyhez fordult, aki nekitámaszkodott a fülkének, szeme félig csukva volt, és himbálózott a tökéletes kimerültségt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ég – mondta Banion. – Elég. Teljesen hulla vagyo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ét hulla. – Banion kitekintett az éj hólepte sötétjébe, és megborzongott. – Induljunk! Nézzük meg az ezredest! </w:t>
      </w:r>
    </w:p>
    <w:p>
      <w:pPr>
        <w:pStyle w:val="Normal"/>
        <w:ind w:firstLine="283"/>
        <w:jc w:val="both"/>
        <w:rPr/>
      </w:pPr>
      <w:r>
        <w:rPr>
          <w:rFonts w:cs="Times New Roman" w:ascii="Times New Roman" w:hAnsi="Times New Roman"/>
          <w:sz w:val="23"/>
        </w:rPr>
        <w:t xml:space="preserve">Az ezredes ekkor éppen olyan közel húzódott a fafűtéses kályhához, amennyire csak lehetett. Körülötte Fairchild kormányzó, O'Brien, Pearce és Marica foglalt helyet. Valamennyiüknek itallal teli pohár volt a kezében. Deakin a földön ült, az egyik távolabbi sarokban, összekuporodva a hideg ellen. Nála nem volt ital. </w:t>
      </w:r>
    </w:p>
    <w:p>
      <w:pPr>
        <w:pStyle w:val="Normal"/>
        <w:ind w:firstLine="283"/>
        <w:jc w:val="both"/>
        <w:rPr/>
      </w:pPr>
      <w:r>
        <w:rPr>
          <w:rFonts w:cs="Times New Roman" w:ascii="Times New Roman" w:hAnsi="Times New Roman"/>
          <w:sz w:val="23"/>
        </w:rPr>
        <w:t xml:space="preserve">Az elülső peronhoz vezető ajtó feltárult. Banion és Rafferty jött be; fagyos levegőt hoztak magukkal meg némi hófuvallatot. Az arcuk a fáradtságtól hófehér volt, és elkínzott. Banion hatalmasat ásított, de jólnevelten eltakarta a kezével a száját. Kormányzók és ezredesek jelenlétében nem illik csak úgy tátott szájjal, tele pofával ásítoz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ra fájront, ezredes. Ledőlünk alud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gyon jó munkát végzett, Banion, kiváló munkát. Nem fogok megfeledkezni, hogy tájékoztassam erről az Union Pacific üzemfőnökségét. Ami pedig magát illeti, Rafferty, büszke vagyok magára. – Claremont eltűnődött egy percre. – Banion, maga alhatna az én helyemen, Rafferty maga meg az őrnagyé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öszönöm. – Banion már harmadszor ásított. – Még valamit, ezredes. Valakinek ügyelnie kell arra, hogy állandóan legyen gőz.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tüzelőanyag-pazarlás. Nem hagyhatná kialudni a tüzet? Holnap majd újra begyújta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hetetlen. – Banion határozott fejrázása feleslegessé tett minden érvet. – Ahhoz, hogy a tüzet újra begyújtsuk, jó néhány órára lenne szükség, és legalább annyi tüzelőt venne igénybe, mintha nem hagyjuk kialudni. De még csak nem is ez a fő ok. Ha a tűz kialszik, a tartályokban megfagy a víz – és a Humboldt-erődig hosszú lenne a séta, ezred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felkászálód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Utálom a kutyagolást. Megyek, majd én ügyelek a gőz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 – Pearce is nyomban talpon volt, az arca sötét gyanakvást fejezett ki. – Mi a nyavalyától lett egyszerre ilyen segítőkész?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nnak még a csírája sincs bennem – nyugtatta meg Deakin –, és a legkevésbé sem óhajtok maguk közül bárkinek is segítem. De most mind egy csónakban kuksolunk. Vagy még inkább: ez a játék az én bőrömre is megy, nemcsak a magukéra, és én mindig is rohadtul feltettem a bőrömet. És ez azt is jelenti, hogy nagyobb biztonságban érzem magam, ha minél távolabb vagyok maguktól, Pearce. Ja, és még valami. Miss Fairchildot leszámítva, én vagyok az egyetlen, aki ebben az egész disznóságban gyanún felül áll. Engem tehát rizikó nélkül elengedhet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Banlonhoz fordult, az pedig kérdőn Claremont ezredesre pilla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némi habozás után biccent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h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iszkálja meg a tüztér alját minden félórában – magyarázta Banion. – Rakjon rá mindig annyi fát, hogy a nyomásmérő tűje a piros és a kék jelzés között legyen. Ha a tű túllendülne a vörös jelzésen, a mérő mellett megtalálja a gőzkieresztő szelepet. </w:t>
      </w:r>
    </w:p>
    <w:p>
      <w:pPr>
        <w:pStyle w:val="Normal"/>
        <w:ind w:firstLine="283"/>
        <w:jc w:val="both"/>
        <w:rPr/>
      </w:pPr>
      <w:r>
        <w:rPr>
          <w:rFonts w:cs="Times New Roman" w:ascii="Times New Roman" w:hAnsi="Times New Roman"/>
          <w:sz w:val="23"/>
        </w:rPr>
        <w:t xml:space="preserve">Deakin bólintott és távozott. Pearce összehúzott szemmel nézett utá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etszik ez nekem – mondta Claremontnak. – Ki akadályozhatja meg benne, hogy kioldja a féket, és elindítsa a vonatot? Mindannyian tudjuk, hogy ezt a bűnözőt semmi sem állíthatja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majd megállítja, seriff. – Banion előhúzta a fék zárókulcsát. – Elzártam a kerékféket, önre bízhatom a kulcso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elyes! – Pearce zsebre vágta a kulcsot, megnyugodva visszaült a helyére, és a poharáért nyúlt. O'Brien intett Banlonnak és Rafferryne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Jöjjenek! Megmutatom a hálóhelyü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három férfi elhagyta a szalont, és O'Brien odavezette őket a második kocsi végéhez. Megmutatta Banlonnak Claremont fülkéjét, majd Raffertyt bevitte a sajátjába. Felemelte a kezét, előremuta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fel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közben Rafferty elismerőleg körbepillantott, O'Brien gyorsan elővett egy üveg whiskyt a szekrényből, és elrejtette az átjáróban, ahol senki sem vehette ész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rmészetesen. Nagyon köszönöm önnek, uram – mondta Raffert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ké! Akkor hát, jó éjt! </w:t>
      </w:r>
    </w:p>
    <w:p>
      <w:pPr>
        <w:pStyle w:val="Normal"/>
        <w:ind w:firstLine="283"/>
        <w:jc w:val="both"/>
        <w:rPr/>
      </w:pPr>
      <w:r>
        <w:rPr>
          <w:rFonts w:cs="Times New Roman" w:ascii="Times New Roman" w:hAnsi="Times New Roman"/>
          <w:sz w:val="23"/>
        </w:rPr>
        <w:t xml:space="preserve">O'Brien becsukta az ajtót, és kitapogatta az utat, amíg a konyháig nem ért. Anélkül, hogy kopogtatott volna, belépett, és becsukta maga mögött az ajtót. A konyha alig fordulásnyi kis helyiség volt, és ha ebből még a fafűtéses tűzhelyet, a konyhaszekrényt meg az élelmiszerek tárolására szolgáló szekrény helyét leszámítjuk, hát akkor alig maradt hely a szakácsnak arra, hogy megmozduljon, de azért Carlos és Henry le tudott telepedni egy picinyke székre, és egyáltalában nem találták szűknek a fülkét. Amint O'Brien belépett, mindketten a szokásos arckifejezésükkel felnéztek: Henry a megszokott gyászos képpel, Carlos vakító fogsorú mosolyáv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őrnagy a picinyke munkaasztalra tette a whiskysüveg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zükségük lesz rá. És vegyék fel a legmelegebb ruhájukat. Fenemód hideg éjszakának nézünk elébe. Hamarosan visszajövök. – Kíváncsian körülnéz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lenne kényelmesebb helyük a hálófülkéjük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oltaképpen... igen, O'Brien – mosolygott Carlos szélesen, és a tűzhelyre mutatott –, de mégse kívánkozunk oda. Ez most a legjobban fűtött hely a vonat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második legjobban fűtött hely vitathatatlanul a mozdonyon a vezetőállás volt. Most ugyan pár fokkal hidegebb volt benne a szokottnál, minthogy a heves szélben kavargó hó szinte állandóan behullott; de a nyitott tűztér vörös izzása így is megtette a magáét. Deakin egyáltalában nem fázott, az arcán jóleső érzés futott át, ahogy hasábokat vetett a tűz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egnézte a nyomásmérőt. A mutató már közel járt a vörös vonalhoz. Elégedetten bólintott, és becsukta a tűztér ajtaját. A fülke megvilágítása így lényegesen csökkent, és ez még csak fokozódott, amikor Deakin leakasztotta az egyik petróleumlámpást, és magával vitte a szerkocsiba, amely most úgy kétharmadig volt tele tűzifával. A lámpást letette a földre, és lázas munkába fogott – elkezdte a fát átrakni a kocsi jobb feléből a másikba. </w:t>
      </w:r>
    </w:p>
    <w:p>
      <w:pPr>
        <w:pStyle w:val="Normal"/>
        <w:ind w:firstLine="283"/>
        <w:jc w:val="both"/>
        <w:rPr/>
      </w:pPr>
      <w:r>
        <w:rPr>
          <w:rFonts w:cs="Times New Roman" w:ascii="Times New Roman" w:hAnsi="Times New Roman"/>
          <w:sz w:val="23"/>
        </w:rPr>
        <w:t xml:space="preserve">Tűzifát rakosgatni nem valami könnyű és élvezetes dolog, de Deakin kezében égett a munka. Már csaknem a felét átrakta egyik oldalról a másikra. Fáradtan kiegyenesedett, megtapogatta sajgó hátát, megfordult, visszament a vezetőállásba, és ellenőrizte a nyomásmérőt. A mutató időközben csaknem a kék jelzésig zuhant. Deakin kinyitotta a kazán ajtaját, megpiszkálta a tűztér alját, és anélkül, hogy egyetlen pillantást vetett volna a nyomásmérőre, visszatért a szerkocsiba hátfájdító foglalatosságáho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Vagy húsz rönkfa megmozdítása után, hirtelen abbahagyta a munkát, és odavitte a petróleumlámpást, hogy közelebbről is megvizsgálja az ott maradt rönköket. A lámpást letette oldalra, majd félrerakott még vagy egy tucat fahasábot, mielőtt újra a lámpáshoz nyúlt volna. Térdre ereszkedett, arcának szokásos egykedvű kifejezését keserű harag váltotta fel. </w:t>
      </w:r>
    </w:p>
    <w:p>
      <w:pPr>
        <w:pStyle w:val="Normal"/>
        <w:ind w:firstLine="283"/>
        <w:jc w:val="both"/>
        <w:rPr/>
      </w:pPr>
      <w:r>
        <w:rPr>
          <w:rFonts w:cs="Times New Roman" w:ascii="Times New Roman" w:hAnsi="Times New Roman"/>
          <w:sz w:val="23"/>
        </w:rPr>
        <w:t xml:space="preserve">Az egymás mellett fekvő két férfi teteme csonttá volt fagyva. Deakin elmozdított még néhány hasábot, hogy lássa felsőtestüket és arcukat. Mindkettejükön szörnyű sebhelyek éktelenkedtek, és mindketten az Egyesült Államok lovasságának egyenruháját viselték, az egyik századosi, a másik hadnagyi rangjelzéssel. Deakin előtt ott feküdt a két eltűnt tiszt: Oakland és Newel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indulat már letörlődött Deakin arcáról. Ha valaki olyan életet élt, mint ő, nem engedhette meg magának ezt az érzést. Felállt, és húszpercnyi munkával visszarakosgatta a rönköket, pontosan úgy, ahogy eredetileg a szerkocsiba hányták ő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után végzett, ismét ellenőrizte a nyomásmérőt. A mutató jócskán a kék jelzés alá került. Kinyitotta a kazánt – a tűztérben már csak pislákolt a tűz. Fáradtan folytatta a tüzelést, és az utolsó szálig behajította a tűztérbe az odakészített fát. Újból becsukta az ajtót, és most sem figyelt a nyomásmérőre. Felhajtotta a gallérját, mélyen a szemébe húzta a kalapját, és leugrott a sínekre, a jeges, lélegzetelállítóan kavargó hófúvás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em fordított különösebb figyelmet arra, hogy álcázza magát, hiszen ebben a fehér homályban jóformán az orráig sem látott el az ember. A lábszárközépig érő hóban végigbukdácsolt a vágány mentén, elhaladva előbb a szalonkocsi, majd a hálókocsi mellett. Amint a vagon végéhez ért, megtorpant, és feszült arccal felkapta a fejét. Sajátos, kotyogó hangra lett figyelmes. Rendes körülmények között egyértelműen azonosítható lett volna ez a kotyogás, itt azonban meglehetősen furán hatott. Deakin macskaléptekkel surrant előre, és szemügyre vette a második kocsi hátsó sarkát. </w:t>
      </w:r>
    </w:p>
    <w:p>
      <w:pPr>
        <w:pStyle w:val="Normal"/>
        <w:ind w:firstLine="283"/>
        <w:jc w:val="both"/>
        <w:rPr/>
      </w:pPr>
      <w:r>
        <w:rPr>
          <w:rFonts w:cs="Times New Roman" w:ascii="Times New Roman" w:hAnsi="Times New Roman"/>
          <w:sz w:val="23"/>
        </w:rPr>
        <w:t xml:space="preserve">A harmadik vagon elülső peronján – a hadtápkocsin – egy férfi ült a karfán, fejét hátrahajtotta, és jócskán meghúzta a kezében tartott üveget. Mivel a hó most szinte vízszintesen esett, pontosan a vonat hosszirányában, a férfi hótól szinte teljesen védett részen helyezkedett el, így aztán Deakinnek nem okozott gondot, hogy megállapítsa: Henryt látja. </w:t>
      </w:r>
    </w:p>
    <w:p>
      <w:pPr>
        <w:pStyle w:val="Normal"/>
        <w:ind w:firstLine="283"/>
        <w:jc w:val="both"/>
        <w:rPr/>
      </w:pPr>
      <w:r>
        <w:rPr>
          <w:rFonts w:cs="Times New Roman" w:ascii="Times New Roman" w:hAnsi="Times New Roman"/>
          <w:sz w:val="23"/>
        </w:rPr>
        <w:t xml:space="preserve">Deakin a kocsi oldalához simult, mélyet sóhajtott, kabátujját a homloka elé emelte, tett néhány lépést visszafelé, majd egyenes irányban eltávolodott a vonattól, utána meg félkört írva le visszatért </w:t>
      </w:r>
      <w:r>
        <w:rPr>
          <w:rFonts w:cs="Times New Roman" w:ascii="Times New Roman" w:hAnsi="Times New Roman"/>
          <w:i/>
          <w:sz w:val="23"/>
        </w:rPr>
        <w:t>hozzá,</w:t>
      </w:r>
      <w:r>
        <w:rPr>
          <w:rFonts w:cs="Times New Roman" w:ascii="Times New Roman" w:hAnsi="Times New Roman"/>
          <w:sz w:val="23"/>
        </w:rPr>
        <w:t xml:space="preserve"> és ilyenformán eljutott a hadtápkocsi végéhez. Ezúttal óvatosabb volt. Négykézlábra ereszkedett és kúszni kezdett, miközben egyre fölfele kémlelt. A hadtápkocsi végében egy másik férfi őrködött: Carlos fekete holdvilágképe a havas rézsű előterében eltéveszthetetlen volt, még ha örökös ragyogó mosolygását felfüggesztette is. </w:t>
      </w:r>
    </w:p>
    <w:p>
      <w:pPr>
        <w:pStyle w:val="Normal"/>
        <w:ind w:firstLine="283"/>
        <w:jc w:val="both"/>
        <w:rPr/>
      </w:pPr>
      <w:r>
        <w:rPr>
          <w:rFonts w:cs="Times New Roman" w:ascii="Times New Roman" w:hAnsi="Times New Roman"/>
          <w:sz w:val="23"/>
        </w:rPr>
        <w:t xml:space="preserve">Deakin megismételte a körkörös taktikát, és hirtelen megállt az első leszállító vagon végénél. Felkapaszkodott a nyitott peronra, félretolta a vagonajtót, és óvatosan belépett Amint a kocsi eleje felé tartott, az egyik ló idegesen fölnyerített. Deakin azonnal odament hozzá, megsimogatta a nyakát, és mormogott neki néhány megnyugtató szót, a ló hozzádörgölte az orrát, aztán csöndben maradt. Ha Carlos meghallotta is a hangot, ennek semmi jelét nem adta. Végtére is ez teljesen megszokott hang volt a lószállító vagonb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agon elejéhez érve, Deakin egy keskeny résen át kilesett a peronra. Carlos szinte karnyújtásnyira állt tőle; Deakin visszament a bal oldali szénatartó ládához. Nesztelenül leemelte tetejéről a keresztrudakat és azt a néhány ölnyi szénát, amely a hordozható távírókészüléket fedte. A készülékkel a vagon hátsó végéhez ment, leereszkedett a peron lépcsőjén, és a mély hóban a vonat végéhez tar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Vagy ötvenyardnyira a vonat végétől talált egy alkalmas távírópóznát. Lecsavarta a távírókészülék vezetékét, és a végét a derekához erősítette. Aztán elkezdett felkapaszkodni a pózná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 szinte rögtön visszacsúszott. Képtelen volt akár néhány hüvelyknyit is fölfele kapaszkodni. A pózna felületét valóságos jégbevonat borította. Deakin eltöprengett, majd letépett egy darabot az ingéből, és kettéhasíto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zzel, az ingből készült kesztyűvel próbálta most meg a kapaszkodást – több sikerrel, mint az előbb, de így is csuromverejték lett, mire elérte a pózna tetejét. Ott lekapcsolta derekáról a magával hozott vezetéket, a végét odaerősítette a pózna tetején húzódó távíródróthoz, aztán visszacsúszott a földre. Felnyitotta a távírókészüléket, föléhajolt, hogy a lehető legjobban megvédje a ráhulló hótól, és elgémberedett ujjal megkezdte az adást. </w:t>
      </w:r>
    </w:p>
    <w:p>
      <w:pPr>
        <w:pStyle w:val="Normal"/>
        <w:ind w:firstLine="283"/>
        <w:jc w:val="both"/>
        <w:rPr/>
      </w:pPr>
      <w:r>
        <w:rPr>
          <w:rFonts w:cs="Times New Roman" w:ascii="Times New Roman" w:hAnsi="Times New Roman"/>
          <w:sz w:val="23"/>
        </w:rPr>
        <w:t xml:space="preserve">A Humboldt-erődben, ahol az időjárás pontosan olyan volt, mint ott, ahol Deakin kuporgott, Fehér Kéz, Sepp Calhoun és még két fehér ember ült a parancsnoki szobában. Calhoun, mint mindig, csizmáit most is arra használta, hogy megszabadítsa Fairchild ezredest az asztalától, a két kezét pedig arra, hogy az ezredest a szivar- és a whiskykészletétől megszabadítsa. Fehér Kéz szokott szálegyenes tartásával ült a karosszékben. Nyílt az ajtó, egy férfi lépett be, tekintete – helyesebben, amennyi abból hóval borított szakállából kilátszott – nyomatékos sürgetést fejezett ki. </w:t>
      </w:r>
    </w:p>
    <w:p>
      <w:pPr>
        <w:pStyle w:val="Normal"/>
        <w:ind w:firstLine="283"/>
        <w:jc w:val="both"/>
        <w:rPr/>
      </w:pPr>
      <w:r>
        <w:rPr>
          <w:rFonts w:cs="Times New Roman" w:ascii="Times New Roman" w:hAnsi="Times New Roman"/>
          <w:sz w:val="23"/>
        </w:rPr>
        <w:t xml:space="preserve">Calhoun és Fehér Kéz egymásra nézett, majd mindketten az ajtóhoz indultak. Carter éppen akkor jegyezte fel a morzeadást, amikor beléptek a távírószobába. Calhoun kurta pillantást vetett Simpsonra, a másik foglyul ejtett távírászra, röviden a két őr felé biccentett, majd elfoglalta szokásos testhelyzetét az íróasztalnál. Fehér Kéz állva maradt. Carter abbahagyta az írást, és átnyújtotta a papírcsíkot Calhounnak, akinek arcára abban a pillanatban kiült a szándékának meghiúsulását kifejező tehetetlen düh.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rohadt élet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mi baj van, Sepp Calhoun? Valami baj Fehér Kéz számára? – kérdezte nyugodtan Fehér Kéz.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ghiszem azt! Hallgassa, Fehér Kéz! – és  felolvasta – </w:t>
      </w:r>
      <w:r>
        <w:rPr>
          <w:rFonts w:cs="Times New Roman" w:ascii="Times New Roman" w:hAnsi="Times New Roman"/>
          <w:i/>
          <w:sz w:val="23"/>
        </w:rPr>
        <w:t>A csapatszállító vagonok elleni akció meghiúsult. Aliig felfegyverzett, kettőzött őrség minden kocsin. Utasítást kérek!</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gy a fenébe cseszhették el azok az idiótá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lyenfajta beszéd nem segít, Calhoun – mondta méltósággal Fehér Kéz. Calhoun kifejezéstelen arccal meredt rá.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testvéreimmel együtt meg én majd segítek – mondta Fehér Ké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Átkozott egy éjszaka! – Calhoun az ajtóhoz ment, és kilépett. Fehér Kéz követte. A két ember alakja pillanatok alatt beleveszett a sűrűn hulló hóesésb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Átkozott éjszaka, Fehér Kéz – ismételte meg Calhoun. – Valóban tudna segíte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de nagy ára les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érdekel! De biztos, hogy meg tudja tenni ilyen istenverte éjszakán is? – Fehér Kéz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mek! – Calhoun kissé megkönnyebbült. – A Breakheart-szoros bejáratánál fogadja őket. Az egyik oldalon sziklafal, a másikon sziklás meredek lejtő – ott foglaljon búvóhelyet az embereivel. A lovait vagy fél mérfölddel odébb hagyhatj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hér Kéz érti a dolgát – hangzott kimért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lnézést! Jöjjön! Utasítani kell Baniont, hogy állítsa meg a szoros bejáratánál valami ürüggyel a vonatot! Soha nem lesz ennél könnyebb diadala, Fehér Ké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égsem örvend a szívem. Fehér Kéz harcos. A harc a mindene. A mészárlást nem kedvel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a fizetség is óriási lesz – nézett rá jelentőségteljesen Calhoun. – Mesésen nag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hér Kéz biccentett. </w:t>
      </w:r>
    </w:p>
    <w:p>
      <w:pPr>
        <w:pStyle w:val="Normal"/>
        <w:ind w:firstLine="283"/>
        <w:jc w:val="both"/>
        <w:rPr/>
      </w:pPr>
      <w:r>
        <w:rPr>
          <w:rFonts w:cs="Times New Roman" w:ascii="Times New Roman" w:hAnsi="Times New Roman"/>
          <w:sz w:val="23"/>
        </w:rPr>
        <w:t xml:space="preserve">Ezután mindketten visszatértek a távírószobába, ahol Carter most kopogtatott le egy üzenetet. Calhoun szótlanul intett neki, odaült Fairchild ezredes íróasztalához, papírra vetett egy rövid üzenetet, és odaadta az egyik őrnek, hogy továbbítsa Carternak, miközben odafordult Simpsonho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igyeljen jól a bajtársára! És semmi trükk, ért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arter nemsokára továbbította masináján az üzenet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Baniont utasítani, hogy állítsa meg a vonatot kétszáz yarddal azután, hogy belépett a Breakheart-szorosba kelet felöl.</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észülék fülhallgatójából kisvártatva zümmögés hallatszott. Carter már olvasta i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Értettem. Vége.</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alhoun szélesen elvigyorodott, és az indiánra kacs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markunkban vannak, Fehér Kéz. A markunkb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a legkevésbé sem osztozott e vélekedésében. Levette a fejhallgatóját, egy erős rántással letépte a huzalt az oszlopról, és a készüléket lelökte a meredek szurdokba, hogy örökre eltűnjék a feneketlen mélységben. Nagy ívben megkerülve a vonatot, visszament a mozdonyhoz, felmászott a vezetőállásba, és a nyomásmérőre pillantott. A mutató ezúttal jóval a kék rovás alatt állt. </w:t>
      </w:r>
    </w:p>
    <w:p>
      <w:pPr>
        <w:pStyle w:val="Normal"/>
        <w:ind w:firstLine="283"/>
        <w:jc w:val="both"/>
        <w:rPr/>
      </w:pPr>
      <w:r>
        <w:rPr>
          <w:rFonts w:cs="Times New Roman" w:ascii="Times New Roman" w:hAnsi="Times New Roman"/>
          <w:sz w:val="23"/>
        </w:rPr>
        <w:t xml:space="preserve">Deakin kinyitotta a kazánajtót, bepillantott a már csak parázsló tűztérbe, és hozzálátott, hogy alaposan megtömje fahasábokkal. Ezúttal, talán a fáradtsága, talán a gondjai miatt, nem sietett túlságosan. Ehelyett szinte tulajdonosi gondossággal figyelte a nyomásmérő állását, és türelmesen megvárta, míg a mutató a kék jelzésről fölemelkedik a vörös vonalig. Bár Banion figyelmeztette rá, hogy ez már veszélyes szint, Deakin ügyet sem vetett rá. Becsapta a kazán ajtaját, melyben már újra vörösen izzottak a fahasábok, fogott egy olajoskannát meg két sínszeget Banion szerszámosládájából, fölhajtotta báránybőr kabátjának a gallérját, és leugrott a sínek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Ismét alapos kerülővel közelítette meg a vonat végét. Carlos még mindig kint silbakolt a peronon – az üveg whisky segítségével próbált megküzdeni az éjszaka kegyetlen hidegével. Deakin elégedetten bólintott, négykézlábra ereszkedett, és bemászott a kocsi alá. A két sín között kúszni kezdett. Amikor elérte a hadtápkocsi végét, a hátára fordult. Pontosan felette volt a hadtápkocsit a leszállító vagonhoz rögzítő összecsatolá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Roppant óvatosan, a legparányibb neszt is Kerülve, Deakin megragadta a két középső összeillesztett láncszemet, és megpróbálta szétcsavarni. Szinte azonnal fölhagyott a próbálkozással. Egyrészt a feladat megoldhatatlan volt, másrészt ha állhatatosán kitartott volna szándéka mellett, egyszerűen lenyúzta volna tenyeréről a bőrt. Felemelte az olajoskannát és jókora adagot rálöttyintett a csavarmenetre. Ezután hirtelen megmerevedett. </w:t>
      </w:r>
    </w:p>
    <w:p>
      <w:pPr>
        <w:pStyle w:val="Normal"/>
        <w:ind w:firstLine="283"/>
        <w:jc w:val="both"/>
        <w:rPr/>
      </w:pPr>
      <w:r>
        <w:rPr>
          <w:rFonts w:cs="Times New Roman" w:ascii="Times New Roman" w:hAnsi="Times New Roman"/>
          <w:sz w:val="23"/>
        </w:rPr>
        <w:t xml:space="preserve">Carlos odafenn didergésében topogni kezdett a vaslappal borított peronon, és ez a váltás csöndben valóságos dübörgésnek hatott. Aztán megint csend lett. </w:t>
      </w:r>
    </w:p>
    <w:p>
      <w:pPr>
        <w:pStyle w:val="Normal"/>
        <w:ind w:firstLine="283"/>
        <w:jc w:val="both"/>
        <w:rPr/>
      </w:pPr>
      <w:r>
        <w:rPr>
          <w:rFonts w:cs="Times New Roman" w:ascii="Times New Roman" w:hAnsi="Times New Roman"/>
          <w:sz w:val="23"/>
        </w:rPr>
        <w:t xml:space="preserve">Deakin megnyugodott és újból a láncszemnél próbálkozott. Most az összeillesztést próbálta szétcsavarni, de ezzel is kudarcot vallott. Meggémberedett ujjaira lehelt, aztán benyúlt a zsebébe, és kivette a két sínszeget; a jeges lánchoz képest a kezében tartott két vasdarab szinte melegnek tűnt. Lassan és óvatosan bedugta a sínszeget a láncszembe, minden erejét összeszedve megcsavarta. Ezúttal sikerrel járt az erőfeszítése. A csavar egy kis, csikorgó hangot hallatva megmozdult. Deakin csendben lapult, és feszülten figyelt. Carlos megmoccant, ismét topogni kezdett, majd hallhatóan a whiskysüvegéhez folyamod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folytatta a munkát. Felváltva használta az olajoskannát meg a sínszeget, s ennek köszönhetően egyre jobban sikerült meglazítani a csavarmenetet. Ekkor kihúzta a sínszeget, és az utolsó néhány fordulatot szabadkézzel tette meg. A csavarmenet két része elengedett egymástól. Deakin lassan, teljes csöndben leeresztette azokat, amíg csak a két láncfél függőlegesen nem lógott a lábánál, mindkettő a maga oldalán levő láncszemre felfüggeszt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zután a két csuklót összekapcsoló acélrudat lazította meg úgy, hogy a rögzítő csapszeget eltávolíto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körülnézett. Carlos mozdulatlan volt. Deakin erre visszakúszott egy darabot, amelyen idejött, majd kimászott a szerelvény alól, és visszatért a mozdonyhoz. A nyomásmérő mutatója a kék rováson állt. </w:t>
      </w:r>
    </w:p>
    <w:p>
      <w:pPr>
        <w:pStyle w:val="Normal"/>
        <w:ind w:firstLine="283"/>
        <w:jc w:val="both"/>
        <w:rPr/>
      </w:pPr>
      <w:r>
        <w:rPr>
          <w:rFonts w:cs="Times New Roman" w:ascii="Times New Roman" w:hAnsi="Times New Roman"/>
          <w:sz w:val="23"/>
        </w:rPr>
        <w:t xml:space="preserve">Miután jól megrakta a tűztér örökké falánk gyomrát, és a mutatót ismét a vörös jelzésre kergette fel, Deakin lerogyott a sarokban levő kis ülőkére, és behunyta a szem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ludt-e vagy sem – maga sem tudta. Mindenesetre bizonyos időközönként akár egy holdkóros, felállt, és szinte öntudatlanul megrakta fával a tűzteret, hogy utána ismét visszaroskadjon kis ülőkéjé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mikor Banion és Rafferty, O'Brien kíséretében, visszatért a vezetőállásba, ott találta összegörnyedve az ülőkén, előrehajló fejjel, mellére csuklott állal. Úgy tűnt, mintha aludna. De hirtelen felriadt és fölnéze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ppen erre számítottam! – biccentett kimérten O'Brien. – Alszik szolgálat közben,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nem szólt egy szót sem, de hüvelykujjával a nyomásmérőre bökött. Banion odament és ellenőri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rég nyomhatta el a buzgóság. A nyomás teljesen rendben van, őrnagy. </w:t>
      </w:r>
    </w:p>
    <w:p>
      <w:pPr>
        <w:pStyle w:val="Normal"/>
        <w:ind w:firstLine="283"/>
        <w:jc w:val="both"/>
        <w:rPr/>
      </w:pPr>
      <w:r>
        <w:rPr>
          <w:rFonts w:cs="Times New Roman" w:ascii="Times New Roman" w:hAnsi="Times New Roman"/>
          <w:sz w:val="23"/>
        </w:rPr>
        <w:t xml:space="preserve">Banion közömbösen átpillantott a szerkocsira. A fahasábok akkurátus rendben állt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akarékoskodtam a tüzelővel – nyomott el egy ásítást Deakin. – És azt hiszem, rendesen végeztem a munkám. Hasznosíthattam, tudják, a gyújtogatásban, például Lake Crossing felgyújtásában szerzett tapasztalataimat... </w:t>
      </w:r>
    </w:p>
    <w:p>
      <w:pPr>
        <w:pStyle w:val="Normal"/>
        <w:ind w:firstLine="283"/>
        <w:jc w:val="both"/>
        <w:rPr/>
      </w:pPr>
      <w:r>
        <w:rPr>
          <w:rFonts w:cs="Times New Roman" w:ascii="Times New Roman" w:hAnsi="Times New Roman"/>
          <w:sz w:val="23"/>
        </w:rPr>
        <w:t xml:space="preserve">O'Brien hidegen végigmérte, de nem szó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gye a dolgát, Banion! – fordult a mozdonyvezetőhöz. – Maga meg jöjjön,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kényszeredetten felállt, az órájára néz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jfél van. Hét órát töltöttem itt. Pedig csak négyről volt szó.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anionnak kiadós alvásra volt szüksége. Mire vágyik, Deakin? Csak nem együttérzés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uram. Inkább egy tál étel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arlos készített magának vacsorát. – Deakin magában elcsodálkozott rajta, mikor volt ideje Carlosnak vacsorát készíteni. – A konyhában megtalálja. Mi már ettünk. </w:t>
      </w:r>
    </w:p>
    <w:p>
      <w:pPr>
        <w:pStyle w:val="Normal"/>
        <w:ind w:firstLine="283"/>
        <w:jc w:val="both"/>
        <w:rPr/>
      </w:pPr>
      <w:r>
        <w:rPr>
          <w:rFonts w:cs="Times New Roman" w:ascii="Times New Roman" w:hAnsi="Times New Roman"/>
          <w:sz w:val="23"/>
        </w:rPr>
        <w:t xml:space="preserve">O'Brien és Deákon leszállt a mozdonyról. O'Brien közben jelt adott a kezével. Banion viszonozta a jelzést, és eltűnt a vezetőállás belsejé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első kocsihoz érve, O'Brien maga elé terelte Deaki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zgás! Szálljon már f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ngedelmet – vonakodott Deakin –, de ne feledje, hogy kerek hét órát húztam le a vezetőállásban. Olyan a fejem a gőztől, mint egy befülledt hordó. Friss levegőre van szükség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tétovázott, de úgy döntött, hogy Deakin nem követhet el semmiféle gazságot, s ezután egy kurta bólintással felszállt, becsukva maga mögött az ajtó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gőzt adott és az indítókarhoz nyúlt. A kerekek lassan, sikongva megmozdultak a jeges síneken; a mozdony ziháló pöfékelése hatalmasan gomolygó füstfelhőt bocsátott ki kürtő alakú magas kéményéből, majd a vonat meg-megrándulva elin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mélyen kihajolt a peronról, és hátranézett. A sűrű hóesésben nem volt könnyű észrevenni – akár képzelgésnek is vehette volna az ember –, ám mégis úgy rémlett, hogy a hadtápkocsi meg az első leszállító vagon között némi rés keletkezik. De fél perc múltán, amikor a vonat felgyorsult és nagy kanyart írt le, amitől a megfigyelés könnyebbé vált, Deakin már meggyőződhetett róla, hogy amit látott, az valóság volt. A két lószállító kocsi mozdulatlanul állt a vágányon, lassan és kísértetiesen beleveszve az éjszakába. </w:t>
      </w:r>
    </w:p>
    <w:p>
      <w:pPr>
        <w:pStyle w:val="Normal"/>
        <w:ind w:firstLine="283"/>
        <w:jc w:val="both"/>
        <w:rPr/>
      </w:pPr>
      <w:r>
        <w:rPr>
          <w:rFonts w:cs="Times New Roman" w:ascii="Times New Roman" w:hAnsi="Times New Roman"/>
          <w:sz w:val="23"/>
        </w:rPr>
        <w:t xml:space="preserve">Deakin kiegyenesedett. Általában kifürkészhetetlen arca ezúttal kétségtelen elégedettséget árult el. Lenyomta a kocsiba vezető ajtó kilincsét, és bement. A kormányzó, Claremont, Pearce és O'Brien a szalonban a kályha mellett ült. Mindegyiküknek pohár volt a kezében. Egy pillanatra valamennyien felnéztek. O'Brien hüvelykujjával a vonat vége felé muta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ndtam már: harapnivalót a konyhában talá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hol fogok aludn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hallottam, hogy azt mondta volna: </w:t>
      </w:r>
      <w:r>
        <w:rPr>
          <w:rFonts w:cs="Times New Roman" w:ascii="Times New Roman" w:hAnsi="Times New Roman"/>
          <w:i/>
          <w:sz w:val="23"/>
        </w:rPr>
        <w:t>köszönöm.</w:t>
      </w:r>
      <w:r>
        <w:rPr>
          <w:rFonts w:cs="Times New Roman" w:ascii="Times New Roman" w:hAnsi="Times New Roman"/>
          <w:sz w:val="23"/>
        </w:rPr>
        <w:t xml:space="preserv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se hallottam, hogy bárki is </w:t>
      </w:r>
      <w:r>
        <w:rPr>
          <w:rFonts w:cs="Times New Roman" w:ascii="Times New Roman" w:hAnsi="Times New Roman"/>
          <w:i/>
          <w:sz w:val="23"/>
        </w:rPr>
        <w:t>köszönömöt</w:t>
      </w:r>
      <w:r>
        <w:rPr>
          <w:rFonts w:cs="Times New Roman" w:ascii="Times New Roman" w:hAnsi="Times New Roman"/>
          <w:sz w:val="23"/>
        </w:rPr>
        <w:t xml:space="preserve"> mondott volna, azért a kerek hét óráért, amelyet a mozdonyon töltöttem. Tehát: hol álható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tt. Dőljön le az egyik kanapéra! – mondta Claremont. – És várjon, Deakin! Még valami. Nehéz és hosszú munkát végzett odakint. Átfáz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úlélt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Fairchild kormányzóra nézett, az habozott, majd rábólintott. Erre az ezredes benyúlt a bárszekrénybe, elővett egy üveg whiskyt, és odanyújtotta Deakinnek, aki szinte kelletlenül vette e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hogy Miss Fairchild igen helyesen rámutatott – mondta Claremont –, maga ártatlan egészen addig, amíg a bűnösségét be nem bizonyítják. Ugye, érti, mire gondolok? Melegedjék fel egy kicsit,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öszönöm, ezredes! Ezt méltányolom. </w:t>
      </w:r>
    </w:p>
    <w:p>
      <w:pPr>
        <w:pStyle w:val="Normal"/>
        <w:ind w:firstLine="283"/>
        <w:jc w:val="both"/>
        <w:rPr/>
      </w:pPr>
      <w:r>
        <w:rPr>
          <w:rFonts w:cs="Times New Roman" w:ascii="Times New Roman" w:hAnsi="Times New Roman"/>
          <w:sz w:val="23"/>
        </w:rPr>
        <w:t xml:space="preserve">Deakin kiment. Amint áthaladt a kocsi végéhez vezető átjárón, Marica rátekintett, és mintha halvány mosoly lebbent volna meg az ajka körül. Deakin tökéletes közönnyel haladt el mellette, és erre Marica arca azonnal ugyanolyan kifejezéstelen lett, mint az övé. </w:t>
      </w:r>
    </w:p>
    <w:p>
      <w:pPr>
        <w:pStyle w:val="Normal"/>
        <w:ind w:firstLine="283"/>
        <w:jc w:val="both"/>
        <w:rPr/>
      </w:pPr>
      <w:r>
        <w:rPr>
          <w:rFonts w:cs="Times New Roman" w:ascii="Times New Roman" w:hAnsi="Times New Roman"/>
          <w:sz w:val="23"/>
        </w:rPr>
        <w:t xml:space="preserve">Szinte hihetetlen volt, de mindhárman elfértek a picinyke konyhában. Carlos és Henry hatalmas adagot kapott Deakin üvegéből, miközben Deakin hatalmas adag ételt Carlostól. De a szakács ezen az éjszakán nem remekelt. Deakin villájával kikaparta a maradékot, felemelte a poharát, és kii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arlos mentegetőzve jegyezte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jnálom, Mr. Deakin. Attól tartok, a marhasült most túl rágósra sikerü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agyon jó volt, és pont erre volt szükségem. – Deakin ásított egyet. – És azt is tudom, hogy most mire van szükségem. – Felemelte a whiskysüveget, majd ismét lerak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ose voltam valami nagyivó. Megkérhetem magukat, fiúk, hogy őrizzék meg neke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gpróbáljuk, Mr. Deakin. Feltétlenül megpróbáljuk – dörmögte Carlos. Deakin visszatért a szalonba. Amikor benyitott, már mindannyian eltávoztak a hálófülkéikbe. Rádobott még néhány kandallófát a kályhában égő tűzre, aztán elnyújtózkodott a kanapén. Előhúzta az óráját, és megnézte. Hajnali egy óra vol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 óra – mondta Sepp Calhoun. – Visszaér, még mielőtt megvirrad, Fehér Ké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issza kell érnem. – A törzsfőnök lement a parancsnoki szobához vezető lépcsőn, és csatlakozott az indiánjaihoz. Mintegy ötvenen voltak, és az erőd istállója előtt sorakoztak f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hér Kéz felpattant nyergébe, kezét komoly tisztelgésre emelte; Calhoun elismerően viszonozta a tisztelgést. Fehér Kéz megfordította a lovát, és gyors vágtában indult az erőd bejáratához. </w:t>
      </w:r>
    </w:p>
    <w:p>
      <w:pPr>
        <w:pStyle w:val="Normal"/>
        <w:ind w:firstLine="283"/>
        <w:jc w:val="both"/>
        <w:rPr/>
      </w:pPr>
      <w:r>
        <w:rPr>
          <w:rFonts w:cs="Times New Roman" w:ascii="Times New Roman" w:hAnsi="Times New Roman"/>
          <w:sz w:val="23"/>
        </w:rPr>
        <w:t xml:space="preserve">Harcosai fegyelmezett rendben követték.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megmozdult, felébredt, átvetette a lábát a kanapé karfáján, és újra ellenőrizte a pontos időt. Négy óra volt. Felkelt. Lassan elhaladt a folyosón a kormányzó és Marica hálófülkéje előtt, átment az étkezőn, majd a hátsó ajtón kilépett az első kocsi hátsó peronjára. Onnan átugrott a második kocsi első peronjára. Rendkívül óvatosan mozgott. </w:t>
      </w:r>
    </w:p>
    <w:p>
      <w:pPr>
        <w:pStyle w:val="Normal"/>
        <w:ind w:firstLine="283"/>
        <w:jc w:val="both"/>
        <w:rPr/>
      </w:pPr>
      <w:r>
        <w:rPr>
          <w:rFonts w:cs="Times New Roman" w:ascii="Times New Roman" w:hAnsi="Times New Roman"/>
          <w:sz w:val="23"/>
        </w:rPr>
        <w:t xml:space="preserve">Alig néhány lépésnyire két ösztövér lábszár nyúlt ki a konyhából a kocsifolyosón. A lábak minden kétséget kizáróan Henryhez tartoztak. Amint azt Deakin is láthatta, a lábak hol keresztben, hol meg egymás mellett voltak. Henry nyilvánvalóan ébren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hátrahúzódott. Visszalopakodott a peronra, felállt a korlátjára, nyújtózott egyet, és feltornázta magát a tetőre. A szellőzőnyílásokba kapaszkodva, hason csúszva kúszott végig a hófedte, jeges tetőn, és útját nemcsak a síkos fémtető nehezítette meg, hanem a robogó vonat zötykölődése és kilengése is. </w:t>
      </w:r>
    </w:p>
    <w:p>
      <w:pPr>
        <w:pStyle w:val="Normal"/>
        <w:ind w:firstLine="283"/>
        <w:jc w:val="both"/>
        <w:rPr/>
      </w:pPr>
      <w:r>
        <w:rPr>
          <w:rFonts w:cs="Times New Roman" w:ascii="Times New Roman" w:hAnsi="Times New Roman"/>
          <w:sz w:val="23"/>
        </w:rPr>
        <w:t xml:space="preserve">A szerelvény éppen egy keskeny és mély szurdokban haladt. A vágányt sűrű, hófedte fenyves szegélyezte mindkét oldalon. Az ágak szinte súrolták a vonat tetejét. Két ízben is csupán az ösztöne sugallatára pillantott fel az utolsó pillanatban, s alig sikerült elkerülnie, hogy a súlyos ágazat le ne sodorja. </w:t>
      </w:r>
    </w:p>
    <w:p>
      <w:pPr>
        <w:pStyle w:val="Normal"/>
        <w:ind w:firstLine="283"/>
        <w:jc w:val="both"/>
        <w:rPr/>
      </w:pPr>
      <w:r>
        <w:rPr>
          <w:rFonts w:cs="Times New Roman" w:ascii="Times New Roman" w:hAnsi="Times New Roman"/>
          <w:sz w:val="23"/>
        </w:rPr>
        <w:t xml:space="preserve">Végül elérte a második kocsi végét, és ott óvatosan lenézett. Cseppet sem csodálkozott rajta, hogy Carlos a hideg ellen egészen a füléig bebugyolálta magát, miközben fel-alá járkált a nyitott peronon. Deakin valamicskét hátrakúszott. Aztán feltérdelt, és egyensúlyát csak kínkeservesen tartva meg, két lábra állva fölegyenesed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gy hatalmas fenyő súlyos ága suhant el mellette. De a kocka el volt vetve, és Deakin nem habozott. Tudta, ha most nem teszi meg, amit akar, akkor kérdéses, hogy valaha is megkísérli-e az öngyilkossággal határos próbálkozást. Néhány lépést hátrált, hogy lefékezze a hozzáverődő ágak csapásait, s karját előrenyújtotta, mellkasát kidomborította, hogy ezzel is megtörje az ellenerő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ndkét kezével megragadta az egyik ágat, bár nyomban rémülten azonnal megállapította, hogy az egyáltalán nem olyan erős, mint ahogy gondolta – megtévesztette az ágat borító hó vastagsága. A faág meghajolt. Deakin kétségbeesetten rugaszkodott el, ám a háta éppen ekkor csak karnyújtásnyira volt a tető fel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Lepillantott. Carlos, aki a peronon ide-oda topogott, csupán néhány lábnyira volt alatta, aztán eltűnt a szeme elől. </w:t>
      </w:r>
    </w:p>
    <w:p>
      <w:pPr>
        <w:pStyle w:val="Normal"/>
        <w:ind w:firstLine="283"/>
        <w:jc w:val="both"/>
        <w:rPr/>
      </w:pPr>
      <w:r>
        <w:rPr>
          <w:rFonts w:cs="Times New Roman" w:ascii="Times New Roman" w:hAnsi="Times New Roman"/>
          <w:sz w:val="23"/>
        </w:rPr>
        <w:t xml:space="preserve">Deakin meglendítette a lábát, és egy hátrafelé tett fordulat után a sarkát belevágta a tetőzetre rakódott fagyos hóba, és hirtelen elengedte az ágat, mivel ráeszmélt, hogy a szellőzőnyílássor könnyen végighasíthatja a testét. </w:t>
      </w:r>
    </w:p>
    <w:p>
      <w:pPr>
        <w:pStyle w:val="Normal"/>
        <w:ind w:firstLine="283"/>
        <w:jc w:val="both"/>
        <w:rPr/>
      </w:pPr>
      <w:r>
        <w:rPr>
          <w:rFonts w:cs="Times New Roman" w:ascii="Times New Roman" w:hAnsi="Times New Roman"/>
          <w:sz w:val="23"/>
        </w:rPr>
        <w:t xml:space="preserve">Ez ugyan nem következett be, és egy röpke pillanatig nem is hatolt a tudatáig, mekkora szerencséje volt. Éppen elég erőfeszítésébe tellett, hogy a fejét fölemelje, miközben a háta szinte óraütésszerűen csapódott neki a kocsi tetejének. És paradox módon, éppen ez mentette meg az életét. Az alattomos, hóborította kocsitető. Mert ha a háta </w:t>
      </w:r>
      <w:r>
        <w:rPr>
          <w:rFonts w:cs="Times New Roman" w:ascii="Times New Roman" w:hAnsi="Times New Roman"/>
          <w:i/>
          <w:sz w:val="23"/>
        </w:rPr>
        <w:t>száraz,</w:t>
      </w:r>
      <w:r>
        <w:rPr>
          <w:rFonts w:cs="Times New Roman" w:ascii="Times New Roman" w:hAnsi="Times New Roman"/>
          <w:sz w:val="23"/>
        </w:rPr>
        <w:t xml:space="preserve"> sima felülethez vágódott volna, az olyan ellenerőt fejtett volna ki, hogy minden bizonnyal elveszíti az eszméletét és aléltan átzuhan a tető peremén. </w:t>
      </w:r>
    </w:p>
    <w:p>
      <w:pPr>
        <w:pStyle w:val="Normal"/>
        <w:ind w:firstLine="283"/>
        <w:jc w:val="both"/>
        <w:rPr/>
      </w:pPr>
      <w:r>
        <w:rPr>
          <w:rFonts w:cs="Times New Roman" w:ascii="Times New Roman" w:hAnsi="Times New Roman"/>
          <w:sz w:val="23"/>
        </w:rPr>
        <w:t xml:space="preserve">Inkább ösztönösen, mint tudatosan a kezével az első szellőző után kapott, ami elszáguldott mellette. Érezte, hogy a jobb válla kificamodik, a kézfeje pedig eltörik. Ezt az árat kellett fizetnie „utazósebessége" csökkenéséért a sikeres „landolásér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Lassan és irtózatos fájdalom közepette a kocsitető közepére vonszolta magát. Aztán előrekúszott a kocsi végéhez, és inkább lezuhant, semmint leereszkedett a hátsó peron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Zihálva és a fájdalomtól kétrét görnyedve, átfázva ült ott vagy öt percig, olyan érzéssel, mintha most keveredett volna ki egy hordóba zárva a Niagara-vízesés alól. Megvizsgálta a sérüléseit: elöl legalább két bordája eltörött, a faágak csapásainak köszönhetőleg, a hátát pedig a vonattetőhöz csapódásakor összevissza zúzta, kificamodott válla pedig szinte elviselhetetlenül fájt. Ám mindezek ellenére úgy érezte, járhatott volna rosszabbul is, és végső soron nem vált cselekvésképtelenn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Lábra állt, kinyitotta a hadtápkocsi hátsó ajtaját, és bement. </w:t>
      </w:r>
    </w:p>
    <w:p>
      <w:pPr>
        <w:pStyle w:val="Normal"/>
        <w:ind w:firstLine="283"/>
        <w:jc w:val="both"/>
        <w:rPr/>
      </w:pPr>
      <w:r>
        <w:rPr>
          <w:rFonts w:cs="Times New Roman" w:ascii="Times New Roman" w:hAnsi="Times New Roman"/>
          <w:sz w:val="23"/>
        </w:rPr>
        <w:t xml:space="preserve">Elhaladt a felsorakoztatott koporsók meg az egészségügyi felszereléseket tartalmazó ládák mellett, amíg csak a hadtápkocsi elejére nem ért. Kitekintett az egyik megfigyelőnyíláson. Carlos egyre csak kint álldogált a peronon. Deakin levetette báránybőr bundáját, felerősítette az egyik júdásablakra, és a nehéz zsákvásznak egy részét egymásra hányta. Aztán meggyújtotta a kocsi mennyezetéről lecsüngő petróleumlámpák egyikét. Közben felfedezte, hogy a jobb oldali deszkák között van egy keskeny rés, amelyen esetleg kihatolhat némi fény, bár ezt csak abban az esetben vehetnék észre, ha valaki a kocsi jobb oldalán állna, Carlos viszont elöl strázsált. Egyébként sem tehetett ellene semmi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elhessegette magától a gondolatot, és munkához lá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savarhúzója meg egy hidegvágó segítségével, amelyet Banion szerszámosládájából emelt el, megpróbálta kinyitni az egyik rézveretes, alaposan beolajozott faládát, melyen ez a felirat állt: AZ EGYESÜLT ÁLLAMOK HADSEREGÉNEK EGÉSZSÉGÜGYI SZOLGÁLATA. </w:t>
      </w:r>
    </w:p>
    <w:p>
      <w:pPr>
        <w:pStyle w:val="Normal"/>
        <w:ind w:firstLine="283"/>
        <w:jc w:val="both"/>
        <w:rPr/>
      </w:pPr>
      <w:r>
        <w:rPr>
          <w:rFonts w:cs="Times New Roman" w:ascii="Times New Roman" w:hAnsi="Times New Roman"/>
          <w:sz w:val="23"/>
        </w:rPr>
        <w:t xml:space="preserve">A láda felfeszítése meglehetős recsegés-ropogás után sikerült, de Deakin jól tudta, alávaló cselekedeteket lényegesen könnyebb elkövetni mozgó vonaton, mint egy veszteglőn. Az öreg vonat, az elavult alváz, a rozsdás kerekek olyan csattogást csaptak, hogy ebben a párnázatlan vagonban még saját szavát sem igen hallhatta volna meg az ember. </w:t>
      </w:r>
    </w:p>
    <w:p>
      <w:pPr>
        <w:pStyle w:val="Normal"/>
        <w:ind w:firstLine="283"/>
        <w:jc w:val="both"/>
        <w:rPr/>
      </w:pPr>
      <w:r>
        <w:rPr>
          <w:rFonts w:cs="Times New Roman" w:ascii="Times New Roman" w:hAnsi="Times New Roman"/>
          <w:sz w:val="23"/>
        </w:rPr>
        <w:t xml:space="preserve">Az egészségügyi felszerelés, merőben szokatlan módon, szürke, felirat nélküli ládákban volt. Deakin az egyik bádogdobozt is felnyitotta. A doboz csillogó érckőzetet tartalmazott. Deakinnek arcizma se rándult. Felfedezése, úgy tetszett, egy szikrát sem lepi meg. A biztonság kedvéért kinyitott még két dobozt. Ugyanazt tartalmazták. </w:t>
      </w:r>
    </w:p>
    <w:p>
      <w:pPr>
        <w:pStyle w:val="Normal"/>
        <w:ind w:firstLine="283"/>
        <w:jc w:val="both"/>
        <w:rPr/>
      </w:pPr>
      <w:r>
        <w:rPr>
          <w:rFonts w:cs="Times New Roman" w:ascii="Times New Roman" w:hAnsi="Times New Roman"/>
          <w:sz w:val="23"/>
        </w:rPr>
        <w:t xml:space="preserve">Deákul nem ügyeskedte vissza a ládák lefeszített tetejét. Mintha csak abszolúte közömbös lett volna a számára, hogy beavatkozását felfedezik-e vagy sem. Egy újabb ládához lépett, annak a tetejét is hasonló nemtörődömséggel feszítette fel. Holott ezen nem akármilyen figyelmeztetés volt. AZ EGYESÜLT ÁLLAMOK KORMÁNYÁNAK TULAJDONA. És tartalma semmiben sem különbözött az előbbi ládákétól. </w:t>
      </w:r>
    </w:p>
    <w:p>
      <w:pPr>
        <w:pStyle w:val="Normal"/>
        <w:ind w:firstLine="283"/>
        <w:jc w:val="both"/>
        <w:rPr/>
      </w:pPr>
      <w:r>
        <w:rPr>
          <w:rFonts w:cs="Times New Roman" w:ascii="Times New Roman" w:hAnsi="Times New Roman"/>
          <w:sz w:val="23"/>
        </w:rPr>
        <w:t xml:space="preserve">Deakin a leakasztott lámpával a kezében a vagon legvégébe indult. Rá se hederített a többi ládára, a halomba rakott koporsókat vette szemügyre. Az egyiket leemelte. Ám ahhoz képest, hogy egy fenyőkoporsónak nincs valami nagy súlya, csaknem felkiáltott a kificamodott vállába, törött kézfejébe hasító fájdalomtól – ez a koporsó bizony legalábbis nehéz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dakinn a peronon eközben Carlos nem törődött semmi mással, mint a rendelkezésére bocsátott whisky becsületes apasztásával. De elérkezett a szomorú pillanat. Az üveget már függőleges helyzetbe kellett állítania, hogy torkán leeressze utolsó tüzes cseppjeit is. Azután kényszeredetten leengedte az üveget, megrázta, megforgatta, de mindhiába. Az üveg elkeserítően üres volt. Egy cseppet dülöngélve odalépett a peron oldalkorlátjához, kihajolt, és az üveget belehajította az éjszaka sötétjébe. Tekintete boldogtalanul követte az üveg röptét, amíg az teljesen el nem tűnt a kavargó hóesés homályáb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Ám ez a boldogtalanság szempillantás alatt letörlődött az arcáról. Valami kemény, jéghideg kifejezés jelent meg máskor oly sugárzóan vidám képén, és hirtelen összeszűkült szeme kegyetlenül megvillant. Egy pillanatra ugyan behunyta a szemét, de valóban nem a képzelete csalta meg. A hadtápkocsiból fény szűrődött ki. Gyorsan és óvatosan – amit alkatából ítélve senki sem feltételezett volna róla – átlendült a hátsó peronról a hadtápkocsi első peronjára. Megállt, belesett a kocsi belsejébe, és az övéből egy hosszú pengéjű kést húzott elő.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dabent Deakin leemelte a koporsó meglehetősen hitvány állapotban levő tetejét. Fölemelte a lámpást, és belenézett. Ezúttal sem látszott rajta sem meglepetés, talán csak némi sajnálat. Végül is azt találta, amire számított. Peabody tiszteletes kicsiny holttest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Óvatosan visszahelyezte a koporsó fedelét, majd ép karjával egy másik koporsót csúsztatott le a kocsi padozatára. Ez súlyosnál is súlyosabb volt, mint az előző. A hidegvágóval felnyitotta, és szinte önmagának alig észrevehetően bólintott egyet, mint aki világosan ért mindent. A koporsó színültig volt gondosan bezsírozott Winchester ismétlőpuskákkal. </w:t>
      </w:r>
    </w:p>
    <w:p>
      <w:pPr>
        <w:pStyle w:val="Normal"/>
        <w:ind w:firstLine="283"/>
        <w:jc w:val="both"/>
        <w:rPr/>
      </w:pPr>
      <w:r>
        <w:rPr>
          <w:rFonts w:cs="Times New Roman" w:ascii="Times New Roman" w:hAnsi="Times New Roman"/>
          <w:sz w:val="23"/>
        </w:rPr>
        <w:t xml:space="preserve">Deakin lazán visszahelyezte a koporsó fedelét, rárakta a petróleumlámpát, leemelte a harmadik koporsót, most már meglehetős gyakorlattal, és pillanatok alatt levette a tetejét. Épphogy csak megállapíthatta, az is Winchesterekkel van tele, amikor folyton éber figyelmét valami hirtelen megragadta. A lámpa fénye lobbant egyet, mintha csak hirtelen huzat érte volna. </w:t>
      </w:r>
    </w:p>
    <w:p>
      <w:pPr>
        <w:pStyle w:val="Normal"/>
        <w:ind w:firstLine="283"/>
        <w:jc w:val="both"/>
        <w:rPr/>
      </w:pPr>
      <w:r>
        <w:rPr>
          <w:rFonts w:cs="Times New Roman" w:ascii="Times New Roman" w:hAnsi="Times New Roman"/>
          <w:sz w:val="23"/>
        </w:rPr>
        <w:t xml:space="preserve">Deakin megperdült. Carlos abban a pillanatban vetette rá magát. Deakin megragadta kést tartó csuklóját, és a rövid, de vad küzdelem átmenetileg félbeszakadt, mert mindketten átzuhantak az egyik koporsón, amely recsegve darabokra esett. Deakin bezuhant a koporsók közti folyosóba, Carlos pedig a kocsi közepén vágódott el. De szempillantás alatt talpon voltak. Deakin sebei és fájdalma ellenére állandó mozgásban volt, kiszámíthatatlanul hol ide, hol oda, mert felismerte, neki, a fegyvertelennek és a sebesültnek a mozgékonyságban rejlik az egyetlen esélye. Ám Carlos most másképp markolta meg a kést – hajításra emelte. Deakin vadul belerúgott a legközelebbi koporsó félig lelógó fedelébe, abba, amelyen a lámpa állt. A fedél a levegőbe repült, eltakarva Deakint Carlos tekintete elől, a lámpa pedig csörömpölve a földre zuhant és kialudt. A vagonb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359 koromsötét lett. Deakin továbbra se tétovázott. Sötétben viaskodni valakivel, aki kést tart a kezében – az öngyilkossággal egyenlő.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hadtápkocsi végébe vetette magát, feltépte az ajtót, és kiugrott rajta. A peronkorlátról fél kézzel húzódzkodva kínkeservesen feljutott a tetőre, megkapaszkodott az egyik szellőzőnyílásban, majd kihajolt és lenézett. Várta Carlos feltűnését. De Carlos nem bukkant elő.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csaknem későn kapcsolt. Carlos hátulról közelítette meg, és már alig három-négy karnyújtásnyira volt tőle. Miközben kezében a késsel óvatosan kúszott a síkos tetőn, mosolygó, fekete arcából elővillant fehér fogsora. Kétségtelenül olyan benyomást keltett, aki remekül szórakozik, azt pedig különösen élvezi, hogy az elkövetkező macska-egér harcban ő alakíthatja a macska szerep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lázasan gondolkodott. Belátta, hogy sebesülten semmi esélye sincs ezzel a robusztus alkatú, ráadásul késsel felfegyverkezett férfival szemben. Ami egyáltalán valami halvány reményt adhatott: Carlos túlságosan elbizakodottnak tűnt, amellett igencsak felöntött a garatra, amíg a peronon őrködött. </w:t>
      </w:r>
    </w:p>
    <w:p>
      <w:pPr>
        <w:pStyle w:val="Normal"/>
        <w:ind w:firstLine="283"/>
        <w:jc w:val="both"/>
        <w:rPr/>
      </w:pPr>
      <w:r>
        <w:rPr>
          <w:rFonts w:cs="Times New Roman" w:ascii="Times New Roman" w:hAnsi="Times New Roman"/>
          <w:sz w:val="23"/>
        </w:rPr>
        <w:t xml:space="preserve">Deakin pedig azt tette, amire ellenfele a legkevésbé számított. Amikor Carlos, szinte sajnálkozó mosollyal, fölemelte a kezét és a hosszú pengéjű kést elhajítani készült, Deakin villámsebesen támadásba lendült. Ép kezével maroknyi jeges havat vágott Carlos szeme közé. Carlos elvakítva, ösztönösen hajította el a kést, ám Deakin hirtelen lebukott, s ugyanazzal a lendülettel Carlos gyomorszájába fejelt </w:t>
      </w:r>
    </w:p>
    <w:p>
      <w:pPr>
        <w:pStyle w:val="Normal"/>
        <w:ind w:firstLine="283"/>
        <w:jc w:val="both"/>
        <w:rPr/>
      </w:pPr>
      <w:r>
        <w:rPr>
          <w:rFonts w:cs="Times New Roman" w:ascii="Times New Roman" w:hAnsi="Times New Roman"/>
          <w:sz w:val="23"/>
        </w:rPr>
        <w:t xml:space="preserve">Carlos azonban még annál is erősebb volt, mint Deakin feltételezte. Bárki más összecsuklott volna, ha a gyomorszáját olyan erős ütés éri. amilyen az övét, ám Carlos fel se vette: jóformán meg se rezdült tőle. Ezzel szemben nem hagyta kihasználatlanul az alkalmat, azon nyomban összefonta ujjait Deakin nyakán, és fojtogatni kezd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mindent elkövetett, hogy kiszabaduljon az acélos erejű szorításból, ám ez lehetetlennek bizonyult. Néhány pillanatra pánikba esett, teljes erejéből, vadul ütötte-verte Carlos arcát meg a testét, de Carlos csak mosolygott rajta. Ekkor Deakin lassan maga alá húzta a lábát, és minden maradék erejét megfeszítve felállt. Azért tehette meg, mert Carlos nem akadályozta meg benne. Ő csak arra ügyelt, hogy el ne eressze Deakin nyakát és fokozza rettenetes erejű marka szorítás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mint alig moccanva, zihálva viaskodtak egymással, s miközben erejükkel azon voltak, hogy a síkos vagontetőn megtartsák egyensúlyukat, Carlos egyszer csak hirtelen balra pillantott. Egy híd közeledett. A híd feneketlen mélységű szakadékon ívelt át. Carlos felsikoltott, és kettőzött erővel mélyesztette az ujjait Deakin nyakába. Semmi kétség: az iszonyatos mélységű szakadékba akarta vetni ellenfelét, és győzelmében oly biztos volt, hogy meg se fordult a fejében, miért is akart Deakin mindenáron felállni. Amikor pedig rádöbbent, már késő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ugyanis megragadta Carlos kabátját, és hátravetette magát. Carlos meglepetésében elveszítette az egyensúlyát, és rázuhant. Deakin erre várt. Mindkét térdét az álláig felhúzta, és a talpát Carlos gyomorszájába nyomva átlódította magán. Ez a lendület, melyet Carlos tagbaszakadt testének önsúlya méginkább felfokozott, olyan heves volt, hogy nem tudott megkapaszkodni Deakinben, a keze lecsúszott a nyakáról, ő maga pedig menthetetlenül átgördült a vagontető peremén, át a híd korlátján – ahol éppen átdübörgött a vonat –, le a feneketlen szakadék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lihegve egy szellőző védelmébe húzódott, és letekintett. Carlos a levegőben kapálózva, groteszkül lassú mozdulatokkal tűnt el a hóborította mélységben. Mialatt zuhant, egy hosszú, vékonyán elhalkuló sikoly visszhangzóit elő a sziklák közü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És erre az üvöltésre valaki más is felfigyelt. Henry, aki éppen egy kanna kávét tett fel a tűzre. Kinézett a konyhafülke ablakán, egy darabig néma várakozással figyelt, majd miután az artikulálatlan hangot nem hallotta megismétlődni, visszafordult a tűzhelyhe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Átfázva, még mindig a levegőt kapkodva, és fájó nyakát dörzsölgetve – mely mozdulat legalább annyi fájdalmat idézett elő a vállában, mint amennyi enyhülést adott a nyakának – Deakin még egy ideig ott maradt a szellőzőkürtőbe kapaszkodva, majd óvatosan leereszkedett a hadtápkocsi hátsó peronj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enyitott a vagonba, meggyújtott egy másik petróleumlámpát, és folytatta a kutatást. Még két ládát feszített fel, amely a felirat szerint úgyszintén a hadsereg egészségügyi szolgálatának a tulajdonában állt. Azokban is lőszert talált. Kutakodása közben az egyik láda fölkeltette a figyelmét. Valamivel laposabb és hosszabb volt a többinél. Ez éppen elég volt ahhoz, hogy ismét kezébe vegye a hidegvágót. A láda kekiszínű vízálló zsákokkal volt megrakva; olyanokkal, amilyeneket lőporszállításhoz használnak. </w:t>
      </w:r>
    </w:p>
    <w:p>
      <w:pPr>
        <w:pStyle w:val="Normal"/>
        <w:ind w:firstLine="283"/>
        <w:jc w:val="both"/>
        <w:rPr/>
      </w:pPr>
      <w:r>
        <w:rPr>
          <w:rFonts w:cs="Times New Roman" w:ascii="Times New Roman" w:hAnsi="Times New Roman"/>
          <w:sz w:val="23"/>
        </w:rPr>
        <w:t xml:space="preserve">Úgy döntött, felnyit még egy hasonló ládát. Kis, henger alakú tárgyakat talált benne. Mindegyik úgy nyolc hüvelyk hosszú volt, külön-külön vízálló zsírpapírba csomagolva. Deakin kettőt zsebrevágott, és elfújta a lámpát. Levette báránybőr kabátját a kerek júdásablakról, és épp a vállára akarta kanyarítani, amikor az ablakon át arra lett figyelmes, hogy a második kocsi hátsó ajtaja kinyílik, és Henry tűnik fel. Egy kávéskannát, két bögrét meg egy olajlámpást tartott a kezében. Becsukta maga mögött az ajtót, és hökkent csodálkozással nézett körül. Carlosra nyilván nem volt jellemző, hogy elhagyja az őrhely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nem habozott. Gyorsan lehúzódott a hadtápkocsi aljába, a hátsó peronhoz osont, és figyelőállásba helyezkedett az egyik kis ablaknál. </w:t>
      </w:r>
    </w:p>
    <w:p>
      <w:pPr>
        <w:pStyle w:val="Normal"/>
        <w:ind w:firstLine="283"/>
        <w:jc w:val="both"/>
        <w:rPr/>
      </w:pPr>
      <w:r>
        <w:rPr>
          <w:rFonts w:cs="Times New Roman" w:ascii="Times New Roman" w:hAnsi="Times New Roman"/>
          <w:sz w:val="23"/>
        </w:rPr>
        <w:t xml:space="preserve">Henry magasra emelte a lámpást, és belépett a hadtápvagonba. Itt ismét szétnézett, majd csendben megállt, és az arca teljes hitetlenkedést fejezett ki. Nem volt ebben semmi meglepő. Aligha számított arra, hogy hat lefeszített fedelű, olajozott faládát talál, s bennük lőszert, lőport és különböző robbanóeszközöket. Lassan, csaknem úgy, mint egy holdkóros, letette a kávéskannát meg a bögréket. Óvatosan a vagon vége felé lépkedett, ott azonban tágra meredt szemmel megtorpant. A lába cöveket vert, rémületében a szája is nyitva maradt. </w:t>
      </w:r>
    </w:p>
    <w:p>
      <w:pPr>
        <w:pStyle w:val="Normal"/>
        <w:ind w:firstLine="283"/>
        <w:jc w:val="both"/>
        <w:rPr/>
      </w:pPr>
      <w:r>
        <w:rPr>
          <w:rFonts w:cs="Times New Roman" w:ascii="Times New Roman" w:hAnsi="Times New Roman"/>
          <w:sz w:val="23"/>
        </w:rPr>
        <w:t xml:space="preserve">A két, Winchesterekkel teli koporsót pillantotta meg, és a harmadikat, Peabody holttestével. Amikor magához tért rövid önkívületéből, egy gyors pillantással körültekintett, mintha csak meg akart volna győződni róla, hogy nincs a közelében az a tébolyult őrült, aki mindezt elkövette, majd hirtelen visszaindult. De közben meggondolta magát, és mégis a kocsi végéhez tartott. Deakin ismét a vagon tetején talált menedé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enry a hátsó peronra lépett ki. Jó időbe telt, míg nyilvánvaló zavarodottságában megértette, amit a két szemével világosan látott. Sokkszerű, fagyos hitetlenkedése, hogy a szerelvény többi kocsija nincs már a vonat végén, olyan extrém volt, hogy szinte már paródiának tetszett. Úgy állt ott, mintha sóbálvánnyá vált volna. Aztán összeszedte magát, sarkon fordult és eltűnt a még mindig nyitva álló folyosón. Deakin leereszkedett a tetőről, és nyugodt léptekkel követte. </w:t>
      </w:r>
    </w:p>
    <w:p>
      <w:pPr>
        <w:pStyle w:val="Normal"/>
        <w:ind w:firstLine="283"/>
        <w:jc w:val="both"/>
        <w:rPr/>
      </w:pPr>
      <w:r>
        <w:rPr>
          <w:rFonts w:cs="Times New Roman" w:ascii="Times New Roman" w:hAnsi="Times New Roman"/>
          <w:sz w:val="23"/>
        </w:rPr>
        <w:t xml:space="preserve">Henry végigrohant a hadtápvagonon, a hálókocsi folyosóján, majd az első kocsin, amíg csak a szalonkocsiba nem ért, ahol Deakin éjszakai szálláshelyének kellett lennie. Henry ösztöne csalhatatlan volt. Deakin felszívódott. Henry nem pazarolta arra az idejét, hogy meglepődjön, vagy bármi más érzelmet kifejezzen – egyébként talán akkor lepődött volna meg igazán, ha a helyén találja Deakint. Nyomban sarkonfordult, és visszaloholt arra, amerről jött. Amikor átment az első kocsiból a másodikba, túlságosan is sok minden kavargott az agyában ahhoz, hogy eszébe jusson fölfele is vetni egy pillantást. Ha megteszi, aligha tetszett volna neki, hogy Deakin ott kuporog fenn a tetőn. Amint Henry berohant a hálókocsi folyosójába, tárva-nyitva hagyva maga mögött az ajtót, Deakin leugrott a peronra, és kíváncsian várakozott az ajtónyílásban. </w:t>
      </w:r>
    </w:p>
    <w:p>
      <w:pPr>
        <w:pStyle w:val="Normal"/>
        <w:ind w:firstLine="283"/>
        <w:jc w:val="both"/>
        <w:rPr/>
      </w:pPr>
      <w:r>
        <w:rPr>
          <w:rFonts w:cs="Times New Roman" w:ascii="Times New Roman" w:hAnsi="Times New Roman"/>
          <w:sz w:val="23"/>
        </w:rPr>
        <w:t xml:space="preserve">Nem kellett sokáig várnia. Előbb azt hallotta, hogy teljes erőből dörömbölnek az egyik kupéajtón, majd meghallotta Henry magából kikelt kiabálás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 szerelmére, őrnagy, jöjjön azonnal! Eltűnt! Mind a kettő eltű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a fenéről beszél? – O'Brien hangja ingerült volt, mint mindenkié, akit mély álmából ébresztenek fel. – Ember, beszéljen értelmes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ltűnt, uram, eltűnt! A két lószállító vagon... Nincsenek a szerelvény végé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csoda-a? Maga részeg!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ár az lennék! Eltűnt, higgye el nekem! A lőszeres meg robbanószeres ládákat pedig fölfeszítették. És a koporsókat is. És Carlos is eltűnt, meg Deakin is. Hírük-hamvuk sincs. Hallottam egy sikolyt is, uram... </w:t>
      </w:r>
    </w:p>
    <w:p>
      <w:pPr>
        <w:pStyle w:val="Normal"/>
        <w:ind w:firstLine="283"/>
        <w:jc w:val="both"/>
        <w:rPr/>
      </w:pPr>
      <w:r>
        <w:rPr>
          <w:rFonts w:cs="Times New Roman" w:ascii="Times New Roman" w:hAnsi="Times New Roman"/>
          <w:sz w:val="23"/>
        </w:rPr>
        <w:t xml:space="preserve">Deakin többre már nem volt kíváncsi. Átsurrant a második kocsiba, lábujjhegyen végigment a szalonkocsin, azután megkopogtatta Marica ajtaját. Megnézte a zárat, csukva találta, de ez mit sem zavarta. Kulcsai segítségével kinyitotta, majd gondosan bezárta maga mögött az ajtót. Az alacsonyra csavart éjszakai fény egy kis asztalkára esett Marica fekhelye mellett. Deakin odament, felhajtotta az asztallapot, rátette a kezét az alvó lány takaróval borított vállára, és erősen megrázta. A lány felriadt. Kinyitotta a szemét, menten tágra meresztette, és sikolyra nyitotta a száját. De Deakin rögtön rátapasztotta a tenyeré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Csend! Meghal, ha kiált! – A lány szeme még jobban kitágult, Deakin pedig megrázta a fejét, igyekezett megnyugtatni, bár ez felettébb kemény diónak bizonyult az adott körülmények között. – Nem az én kezemtől, hölgyem. Hanem a barátai kezétől. – És ép kezének hüvelykujjával az ajtóra bökött. – A barátai ugyanis odakinn engem hajkurásznak. Ha megtalálnak, megölnek. El tud rejte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lány szemlátomást túljutott első rémületén, de a szeme még mindig tágra meredt. Hangtalanul, csupán ajkai mozgatásával kérd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ért tenné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 megmenti az én életemet. Én megmentem a magáét. </w:t>
      </w:r>
    </w:p>
    <w:p>
      <w:pPr>
        <w:pStyle w:val="Normal"/>
        <w:ind w:firstLine="283"/>
        <w:jc w:val="both"/>
        <w:rPr/>
      </w:pPr>
      <w:r>
        <w:rPr>
          <w:rFonts w:cs="Times New Roman" w:ascii="Times New Roman" w:hAnsi="Times New Roman"/>
          <w:sz w:val="23"/>
        </w:rPr>
        <w:t xml:space="preserve">A lány arca mozdulatlan volt. Nem tükröződött rajta érzelem. Nem annyira higgadtság volt ez, inkább értetlenség. Aztán lassan megrázta a fejét. Deakin erre kifordította a derékszíját. A belső oldalán megnyitott rajta egy begombolt rejtett zsebet, és előhúzott belőle egy nyomtatott kártyát. A lány elolvasta, először teljesen hitetlenkedve, a szeme ismét tágra meredt, majd bólintott egyet, ránézett, mint aki lassan kezdi felfogni, amit lát. A folyosóról hangok szűrődtek be. Marica felugrott a fekhelyéről, és sürgetőleg Deakin felé intett, aki beugrott az ágyba, és szorosan odatapadt a fülke falához, fejére húzva a takarót. Marica gyorsan leoltotta az éjjelilámpát, és éppen hogy vissza tudott bújni a fekhelyére, amikor kopogtattak az ajtaján. Nem válaszolt. Azzal volt elfoglalva, hogy a lehető legjobban eltakarja Deaki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opogtatás megismétlődött, ezúttal erőseb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a könyökére emelkedett, és álmos hangon kiszó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 a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Brien őrnagy, kisasszony.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Jöjjön be. Nincs bezárva. Az ajtó kinyílt, O'Brien megállt a keretében. Nem tett egyetlen lépést sem befel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ütött magába, hogy ilyenkor zavar, őrnagy? – kérdezte a lán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szinte mentegetőző hangon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akin, a fogoly megszökött, Miss Fairchild.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szökött? Nevetséges! Hová a csudába tudna bárki is megszökni ebben a kietlen hómező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ppen ez az! Itt valóban nincs hová szöknie. Pontosan ezért gondoljuk, hogy itt rejtőzködik, valahol a vonat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fagyos hitetlenkedéssel tekintett rá.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s maga feltételezi, hogy talán nálam... O'Brien nem tudott hová lenni szabadkozásáb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Ugyan dehogy, Miss Fairchild! Arról lehet csak szó, hogy esetleg besurrant ide, mialatt ön alud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hát az </w:t>
      </w:r>
      <w:r>
        <w:rPr>
          <w:rFonts w:cs="Times New Roman" w:ascii="Times New Roman" w:hAnsi="Times New Roman"/>
          <w:i/>
          <w:sz w:val="23"/>
        </w:rPr>
        <w:t>én</w:t>
      </w:r>
      <w:r>
        <w:rPr>
          <w:rFonts w:cs="Times New Roman" w:ascii="Times New Roman" w:hAnsi="Times New Roman"/>
          <w:sz w:val="23"/>
        </w:rPr>
        <w:t xml:space="preserve"> ágyam alá nem bújt! Biztosíthatom! – A lány hangja szándékosan éles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átom, Miss Fairchild. Kérem, bocsásson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tőle szokatlanul gyorsan retirált, majd hallani lehetett egyre halkuló lépteit, amint végigment a folyosó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kidugta fejét a takaró aló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hölgyem... – Deakin hangja őszinte csodálatot fejezett ki. – Ez aztán igen! És maga még soha nem hazudott életében? Sose hittem vol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felé! Tetőtől talpig havas a ruhája, én pedig fázo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Maga lesz az, aki kimegy. Fölkel, felöltözik, és idehozza Claremont ezredes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ég hogy öltözzem fel, miközben maga ott fekszik... Deakin eltakarta a szemét kezév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kedvesem... bocsánat, kedves hölgyem... nekem most egészen más, és sokkal kellemetlenebb dolgokkal kell foglalkoznom. Olvasta a kártyát! Kérem, ne említse senkinek! És azt se lássa meg senki, hogy idehívja az ezredest! Azt se mondja meg neki, hogy itt vagyok! </w:t>
      </w:r>
    </w:p>
    <w:p>
      <w:pPr>
        <w:pStyle w:val="Normal"/>
        <w:ind w:firstLine="283"/>
        <w:jc w:val="both"/>
        <w:rPr/>
      </w:pPr>
      <w:r>
        <w:rPr>
          <w:rFonts w:cs="Times New Roman" w:ascii="Times New Roman" w:hAnsi="Times New Roman"/>
          <w:sz w:val="23"/>
        </w:rPr>
        <w:t xml:space="preserve">Marica egy nagyon is régimódi, töprengő pillantást vetett rá. De nem ellenkezett tovább. Volt valami Deakin tekintetében, ami elejét vette minden további vitának. Szótlanul felöltözött, kiment, és két perc múlva visszatért a módfelett csodálkozó Claremont ezredess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mint Marica becsukta maguk mögött az ajtót, Deakin lerántotta magáról a takarót, és felrakta lábát az ágy végé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akin! – szörnyedt el Claremont. – Az isten szerelmére... – Elnémult, és a csípőjén függő colthoz kap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gyja békén azt a nyavalyás fegyvert! – intett Deakin fáradtan. – Esküszöm, lesz még módja éppen eleget használni. De nem velem szemben, úgy ért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Átnyújtotta neki a kártyát. Claremont habozva nyúlt érte, figyelmesen elolvasta, majd másodszor i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John Stanton Deakin... Az Egyesült Államok kormánya... Szövetségi Titkosszolgálat... Allan Pinkerton...</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eglehetősen hamar visszanyerte a hidegvérét, és higgadtan adta vissza a kártyát Deakin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r. Pinkertont személyesen ismerem. Ez valóban az ő aláírása. És magát is ismerem. Most már, igen. Tudtam, hogy láttam már valahol, ha futólag is. John Stanton néven szerepelt, igaz? Maga volt az északi hadsereg egyik legvakmerőbb felderítőj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ben állhatok a rendelkezésére, Mr. Deakin? – kérdezte az ezrede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éghogy </w:t>
      </w:r>
      <w:r>
        <w:rPr>
          <w:rFonts w:cs="Times New Roman" w:ascii="Times New Roman" w:hAnsi="Times New Roman"/>
          <w:i/>
          <w:sz w:val="23"/>
        </w:rPr>
        <w:t>ön</w:t>
      </w:r>
      <w:r>
        <w:rPr>
          <w:rFonts w:cs="Times New Roman" w:ascii="Times New Roman" w:hAnsi="Times New Roman"/>
          <w:sz w:val="23"/>
        </w:rPr>
        <w:t xml:space="preserve"> miben állhat az </w:t>
      </w:r>
      <w:r>
        <w:rPr>
          <w:rFonts w:cs="Times New Roman" w:ascii="Times New Roman" w:hAnsi="Times New Roman"/>
          <w:i/>
          <w:sz w:val="23"/>
        </w:rPr>
        <w:t>ő</w:t>
      </w:r>
      <w:r>
        <w:rPr>
          <w:rFonts w:cs="Times New Roman" w:ascii="Times New Roman" w:hAnsi="Times New Roman"/>
          <w:sz w:val="23"/>
        </w:rPr>
        <w:t xml:space="preserve"> rendelkezésére? De hiszen csak most ismerkedett meg vele, ezredes! – Marica nyíltan kételkedett. – Honnan tudja, hogy valóban ő az? Úgy értem, miért nem kérdezi ki, vag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 kétségen felül, ő John Stanton Deakin, kedvesem. – Claremont hangja szinte nyájas vo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én mégcsak soha nem is hallott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nem szoktunk reklámot csinálni magunknak – mondta Deakin nyugodtan. – Láthatta a kártyán: Titkosszolgálat. Most nincs idő kérdésekre. A sarkamban vannak. De most a maguk életéért sem adnék egy rozsdás centet sem. – Rövid szünetet tartva elgondolkodott. – És ez utóbbi még akkor is fennállna, ha nem jöttek volna rá a kilétemre. De az események fenemód meglendültek. Azoknak a személyeknek, akik élve maradtak ezen a vonaton, nincs hőbb vágyuk annál, mint hogy minket mielőbb eltakarítsanak az útb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Résnyire nyitotta az ajtót, hallgatózott, majd becsuk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öl vannak, beszélgetnek. Most kell kihasználnunk az alkalmat. Ez az egyetlen esélyünk. Menjü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ltépte a lepedőt Marica fekhelyéről, és a kabátja alá rejtett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zel meg mit akar? – hökkent meg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jd megtudja. Jöjje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njünk? – kérdezte Marica zaklatottan. – De a nagybátyám! Nem hagyhatom i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mélem, meg fogom érni, hölgyem, amint a nagyrabecsült és tisztelt kormányzót, az ön drágalátos nagybátyját gyilkosságért, hazaárulásért és sikkasztásért bíróság elé állítjá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döbbenten meredt rá. Az arca szinte sokkszerű merevségbe dermedt. Deakin óvatosan kinyitotta az ajtót. A szalon felől izgatott, heves szóváltás hallatszott. Éppen Henry ragadta magához a szó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Richmond! Ott találkoztam vele. Richmondban! – Henry hangja határozottan boldogtalan volt. – Hatvanháromban történt. A rohadt északiak hírszerzője volt. Valóságos fantom! Csak egyetlenegyszer láttam. Amikor ott, Richmondban elkaptuk. De akkor is megszökött. </w:t>
      </w:r>
      <w:r>
        <w:rPr>
          <w:rFonts w:cs="Times New Roman" w:ascii="Times New Roman" w:hAnsi="Times New Roman"/>
          <w:i/>
          <w:sz w:val="23"/>
        </w:rPr>
        <w:t>Ő az...</w:t>
      </w:r>
      <w:r>
        <w:rPr>
          <w:rFonts w:cs="Times New Roman" w:ascii="Times New Roman" w:hAnsi="Times New Roman"/>
          <w:sz w:val="23"/>
        </w:rPr>
        <w:t xml:space="preserve"> ő az! Holtbizto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ságos isten! Egy szövetségi ügynök! – O'Brien hangjából sütött a düh, amely részben gyűlöletből, részben rettegésből fakadt. – Tudja, mit jelent ez, kormányzó?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ormányzó túlságosan is jól tudta. A hangja remegett, és szokatlanul magas volt az izgatottságtó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alálja meg! Az isten szerelmére, találja meg! Találja meg, és ölje meg! Érti? Tegye el láb al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llja ezt? – súgta Deakin Marica fülébe. – Kedves, jó, öreg fiú...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puha léptekkel végigosont a folyosón. Mögötte a minden ízében reszkető Maricával és a hármójuk közül egyedül nyugodt Claremonttal. Gyorsan átvágtak az étkezőn, és kimentek a hátsó peronra. Deakin egy hang nélkül a tető felé mutatott. Claremont egy pillanatig zavartan nézett rá, majd bólintott, jelezve, hogy megértet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segítségével felmászott a tetőre, fél kezével az egyik szellőzőbe kapaszkodva. A másik kezét Maricának nyújtotta. Egy pillanat alatt mindhárman fent voltak, egymásba kapaszkodtak, hátukkal a hófúvás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félelmetes! – Marica hangja remegett, ám inkább a hidegtől, mint a rémülettől. – Meg fogunk fagy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szapulja, kisasszony, a vonattetőt – mondta Deakin korholóan. – Nekem ez már a második otthonom lett. Egyébként is, pillanatnyilag ez a legbiztonságosabb hely az egész vonaton. Hajoljon l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Sürgető hangja és kézmozdulata hatására gyorsan lekuporodtak, mert egy súlyos fenyőág éppen végigvágott a hátuk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ndom, hogy a legbiztonságosabb hely, ha az ember idejében ki tud térni ezek elöl az átkozott lecsüngő ágak elöl – mondta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most? – Claremont teljesen nyugodt volt. Valóban olyan férfinak mutatkozott, aki minden helyzetben megőrzi az ítélőképesség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árunk – felelte kurtán Deakin. </w:t>
      </w:r>
    </w:p>
    <w:p>
      <w:pPr>
        <w:pStyle w:val="Normal"/>
        <w:ind w:firstLine="283"/>
        <w:jc w:val="both"/>
        <w:rPr/>
      </w:pPr>
      <w:r>
        <w:rPr>
          <w:rFonts w:cs="Times New Roman" w:ascii="Times New Roman" w:hAnsi="Times New Roman"/>
          <w:sz w:val="23"/>
        </w:rPr>
        <w:t xml:space="preserve">Előrehajolt, és fülét a szellőzőnyílásra tapasztotta. Claremont követte a példáját. Deakin kinyújtotta az egyik karját Marica felé, és lehúzta maga mell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lány hidegen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lesleges a karjaiban tartani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csak a romantikus környezet hatásamagyarázkodott Deakin. – Fenemód nagy hatással van rám az ilyesm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alóban? – Marica hangja metszőbb volt, mint a fagyos téli éjszak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szeretném, ha leesne erről az átkozott vonatról. A lány sértett hallgatásba burkolóz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tt vannak – suttogta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Pearce és Henry, puskával a kezükben, pillanatnyilag határozatlanul az étkezőben állt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Henry valóban hallott valami sikolyt, és Deakin harcba bocsátkozott Carlosszal, meglehet, hogy mindketten lezuhantak a vonatról... – vélte Pearc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mennyire az tőle egyáltalán tellett, a kormányzó rohanvást a hálófülkéhez sietett. Izgatottságában már kapkodva szedte a levegő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unokahúgom! Eltűnt!... A rövid zavarodott csendet O'Brien törte meg. Henryhez 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njen, nézze meg, hogy Claremont ezredes... nem, mégse! Magam megy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és Claremont összenézett, majd Deakin megfordult, és lenézett a tető hátsó végénél, éppen idejében, hogy megpillanthassa, amint O'Brien átmegy az első kocsiból a másodikba. O'Brien, amint azt Deakin azonnal észrevette, megfeledkezett arról az elemi udvariasságról, hogy coltját betegye a pisztolytáskába mielőtt a parancsnokát felkeresné. Deakin visszahúzódott a szellőzőhöz, szórakozottan a lány vállára rakva a karját. Ha a lánynak volt is ellene kifogása, ezúttal ennek nem adott hango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olt valami nézeteltérése Carlosszal? – kérdezte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olt. Méghozzá a hadtápvagon tetején. Lezuha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arlos? Lezuhant? Az a jóravaló, nagydarab, kedves ember? – Marica már nem volt képes rá, hogy még további új és egyre kellemetlenebb információkat fogadjon be. – De... de talán súlyosan megsebesült. Úgy érteni, lehet, hogy ott fekszik valahol a töltésen... és meg fog fagyni ebben a farkasordító hideg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a töltésen fekszik, és nem érez már semmit. Ezért kezeskedem. Hosszú, hosszú utat tett meg, amíg lezuhant a szakadék mélyéb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aga ölte meg? – Mg voltak hallhatók a lány fojtott szavai. – Hiszen ez gyilkosság!...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Gondolja, hogy ez a hobbim? – Deakin erősebben szorította a lány vállát. – Vagy talán jobban örülne, ha én feküdnék annak az istenverte szakadéknak a fenekén? Átkozottul közel jártam hozz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éhány percnyi hallgatás után Marica csak ennyit mond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nézést. Ostoba volt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voltál – mondta cseppet sem gálánsan Claremont. – Nos, Mr. Deakin, mi legyen a következő lépé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őremegyünk a mozdonyhoz.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Ott biztonságban leszü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megszabadulunk Banion barátunktól. – Claremontnak arcizma se rezdült, csak a tekintete árulta el értetlenség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jnálom, ezredes – biccentett Deakin –, de Banion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udom elhin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nnak a három embernek a szelleme, akiket megölt, egészen bizonyos benn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i/>
          <w:sz w:val="23"/>
        </w:rPr>
        <w:t>Három?</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ddigi ismereteim szeri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nak csak egy rövidke pillanatra volt szüksége ahhoz, hogy elfogadja az új helyzetet. Aztán nyugodt hangon kérd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ek szerint van fegyve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udom, de feltételezem. Mindenesetre Rafferty magával vitte a fegyverét. Banion használhatja, miután oldalt kilöki Rafferty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hallhatja, amint közeledünk? Feltartóztathat bennün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pontatlan kifejezés, ezred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barikádozhatnánk magunkat a vonaton. Az egyik folyosón. Vagy az egyik ajtónyílásban. Nekem itt a colto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Reménytelen. Ezek mindenre elszánt fickók. Minden elismerésem ellenére, ezredes, kétlem, hogy akár Pearce-et, akár O'Brient el tudja kapni egy pisztollyal. De még ha fel tudná is tartóztatni őket, akkor is meglehetősen nagy durrogatásnak néznénk elébe. És ez azonnal figyelmeztetné Banlont. Senkit sem engedne többé a mozdony közelébe, ő megállás nélkül egyenesen bevezetné a vonatot a Humboldt-erődb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hiszen ott barátok között leszü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ttól tartok, hogy nem. – Deakin figyelmeztetőleg felemelte az ujját, kikémlelt a tető végén, és megpillantotta O'Brient, aki a második kocsiból éppen átment az elsőbe. Újra a szellőzőre tapasztotta a fülét. Hanglejtéséből ítélve, O'Brient elhagyta előzékeny, sima modo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ezredes is felszívódott! Henry, maga itt marad. Senki sem haladhat át ezen a kocsin. Ha szükséges, használja a fegyverét! Seriff, kormányzó! Induljunk, és hátulról előre kutassuk át minden centiméterét ennek az átkozott vonat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sürgetően előremutatott, ám Claremont, aki éppen térdre ereszkedve várt, a vonat vége felé pilla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lószállító vagonok!... Eltűnt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ésőbb! Később! Jöjjön. </w:t>
      </w:r>
    </w:p>
    <w:p>
      <w:pPr>
        <w:pStyle w:val="Normal"/>
        <w:ind w:firstLine="283"/>
        <w:jc w:val="both"/>
        <w:rPr/>
      </w:pPr>
      <w:r>
        <w:rPr>
          <w:rFonts w:cs="Times New Roman" w:ascii="Times New Roman" w:hAnsi="Times New Roman"/>
          <w:sz w:val="23"/>
        </w:rPr>
        <w:t xml:space="preserve">Mindhárman nesztelenül indultak el az első kocsi tetejének a közepéről. Amikor a kocsi végéhez értek, Deakin leereszkedett a peronra, és belesett a kocsiba a kerek júdásablakon. Jól látta Henryt a folyosó túlsó végében; harcálláspontját az étkezőnek háttal foglalta el. Onnan szemmel tudta tartani mind az első mind a hátsó útvonalat. Jobb kezében eltökélten tartott egy hatalmas coltot. </w:t>
      </w:r>
    </w:p>
    <w:p>
      <w:pPr>
        <w:pStyle w:val="Normal"/>
        <w:ind w:firstLine="283"/>
        <w:jc w:val="both"/>
        <w:rPr/>
      </w:pPr>
      <w:r>
        <w:rPr>
          <w:rFonts w:cs="Times New Roman" w:ascii="Times New Roman" w:hAnsi="Times New Roman"/>
          <w:sz w:val="23"/>
        </w:rPr>
        <w:t xml:space="preserve">Deakin az ujját teljesen feleslegesen a szája elé tette, és a kocsi belsejébe mutatott. Ezután segített Maricának és Claremontnak, hogy leereszkedjenek a peronra. Akkor kinyújtotta a kezét Claremont felé, aki előbb habozott, de aztán átnyújtotta neki a fegyverét. Deakin ekkor egy kézmozdulattal jelezte, mogy maradjanak ott, ahol vannak, és átlendítette magát a nyitott peron védőkorlátján. A szerkocsi tetejébe kapaszkodott, testsúlyát áthelyezve az egyik ütközőre. Utána felhúzódzkodott, míg szeme a felhalmozott tűzifa fölé ért. </w:t>
      </w:r>
    </w:p>
    <w:p>
      <w:pPr>
        <w:pStyle w:val="Normal"/>
        <w:ind w:firstLine="283"/>
        <w:jc w:val="both"/>
        <w:rPr/>
      </w:pPr>
      <w:r>
        <w:rPr>
          <w:rFonts w:cs="Times New Roman" w:ascii="Times New Roman" w:hAnsi="Times New Roman"/>
          <w:sz w:val="23"/>
        </w:rPr>
        <w:t xml:space="preserve">Banion maga elé nézett a vezetőállás ablakából. Rafferty ott állt a kazán nyitott ajtaja előtt, és azzal foglalatoskodott, hogy folyvást táplálja a tüzet. Nyitva hagyva maga mögött az ajtót megfordult, a szerkocsihoz ment. Deakin abban a pillanatban lebukott a farakás mögé. Rafferty felemelt még két hatalmas rönkfát, és éppen előre akart velük menni, amikor Deakin nesztelenül felkapaszkodott a farakásra, és beugrott a szerkocsiba. Gyorsan és zajtalanul mozg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került elő váratlanul. Valami, talán a vezetőfülke ablakán tükröződő szokatlan visszaverődés vagy mozdulat kelthette fel a figyelmét. Gyorsan hátrafordult az ablak felől, Raffertyre pillantott, aki rögtön elkapta a pillantását. Mindketten hátrapillantottak. Deakin négy lépésnyire állt tőlük, coltját Banion hasára szeg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átom, hogy itt a fegyvere. Meg ne próbálja használni! – és odaszólt Raffertynek.Olvassa 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Rafferty vonakodva kivette a kártyát Deakin kezéből, megállt, és a tűztér fényében elolvasta. Visszaadta Deakinnek, a tekintete bizonytalanná vá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laremont ezredes és Miss Fairchild az első peronon van. Segítsen nekik, hogy idejussanak. De szaporán, Rafferty, igen szaporán, ha nem akarja, hogy szétlőjem a fejét! – mondta Deakin. </w:t>
      </w:r>
    </w:p>
    <w:p>
      <w:pPr>
        <w:pStyle w:val="Normal"/>
        <w:ind w:firstLine="283"/>
        <w:jc w:val="both"/>
        <w:rPr/>
      </w:pPr>
      <w:r>
        <w:rPr>
          <w:rFonts w:cs="Times New Roman" w:ascii="Times New Roman" w:hAnsi="Times New Roman"/>
          <w:sz w:val="23"/>
        </w:rPr>
        <w:t xml:space="preserve">Rafferty habozott, majd egy apró bólintással elment. Húsz másodperc múlva Claremont és Marica kíséretében jött vissza. Amint a szerkocsiból átmentek a vezetőfülkébe, Deakin Banlonhoz lépett, megfogta a kabátja gallérját, s cseppet sem kíméletesen háttal a fülke oldalának lökte. A colt csövét pedig Banion ádámcsutkájához nyom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puskáját, Banion! Egy olyan söpredéknek, mint maga, mindig akad a keze ügyében pusk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akit ájulás kerülgetett és levegő után kapkodott a pisztolycső nyomásától, csak hebegni tud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 szerelmére! Mit jelentsen ez?... Claremont ezred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fordított rajta egyet, és a mozdony falához vágta. A colt csöve most Banion lapockája alá fúród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ajtóhoz! – mondta Deakin. – Most pedig nyomás: ugorj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tágra nyílt szeme merő rémület volt. A hófüggönyön át csak a sziklákkal borított vízmosást látta elrohanni a mozdony mellett. Deakin a pisztoly csövét még könyörtelenebbül nyomta a hátába. – Azt mondtam, ugorj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a hitetlenkedéstől megdöbbent arccal Deakin felé indult, de Claremont egy határozott mozdulattal visszatarto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szerszámosláda... – suttogta rekedten Banion. – A szerszámosláda alatt 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hátrált két lépést, és odaszólt Rafferty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eresse meg, tizedes! </w:t>
      </w:r>
    </w:p>
    <w:p>
      <w:pPr>
        <w:pStyle w:val="Normal"/>
        <w:ind w:firstLine="283"/>
        <w:jc w:val="both"/>
        <w:rPr/>
      </w:pPr>
      <w:r>
        <w:rPr>
          <w:rFonts w:cs="Times New Roman" w:ascii="Times New Roman" w:hAnsi="Times New Roman"/>
          <w:sz w:val="23"/>
        </w:rPr>
        <w:t xml:space="preserve">A katona Claremontra pillantott, az ezredes bólintott Erre Rafferty kinyitotta a jókora szerszámosládát, és előhúzott egy pisztolyt Deakin átvette tőle, megvizsgálta, aztán visszaadta Claremontnak a saját fegyverét. Claremont fejével a szerkocsi vége felé bökött Deakin rabolha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persze, nem tökfilkók. Talán már rá is jöttek, hogyha nem vagyunk a vagonokban, akkor a tetőn kell lennünk. És ha ott sem vagyunk, akkor ugyebár, már csak egy hely lehet hátra. Egyébként is, a nyomok, amelyeket a tetőn hagytunk, elárulnak bennün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Raffertyre nézett – Ha Banion csak moccanna is, lője l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őjem l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egy csörgőkígyóval állna szemben nem habozna, igaz? Nos, tizedes, Banion veszélyesebb bármelyik csörgőkígyónál. Azt mondtam, ha megmoccan, ölje meg. Végül úgyis meg kell halnia. Kötél ált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Kötél által? – Banion vékony ajka gúnyos mosolyra görbült. – Nem tudom, mit képzel magáról, Deakin, de biztosíthatom, hogy a törvén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em tudta befejezni. Deakin visszakézből olyan dühvel ütötte meg, hogy a mozdonyvezető nekivágódott a vezérlőberendezésnek, és orrából, szájából patakzani kezdett a vé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tt most neked én vagyok a törvény, világos? – suttogta félelmetes arccal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eredménytelenül törölgette betört orrát és felhasadt száját egy meglehetősen mocskos ronggyal. Igyekezete mit sem ért, a vérzés nem csillapodott. Banion amúgy is barázdált arca most még pergamenszerűbbnek és nyúzottabbnak látszott, barna arcbőre most néhány fokkal sápadtabb volt, szeme nyugtalanul ugrált ide-oda, akár egy csapdába esett vadállaté, amely a nem létező menekülés útját keresi. Nem, már nem volt kedve gúnyosan mosolyogni. Tekintete Deakint és Claremontot vizslatta, de egyikük szemében sem talált szemernyi könyörület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ége a játéknak, Banion – mondta Claremont. – A saját csapdájába esett, és ez lesz a veszte. John Stanton Deakin valóban a törvény embere. A katonai elhárítás parancsát teljesíti. Majd megtudja, Banion, hogy mit jelent ez. </w:t>
      </w:r>
    </w:p>
    <w:p>
      <w:pPr>
        <w:pStyle w:val="Normal"/>
        <w:ind w:firstLine="283"/>
        <w:jc w:val="both"/>
        <w:rPr/>
      </w:pPr>
      <w:r>
        <w:rPr>
          <w:rFonts w:cs="Times New Roman" w:ascii="Times New Roman" w:hAnsi="Times New Roman"/>
          <w:sz w:val="23"/>
        </w:rPr>
        <w:t xml:space="preserve">Banion túlságosan is jól tudta. Csontsovány képe, ha lehet, még űzöttebb volt, mint az előbb.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testére lőjön, ha kell, Rafferty, ne a fejére – szólalt meg Deakin. – Nem szeretném, ha gellert kapott lövedékek katyvaringálnának a vezetőállásban. </w:t>
      </w:r>
    </w:p>
    <w:p>
      <w:pPr>
        <w:pStyle w:val="Normal"/>
        <w:ind w:firstLine="283"/>
        <w:jc w:val="both"/>
        <w:rPr/>
      </w:pPr>
      <w:r>
        <w:rPr>
          <w:rFonts w:cs="Times New Roman" w:ascii="Times New Roman" w:hAnsi="Times New Roman"/>
          <w:sz w:val="23"/>
        </w:rPr>
        <w:t xml:space="preserve">Azzal átment a szerkocsiba. Hozzálátott hogy a rönköket átrakja a kocsi hátuljába. Marica és Banion nem vette le róla a szemét. Claremont, kezében kibiztosított colijával, megosztotta figyelmét Deakin és Banion között. Rafferty a parancsnak engedelmeskedve, kizárólag Banlonnak szentelte a figyelm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mint Deakin végzett a munkájával, szótlanul fölemelkedett és félreállt. Marica az ajka elé kapta a kezét, sötétszürke szeme tágra meredt hamuszürkévé vált arcában. Claremont összehúzott szemmel nézte a két egyenruhás holttest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akland és Newell... – mondta tompa hang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ötél által, ahogy mondtam – fordult Banlonhoz Deakin. – Most már érti, ezredes? Hát, ezért nem találták Oaklandot és Newellt sehol Reese Cityben. Tudniillik el sem hagyták a vonato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ek szerint... rájöttek valamire, amire nem kellett vol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ármire jöttek is rá, annak itt kellett lennie a mozdonyon vagy a szerkocsin. És itt is ölték meg őket, hiszen nem cipelhettek végig a katonákkal teli peronon két halott tisztet. Nem hiszem, hogy bármi gyanúsat láttak volna, bármi terhelő bizonyítékot. De bizonyára meghallottak valamit abból a nagyon is furcsa beszélgetésből, amelyet Banion folytatott valakivel, és erre felmentek ide, hogy kivizsgálják a dolgo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enry. Ő volt az! Vele beszélgetett Banion. Hiszen Banion maga mondta el nekem, hogy a fűtőt, Jacksont beküldték a városba. Ezalatt pedig ő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alatt ők elrejtették a két holttestet a rönkfa alá. És emiatt kellett a szerencsétlen Jacksonnak meghalnia. Felfedezte a holttesteket. – Deakin lehajolt, és óvatosan betakarta néhány fahasábbal a két halottat. – Banion ugyanis megijedt attól, hogy túl gyorsan fogy a tűzifa, és hogy Jackson fel fogja fedezni a holttesteket. Ezért hát jól leitatta tequilával. Abban reménykedett, hogy amíg Jackson kialussza a részegségét, ő megszabadulhat a holttestektől. De Jakcsont az ital nem verte le a lábáról, csupán óvatlanná tette. S mivel mindig ugyanabból a sarokból vette a fahasábokat, végül rábukkant a holttestekre. Banlonnak el kellett tennie láb alól. Mondjuk, egy nehéz csavarkulccsal. De az ütés nem ölte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 szerelmére, ezredes, nem tudom, miről vartyog itt ez az őrült! – Banion kétségbeesett, éles hangja most valóban egy csapdába esett vadállat víjjogásához hasonlí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ügyet sem vetett rá, minden figyelmét Deakinnek szentel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olytass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mikor leereszkedtem a szakadék mélyére Jacksonhoz, valamit azonnal észrevettem. Hátul, a nyakán megláttam egy mély vágást, amelyből dőlt a vé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ezredes elértet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lott ember nem vérzik – biccentett komor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van! Banion tehát leütötte Jacksont, egy törlőkendőt kötött a derekára, kilökte a hídkorláton keresztül. Utána lefékezte a vonatot, szántszándékkal nyomokat helyezett kívülről a fülke ablakára, mintha Jackson menet közben kimászott vol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hangja rekedt volt. – Mindebből semmit sem tud bizonyítani! Semmi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igaz. Azt sem tudom bizonyítani, hogy maga csak színlelte, hogy a szabályozó berendezés elromlott. És azért tette, hogy valakinek időt biztosítson a Reese Citybe vezető távíróvezeték elvágás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láttam, amikor Banion Reese Cityben beszabályozta a gőzszabályozó szelepet...mondta lassan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gy inkább készakarva meglazította. Azt sem tudom bizonyítani, hogy robbanóanyagot helyezett el az első csapatszállító vagon összekapcsolásánál; az óraművet pedig úgy időzítette, hogy a legmeredekebb emelkedőn kapcsolja be a gyújtószerkezetet. Mármost, hogy miért nem ugrott ki egyetlen katona sem a kocsikból? Hogy miért nem próbálta senki megállítani a leszakadt kocsikat? Ha felkutatjuk a roncsokat, alighanem meggyőződhetünk majd róla, hogy valamennyi ajtót kívülről bezárták, és a fékezőt pedig meggyilkoltá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ek szerint... – suttogta Marica. – Ezek szerint... valamennyiüket megölték? De hát... miér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égy lövés dördült el gyors egymásutánban. A lövedékek sivítva pattantak vissza a fülke vaslemez padlójáról, majd kirepültek a havas sötétségbe. Szinte hihetetlen, de a vezetőállásban senki sem sebesült meg.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sra! – kiáltotta Deakin. Valamennyien egyszerre vetették le magukat a fülke vagy a szerkocsi aljára – valamennyien, Banion kivételével. Banion tudta, neki már nincs vesztenivalója. Egy hosszú csavarkulcsot ragadott fel a padlóról, és azzal sújtott le Raffertyre. A tizedes koponyája valósággal kettéhasadt. Banion kikapta a puskát a kezéből, Claremontra szegezte, aki minden figyelmét a leadott lövések irányába fordíto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mozdulj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jd Deakinhez 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 s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gyikük sem moz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gyék le a fegyvereiket! Letetté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lállni! Kezeket f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ndhárman felemelkedtek, Deakin és Claremont magasra tartott kézz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Maricához fordult: – Maga nem hallo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Úgy tűnt, a lány nem akar eleget tenni a felszólításnak. Hitetlenkedve nézte a földön fekvő, összezúzott koponyájú Rafferty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anion kissé felemelte a fegyverét. – Az utolsó figyelmeztetés, kisasszony. </w:t>
      </w:r>
    </w:p>
    <w:p>
      <w:pPr>
        <w:pStyle w:val="Normal"/>
        <w:ind w:firstLine="283"/>
        <w:jc w:val="both"/>
        <w:rPr/>
      </w:pPr>
      <w:r>
        <w:rPr>
          <w:rFonts w:cs="Times New Roman" w:ascii="Times New Roman" w:hAnsi="Times New Roman"/>
          <w:sz w:val="23"/>
        </w:rPr>
        <w:t xml:space="preserve">Marica, akár egy álomkóros, lassan fölemelte a kezét. Banion figyelme ekkor Deakin felé fordult, s ezalatt Marica a jobb kezét lassan addig emelte, amíg az az egyik petróleumlámpa közelébe nem ért. Ha Deakin észrevette is az óvatos mozdulatot, és rájött is, mi a lány szándéka, arcának rezdülésével sem árulta el. Marica keze elérte a lámp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udom, miért van magánál az a lepedő – mondta Deakinnek Banion –, de éppen kapóra jön nekem. Másszon fel a farakásra, és lobogtassa meg! Nyomá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ekkor emelte le a lámpát a kampóról. A karja görcsösen előrelendült. Valami hatodik érzékkel Banion inkább megsejtette, semmint látta, hogy a fénycsóva feléje röpül. Megperdült, félre akart ugrani, de elkésett. A lámpa az arcába vágódott. Megtántorodott, és egy-két másodpercre kibillent az egyensúlyából. Ez az idő Deakin számára éppen elegendő volt, hogy egy irtózatos erejű ütést mérjen Banion gyomorszájára. A mozdonyvezető kétrét görnyedt, majd az állán csattanó jobbhorogtól hátratándorodott, és háttal nekizuhant a víztartálynak. Deakin, akár egy nagy macska, azonnal ráugrott, megragadta torkánál fogva, és a fejét iszonyú erővel kétszer hozzácsapta a szegecselt vaslemezhez. </w:t>
      </w:r>
    </w:p>
    <w:p>
      <w:pPr>
        <w:pStyle w:val="Normal"/>
        <w:ind w:firstLine="283"/>
        <w:jc w:val="both"/>
        <w:rPr/>
      </w:pPr>
      <w:r>
        <w:rPr>
          <w:rFonts w:cs="Times New Roman" w:ascii="Times New Roman" w:hAnsi="Times New Roman"/>
          <w:sz w:val="23"/>
        </w:rPr>
        <w:t xml:space="preserve">Ekkor már Deakin arca nem volt kifejezéstelen. Vonásai valósággal eltorzultak gyűlöletében, s a tekintete olyan féktelen kegyetlenséget fejezett ki, hogy Marica a félelemtől dermedten meredt rá. </w:t>
      </w:r>
    </w:p>
    <w:p>
      <w:pPr>
        <w:pStyle w:val="Normal"/>
        <w:ind w:firstLine="283"/>
        <w:jc w:val="both"/>
        <w:rPr/>
      </w:pPr>
      <w:r>
        <w:rPr>
          <w:rFonts w:cs="Times New Roman" w:ascii="Times New Roman" w:hAnsi="Times New Roman"/>
          <w:sz w:val="23"/>
        </w:rPr>
        <w:t xml:space="preserve">Deakin pedig még mindig Banlonnak szentelte a figyelmét. Könnyen lehet, hogy Banion már halott volt, Deakin nem törődött ezzel, a koponyáját még egyszer nekicsapta a víztartálynak, csaknem ízzé-porrá zúzta a nyakszirtjét, majd a testét magasra emelve, tett vele két lépést, és kihajította a mozdonyból. </w:t>
      </w:r>
    </w:p>
    <w:p>
      <w:pPr>
        <w:pStyle w:val="Normal"/>
        <w:ind w:firstLine="283"/>
        <w:jc w:val="both"/>
        <w:rPr/>
      </w:pPr>
      <w:r>
        <w:rPr>
          <w:rFonts w:cs="Times New Roman" w:ascii="Times New Roman" w:hAnsi="Times New Roman"/>
          <w:sz w:val="23"/>
        </w:rPr>
        <w:t xml:space="preserve">Pearce seriff és O'Brien, fegyverrel a kezükben, az első kocsi elülső peronján álltak. Ők is valósággal megkövültek, amikor megpillantották a mozdonyból kizuhanó alakot, akiben Banlont ismerték fel. Összenéztek, és szótlanul visszahúzódtak a kocsi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ezetőállásban Deakin arcán a felindulást már szokásos egykedvűsége váltotta f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olytatódik – mondta. – Tudtam. Nem kellett volna megtenn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ért nem? – kérdezte Marica ésszerű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iszen azt mondta, hogy egyetlen dolgot sem tudna rábizonyítan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kkor Deakint immár másodszor hagyta el a közönye ezen az éjszakán. Megkönnyebbülten mosolygott rá a lány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m, több közös vonásunk van, mint gondolná –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nnan tudja, hogy én mint gondolo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érdezte a lán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szalonban O'Brien őrnagy, Pearce, Henry és Fairchild kormányzó amolyan haditanácsfélét tartott. A kormányzó, jókora adag whiskyvel a kezében, a kályha mellett ült. Az arcán mélységes gyötrelem látsz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hiszen... ez szörnyű! – A hangja inkább nyöszörgésre emlékeztetett. – Borzalmas! Jóságos istene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orzalmas? Igen? – Az őrnagy rávicsorgott. – Azt persze nem találta borzalmasnak, hogy a választáson fűt-fát megvesztegetett, és még attól se riadt vissza, hogy szavazatokat hamisítson. Csakhogy én átláttam a szitán, uram! Maga pedig mit tett erre? A dollárjaival betömte a pofámat, így tett Nathan Pearceszel is, aki szintén gyanút fogott. Ezt nem találta borzalmasnak? És azt sem, hogy Nathant az indián rezervátumok felügyelőjévé kinevezte? És azt sem tartja borzalmasnak, ha a megszerzett haszonból úgy részesülünk, hogy a fele a magáé. Hányingerem van magától, Fairchild kormányzó!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gondoltam, hogy ilyesmikbe keveredhetünk – válaszolta a kormányzó kedvetlenül. – Ez a rengeteg gyilkosság... ez az öldöklés. Mit gondoljon minderről egy becsületes ember? – Fairchild vagy nem hallotta, vagy nem akarta meghallani O'Brien iménti kifakadását. – Az pedig felháborít, őrnagy, hogy az unokahúgomat túsznak szánja arra az esetre, ha az apjával magának nézeteltérése támadna. Ezt nem mondta meg nekem az indulás előtt. És maga sem, Mr. Pearc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 tudja, mit kellene most mondanom magának. Mindenesetre van egy-két elképzelésem a dolgokról – mondta Pearce együttérző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aga a tettek embere – Fairchild igyekezett csípősen odavágni, de csak lehangolt megjegyzésre tellett az erejéből. – Miért nem </w:t>
      </w:r>
      <w:r>
        <w:rPr>
          <w:rFonts w:cs="Times New Roman" w:ascii="Times New Roman" w:hAnsi="Times New Roman"/>
          <w:i/>
          <w:sz w:val="23"/>
        </w:rPr>
        <w:t>tesz</w:t>
      </w:r>
      <w:r>
        <w:rPr>
          <w:rFonts w:cs="Times New Roman" w:ascii="Times New Roman" w:hAnsi="Times New Roman"/>
          <w:sz w:val="23"/>
        </w:rPr>
        <w:t xml:space="preserve"> valami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megvetően nézett r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t tegyen, maga vén bolond? Nem látta azt a rönkfából épített barikádot a szerkocsi végében? Ágyút kellene bevetnünk, hogy szétromboljuk. Mert arról nem is álmodhatunk, hogy megtámadjuk őket. A fedezékükből sorra lepuffantanának minket, akár a nyulak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ne frontális támadással kísérletezzen – vonta meg a vállát a kormányzó. – Próbálkozzék a vagontetőről. Onnan ellenőrizheti az egész kocsi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het, hogy mégsem olyan vén bolond, mint amilyennek hittem – mormogta O'Brien, fontolóra véve a hallottak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közben Deakin a szabályozó szerkezettel ismerkedett, Claremont táplálta a tüzet, Marica pedig az egyik farakáson ülve, meleg nagykendőbe burkolózva az első kocsi elejét figyelte a farakásba vágott lőrésen keresztü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becsukta a tűztér ajtaját, és felemelked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hát Pearce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 mondta Deakin –, Pearce. Már régóta a gyanúsítottjaink listáján szerepel. Könyörtelen hírű indiánvadász volt, a kegyetlenkedései abszolút tűrhetetlenek voltak. Valósággal tobzódott a gyilkolásban. Sokan követelték a megbüntetését, ennek ellenére befolyásos pártfogói révén megerősítette a helyzetét. Állítólag atyai gondoskodással felügyeli a rezervátumokat. Tudja, miből áll ez az atyai gondoskodás? Hogy whiskyt ad el neki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Bri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Róla nincs terhelő adatom. A központi katonai nyilvántartásban semmi ilyet nem találtam. A déliek oldalán harcolt, és olyan jó katona volt, hogy a fegyverletétel után az Unió hadserege is igényt tartott rá. Emlékszik Rease Cityben arra a nagy összeborulási jelenetükre Pearce-szel? A régi, szép 63-as chattanoogai napokat emlegették. O'Brien valóban ott volt, de Pearce még csak a közelében se járt Chattanoogának. Egy déli indiánvadász lovascsapatban szolgált. Abból az egységből szervezték meg később Nevada állam lovasságát. Vagyis O'Bríen hibát követett el. Érti, ugye. mire gondolok? Az ezredes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mi van a kormányzó számlájá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ikkasztás, üzérkedés, hamisítás és egynémely gyilkosságra való felbujtás. Gyenge jellemű, romlott embe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hát őt is felköti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vitá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ndja, Deakin – sandított rá Claremont –, magának mindenki gyanú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lyen a munkám, ezrede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ngem miért nem gyanúsí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rt nem akarta, hogy Pearce magával tartson. Ez tisztázza magát. Én viszont azon voltam, hogy ő is meg én is feljussunk a vonatra. Nem volt nehéz elérni annak a jól megszerkesztett körözési parancsnak a segítségével, amelyet a katonai elhárítás fabriká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olonddá tett engem – biccentett Claremont szárazon, de harag nélkül. – Mindenki az orromnál fogva vezetett. A kormány vagy a hadsereg beavathatott volna a bizalmáb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enki se tette bolonddá. Feltételeztük, hogy valami nincs rendjén a Humboldt-erődben, és ezért célszerűnek látszott két vasat tartani a tűzben. De higgye el, amikor felkerültem erre a vonatra, én magam sem tudtam, mi történik a Humboldt-erőd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most már tudj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már azt hiszem, hogy...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akin! – hallatszott ekkor valahonnan a magasból, és a megszólítást nyomban egy lövés követ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villámgyorsan megfordult és az övén csüngő fegyverhez kap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stukkerom a kisasszonyra van irányítva. Jobb, ha nem szívóskodik,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nem mozdult. Pearce fent ült az első kocsi tetején, lábát lelógatta. A kezében hatalmas coltot tartott, ragadozóarcán módfelett barátságtalan mosollyal. </w:t>
      </w:r>
    </w:p>
    <w:p>
      <w:pPr>
        <w:pStyle w:val="Normal"/>
        <w:ind w:firstLine="283"/>
        <w:jc w:val="both"/>
        <w:rPr/>
      </w:pPr>
      <w:r>
        <w:rPr>
          <w:rFonts w:cs="Times New Roman" w:ascii="Times New Roman" w:hAnsi="Times New Roman"/>
          <w:sz w:val="23"/>
        </w:rPr>
        <w:t xml:space="preserve">Deakin jó szélesre tárta a két karját. Néhány lépésnyire Pearce mögött megpillantotta O'Brient, természetesen úgyszintén pisztollyal a kezé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a teendőm? – kérdezte Deaki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már jobban hangzik, titkosügynök úr. – Pearce hangja szinte joviális volt. – Először is ejtse le maga mellé a pisztolyát. De bal kézzel nyúljon érte... Helyes! Most pedig állítsa meg a vonato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a vezérlő berendezés felé fordult, és jó hangosan azt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seriff azt mondta, meg kell állítanom a vonato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Óvatosan kiengedte a féket, és elzárta a gőzszelepet. Majd rövid zötyögés után, hirtelen teljesen elforgatta a fékezőkereket. A mozdony hatalmasat rándult, kerekei fülsértőn csikorogtak, az ütközők csattanva ütődtek egymásho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tetőn ülő két férfi csaknem lebukfencezett a vagonról. A fékezés hatása oly nagy volt, hogy Pearce menthetetlenül lezuhant a nyitott peronra, fegyvere messzire kirepült a töltésre, s ő maga épphogy csak meg tudott kapaszkodni a védőkorlátban. Hátrább a tetőn O'Brien keresztben lógott lefelé; ő egy szellőzőkürtben kapaszkodott meg, s üggyel-bajjal visszatornázta mag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fele! – kiáltott rá Deakin. Eleresztette a féket, kinyitotta a gőzszelepet, és beugrott a szerkocsiba. Claremont még mindig a vezetőállás padlóján hasalt, Marica a szerkocsiban ült fájdalmas arccal. Deakin gyors pillantást vetett a barikád lőrésén át az első kocsi peronj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éppen feltépte a peron ajtaját, és behátrált rajta a kocsiba. O'Brien dühödten emelte fel a pisztolyát. A csőből láng csapott ki. A lövés váratlanul érte Deakint. A golyó a vaslemeznek csapódott, és visszapattant róla. Deakin szinte ösztönösen felragadott egy jókora fahasábot, és anélkül, hogy pontosan látta volna, honnan is tüzel O'Brien, a kocsitető felé hajította. </w:t>
      </w:r>
    </w:p>
    <w:p>
      <w:pPr>
        <w:pStyle w:val="Normal"/>
        <w:ind w:firstLine="283"/>
        <w:jc w:val="both"/>
        <w:rPr/>
      </w:pPr>
      <w:r>
        <w:rPr>
          <w:rFonts w:cs="Times New Roman" w:ascii="Times New Roman" w:hAnsi="Times New Roman"/>
          <w:sz w:val="23"/>
        </w:rPr>
        <w:t xml:space="preserve">O'Brien újabb két lövést adott le, de csak vaktában, mert a vészesen repülő fahasábok elől el kellett hajolnia. Deakin motollaként hajigálta a fadarabokat. Minden más helyzetben nevetséges lett volna ez az igyekezete, de az adott helyzetben nem volt az. O'Brien legalábbis nem tartotta annak. A sötétben, a síkos vagontetőn meglepően veszedelmes fegyvernek találta Deakin „bombá"-it. Jobbnak is látta, ha a szellőzőnyílásokba kapaszkodva, szép lassan megkezdi a hátrafelé kúszást. Közben újra és újra tüzelt, bár maga is érezte, hogy eredménytelenül. És amikor a colt dobjából kifogyott az utolsó töltény is, egy fahasáb arcul találta. Az ütés olyan fájdalmas volt, hogy akaratlanul is feljajdult, és a fegyver kihullott a kezéből. Végre elvergődött a vagon végéhez, és szerencsésen leereszkedett a hátsó peronra. A szerkocsiban Deakin megállt, a verejtéket törölgette a homlokáról. Igencsak belefáradt a hajigálás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sérült? – kérdezte Maric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estem, amikor fékezett – mondta a lány. – De kutyabajo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elmosolyodott, és Claremontra nézett. – És mag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egy kis karcolá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bólintott, kiengedte a gőzszelepet, felkapta Rafferty puskáját, és visszament a szerkocsiba. Még egy lőrést alakított ki a rönkfedezéken. </w:t>
      </w:r>
    </w:p>
    <w:p>
      <w:pPr>
        <w:pStyle w:val="Normal"/>
        <w:ind w:firstLine="283"/>
        <w:jc w:val="both"/>
        <w:rPr/>
      </w:pPr>
      <w:r>
        <w:rPr>
          <w:rFonts w:cs="Times New Roman" w:ascii="Times New Roman" w:hAnsi="Times New Roman"/>
          <w:sz w:val="23"/>
        </w:rPr>
        <w:t xml:space="preserve">A szalonban a négy férfi újabb kupaktanácsot tartott. A levegő puskaporos volt, mert a kudarc valamennyiüket felingerelte. Fairchild kormányzó, kezében újabb nagy pohár whiskyvel, még úgy-ahogy fegyelmezte magát, de O'Brien és Pearce leplezni se próbálták dühüket. Ez a két rendkívül szívós, tapasztalt, sőt hétpróbás férfi nem szokott hozzá az efféle kudarcokhoz. Különösen O'Brient marta a harag és a szégyen. Hogy röpködő fahasábokkal kényszerítsék megfutamodásra – ezt legrosszabb álmaiban se képzelte voln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n még valami fényes ötlete, kormányzó? – kérdezte Fairchildra pillantva, harapósán, miközben a fájdalmas sebhelyet tapogatta a szeme ala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csak az ötletet adtam. Maguk voltak a végrehajtók. Talán az én hibám, hogy felsültek? Istenemre, ha húsz évvel fiatalabb volné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nem az, hát inkább hallgasson! – torkolta le Pearc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n egy láda lőporunk. Odahajíthatunk egy töltetet a mozdonyra – szólalt meg Henry, aki siralmas képpel gubbasztott a kályha melle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nincs okosabb ötlete, jobb, ha maga is befogja a száját! Ha a mozdonyt a levegőbe röpítjük, mi a fenével térünk majd vissza keletre? </w:t>
      </w:r>
    </w:p>
    <w:p>
      <w:pPr>
        <w:pStyle w:val="Normal"/>
        <w:ind w:firstLine="283"/>
        <w:jc w:val="both"/>
        <w:rPr/>
      </w:pPr>
      <w:r>
        <w:rPr>
          <w:rFonts w:cs="Times New Roman" w:ascii="Times New Roman" w:hAnsi="Times New Roman"/>
          <w:sz w:val="23"/>
        </w:rPr>
        <w:t xml:space="preserve">Valamennyien hallgatásba burkolóztak. A csendet egy lövés dörrenése törte meg, és az a csörömpölés, amelyet az eltörött whiskysüveg okozott. Az ital szétfröccsent, és az üvegdarabok szanaszét repültek a szalonban. A kormányzó elkapta a kezét az arca elől, és hitetlenkedve látta, hogy véres. Újabb lövés dördült el, és Pearce fekete kalapja átrepült a szalonon. A helyzet egyértelmű volt. Mind a négyen hasra vágták magukat, és hátrafelé csúszva az étkező felé vezető folyosóra igyekeztek. Még három lövés csapódott be a szalonba, az utolsó már akkor, amikor a helyiség már üres volt. </w:t>
      </w:r>
    </w:p>
    <w:p>
      <w:pPr>
        <w:pStyle w:val="Normal"/>
        <w:ind w:firstLine="283"/>
        <w:jc w:val="both"/>
        <w:rPr/>
      </w:pPr>
      <w:r>
        <w:rPr>
          <w:rFonts w:cs="Times New Roman" w:ascii="Times New Roman" w:hAnsi="Times New Roman"/>
          <w:sz w:val="23"/>
        </w:rPr>
        <w:t xml:space="preserve">Deakin visszahúzta a puskát a lőrésből. Felállt, karonfogta Maricát, és átsegítette a mozdonyra. Ott teljesen kinyitotta a gőzszelepet, felemelte a halott Raffertyt, átcipelte a szerkocsiba, és letakarta egy jókora viaszosvászonnal. Utána ismét visszatért a mozdony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volna jobb, ha reggelig az őrhelyén maradna? – kérdezte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ölösleges. Ma éjjel már nem fognak háborgatni. – Figyelmesen Claremontra nézett. – Csak a maga kis karcolása, igaz?... – Felemelte Claremont bal kezét, és megvizsgálta. Vérzett. – Alaposan mossa ki hóval a sebet – fordult Maricához –, és kötözze be a lepedőből tépett csíkkal! – Figyelmét újra az előttük álló útszakaszra fordította. A vonat alig tizenöt mérföldes sebességgel haladt a hótól betemetett vágányon – a rossz látási viszonyokhoz képest ez most nagy sebességnek számított. Deakin különösebb lelkesedés nélkül nekiállt, hogy megrakja a tűzteret. </w:t>
      </w:r>
    </w:p>
    <w:p>
      <w:pPr>
        <w:pStyle w:val="Normal"/>
        <w:ind w:firstLine="283"/>
        <w:jc w:val="both"/>
        <w:rPr/>
      </w:pPr>
      <w:r>
        <w:rPr>
          <w:rFonts w:cs="Times New Roman" w:ascii="Times New Roman" w:hAnsi="Times New Roman"/>
          <w:sz w:val="23"/>
        </w:rPr>
        <w:t xml:space="preserve">Claremont összerezzent, miközben Marica kitisztította seb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előtt a kis csetepaté előtt mintha azt mondta volna –, pillantott Deakinre –, hogy nem számíthatunk barátokra az erőd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nnak ott néhányan, de lakat alatt. Az erődöt elfoglalták. Bizonyára Sepp Calhoun. És valószínűleg a pajutok segítségév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pajutokéval? Mi érdekük fűződne hozzá, hacsak nem a megtorlás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edig nem a megtorlás vezérli őket. Már csak azért sem, mert a fizetségüket várják, amit mi viszünk nekik ezen a vonat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féle fizetség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hadtápkocsiban van. Amiatt kellett Molyneux doktornak meghalnia. És Peabodynak is. Molyneux azt mondta, elmegy megnézni az egészségügyi felszerelést – s ezért ölték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értem – rázta meg a fejét az ezred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en a vonaton nincs egy fiolányi gyógyszer se. Az egészségügyi szolgálat ládáiban fegyverek van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nézte, amint Marica befejezi a sebkötözést. Hosszú szünet után szólalt meg: – Most már világos. No és a tisztelet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udja, kétlem, hogy Peabody valaha is látott belülről templomot. Velem együtt szolgált az északi hadsereg felderítésénél, a polgárháború óta pedig az én társam az elhárításná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gy percbe is beletelt, amíg az ezredes szóhoz jut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s... és lelepleződö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biztos – tűnődött el Deakin. – De az biztos, hogy valaki észrevette, hogy kinyitott egy koporsó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aztán? Azokat a koporsókat a kolera áldozatainak szánju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Humboldt-erődben nincs és nem is volt kolerajárvány. Azok a koporsók – jelentette ki Deakin – lőszerrel és Winchester-ismétlőpuskákkal vannak tel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rábám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oha életemben nem hallottam ilyen fegyverrő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ég nem is hallhatott. A sorozatgyártásuk csak néhány hete kezdődött meg. Még nem szerelték fel vele a hadsereget. De azt most már tudjuk, hogy hová lettek a gyárból ellopott fegyverek, igaz?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antasztikus! – Az ezredes jóformán már azt sem tudta, nevessen-e vagy mérgelődjön. – Mikkel akar még meglepni, Mr. Deakin? Talán a leszállító vagonokat is ellopta valak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Azokat én csatoltam l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át miért, a mindenségit magának, miér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illanat, lassulunk – mondta Deakin, egy pillantást vetve a mutató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étkezőben a kormányzó elkeseredve megkérdezt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át valóban semmi sem jut az eszükbe? Itt várjuk ki tehetetlenül, hogy végképp a vesztünkbe rohanju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enry fölemelkedett a kályha mell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ngedelmet, uram, de ez a legokosabb, amit egyáltalán tehetün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Ó, tartsa már a száját! – förmedt rá ingerülten O'Brien. – Ha ezt viccnek szánta, tudja, én fenemód rühellem az akasztófahumor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 Henry ez egyszer nem hunyászkodott meg.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át valóban nem értik? – nézett egyikükről a másikukra. – Engedjük csak meg kegyesen Mr. Deakinnek, hogy vezesse el a vonatot a Humboldt-erődbe. A barátai védőszárnyai al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Kijelentését bizonyos érdeklődés fogadta. Majd O'Brien felkacagott, és az asztalra ütö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stenemre, azt hiszem, igaza van, Henry! Elkövettük, uraim, azt a hibát, hogy némileg pánikba estünk. Vagy legalábbis túlzásba vittük az aggodalmainkat. Értik végre? Deakin ugyan kiszagolta, hogy fegyvert csempészünk a pajutoknak, de ez távolról sem jelenti azt, hogy ez a szimatjancsi tudná, ki az úr most az erődben. Honnan is tudhatná? Csak mi álltunk kapcsolatban az erőddel, neki nem volt rá módja. Mit tehetünk? Azt hiszem, valóban az a legjobb, ha nem háborgatjuk. Ha Mr. Deakin felcsapott masinisztának, tegye csak. Mellesleg egészen szépen belejött a mozdonyvezetés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ormányzó széles mosollyal hörpintette ki a pohará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hér Kéz minden bizonnyal pokoli meglepetésben részesíti, amikor az erőd közelébe é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hér Kéz már meglehetősen messze járt a Humboldt-erődtől. Kis csapata élén lovagolt a sűrű hóesésben, egy keskeny, kanyargós völgy mélyén. </w:t>
      </w:r>
    </w:p>
    <w:p>
      <w:pPr>
        <w:pStyle w:val="Normal"/>
        <w:ind w:firstLine="283"/>
        <w:jc w:val="both"/>
        <w:rPr/>
      </w:pPr>
      <w:r>
        <w:rPr>
          <w:rFonts w:cs="Times New Roman" w:ascii="Times New Roman" w:hAnsi="Times New Roman"/>
          <w:sz w:val="23"/>
        </w:rPr>
        <w:t xml:space="preserve">Amikor a közepe táján járhattak, Fehér Kéz megállította a lovát. Kelet felé pillantott. Ott a hegyek fölött, már tisztulni, pirkadni kezdett az é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hér Kéz keletnek mutatott, és türelmetlenül, sürgetőleg intett harcosainak. </w:t>
      </w:r>
    </w:p>
    <w:p>
      <w:pPr>
        <w:pStyle w:val="Normal"/>
        <w:ind w:firstLine="283"/>
        <w:jc w:val="both"/>
        <w:rPr/>
      </w:pPr>
      <w:r>
        <w:rPr>
          <w:rFonts w:cs="Times New Roman" w:ascii="Times New Roman" w:hAnsi="Times New Roman"/>
          <w:sz w:val="23"/>
        </w:rPr>
        <w:t xml:space="preserve">Az indiánok mélyen előrehajoltak lovaikon, amint egyre gyorsabb iramban vágtattak a völgy mélyén. </w:t>
      </w:r>
    </w:p>
    <w:p>
      <w:pPr>
        <w:pStyle w:val="Normal"/>
        <w:ind w:firstLine="283"/>
        <w:jc w:val="both"/>
        <w:rPr/>
      </w:pPr>
      <w:r>
        <w:rPr>
          <w:rFonts w:cs="Times New Roman" w:ascii="Times New Roman" w:hAnsi="Times New Roman"/>
          <w:sz w:val="23"/>
        </w:rPr>
        <w:t xml:space="preserve">Deakin is észrevette, hogy virrad, amikor fölemelkedett a kazán ajtaja elől. Egy pillantást vetett a nyomásmérőre, elégedetten bólintott, és becsukta az ajtót. Claremont és Marica sápadtan és elcsigázva ült a vezetőállás két ülésén. Ami azt illeti, Deakinnek is oka lett volna a kimerültségre, de tudta, nem engedheti meg magának, hogy az ébersége lankadjo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 vette fel ismét a beszélgetés fonalát –, a leszállító vagonok... Muszáj volt lekapcsolnom őket. Az indiánok a Breakheart-szoros bejáratánál próbálják majd feltartóztatni és megtámadni a vonatot. Ismerem a Breakheart-szorost. Legalább egy mérföld távolságra kell, hogy hagyják a lovaikat onnan, és én nem akartam, hogy ló legyen a kezük ügyéb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ltartóztatni? Megtámadni?... – Claremont még mindig sötétben tapogatózott. – Én azt hittem, hogy az indiánok együttműködnek azokkal a banditákkal 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így is van. Csakhogy a banditák úgy tudják, hogy a katonai szállítókocsik elleni szabotázsakció nem sikerült, és nekik kell majd megsemmisíteniük a csapatot. Én intéztem úgy, hogy az indiánok kívül kerüljenek az erődön, mert különben sohase tudnánk bejutni od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Úgy </w:t>
      </w:r>
      <w:r>
        <w:rPr>
          <w:rFonts w:cs="Times New Roman" w:ascii="Times New Roman" w:hAnsi="Times New Roman"/>
          <w:i/>
          <w:sz w:val="23"/>
        </w:rPr>
        <w:t>intézte? –</w:t>
      </w:r>
      <w:r>
        <w:rPr>
          <w:rFonts w:cs="Times New Roman" w:ascii="Times New Roman" w:hAnsi="Times New Roman"/>
          <w:sz w:val="23"/>
        </w:rPr>
        <w:t xml:space="preserve"> kérdezte Claremont. – Hogy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hordozható távírót én rejtettem el az egyik lószállító vagon szénatartójában. Amikor az utolsó éjszaka megálltunk, és nekem kellett fütenem ezt az átkozott kazánt, jutott rá időm, hogy használjam a készüléket. Az erődben Calhounék persze azt hitték, hogy O'Brien adta le a sürgöny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át, nem vesztegette az idejét azon az éjszakán, Mr. Deakin – mondta Claremont, hosszú pillantást vetve r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adt némi elfoglaltságom – hagyta rá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át miért, miért, miért? – tört ki Marica, széttárva a karját. – Miért kellett a banditáknak elfoglalniuk a Humboldt-erődöt? Néhány láda fegyverért? Miért kell az indiánoknak megtámadniuk a vonatot? Miért ez a sok gyilkosság, a katonák lemészárlása? Miért kockáztatja O'Brien és Pearce az életét, miért teszi tönkre a nagybátyám a karrierjét... Én semmit, semmit nem értek az egészb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koporsók nem üresen érkeznek meg a Humboldt-erődbe, és hasonlóképpen nem üresen szeretnék továbbszállítani őket onn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iszen maga azt mondta: az erődben nincs kolerajárvány – mondta Claremo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olera valóban nincs. Van azonban valami más az erődben. Valami egészen más, mint a kolera, valami, amiért az emberek hajlandók odaadni az életüket, eladni a becsületüket és a lelkűket. Hallott valaha arról a négy férfiról, akiket Mackaynak, Fairnek, Floodnak és O'Briennek neveztek? Az utóbbi egyébként csak névrokona a mi őrnagyunk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smerős nevek – intett Claremont, miközben elnézte, mint véresedik át a kötés a kezé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persze, hogy ismerősek. Ez a négy férfi tavaly Comstockban hatalmas aranyérre bukkant. Ez volt az ő nagy fogásuk. Vagy tízmillió dollárnyi értéket fejtettek ki. Mármost az aranyat csakis vasúton szállíthatják keletre. És ehhez vegyük hozzá a szerényebb, de rendszeres aranyszállítmányokat a kaliforniai aranymezőkről. Ezt a mérhetetlen kincset a Humboldt-erődben őrzik. Feltételezésem szerint, az erődben pillanatnyilag nagyobb arany- és ezüstkészlet halmozódott fel, mint amennyi a kormány páncéltermében 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ész szerencse, hogy ülök – szólalt meg fanyarul Claremon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Ne zavartassa magát! Amint tudja, az állam kormányzójának a kötelessége, hogy jelentse, mikor halad át egy jelentős aranyszállítmány a területén, és ugyancsak az ő kötelessége, hogy jelezze, polgári vagy katonai erők látják-e el a szállítmány kíséretét. Ez esetben Fairchild kormányzó sem ezt, sem azt nem jelezte. Ehelyett közölte (O</w:t>
      </w:r>
      <w:r>
        <w:rPr>
          <w:rFonts w:cs="Times New Roman" w:ascii="Times New Roman" w:hAnsi="Times New Roman"/>
          <w:sz w:val="23"/>
          <w:lang w:val="en-US"/>
        </w:rPr>
        <w:t>'</w:t>
      </w:r>
      <w:r>
        <w:rPr>
          <w:rFonts w:cs="Times New Roman" w:ascii="Times New Roman" w:hAnsi="Times New Roman"/>
          <w:sz w:val="23"/>
        </w:rPr>
        <w:t xml:space="preserve">Briennel, aki értesítette Pearce-et, aki tájékoztatta Calhount, aki viszont Fehér Kézhez fordult segítségért, és Fehér Kéz a fegyverekért cserébe ráállt az alku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az aranyszállítmánynak azokban a koporsókban kellene eljutniuk keletr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ontosan! El tud képzelni biztonságosabb szállítási módot? Senkinek eszébe nem jutna, hogy koporsókat nyitogasson fel, különösen, ha a benne fekvők kolerában pusztultak el. Ha pedig a szükség úgy hozza, azokat a koporsókat katonai tiszteletadás mellett eltemetik, hogy aztán másnap éjjel kiássák ő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megrázta a fejét. Harcedzett katona volt, de most szinte magába roskadt, legyűrte a kétségbeesés, melyet kilátástalan helyzetük miatt érz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most az indiánok csapdát állítanak nekünk, a hátunk mögött, a vagonban mindenre elszánt gazemberek ülnek, a Humboldt-erődben pedig gyilkos haramiák várnak rá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yugodjék meg, ezredes, majd kitalálunk valamit! – csillapítgatta Deakin vigasztaló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hideg, vizsgálódó szemmel nézett rá.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iztos vagyok benne, hogy kitalál valamit, Mr.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mi azt illeti – mosolyodott el Deakin –, már ki is talált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Breakheart-szoros találóan viselte a „nyaktörő" nevet – kopár, hatalmas, kiszáradt vízmosás volt, melyet a vasútvonal szelt ketté. Bal kéz felé, azaz a déli oldalon, a vízmosást szinte függőlegesen meredő sziklafal határolta, jobbra pedig egy meglehetősen lankás lejtő, mely lenyúlt egészen a kiszáradt folyómederig. Csakhogy ezt a lejtőt simára koptatott, nagy sziklakövek borították be. Gyalogszerrel bárki leereszkedhetett a lankán, ha kellő óvatosságot tanúsított az alattomos kövekkel szemben, de lóháton ez lehetetlen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Leszállt a nyeregből, és harcosaihoz 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szorosban fogjuk megállítani a tüzes gépet, testvéreim. Ott kell elrejtőznünk. Innen gyalogszerrel megyünk tovább. – Két ifjú harcost intett magához. – A lovakat tartsátok itt, a fák között! És nagyon ügyeljetek, testvéreim, nehogy észrevegyék őket a tüzes gépről! </w:t>
      </w:r>
    </w:p>
    <w:p>
      <w:pPr>
        <w:pStyle w:val="Normal"/>
        <w:ind w:firstLine="283"/>
        <w:jc w:val="both"/>
        <w:rPr/>
      </w:pPr>
      <w:r>
        <w:rPr>
          <w:rFonts w:cs="Times New Roman" w:ascii="Times New Roman" w:hAnsi="Times New Roman"/>
          <w:sz w:val="23"/>
        </w:rPr>
        <w:t xml:space="preserve">A vonat étkezőjében Henry a kályha mellett üldögélve szendergett. Fairchild, O'Brien és Pearce alsókarjukat az asztalra fektették, és ráhajtott fejjel aludtak, vagy úgy tettek, mintha aludnának. A vezetőállásban Deakin nem engedhette meg magának ezt a fényűzést. Nagyon is ébernek kellett lennie. Keskenyre húzott szemmel, feszülten figyelte a mozdony előtt a pályát, de a vattás havazásban szinte alig látott valamit. Marica is ébren volt. Éppen befejezte Claremont karjának átkötözését, mert a korábbi kötést a vér teljesen átitatta. Ezután egész testét egy lepedőbe burkol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odafordult hozzá, és a mozdony ovális szélvédő ablakán előremuta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sokára elérjük a Breakheart-szorost. Már csak úgy két mérföldnyire lehet. Magának tehát egy mérföldet kell megtennie. Látja ott jobboldalt a fenyvest? </w:t>
      </w:r>
    </w:p>
    <w:p>
      <w:pPr>
        <w:pStyle w:val="Normal"/>
        <w:ind w:firstLine="283"/>
        <w:jc w:val="both"/>
        <w:rPr/>
      </w:pPr>
      <w:r>
        <w:rPr>
          <w:rFonts w:cs="Times New Roman" w:ascii="Times New Roman" w:hAnsi="Times New Roman"/>
          <w:sz w:val="23"/>
        </w:rPr>
        <w:t xml:space="preserve">Claremont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tt kellett elrejteniük a lovaikat. De természetesen vannak ott néhányan, akik vigyáznak rájuk. – Rafferty fegyverére mutatott, amely most Claremont kezében volt. – Kérem, ne kockáztasson. Ne adjon nekik parányi esélyt s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lassan megrázta a fejét, anélkül hogy egy szót is szólt volna. Szikár arca legalább olyan elszánt volt, mint Deakiné. </w:t>
      </w:r>
    </w:p>
    <w:p>
      <w:pPr>
        <w:pStyle w:val="Normal"/>
        <w:ind w:firstLine="283"/>
        <w:jc w:val="both"/>
        <w:rPr/>
      </w:pPr>
      <w:r>
        <w:rPr>
          <w:rFonts w:cs="Times New Roman" w:ascii="Times New Roman" w:hAnsi="Times New Roman"/>
          <w:sz w:val="23"/>
        </w:rPr>
        <w:t xml:space="preserve">Fehér Kéz egyik harcosával a vízmosás jobb oldali lejtőjén, a hatalmas sziklatömbök egyike mögött kuporgott. Rezzenéstelen, fürkész tekintetük a szoros keleti bejárójára tapadt. Az aprószemű, sűrű hóesésben csak az első kanyarig láttak el, és ott egyelőre nem volt semmi különösebb látnivaló.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indián hirtelen előrehajolt, és megérintette Fehér Kéz vállát. </w:t>
      </w:r>
    </w:p>
    <w:p>
      <w:pPr>
        <w:pStyle w:val="Normal"/>
        <w:ind w:firstLine="283"/>
        <w:jc w:val="both"/>
        <w:rPr/>
      </w:pPr>
      <w:r>
        <w:rPr>
          <w:rFonts w:cs="Times New Roman" w:ascii="Times New Roman" w:hAnsi="Times New Roman"/>
          <w:sz w:val="23"/>
        </w:rPr>
        <w:t xml:space="preserve">Mindketten felkapták a fejüket, és feszülten figyelni kezdtek. A távolból eltéveszthetetlen zaj ütötte meg a fülüket. A közeledő mozdony szapora pöfögés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hér Kéz a társára nézett és bólin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kihúzta kabátja alól azt a két petárdát, melyeket még a hadtápkocsiban vett magához. Az egyiket óvatosan becsúsztatta a szerszámosládába, a másikat a markában tartotta. Szabad kezével a szabályozó karhoz nyúlt. Fokozatosan csökkentette a nyomást. A vonat futása lassulni kezd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szempillantás alatt felpattant, odaugrott a legközelebbi ablakhoz, gyors mozdulattal megtisztogatta a párától, és kinéz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bredjen! Ébredjen! – kiáltott Pearce-re. – Megállunk! Nathan, tudja hol vagyu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Breakheart-szorosná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tt bizon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ét férfi feszülten nézett egymásra. Eközben Fairchild is felugrott, és az ablakhoz lép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az istencsodája van itt? – kérdezte szorongva. </w:t>
      </w:r>
    </w:p>
    <w:p>
      <w:pPr>
        <w:pStyle w:val="Normal"/>
        <w:ind w:firstLine="283"/>
        <w:jc w:val="both"/>
        <w:rPr/>
      </w:pPr>
      <w:r>
        <w:rPr>
          <w:rFonts w:cs="Times New Roman" w:ascii="Times New Roman" w:hAnsi="Times New Roman"/>
          <w:sz w:val="23"/>
        </w:rPr>
        <w:t xml:space="preserve">Deakin felkészült. A vonatot csaknem teljesen lefékezte, meggyújtotta a kezében tartott petárdát, megvárta a kellő pillanatot, majd kihajította a vezetőfülke jobb oldali ajtajá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Ugyanebben a pillanatban Claremont a bal oldalon leugrott a vonatról. </w:t>
      </w:r>
    </w:p>
    <w:p>
      <w:pPr>
        <w:pStyle w:val="Normal"/>
        <w:ind w:firstLine="283"/>
        <w:jc w:val="both"/>
        <w:rPr/>
      </w:pPr>
      <w:r>
        <w:rPr>
          <w:rFonts w:cs="Times New Roman" w:ascii="Times New Roman" w:hAnsi="Times New Roman"/>
          <w:sz w:val="23"/>
        </w:rPr>
        <w:t xml:space="preserve">Pearce, O'Brien, Fairchild és Henry, akik az ablaknál álltak, önkéntelenül visszahőköltek, és védekezőén az arcuk elé kapták a kezüket, amint a fénycsóva felvillant és a villanást fülsértő robbanás követte. Az ablak nem törött be, s egy másodperc múlva már szorosan rátapasztották az arcuk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Ám ekkor már Claremont a töltés mellett hasalt. Aztán legurult, amíg csak el nem érte a vízmosás alját. A fehér lepedőbe burkolva szinte láthatatlan maradt a hóban, szinte mozdulatlannak tetsz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újra felgyorsította a mozdony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nappali szalonban álló négy férfi zavarodottsága csaknem ugyanolyan mértékű volt, mint Fehér Kéz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izonytalanul azt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alán... fehér testvéreink ezzel akarták jelezni, hogy közelednek. A tüzes gép újra elin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 a társa izgatottan talpra szökö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át Fehér Kéz nem látja? – és kezét kinyújtva a vonatra mutat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kkor már Fehér Kéz is lá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atonákat és a lovakat szállító vagonok hiányoztak a szerelvényről. </w:t>
      </w:r>
    </w:p>
    <w:p>
      <w:pPr>
        <w:pStyle w:val="Normal"/>
        <w:ind w:firstLine="283"/>
        <w:jc w:val="both"/>
        <w:rPr/>
      </w:pPr>
      <w:r>
        <w:rPr>
          <w:rFonts w:cs="Times New Roman" w:ascii="Times New Roman" w:hAnsi="Times New Roman"/>
          <w:sz w:val="23"/>
        </w:rPr>
        <w:t xml:space="preserve">Rendíthetetlen nyugalma egy pillanatra elhagyta. Az arca merő zavarodottságot fejezett ki. Lehetetlen, gondolta, lehetetlen, amint szemével végigpásztázta a Breakheart-szorosba befutó vonatot, amely mindössze három kocsiból ál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arca legalább ennyire értetlen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nnan a fenéből tudjam, hogy mi történik ott elöl? Az az ember eszelő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próbálhatna tenni valamit, nem? – kérdezte Fairchild. Pearce odalökött Fairchildnak egy pusk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utassa meg, hogy mit, kormányzó! Járjon elöl jó példával! </w:t>
      </w:r>
    </w:p>
    <w:p>
      <w:pPr>
        <w:pStyle w:val="Normal"/>
        <w:ind w:firstLine="283"/>
        <w:jc w:val="both"/>
        <w:rPr/>
      </w:pPr>
      <w:r>
        <w:rPr>
          <w:rFonts w:cs="Times New Roman" w:ascii="Times New Roman" w:hAnsi="Times New Roman"/>
          <w:sz w:val="23"/>
        </w:rPr>
        <w:t xml:space="preserve">A kormányzó bőszen felkapta a fegyvert. Egy pillanatig szinte elvesztette a józan esz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k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ogta a fegyvert, előrement, résnyire nyitotta a kocsi első ajtaját, és kitekintett. A következő pillanatban a szerkocsin eldördült egy colt, és a golyó csupán néhány centiméternyire süvített el a feje fel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airchild becsapta maga mögött az ajtót, vakmerősége egy pillanat alatt elillant. Minden ízében remegve nyitott be a szalonkocsi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mit végzett? – kérdezte gúnyosan O'Brien. </w:t>
      </w:r>
    </w:p>
    <w:p>
      <w:pPr>
        <w:pStyle w:val="Normal"/>
        <w:ind w:firstLine="283"/>
        <w:jc w:val="both"/>
        <w:rPr/>
      </w:pPr>
      <w:r>
        <w:rPr>
          <w:rFonts w:cs="Times New Roman" w:ascii="Times New Roman" w:hAnsi="Times New Roman"/>
          <w:sz w:val="23"/>
        </w:rPr>
        <w:t xml:space="preserve">A kormányzó nem válaszolt. Letette a fegyvert </w:t>
      </w:r>
      <w:r>
        <w:rPr>
          <w:rFonts w:cs="Times New Roman" w:ascii="Times New Roman" w:hAnsi="Times New Roman"/>
          <w:b/>
          <w:sz w:val="23"/>
        </w:rPr>
        <w:t>az</w:t>
      </w:r>
      <w:r>
        <w:rPr>
          <w:rFonts w:cs="Times New Roman" w:ascii="Times New Roman" w:hAnsi="Times New Roman"/>
          <w:sz w:val="23"/>
        </w:rPr>
        <w:t xml:space="preserve"> asztalra, és a whiskysüvegért nyú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ányan voltak? – kérdezte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a nagybátyám. – Marica a kezében füstölgő coltot nézte ellenszenvvel. – Eltalálta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ár.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fura álcájába burkolózva, lassan haladt a vízmosás vége felé, és körültekintően figyelt fölfelé. A vonat, most már vagy egy mérföldnyi távolságra, egészen közel volt a szoroshoz. Egyre csak fürkészte maga előtt a kiszáradt vízmosás sziklaköveit, de mozgásnak semmi jelét nem tapasztalta. Semmit sem sikerült felfedeznie, még most sem; Fehér Kéz eléggé tapasztalt volt, hogy egészen a lehetséges legutolsó pillanatig titkolni tudja jelenlétét. Claremont ezután átnézett a völgy másik oldalára, a fenyőfacsoport felé. Ha Deakinnek igaza van, és valóban ott vannak a lovak, akkor az volt az egyetlen lehetséges hely, ahol azokat el lehet rejteni; és Claremont most már nem kételkedett Deakin ítélőképességében. </w:t>
      </w:r>
    </w:p>
    <w:p>
      <w:pPr>
        <w:pStyle w:val="Normal"/>
        <w:ind w:firstLine="283"/>
        <w:jc w:val="both"/>
        <w:rPr/>
      </w:pPr>
      <w:r>
        <w:rPr>
          <w:rFonts w:cs="Times New Roman" w:ascii="Times New Roman" w:hAnsi="Times New Roman"/>
          <w:sz w:val="23"/>
        </w:rPr>
        <w:t xml:space="preserve">A fenyvest nem volt könnyű megközelítem, de ez nem is volt lehetetlen: egy kisebb, elágazó vízmosás vezetett közvetlenül a sarjerdő végéhez. Ha sikerül elérnie észrevétlenül azt a száraz medret, akkor az út további részét már rejtett helyen teheti meg. Az egyetlen, de nagyon is komoly veszélyt az jelentette, hogy át kellett vágnia a vasúti töltésen, s mivel eléggé tapasztalt katona volt, ahhoz, hogy felbecsülje egy helyzet veszélyességét, úgy vélte, hogy a pálya veszélytelen keresztezésével járó előnyt a maga hasznára fordíthatja. A lovakra vigyázó őr vagy őrök, a dolgok szokásos rendje szerint, minden bizonnyal élénken figyelik, hogy mi történik vagy mi történhet a völgy túlsó oldalán. De a figyelmük most minden bizonnyal a vonatra meg a rejtőzködő indiánokra irányul, akik viszont most vagy egy mérföldnyire voltak tőle balra. Ezenfelül a hó még mindig sűrűn esett. </w:t>
      </w:r>
    </w:p>
    <w:p>
      <w:pPr>
        <w:pStyle w:val="Normal"/>
        <w:ind w:firstLine="283"/>
        <w:jc w:val="both"/>
        <w:rPr/>
      </w:pPr>
      <w:r>
        <w:rPr>
          <w:rFonts w:cs="Times New Roman" w:ascii="Times New Roman" w:hAnsi="Times New Roman"/>
          <w:sz w:val="23"/>
        </w:rPr>
        <w:t xml:space="preserve">Claremont nem tétovázott. Ha más miatt nem, már csak azért sem, mert jól tudta, nincs más választása. Kísértetként, könyökét és térdét használva, csúszva megindult a sínpár fel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visszaforgatta a szabályozó szelepet. Marica, a szerkocsi végében elfoglalt figyelőállásából röpke pillantást vetett rá.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gállu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assítunk – és a fülke jobb oldali ajtajára mutatott. – Jöjjön ide! De föl ne emelkedjék! A lány átsurrant a mozdony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gondolja... lőni fog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virágesőt semmi esetre se várj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onat most úgy tíz-tizenöt mérföldes sebességgel cammogott, de nyilvánvalóan nem akart megállni, s ez a tény hamarosan világossá vált Fehér Kéz előtt is. Ha az arca az imént zavartságot fejezett ki, férfias, szép vonásait most düh öntötte 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ért nem állnak meg? Miért nem állnak meg? – kiáltott fel. Felugrott, s két karját úgy tárta szét, mintha meg akarná állítani a vonatot. De a vonat folytatta útját. Erre a két indián felrikoltott, és rohanvást megindult lefele a nyaktörő sziklák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megfontoltan magasabbra állította a nyomás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Pearce, a kormányzó és Henry elhűlten fedezte fel az ablakból az indiánok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hér Kéz! Fehér Kéz és a harcosai! Mi a fenét jelentsen ez? – kiáltott fel a seriff.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első peronhoz rohant, a többiek szorosan a nyomában. Amikor a peronajtóhoz értek, a vonat észrevehetően lassítani kezd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kiugorhatnánk. Fehér Kéz nyilván biztosíthatna bennünket... – mondta Fairchild.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olond! – Bármekkora tekintélye volt is Pearce szemében eddig a kormányzónak, az most egyszeriben szertefoszlott. – Deakinék pontosan erre vár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Lerántotta az egyik ablakot, és kihajolt rajta. Fehér Kéz azonnal észrevette. Erre Pearce hátraintett, majd egy mozdulattal a vezetőfülke felé bökött. </w:t>
      </w:r>
    </w:p>
    <w:p>
      <w:pPr>
        <w:pStyle w:val="Normal"/>
        <w:ind w:firstLine="283"/>
        <w:jc w:val="both"/>
        <w:rPr/>
      </w:pPr>
      <w:r>
        <w:rPr>
          <w:rFonts w:cs="Times New Roman" w:ascii="Times New Roman" w:hAnsi="Times New Roman"/>
          <w:sz w:val="23"/>
        </w:rPr>
        <w:t xml:space="preserve">Fehér Kéz fölemelt kézzel jelezte, hogy megértette. Hátrafordult, és halkan parancsot adott harcosainak. Azonnal vagy húsz puska dördült 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levágta magát a padlóra. Aztán a tüzelés pillanatnyi szünetében megkockáztatott egy gyors pillantást kifelé. Az indiánok rohanásuk közben töltötték újra a fegyverüket. Deakin egy kissé újra kinyitotta a szelep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egyre növekvő nyugtalansággal kérd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a fenét szórakozik ez a Deakin? Magunk mögött hagyhatnánk őket, ha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Hirtelen Pearce-re meredt és megfeszült a szája. </w:t>
      </w:r>
    </w:p>
    <w:p>
      <w:pPr>
        <w:pStyle w:val="Normal"/>
        <w:ind w:firstLine="283"/>
        <w:jc w:val="both"/>
        <w:rPr/>
      </w:pPr>
      <w:r>
        <w:rPr>
          <w:rFonts w:cs="Times New Roman" w:ascii="Times New Roman" w:hAnsi="Times New Roman"/>
          <w:sz w:val="23"/>
        </w:rPr>
        <w:t xml:space="preserve">Claremont, aki szerencsésen elérte az erdőt, gyorsan és lélegzet-visszafojtva haladt beljebb. Jókorát került, hogy hátulról közelíthesse meg. Feltételezte, hogy az őrök az erdő alsó végében tartózkodnak, mert minden bizonnyal a völgyben lejátszódó eseményeket figyelik. Ismerte az indiánok leküzdhetetlen kíváncsiságát minden harci esemény iránt, és okkal remélte, hogy a hátukba kerülhet. Kérlelhetetlen arckifejezéséből ítélve, egy csepp lelkiismeretfurdalást sem okozott neki, hogy orvul, hátulról támadjon. Túlságosan sok emberéletről volt itt már szó, nem beszélve az aranyszállítmány sorsáról, no meg a minap elveszített bajtársairól. Semmiféle fair play nem illett most ide. </w:t>
      </w:r>
    </w:p>
    <w:p>
      <w:pPr>
        <w:pStyle w:val="Normal"/>
        <w:ind w:firstLine="283"/>
        <w:jc w:val="both"/>
        <w:rPr/>
      </w:pPr>
      <w:r>
        <w:rPr>
          <w:rFonts w:cs="Times New Roman" w:ascii="Times New Roman" w:hAnsi="Times New Roman"/>
          <w:sz w:val="23"/>
        </w:rPr>
        <w:t xml:space="preserve">Vagy hatvan ló vesztegelt a kis fenyvesben. Egyikük sem volt megbéklyózva vagy megkötve – az indián lovak legalább olyan jól idomítottak voltak, mint a hadsereg lovai. Claremont leshelyéről kiválasztotta a legalkalmasabbnak tetsző három lovat – a többivel lesz, ami lesz –, azzal lassan elindult feléjük. Egyetlen ló sem nyüszített, nem is nyerített; volt, amelyik kíváncsian tekintett rá, mások figyelemre se méltatták – vastag öltözékük ellenére, mindegyikük inkább a hideggel törődö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ét őr valóban az erdő legszélére húzódott. Aggodalmasan néztek egymásra, amikor meghallották a szorosban felcsattanó puskalövése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élt az alkalommal. Kihasználta, hogy a vastag hó elnyeli a hangokat, s hogy a lovak a hideg miatt dobogtak a patáikkal, meg hogy az indiánokat tökéletesen leköti társaik figyelése. Húszlépésnyire közelítette meg őket. Ott elrejtőzött egy vastagabb fenyőtörzs mögött. Ebből a távolságból feleslegesnek látszott a puskáját használni. A coltját húzta elő.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Eközben a vonaton Pearce és O'Brien őrjöngve mutogatott hátrafelé, újra meg újra a tőlük egyre távolodó fenyőerdő felé, jelezve, hogy Fehér Kéznek meg a harcosainak oda kell visszamenniük. A törzsfőnök végre megértette őket, és megállást intett harcosain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lovak! Vissza a lovakhoz az erdőbe! – kiáltotta, de nyomban mozdulatlanná dermed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Két éles pisztolylövés hasított a kristálytiszta levegőbe. Fehér Kéz szenvtelen arccal megérintette két harcosa vállát. Azok nyugodtan elindultak az erdő felé, minden különösebb sietség nélkül. Fehér Kéz magatartása nyilvánvalóvá tette számukra, hogy már semmi értelme a sietség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már végre tudjuk – mondta keserűen Pearce –, hogy miért fékezte le Deakin a vonatot, és miért dobta ki azt az átkozott petárdát. Azért, hogy elterelje a figyelmünket, amíg Claremont kiugrik az ellenkező oldal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a homlokát ráncol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ngem mégsem ez izgat. Van valami, ami nem fér a fejembe. </w:t>
      </w:r>
      <w:r>
        <w:rPr>
          <w:rFonts w:cs="Times New Roman" w:ascii="Times New Roman" w:hAnsi="Times New Roman"/>
          <w:i/>
          <w:sz w:val="23"/>
        </w:rPr>
        <w:t>Miért</w:t>
      </w:r>
      <w:r>
        <w:rPr>
          <w:rFonts w:cs="Times New Roman" w:ascii="Times New Roman" w:hAnsi="Times New Roman"/>
          <w:sz w:val="23"/>
        </w:rPr>
        <w:t xml:space="preserve"> van itt Fehér Kéz? És Deakin honnan a fenéből tudhatta, hogy itt </w:t>
      </w:r>
      <w:r>
        <w:rPr>
          <w:rFonts w:cs="Times New Roman" w:ascii="Times New Roman" w:hAnsi="Times New Roman"/>
          <w:i/>
          <w:sz w:val="23"/>
        </w:rPr>
        <w:t>kell</w:t>
      </w:r>
      <w:r>
        <w:rPr>
          <w:rFonts w:cs="Times New Roman" w:ascii="Times New Roman" w:hAnsi="Times New Roman"/>
          <w:sz w:val="23"/>
        </w:rPr>
        <w:t xml:space="preserve"> lenni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indiánok leeresztett fegyverrel, gyászos kis csapatként álltak vagy háromszáz yardra a vonat mögött. Deakin, miután hátranézett, lassan kinyitotta a szelep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Le </w:t>
      </w:r>
      <w:r>
        <w:rPr>
          <w:rFonts w:cs="Times New Roman" w:ascii="Times New Roman" w:hAnsi="Times New Roman"/>
          <w:i/>
          <w:sz w:val="23"/>
        </w:rPr>
        <w:t>kell</w:t>
      </w:r>
      <w:r>
        <w:rPr>
          <w:rFonts w:cs="Times New Roman" w:ascii="Times New Roman" w:hAnsi="Times New Roman"/>
          <w:sz w:val="23"/>
        </w:rPr>
        <w:t xml:space="preserve"> ugranunk! – Fairchild hangja már egyértelműen hisztérikus volt. – Hát nem értik? Muszáj! </w:t>
      </w:r>
      <w:r>
        <w:rPr>
          <w:rFonts w:cs="Times New Roman" w:ascii="Times New Roman" w:hAnsi="Times New Roman"/>
          <w:i/>
          <w:sz w:val="23"/>
        </w:rPr>
        <w:t>Muszáj!</w:t>
      </w:r>
      <w:r>
        <w:rPr>
          <w:rFonts w:cs="Times New Roman" w:ascii="Times New Roman" w:hAnsi="Times New Roman"/>
          <w:sz w:val="23"/>
        </w:rPr>
        <w:t xml:space="preserve"> És ha leugrottunk... </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 xml:space="preserve">...akkor nézhetnénk, amint Deakin kajánul búcsút int nekünk, miközben még nagyobb sebességre kapcsol – fejezte be O'Bri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kantáron maga mellett vezetve két lovat, vágtában igyekezett a völgy közeli vízválasztója felé. Előtte a többi ló, patáit dobogtatva szétszéledt, majd megállt. Claremont felkaptatott a vízmosás tetejére, és a semmibe bámult. Vagy hárommérföldnyire, még a hóesésben is láthatóvá vált jobb felől a másik völgy torkolata. Látszottak a völgyből kiemelkedő távírópóznák is. Ott volt a Breakheart-szoros nyugati bejára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laremont fájdalmasan elfintorította az arcát, és sebesült bal kezére nézett. Az is, meg a kantárszár vége is véres volt. De ezzel most nem törődhetett. Megrántotta a zablát, ügetésre fogta a lovak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onat most gyorsabban haladt, egyre inkább maga mögött hagyva az indiánok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hér Kéz mozdulatlanul, merev arckifejezéssel figyelte az erdőből visszatérő két harcost. Az első, anélkül, hogy egy szót is szólt volna, felemelte, majd leengedte a karj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hér Kéz bólintott. Aztán harcosaitól követve, gyors léptekkel elindultak a talpfák mentén a távolodó vonat utá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onat hátsó peronján Fairchild, O'Brien, Pearce és Henry tehetetlen elkeseredéssel nézték, amint Fehér Kéz és emberei eltűnnek a szemük elől, mivel a vonat éppen kanyarba került. Elkeseredésük csak növekedett, amikor meghallották a gyors egymásutánban elcsattanó két lövés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át, ez meg mi volt? – kérdezte Fairchild kétségbeesett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lighanem Claremont – felelte Pearce. – Talán jelt adott Deakinnek, hogy szétkergette Fehér Kéz lovait. Márpedig ez azt jelenti, hogy Fehér Kéznek és embereinek jókora utat kell megtenniük, hogy visszajussanak az erődbe. Deakin pedig már várni fogja ő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Sepp Calhoun is ott van ám! – reménykedett a kormányzó.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Calhounnak annyi esélye van, hogy elbánjon Deakinnel, mint a tulajdon nagynénikémnek – mondta savanyúan Pearce. – Egyébként is, szokás szerint bizonyára tökrészeg. De hát, úgyis kár a szóért. Deakin most kapcsolt nagyobb sebesség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onat valóban felgyorsult. A négy férfi egyre növekvő nyugtalansággal nézett egymásr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Úgy látszik, még a reményt is el akarja venni tőlünk, hogy kiugorhassunk – vélte O'Bri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Lelépett a peron vaslépcsőjére, de nyomban visszahőkölt. Lövés dörrent. O'Brien bizonytalan mozdulattal levette a kalapját, és a karimáján levő kerek lyukat vizsgálgat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Úgy tűnik, hogy Deakin viszont nem adta fel a reményt – jegyezte meg Pearce száraz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mozdony elején Deakin épp kinézett az ablakon. A havazás elállt. A Breakheart-szoros nyugati bejárata már negyed mérföldre se volt. Megállapodásuk szerint, ott kellett találkozniuk Claremontt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apaszkodjon erősen! – mondta Deakin Maricának, miközben elzárta a szelepet és működésbe hozta a féket. A mozdony kerekeinek csikorgását az egymáshoz csapódó ütközők robaja kísér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peronon álló négy férfi tanácstalansággal vegyes rettegéssel pillantott egymásra. </w:t>
      </w:r>
    </w:p>
    <w:p>
      <w:pPr>
        <w:pStyle w:val="Normal"/>
        <w:ind w:firstLine="283"/>
        <w:jc w:val="both"/>
        <w:rPr/>
      </w:pPr>
      <w:r>
        <w:rPr>
          <w:rFonts w:cs="Times New Roman" w:ascii="Times New Roman" w:hAnsi="Times New Roman"/>
          <w:sz w:val="23"/>
        </w:rPr>
        <w:t xml:space="preserve">Deakin átnyújtotta Maricának Banion fegyverét, majd kivette a félretett petárdát a szerszámosládáb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onat megál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 mondta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lány a lépcsőre helyezte a lábát, de megcsúszott a síkos fémről, és lezuhant a töltés rézsűjé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kiengedte a féket, hátramenetbe állította a szabályozót és teljes gőzre kapcsolt. Azután ő is követte Maric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peronon álló férfiak csak ekkor kapcsoltak, hogy a vonat már nem előre, hanem hátrafelé halad. Elsőnek O'Brien kapott észbe, kihajolt. A szeme tágra meredt, amint megpillantotta, hogy Deakin rászegezi a fegyverét – épphogy csak maradt annyi ideje, hogy a süvítő golyó elől visszahúzódjé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ézus Mária! Leugrottak a mozdonyról! – kiáltotta kétségbeesette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incs senki a vezetőfülkében? Az isten szerelmére, ugorjunk ki! – üvöltötte Fairchild hisztérikus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 emelte fel a kezét O'Brien, aki pillanatnyi pánikba esése után már összeszedte mag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ért, ember, emlékezzék, mi történt a csapatszállító kocsikkal, amelyek leszakadtak!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ég szükségünk lesz erre a vonatra. Konyít valamit a mozdonyvezetéshez, Nathan? – kérdezte Pearce-et, miközben előresiet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mmit. De majd megtanulo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ézus Mária! Nézze, Nathan, egy farönk van a síneken! Ez is Deakin műve. </w:t>
      </w:r>
    </w:p>
    <w:p>
      <w:pPr>
        <w:pStyle w:val="Normal"/>
        <w:ind w:firstLine="283"/>
        <w:jc w:val="both"/>
        <w:rPr/>
      </w:pPr>
      <w:r>
        <w:rPr>
          <w:rFonts w:cs="Times New Roman" w:ascii="Times New Roman" w:hAnsi="Times New Roman"/>
          <w:sz w:val="23"/>
        </w:rPr>
        <w:t xml:space="preserve">Pearce bólintott, azzal leugrott a peronról. A vonat egyre gyorsult, és Pearce jó néhányat bukfencezett a sínek között. Ám a magas hó csökkentette esése súlyát, és kutyabaja se történt. Óvatosan guggoló helyzetbe emelkedett, és körülnézett. </w:t>
      </w:r>
    </w:p>
    <w:p>
      <w:pPr>
        <w:pStyle w:val="Normal"/>
        <w:ind w:firstLine="283"/>
        <w:jc w:val="both"/>
        <w:rPr/>
      </w:pPr>
      <w:r>
        <w:rPr>
          <w:rFonts w:cs="Times New Roman" w:ascii="Times New Roman" w:hAnsi="Times New Roman"/>
          <w:sz w:val="23"/>
        </w:rPr>
        <w:t xml:space="preserve">A még mindig gyorsuló vonat már ötven yardra távolodott tőle. Pearce a másik oldalra nézett. A töltés alján megpillantotta Deakin fejét és hát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a rogyadozó Maricát támoga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je fáj?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a bokám meg a csukló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Állni tud?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udom. Azt hiszem, ne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Jó, akkor üljön le. – Deakin minden teketória nélkül leültette a töltés szélére. A lány régimódian kegyes pillantást vetett rá, ám Deakin figyelmét ekkor már egészen más kötötte le. Egy pillantást vetve hátra, megállapíthatta, hogy a vonat már jó negyed mérföldes távolságra van. Amit nem láthatott, az O'Brien igyekezete volt, hogy megbirkózzék a rönkfaakadállyal, vagyis úrrá legyen valamiképp a vezérlő berendezésen, amelyhez mit sem értett. </w:t>
      </w:r>
    </w:p>
    <w:p>
      <w:pPr>
        <w:pStyle w:val="Normal"/>
        <w:ind w:firstLine="283"/>
        <w:jc w:val="both"/>
        <w:rPr/>
      </w:pPr>
      <w:r>
        <w:rPr>
          <w:rFonts w:cs="Times New Roman" w:ascii="Times New Roman" w:hAnsi="Times New Roman"/>
          <w:sz w:val="23"/>
        </w:rPr>
        <w:t xml:space="preserve">Deakin elővette zsebéből a lőporral megtöltött fémtokot, és elhelyezte a sín alá, az egyik talpfa közelében. Beborította földdel és kövekkel, csak a gyutacsot hagyta szabad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nem akarja felrobbantani a töltést? – kérdezte Marica hideg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edig az a szándéko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lég a hülye vicceiből, Deakin! – Pearce közeledett, colttal a kezében. Futó pillantást vetett Maricára, aki jobb kezével sajgó csípőjét dörzsölgette, és egyre csak Deakint figyel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fegyverét. A kabátja alól. Amit a derekán hord, barátom. De finoman, bal kézzel, ahogy az ilyenkor ildomo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vállat vont, a kabátja alá nyúlt. Bal kézzel, óvatosan. Lassan előhúzta a pisztolyá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átra arc, seriff! Kezeket fel! – mondta ekkor megbicsakló hangon Marica. Pearce elképedve megfordult. A szeme tágra meredt, amint megpillantotta, hogy Marica ráfogja Banion fegyverét. </w:t>
      </w:r>
    </w:p>
    <w:p>
      <w:pPr>
        <w:pStyle w:val="Normal"/>
        <w:ind w:firstLine="283"/>
        <w:jc w:val="both"/>
        <w:rPr/>
      </w:pPr>
      <w:r>
        <w:rPr>
          <w:rFonts w:cs="Times New Roman" w:ascii="Times New Roman" w:hAnsi="Times New Roman"/>
          <w:sz w:val="23"/>
        </w:rPr>
        <w:t xml:space="preserve">Deakin a coltja markolatához kapott. Pearce, szinte ösztönösen oldalra dobta magát, így a golyó elsüvített mellette. Ám az elkerülhetetlen volt, hogy elessen, s mielőtt fekvő helyzetéből tüzelhetett volna, Deakin kirúgta a coltot a kezéből. Utána pedig a pisztolyával rettenetes erővel vágott rá a seriff Stetsonkalapj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arica viszolyogva, sőt ellenségesen pillantott r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kor akarta lelőni, amikor hátat fordított magának, és feltartotta a karját, é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fogad egy jótanácsot? Legközelebb, ha egy ilyen bitangra fegyvert emel, ne felejtse el kibiztosítani! </w:t>
      </w:r>
    </w:p>
    <w:p>
      <w:pPr>
        <w:pStyle w:val="Normal"/>
        <w:ind w:firstLine="283"/>
        <w:jc w:val="both"/>
        <w:rPr/>
      </w:pPr>
      <w:r>
        <w:rPr>
          <w:rFonts w:cs="Times New Roman" w:ascii="Times New Roman" w:hAnsi="Times New Roman"/>
          <w:sz w:val="23"/>
        </w:rPr>
        <w:t xml:space="preserve">A lány a kezében tartott fegyverre pillantott, majd ismét Deakin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ért... legalább megköszönhetn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t? Ja persze, hálásan köszönöm! – Deakin a töltésre néze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távolodó vonat ekkor már meglehetősen felgyorsult és erősen kilengett. Felkapta a fejét. Claremont a kantárszáron vezetett két lóval könnyű vágtában közeledett. Deakin jelzésére megállította a lovak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egy darabig elvonszolta az ájult Pearce-et, majd egyszerűen ledobta. Ezután visszament, meggyújtotta a gyutacsot, felkapta Maricát, és sietve leereszkedett vele a vízmosás aljába. Felsegítette a lányt az egyik lóra, ő maga felugrott a harmadikra, és jelezte, hogy indulhatnak. Nem sokkal odább, mintha csak összebeszéltek volna, mindhárman megálltak és hátrafordult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robbanás sokáig visszhangzóit a szorosban. Kőtörmelék és por szállt a levegőbe. Amikor ezek is, a füst is leülepedett, látták, hogy a talpfa kicsavarodott a helyéből, és az egyik sínpár jócskán elgörbü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t alkalmasint rendbe tudják hozni, ugye, tudja? – kérdezte bizonytalanul Claremont. – Kiemelik a megrongált szakaszt, és a helyére tesznek egyet a vonat mögötti részr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udom. Ha teljesen tönkretettem volna egy nagyobb adaggal, akkor nem lenne más választásuk, mint hogy gyalog kell elsétálniuk az erődi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 é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Gondolja, hogy úgy élve bejuthatnának az erdőbe? Marica elszörnyedve nézett rá.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hát... </w:t>
      </w:r>
      <w:r>
        <w:rPr>
          <w:rFonts w:cs="Times New Roman" w:ascii="Times New Roman" w:hAnsi="Times New Roman"/>
          <w:i/>
          <w:sz w:val="23"/>
        </w:rPr>
        <w:t>valamennyien</w:t>
      </w:r>
      <w:r>
        <w:rPr>
          <w:rFonts w:cs="Times New Roman" w:ascii="Times New Roman" w:hAnsi="Times New Roman"/>
          <w:sz w:val="23"/>
        </w:rPr>
        <w:t xml:space="preserve"> halálra vagyunk ítélve. Marica arca változatlan vo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nem érti? – kérdezte nyájasan Deakin. – Nekem nincs választásom. </w:t>
      </w:r>
    </w:p>
    <w:p>
      <w:pPr>
        <w:pStyle w:val="Normal"/>
        <w:ind w:firstLine="283"/>
        <w:jc w:val="both"/>
        <w:rPr/>
      </w:pPr>
      <w:r>
        <w:rPr>
          <w:rFonts w:cs="Times New Roman" w:ascii="Times New Roman" w:hAnsi="Times New Roman"/>
          <w:sz w:val="23"/>
        </w:rPr>
        <w:t xml:space="preserve">Marica megborzongott és el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közömbös pillantást vetett rá, majd megrángatta a kantárszár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ndketten követté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nekitámaszkodott a fülke oldalának, és megkönnyebbülten törölte meg csatakos homlokát. A vonat még mindig hátrafelé rohant, de már észrevehetően lassult. O'Brien hátranézett a vezetőfülkéből. Fehér Kéz és emberei most már csupán negyed mérföldnyi távolságra voltak. </w:t>
      </w:r>
    </w:p>
    <w:p>
      <w:pPr>
        <w:pStyle w:val="Normal"/>
        <w:ind w:firstLine="283"/>
        <w:jc w:val="both"/>
        <w:rPr/>
      </w:pPr>
      <w:r>
        <w:rPr>
          <w:rFonts w:cs="Times New Roman" w:ascii="Times New Roman" w:hAnsi="Times New Roman"/>
          <w:sz w:val="23"/>
        </w:rPr>
        <w:t xml:space="preserve">Fehér Kézet egyszeriben elhagyta szokásos nyugalma. Az arcán először hitetlenkedés, majd öröm jelent meg. A vonat felé intett, s miközben jelt adott harcosainak, rohanvást a vonat felé in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Két perc múlva valamennyien fent voltak a lefékezett vonaton. Fehér Kéz a mozdonyra kapaszkodott fel, ahol O'Brien üdvözöl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őrnagy ezután rögtön elindította a vonato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ndegyik ló elszabadult, Fehér Kéz? – kérdezte O'Bri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gyik – hangzott komoran. – Két testvérem pedig már az örök vadászmezőkön van. Hátba lőtték őket... De maga fáradságos utat takarított meg nekünk, sápadtarcú testvérem. És hol van, barátom, a seriff.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ögtön meglátja. Leszállt, hogy elintézzen a számunkra szerfelett fontos dolgot. O'Brien kinézett a vezetőállás elülső ablakán. Aztán lassított a mozdony futásán, és kihajolt a mozdony ajtaján. Egy fekvő alakot pillantott meg a töltés aljá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earce – mormolta, és a fékhez kapott – ó, a szentségi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vonat megállt. O'Brien és Fehér Kéz leugrott a mozdonyról. Arcuk elfintorodott az összevert, vérző és eszméletlen seriff láttán. Mintha összebeszéltek volna, mindketten fölkapták a fejüket, és a távolba kémleltek. A töltésen hepehupás részt pillantottak meg: egy talpfa kifordult a helyéből, az egyik sínpár megrongálód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akin meglakol ezért – jelentette ki méltósággal Fehér Ké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hosszú pillantást vetett rá, majd komoran azt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ő pillantja meg magát elsőként, akkor kötve hisz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hér Kéz senkitől sem fé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edig Fehér Kéz bölcsen tenné, ha tőle megtanulna félni. Ez az ember az elnök... a Nagy Fehér Atya legveszedelmesebb embere. Vagy, hogy Fehér Kéz nyelvén fejezzem ki magamat: ravasz, mint a kígyó, és szerencsés, mint az ördög. Pearce seriff hálát adhat az égnek, hogy Deakin úgy döntött, nem öli meg. Jöjjön, Fehér Kéz, javítsuk meg a vágányt </w:t>
      </w:r>
    </w:p>
    <w:p>
      <w:pPr>
        <w:pStyle w:val="Normal"/>
        <w:ind w:firstLine="283"/>
        <w:jc w:val="both"/>
        <w:rPr/>
      </w:pPr>
      <w:r>
        <w:rPr>
          <w:rFonts w:cs="Times New Roman" w:ascii="Times New Roman" w:hAnsi="Times New Roman"/>
          <w:sz w:val="23"/>
        </w:rPr>
        <w:t xml:space="preserve">O'Brien irányításával az indiánok alig húsz perc leforgása alatt befejezték a helyreállítást. Két csapatban dolgoztak – az egyik eltávolította a megsérült sínszakaszt, a másik közben kiemelt egy hibátlant a vonat háta mögül. A sérült sínt lehúzták a töltésről, a hibátlant pedig előrehozták és a helyére illesztették. </w:t>
      </w:r>
    </w:p>
    <w:p>
      <w:pPr>
        <w:pStyle w:val="Normal"/>
        <w:ind w:firstLine="283"/>
        <w:jc w:val="both"/>
        <w:rPr/>
      </w:pPr>
      <w:r>
        <w:rPr>
          <w:rFonts w:cs="Times New Roman" w:ascii="Times New Roman" w:hAnsi="Times New Roman"/>
          <w:sz w:val="23"/>
        </w:rPr>
        <w:t xml:space="preserve">A talpfák lefektetése és szintbe állítása nem volt olyan tökéletes, de O'Brien nem elégedetlenkedett. Úgy vélte, az összetákolt vágány el fogja bírni a vonat súly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nd ez idő alatt a leütött Pearce lassacskán visszanyerte eszméletét, Henry aggályos gondoskodásával talpra áll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ndulhatunk – mondta végül O'Brien. Az indiánok, Pearce és Henry visszamentek a kocsiba, míg Fehér Kéz elkísérte O'Brient a vezetőfülkébe. O'Brien kiengedte a féket, nagyon óvatosan kinyitotta a szelepet, miközben kémlelő pillantásokat vetett kifelé. Amint a vonat a frissen elkészült szakaszhoz ért, a sín elég mélyen, de azért nem veszélyes mértékben meghajolt. Amikor a vonat vége is áthaladt a kritikus szakaszon, O'Brien teljes sebességre kapcsolt. </w:t>
      </w:r>
    </w:p>
    <w:p>
      <w:pPr>
        <w:pStyle w:val="Normal"/>
        <w:ind w:firstLine="283"/>
        <w:jc w:val="both"/>
        <w:rPr/>
      </w:pPr>
      <w:r>
        <w:rPr>
          <w:rFonts w:cs="Times New Roman" w:ascii="Times New Roman" w:hAnsi="Times New Roman"/>
          <w:sz w:val="23"/>
        </w:rPr>
        <w:t xml:space="preserve">Deakin, Marica és Claremont – mindhárman lóháton – megállt, Deakin gyorsan átkötözte Claremont vérző kez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az időt vesztegeti vele. Már így is késésben vagyunk – türelmetlenkedett az ezredes.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viszont nem állítjuk meg a vérzést, akkor magát veszítjük el. – Maricára pillantott, aki elszánt arccal és makacsul összezárt ajkakkal igyekezett eltitkolni a fájdalmát, jobb karjával átfogva bal csuklóját. – Hogy 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 rendben. </w:t>
      </w:r>
    </w:p>
    <w:p>
      <w:pPr>
        <w:pStyle w:val="Normal"/>
        <w:ind w:firstLine="283"/>
        <w:jc w:val="both"/>
        <w:rPr/>
      </w:pPr>
      <w:r>
        <w:rPr>
          <w:rFonts w:cs="Times New Roman" w:ascii="Times New Roman" w:hAnsi="Times New Roman"/>
          <w:sz w:val="23"/>
        </w:rPr>
        <w:t xml:space="preserve">Deakin közömbös arccal vetett rá egy röpke pillantást, majd folytatta a sebkötözést. Épp csak hogy elindultak, amint Deakin újra ránézett. A lány ráborult a nyeregre, feje előrebuk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nnyire fáj a csuklója? – kérdezte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bokámmal van baj. Nem tudom a lábamat a kengyelben tartani. </w:t>
      </w:r>
    </w:p>
    <w:p>
      <w:pPr>
        <w:pStyle w:val="Normal"/>
        <w:ind w:firstLine="283"/>
        <w:jc w:val="both"/>
        <w:rPr/>
      </w:pPr>
      <w:r>
        <w:rPr>
          <w:rFonts w:cs="Times New Roman" w:ascii="Times New Roman" w:hAnsi="Times New Roman"/>
          <w:sz w:val="23"/>
        </w:rPr>
        <w:t xml:space="preserve">Deakin a lány másik oldalára került. A lány bal lába a kengyel mellett lógott. Deakin előretekintett, körbefordult, és átnézett a lány jobb válla fölött. A havazás után a felhők elvonultak, tisztára mosott kék eget hagyva maguk után; a hegyek fölött megjelent a nap. Deakin ismét Maricára nézett: a lány tehetetlen csuklójával és bokájával szemlátomást nem tudta megtartani magát a nyeregben. </w:t>
      </w:r>
    </w:p>
    <w:p>
      <w:pPr>
        <w:pStyle w:val="Normal"/>
        <w:ind w:firstLine="283"/>
        <w:jc w:val="both"/>
        <w:rPr/>
      </w:pPr>
      <w:r>
        <w:rPr>
          <w:rFonts w:cs="Times New Roman" w:ascii="Times New Roman" w:hAnsi="Times New Roman"/>
          <w:sz w:val="23"/>
        </w:rPr>
        <w:t xml:space="preserve">Deakin egészen közel ment </w:t>
      </w:r>
      <w:r>
        <w:rPr>
          <w:rFonts w:cs="Times New Roman" w:ascii="Times New Roman" w:hAnsi="Times New Roman"/>
          <w:i/>
          <w:sz w:val="23"/>
        </w:rPr>
        <w:t>hozzá,</w:t>
      </w:r>
      <w:r>
        <w:rPr>
          <w:rFonts w:cs="Times New Roman" w:ascii="Times New Roman" w:hAnsi="Times New Roman"/>
          <w:sz w:val="23"/>
        </w:rPr>
        <w:t xml:space="preserve"> átemelte a saját lovára, megfogta az üres ló kantárszárát, és mindkét lovat gyors vágtára ösztökélte. Claremont, aki maga sem volt sokkal jobb állapotban, mint Marica, szorosan követte őket. Most éppen párhuzamosan haladtak a vasúti sínnel. A talaj sima volt alattuk, és viszonylag kevéssé havas, így elég jó tempóban haladhatta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Sepp Calhoun szokásos helyén ült, az erődparancsnok székében, lába szokásos módon a parancsnok asztalán, és szokása szerint a parancsnok whiskyjét és szivarját fogyasztotta. A szobában rajta kívül csak Fairchild ezredes tartózkodott, aki háta mögött megkötözött kézzel egy egészen egyenes széken ült. Nyílt az ajtó, és egy rossz külsejű és nagyon sötét bőrű fehér ember lépett b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 rendben, Carmody? – kérdezte derűsen Calhou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A távírászok a többiekkel együtt lakat alatt vannak. Bensőn őrt áll a kapunál. Harris épp valami harapnivalót készí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Remek! Legfőbb ideje, hogy zabbantsunk valamit, mielőtt a barátaink megérkeznek. Azt hiszem, egy órán belül számíthatunk rájuk. – Gúnyosan rávigyorgott Fairchild ezredesr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Breakheart-szoros bevétele ezentúl már történelem lesz, ezredes. – Egyre szélesebben vigyorgott. – Azt hiszem, </w:t>
      </w:r>
      <w:r>
        <w:rPr>
          <w:rFonts w:cs="Times New Roman" w:ascii="Times New Roman" w:hAnsi="Times New Roman"/>
          <w:i/>
          <w:sz w:val="23"/>
        </w:rPr>
        <w:t>tömegmészárlás</w:t>
      </w:r>
      <w:r>
        <w:rPr>
          <w:rFonts w:cs="Times New Roman" w:ascii="Times New Roman" w:hAnsi="Times New Roman"/>
          <w:sz w:val="23"/>
        </w:rPr>
        <w:t xml:space="preserve"> a leghelyesebb kifejezés. </w:t>
      </w:r>
    </w:p>
    <w:p>
      <w:pPr>
        <w:pStyle w:val="Normal"/>
        <w:ind w:firstLine="283"/>
        <w:jc w:val="both"/>
        <w:rPr/>
      </w:pPr>
      <w:r>
        <w:rPr>
          <w:rFonts w:cs="Times New Roman" w:ascii="Times New Roman" w:hAnsi="Times New Roman"/>
          <w:sz w:val="23"/>
        </w:rPr>
        <w:t xml:space="preserve">A hadtápkocsiban a kékre-zöldre vert, ám egészen jól talpra állt Pearce már javában kereskedett az ismétlőfegyverekkel és töltényekkel az őt körülvevő indiánokkal. Híre-hamva sem volt a hagyományos indián tartózkodásnak. Csevegtek és mosolyogtak, ragyogott a szemük, ahogy a gyerekeknek, amint kezükbe veszik új játékszerüket. Pearce előrement, áthaladva a szerkocsin, három Winchesterpuskával a hóna alatt. Bement a fülkébe, és az egyik fegyvert átnyújtotta Fehér Kézne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az ajándék a magáé, Fehér Kéz. </w:t>
      </w:r>
    </w:p>
    <w:p>
      <w:pPr>
        <w:pStyle w:val="Normal"/>
        <w:ind w:firstLine="283"/>
        <w:jc w:val="both"/>
        <w:rPr/>
      </w:pPr>
      <w:r>
        <w:rPr>
          <w:rFonts w:cs="Times New Roman" w:ascii="Times New Roman" w:hAnsi="Times New Roman"/>
          <w:sz w:val="23"/>
        </w:rPr>
        <w:t xml:space="preserve">Az indián mosolygott. – Sejtettem. Testvérem, Pearce seriff állja a szav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mosolyogni próbált, de mosolya a sebei miatt olyan fájdalmasra sikeredett, hogy azonnal meggondolta magát. Ehelyett csupán ennyit mond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úsz perc. Semmi esetre sem több, mint húsz perc. </w:t>
      </w:r>
    </w:p>
    <w:p>
      <w:pPr>
        <w:pStyle w:val="Normal"/>
        <w:ind w:firstLine="283"/>
        <w:jc w:val="both"/>
        <w:rPr/>
      </w:pPr>
      <w:r>
        <w:rPr>
          <w:rFonts w:cs="Times New Roman" w:ascii="Times New Roman" w:hAnsi="Times New Roman"/>
          <w:sz w:val="23"/>
        </w:rPr>
        <w:t xml:space="preserve">Deakin tizenöt perccel előzte meg őket. Megállította a lovakat, és előrekémlelt. A meredély felett átívelő híd már egy fél mérföldnyire sem volt. Közvetlenül a híd mögött emelkedett a Humboldt-erőd. Claremontot és a lányt elindította, ő maga előhúzta a pisztolyát, és a kezében tartotta. A már ragyogó napsütésben a lovak óvatosan átdobogtak az állványhídon az erőd bejárata felé. Bensőn az őr, egy lassú észjárású, ostoba, brutális arcú fickó kijött, hogy feltartóztassa őket, és gyorsan a kezébe kapta a fegyveré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k maguk? – hangjában kegyetlenség és részegség keveredett. – És mi a fenét keresnek i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ával semmi dolgom. Vezessen Sepp Calhounhoz, de szaporán! – Deakin zord volt, és tekintélyt parancsoló.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k ezek itt magáv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látja? Foglyok. A vonatr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a vonatról? – Bensőn bizonytalanul bólintott, lerítt róla, hogy pillanatnyilag felfüggesztett mindennemű szellemi tevékenység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bánom is én – rándított egyet a vállán. – Jöjjenek vele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evezette őket a gerendaépítménybe. Átvágtak a tágas udvaron a parancsnoki szobához. Mielőtt odaértek volna, kinyílt az ajtó, és Calhoun tűnt elő, mindkét kezében egy-egy coltt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féle alakokat hoz ide, Bensőn? – kérdezte gorombá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szongyák, a vonatról valók. </w:t>
      </w:r>
    </w:p>
    <w:p>
      <w:pPr>
        <w:pStyle w:val="Normal"/>
        <w:ind w:firstLine="283"/>
        <w:jc w:val="both"/>
        <w:rPr/>
      </w:pPr>
      <w:r>
        <w:rPr>
          <w:rFonts w:cs="Times New Roman" w:ascii="Times New Roman" w:hAnsi="Times New Roman"/>
          <w:sz w:val="23"/>
        </w:rPr>
        <w:t xml:space="preserve">Deakin ügyet sem vetett Calhounra meg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ensonra, pisztolya csövével gyengédtelenül megnoszogatta Claremontot és Maricát. – Nyomás, befelé! – majd Calhounhoz fordult. – Maga Sepp Calhoun? Beengedne, hogy dumálhassun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bandita mindkét pisztolyát Deakinre szegezt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hó! Lassan a testtel, haver! Először is ki a fene mag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ohn Deakin a nevem, és Nathan Pearce küldö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ndja mag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jd megmondják ezek is itt – s megvetően Claremont és Marica felé bökött, akik éppen leszálltak a lovaikról, és szemlátomást nyomorúságos állapotban voltak. – Ők az én menlevelem. Túszok. Vagy nevezze őket, aminek akarja. Nathan megparancsolta, hogy bizonyítékul hozzam őket magamm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áttam ennél már jobb menlevelet is – mondta Calhoun, bár inkább lenézően, semmint agresszív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Gondolja? Nos, hadd mutassam be Claremont ezredest, az ideküldött lovaskülönítmény parancsnokát, és Marica Fairchild kisasszonyt, az erődparancsnok szerelmetes leánykáját. </w:t>
      </w:r>
    </w:p>
    <w:p>
      <w:pPr>
        <w:pStyle w:val="Normal"/>
        <w:ind w:firstLine="283"/>
        <w:jc w:val="both"/>
        <w:rPr/>
      </w:pPr>
      <w:r>
        <w:rPr>
          <w:rFonts w:cs="Times New Roman" w:ascii="Times New Roman" w:hAnsi="Times New Roman"/>
          <w:sz w:val="23"/>
        </w:rPr>
        <w:t xml:space="preserve">Calhoun szeme tágra meredt, csaknem eltátotta a száját, s még a fegyvereit is leeresztette, de csak egy pillanatra zökkent ki szokott modorábó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 majd meglátjuk! Befelé! – Calhoun és Benson beterelte hármójukat a parancsnoki irodába, állandóan rájuk irányítva fegyverei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airchild ezredes felpillantott, amint kinyílt az ajtó. Megkötözött keze ellenére, azonnal talpra ugr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rica! Kislányom!... És Claremont ezredes! – Marica átrohant a szobán, és átölelte apj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edvesem! Drágám! Mit tettek veled? És hogyan... az isten szerelmére... hogyan kerülsz te ide?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ost már elhiszi? – kérdezte Deakin, önelégült pillantást vetve Calhoun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alán... De én soha a büdös életben nem hallottam semmiféle John Deakinr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bedugta a kabátja alá, az övébe a pisztolyát, mintegy békéltető gesztuské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égis, mit gondol? Hogy a rohadt életben sikerült megszerezni azt a négyszáz fegyvert a Winchester-fegyverraktárból? – Most már fölénybe került, és ezt gátlástalanul ki is használta. – Az isten szerelmére, ember, ne vesztegessük a drága időt! Piszok rosszul állnak a dolgok, fenemód rosszul! A maga haverja, az a balfácán Fehér Kéz... hát, átkozottul elszúrta a dolgot. A fűbe harapott. O'Brien dettó. Pearce megsebesült. A katonák pedig hatalmukba kerítették a vonatot, és minden bizonny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hér Kéz, O'Brien, Pearce... – Calhoun elsápadt. </w:t>
      </w:r>
    </w:p>
    <w:p>
      <w:pPr>
        <w:pStyle w:val="Normal"/>
        <w:ind w:firstLine="283"/>
        <w:jc w:val="both"/>
        <w:rPr/>
      </w:pPr>
      <w:r>
        <w:rPr>
          <w:rFonts w:cs="Times New Roman" w:ascii="Times New Roman" w:hAnsi="Times New Roman"/>
          <w:sz w:val="23"/>
        </w:rPr>
        <w:t xml:space="preserve">Deakin kurta biccentés kíséretében Bensonra vágott a tekintetév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küldené egy percre ezt a morc fiút? Mondja meg neki, hogy várakozzék ki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int? – Calhoun teljesen kábának tűnt fe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int. Rohadtul kellemetlen híreket kell közölnöm, de az csak magára tartozik.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alhoun gépiesen intett Bensonnak, aki kiment, becsukva maga mögött az ajtót. Calhoun kétségbeesetten mond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ég ennél is kellemetlenebbeke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még mennyire. Nézze csak! – A pisztoly már ismét Deakin kezében volt. A csövét Calhoun fogai közé nyomta. Aztán egy pillanat alatt megszabadította az elképedt banditát mindkét fegyverétől; az egyiket Claremont kezébe nyomta, aki rászegezte Calhounra. </w:t>
      </w:r>
    </w:p>
    <w:p>
      <w:pPr>
        <w:pStyle w:val="Normal"/>
        <w:ind w:firstLine="283"/>
        <w:jc w:val="both"/>
        <w:rPr/>
      </w:pPr>
      <w:r>
        <w:rPr>
          <w:rFonts w:cs="Times New Roman" w:ascii="Times New Roman" w:hAnsi="Times New Roman"/>
          <w:sz w:val="23"/>
        </w:rPr>
        <w:t xml:space="preserve">Ekkor Deakin előhúzta a kését, és elvágta Fairchild ezredes kötelékeit. Az erődparancsnok legalább annyira meg volt zavarodva, mint Calhou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a colt a magáé – mondta neki Deakin. – Majd ha képes lesz rá, használja! Hány embere van még itt Calhounnak, Bensont leszámítv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 szerelmére, ki maga? Kicsod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ny em-be-re van? – kérdezte szinte szótagolva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ettő. Carmody és Harris... ő legalábbis így hívja őke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megfordult, és fegyverének csövét belenyomta Calhoun veséjébe. Calhoun felnyögött fájdalmában. Deakin megismételte. Majd mosolyogva azt mondt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gy egész sereg ember vére szárad a kezén, Sepp Calhoun. Higgye el, hogy nekem csak egy apró ürügy kell, és szíves-örömest kinyírom mag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alhoun arcán látszott, efelől nincsenek kételye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arancsolja meg Bensonnak, hogy Carmodyval és Harrisszel együtt azonnal jöjjön id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résnyire nyitotta az ajtót, és előrenyomta Calhount a hasadékba. Bensőn az ajtó közelében strázsá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ívja ide Carmodyt és Harrist! És maga is jöjjön! Azonnal! – mondta Calhoun érdes hango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mi baj van, főnök? Mitől ilyen holtsápad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istenért, ember – hörögte Calhoun –, szedje a láb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ensőn tétovázott, majd kilépett a pitvarból az udvarra. Deakin becsukta az ajtót, és Calhounhoz fordu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orduljon meg! </w:t>
      </w:r>
    </w:p>
    <w:p>
      <w:pPr>
        <w:pStyle w:val="Normal"/>
        <w:ind w:firstLine="283"/>
        <w:jc w:val="both"/>
        <w:rPr/>
      </w:pPr>
      <w:r>
        <w:rPr>
          <w:rFonts w:cs="Times New Roman" w:ascii="Times New Roman" w:hAnsi="Times New Roman"/>
          <w:sz w:val="23"/>
        </w:rPr>
        <w:t xml:space="preserve">Calhoun engedelmeskedett. Deakin a colt agyával fejbevágta, és elkapta az összecsukló banditát. Marica fagyos szemrehányással nézett rá.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íméljen meg az átkozott leckéztetéseitő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igyelmeztette Deakin szárazon. – Egy perc múlva olyan nyomorult lesz, mint egy sarokba szorított patkány. – Majd Fairchildhoz fordult. – Hány túlélő van?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Csak tíz embert veszítettünk, és ezt elég jó eredménynek könyvelhetjük el. – Fairchild a kezét masszírozta, hogy újra tudja mozgatni.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többieket bezárták a szálláshelyükre. Calhoun és a barátai. Mi éjszakai szállást adtunk ezeknek az átkozottaknak, de lefegyverezték az éjszakai őrséget, és beengedték az indiánokat. Az egész legénység most vagy két mérföldre van innen. Egy elhagyott bányában, indiánok őrizete ala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emmi baj! Nincs szükségem rájuk. Jobb is, hogy nincsenek itt. Közvetlen összecsapásra semmi szükség. Hogy érzi magá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okkal jobban, Mr. Deakin. Mit tehetnék az ügy érdekéb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mikor jelt adok, menjen a fegyverraktárba, és hozzon nekem egy zsák lőport meg gyutacsot. De kérem, hogy siessen. Merre van itt a fogd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airchild az ablakból megmutatt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tt, az erőd sarkába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kulcs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airchild levett egy kulcsot az íróasztala mögötti tábláról, és átnyújtotta. Deakin köszönetképpen biccentett egyet, zsebre vágta, és figyelő állásba helyezkedett az ablakná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sak néhány pillanatnyi ideje maradt a szemlélődésre. Bensőn, Carmody és Harris tűnt fel. Lóhalálában közeledtek. Deakin jelzésére, Claremont segített többé-kevésbé álló testhelyzetben tartani az ájult Calhount. Amint a három rohanva közeledő bandita a parancsnoki irodához ért, az ajtó szélesre tárult, és Calhoun eszméletlen alakja lerepült a lépcsőn a lábuk el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három bandita döbbent zavarában semmiféle ellenállást nem tanúsított, amikor Deakin fegyverrel a kezében feltűnt az ajtónyílásban. Fairchild is megjelent közvetlenül mögötte, és futásnak eredt az építmény szemközti oldala felé. Deakin követte, egyik kezével a lovát vezetve, a másikban fegyvert tartva terelte maga előtt a fogda irányába a három alakot, aki a magatehetetlen Calhount támogatta. Amikor rájuk zárta az ajtót, Fairchild jelent meg a mellette lévő ajtóban, egy súlyos zsákot cipelve magáv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aki már felszállt a lovára, felkapta a zsákot, átlendítette a nyeregkápán, aztán lovát vágtára fogta, és kinyargalt az erőd kapujá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mozdonyon Pearce elfordult a baloldali ablaktól, és a vezetőfülke első ablakán át előretekintett. Összevert képe széles mosolyra húzódot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érkeztünk! Végre valah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hér Kéz odalépett hozzá, ő is kinézett az ablakon. A híd már mérföldnyi távolságra sem volt tőlük. </w:t>
      </w:r>
    </w:p>
    <w:p>
      <w:pPr>
        <w:pStyle w:val="Normal"/>
        <w:ind w:firstLine="283"/>
        <w:jc w:val="both"/>
        <w:rPr/>
      </w:pPr>
      <w:r>
        <w:rPr>
          <w:rFonts w:cs="Times New Roman" w:ascii="Times New Roman" w:hAnsi="Times New Roman"/>
          <w:sz w:val="23"/>
        </w:rPr>
        <w:t xml:space="preserve">Fehér Kéz is elmosolyodott, és lopva megsimogatta Winchesterének a tusát </w:t>
      </w:r>
    </w:p>
    <w:p>
      <w:pPr>
        <w:pStyle w:val="Normal"/>
        <w:ind w:firstLine="283"/>
        <w:jc w:val="both"/>
        <w:rPr/>
      </w:pPr>
      <w:r>
        <w:rPr>
          <w:rFonts w:cs="Times New Roman" w:ascii="Times New Roman" w:hAnsi="Times New Roman"/>
          <w:sz w:val="23"/>
        </w:rPr>
        <w:t xml:space="preserve">Deakin felvezette a lovat egy kiugró sziklacsúcs rejtekébe. Ott leszállt róla, a vállára vette a zsákot, és elindult a híd felé. Éppen hogy el tudott helyezni két töltet lőport a fahíd támpillére és gerendái között; egyet-egyet mindkét oldalon. Csak a felét használta fel annak a mennyiségnek, amit Fairchildtól kapott, mivel ezt a mennyiséget elegendőnek ítélte meg. Utána felmászott az egyik fagerendára, a félig telt zsákot a sínek közé lökte, majd körülnézett. A mozdony füstöt okádva közeledett, negyed mérföldnyi távolságra volt már csak. </w:t>
      </w:r>
    </w:p>
    <w:p>
      <w:pPr>
        <w:pStyle w:val="Normal"/>
        <w:ind w:firstLine="283"/>
        <w:jc w:val="both"/>
        <w:rPr/>
      </w:pPr>
      <w:r>
        <w:rPr>
          <w:rFonts w:cs="Times New Roman" w:ascii="Times New Roman" w:hAnsi="Times New Roman"/>
          <w:sz w:val="23"/>
        </w:rPr>
        <w:t xml:space="preserve">Gyorsan lekúszott, és meggyújtotta a gyutacsokat mindkét oldalon. Majd ugyanolyan gyorsan újra a hídon termett. A vonat már alig kétszáz jardra lehetett. Deakin a vállára kapta a zsákot, és futólépésben visszaindult az erőd nyugati bejáratához. </w:t>
      </w:r>
    </w:p>
    <w:p>
      <w:pPr>
        <w:pStyle w:val="Normal"/>
        <w:ind w:firstLine="283"/>
        <w:jc w:val="both"/>
        <w:rPr/>
      </w:pPr>
      <w:r>
        <w:rPr>
          <w:rFonts w:cs="Times New Roman" w:ascii="Times New Roman" w:hAnsi="Times New Roman"/>
          <w:sz w:val="23"/>
        </w:rPr>
        <w:t xml:space="preserve">Pearce és Fehér Kéz, aki a vezetőfülke két oldalsó ajtaján hajolt ki, megpillantotta Deakin rohanó alakját. Abban a pillanatban összenéztek és ösztönösen felkapták a fegyverüket. A golyók Deakin közvetlen közelében csapódtak, pattantak vissza a szikláról, de nem találták el. Cikcakkban futott, amellett a vonat döcögése meglehetősen bizonytalanná tette a seriff és Fehér Kéz célzását. Pár pillanat múlva Deakin már elrejtőzhetett a kiugró sziklatömb oltalmáb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híd! – Pearce szinte felrikoltott. – Az a rohadék aláaknázta a hid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arcára düh és rettegés ült ki. Kapkodva zárta el a szelepet és fékezte le a szerelvényt. De a vonat, ha lassulva is, már elérte a hid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airchild, Claremont és Marica legföljebb kétszáz jarddal odább megállt és figyelt. A vonat már csaknem áthaladt a hídon; a mozdony és a szerkocsi már valóban túljutott rajta, és egy masszív sziklán halad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O'Brien a vezérlőműnél értetlenül motyogott. De aztán rádöbbent, hogy hibát követett el, mégpedig végzetes hibát. Fölengedte a féket, és a lehető legnagyobb sebességre kapcsolt. Ám elkésett. Szinte egyazon pillanatban két hatalmas, fehér fénycsóva csapott fel, a fülkében ketten egyszerre üvöltöttek fel, amint a híd felrobbant és lezuhant a meredély fenekére. A három kocsi azonnal eltűnt a mélység fenekén, maga után vonszolva a még mindig hozzákapcsolt szerkocsit és mozdony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három férfi, puskával a kezében, az utolsó pillanatban ugrott le a mozdonyról, és nagy keservesen megkapaszkodott egy kiugró sziklában. A mozdony feltartóztathatatlanul zuhant lefelé, és a szétmálló vas recsegő-ropogó hangjai közepette az egész vonat lezuhant a mélységbe. </w:t>
      </w:r>
    </w:p>
    <w:p>
      <w:pPr>
        <w:pStyle w:val="Normal"/>
        <w:ind w:firstLine="283"/>
        <w:jc w:val="both"/>
        <w:rPr/>
      </w:pPr>
      <w:r>
        <w:rPr>
          <w:rFonts w:cs="Times New Roman" w:ascii="Times New Roman" w:hAnsi="Times New Roman"/>
          <w:sz w:val="23"/>
        </w:rPr>
        <w:t xml:space="preserve">Felocsúdva pillanatnyi megrázkódtatásukból, Pearce, O'Brien és Fehér Kéz talpraugrott a fegyverrel feléje közeledő három alakkal szemben Deakin mintha teljesen megbénult volna, majd azt fürkészte, hogyan juthatna egyetlen lövés nélkül biztonságba. A sokk eltompította a három winchesteres férfi reakciói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airchild, Claremont és Marica a földre vetette magát, amint feltűnt a három puskás alak, magasra emelt fegyverrel. Deakin a kabátja alá dugta a kezét, majd lassan és üresen kihúzta. A fegyvere a parancsnoki szobában maradt. A három férfi már csak tizenöt lépésnyire volt tőle. Éppen a sziklát kerülték meg. Nyilvánvalóvá vált, hogy Deakinnél nincs fegyver. Ám a jobb kezében ott volt a már meggyújtott lőpor. Viszonylag hosszan, szinte már veszélyesen kivárt, majd felhajította a lőport a sziklár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töltet a három férfi fölött robbant, egy pillanatra elvakítva és kilendítve őket egyensúlyukból. Deakin megkerülte a sziklatömböt. A füst és az omladék ellenére észrevette, hogy Fehér Kéz elejti a fegyverét, miközben kezét a szeme elé emeli. Egy pillanat múlva már az ő kezében volt az indiánfőnök puskája. A még mindig kábult Pearce-re és O'Brienra szegez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akarják, hogy történelmet csináljak – szólalt meg Deakin. – Ne kényszerítsenek rá, hogy én legyek az első a történelemben, aki Winchester-ismétlőpuskával öl meg egy ember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Pearce villámgyorsan kapott a colijához. Ám Deakin még nála is gyorsabb volt. A Winchester eldördül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m, történelemnek mára ennyi elég – jegyezte meg egykedvűen Deakin. </w:t>
      </w:r>
    </w:p>
    <w:p>
      <w:pPr>
        <w:pStyle w:val="Normal"/>
        <w:ind w:firstLine="283"/>
        <w:jc w:val="both"/>
        <w:rPr/>
      </w:pPr>
      <w:r>
        <w:rPr>
          <w:rFonts w:cs="Times New Roman" w:ascii="Times New Roman" w:hAnsi="Times New Roman"/>
          <w:sz w:val="23"/>
        </w:rPr>
        <w:t xml:space="preserve">O'Brien félrehajította a fegyverét. Füstmarta szemével alig látott, megállíthatatlanul ömlött a könny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ehér Kéz megvetően mérte végig Deakin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őjön! – mondta. – Mire vár, Nagy Fehér Atya küldött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akin a föld felé fordította a puska csövét. </w:t>
      </w:r>
    </w:p>
    <w:p>
      <w:pPr>
        <w:pStyle w:val="Normal"/>
        <w:ind w:firstLine="283"/>
        <w:jc w:val="both"/>
        <w:rPr/>
      </w:pPr>
      <w:r>
        <w:rPr>
          <w:rFonts w:cs="Times New Roman" w:ascii="Times New Roman" w:hAnsi="Times New Roman"/>
          <w:sz w:val="23"/>
        </w:rPr>
        <w:t xml:space="preserve">Fehér Kéz legalább egy percig várt még, aztán szótlanul sarkonfordult, és fölvetett fejjel, higgadt léptekkel elindult a sziklák között, vissza a harcosaihoz.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utni hagyja? – kérdezte furcsállkodva Claremon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könyörületes szívű lett hirtelenében, Mr. Deakin! – gúnyolódott O'Brie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Ő nem okozott kárt nekünk – felelte szárazon Deakin. – Egyetlen emberünk vére se szárad a kezén. És indiánok felett különben sem bíráskodom. Más az ő törvényük-erkölcsük, mint a miénk. És korántsem biztos, hogy az övék a tökéletlenebb.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felrobbantott híd végében álltak, lefelé tekintve. Mélyen lent, a vízmosás alján hevertek a vonat roncsai, a mozdony volt legfelül, rázuhanva az összepréselődött kocsikra. Mozgásnak, életnek semmi jele nem látszott.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zemet szemért – mondta Deakin komoran. – Úgy vélem, elkaptunk mindenkit, aki számít – O'Brient, Calhount és Fehér Kezet. Mindenki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Fairchild elkomorult. – Egy kivételle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 tudott valamit a korm... a fivéréről? – nézett rá Deakin.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ig is sejtettem, de soha nem voltam biztos benne. Ugye... ő volt a banda fej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nem ő volt. Hanem O'Brien megzsarolta. Sokat tudott a viselt dolgairól.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s most minden viselt dolgaival egyetemben ott nyugszik alant – mondta szinte ünnepélyesen Fairchild ezredes, s ez úgy hangzott, mint egy gyászbeszéd.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ki is, önnek is, Miss Fairchildnak is így a legjobb.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mos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arancsolja meg az embereinek, ezredes, hogy hozzák vissza a lovakat, amelyeket én odalenn szabadon engedtem. Aztán meg azt, hogy javítsák meg a távíróvonalat. Sürgönyzünk a hadseregnek, hogy küldjenek ide egy század katonát. Meg mérnököket. Hogy építsük újjá a hida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 most visszamegy Reese Citybe? – kérdezte Maric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jd akkor megyek vissza, ha a hidat helyreállították, és megjön az új vonat, amelyen az erődből visszaindulhatok a nemesfémkészlettel. Csak akkor veszíthetem szem elől a szállítmányt, ha megérkeztem vele Washingtonba. Addig semmiképp sem.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hiszen az heteket is igénybe vehet... mondta Fairchild ezredes.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gam is úgy gondolom.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ttól tartok, hosszú, kemény tél elébe néz, Mr. Deakin – jegyezte meg Marica mosolyogva. </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hiszem – felelt egy röpke viszont mosollyal Deakin. – Úgy vélem, lesz miről beszélgetnem magával. </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eastAsia="hu-H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10:00Z</dcterms:created>
  <dc:creator>f1.awk 5 </dc:creator>
  <dc:description/>
  <dc:language>en-US</dc:language>
  <cp:lastModifiedBy>x y</cp:lastModifiedBy>
  <dcterms:modified xsi:type="dcterms:W3CDTF">2003-09-29T09:13:00Z</dcterms:modified>
  <cp:revision>129</cp:revision>
  <dc:subject/>
  <dc:title>Alistair MacLean </dc:title>
</cp:coreProperties>
</file>