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/>
      </w:pPr>
      <w:r>
        <w:rPr/>
        <w:t>NNCL228-292v1.1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Alistair MacLean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Két regény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283"/>
        <w:jc w:val="both"/>
        <w:rPr/>
      </w:pPr>
      <w:r>
        <w:rPr>
          <w:b/>
          <w:i/>
          <w:sz w:val="23"/>
        </w:rPr>
        <w:t>Tartalom</w:t>
      </w:r>
      <w:r>
        <w:rPr>
          <w:sz w:val="23"/>
        </w:rPr>
        <w:t xml:space="preserve">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>A Halál-folyó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Breakheart-szoros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439 l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Alföldi Nyomda, (2487.66-14-2)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Felelős vezető: Benkő István vezérigazgató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Debrecen, 1986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ISBN 963 326 889 3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Zrínyi Katonai Könyv- és Lapkiadó </w:t>
      </w:r>
    </w:p>
    <w:p>
      <w:pPr>
        <w:pStyle w:val="Normal"/>
        <w:ind w:firstLine="283"/>
        <w:jc w:val="both"/>
        <w:rPr/>
      </w:pPr>
      <w:r>
        <w:rPr>
          <w:sz w:val="23"/>
        </w:rPr>
        <w:t xml:space="preserve">A kiadásért felel: Németh M. László igazgató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Felelős szerkesztő: Tabák András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Műszaki vezető: Jordán Gusztáv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Műszaki szerkesztő: Cimpián Péterné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Borító- és kötésterv: Szabó Árpád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Terjedelem: 24,92 A/5 ív 14 (935)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Zi 1039-d-8788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Zrínyi Katonai Kiadó Budapest, 1986 </w:t>
      </w:r>
    </w:p>
    <w:p>
      <w:pPr>
        <w:pStyle w:val="Normal"/>
        <w:ind w:firstLine="283"/>
        <w:jc w:val="both"/>
        <w:rPr/>
      </w:pPr>
      <w:r>
        <w:rPr>
          <w:sz w:val="23"/>
        </w:rPr>
        <w:t xml:space="preserve">Alistair MacLean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RIVER OF DEATH Collins, London 1981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(C) Alistair MacLean, 1981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Alistair MacLean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BREAKHEART PASS Collins, London 1974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(C) Alistair MacLean, 1974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Fordította STRIKER JUDIT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Hungarian translation (C) Striker Judit, 1986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A fordítást az eredeti szöveggel egybevetette VERESS EDIT </w:t>
      </w:r>
      <w:r>
        <w:br w:type="page"/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7:10:00Z</dcterms:created>
  <dc:creator>x y</dc:creator>
  <dc:description/>
  <dc:language>en-US</dc:language>
  <cp:lastModifiedBy>egyes kettes</cp:lastModifiedBy>
  <dcterms:modified xsi:type="dcterms:W3CDTF">2003-09-29T09:09:00Z</dcterms:modified>
  <cp:revision>2</cp:revision>
  <dc:subject/>
  <dc:title>Alistair MacLean </dc:title>
</cp:coreProperties>
</file>