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>Dear my new translator!</w:t>
      </w:r>
    </w:p>
    <w:p>
      <w:pPr>
        <w:pStyle w:val="Normal"/>
        <w:spacing w:lineRule="auto" w:line="360"/>
        <w:ind w:hanging="0"/>
        <w:jc w:val="both"/>
        <w:rPr/>
      </w:pPr>
      <w:r>
        <w:rPr/>
        <w:t>This short story is already translated into 77 different languages. If you knew of a language not presented in my list, would you please translate the short story into this language and send it to me. Please write me the name of numbers 1-10 and 100 in your language as well and please write me some words about your language in English. I kindly ask you to give me your name, job, town and country. Send your translation by mail to me please. E-mail is not good for languages written with diacritical marks or with non Latin letters.  My address is: Martinovitsné Kutas Ilona, 3300 Eger, Széchenyi u. 9. Hungary.</w:t>
      </w:r>
    </w:p>
    <w:p>
      <w:pPr>
        <w:pStyle w:val="Normal"/>
        <w:spacing w:lineRule="auto" w:line="360"/>
        <w:ind w:hanging="0"/>
        <w:jc w:val="both"/>
        <w:rPr/>
      </w:pPr>
      <w:r>
        <w:rPr/>
        <w:t>If you have some questions, do not hesitate to write me on e-mail. My e-mail address i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enger@eszeg.sulinet.hu</w:t>
      </w:r>
    </w:p>
    <w:p>
      <w:pPr>
        <w:pStyle w:val="Normal"/>
        <w:spacing w:lineRule="auto" w:line="360"/>
        <w:ind w:hanging="0"/>
        <w:jc w:val="both"/>
        <w:rPr/>
      </w:pPr>
      <w:r>
        <w:rPr/>
        <w:t>I made a book with the first 50 languages in 1994. In February 2001 a new book has been issued with 77 languages in it. When I will have another 23 languages, I would like to publish the third edition with 100 languages in it in the year of 2004. Your translation can be envolved in this book and naturally I will send you a complimentary copy in 2005.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>Another request to you or to the readers of  the E-book version of my book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(www.mek.iif.hu/porta/szint/human/szepirod/modern/martinov) :</w:t>
      </w:r>
    </w:p>
    <w:p>
      <w:pPr>
        <w:pStyle w:val="Normal"/>
        <w:spacing w:lineRule="auto" w:line="360"/>
        <w:ind w:hanging="0"/>
        <w:jc w:val="both"/>
        <w:rPr/>
      </w:pPr>
      <w:r>
        <w:rPr/>
        <w:t>if you have the possibility to send me a computer and a scanner, please do it. I have a computer in my workplace, in a secondary school library, I wrote my two books on this computer in weekends and in afternoons, but in the next 3-4 year I will retire and I need a computer at home to continue this languagecollecting game. My final aim is to collect translations of my short story in all the 2899 languages of the world.</w:t>
      </w:r>
    </w:p>
    <w:p>
      <w:pPr>
        <w:pStyle w:val="Normal"/>
        <w:spacing w:lineRule="auto" w:line="360"/>
        <w:ind w:hanging="0"/>
        <w:jc w:val="both"/>
        <w:rPr/>
      </w:pPr>
      <w:r>
        <w:rPr/>
        <w:t>My other problem is as follows: The second edition of my book was issued in privat edition in February 2001. As I have promised  my translators, I would like to send a copy to each of them, (to about 66-68 addresses)  but posting of a book costs 1800 Forints. My husband does not give me more money (he paid the editing costs), so I need 120.000 Forints (USD 420) for the expenses of postage. My invoice number is as follows: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            </w:t>
      </w:r>
      <w:r>
        <w:rPr/>
        <w:t>OTP EGER 1177339100604996</w:t>
      </w:r>
    </w:p>
    <w:p>
      <w:pPr>
        <w:pStyle w:val="Normal"/>
        <w:spacing w:lineRule="auto" w:line="360"/>
        <w:ind w:hanging="0"/>
        <w:jc w:val="both"/>
        <w:rPr/>
      </w:pPr>
      <w:r>
        <w:rPr/>
        <w:t>Here are the 77 languages into which my short story has already been translated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 Arikaan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 Arme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 Arabic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 Azer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 Breto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 Bulgar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 Catal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 Chichew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 Chines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.  Ancient Greek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.  Croat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2.  Cze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 Dan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 Engl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.  Esperant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6.  Esto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7.  Fij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8.  Finn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9.  Flem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.  Fren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1.  Fris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2.  Friul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3.  Germ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4.  Gips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5.  Glos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6.  Hant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7.  Hebre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8.  Hind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9.  Holland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0.  Hungar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1.  Ib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2.  Interlingu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3.  Ir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4.  Ital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.  Japanes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6.  Karel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7.  Komi-Permiak or Zyr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8.  Kore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9.  Lapponic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0.  Lati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1.  Lett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2.  Lithua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3.  Lub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4.  Manx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5.  Modern Greek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6.  Mongol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7.  Nenets or Jurak-Samoyedic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8.  Norweg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9.  Pers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0.  Pol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1.  Portugues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2.  Roma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3.  Runic scrip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4.  Russ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5.  Ruthe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6.  Sard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7.  Saxon in Transsylva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8.  Serb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9.  Sinhalez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0.  Slovak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1.  Slove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2.  Span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3.  Swahil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4.  Swed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5.  Swiss Germ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6.  Tamil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7.  Turki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8.  Ukrainia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9.  Unitari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0.  Vikt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1.  Volapük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2.  Votyak or Udmur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3.  Wels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4.  Zul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5.  Bengal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6.  Malaj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7.  Azerbajani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And here is my short stor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NORWEGIAN BIB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 short story by Ilona Kutas</w:t>
        <w:tab/>
        <w:tab/>
        <w:tab/>
        <w:tab/>
        <w:tab/>
        <w:tab/>
        <w:t>to my grandfath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ranslated into .................... by .....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>The discovery of the marvellous world of languages is the great experience of my life. The motivation for this sprang from family roots. My maternal grandfather, a theological professor, had mastered eighteen languages. Language and religion were very important for him. He was not able to teach me German, Hebrew, Polish or English because I was only five when he died. I only feel somewhere in my genes that I should follow in his footsteps.</w:t>
      </w:r>
    </w:p>
    <w:p>
      <w:pPr>
        <w:pStyle w:val="Normal"/>
        <w:ind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>As a member of a librarian delegation I spent a week in Oslo. After the rich and interesting daily programmes I always ran back to my hotel room to spend the lonely evenings in the company of my new friend, an English-Norwegian bilingual Bible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I had found it on the night table on the first day when I entered the hotel room, my home for a week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Perhaps it is common in the hotel rooms of Christian countries to have a Bible at the guest’s disposal. I experienced this custom for the first time in my life there in Oslo. Finding that Bible brought to mind remembrances of my childhood as well. As a daughter of a protestant minister, living at the parsonage until the age of sixteen, I used to go to church and read the Bible. During the next thirty years of my life, however, I had not even held a Bible in my hand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A great game began. I read the English column of the page, compared it with the Norwegian column and, with the help of my past knowledge about the Bible, I began to understand the text and the Norwegian words of mixed English and German origins at the same time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Day by day the Bible and I became closer and closer friends. I began to fear my impending separation from it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On the sixth day I felt a great desire to continue the game at home as well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I decided therefore to steal the Bible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I packed it into my bag on the last evening after reading it. But after I switched off the lamp I could not fall asleep. In the darkness I watched the closed bag with my friend in it. A battle raged in my head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  <w:t>This battle raised the following questions:</w:t>
      </w:r>
    </w:p>
    <w:p>
      <w:pPr>
        <w:pStyle w:val="Normal"/>
        <w:ind w:left="708"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>- How could I reconcile being the daughter of a minister and a thief at the same time?</w:t>
      </w:r>
    </w:p>
    <w:p>
      <w:pPr>
        <w:pStyle w:val="Normal"/>
        <w:ind w:left="708"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>- Moreover it was written in this Bible in two beautiful languages: „Thou shalt not steal!”</w:t>
      </w:r>
    </w:p>
    <w:p>
      <w:pPr>
        <w:pStyle w:val="Normal"/>
        <w:ind w:left="708"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>- What would my grandfather say if he knew that his granddaughter had stolen a Bible?</w:t>
      </w:r>
    </w:p>
    <w:p>
      <w:pPr>
        <w:pStyle w:val="Normal"/>
        <w:ind w:left="708"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>I think you can imagine the end of the story!</w:t>
      </w:r>
    </w:p>
    <w:p>
      <w:pPr>
        <w:pStyle w:val="Normal"/>
        <w:ind w:left="708" w:right="-426" w:hanging="0"/>
        <w:jc w:val="both"/>
        <w:rPr>
          <w:b/>
          <w:b/>
          <w:lang w:val="en-GB"/>
        </w:rPr>
      </w:pPr>
      <w:r>
        <w:rPr>
          <w:b/>
          <w:lang w:val="en-GB"/>
        </w:rPr>
        <w:t>In the morning I took the Bible out of my bag, placed it back on the night table and, with bag in hand and a great calmness in my heart, I left the room.</w:t>
      </w:r>
    </w:p>
    <w:p>
      <w:pPr>
        <w:pStyle w:val="Normal"/>
        <w:ind w:right="-426" w:firstLine="708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</w:rPr>
  </w:style>
  <w:style w:type="character" w:styleId="WW8NumSt5z0">
    <w:name w:val="WW8NumSt5z0"/>
    <w:qFormat/>
    <w:rPr>
      <w:rFonts w:ascii="Times New Roman" w:hAnsi="Times New Roman" w:cs="Times New Roman"/>
      <w:b/>
      <w:i/>
      <w:sz w:val="20"/>
      <w:u w:val="non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29:00Z</dcterms:created>
  <dc:creator>dr. Martinovitsné dr. Kutas Ilona</dc:creator>
  <dc:description/>
  <dc:language>en-US</dc:language>
  <cp:lastModifiedBy>dr. Martinovitsné dr. Kutas Ilona</cp:lastModifiedBy>
  <dcterms:modified xsi:type="dcterms:W3CDTF">2001-03-01T13:45:00Z</dcterms:modified>
  <cp:revision>5</cp:revision>
  <dc:subject/>
  <dc:title>Dear my new translator</dc:title>
</cp:coreProperties>
</file>