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2880" w:right="1322" w:hanging="0"/>
        <w:jc w:val="both"/>
        <w:rPr/>
      </w:pPr>
      <w:r>
        <w:rPr>
          <w:rFonts w:cs="Arial" w:ascii="Arial" w:hAnsi="Arial"/>
          <w:sz w:val="24"/>
          <w:szCs w:val="24"/>
        </w:rPr>
        <w:t>A szerző hétkötetes gyermekregény-sorozatának 4. része ismét elvezeti az olvasót és a már ismert szereplőket - Petert, Edmundot, Susant és Lucyt - a képzelet különös országába: Narniába.</w:t>
      </w:r>
    </w:p>
    <w:p>
      <w:pPr>
        <w:pStyle w:val="Csakszveg"/>
        <w:ind w:left="288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880" w:right="1322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 főhős ezúttal Rilian herceg, aki megszökik a gonosz Fehér boszorkány földalatti birodalmából. Kalandjai során számos barát szegődik mellé, de legalább annyi rosszakaró is. A szerencsés befejezésig rengeteg fordulat és izgalom tartja ébren az olvasó figyelmét, Aslan pedig, a csodálatos beszélő oroszlán ismét a legreménytelenebbnek tűnő pillanatban jelenik meg, hogy igazságot tegyen jók és gonoszok között.</w:t>
      </w:r>
    </w:p>
    <w:p>
      <w:pPr>
        <w:pStyle w:val="Csakszveg"/>
        <w:ind w:left="288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880" w:right="1322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 könyv önállóan is érthető, külön történet.</w:t>
      </w:r>
      <w:r>
        <w:rPr/>
        <w:t xml:space="preserve"> </w:t>
      </w:r>
    </w:p>
    <w:p>
      <w:pPr>
        <w:pStyle w:val="Csakszveg"/>
        <w:rPr/>
      </w:pPr>
      <w:r>
        <w:rPr/>
      </w:r>
    </w:p>
    <w:sectPr>
      <w:type w:val="nextPage"/>
      <w:pgSz w:w="11906" w:h="16838"/>
      <w:pgMar w:left="1152" w:right="1152" w:gutter="0" w:header="0" w:top="107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4:36:00Z</dcterms:created>
  <dc:creator>Tibi</dc:creator>
  <dc:description/>
  <dc:language>en-US</dc:language>
  <cp:lastModifiedBy>Tibi</cp:lastModifiedBy>
  <dcterms:modified xsi:type="dcterms:W3CDTF">2005-03-18T14:36:00Z</dcterms:modified>
  <cp:revision>2</cp:revision>
  <dc:subject/>
  <dc:title>A szerző hétkötetes gyermekregény-sorozatának 4</dc:title>
</cp:coreProperties>
</file>