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rPr>
      </w:pPr>
      <w:r>
        <w:rPr>
          <w:lang w:val="en-US" w:eastAsia="hu-HU"/>
        </w:rPr>
        <w:t>NNCL1581-54Cv1.0</w:t>
      </w:r>
    </w:p>
    <w:p>
      <w:pPr>
        <w:pStyle w:val="Csakszveg"/>
        <w:ind w:left="600" w:right="1322" w:firstLine="240"/>
        <w:jc w:val="both"/>
        <w:rPr>
          <w:rFonts w:ascii="Arial" w:hAnsi="Arial" w:cs="Arial"/>
          <w:b/>
          <w:b/>
          <w:sz w:val="32"/>
        </w:rPr>
      </w:pPr>
      <w:r>
        <w:rPr>
          <w:rFonts w:cs="Arial" w:ascii="Arial" w:hAnsi="Arial"/>
          <w:b/>
          <w:sz w:val="32"/>
        </w:rPr>
        <w:t>C. S. LEWIS</w:t>
      </w:r>
    </w:p>
    <w:p>
      <w:pPr>
        <w:pStyle w:val="Csakszveg"/>
        <w:ind w:left="600" w:right="1322" w:firstLine="240"/>
        <w:jc w:val="both"/>
        <w:rPr>
          <w:rFonts w:ascii="Arial" w:hAnsi="Arial" w:cs="Arial"/>
          <w:sz w:val="24"/>
        </w:rPr>
      </w:pPr>
      <w:r>
        <w:rPr>
          <w:rFonts w:cs="Arial" w:ascii="Arial" w:hAnsi="Arial"/>
          <w:sz w:val="24"/>
        </w:rPr>
        <w:t>A mű eredeti címe:</w:t>
      </w:r>
    </w:p>
    <w:p>
      <w:pPr>
        <w:pStyle w:val="Csakszveg"/>
        <w:ind w:left="600" w:right="1322" w:firstLine="240"/>
        <w:jc w:val="both"/>
        <w:rPr>
          <w:rFonts w:ascii="Arial" w:hAnsi="Arial" w:cs="Arial"/>
          <w:sz w:val="24"/>
        </w:rPr>
      </w:pPr>
      <w:r>
        <w:rPr>
          <w:rFonts w:cs="Arial" w:ascii="Arial" w:hAnsi="Arial"/>
          <w:sz w:val="24"/>
        </w:rPr>
        <w:t>THE SILVER CHAIR</w:t>
      </w:r>
    </w:p>
    <w:p>
      <w:pPr>
        <w:pStyle w:val="Csakszveg"/>
        <w:ind w:left="600" w:right="1322" w:firstLine="240"/>
        <w:jc w:val="both"/>
        <w:rPr>
          <w:rFonts w:ascii="Arial" w:hAnsi="Arial" w:cs="Arial"/>
          <w:sz w:val="24"/>
        </w:rPr>
      </w:pPr>
      <w:r>
        <w:rPr>
          <w:rFonts w:cs="Arial" w:ascii="Arial" w:hAnsi="Arial"/>
          <w:sz w:val="24"/>
        </w:rPr>
        <w:t>© C. S. Lewis Pte Ltd 1993</w:t>
      </w:r>
    </w:p>
    <w:p>
      <w:pPr>
        <w:pStyle w:val="Csakszveg"/>
        <w:ind w:left="600" w:right="1322" w:firstLine="240"/>
        <w:jc w:val="both"/>
        <w:rPr>
          <w:rFonts w:ascii="Arial" w:hAnsi="Arial" w:cs="Arial"/>
          <w:sz w:val="24"/>
        </w:rPr>
      </w:pPr>
      <w:r>
        <w:rPr>
          <w:rFonts w:cs="Arial" w:ascii="Arial" w:hAnsi="Arial"/>
          <w:sz w:val="24"/>
        </w:rPr>
        <w:t xml:space="preserve">Fordította és átdolgozta: </w:t>
      </w:r>
      <w:r>
        <w:rPr>
          <w:rFonts w:cs="Arial" w:ascii="Arial" w:hAnsi="Arial"/>
          <w:b/>
          <w:sz w:val="24"/>
        </w:rPr>
        <w:t>K. NAGY ERZSÉBET</w:t>
      </w:r>
    </w:p>
    <w:p>
      <w:pPr>
        <w:pStyle w:val="Csakszveg"/>
        <w:ind w:left="600" w:right="1322" w:firstLine="240"/>
        <w:jc w:val="both"/>
        <w:rPr>
          <w:rFonts w:ascii="Arial" w:hAnsi="Arial" w:cs="Arial"/>
          <w:sz w:val="24"/>
        </w:rPr>
      </w:pPr>
      <w:r>
        <w:rPr>
          <w:rFonts w:cs="Arial" w:ascii="Arial" w:hAnsi="Arial"/>
          <w:sz w:val="24"/>
        </w:rPr>
        <w:t xml:space="preserve">A rajzokat készítette: </w:t>
      </w:r>
      <w:r>
        <w:rPr>
          <w:rFonts w:cs="Arial" w:ascii="Arial" w:hAnsi="Arial"/>
          <w:b/>
          <w:sz w:val="24"/>
        </w:rPr>
        <w:t>CSERNA TAMÁ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Z EZÜST TRÓ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sz w:val="24"/>
        </w:rPr>
      </w:pPr>
      <w:r>
        <w:rPr>
          <w:rFonts w:cs="Arial" w:ascii="Arial" w:hAnsi="Arial"/>
          <w:sz w:val="24"/>
        </w:rPr>
        <w:t>(Narnia — 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219325" cy="195262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16" t="-18" r="-16" b="-18"/>
                    <a:stretch>
                      <a:fillRect/>
                    </a:stretch>
                  </pic:blipFill>
                  <pic:spPr bwMode="auto">
                    <a:xfrm>
                      <a:off x="0" y="0"/>
                      <a:ext cx="2219325" cy="195262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pPr>
      <w:r>
        <w:rPr>
          <w:rFonts w:cs="Arial" w:ascii="Arial" w:hAnsi="Arial"/>
          <w:sz w:val="24"/>
        </w:rPr>
        <w:t xml:space="preserve">az Apostoli Szentszék Könyvkiadója </w:t>
      </w:r>
    </w:p>
    <w:p>
      <w:pPr>
        <w:pStyle w:val="Csakszveg"/>
        <w:ind w:left="600" w:right="1322" w:firstLine="240"/>
        <w:jc w:val="center"/>
        <w:rPr>
          <w:rFonts w:ascii="Arial" w:hAnsi="Arial" w:cs="Arial"/>
          <w:sz w:val="24"/>
        </w:rPr>
      </w:pPr>
      <w:r>
        <w:rPr>
          <w:rFonts w:cs="Arial" w:ascii="Arial" w:hAnsi="Arial"/>
          <w:sz w:val="24"/>
        </w:rPr>
        <w:t>Budape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ISBN 960 360 743 4</w:t>
      </w:r>
    </w:p>
    <w:p>
      <w:pPr>
        <w:pStyle w:val="Csakszveg"/>
        <w:ind w:left="600" w:right="1322" w:firstLine="240"/>
        <w:jc w:val="center"/>
        <w:rPr>
          <w:rFonts w:ascii="Arial" w:hAnsi="Arial" w:cs="Arial"/>
          <w:sz w:val="24"/>
        </w:rPr>
      </w:pPr>
      <w:r>
        <w:rPr>
          <w:rFonts w:cs="Arial" w:ascii="Arial" w:hAnsi="Arial"/>
          <w:sz w:val="24"/>
        </w:rPr>
        <w:t>© Hungarian translation: K. Nagy Erzsébet</w:t>
      </w:r>
    </w:p>
    <w:p>
      <w:pPr>
        <w:pStyle w:val="Csakszveg"/>
        <w:ind w:left="600" w:right="1322" w:firstLine="240"/>
        <w:jc w:val="center"/>
        <w:rPr>
          <w:rFonts w:ascii="Arial" w:hAnsi="Arial" w:cs="Arial"/>
          <w:sz w:val="24"/>
        </w:rPr>
      </w:pPr>
      <w:r>
        <w:rPr>
          <w:rFonts w:cs="Arial" w:ascii="Arial" w:hAnsi="Arial"/>
          <w:sz w:val="24"/>
        </w:rPr>
        <w:t>SZENT ISTVÁN TÁRSULAT</w:t>
      </w:r>
    </w:p>
    <w:p>
      <w:pPr>
        <w:pStyle w:val="Csakszveg"/>
        <w:ind w:left="600" w:right="1322" w:firstLine="240"/>
        <w:jc w:val="center"/>
        <w:rPr>
          <w:rFonts w:ascii="Arial" w:hAnsi="Arial" w:cs="Arial"/>
          <w:sz w:val="24"/>
        </w:rPr>
      </w:pPr>
      <w:r>
        <w:rPr>
          <w:rFonts w:cs="Arial" w:ascii="Arial" w:hAnsi="Arial"/>
          <w:sz w:val="24"/>
        </w:rPr>
        <w:t>1053 Budapest, Kossuth Lajos u. 1.</w:t>
      </w:r>
    </w:p>
    <w:p>
      <w:pPr>
        <w:pStyle w:val="Csakszveg"/>
        <w:ind w:left="600" w:right="1322" w:firstLine="240"/>
        <w:jc w:val="center"/>
        <w:rPr>
          <w:rFonts w:ascii="Arial" w:hAnsi="Arial" w:cs="Arial"/>
          <w:sz w:val="24"/>
        </w:rPr>
      </w:pPr>
      <w:r>
        <w:rPr>
          <w:rFonts w:cs="Arial" w:ascii="Arial" w:hAnsi="Arial"/>
          <w:sz w:val="24"/>
        </w:rPr>
        <w:t>Felelős kiadó: DR. ÁKOS GÉZA igazgató</w:t>
      </w:r>
    </w:p>
    <w:p>
      <w:pPr>
        <w:pStyle w:val="Csakszveg"/>
        <w:ind w:left="600" w:right="1322" w:firstLine="240"/>
        <w:jc w:val="center"/>
        <w:rPr>
          <w:rFonts w:ascii="Arial" w:hAnsi="Arial" w:cs="Arial"/>
          <w:sz w:val="24"/>
        </w:rPr>
      </w:pPr>
      <w:r>
        <w:rPr>
          <w:rFonts w:cs="Arial" w:ascii="Arial" w:hAnsi="Arial"/>
          <w:sz w:val="24"/>
        </w:rPr>
        <w:t>Irodalmi szerkesztő: FARKAS OLIVÉR</w:t>
      </w:r>
    </w:p>
    <w:p>
      <w:pPr>
        <w:pStyle w:val="Csakszveg"/>
        <w:ind w:left="600" w:right="1322" w:firstLine="240"/>
        <w:jc w:val="center"/>
        <w:rPr>
          <w:rFonts w:ascii="Arial" w:hAnsi="Arial" w:cs="Arial"/>
          <w:sz w:val="24"/>
        </w:rPr>
      </w:pPr>
      <w:r>
        <w:rPr>
          <w:rFonts w:cs="Arial" w:ascii="Arial" w:hAnsi="Arial"/>
          <w:sz w:val="24"/>
        </w:rPr>
        <w:t>Műszaki vezető: NÉVERY TIBOR</w:t>
      </w:r>
    </w:p>
    <w:p>
      <w:pPr>
        <w:pStyle w:val="Csakszveg"/>
        <w:ind w:left="600" w:right="1322" w:firstLine="240"/>
        <w:jc w:val="center"/>
        <w:rPr>
          <w:rFonts w:ascii="Arial" w:hAnsi="Arial" w:cs="Arial"/>
          <w:sz w:val="24"/>
        </w:rPr>
      </w:pPr>
      <w:r>
        <w:rPr>
          <w:rFonts w:cs="Arial" w:ascii="Arial" w:hAnsi="Arial"/>
          <w:sz w:val="24"/>
        </w:rPr>
        <w:t>Készült 10 A/5 ív terjedelemben</w:t>
      </w:r>
    </w:p>
    <w:p>
      <w:pPr>
        <w:pStyle w:val="Csakszveg"/>
        <w:ind w:left="600" w:right="1322" w:firstLine="240"/>
        <w:jc w:val="center"/>
        <w:rPr>
          <w:rFonts w:ascii="Arial" w:hAnsi="Arial" w:cs="Arial"/>
          <w:sz w:val="24"/>
        </w:rPr>
      </w:pPr>
      <w:r>
        <w:rPr>
          <w:rFonts w:cs="Arial" w:ascii="Arial" w:hAnsi="Arial"/>
          <w:sz w:val="24"/>
        </w:rPr>
        <w:t>(93—052—1)</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z iskol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Egy unalmas, szürke nap délutánja volt, amikor Jill Pole a tornaterem falát támasztotta és szünet nélkül sírt. Azért ömlött szeméből a könny, mert iskolatársai állandóan bántalmazták. Nem akarlak benneteket iskolai történetekkel untatni, csupán röviden szólnék Jill iskolájáról, bár tudom, az iskola nem hálás téma számotokra. Persze, a diákok szerettek ebbe az iskolába járni (már amennyire egy diák szeretheti ezt). S a nagyobb és erősebb fiúk, sőt néha még a lányok is, előszeretettel pécézték ki a kisebbeket, gyengébbeket. Erre a legjobb eszköz a labda volt, illetve a legmegfelelőbb alkalom a meccsek, edzések, tornaórák. Még büntetni sem lehetett őket, hiszen a szándékosságot néni tudták rájuk bizonyítani. Más iskolában talán szigorúbban figyeltek volna rájuk, itt azonban nem. Az igazgató a meggyőzést, a szóbeli figyelmeztetést, a hosszas elbeszélgetést tartotta a legjobb fegyelmező eszköznek. Nem minden esetben bizonyult célravezetőnek ez a megoldás, mert ha az illető tudta, hogyan kell válaszolgatnia az igazgató kérdéseire, nemhogy büntetést kapott volna, de a „kedvencek" közé emelkedett. Egyszóval — paradicsomi hangulat uralkodott!</w:t>
      </w:r>
    </w:p>
    <w:p>
      <w:pPr>
        <w:pStyle w:val="Csakszveg"/>
        <w:ind w:left="600" w:right="1322" w:firstLine="240"/>
        <w:jc w:val="both"/>
        <w:rPr/>
      </w:pPr>
      <w:r>
        <w:rPr>
          <w:rFonts w:eastAsia="Arial" w:cs="Arial" w:ascii="Arial" w:hAnsi="Arial"/>
          <w:sz w:val="24"/>
        </w:rPr>
        <w:t xml:space="preserve"> </w:t>
      </w:r>
      <w:r>
        <w:rPr>
          <w:rFonts w:cs="Arial" w:ascii="Arial" w:hAnsi="Arial"/>
          <w:sz w:val="24"/>
        </w:rPr>
        <w:t>Ezért történhetett meg az, hogy Jill Pole keservesen sírt ezen a szürke, álmosító, őszi délutánon. Magányosan álldogált, fejét mellére hajtotta. Egyszer csak nagyot sikított, mert egy fiú éppen előtte fékezett le, majdnem elsodorva őt az útból. Egyik kezében tornazsákot himb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 a lábad alá! Őrült! — szólt rá mérgesen Jill, könnyeivel küszkö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Nem kell rögtön... de mi az ördög van veled? Miért itatod az egereket? — bámult a lány maszatos arcába a fiú csodálkozó szemekkel.</w:t>
      </w:r>
    </w:p>
    <w:p>
      <w:pPr>
        <w:pStyle w:val="Csakszveg"/>
        <w:ind w:left="600" w:right="1322" w:firstLine="240"/>
        <w:jc w:val="both"/>
        <w:rPr/>
      </w:pPr>
      <w:r>
        <w:rPr>
          <w:rFonts w:eastAsia="Arial" w:cs="Arial" w:ascii="Arial" w:hAnsi="Arial"/>
          <w:sz w:val="24"/>
        </w:rPr>
        <w:t xml:space="preserve"> </w:t>
      </w:r>
      <w:r>
        <w:rPr>
          <w:rFonts w:cs="Arial" w:ascii="Arial" w:hAnsi="Arial"/>
          <w:sz w:val="24"/>
        </w:rPr>
        <w:t>Jill grimaszt vágott, nem válaszolt. Szégyellte magát és tudta, hogyha megszólal, újra elbőg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azok bántottak? A fenébe... — füttyentett a fiú, fejét csóválta, mindkét kezét mélyen a zsebébe süllyesz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bólintott. Fölösleges volt bármit is mondania. Értették egym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ide! Próbálj nem törődni velük — magyarázta a fiú, de érezte, hogy nagyon „tanáros", kioktató hangon beszél a lánnyal. Jill nem bírta türtőztetni magát és újra hangos sírásba kezdett, (így szokott történni, amikor valakit sírás közben megzavar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 innen! Hagyj békén! Senki sem kért rá, hogy vigasztalj. Könnyű tanácsokat osztogatni, azt én is tudok. Te is félsz tőlük, csak nem mondod. Menj innen! Én nem fogok hízelegni nekik meg szívességeket tenni, mint 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isten! — sóhajtott a fiú és lecsücsült a fűbe, de a következő pillanatban már fel is ugrott, mert sikerült egy tócsába fenekelnie. — Pole! Rám igazán ne haragudj! Felelj! Bántottalak ebben a félévben? Carternak sem engedtem a múltkor, hogy megdobáljon, nem is szólva a Spiwin fivérekről. Tényleg,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sem tudom, miről beszélsz, és nem is érdekel — vonta meg a vállát Jill.</w:t>
      </w:r>
    </w:p>
    <w:p>
      <w:pPr>
        <w:pStyle w:val="Csakszveg"/>
        <w:ind w:left="600" w:right="1322" w:firstLine="240"/>
        <w:jc w:val="both"/>
        <w:rPr/>
      </w:pPr>
      <w:r>
        <w:rPr>
          <w:rFonts w:eastAsia="Arial" w:cs="Arial" w:ascii="Arial" w:hAnsi="Arial"/>
          <w:sz w:val="24"/>
        </w:rPr>
        <w:t xml:space="preserve"> </w:t>
      </w:r>
      <w:r>
        <w:rPr>
          <w:rFonts w:cs="Arial" w:ascii="Arial" w:hAnsi="Arial"/>
          <w:sz w:val="24"/>
        </w:rPr>
        <w:t>Scrubb Eustacénak (mert így hívták a fiút) most mentő ötlete támadt. Még otthon a zsebébe tett két darab rágógumit. Elővette, és az egyiket a lány felé nyújtotta, mint aki békekötésre szánta el magát. Jill rövid habozás után elvette, és érezte, valahogy a kedve kezd visszaté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 Nem viselkedtem valami szépen az előbb. Tényleg rendes voltál ebben a félévben. A többit meg felejtsd el! Akkor még más voltam, ígérem — és Scrubb a szívére tette a kezét —, nem foglak többet bán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es tőled — szipogta Jill. — Akkor tényleg megváltoztál az id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észrevetted? — kapta föl a fejét a fiú. — Mások is mondták m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gen. Mindenki észrevette. Éppen tegnap délután beszélgettünk rólad az osztályban a lányokkal. Azt is mondták, elsősorban Adela Pennyfather, tegnap az öltözőben, hogy nem akarsz újabban részt venni a „bulikban", és a végén majd úgy jársz, mint a többi gyenge és gyáva gyerek a suliban. Például mint én. Attól tartok, rád fognak szállni hamarosan. </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10">
            <wp:simplePos x="0" y="0"/>
            <wp:positionH relativeFrom="column">
              <wp:align>right</wp:align>
            </wp:positionH>
            <wp:positionV relativeFrom="paragraph">
              <wp:posOffset>3810</wp:posOffset>
            </wp:positionV>
            <wp:extent cx="3116580" cy="464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3116580" cy="4640580"/>
                    </a:xfrm>
                    <a:prstGeom prst="rect">
                      <a:avLst/>
                    </a:prstGeom>
                  </pic:spPr>
                </pic:pic>
              </a:graphicData>
            </a:graphic>
          </wp:anchor>
        </w:drawing>
      </w:r>
      <w:r>
        <w:rPr>
          <w:rFonts w:cs="Arial" w:ascii="Arial" w:hAnsi="Arial"/>
          <w:sz w:val="24"/>
        </w:rPr>
        <w:t>Scrubb összerázkódott, mint aki fázik. Jill szavaiból megértette, hogy a többiek „ejtették", és nehéz időszak vár rá az elkövetkezendő hónapo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en hallgattak. Csupán a fáról lehulló levelek zizegése hallatszott az udvar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lehet az, hogy tavaly egészen más voltál? — törte meg a beállt csende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különös, sőt megmagyarázhatatlan dolog történt velem a nyári szünetben — jegyezte meg halkan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ől beszélsz?</w:t>
      </w:r>
    </w:p>
    <w:p>
      <w:pPr>
        <w:pStyle w:val="Csakszveg"/>
        <w:ind w:left="600" w:right="1322" w:firstLine="240"/>
        <w:jc w:val="both"/>
        <w:rPr/>
      </w:pPr>
      <w:r>
        <w:rPr>
          <w:rFonts w:eastAsia="Arial" w:cs="Arial" w:ascii="Arial" w:hAnsi="Arial"/>
          <w:sz w:val="24"/>
        </w:rPr>
        <w:t xml:space="preserve"> </w:t>
      </w:r>
      <w:r>
        <w:rPr>
          <w:rFonts w:cs="Arial" w:ascii="Arial" w:hAnsi="Arial"/>
          <w:sz w:val="24"/>
        </w:rPr>
        <w:t>A fiú sokáig nem válaszolt. Látszott, hogy inkább nem tudja, mint nem akarja megmagyarázni a szavak ért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ide, Pole. Mindketten utáljuk, sőt gyűlöljük ezt az iskolát,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ersze, hogyne! — helyeselt Jill, és várta a folytatás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bízhatom benned.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életesen. Mondd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előre megjegyzem, hogy ez egy titok a javából, és hogy első hallásra furcsának és nevetségesnek fogod találni, amit hallasz. Könnyen el tudsz képzelni képtelen dolgokat is? Amin mások jót nevetn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 — Jill arca csupa figyelem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hinnéd nekem, ha azt mondanám, hogy a szünidőben „elhagytam ezt a világot", és egy teljesen más világgal ismerkedte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nem értem — ingatta a fejét a l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óbálj egy kicsit nem belekapaszkodni a szavak hétköznapi jelentésébe! Mit szólnál hozzá, ha azt mondom, hogy egy olyan helyre kerültem, ahol az állatok beszélni tudtak, aztán sárkányok és egylábúak éltek... meg mindenféle élőlény, és olyan események történtek, amik csak a mesében lehetséges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rubb meglehetősen zavarban érezte magát, mert a mondanivalóját nem tudta megfelelően szavakba önteni. Valahogy olyan sután hangzott, amit mondott. Az arca lángban é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ottál oda? — kérdezte Jill tapintatosan, de alig bírta mosolyát visszatar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módon, varázslattal — válaszolta suttogva a fiú. A két unokatestvérem is ott volt, egy pillanat műve volt az egész. Ők már azelőtt is jártak abban a vil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etten izgatottak lettek, a fiú fojtott hangja miatt valahogy hihetőbbnek tűnt az egész. Jillnek hirtelen szörnyű gondolatai támadtak. Olyan lett, mint egy ugrásra készülő tigr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ugratsz engem, soha az életben nem állok veled szóba, erre mérget vehetsz. Soha, soha, so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ugratlak! Hova gondolsz?! Esküszöm, hogy minden, amit mondtam, ig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már más. Akkor elhi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cseged el senkinek! Re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sz rólam? Amit egyszer megígérek, azt meg is tart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zgalom ott vibrált körülöttük a levegőben. Az iskolában már senki sem volt, csend és nyugalom honolt a máskor oly zajos udvaron. A bágyadt, késő délutáni napsütésben a legkisebb szellőre is levelek sokasága hullott a földre. Jill olyan reménytelennek látott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e se tudja, mi lenne jobb! — sóhajtotta, és megmozgatta elzsibbadt tagjait. — Ha arra gondolok, hogy több mint fél év van hátra ebből az iskolaévből, sírni szeretnék. Mindenhol jobb lenne, mint itt. Át tudnánk jutni abba a világba, akár most is, ha akarná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amit én sem tudok. Azóta állandóan a visszatérés gondolata foglalkoztat. Valaki, aki ott mindent tud, azt mondta a végén az unokatestvéreimnek, hogy ők már soha nem térhetnek vissza abba a világba. Az már a harmadik útjuk volt. Rám persze ez a megjegyzés nem vonatkozott. Ezért vagyok bizonytalan... és nem tudom, mit gondoljak. Egyre azon jár az eszem, vajon... lehetne-e új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d, hogy tenni kellene azért valamit, hogy sikerüljö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crubb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t rajzolhatnánk a földre, aztán betűket írunk bele, a közepébe beleállunk... meg ilyesmi. Erre gondolt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 Scrubb nagy levegőt vett, és félig mérgesen, félig nevetve Jillre nézett. — Ezt verd ki a fejedből, mert ilyen szóba sem jöhet. Az biztos, így sohase jutnánk át abba a világba, ha egyáltalán esélyünk van rá. Ő biztos ellenezné ezeket a „hókuszpókuszokat". Úgy tűnne, mintha kényszeríteni lehetne arra, amit mi akarunk. Mi csak legfeljebb kérhetünk és nem parancsol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ől beszélsz? Ki az az 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Aslannak hívja minden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ülönös né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a név a furcsa, inkább ő maga, mert oroszlán, de mindenben különbözik a többi oroszlántól. A lényeg az, nem rajtunk múlik a visszatérés. Ettől függetlenül tehetünk egy próbát: forduljunk kelet felé, tárjuk szét a karjainkat, mint ahogy Ramandu és a lánya csinálták a szig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ige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ől majd máskor! A fontos az, hogy pontosan keleti irányba álljunk. Merre is van k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felelte Jill zavar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jellemző rátok, lányokra! Még tájékozódni sem tudtok! — jegyezte meg epésen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em tudod biztosan, azért kérdeztél engem — nyelvelt vissza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tudom, merre van kelet, de csak akkor, ha nem zavarsz össze. A fenyőfa felé kell fordulnunk. Mondd utánam a szav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av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mondani fogok... Aslan, Aslan, As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Aslan, Aslan! — ismétel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ne...</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hangos kiabálás zavarta meg őket tervük végrehajtásában. „Pole?" „Valahol erre kell lennie! Megkeressük?" „Én tudom. Az épület mögött van. Idehozzam?" Jill és Scrubb egymásra néztek és a következő másodpercben már rohantak is kifelé az udvarról, olyan gyorsan, hogy futóversenyen bizonyára esélyesek lettek volna. Pechükre a belső kapu be volt zárva, így a kiálló köveken mászni kezdtek fölfelé a kerítésen. (Az is az iskolában folyó oktatásra volt jellemző, hogy sem az idegen nyelvek tanulásában, sem a reál tárgyak elsajátításában nem jeleskedtek a diákok, de azt kitűnően megtanulta mindegyik, hogyan kell vészhelyzetben pillanatok alatt eltűnni a helyszín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erce sem szökhettek még, amikor Jill megállt, hogy levegőhöz jusson. Jól hallották, hogy a lányok a nyomukban vannak, ezek szerint észrevették őket. A külső kapun még nem jutottak 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yitva lenne az az átkozott kapu! — lihegte Scrubb hátrafordulva. Jill szólni sem tudott, csak a fejével intett vissza. A kapu mellett egy óriási szikladarab hevert a fűben. Erre föllépve már könnyebben át lehetett mászni, ki az utcára. Nem is gondoltak arra, hogy az ajtón át próbálkozzanak, mert az ilyenkor már zárva szokott, lenni. Hiába is próbálkoznának! Csak az időt vesztegetnék. Nem maradt más hátra, mint újra kerítést más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ért Scrubb, bár reménytelen érzésekkel, de lenyomta a kilincset. És láss csudát! Az ajtó kinyílt! Meglepetten néztek egymásra, aztán villámgyorsan kisurrantak raj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Valahogy egészen más kép fogadta őket, mint amire számítottak. A bágyadt, késő őszi tájkép helyett verőfényes tavaszban álltak, a nap vakítóan sütött, mint júniusban szokott. (Jill agyonbőgött arcán minden maszatfoltot duplán lehetett látni. Még jó, hogy tükör nem volt a közelben.) A falevelek nedvesen csillogtak, mint egy tavaszi futózápor után. Olyan váratlan volt midez, hogy lábuk a földbe gyökerezett, hang nem jött ki a torkukon. Csak bámultak körbe-körbe. Az üdezöld pázsit, a kék ég, a szikrázó, meleg napsütés —, minden felfoghatatlan volt számukra.</w:t>
      </w:r>
    </w:p>
    <w:p>
      <w:pPr>
        <w:pStyle w:val="Csakszveg"/>
        <w:ind w:left="600" w:right="1322" w:firstLine="240"/>
        <w:jc w:val="both"/>
        <w:rPr/>
      </w:pPr>
      <w:r>
        <w:rPr>
          <w:rFonts w:eastAsia="Arial" w:cs="Arial" w:ascii="Arial" w:hAnsi="Arial"/>
          <w:sz w:val="24"/>
        </w:rPr>
        <w:t xml:space="preserve"> </w:t>
      </w:r>
      <w:r>
        <w:rPr>
          <w:rFonts w:cs="Arial" w:ascii="Arial" w:hAnsi="Arial"/>
          <w:sz w:val="24"/>
        </w:rPr>
        <w:t>Jill egyszerre félni kezdett, pedig ő is akarta azt a másik világot. Furcsán érezte magát. Scrubbra nézett és látta, benne is hasonló érzések dúlnak. Úgy álltak ott, mint két megszeppent kisgy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Pole — szólt a fiú rekedtes han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szamegyünk? — kérdezte alig hallhatóan a 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valahol a hátuk mögött hangokat hallottak. „Megvagy Pole! Ne is próbálj elszökni!" „Tudjuk, hol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ith Jackle hangja volt. Bár nem tartozott Jill ellenségei közé, mégis inkább az ellentáborhoz húzott, és sosem lehetett tudni, mi a szándé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 súgta Scrubb. — Add ide a kezed! Együtt kell maradnunk! — és rohanni kezdtek, de maguk sem tudták, hogy hová. Ki a kapun, el az iskolából, a városból, Angliából, a világból... oda, abba a világba!</w:t>
      </w:r>
    </w:p>
    <w:p>
      <w:pPr>
        <w:pStyle w:val="Csakszveg"/>
        <w:ind w:left="600" w:right="1322" w:firstLine="240"/>
        <w:jc w:val="both"/>
        <w:rPr/>
      </w:pPr>
      <w:r>
        <w:rPr>
          <w:rFonts w:eastAsia="Arial" w:cs="Arial" w:ascii="Arial" w:hAnsi="Arial"/>
          <w:sz w:val="24"/>
        </w:rPr>
        <w:t xml:space="preserve"> </w:t>
      </w:r>
      <w:r>
        <w:rPr>
          <w:rFonts w:cs="Arial" w:ascii="Arial" w:hAnsi="Arial"/>
          <w:sz w:val="24"/>
        </w:rPr>
        <w:t>Edith Jackle hangja olyan hirtelen némult el, mint amikor a rádió keresőgombját továbbtekerjük. Másféle hangot, illetve hangokat hallottak. Madarak repkedtek a fejük fölött és énekeltek, amit inkább muzsikának neveznék. Ennek ellenére mégis csend volt körülöttük. Az a fajta csönd, amit az ember nagyon magas hegy tetején állva élvezhet. Jill is erre gondolt, amikor a friss, csípős levegőt mélyen beszívta a tüdejébe. Scrubb még mindig a lány kezét fogta, mint aki sosem akarja elengedni. Lassan lépkedtek előre. Hatalmasra nőtt fák között vitt az útjuk, amik nem nőttek sűrűn, így az egész erdőt minden irányból át lehetett látni. Sehol egy állat, csupán puha, vastag avar a talpuk alatt, és fák, bokrok, virágok, fű. Szellő se lebbent. Nagyon magányos erdő volt ez.</w:t>
      </w:r>
    </w:p>
    <w:p>
      <w:pPr>
        <w:pStyle w:val="Csakszveg"/>
        <w:ind w:left="600" w:right="1322" w:firstLine="240"/>
        <w:jc w:val="both"/>
        <w:rPr/>
      </w:pPr>
      <w:r>
        <w:rPr>
          <w:rFonts w:eastAsia="Arial" w:cs="Arial" w:ascii="Arial" w:hAnsi="Arial"/>
          <w:sz w:val="24"/>
        </w:rPr>
        <w:t xml:space="preserve"> </w:t>
      </w:r>
      <w:r>
        <w:rPr>
          <w:rFonts w:cs="Arial" w:ascii="Arial" w:hAnsi="Arial"/>
          <w:sz w:val="24"/>
        </w:rPr>
        <w:t>Jobbra fordulva kiértek az erdőszélre. Az, ég kékje változatlanul vakítóan világított. Még mindig szótlanul lépkedtek. Egyszercsak Scrubb visszahőkölt. Mély szakadok tátongott a lábuk alatt. Jillnek megvolt az a szerencsés tulajdonsága, hogy cseppnyi félelmet sem érzett a legszédítőbb magasságban sem — legyen az kilátó, várrom, híd vagy hegytető. Még mérges is lett a fiúra, hogy visszarántotta őt. „Mintha gyerek lennék" — füstölgött magában, és kitépte a kezét a fiú kezéből. Amikor ránézett annak halálsápadt arcára, még gúnyolni is kez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baj? Csak nem félsz?</w:t>
      </w:r>
    </w:p>
    <w:p>
      <w:pPr>
        <w:pStyle w:val="Csakszveg"/>
        <w:ind w:left="600" w:right="1322" w:firstLine="240"/>
        <w:jc w:val="both"/>
        <w:rPr/>
      </w:pPr>
      <w:r>
        <w:rPr>
          <w:rFonts w:eastAsia="Arial" w:cs="Arial" w:ascii="Arial" w:hAnsi="Arial"/>
          <w:sz w:val="24"/>
        </w:rPr>
        <w:t xml:space="preserve"> </w:t>
      </w:r>
      <w:r>
        <w:rPr>
          <w:rFonts w:cs="Arial" w:ascii="Arial" w:hAnsi="Arial"/>
          <w:sz w:val="24"/>
        </w:rPr>
        <w:t>És hogy bizonyítsa, mennyire nem fél, a szakadék legszélére állt, aztán lepillantott a mélybe. Ekkor értette meg, miért sápadt el a fiú az előbb. Ehhez hasonlót még ő sem látott, pedig őrületes mélységekbe pillanthatott már le életében. Mélységes mély kút látványa sem lehet ennyire ijesztő! Mintha a föld belseje nyílt volna meg a szeme előtt... apró, fehér foltok lebegtek alant, mintha legelésző bárányok lettek volna... pedig felhők úsztak a levegőben! Fantasztikusan fehér és sűrű felhők, akkorák, mint egy nagyobbacska h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hol alattuk, nagyon messze a föld... vagy folyó?... tenger?... ki tudja?! Csak sejteni lehetett. Jill megrázkódott. Egy lépést akart tenni visszafelé, de meggondolta magát. Mit szólna Scrubb? Aztán mégis jobbnak látta minél hamarabb távol kerülni ettől a rettenetes helytől, és már egyáltalán nem nevetett a még mindig sápadozó fiún. Elmúlt a nevethetnékje. Lépni akart, és... és nem tudott! Mintha földhöz ragadtak volna a lábai, minden összefolyt a szemei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Pole? Hé! Gyere vissza te bolond lány! — üvöltött rá Scrubb, de Jill úgy hallotta, mintha a fiú hangja valahogy nagyon messziről jönne... Azt még érezte, hogy megmarkolja a karját, és ő lerázza magáról.</w:t>
      </w:r>
    </w:p>
    <w:p>
      <w:pPr>
        <w:pStyle w:val="Csakszveg"/>
        <w:ind w:left="600" w:right="1322" w:firstLine="240"/>
        <w:jc w:val="both"/>
        <w:rPr/>
      </w:pPr>
      <w:r>
        <w:rPr>
          <w:rFonts w:cs="Arial" w:ascii="Arial" w:hAnsi="Arial"/>
          <w:sz w:val="24"/>
        </w:rPr>
        <w:t>Egy pillanatra megingott a szakadék szélén és hallotta, ahogy a fiú nagy ordítással a mélybe zuhan.</w:t>
      </w:r>
    </w:p>
    <w:p>
      <w:pPr>
        <w:pStyle w:val="Csakszveg"/>
        <w:ind w:left="600" w:right="1322" w:firstLine="240"/>
        <w:jc w:val="both"/>
        <w:rPr/>
      </w:pPr>
      <w:r>
        <w:rPr>
          <w:rFonts w:eastAsia="Arial" w:cs="Arial" w:ascii="Arial" w:hAnsi="Arial"/>
          <w:sz w:val="24"/>
        </w:rPr>
        <w:t xml:space="preserve"> </w:t>
      </w:r>
      <w:r>
        <w:rPr>
          <w:rFonts w:cs="Arial" w:ascii="Arial" w:hAnsi="Arial"/>
          <w:sz w:val="24"/>
        </w:rPr>
        <w:t>Nem volt ideje átgondolni a történteket, és azt sem, hogy mit csinált. Ugyanis ekkor egy nagy, fényes szőrű állat rohant feléje az erdőből. Előtte egy lépésre a fűbe lapult és furcsa módon teljes erejéből fújni kezdett. Nem üvöltött vagy ásított, hanem szünet nélkül fújt, illetve szívta be a levegőt, mint amikor a porszívó csöve fölszippantja a szemetet a padlóról. Jill olyan közel állt a vadállathoz, hogy érezte a levegő vibrálását maga körül. Moccani sem mert. Furcsa módon csöppnyi félelmet sem érzett, pedig egyébként halálra rémült volna. Aztán egy apró fekete foltot látott lebegni, majd emelkedni egyre feljebb a mélységből. Még nagyon messze volt és ide-oda lebegett, majd egy éles fordulatot véve eltűnt a messzeségben. Jill tágra nyílt szemekkel és érthetetlenül bámulta a mellette fekvő állatot és a távolodó apró „pontot". Föl nem tudta fogni, pedig érezte, hogy a kettő között összefüggés van. Az állat oroszlán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Jill megbízatást kap</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 lassan felemelkedett a helyéről és Jillre ügyet sem vetve még egyszer kitátotta a száját. Aztán mint aki jól végezte dolgát, megfordult és visszaballagott az erdőbe. „Álmodom. Biztosan álmodom." — dörzsölte Jill a szemeit. „Mindjárt fölébredek. Nyugalom." Hát ez nem volt álom, és nem kellett fölébrednie! „Bárcsak sose jöttünk volna erre az átkozott helyre! Biztosan Scrubb sem így gondolta. Különben is! Ha nem így van, akkor pedig hogy merészelt engem is elcipelni ide, beleegyezésem nélkül? Nem az én hibám, hogy lezuhant a szikláról. Ha nyugton hagyott volna, nem történt volna meg ez a szörnyűség." Hiába próbálta magába szuggerálni az igazát, Scrubb utolsó kiáltása szünet nélkül a fülében csengett és könnyek szöktek a szemébe.</w:t>
      </w:r>
    </w:p>
    <w:p>
      <w:pPr>
        <w:pStyle w:val="Csakszveg"/>
        <w:ind w:left="600" w:right="1322" w:firstLine="240"/>
        <w:jc w:val="both"/>
        <w:rPr/>
      </w:pPr>
      <w:r>
        <w:rPr>
          <w:rFonts w:eastAsia="Arial" w:cs="Arial" w:ascii="Arial" w:hAnsi="Arial"/>
          <w:sz w:val="24"/>
        </w:rPr>
        <w:t xml:space="preserve"> </w:t>
      </w:r>
      <w:r>
        <w:rPr>
          <w:rFonts w:cs="Arial" w:ascii="Arial" w:hAnsi="Arial"/>
          <w:sz w:val="24"/>
        </w:rPr>
        <w:t>Ti is éreztétek már bizonyára, hogy addig megkönnyebbülés a sírás, míg tart. De előbb-utóbb abba kell hagyni és eldönteni: hogyan tovább. Jill is lassacskán abbahagyta, már csak néha szipogott. Iszonyú szomjúság tört rá. Elhatározta, hogy ivóvíz után néz. A madarak elnémultak már, csönd volt mindenütt, kivéve egy távoli, alig hallható zajt, ami nem volt más, mint patak csobogása. Jill körbeforgatta a fejét, mert félt, hogy az oroszlán még mindig ott lapul valahol a közelében. A fák ahhoz már sűrűn nőttek, hogy egy állat — még ha olyan nagy is, mint egy oroszlán, könnyedén megbújhasson. „Talán több oroszlán is él ezen a környéken!" — sápadt el még a gondolattól is. Annyira gyötörte a szomjúság, hogy félelmét leküzdve a sustorgó hang irányába vette az útját. Fától fáig, meg-megállva, szinte lábujjhegyen araszolgatott előre, vigyázva, nehogy zajt üssön. Az erdő oly mozdulatlan és csöndes volt, hogy nem volt nehéz a tájékozódás. Közben jobbra-balra tekintgetett, hogy idejében kereket oldjon egy előbukkanó vadállat elől. Jó irányba haladt, mert a patak zúgása erősebb lett. Hamarabb odaért, mint gondolta. A patak vidáman csörgedezett, kanyargott az óriás kövek között. Csak úgy szikrázott a rávetődő napsugaraktól. A víz látványától a szomjúság még elviselhetetlenebbül gyötörte, de mégsem rohant oda. Annál óvatosabb volt, illetve félt egy váratlan támadástól. Lassan, minden lépést külön megfontolva közeledett a vízhez. Egyszer csak, mint egy jelenés, az oroszlán ott feküdt a patak partján, mozdulatlanul, szemeit Jillre függesztve. Fejét magasra emelte, két mancsát előre nyújtotta. Jill belátta, hogy menekülésre nem is gondolhat, hiszen hiábavaló lenne, mert az esélye egyenlő a nullával. Az oroszlán még mindig mereven nézte, aztán, mint aki úgyis tisztában van vele, kivel áll szemben, elfordította a fejét. „Úgyis a sarkamban lenne. Azért sem futok el! Legalább szemtől szembe támad, nem hátulról" — biztatgatta magát. Hogy mennyi ideig tartott ez a félelemmel teli várakozás — utólag sem emlékezett rá. Az biztos, óráknak tűnt. Szomjúsága ekkorra már annyira gyötörte, hogy mindent egy lapra tett fel: ha bekapja őt az oroszlán, akkor is előtte innia kell néhány kortyot a víz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zomjas vagy, igyál — szólalt meg az oroszlán barátságos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Ezek voltak az első szavak, amit Jill hallott, mióta Scrubb lezuhant a szikláról. Első pillanatban hátra nézett, ki lehet az, aki szólt hozzá. Aztán ismét hallott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 szomjas vagy, igyál. </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09">
            <wp:simplePos x="0" y="0"/>
            <wp:positionH relativeFrom="column">
              <wp:align>right</wp:align>
            </wp:positionH>
            <wp:positionV relativeFrom="paragraph">
              <wp:posOffset>3810</wp:posOffset>
            </wp:positionV>
            <wp:extent cx="2979420" cy="39928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2979420" cy="3992880"/>
                    </a:xfrm>
                    <a:prstGeom prst="rect">
                      <a:avLst/>
                    </a:prstGeom>
                  </pic:spPr>
                </pic:pic>
              </a:graphicData>
            </a:graphic>
          </wp:anchor>
        </w:drawing>
      </w:r>
      <w:r>
        <w:rPr>
          <w:rFonts w:cs="Arial" w:ascii="Arial" w:hAnsi="Arial"/>
          <w:sz w:val="24"/>
        </w:rPr>
        <w:t>Ekkor jutott az eszébe, hogy Scrubb mesélt neki a beszélő állatokról, akik abban a világban élnek. Akkor pedig csak az oroszlán lehetett!</w:t>
      </w:r>
    </w:p>
    <w:p>
      <w:pPr>
        <w:pStyle w:val="Csakszveg"/>
        <w:ind w:left="600" w:right="1322" w:firstLine="240"/>
        <w:jc w:val="both"/>
        <w:rPr/>
      </w:pPr>
      <w:r>
        <w:rPr>
          <w:rFonts w:cs="Arial" w:ascii="Arial" w:hAnsi="Arial"/>
          <w:sz w:val="24"/>
        </w:rPr>
        <w:t xml:space="preserve">És tényleg! Az oroszlán szája alig észrevehetően, de mozgott, hanem a hangja mégsem volt igazán emberi hang. Mélyebb, puhább és erőteljesebb! Most már nem attól félt, hogy a vadállat martalékává válik, hanem egészen másfajta félelmet érzett. Ha valaki kérdezte volna, nem tudta volna megfogalmazni. Érezt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vagy szomjas, lány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ok a szomjúságtól — rebeg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gy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rehúzódnál addig, míg isz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lán alig hallhatóan mordult egyet és szemei megvillantak. Nem válaszolt.</w:t>
      </w:r>
    </w:p>
    <w:p>
      <w:pPr>
        <w:pStyle w:val="Csakszveg"/>
        <w:ind w:left="600" w:right="1322" w:firstLine="240"/>
        <w:jc w:val="both"/>
        <w:rPr/>
      </w:pPr>
      <w:r>
        <w:rPr>
          <w:rFonts w:eastAsia="Arial" w:cs="Arial" w:ascii="Arial" w:hAnsi="Arial"/>
          <w:sz w:val="24"/>
        </w:rPr>
        <w:t xml:space="preserve"> </w:t>
      </w:r>
      <w:r>
        <w:rPr>
          <w:rFonts w:cs="Arial" w:ascii="Arial" w:hAnsi="Arial"/>
          <w:sz w:val="24"/>
        </w:rPr>
        <w:t>Jill felfogta, mennyire bután viselkedik, és azt is, mekkora erővel áll szemben. „Ha akarná, még talán a hegyeket is kimozdítaná a helyükből" — gondolta magában. A patak változatlanul ott csobogott tőle néhány lépés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ígéred, hogy nem bántasz míg iszom? — kezdte újra Jill a próbálkoz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szoktam ígérni — válaszolt komoran az orosz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egyre közelebb lépdelt, bár félelme nem csillapodott. A szomjúság vezérelte az akarat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oktál lányokat is enni? — hangzott a következő buta kérdés, bár Jill a legkomolyabban gond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a akarom, igen, ha akarom, nem. Ha kell, életet lehelek az élettelenbe, vagy birodalmakat döntök romba egy pillanat alatt — válaszolta az oroszlán. </w:t>
      </w:r>
    </w:p>
    <w:p>
      <w:pPr>
        <w:pStyle w:val="Csakszveg"/>
        <w:ind w:left="600" w:right="1322" w:firstLine="240"/>
        <w:jc w:val="both"/>
        <w:rPr/>
      </w:pPr>
      <w:r>
        <w:rPr>
          <w:rFonts w:cs="Arial" w:ascii="Arial" w:hAnsi="Arial"/>
          <w:sz w:val="24"/>
        </w:rPr>
        <w:t>Mindezt nem úgy mondta, mint aki mérges, dühös vagy netán kérkedik a hatalmával. Csak egyszerűen kijelentette, mint t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kább maradok — szólt végleg megszeppenve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omján fogsz ha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Inkább megyek és keresek egy másik pata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másik patak — mondta változatlanul nyugodt hangon az oroszlán.</w:t>
      </w:r>
    </w:p>
    <w:p>
      <w:pPr>
        <w:pStyle w:val="Csakszveg"/>
        <w:ind w:left="600" w:right="1322" w:firstLine="240"/>
        <w:jc w:val="both"/>
        <w:rPr/>
      </w:pPr>
      <w:r>
        <w:rPr>
          <w:rFonts w:eastAsia="Arial" w:cs="Arial" w:ascii="Arial" w:hAnsi="Arial"/>
          <w:sz w:val="24"/>
        </w:rPr>
        <w:t xml:space="preserve"> </w:t>
      </w:r>
      <w:r>
        <w:rPr>
          <w:rFonts w:cs="Arial" w:ascii="Arial" w:hAnsi="Arial"/>
          <w:sz w:val="24"/>
        </w:rPr>
        <w:t>Nem lehetett nem hinni az oroszlán szavainak. A kételkedés meg sem fordult Jill fejében. Azt tette, amit a legkevésbé kívánt a szíve mélyén: odament a patakhoz, letérdelt, ráhajolt a vízre és ivott... ivott... ivott... kifulladásig. Ilyen csodálatos ízt még nem érzett a szájában. Minden porcikája azonnal felfrissült, erőre kapott. Néhány korty, és a szomjúság egycsapásra megsz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vás közben átcikázott az agyán, hogy villámgyorsan el kellene szöknie onnan, de ugyanakkor tudta jól, hogy teljesen hiábavaló minden efféle gondolat. Lassan felemelkedett, az arca még nedves volt a víz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ide — szólította őt szelíden az oroszlán. Mit volt mit tennie, odament. Közvetlenül előtte állt meg, szinte súrolta hatalmas sörényét, mancsait. Le nem tudta venni tekintetét az oroszlán szeméről. Majd bűnbánóan lehajtot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mekem. Hol az a fiú, aki veled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zuhant a szikláról, uram — próbált Jill udvarias lenni, bár nem tudta pontosan, hogyan szólítsa a beszélő oroszl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t engem elrántani a szakadék szél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entél olyan közel gyermekem, hogy ezt kellett t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csekedni akartam előtte, hogy nem félek. Már megbántam — és Jill sír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álaszoltál, kislányom. Ne mondj többet. Most figyelj jól rám. Örömhírt közlök veled. A fiú él és biztonságban van, mert Narniába segítettem. Neked nem lesz olyan könnyű odajutni, mert rosszul viselkedtél. Meg kell érte küzdened, hogy eljuss és a küzdelem nehéz és fárasztó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ll ten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őben megtudsz mindent. Ezért is hívtalak ide onnan a másik világ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t ez teljesen összezavarta. „Ez összetéveszt engem valakivel." Nem merte hangosan kimondani, nehogy újra magára haragítsa az oroszlánt, ha már ilyen jól „összemeleg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ki, ami a szívedet nyomja — szólt az orosz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jutott eszembe, de csak úgy véletlenül, hátha valami hiba csúszott a dologba... mármint hogy engem hívtál. Scrubbot és engem senki se hívott ide. Éppen arról beszélt, hogy él ott valaki (a neve most nem jut eszembe), akinek hatalmában áll a másik világba átjuttatni őt, illetve minket. Aztán nyitva találtuk az ajtót..., és... most itt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ívhattok engem anélkül, hogy én azt ne akarnám — válaszolta az orosz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te lennél az, akiről Scrubb mesélt? — csodálkozott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agyok. És most halljad a feladatokat. Messze innen, Narniában, él egy öreg király, aki nagyon szomorú, mert nincs utódja, aki követné őt halála után a királyi széken. Volt neki egy gyönyörű fia, akit évekkel ezelőtt elraboltak, de azt senki sem tudja pontosan, mikor, hol, kik. Azt sem, él-e még vagy már régen halott. Én tudom, hogy életben van. A feladatod az lesz, hogy fölkutasd a királyi herceget, visszahozzad az atyja házába, vagyis harcolj érte, ha kell, az életed árá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gondoltad ezt? Képes vagyok én erre a felada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ndent megtudsz részletesen, gyermekem. Elmondom, mire kell nagyon ügyelned, mik lesznek azok a jelek, amelyek biztosítanak arról, hogy jó úton haladsz: </w:t>
      </w:r>
    </w:p>
    <w:p>
      <w:pPr>
        <w:pStyle w:val="Csakszveg"/>
        <w:ind w:left="600" w:right="1322" w:firstLine="240"/>
        <w:jc w:val="both"/>
        <w:rPr/>
      </w:pPr>
      <w:r>
        <w:rPr>
          <w:rFonts w:cs="Arial" w:ascii="Arial" w:hAnsi="Arial"/>
          <w:i/>
          <w:sz w:val="24"/>
        </w:rPr>
        <w:t>Először:</w:t>
      </w:r>
      <w:r>
        <w:rPr>
          <w:rFonts w:cs="Arial" w:ascii="Arial" w:hAnsi="Arial"/>
          <w:sz w:val="24"/>
        </w:rPr>
        <w:t xml:space="preserve"> amikor Scrubb Narnia földjére lép, egy régi, kedves ismerőssel fog találkozni. Rögtön üdvözölnie kell őt. Ha így tesz, hasznos segítséget kaptok tőle mindketten.</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Másodszor:</w:t>
      </w:r>
      <w:r>
        <w:rPr>
          <w:rFonts w:cs="Arial" w:ascii="Arial" w:hAnsi="Arial"/>
          <w:sz w:val="24"/>
        </w:rPr>
        <w:t xml:space="preserve"> tengerre szálltok Narnia kikötőjéből, és észak felé fogtok hajózni addig, míg meg nem találjátok a sok évvel ezelőtt élt óriások ősi, lerombolt városát. </w:t>
      </w:r>
    </w:p>
    <w:p>
      <w:pPr>
        <w:pStyle w:val="Csakszveg"/>
        <w:ind w:left="600" w:right="1322" w:firstLine="240"/>
        <w:jc w:val="both"/>
        <w:rPr/>
      </w:pPr>
      <w:r>
        <w:rPr>
          <w:rFonts w:cs="Arial" w:ascii="Arial" w:hAnsi="Arial"/>
          <w:i/>
          <w:sz w:val="24"/>
        </w:rPr>
        <w:t>Harmadszor:</w:t>
      </w:r>
      <w:r>
        <w:rPr>
          <w:rFonts w:cs="Arial" w:ascii="Arial" w:hAnsi="Arial"/>
          <w:sz w:val="24"/>
        </w:rPr>
        <w:t xml:space="preserve"> egy kőbe vésett írást találtok majd a romok között. Azt kell a továbbiakban tennetek, amit az írás parancsol.</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Negyedszer:</w:t>
      </w:r>
      <w:r>
        <w:rPr>
          <w:rFonts w:cs="Arial" w:ascii="Arial" w:hAnsi="Arial"/>
          <w:sz w:val="24"/>
        </w:rPr>
        <w:t xml:space="preserve"> az írás segít abban is, hogy felismerjétek az elveszett királyi fiút (ha sikerül megtalálnotok). Ő lesz az első hosszú utatok során, aki Aslan nevében kér tőletek segítséget, jól jegyezd meg: Aslan nevében.</w:t>
      </w:r>
    </w:p>
    <w:p>
      <w:pPr>
        <w:pStyle w:val="Csakszveg"/>
        <w:ind w:left="600" w:right="1322" w:firstLine="240"/>
        <w:jc w:val="both"/>
        <w:rPr/>
      </w:pPr>
      <w:r>
        <w:drawing>
          <wp:anchor behindDoc="0" distT="0" distB="0" distL="0" distR="114935" simplePos="0" locked="0" layoutInCell="0" allowOverlap="1" relativeHeight="111">
            <wp:simplePos x="0" y="0"/>
            <wp:positionH relativeFrom="column">
              <wp:align>left</wp:align>
            </wp:positionH>
            <wp:positionV relativeFrom="paragraph">
              <wp:posOffset>3810</wp:posOffset>
            </wp:positionV>
            <wp:extent cx="3017520" cy="43891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8" r="-12" b="-8"/>
                    <a:stretch>
                      <a:fillRect/>
                    </a:stretch>
                  </pic:blipFill>
                  <pic:spPr bwMode="auto">
                    <a:xfrm>
                      <a:off x="0" y="0"/>
                      <a:ext cx="3017520" cy="4389120"/>
                    </a:xfrm>
                    <a:prstGeom prst="rect">
                      <a:avLst/>
                    </a:prstGeom>
                  </pic:spPr>
                </pic:pic>
              </a:graphicData>
            </a:graphic>
          </wp:anchor>
        </w:drawing>
      </w:r>
      <w:r>
        <w:rPr>
          <w:rFonts w:eastAsia="Arial" w:cs="Arial" w:ascii="Arial" w:hAnsi="Arial"/>
          <w:sz w:val="24"/>
        </w:rPr>
        <w:t xml:space="preserve"> </w:t>
      </w:r>
      <w:r>
        <w:rPr>
          <w:rFonts w:cs="Arial" w:ascii="Arial" w:hAnsi="Arial"/>
          <w:sz w:val="24"/>
        </w:rPr>
        <w:t>Amikor az oroszlán befejezte a mondandóját, Jill úgy érezte, valamit illik válaszolnia. Udvariasan bólintott egye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öszönöm. Mindent megér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lányom — szólt szelíden az oroszlán —, gondold át még sokszor, amit hallottál. Talán első hallásra egyszerűnek és világosnak tűnik. Nem szeretném, ha később csalódások érnének. Az első, hogy jól az emlékezetedbe véss minden szót. Ismételd el a négy je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próbálta, de már a másodiknál összezavarodott. Az oroszlán bele-beleszólt, kijavította, amit rosszul mondott. Sokszor kellett Jillnek ismételnie az egymás után következő lépéseket. Okos kislány volt, percek múlva már úgy ment, mint a vízfolyás. Az oroszlán végig türelmesen hall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utok Narniába? — folytatta a kérdéseket a l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mint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őben fogok érkezni, hogy figyelmeztessem őt az első feladatra? Bár meglehet, nem is kell szólnom neki. Ha megpillantja egy régi barátját, természetes, hogy üdvözölni fo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ok időd a gondolkodásra — emelkedett föl az oroszlán. — Készülj, indulnod kell. Elkísérlek a szikláig. Előttem lépked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tudta, az ő hibája, hogy a dolgok bonyolultabbá váltak. „Ha nem lettem volna olyan bután makacs, most Scrubb is itt lenne és együtt indulhatnánk. Csak el ne felejtsem a feladatokat!" — rémüldözött mag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érzés volt, hogy az oroszlán, végig az úton, míg a sziklához nem értek, nesztelenül mögötte lépdelt. Néhány lépésre lehettek a meredektől, amikor Aslan megszólalt:</w:t>
      </w:r>
    </w:p>
    <w:p>
      <w:pPr>
        <w:pStyle w:val="Csakszveg"/>
        <w:ind w:left="600" w:right="1322" w:firstLine="240"/>
        <w:jc w:val="both"/>
        <w:rPr/>
      </w:pPr>
      <w:r>
        <w:drawing>
          <wp:anchor behindDoc="0" distT="0" distB="0" distL="114935" distR="0" simplePos="0" locked="0" layoutInCell="0" allowOverlap="1" relativeHeight="112">
            <wp:simplePos x="0" y="0"/>
            <wp:positionH relativeFrom="column">
              <wp:align>right</wp:align>
            </wp:positionH>
            <wp:positionV relativeFrom="paragraph">
              <wp:posOffset>3810</wp:posOffset>
            </wp:positionV>
            <wp:extent cx="3032760" cy="48082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7" r="-12" b="-7"/>
                    <a:stretch>
                      <a:fillRect/>
                    </a:stretch>
                  </pic:blipFill>
                  <pic:spPr bwMode="auto">
                    <a:xfrm>
                      <a:off x="0" y="0"/>
                      <a:ext cx="3032760" cy="48082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Állj meg és várj nyugodtan. Egy pillanat, és indulsz. Utoljára figyelmeztetlek, hogy semmit el ne felejts! Mindig gondolj a négy feladatra. Ismételd el magadban reggelenként, amikor fölkelsz, esténként, amikor lefekszel. Állandóan az eszedben tartsd. Bármi történjék veled, attól soha el ne térj. Még egy utolsó tanács: itt most nyíltan, szemtől szembe beszéltem hozzád. Narniában nem így lesz, vagy legalábbis ritkán fordul majd elő. Itt, ahol a levegő tisztább, mint bárhol másutt, ahol senki és semmi sem zavar — a te fejed, gondolataid, eszed is tiszta, friss. Narniában más lesz a helyzet. Vigyázz, semmi ne zavarjon össze, el ne térítsen kitűzött célodtól. A jelek, amiket keresel, nem azonnal és úgy fognak mutatkozni előtted, ahogy te elvárod. Megtörténhet, hogy ott lesz előtted, mégsem látod. Fontos, hogy a szívedre hallgass, ne pedig az első benyomásodra. A látszat nem fontos! Higgyél nekem és emlékezz! Semmi más nem számít. Most pedig, kicsi lányom, minden jót kívánok az utadon...</w:t>
      </w:r>
    </w:p>
    <w:p>
      <w:pPr>
        <w:pStyle w:val="Csakszveg"/>
        <w:ind w:left="600" w:right="1322" w:firstLine="240"/>
        <w:jc w:val="both"/>
        <w:rPr/>
      </w:pPr>
      <w:r>
        <w:rPr>
          <w:rFonts w:cs="Arial" w:ascii="Arial" w:hAnsi="Arial"/>
          <w:sz w:val="24"/>
        </w:rPr>
        <w:t>Az oroszlán hangja újra szelíd lett, szinte simogató, majd lassan elhalkult. Jill hátrapillantott. Legnagyobb meglepetésére a szikla mérhetetlen távolságra volt már tőle, az oroszlán pedig apró, fénylő ponttá zsugorodott. Míg az oroszlán beszélt hozzá, összeszorította a fogait, szemeit becsukta, mert elképzelte magát, ahogy majd őrült sebességgel nekilódul a szikláról a levegőbe. Várta, hogy az oroszlán mikor fújja le a mélybe. Ehelyett olyan észrevétlenül történt az egész, hogy észre sem vette, mikor hagyták el lábai a talajt.</w:t>
      </w:r>
    </w:p>
    <w:p>
      <w:pPr>
        <w:pStyle w:val="Csakszveg"/>
        <w:ind w:left="600" w:right="1322" w:firstLine="240"/>
        <w:jc w:val="both"/>
        <w:rPr/>
      </w:pPr>
      <w:r>
        <w:rPr>
          <w:rFonts w:eastAsia="Arial" w:cs="Arial" w:ascii="Arial" w:hAnsi="Arial"/>
          <w:sz w:val="24"/>
        </w:rPr>
        <w:t xml:space="preserve"> </w:t>
      </w:r>
      <w:r>
        <w:rPr>
          <w:rFonts w:cs="Arial" w:ascii="Arial" w:hAnsi="Arial"/>
          <w:sz w:val="24"/>
        </w:rPr>
        <w:t>Alatta többezer méteres mélység tátongott, körülötte kitárulkozott a végtelen tér. Csupán néhány másodpercig tartott az ijedelme. Olyan kellemes állapot volt lebegni a levegőben, hátán fekve, mintha otthon pihenne, kényelmes ágyában. Úgy mozgott, mint hal a vízben — ide-oda siklott, hasáról a hátára fordult, majd vissza, jobbra-balra libegett. Szél nem fújt, a nap bágyasztóan, melegen sütött. Hasonlóan érezheti magát a vitorlázórepülő, azzal a különbséggel, hogy Jill körül tökéletes csend uralkodott, és légmozgás sem volt. Egy idő után újra visszapillantott. A felhők már nem takarták el a hegycsúcsot, így teljes magasságban láthatta azt. „Vajon miért nem borítja hó és jég, hiszen rettentően magas" — töprengett. „Igaz, itt minden más, mint nálunk." Aztán a mélybe nézett. Olyan szédítő magasban szállt, hogy nem látta tisztán, vajon szárazföld, tenger vagy hegyvidék fölött repül-e. Azt sem, hogy mekkora sebességgel. „Uramisten! A jelek! El ne felejtsem! Muszáj megint elsorolnom." Szinte páni félelem fogta el, hátha azóta kiestek már az emlékezetéből. Megnyugodott, mikor hiba nélkül sikerült fölidéznie valamennyit. „Jól van. Ügyes vagyok" — veregette meg gondolatban a vállait és kényelmesen elpihent (mint ahogy a fotelban szoktunk hátradőln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eastAsia="Arial" w:cs="Arial" w:ascii="Arial" w:hAnsi="Arial"/>
          <w:sz w:val="24"/>
        </w:rPr>
        <w:t xml:space="preserve"> </w:t>
      </w:r>
      <w:r>
        <w:rPr>
          <w:rFonts w:cs="Arial" w:ascii="Arial" w:hAnsi="Arial"/>
          <w:sz w:val="24"/>
        </w:rPr>
        <w:t>Órákat töltött el így, szemlélődve, ábrándozva. Majd elunva a semmittevést, elmosolyodott. „Alhatnékom van. Milyen fantasztikus lenne úgy aludni, hogy közben lebegek a levegőben! Előttem még biztos senki sem próbálta. Én vagyok az első! Illetve — szegény Scrubb. Ő biztosan aludt egy keveset. Hát akkor leheveredek, mint otthon. Jó éjszakát! Szép álmokat magamnak!" Mielőtt végleg álomra hajtotta volna a fejét, még egy utolsó pillantást vetett lefelé. Szárazföldet nem látott, helyette sűrű, fehér „valamiket", amik szorosan egymás mellett haladtak nyugati irányba. „Felhők lehetnek. Érdekes lenne közelebbről megnézni őket. Lejjebb kellene ereszkednem, hogy jobban lássak. Különben is a nap egyre elviselhetetlenebb lesz." Nagy figyelemmel fürkészte az alatta úszó felhőket, régen elfeledve, hogy az előbb még aludni akart. Először nem hitt a szemének, de amikor többször vakító kékséget fedezett fel egy pillanatra az éppen szétnyíló, majd összezáruló felhők között, már tudta: tenger felett visz az útja. „Ha tenger van, szigeteknek is lenniük kell." Mennyire más szemmel és érzésekkel tekintett volna lefelé, ha tudta volna, hogy ezeket a szigeteket Scrubb is látta annakidején a tengerjáró hajóról, illetve néhányat közülük be is járt. Persze, Jill erről nem tudott. Lejjebb ereszkedett, a felhők sem zárták már el előle annyira a kilátást. Tengerparti sávokat is felfedezett. Sőt! Mintha a víz egy picikét „beráncolódott" volna a part mentén. „Hullámok! Nahát! Milyen érdekes!" — tapsolt örömében. A horizont végén, ahol az égbolt a tengerrel találkozik, barna színű csíkot látott, ami egyre sötétebb és szélesebb lett. „Szárazföld. Végre!" — sóhajtott fel boldogan és szíve nagyot dobbant. Hirtelen, balfelől egy felhő közeledett nagy sebességgel, vele azonos magasságban... Még arra sem maradt ideje, hogy lélegzetet vegyen, mikor a felhő nagy sebesen „átgázolt" rajta, a feje tetejétől a lába ujjáig csuromvizes lett. Levegőt sem kapott azalatt, míg a felhő átvonult rajta. Néhány másodperc alatt játszódott le ez a váratlan találkozás. Még jó, hogy a nap változatlanul tűzött, így hamar megszáradt és nem fázott meg. Váratlanul hangokat hallott. Az utazás kezdete óta élvezte a teljes csöndet maga körül. Közben olyan közel került a tengerhez, hogy hallhatta a hullámok zúgását, a sirályok rikoltozását. Sőt! Még a tengervíz sós illatát is az orrában érezte. Most már a sebességét is fel tudta mérni. Bizony „rákapcsolt" az utolsó métereken. Úgy látta maga alatt a szárazföldet, mint az ejtőernyős, aki lefelé ereszkedik a célpontra. Tőle jobbra-balra hegyek magasodtak, közöttük tavak, öblök, mezők, folyók, erdők, homokos tengerparti sávok váltogatták egymást. Ahogy lejjebb ereszkedett, a parton szétfröccsenő hullámok zaja egyre erősödött. Aztán lankás-dombos vidék tárult fel előtte, amit folyó szelt ketté. Alig néhány méter magasan lebegett a felszín felett. Milyen érdekes és izgalmas látványban volt része! Azt sem tudta, merre kapkodja a fejét: üdezöld pázsit, egy horgonyt vetett hajó, mint ékszerdoboz, úgy ragyogott a napsütésben, tornyok, várfalak, rajtuk színes zászlók lengtek a szélben; emberek harci díszbe öltözve tolongtak; zaj, zene-bona, nyüzsgés mindenütt, össze-vissza tarkaságban. Az utolsó métereken biztonsággal leereszkedett egy nagy, terebélyes fa alá... és néhány lépésre tőle... Scrubb mosolyog rá teljes életnagyságban! Már a nyelvén volt, hogy sajnálkozzon rajta, ahogy elgyötört, sápadt arcát megpillantotta, de meggondolta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Ehelyett karjait széttárva fölkiálto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d! Teljesen átázta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62275" cy="4467225"/>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12" t="-8" r="-12" b="-8"/>
                    <a:stretch>
                      <a:fillRect/>
                    </a:stretch>
                  </pic:blipFill>
                  <pic:spPr bwMode="auto">
                    <a:xfrm>
                      <a:off x="0" y="0"/>
                      <a:ext cx="2962275" cy="4467225"/>
                    </a:xfrm>
                    <a:prstGeom prst="rect">
                      <a:avLst/>
                    </a:prstGeom>
                  </pic:spPr>
                </pic:pic>
              </a:graphicData>
            </a:graphic>
          </wp:inline>
        </w:drawing>
      </w:r>
      <w:r>
        <w:br w:type="page"/>
      </w:r>
    </w:p>
    <w:p>
      <w:pPr>
        <w:pStyle w:val="Csakszveg"/>
        <w:ind w:left="600" w:right="1322" w:firstLine="240"/>
        <w:jc w:val="center"/>
        <w:rPr>
          <w:rFonts w:ascii="Arial" w:hAnsi="Arial" w:cs="Arial"/>
          <w:b/>
          <w:b/>
          <w:sz w:val="24"/>
        </w:rPr>
      </w:pPr>
      <w:r>
        <w:rPr>
          <w:rFonts w:cs="Arial" w:ascii="Arial" w:hAnsi="Arial"/>
          <w:b/>
          <w:sz w:val="24"/>
        </w:rPr>
        <w:t>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irály tengerre száll</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iért Scrubb olyan lehetetlenül nézett ki (és Jill is, csak ő nem láthatta saját magát), annak oka a környezetükben lévők pompájában, ragyogásában keresendő. A hegyszorosban, — amit mindketten jól beláthattak, amikor földreéréshez készülődtek —, gyönyörűséges, soktornyú vár emelkedett. Olyan szép, mesébe illő volt, hogy az üdezöld, lankás dombok között ragyogott a napsugaraktól. Az ablakok, ajtók tornyok, rézkapuk, cserepek százszorosan verték vissza a fényözönt. Mindketten szájtátva bámulták. A tengerparton végig minden, a kikötő, a rakodópart fehér márványból épült. Itt állt egy tengerjáró hajó, indulásra készen. Óriási vitorlája volt, hosszú, vastag árbócrúd emelkedett a közepén. A tatnál díszes zászlót lengetett a szél, rajta nyolcágú koronával. Körben, a hajó oldalán különböző harci pajzsok sorakoztak egymás mellett, rajtuk a legelőkelőbb családok címereivel. Közvetlenül a hajó mellett, de három lépésre a tömegtől, egy nagyon öreg ember állt —, a király. Ezüstszállal átszőtt, bíborszínű palástot viselt, alatta ezüst páncélinget, fején aranykorona csillogott, ősz szakálla a derekáig ért. Intett az egyik, hozzá közel álló férfinek és jobb kezét annak vállára tette. A másik férfi is díszes ruhát viselt és alig látszott fiatalabbnak. A király nagyon gyenge lábakon állt. Számítani lehetett arra, hogy egy erősebb fuvallat menten felkapja a helyéről. Szemeiből könnycseppek csorogtak. Valahonnan a tömegből most két ifjú kicsi trónszéket hozott és letették a király mellé. Rögtöni utánuk pórázon aprócska szamarat vezettek oda és a székhez kötötték. Jill és Scrubb csak most vették észre, hogy a székben ül valaki, egy apró, pufók törpe! Ő is díszes öltözékben volt, szinte vetekedett a királyéval. Ennek ellenére furcsának hatott, sőt nevetségesnek. Elsősorban azért, mert kövérsége miatt a ruha pattanásig feszült rajta, illetve több párnát kellett feltornyozni alatta, hogy egyáltalán látni lehessen őt. Mint egy szőrpamacs, úgy nézett ki a maroknyi állatka. Egyidős lehetett a királlyal, de fáradtság, komorság cseppet sem látszódott rajta. Sőt! Szemeit szüntelenül körbeforgatta az előtte álló tömegen, apró lábai, kezei nyughatatlanul kalimpáltak. Kopasz feje úgy fénylett a napsütésben, mint egy biliárdgolyó. A szék mögött, félkörben álltak az Udvar emberei. Ruházatuk, fegyvereik árulkodtak előkelő nemesi származásukról. Távolabbról nézve tarka virágoskertnek tűnt a színes sokaság. A két gyerek szemében a tömeg volt a legérdekesebb. Minden ötödik volt csak emberi lény. A többi olyan teremtmény, amik a földön, a mi világunkban ismeretlenek: kentaurok, faunok, szatírok. Jill csak azért tudta a nevüket, azért ismert rájuk, mert különféle mesekönyvek illusztrációiban találkozott már velük. A törpéket is innen ismerte. De mások is voltak ott: medvék, hódok, leopárdok, vakondok, egerek, meg sokféle tarka madár. Aztán persze sok olyan állat is nyüzsgött, akiket eddig még Kepén sem láttak: többségük termetre nagyobb volt, mint az egér, de hátsó lábukon álltak, a mellsőket pedig úgy használták, mint mi a karunkat, kezünket. Ezen kívül még megszámlálhatatlan apró állatka tolongott a sokaságban. Arckifejezésükből látszott, hogy úgy gondolkodhatnak, beszélhetnek, mint az ember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em! Tényleg igazad volt! — sóhajtott kissé bűnbánóan Jill, aztán rögtön hozzátette: — Vajon bántanának, ha odamennénk?</w:t>
      </w:r>
    </w:p>
    <w:p>
      <w:pPr>
        <w:pStyle w:val="Csakszveg"/>
        <w:ind w:left="600" w:right="1322" w:firstLine="240"/>
        <w:jc w:val="both"/>
        <w:rPr/>
      </w:pPr>
      <w:r>
        <w:rPr>
          <w:rFonts w:cs="Arial" w:ascii="Arial" w:hAnsi="Arial"/>
          <w:sz w:val="24"/>
        </w:rPr>
        <w:t>Ugyanis most vette csak észre, hogy nemcsak apró termetű, veszélytelennek látszó állatkák állnak a tömegben, hanem valahol a végén bizony egy-két óriás és „emberszabású" ember is ágaskodik. Ebben a pillanatban Jillbe „beleütött a mennykő", vagyis eszébe jutott Aslan megbízatása. Teljesen kiesett a fejéből a földreérés ó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crubb! — rángatta a fiú karját. — Scrubb, gyorsan! Felismersz valakit a tömeg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ra gúnyolódó kedvedben vagy, látom — húzta el a száját a fiú, és ügyet sem vetett a mellette hadonászó lányra. — Maradj csöndben! Megértetted? Hallani akarom, mit beszél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olondozz! — nyaggatta tovább Jill. — Egy percet sem veszíthetünk. Újra kérdezem, hogy látsz-e ismerőst a tömegben? Mert ha igen, akkor azonnal beszélned kell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fecsegsz itt össze-vissza? — csóválta a fejé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parancsolta, nem én találtam ki — válaszolta Jill tehetetlenül, mint aki feladta a további küzdelmet.</w:t>
      </w:r>
    </w:p>
    <w:p>
      <w:pPr>
        <w:pStyle w:val="Csakszveg"/>
        <w:ind w:left="600" w:right="1322" w:firstLine="240"/>
        <w:jc w:val="both"/>
        <w:rPr/>
      </w:pPr>
      <w:r>
        <w:rPr>
          <w:rFonts w:cs="Arial" w:ascii="Arial" w:hAnsi="Arial"/>
          <w:sz w:val="24"/>
        </w:rPr>
        <w:t xml:space="preserve">Azért még hozzátette, mint aki az utolsó aduját játssza k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személyesen találkoztam és beszéltem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asz? Aslannal? Hol? Mikor? — dadogta Scrubb ijed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ondta, hogy az első lény, akivel Narniában találkozol egy régi, kedves ismerősöd lesz, akit neked azon nyomban üdvözölnöd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baj, — vakargatta a fejét Scrubb —, hogy ezek között senkit sem ismerek. Sőt, azt sem tudom, ez egyáltalán Narnia-e, ahol most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d, már jártál itt — csodálkozo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em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z szép dolog, mondhatom. Nem te mondtad,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 szerelmére, hallgass már és ne sápítozz a fülembe! Nem hallok semmit.</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 éppen a törpének mondott valamit, amiből Jill egy kukkot sem értett. A törpe egy szót sem válaszolt, csupán bólogatott és grimaszokat vágott. A király most alattvalóihoz fordult és kiabálva beszélt, hogy minél többen hallják. Szegénynek a hangja olyan öreges és rekedtes volt, hogy Jill megint hiába hegyezte a füleit. Amikor befejezte, lehajolt a törpéhez és mindkét oldalon megcsókolta az arcát. Ezután a ceremónia után fölemelte a jobb kezét és áldását adta alattvalóira. Majd megfordult, és lassan fellépkedett a hajó fedélzetére. Mindenki könnyezett. Zsebkendők kerültek elő a zsebekből, mindenfelől szipogás, sírás hallatszott. A lépcsőt fölhúzták, a harsonák megszólaltak, és a hajó lassú evezőcsapásokkal elhagyta a kiköt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 de Scrubb nem mondhatta tovább amit akart, mert egy óriási fehér madár szállt le közvetlenül mellettük. Jill először azt hitte, óriáshéja. Nem héja volt, hanem bagoly, de majdnem akkora, mint ők. Szemeivel szaporán pislogott, mint ahogy az erősen rövidlátók szokták, ha leveszik a szemüveget. Fejét kissé oldalt fordította, és lágy, hízelgő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ketten itt kik vagytok? Mik vagy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crubb a nevem, ő pedig Pole — felelte udvarias meghajtással a fiú. — Megtudhatnánk tőled, hol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a földjén, Cair Paravel vár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rályt láttuk az előbb elhajózni? — faggatta tovább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 bizony — bólogatott a bagoly szomorúan. — De még most sem tudom, kik vagytok. Mintha varázslatot éreznék a közeletekben. Láttalak benneteket, amikor idefelé jöttetek, illetve szálltatok. Mindenki figyelmét a király távozása kötötte le, így senki sem kémlelte az eget. Csak én voltam éber egyedül Ezért láthattalak mindkettőt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küldött ide bennünket — mondta Scrubb halk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Aslan? Uhhh! Ez túl sok a szívemnek így egyszerre, pláne reggel. Nem szoktam az ilyen izgalmakhoz — pihegett a mad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jöttünk, hogy az elrabolt herceget kiszabadítsuk és visszahozzuk az atyja házába — kapcsolódott Jill is a beszélgetés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ost hallom először. Milyen hercegről beszélsz? — nézett Scrubb a lányra kérdő szeme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lesz a leghelyesebb, ha most azonnal odamentek a törpéhez, Trumpkinhoz és előadjátok a küldetésetek célját — döntötte el a vitát a bagoly, és sarkon fordult, majd előttük lépkedve mutatta az utat. Közben magában motyogott: „Micsoda nap! Micsoda hírek! Ilyen korán re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ívják a királyt, aki az előbb elhajózott? — lépett utána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X. Caspian.</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13">
            <wp:simplePos x="0" y="0"/>
            <wp:positionH relativeFrom="column">
              <wp:align>right</wp:align>
            </wp:positionH>
            <wp:positionV relativeFrom="paragraph">
              <wp:posOffset>3810</wp:posOffset>
            </wp:positionV>
            <wp:extent cx="3093720" cy="452628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8" r="-12" b="-8"/>
                    <a:stretch>
                      <a:fillRect/>
                    </a:stretch>
                  </pic:blipFill>
                  <pic:spPr bwMode="auto">
                    <a:xfrm>
                      <a:off x="0" y="0"/>
                      <a:ext cx="3093720" cy="4526280"/>
                    </a:xfrm>
                    <a:prstGeom prst="rect">
                      <a:avLst/>
                    </a:prstGeom>
                  </pic:spPr>
                </pic:pic>
              </a:graphicData>
            </a:graphic>
          </wp:anchor>
        </w:drawing>
      </w:r>
      <w:r>
        <w:rPr>
          <w:rFonts w:eastAsia="Arial" w:cs="Arial" w:ascii="Arial" w:hAnsi="Arial"/>
          <w:sz w:val="24"/>
        </w:rPr>
        <w:t xml:space="preserve"> </w:t>
      </w:r>
      <w:r>
        <w:rPr>
          <w:rFonts w:cs="Arial" w:ascii="Arial" w:hAnsi="Arial"/>
          <w:sz w:val="24"/>
        </w:rPr>
        <w:t>Jill nem értette, miért állt meg hirtelen Scrubb, mintha földbe gyökerezett volna a lába. Arca halottsápadt lett. Még ilyennek sosem látta a fiút. Éppen kérdezni akarta, mi történt, amikor a törpe elé értek. Trumpkin (mert ő volt az) éppen szedelőzködött, a szamár kantárját tartotta és fogadta az utolsó üdvözléseket. Az Udvar főemberei már elindultak a kastély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mányzó úr! Kérem! — kiabálta a bagoly a törpe fü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Mi van? Mi történt? — fordult feléje Trumpk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idegen, uram! — üvöltötte tovább a bago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értettem? Idegenek? Mit akarnak? Ezek azok itt? He? Emberszabásúak, azt lá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ll a nevem — lépett előre a lány. Égett a vágytól, hogy részletesen elmondhassa, mi járatban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nyt Jillnek hívják! — ismételte a bagoly olyan hangosan, ahogy bír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rtem. Jé? Vagy Ji? Hogy lehet egy kislánynak ilyen nevet 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ll, uram. Két ll-el — kiabálta a bagoly berek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ne üvölts, nem vagyok én süket! Állj távolabb és engedd ide az idegeneket. Szóval, mit mondtál, hogy hív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hogy — legyintett a bagoly a fejével tehetetlen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ndod, hogy sehogy, mikor mindenkinek van becsületes neve. Bosszantani akar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iú Scrubb! — kiabált újra a bagoly, ügyet sem vetve a törpe megjegyzés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mondod, hogy „hu"'? Fáj valamid? Különben, meg kell mondanom, az én időmben még tudtak az állatok értelmesen beszélni. Manapság! Ugyan! Itt áll ez a két gyerek, és még mindig nem tudom a pontos nevüket, honnan jöttek és mit akarnak. Látom, öreg barátom, fölötted is eljárt az idő! Gyere Urnus, add ide a kürt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icsi faun, aki eddig szótlanul és mereven állt a törpe mögött, most előrelépett és egy ezüst kürtöt nyújtott át. Mint egy fémkígyó, úgy tekeredett a törpe nyaka köré. Glimfeather, a bagoly hirtelen a gyerekekhez fordult, és alig hallhatóan sutto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ost kezdem érteni. Ne említsétek az elrabolt herceget. Majd később mindent megmagyarázok. Egy szót se! Megértettétek?! Ez most nagyon fontos! Istenem, micsoda nap! — sápítozott újra. — Nos, barátom — fordult a madár felé a törpe kürttel a nyakában — most mondjad, mit akarsz. De ne tartson túl sokáig. </w:t>
      </w:r>
    </w:p>
    <w:p>
      <w:pPr>
        <w:pStyle w:val="Csakszveg"/>
        <w:ind w:left="600" w:right="1322" w:firstLine="240"/>
        <w:jc w:val="both"/>
        <w:rPr/>
      </w:pPr>
      <w:r>
        <w:rPr>
          <w:rFonts w:cs="Arial" w:ascii="Arial" w:hAnsi="Arial"/>
          <w:sz w:val="24"/>
        </w:rPr>
        <w:t>Glimfeathernek a két gyerek segítségével, no meg krákogással, köhögéssel, sikerült végre megértetnie Trumpkinnal, hogy Jill és Scrubb Aslan parancsára jöttek Narniába, hogy látogatást tegyenek a királyi udvarban. A törpe sűrűn pislogott és csillogó szemmel, derült arccal fordult a két gyerek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 személyesen küldött benneteket? Onnan... messziről, a világ legvégéről? Vagyis a másik világ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gen, uram — sietett a válasszal Scrubb, nehogy az öreg kormányzó újra elveszítse a beszéd nehezen felvett fonalá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dám és Éva gyerekei vagy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és Scrubb egymásra néztek, mivel hirtelen nem értették, mit akar ezzel Trumpkin mondani. Nem válaszoltak semmit, ami a törpét csöppet sem zavar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ost pedig — ragadta karon őket a törpe —, szívesen látlak benneteket a palotában. Ha a szegény király nem éppen ma hajózott volna el a Hét Szigetek felé, akkor ő is nagyon örülne a látogatásotoknak. Egy pillanatra visszavarázsoltátok volna a fiatalságát... No, de gyerünk, gyermekeim. Éhes vagyok, gondolom, ti is. Megvacsorázunk, ti lepihentek és holnap reggel frissen, kialudva könnyebb lesz beszámolni mindenről, ami fontos és érdekes lehet a számunkra... Glimfeather mester, légyszíves nézz utána, hogy minden rendben legyen: vendégszobák, ágynemű, váltóruhák, vacsora stb. És még valami! Gyere ide, közel. </w:t>
      </w:r>
    </w:p>
    <w:p>
      <w:pPr>
        <w:pStyle w:val="Csakszveg"/>
        <w:ind w:left="600" w:right="1322" w:firstLine="240"/>
        <w:jc w:val="both"/>
        <w:rPr>
          <w:rFonts w:ascii="Arial" w:hAnsi="Arial" w:cs="Arial"/>
          <w:sz w:val="24"/>
        </w:rPr>
      </w:pPr>
      <w:r>
        <w:rPr>
          <w:rFonts w:cs="Arial" w:ascii="Arial" w:hAnsi="Arial"/>
          <w:sz w:val="24"/>
        </w:rPr>
        <w:t>Trumpkin a bagoly füléhez hajolt, és mint ahogy a süket emberek szokták, a suttogásból kiabálás lett: — Azt is jól nézd meg, megfelelően tiszták-e.</w:t>
      </w:r>
    </w:p>
    <w:p>
      <w:pPr>
        <w:pStyle w:val="Csakszveg"/>
        <w:ind w:left="600" w:right="1322" w:firstLine="240"/>
        <w:jc w:val="both"/>
        <w:rPr/>
      </w:pPr>
      <w:r>
        <w:rPr>
          <w:rFonts w:eastAsia="Arial" w:cs="Arial" w:ascii="Arial" w:hAnsi="Arial"/>
          <w:sz w:val="24"/>
        </w:rPr>
        <w:t xml:space="preserve"> </w:t>
      </w:r>
      <w:r>
        <w:rPr>
          <w:rFonts w:cs="Arial" w:ascii="Arial" w:hAnsi="Arial"/>
          <w:sz w:val="24"/>
        </w:rPr>
        <w:t>Mindkét gyerek érthetően hallott minden szót. Egymásra néztek, és magukban jót kuncogtak.</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Trumpkin fölkapaszkodott a szamár hátára és kocogó lépésben megindult a kastély felé. Mögötte Glimfeather, Jill, Scrubb, és végül a kicsi faun zárta a sort. A nap lebukott már a hegy mögé, a levegő érezhetően hűvössé vált. Nagy, füves réten haladtak át, majd egy gyümölcsöskert mellett vitt az útjuk, végül megérkeztek Cair Paravel várának északi kapujához, ami nyitva állt. Körben az ablakokból fény vetődött a belső udvarra. A zárt udvarról nézve a kastély az építőművészet csodájának tűnt. Keresztülvágtak az udvaron, majd egy hosszú, zárt folyosón haladtak végig. A bagoly közben előre repkedett és egy nevet kiáltott. Jill még sosem találkozott olyan kedves, barátságos nénivel életében, mint az, aki az egyik ajtó mögül kidugta a fejét. Alacsony volt és kövérkés, haja már ősz, de szemeiben életkedv, vidámság csillogott. Úgy üdvözölte Jillt, mint régen látott, kedves gyermekét. Karonfogta és bevezette egy köralakú, boltíves szobába, ahol minden ragyogott a tisztaságtól. A kandalló fénye bevilágította a helyiséget, egyben barátságos meleget is árasztva. A mennyezetet faragott tölgyfa borította, a padló tükörfényes volt. Az egyik sarokban óriási ezüsttartóban karvastagságú gyertya égett. A szoba közepére ülőkádat helyeztek, benne a fürdővíz finom illatot árasztott. Az ablakból Narnia gyönyörű tájaira nyílt kilátás. A nap vörös fénye még látni engedte a hegyek körvonalait a messzeségben. Jill megérezte, hogy sok izgalmas kaland vár még rá, és ez még csak a kezdet. Amikor végzett a fürdéssel, hajmosással és tiszta ruhába öltözött, nemcsak friss volt és tiszta, hanem szinte egész belsejében megtisztulva érezte magát. Az ablakhoz ment, hogy lefekvés előtt még elgyönyörködjön az esti tájban, és beszívja az erdők felől érkező friss illatot, amikor kopogtattak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 kiáltotta a váratlan látogatónak.</w:t>
      </w:r>
    </w:p>
    <w:p>
      <w:pPr>
        <w:pStyle w:val="Csakszveg"/>
        <w:ind w:left="600" w:right="1322" w:firstLine="240"/>
        <w:jc w:val="both"/>
        <w:rPr/>
      </w:pPr>
      <w:r>
        <w:rPr>
          <w:rFonts w:eastAsia="Arial" w:cs="Arial" w:ascii="Arial" w:hAnsi="Arial"/>
          <w:sz w:val="24"/>
        </w:rPr>
        <w:t xml:space="preserve"> </w:t>
      </w:r>
      <w:r>
        <w:rPr>
          <w:rFonts w:cs="Arial" w:ascii="Arial" w:hAnsi="Arial"/>
          <w:sz w:val="24"/>
        </w:rPr>
        <w:t>Scrubb lépett be, Jillhez hasonló állapotban. Ő is tiszta ruhát viselt és mintha kívül-belül kicserélték volna. Bár rajta látszott, hogy kívánkozik vissza saját ruhájába. Belezuhant az egyik fotel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hogy megvagy. Tűvé tettem érted az egész átkozott palotát. Micsoda labirint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dühöngj. Én úgy élvezem ezt az egészet. Olyan izgalmas. Szavakkal ki sem tudom feje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így látod? Majd kis szünetet tartva így sóhajtott fel: — Bárcsak sose jöttünk volna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sz? — nézett rá meglepődve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ehetek róla... nem bírom elviselni és elhinni, hogy Caspiant láttam, mint vén királyt a kikötőben. Kezdek félni, hogy minden annyira más lett és megváltozott a legutolsó ittlétem ó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olyan nagy baj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zt nem érted, és nem is értheted. Nem mondtam még neked, hogy itt az idő másképpen múlik mint ná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ted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mennyi időt töltesz itt, azt vedd úgy, mintha egy perc sem telt volna el a mi időszámításunk szerint. Érted? Vagyis itt vagyunk valameddig és amikor visszatérünk, ugyanott és ugyanabban a percben fogjuk találni magunkat, mint amikor onnan eljöt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arra gondolok, milyen körülmények között sikerült „átjutnunk" ide, akkor ennek cseppet sem örülök. Különben érdek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szólj közbe! A másik oldala a dolognak az, hogyha Angliában vagy, és az idő úgy múlik ahogy múlni szokott, az nem jelenti azt, hogy Narniában is hasonló a helyzet. Talán egy év Angliában évtizedeket jelent Narniában. Az unokatestvéreim annak idején magyarázták ezt nekem, de bolond fejemmel sose figyeltem oda, sőt kinevettem őket, hogy mennyi marhaságot fecsegnek össze. Legalább 70 év telt el itt azóta, mióta elmentem. Érted mostmár? Gondtalanul visszajövök és találok itt egy aggastyán Caspiant. Borzasz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király ezek szerint neked régi kedves ismerősöd volt. Szörnyű gondolataim támadtak,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igazad van és ne is mondd tovább — hajtotta le a fejét szomorúan a fiú.</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hogy kedves, de a legkedvesebb volt. Mikor elváltunk egymástól, alig volt idősebb mint én. Most pedig... ez az ősz szakállú öregember egy hajón,... szinte hihetetlen. Ha arra gondolok, milyen jó volt együtt harcolnunk, szigeteket felfedeznünk, a tengeri szörnnyel csatáznunk, beszélgetni és nevetni..., sírhatnékom támad. Rosszabb mintha nem él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abba, Scrubb. A helyzet sokkal rosszabb mint gondolnád! — vágott közbe türelmetlenül Jill. — Elhibáztuk az első feladatot, nem ismertük föl az első je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rubb még most sem értette, Jill miért hajtogat mindenféle jeleket, üdvözlést, feladatot. Végre most volt rá idő és lehetőség, hogy Jill részletesen beszámoljon Aslannal való találkozásáról, parancsairól, a feladato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te láttad Őt! Ó Istenem! — és Jill tehetetlenül tárta szét a karjait. Láttad a barátodat, akihez oda kellett volna menned és üdvözölni őt. Mégpedig azonnal! Te pedig elmulasztottad. Már a legelején elrontottad. Mi lesz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tudtam volna? — válaszolta sértődötten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hallgattál volna amikor próbáltam megmagyarázni, de te nem engedted. Mindent elrontott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biztos. De azt se feledd, hogy ha te nem vagy olyan makacs és bolond, és nem állsz a szakadék szélére, ami majdnem az életembe került, akkor együtt jöhettünk volna és nem kellene most meghallanom, mit mulasztottam el végérvény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 hogy őt láttad meg először? — faggatta tovább Jill, mint akinek el sem jutott a tudatáig, amit Scrubb az előbb még a fejére olvasott. — Órákkal előbb érkeztél ide, mint én. Biztos, hogy egyetlen ismerőst sem lát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agyot tévedsz. Nem órákkal, csak percekkel érkeztem előbb, mint te. Úgy látszik, te gyorsabban repültél. Ez is miattad történt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már abba, Scrubb. Attól nem leszünk okosabbak, ha mérgelődsz. Psszt! Te is hallod? Mi ez?</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kastélyban valahol csengő szólt, ütemes megszakításokkal. Vacsorára hívott. Egyszerre nagy éhséget és étvágyat éreztek a gyomrukban. Kisiettek a szobából. A vendégek tiszteletére a palota legnagyobb helyiségében, a fogadóteremben terítettek. A dúsan terített asztalnak már a látványa is ingerlő volt. Hát még az ízek! Bár Scrubb Eustace járt már azelőtt is Narniában, de akkor Cair Paravel vára csak romjaiban létezett, így nem láthatta, milyen élet folyik a falai között. A fogadóteremben a mennyezeten körben elhelyezett zászlók tetszettek neki a legjobban. Egyik díszesebb volt, mint a másik. Középen óriási tölgyfa-asztal állt megtérítve ezüsttel, porcelánnal, kristállyal. Minden fogást trombitaszó és dobütés jelzett. Illatozó, fürjből készült húslevest tálaltak fel először, utána könnyű halételek következtek. Majd szarvas, pulyka hatalmas tálakon, pástétommal töltve, különféle köretekkel vegyítve. Aztán fagylalt csokoládéval, végül gyümölcsök, gesztenye. Természetesen közben finom borokból, gyümölcslevekből, egyéb italokból válogathatott a vendégsereg. Scrubbnak olyan jókedve kerekedett, hogy minden búját-baját elfelejtette. Sőt! Mikor megkérdezték tőle, hogy ízlett a vacsora, így válaszol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gészen tűrhető. — (Ami nála nagy dicséretnek számít.) </w:t>
      </w:r>
    </w:p>
    <w:p>
      <w:pPr>
        <w:pStyle w:val="Csakszveg"/>
        <w:ind w:left="600" w:right="1322" w:firstLine="240"/>
        <w:jc w:val="both"/>
        <w:rPr>
          <w:rFonts w:ascii="Arial" w:hAnsi="Arial" w:cs="Arial"/>
          <w:sz w:val="24"/>
        </w:rPr>
      </w:pPr>
      <w:r>
        <w:rPr>
          <w:rFonts w:cs="Arial" w:ascii="Arial" w:hAnsi="Arial"/>
          <w:sz w:val="24"/>
        </w:rPr>
        <w:t>Miután minden étel-ital kellő mennyiségben elfogyott, egy öreg, vak jós lépett elő, lanttal a kezében. Mesélt Narnia aranykoráról, Car és Aravis vitézek tetteiről, amikor még Péter, a nagy király uralkodott. Éjfélre járt az idő, mire ágyba kerültek. „Azt hiszem, soha olyan jól nem aludtam még, mint ma éjjel fogok" — gondolta Jill, amikor belépett a szobájába. Nem is sejtette, hogy még korán nincs vége a nap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Bagolygyűl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Gondolom, sokszor vagytok ti is úgy, hogyha álmosnak érzitek magatokat, akkor nem fekszetek rögtön ágyba, hanem néhány percig még élvezitek a semmittevést, elnyújtózva egy kényelmes fotelben. Jill is így tett. A kandalló elé kuporodott és engedte, hogy átjárja testét a tűz melege. Nem akaródzott fölkelnie. Percenként noszogatta magát: „le kellene feküdnöm", mégsem mozdult. Egyszer csak felsikoltott, mert valaki megkocogtatta az ablak üvegét. Fölugrott, félrerántotta a függönyt, de nem látott mást, csak sötétséget. De abban a pillanatban már lépett is hátra, mert valami nagy állat nyomódott az üveghez és csőrével kocogtatta. Jill agyában össze-vissza kavarogtak a gondolatok. „Ez az ország biztos tele van éjjel is röpködő állatokkal! Ugh!" A madár ekkor elröpült, de pillanatok múlva visszajött. Csőrével újra ütögetni kezdte az ablaküveget. „Sas lehet, és be akar jönni." Bár ezzel a madárral nem szívesen találkozott, mégis kinyitotta az ablakot. A madár krákogó, vinnyogó hangot hallatott és beugrott a párkányról a szobába. Jill ijedtében a falhoz lapult. Az óriási bagoly megrázta a tollait, és emberi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h! Nehogy lármázz! Készen állsz a felada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rabolt hercegre gondolsz? — nyögte Jill, amikor magához tért meglepetéséből. — Mert akkor 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mint egy filmkocka, úgy villant föl előtte Aslan alakja, szigorú szemei, parancsa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van. Nincs vesztegetni való időnk. Azonnal el kell tűnnöd innen. Megyek és fölkeltem a fiút is. Addig öltözz át olyan ruhába, amiben kényelmesebben tudsz utazni. Két perc és itt vagyok. Tuvhúúú!</w:t>
      </w:r>
    </w:p>
    <w:p>
      <w:pPr>
        <w:pStyle w:val="Csakszveg"/>
        <w:ind w:left="600" w:right="1322" w:firstLine="240"/>
        <w:jc w:val="both"/>
        <w:rPr/>
      </w:pPr>
      <w:r>
        <w:rPr>
          <w:rFonts w:eastAsia="Arial" w:cs="Arial" w:ascii="Arial" w:hAnsi="Arial"/>
          <w:sz w:val="24"/>
        </w:rPr>
        <w:t xml:space="preserve"> </w:t>
      </w:r>
      <w:r>
        <w:rPr>
          <w:rFonts w:cs="Arial" w:ascii="Arial" w:hAnsi="Arial"/>
          <w:sz w:val="24"/>
        </w:rPr>
        <w:t>És a választ meg sem várva a nyitott ablakon át kiröpült. Ha Jill jobban elgondolkozott volna a bagoly szavain, akkor bizonyára kétkedve fogadta volna ezt a hirtelen jött ajánlatot. De Jillnek esze ágában sem volt kételkedni a bagoly szavaiban. Sőt! Az éj leple alatt megszökni a palotából olyan izgalmas kalandnak mutatkozott, hogy még azt is elfelejtette, hogy egy perccel ezelőtt milyen álmos volt. Gyorsan magára kapkodta a ruháit, még arra is volt gondja, hogy zsebkését eldugja a nadrágja belső zsebébe. „Sose lehet tudni." Ezen kívül még néhány apróságot is magához vett: fésűt, tollat, zsebkendőt, esőkabátot. „Hátha közben elered az eső!" Miután végzett, leült és várt. Már kezdett újra álmos lenni, mikor a bagoly megjel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meh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enj előttem, mert itt nem ismerem a jár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gondolod? Nem sétálhatunk keresztül a kastélyon! Jól néznénk ki! Ülj a hátamra! Szállni fog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h! — többet nem is tudott Jill kinyögni, mert még a szája is tátva maradt meglepetésében. — Nem leszek túl nehéz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ugyan. Ne csacsiskodj. A társadat már el is szállítottam. Onnan jövök. Az első dolgunk lesz eloltani a lámpá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 szobában kialudt a fény, a kinti sötétség már nem volt olyan áthatolhatatlan és ijesztő. Inkább szürkés színt kapott minden. A bagoly fellibbent az ablakpárkányra, arccal kifelé, és szétterjesztefte a szárnyait. Jill az egyiken fölkapaszkodott a hátára, térdeivel pedig erősen szorította a tollakat. A madár puha volt és meleg, de rajta ülni és kapaszkodni már nem volt olyan: élvezetes. „Vajon Scrubb hogy viselte az utazást?" — villant át az agyán. Éppencsak elhelyezkedett, mikor madár lassú szárnycsapásokkal elrugaszkodott a pár kányról. Jill úgy érezte, mintha nyitott repülőgépen utazn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4">
            <wp:simplePos x="0" y="0"/>
            <wp:positionH relativeFrom="column">
              <wp:align>left</wp:align>
            </wp:positionH>
            <wp:positionV relativeFrom="paragraph">
              <wp:posOffset>3810</wp:posOffset>
            </wp:positionV>
            <wp:extent cx="2918460" cy="422148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9" r="-12" b="-9"/>
                    <a:stretch>
                      <a:fillRect/>
                    </a:stretch>
                  </pic:blipFill>
                  <pic:spPr bwMode="auto">
                    <a:xfrm>
                      <a:off x="0" y="0"/>
                      <a:ext cx="2918460" cy="4221480"/>
                    </a:xfrm>
                    <a:prstGeom prst="rect">
                      <a:avLst/>
                    </a:prstGeom>
                  </pic:spPr>
                </pic:pic>
              </a:graphicData>
            </a:graphic>
          </wp:anchor>
        </w:drawing>
      </w:r>
      <w:r>
        <w:rPr>
          <w:rFonts w:eastAsia="Arial" w:cs="Arial" w:ascii="Arial" w:hAnsi="Arial"/>
          <w:sz w:val="24"/>
        </w:rPr>
        <w:t xml:space="preserve"> </w:t>
      </w:r>
      <w:r>
        <w:rPr>
          <w:rFonts w:cs="Arial" w:ascii="Arial" w:hAnsi="Arial"/>
          <w:sz w:val="24"/>
        </w:rPr>
        <w:t>A hideg, éjszakai levegő csípte az arcát, Szeme fokozatosan kezdett hozzászokni a sötétséghez. Lepillantva a mélybe, látni vélte a folyó kanyarulatát, mely ezüst szalagként tükrözte vissza a hold fényét. Sőt, még mezőket is fölfedezte, ahol a fák sötét foltként tünedeztek elő. A szél egyre erősödött, nedvességet hozott. Lógott az eső lába. A bagoly közben elkanyarodott, és a vár most előttük magasodott. Némelyik ablakból még fény világított. Észak felé repültek, át a folyó fölött. Jil vacogott a hidegben. Lassan maguk mögött hagyták folyót és a végeláthatatlan erdők felé tartottak. Hirtelen a madár szájával utánakapott valaminek a levegőben amitől Jillnek a szívverése is megál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ezt ne csináld! Majdnem leestem — nyafo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nem akartam. Csak egy denevér volt. Semmi nem üdít fel jobban egy hosszú repülés alatt, mint néhány ízletes denevérfalat. Fogjak neked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em vagyok éhes — rázkódott össze az undortól a lány.</w:t>
      </w:r>
    </w:p>
    <w:p>
      <w:pPr>
        <w:pStyle w:val="Csakszveg"/>
        <w:ind w:left="600" w:right="1322" w:firstLine="240"/>
        <w:jc w:val="both"/>
        <w:rPr/>
      </w:pPr>
      <w:r>
        <w:rPr>
          <w:rFonts w:eastAsia="Arial" w:cs="Arial" w:ascii="Arial" w:hAnsi="Arial"/>
          <w:sz w:val="24"/>
        </w:rPr>
        <w:t xml:space="preserve"> </w:t>
      </w:r>
      <w:r>
        <w:rPr>
          <w:rFonts w:cs="Arial" w:ascii="Arial" w:hAnsi="Arial"/>
          <w:sz w:val="24"/>
        </w:rPr>
        <w:t>Egyre alacsonyabban szálltak, és messze előttük valami nagy feketeség derengett fel a szürkeségben, Jill addig meresztette a szemeit míg rájött, hogy az égj magas, négyszögletű lakótorony, félig-meddig romokban. Még közelebb érve azt is láthatta, hogy falait sűrűn moha fedi. A bagoly az egyik ablaknyíláson keresztül berepült, és sipító, krákogó, vinnyogó hangot hallatott. Dohszag terjengett a sötét helyiségben, ahol Jill végi lekászálódhatott a madár hátáról. Nem látta, de érezte, hogy rajtuk kívül még vannak a teremben. Nem kellett sokáig várnia a bizonyosságra. Mindenfelől surrogó, vinnyogó hangon feleltek. Nagyot dobbant a szíve, amikor Scrubb jól ismert hangja szól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Pole? — sutt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Scrubb? — válaszolta nagy örö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mindenki jelen van — szólt Glimfeath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yűlést ezennel megnyitom.</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Helyes! Helyes!" — kiabálták a mada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 — kiáltott közbe Scrubb. — Először szeretnék valami fontosat mondani.</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Halljuk!" „Halljuk!" — sipítozták a madar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mindannyian tudtok X. Caspian nevezetes hajóútjáról, amit a világ végére vezetett, mikor még fiatal volt. Erre az útra én is elkísértem, meg Repicheep, az egér, Drinian kapitány és mások. Tudom, itt most kissé furcsán fog hangzani, amit mondok. Az emberek nálunk nem olyan gyorsan öregszenek, mint itt, Narniában. Ami pedig a mondanivalóm lényege: a király híve vagyok, és ha ez a gyűlés itt most összeesküvés vagy árulás lenne, úgy én nem kívánok együttműködni vel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s a király hívei vagyunk! — kiabálták a mada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tartjátok most ezt a gyűl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ondom — válaszolt Glimfeather. — Ha Trumpkin, a kormányzó megtudja, hogy ti az elrabolt hercegi fiút akarjátok felkutatni, akkor megtiltotta voIna. Jó ideig még lakat alatt is tartana benneteket. Ebben biztos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ságos ég! — csapta össze a kezeit Scrubb. — Csak nem azt akarod mondani, hogy a törpe áruló lett? Nagyon jól ismertem és szerettem őt. Caspian pedig vakon bízott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is. Hova gondolsz!? Trumpkin sosem volt áruló. De már 30 kipróbált, bátor vitéz (hercegek, kentaurok, óriások) indult el felkutatni az elveszett herceget, és mind odaveszett. Végül a király úgy döntött, hogy senkinek sem engedi ezt a kockázatos vállalkozást, hiszen így Narniában nem marad egy vitéz katona sem. Ezt pedig egyetlen erős és hatalmas ország sem engedheti meg mag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ha minket elengedett volna — vélekedett Scrubb. — Különösen akkor, ha elmondtuk volna, honnan jöttünk és ki kül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De a király most távol van. Trumpkin pedig élete árán sem szegné meg a parancsait. Az igaz, hogy, hűségében megingathatatlan mint a kőszikla, de süket is, és ezért nehéz felfogású. Úgysem tudnád meggyőzni az igazadról. Sajnos nem jön hozzánk baglyokhoz tanácsot kérni, pedig tudhatná, hogy mi minden kérdésre okos választ tudunk adni. Ha netán mégis valamelyikünk megpróbálja meggyőzni valamiről, akkor rögtön belé fojtja a szót azzal, hogy őt ne oktassa, hogyan tegyen, hiszen már tojás korában ismerte. Hogy jön ő ahhoz? Sajnos, ez az igazság.</w:t>
      </w:r>
    </w:p>
    <w:p>
      <w:pPr>
        <w:pStyle w:val="Csakszveg"/>
        <w:ind w:left="600" w:right="1322" w:firstLine="240"/>
        <w:jc w:val="both"/>
        <w:rPr/>
      </w:pPr>
      <w:r>
        <w:rPr>
          <w:rFonts w:eastAsia="Arial" w:cs="Arial" w:ascii="Arial" w:hAnsi="Arial"/>
          <w:sz w:val="24"/>
        </w:rPr>
        <w:t xml:space="preserve"> </w:t>
      </w:r>
      <w:r>
        <w:rPr>
          <w:rFonts w:cs="Arial" w:ascii="Arial" w:hAnsi="Arial"/>
          <w:sz w:val="24"/>
        </w:rPr>
        <w:t>Glimfeather olyan élethűen utánozta Trumpkin hangját és jellegzetes mozdulatait, hogy a baglyok egyfolytában nevetgéltek, hurrogtak. Nagyon élvezték, gyerekek látták, hogy bizonyára Narnia lakói úgy vannak a törpével, mint a diákok az öreg, szórakozott tanárral. Akit ugyan szeretnek és tartanak is tőle, de az első adandó alkalommal tréfát űznek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 ideig marad távol a király? — terelte vissza a beszélgetés menetét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i azt tudnánk! Híre jött a múlt hónapban, hogy a szigetek valamelyikén Aslan újra felbukkant. Talán Terebinthián. A királynak azóta nem volt maradása és eldöntötte, hogy megkeresi Aslant és szemtől-szembe megkérdezi tőle, ki lesz az utódja a királyi székben. Attól félünk, ha mégsem találja Aslant Terebinthián, akkor tovább hajózik a szigetek mentén, keleti irányba. Sosem beszélt erről, de mi tudjuk, hogy szíve mélyén nem felejtette el azt az utazást a világ végére. Azóta vágyódik arra, hogy még életében egyszer eljusson 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hiába is várunk rá — szólalt meg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Bizony hiába. De mi mást tehetünk? — sóhajtott fel tehetetlenül és szomorúan a bagoly. — Legalább egy percre sikerült volna beszélnetek vele! Hátha fegyvereseket adott volna mellétek, hogy sikerrel tudjatok harcolni az elrabolt királyfiért. </w:t>
      </w:r>
    </w:p>
    <w:p>
      <w:pPr>
        <w:pStyle w:val="Csakszveg"/>
        <w:ind w:left="600" w:right="1322" w:firstLine="240"/>
        <w:jc w:val="both"/>
        <w:rPr/>
      </w:pPr>
      <w:r>
        <w:rPr>
          <w:rFonts w:cs="Arial" w:ascii="Arial" w:hAnsi="Arial"/>
          <w:sz w:val="24"/>
        </w:rPr>
        <w:t>Jill lélegzet-visszafolytva figyelte Scrubbot, nehogy kikotyogja Glimfeathernek, miért nem jött össze ez a találkozás. Scrubb nyelvén volt már, de az utolsó pillanatban meggondolta magát.</w:t>
      </w:r>
    </w:p>
    <w:p>
      <w:pPr>
        <w:pStyle w:val="Csakszveg"/>
        <w:ind w:left="600" w:right="1322" w:firstLine="240"/>
        <w:jc w:val="both"/>
        <w:rPr>
          <w:rFonts w:ascii="Arial" w:hAnsi="Arial" w:cs="Arial"/>
          <w:sz w:val="24"/>
        </w:rPr>
      </w:pPr>
      <w:r>
        <w:rPr>
          <w:rFonts w:cs="Arial" w:ascii="Arial" w:hAnsi="Arial"/>
          <w:sz w:val="24"/>
        </w:rPr>
        <w:t>Magában füstölgött. „Nem az én hibám volt." Hangosan így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incs mit tennünk, mint más módon próbálkozni. Engedjétek meg, hogy kérdezzek tőletek valamit. Ha ez a gyűlés ennyire igaz ügyet szolgál, a király, a haza érdekében történik, miért kell titokban, az éj leple alatt gyűléseznetek? </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u-whoo!" „Tu-whoo!" — krákogtak a madarak. „Mikor kellene szerintetek gyűléseznün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z éjszakán kívül mikor lenne rá megfelelő id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nt látjátok — magyarázta Glimfeather a két gyereknek —, Narniában más szokások vannak, mint nálatok. Vannak, akik nappal, napsütésben (ugh!) tudnak csak élni, dolgozni, tanácskozni. Akkor, amikor minden rendes állatnak aludnia kellene. Aztán persze éjszaka olyan buták és álmosak lesznek, hogy egy értelmes szót nem tudsz belőlük kisajtolni. Egészen másképpen élünk mi, baglyok. Éjszaka frissek vagyunk és tettrekészek. Értitek?</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15">
            <wp:simplePos x="0" y="0"/>
            <wp:positionH relativeFrom="column">
              <wp:align>right</wp:align>
            </wp:positionH>
            <wp:positionV relativeFrom="paragraph">
              <wp:posOffset>3810</wp:posOffset>
            </wp:positionV>
            <wp:extent cx="3147060" cy="4610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8" r="-11" b="-8"/>
                    <a:stretch>
                      <a:fillRect/>
                    </a:stretch>
                  </pic:blipFill>
                  <pic:spPr bwMode="auto">
                    <a:xfrm>
                      <a:off x="0" y="0"/>
                      <a:ext cx="3147060" cy="46101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Értem — mosolygott Scrubb. — Kérlek, mondd el nekünk részletesen a királyfi eltűnésének történ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sen — bólintott az öreg bago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glyok és a két gyerek kényelmes helyet kerestek az egyik sarokban, Glimfeather pedig velük szemben letelepedett egy kiálló kőpárkányra és mesé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íz éve már annak, hogy egy meleg, májusi reggelen Rilian királyfi édesanyja és kísérői kilovagoltak Narnia északi hegyeibe. Alaposan felszerelkeztek élelemmel, ruhával, kürtökkel, bár kutyákat nem vittek magukkal, mert vadászni nem akartak, inkább a hegyekben barangolni. Délfelé járt az idő, amikor a gyönyörű vidékre értek, ahol egy magas szikláról vízesés zuhogott alá. A fák hűvösében, a friss víz mellett letáboroztak. A lovakat kikötötték, majd teríteni kezdtek. Jó étvággyal megebédeltek. Ebéd után a királyné elálmosodott, ezért kényelmes fekhelyet készítettek számára a puha fűben. Rilian fia és a többiek távolabb húzódtak, nehogy nevetgélésükkel, hangoskodásukkal megzavarják a királyné délutáni álmát.</w:t>
      </w:r>
    </w:p>
    <w:p>
      <w:pPr>
        <w:pStyle w:val="Csakszveg"/>
        <w:ind w:left="600" w:right="1322" w:firstLine="240"/>
        <w:jc w:val="both"/>
        <w:rPr/>
      </w:pPr>
      <w:r>
        <w:rPr>
          <w:rFonts w:cs="Arial" w:ascii="Arial" w:hAnsi="Arial"/>
          <w:sz w:val="24"/>
        </w:rPr>
        <w:t>Csönd volt és nyugalom, csupán a méhek zümmögése hallatszott. Egyszercsak hirtelen, az egyik közeli bokor aljából vastag kígyó tekerőzött kifelé, és egyenesen az alvó királyné felé kúszott. Egy villanás! — és belemart a jobb kezébe. Mindenki hallotta a sikoltást és rémülten rohantak megtudni, mi történt. Rilian ért oda először. Még látta, ahogy a kígyó elsiklik édesanyja mellől kirántotta a kardját és utánadöfött. A kígyó vastag volt, méregzöld színű, és vakítóan csillogott a napfényben. Sajnos gyorsabb volt, mint az üldözője, és pillanatok alatt eltűnt a sűrű bokrok között. Rilian vissza szaladt az édesanyjához, aki körül már a többiek buzgón serénykedtek. Sajnos, hiába volt minden igyekezetük, Rilian látta anyja halottsápadt arcán, hogy nincs menekvés, letérdelt mellé, vérző kezét kezébe fogta. Figyelte, hogy édesanyja mennyire küszködik, hogy valami nagyon fontosat közöljön vele. Bármennyire is próbálta Rilian megérteni, képtelen volt a szavak értelmét kihámozni. Édesanyja meghalt, mielőtt titkát egyetlen fiára bízhatta volna. Ekkor látták először a fiatal herceget sírni. Percek teltek el néma döbbenetben. Visszavitték a halott királynét Cair Paravel várába, ahol hetekig tartott a gyász. Óriási pompával temették el. Nemcsak udvartartása, de egész Narnia osztozott a család fájdalmában. A királynét kivétel nélkül szerette és tisztelte mindenki. Okos, nagylelkű és erőskezű uralkodó volt, egyben boldog feleség és anya. Mondták, hogy a csillagok vére folyt az ereiben. A fiatal herceg nagyon a lelkére vette édesanyja halálát. A történtek után minden nap ellovagolt arra a helyre, ahol a tragikus esemény történt. Legjobb barátait rendszerint magával vitte és megállás nélkül kutattak, kerestek a gyilkos kígyó után. Eredménytelenül. Fáradtan és csalódottan tértek haza minden alkalommal. Egy hónappal a királyné halála után az a szóbeszéd járta, hogy a királyfi megváltozott. Már nem olyan szomorú és fáradt, nem mutatkozik sehol, és szemeiben furcsa tűz ég, mint akinek látomásai vannak. Lova alig bírta az iramot, amit naponta diktált. Lord Drinian volt egyetlen bizalmas barátja, aki apjával annak idején részt vett a nagy utazáson. Egyik este így szólt a herceg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osabb lenne abbahagyni a vadászatot a kígyó után. Az a ronda féreg bizonyára a hetedik határban lehet azóta. Értelmetlennek tartom a további kutatást. Csak halálra fárasztja magát, herce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Meg kell mondjam, hogy egy hete már nem is gondolok a kígy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rinian igencsak elcsodálkozott a válaszon és rögtön megkérdezte, akkor miért kóborol el kis barátja a hegyek közé minden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t láttam, amilyet még soha életemben. Szavakkal nem is lehet kifej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hercegem! Ha megengedi, holnap én is megtekintené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akadálya — felelte Rilian örömmel.</w:t>
      </w:r>
    </w:p>
    <w:p>
      <w:pPr>
        <w:pStyle w:val="Csakszveg"/>
        <w:ind w:left="600" w:right="1322" w:firstLine="240"/>
        <w:jc w:val="both"/>
        <w:rPr/>
      </w:pPr>
      <w:r>
        <w:rPr>
          <w:rFonts w:cs="Arial" w:ascii="Arial" w:hAnsi="Arial"/>
          <w:sz w:val="24"/>
        </w:rPr>
        <w:t>Másnap korán reggel felnyergelték a lovakat és vágtában száguldottak a hegyek felé. Megállás nélkül tartott az út, míg elértek a tragédia színhelyére. Drinian különösnek találta, hogy pontosan ezen a helyen kell letáborozniuk, de nem szólt. Itt maradtak, míg a hold fel nem jött az égre. Pontban éjfélkor Drinian valóban fantasztikus dolgot látott, mit még soha életében. Gyönyörű, fiatal nőalak jelent meg a vízesés lábánál, karjait Rilian felé tárta, mintha magához hívná. Magas volt és karcsú, szőke haja derekáig ért, méregzöld, hosszú ruhája csillogott a holdfényben. A herceg úgy bámulta, mint aki eszét vesztette, Drinian is nehezen bírt magán uralkodni. Majd amilyen hirtelen fölbukkant, olyan hirtelen tűnt el a látomás a szemük elől. Szótlanul, vágtában tértek vissza Cair Paravel várába. Drinian végig az úton arra gondolt, hogy ez nem lehetett más, mint boszorkány és az egész boszorkányság műve. Gyötrődött, mert nem tudta, mitévő legyen. Elárulja-e az esetet a királynak vagy sem. Nem akart hűtlen lenni kedves barátjához, sem fölöslegesen fecsegni, így jobbnak látta hallgatni a történtekről. Hamarosan megbánta, de akkor már késő volt. Ugyanis másnap Rilian egyedül lovagolt ki a megszokott helyére. Attól a naptól fogva senki sem látta többé, de még a messzi vidéken sem. Pedig mindenütt keresték. Se lovát, kabátját, kardját — semmit nem találtak. Lord Drinian őszinte fájdalmában odament a királyhoz és térdre rogyott előtte. Esdeklő hango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üntess meg felség, mert megérdemlem. Hallgatásom az oka, hogy a herceg örökre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töviről hegyire elmesélte a történteket. A király nagy felindulásában és fájdalmában kirántotta a kardját, hogy lesújtson rá. Hűséges barátja nem védekezett, nem könyörgött, hanem sziklaszilárdan állt uralkodója előtt, várva a megérdemelt büntetést. A király pedig messzire hajította a kardját és sírva borult kedves barátja nyak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vesztettem királynémat, majd szeretett fiamat. Veszítsem el most legjobb barátoma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átságuk azóta is szoros és megbonthatatlan. Ez Rilian herceg történ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csend követte Glimfeather meséjét. Jill szólalt meg előszö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kígyó és a nőalak egy és ugyanaz a személy.</w:t>
      </w:r>
    </w:p>
    <w:p>
      <w:pPr>
        <w:pStyle w:val="Csakszveg"/>
        <w:ind w:left="600" w:right="1322" w:firstLine="240"/>
        <w:jc w:val="both"/>
        <w:rPr/>
      </w:pPr>
      <w:r>
        <w:rPr>
          <w:rFonts w:cs="Arial" w:ascii="Arial" w:hAnsi="Arial"/>
          <w:sz w:val="24"/>
        </w:rPr>
        <w:t>„</w:t>
      </w:r>
      <w:r>
        <w:rPr>
          <w:rFonts w:cs="Arial" w:ascii="Arial" w:hAnsi="Arial"/>
          <w:sz w:val="24"/>
        </w:rPr>
        <w:t>Mi is úgy gondoljuk" — helyeseltek a bagl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megölte a herceget — csóválta a fejét Glimfeather —, mert még csontokat sem találtak, pedig tűvé tették a messzi vidékek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nem — szólt bele Scrubb is. — Aslan megmondta Polenak, hogy él valaho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így van, akkor még rosszabb — morgott az öreg bagoly. — Fogva tartja, és a maga céljaira használja fel szegényt. Ez Narniára nézve nagy veszedelmet jelent. Sok-sok évszázaddal ezelőtt, Narnia megalapításakor a Fehér Boszorkány (aki a messzi északról jött!) uralma alá vonta, leigázta Narniát és hóval, jéggel borította be évszázadokon át. Úgy sejtem, megint szemet vetett az elveszett birodalm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elyben vagyunk! — ugrott föl a helyéről Scrubb, és idegességében járkálni kezdett. — Mi ketten megkeressük és visszahozzuk a herceget. Számíthatunk a segítséget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ketten? Csak így? Se katonaság, se fegyverek? Hogy gondoltátok? — csodálkozott Glimfeather, félig-meddig tréfára véve a dol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így. Annyit biztosan tudunk, hogy észak felé kell mennünk. Valamint azt is, hogy egy régi város romjait kell megtalálnunk, amit valamikor óriások laktak. Aslan útmutatásai és tanácsai szerint fogunk menni.</w:t>
      </w:r>
    </w:p>
    <w:p>
      <w:pPr>
        <w:pStyle w:val="Csakszveg"/>
        <w:ind w:left="600" w:right="1322" w:firstLine="240"/>
        <w:jc w:val="both"/>
        <w:rPr/>
      </w:pPr>
      <w:r>
        <w:rPr>
          <w:rFonts w:eastAsia="Arial" w:cs="Arial" w:ascii="Arial" w:hAnsi="Arial"/>
          <w:sz w:val="24"/>
        </w:rPr>
        <w:t xml:space="preserve"> </w:t>
      </w:r>
      <w:r>
        <w:rPr>
          <w:rFonts w:cs="Arial" w:ascii="Arial" w:hAnsi="Arial"/>
          <w:sz w:val="24"/>
        </w:rPr>
        <w:t>Tovább nem mondhatta, mert óriási ricsaj, lárma kerekedett. Mindenki egyszerre akarta elmondani, menynyire sajnálja, hogy nem tarthat velük. Fülsiketítő volt a zaj. Végül az öreg bagoly körberöpködte a termet és a felhevült madársereget — nehezen bár, de eredményesen — csendre intette. Komoly, meghatott hangon szólt a két gyerek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 nappal fogtok utazni, mi csak éjszaka tudnánk. De ha valóban a romvárosba akartok jutni, akkor segítségetekre lehetünk annyiban, hogy elviszünk a Marsh-mocsarakig. Ott élnek azok, akik a továbbiakban segíteni fognak. Gyertek, ne vesztegessük a drága időt! Egyiket viszem én. Ki viszi a másikat? Még ma éjjel oda kell é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egészen a mocsarakig — ugrott oda egy fiatal, jól megtermett bagol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 — kérdezte Grimfeather Jilltől.</w:t>
      </w:r>
    </w:p>
    <w:p>
      <w:pPr>
        <w:pStyle w:val="Csakszveg"/>
        <w:ind w:left="600" w:right="1322" w:firstLine="240"/>
        <w:jc w:val="both"/>
        <w:rPr>
          <w:rFonts w:ascii="Arial" w:hAnsi="Arial" w:cs="Arial"/>
          <w:sz w:val="24"/>
        </w:rPr>
      </w:pPr>
      <w:r>
        <w:rPr>
          <w:rFonts w:cs="Arial" w:ascii="Arial" w:hAnsi="Arial"/>
          <w:sz w:val="24"/>
        </w:rPr>
        <w:t>A lány meg sem moz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laludt — súgta Scrubb a bagoly fülébe.</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Puddleglum, a mocsári ember</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mélyen aludt. A gyűlés kezdete óta szenvedett az álmosságtól, míg Glimfeather szavai végleg álomba nem ringatták. Nem lepődött meg túlságosan, mikor fölrázták, sőt még akkor sem, amikor körbenézett a sötét helyiségben! Csöppet sem volt szívderítő, amit látott, Romos, nedves falak, szanaszét heverő kövek és rengeteg bagoly egy rakáson. Fásultan vette tudomásul, hogy újra útra kelnek, valahová messzire. Ágy helyett meg kellett elégednie a bagoly hát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le, szedd össze magad! — unszolta a fiú. — Gondolj arra, milyen izgalmas kalandban veszel ré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teg vagyok már az izgalmaktól — nyögte le-lecsukódó szempillákkal Jill. Ennek ellenére szó nélkül — bár sokkal nehezebben, mint először — fölkapaszkodott bagoly hátára. Ösztönösen kapaszkodott csak a tollakba. Kint, a hideg éjszakai levegő magához térítette kicsit. Összefüggő felhőtakaró fedte el a holdat és a csillagokat. Nagyon messze előttük látni lehetett egy magas tornyot, elszórva apró fénypontok világítottak rajta, „Cair Paravel vára lehet." Jill vágyakozva gondolt a meleg szobára, az illatos fürdőre, a vetett ágyra. Szorosan átfogta a bagoly nyakát, és a meleg tollakba fúrta magát. Furcsa volt emberi hangokat hallani repülés közben.</w:t>
      </w:r>
    </w:p>
    <w:p>
      <w:pPr>
        <w:pStyle w:val="Csakszveg"/>
        <w:ind w:left="600" w:right="1322" w:firstLine="240"/>
        <w:jc w:val="both"/>
        <w:rPr>
          <w:rFonts w:ascii="Arial" w:hAnsi="Arial" w:cs="Arial"/>
          <w:sz w:val="24"/>
        </w:rPr>
      </w:pPr>
      <w:r>
        <w:rPr>
          <w:rFonts w:cs="Arial" w:ascii="Arial" w:hAnsi="Arial"/>
          <w:sz w:val="24"/>
        </w:rPr>
        <w:t>Scrubb és a bagoly beszélgettek előttük. „Hogy lehet az, hogy nem álmos?" — csodálkozott Jill. Nem tudhatta, hogy Scrubb nemhogy fáradt nem volt, hanem inkább erőre kapott, mióta Narnia földjére lépett. Azt az erőt érezte magában, amit a nagy utazáskor annak idején.</w:t>
      </w:r>
    </w:p>
    <w:p>
      <w:pPr>
        <w:pStyle w:val="Csakszveg"/>
        <w:ind w:left="600" w:right="1322" w:firstLine="240"/>
        <w:jc w:val="both"/>
        <w:rPr>
          <w:rFonts w:ascii="Arial" w:hAnsi="Arial" w:cs="Arial"/>
          <w:sz w:val="24"/>
        </w:rPr>
      </w:pPr>
      <w:r>
        <w:rPr>
          <w:rFonts w:cs="Arial" w:ascii="Arial" w:hAnsi="Arial"/>
          <w:sz w:val="24"/>
        </w:rPr>
        <w:t>Szegény Jillnek már csipkednie kellett saját magát, nehogy elaludjon, mert az végzetes lett volna. Mikor útjuk céljához értek, Jill annyira elzsibbadt, hogy úgy kellett őt lefejteni a madár hátáról. Majd eldőlt a kimerültségtől.</w:t>
      </w:r>
    </w:p>
    <w:p>
      <w:pPr>
        <w:pStyle w:val="Csakszveg"/>
        <w:ind w:left="600" w:right="1322" w:firstLine="240"/>
        <w:jc w:val="both"/>
        <w:rPr/>
      </w:pPr>
      <w:r>
        <w:rPr>
          <w:rFonts w:eastAsia="Arial" w:cs="Arial" w:ascii="Arial" w:hAnsi="Arial"/>
          <w:sz w:val="24"/>
        </w:rPr>
        <w:t xml:space="preserve"> </w:t>
      </w:r>
      <w:r>
        <w:rPr>
          <w:rFonts w:cs="Arial" w:ascii="Arial" w:hAnsi="Arial"/>
          <w:sz w:val="24"/>
        </w:rPr>
        <w:t>Sík, puszta vidékre érkeztek. A szél szabadon fújhatott, mert egy fa sem volt a köze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whoo! Tu-whoo! — Glimfeather nagyot kiáltott. — Kelj fel Puddleglum! Aslan küldött.</w:t>
      </w:r>
    </w:p>
    <w:p>
      <w:pPr>
        <w:pStyle w:val="Csakszveg"/>
        <w:ind w:left="600" w:right="1322" w:firstLine="240"/>
        <w:jc w:val="both"/>
        <w:rPr/>
      </w:pPr>
      <w:r>
        <w:rPr>
          <w:rFonts w:eastAsia="Arial" w:cs="Arial" w:ascii="Arial" w:hAnsi="Arial"/>
          <w:sz w:val="24"/>
        </w:rPr>
        <w:t xml:space="preserve"> </w:t>
      </w:r>
      <w:r>
        <w:rPr>
          <w:rFonts w:cs="Arial" w:ascii="Arial" w:hAnsi="Arial"/>
          <w:sz w:val="24"/>
        </w:rPr>
        <w:t>Sokáig álltak szó nélkül a sötétben. Már azt hitték, rossz helyre ereszkedtek le, mikor előttük a messzeségben apró fénypont villant, majd feléjük közeledett. Aztán hangot is hall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glyok?! Mi a csoda! Mi történt? Meghalt a király? Ellenség tört Narniára? Sárkányok? Özönvíz?</w:t>
      </w:r>
    </w:p>
    <w:p>
      <w:pPr>
        <w:pStyle w:val="Csakszveg"/>
        <w:ind w:left="600" w:right="1322" w:firstLine="240"/>
        <w:jc w:val="both"/>
        <w:rPr/>
      </w:pPr>
      <w:r>
        <w:rPr>
          <w:rFonts w:eastAsia="Arial" w:cs="Arial" w:ascii="Arial" w:hAnsi="Arial"/>
          <w:sz w:val="24"/>
        </w:rPr>
        <w:t xml:space="preserve"> </w:t>
      </w:r>
      <w:r>
        <w:rPr>
          <w:rFonts w:cs="Arial" w:ascii="Arial" w:hAnsi="Arial"/>
          <w:sz w:val="24"/>
        </w:rPr>
        <w:t>A lámpás egyre közeledett, mást még egyelőre nem láttak. Már egészen közel volt hozzájuk, amikor egy hosszú emberi alak bontakozott ki a sötétben. A baglyok részletesen magyarázni kezdték neki jövetelük célját. Jill képtelen volt a legkisebb figyelemre is. Megpróbált köszönni, mikor látta, hogy a lámpásos ember viszlátot int feléje. Később sem emlékezett többre, csupán arra, hogy valami sötét, szűk helyiségbe értek, és — hála az égnek —, puha, meleg ágyba fekhetett. Még hallotta a füle mellett: „Elnézést kérek, hogy csak ilyen lakhellyel szolgálhatok. Hideg és kemény. Az álmuk nem lesz zavartalan. Dörgés, villámlás várható az éjjel. Előre elnézést kérek..." Jill ekkor mély álomba zuhant; többre nem emlé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ásnap reggel a gyerekek fölébredtek, sötét, nedves helyen találták magukat, ágyuk összetákolt szalmazsák volt, fejük fölött háromszögletű nyíláson szűrődött be a világos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csudában vagyunk? — ugrott föl Jill a szalmaágy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gy indiánsátorban a Marsh-mocsaraknál — felelte hidegvérrel Scrubb...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rsh-mocsaraknál. Meg ne kérdezd mi az! Múlt éjjel semmit sem láttam. Keljünk föl és nézzünk szét, mi van kív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De szörnyű érzés ruhában aludni — nyafogott a lány.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örültem, hogy nem kellett átöltöznöm — nevetet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g a fogmosást is elbliccelhetted — mordult rá Jill. </w:t>
      </w:r>
    </w:p>
    <w:p>
      <w:pPr>
        <w:pStyle w:val="Csakszveg"/>
        <w:ind w:left="600" w:right="1322" w:firstLine="240"/>
        <w:jc w:val="both"/>
        <w:rPr/>
      </w:pPr>
      <w:r>
        <w:drawing>
          <wp:anchor behindDoc="0" distT="0" distB="0" distL="0" distR="114935" simplePos="0" locked="0" layoutInCell="0" allowOverlap="1" relativeHeight="116">
            <wp:simplePos x="0" y="0"/>
            <wp:positionH relativeFrom="column">
              <wp:align>left</wp:align>
            </wp:positionH>
            <wp:positionV relativeFrom="paragraph">
              <wp:posOffset>3810</wp:posOffset>
            </wp:positionV>
            <wp:extent cx="3147060" cy="479298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8" r="-11" b="-8"/>
                    <a:stretch>
                      <a:fillRect/>
                    </a:stretch>
                  </pic:blipFill>
                  <pic:spPr bwMode="auto">
                    <a:xfrm>
                      <a:off x="0" y="0"/>
                      <a:ext cx="3147060" cy="4792980"/>
                    </a:xfrm>
                    <a:prstGeom prst="rect">
                      <a:avLst/>
                    </a:prstGeom>
                  </pic:spPr>
                </pic:pic>
              </a:graphicData>
            </a:graphic>
          </wp:anchor>
        </w:drawing>
      </w:r>
      <w:r>
        <w:rPr>
          <w:rFonts w:cs="Arial" w:ascii="Arial" w:hAnsi="Arial"/>
          <w:sz w:val="24"/>
        </w:rPr>
        <w:t>Scrubb fölugrott, nyújtózott egyet, megmozgatta elzsibbadt tagjait és kilesett a sátorból. Jill hasonlóképpen. A táj, ami eléjük tárult, sok tekintetben különbözött az eddigiektől. Hatalmas síkság terült el előttük, rengeteg apró szigetre szabdalva. Rajtuk giz-gaz, dudva, nád és egyéb vízi növények kókadoztak, lengtek a szélben. Néhol a nád benőtte az egész kis szigetet. Vízi madarak kacsák, szalonkák, kócsagok — sipítottak, rikácsoltak, cserregtek, és csapatostul rebbentek fel vagy ültek le bokrokra, a nádasba. Sok hasonló sátor állt szétszórva a szigeteken, egymástól távol. A Marsh-mocsaraknál élő emberek szeretik a magányt. Messze, nyugati irányba erdősáv csíkja törte meg a végtelen síkságot. Kelet felől a nedves szellő sós illatot hozott, amiből sejteni lehetett, hogy a tenger valahol arrafelé lehet. Északra, a horizont alján ködbe burkolt hegyvonulat sejlett, a sziklák idáig fehérlettek. A többi lapos síkság volt, amerre a szem látott. Egy esős, hideg délután lehangoló látványt nyújtott volna, de reggel, a szikrázó napsütés, a madarak visítása, az enyhe tengeri szellő jókedvre hangolta gyerek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ehet a tegnapi ember? — tűnődö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abáljunk neki! Vagy inkább nézzünk körbe először, hátha itt van valahol a közel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crubbnak igaza lett. Puddleglum a sziget végében ült és horgászbotját a vízbe lógatta. Szürke ruhát viselt, első látásra alig vált ki a környezetéből. Szinte beleolvadt a táj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oda és beszéljünk vele — ajánlotta Jill.</w:t>
      </w:r>
    </w:p>
    <w:p>
      <w:pPr>
        <w:pStyle w:val="Csakszveg"/>
        <w:ind w:left="600" w:right="1322" w:firstLine="240"/>
        <w:jc w:val="both"/>
        <w:rPr>
          <w:rFonts w:ascii="Arial" w:hAnsi="Arial" w:cs="Arial"/>
          <w:sz w:val="24"/>
        </w:rPr>
      </w:pPr>
      <w:r>
        <w:rPr>
          <w:rFonts w:cs="Arial" w:ascii="Arial" w:hAnsi="Arial"/>
          <w:sz w:val="24"/>
        </w:rPr>
        <w:t>Scrubb bólintott. Látszott rajta, hogy kicsit fél, és ezért ideges.</w:t>
      </w:r>
    </w:p>
    <w:p>
      <w:pPr>
        <w:pStyle w:val="Csakszveg"/>
        <w:ind w:left="600" w:right="1322" w:firstLine="240"/>
        <w:jc w:val="both"/>
        <w:rPr/>
      </w:pPr>
      <w:r>
        <w:rPr>
          <w:rFonts w:cs="Arial" w:ascii="Arial" w:hAnsi="Arial"/>
          <w:sz w:val="24"/>
        </w:rPr>
        <w:t>Közeledésükre a nyakigláb ember feléjük fordult. Hosszúkás, beesett arca, vékony szája, hegyes orra volt. Széles karimájú, csúcsos kalapot viselt. Haja (ha egyáltalán annak lehet nevezni) szürke volt, mint az arca, és olyan vékony szálú és ritkás, mint a nádszálak a vízben. Komoly volt és kissé zavart. Megelőzte őket köszönés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reggelt, barátaim! Amikor azt mondom, „jó" az nem jelenti azt, hogy perceken belül ne jöhetne égzengés, földindulás, villám, köd vagy esetleg havazás. Biztosan az éjszaka egy percet sem tudtatok nyugodtat alu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leg. Nagyon jól aludtunk — tiltakozott kedvesen Jill. — Sose esett ilyen jól még az alv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m, tréfálkozó kedvedben vagy — csóválta a fejét a kalapos ember. — Köszönöm a kedvességedet. Jól megtanultad az iskolában a helyes viselkedés szabály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ragudj, de elfelejtettük a nevedet — szabadkozot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uddleglum a becsületes nevem. Egyáltalán nem csodálkozom, hogy nem tudjátok megjegyezni. Ha újra elfelejtitek, csak szóljatok.</w:t>
      </w:r>
    </w:p>
    <w:p>
      <w:pPr>
        <w:pStyle w:val="Csakszveg"/>
        <w:ind w:left="600" w:right="1322" w:firstLine="240"/>
        <w:jc w:val="both"/>
        <w:rPr/>
      </w:pPr>
      <w:r>
        <w:rPr>
          <w:rFonts w:eastAsia="Arial" w:cs="Arial" w:ascii="Arial" w:hAnsi="Arial"/>
          <w:sz w:val="24"/>
        </w:rPr>
        <w:t xml:space="preserve"> </w:t>
      </w:r>
      <w:r>
        <w:rPr>
          <w:rFonts w:cs="Arial" w:ascii="Arial" w:hAnsi="Arial"/>
          <w:sz w:val="24"/>
        </w:rPr>
        <w:t>A gyerekek melléje telepedtek a partra. Most látták hogy aránytalanul hosszúra nőtt lábakat, karokat visel és teste akkora, mint a törpéké. Ujjai békalábhoz hasonlítottak, lábait a vízbe lógatta. Szürke ruhája lötyögött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óbálok néhány angolnát fogni ebédre — magyarázta. — Nem csodálkoznék, ha egy sem sikerülne. Ti talán nem is szeretitek az angolnapörköl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 — udvariaskodott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mert a ti konyhátok, szokásaitok nagyon különbözik a miénktől. Bár látom, próbáltok jó arcot vágni mindenhez. Ez igazán dicséretes dolog. Ha meg nem sértelek benneteket, lenne egy kérésem! Míg a halfogással bajlódom, addig föléleszthetnétek a tüzet a sátorban. Választhattok! Ti döntsétek el, hol csináljátok. Vagy a sátorban, és akkor a füst kellemetlen lesz és csípni fogja a szemeteket, vagy a sátor mellett raktok egyet és a váratlan eső elmossa az egészet. Itt a tapló a csiholáshoz. Gondolom, még nem volt szerencsétek az ilyesmihez. Jól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d jól. Meglátod, rövidesen tűz ropog a sátorban! — felelte nem leplezett büszkeséggel Scrubb, mert a hosszú tengeri útján ezt is megtanu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siettek a sátorba, megtalálták a tűz helyét (minden nedves volt), és míg Scrubb a tűz élesztésével bajlódott, addig Jill megmosakodott a hideg vízben a parton. Utána ő felügyelt a tűzre és Scrubb ment arcot, kezet mosni. Mindketten fölfrissültek, de ugyanakkor kibírhatatlanul szenvedtek az éhségtől. Hál' Istennek, nemsokára megérkezett Puddleglum. Angolnát ugyan nem fogott, de hozott sok apró egyéb halat. Gyorsan megmosta, megtisztította, földarabolta őket. Fölszította a tüzet, előkotort egy óriási fazekat, és ügyesen a tűz fölé helyezte. Majd pipára gyújtott. A mocsárlakók nagyon erős illatú dohányt szívnak (egyesek szerint mocsári iszappal keverik). A sátor belseje hamar megtelt pipafüsttel, ami fölfelé gomolygott a nyíláson és leülepedett a sátor környékére. A sűrű, fekete füst fojtogatta Scrubb torkát. Köhögés jö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ezek a halak lassan készülnek, és ti közben meghaltok az éhségtől. Addig mesélhetnék is, mert sok történetet tudok. Például egy kislányról, aki..., de azt hiszem hasznosabb lesz, ha további terveitekről beszélg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azad van — bólintott Jill. — Tudsz segíteni nekünk a herceg fölkutatás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 mocsári ember magába mélyedt és simogatta nemlétező szakállát. Nehezen és sokára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neveztek ti segítségnek? Nem hiszem, hogy bárki Narniában azonnali segítséget tudna nyújtani nektek ehhez a vállakózáshoz. Nincs messze az idő, amikor észak felé vonulhatunk. Nem most, mert itt még nyár van. De hamarosan jön a tél. A korai tél. Ne keseredjetek el, hogy várnotok kell egy kicsit. Attól sem, hogy az utazás nem lesz könnyű. Vállalnunk kell ellenséget, hegymászást, átkelést zúgó folyón, esetleg eltévedhetünk, vagy nem lesz mit ennünk. Észak felé nehéz és fáradságos az út. Az időjárás miatt pedig nem szabad keseregni, sem bosszankodni. Azzal is számot kell vetnünk, hogy sikertelen lesz az út, és nem jutunk el a célig.</w:t>
      </w:r>
    </w:p>
    <w:p>
      <w:pPr>
        <w:pStyle w:val="Csakszveg"/>
        <w:ind w:left="600" w:right="1322" w:firstLine="240"/>
        <w:jc w:val="both"/>
        <w:rPr/>
      </w:pPr>
      <w:r>
        <w:rPr>
          <w:rFonts w:eastAsia="Arial" w:cs="Arial" w:ascii="Arial" w:hAnsi="Arial"/>
          <w:sz w:val="24"/>
        </w:rPr>
        <w:t xml:space="preserve"> </w:t>
      </w:r>
      <w:r>
        <w:rPr>
          <w:rFonts w:cs="Arial" w:ascii="Arial" w:hAnsi="Arial"/>
          <w:sz w:val="24"/>
        </w:rPr>
        <w:t>Mindkét gyerek hallotta, hogy Puddleglum nem egyes számban, hanem többesben beszélt. Szinte egyszerre kérd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ünk jös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udom, hogy a királyra nem számíthattok, mert most nagyon messze jár. Már akkor beteg volt, amikor elindult. Aztán ott van Trumpkin. Őrá meg mégúgysem mert rohamosan öregszik. A nyár esős volt, a termés bőségesnek mutatkozik. Szerintem Narnia ellenségei is tudják ezt, és élni fognak a lehetőséggel. Ez pedig tragikusan végződhet a mostani helyzetben. Emlékezzetek majd a szavai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indulunk? — türelmetlenkedet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bátor katona, aki eddig a herceg keresésére vállalkozott, attól a vízeséstől indult, ahol Lord Drinian a karcsú női alakot megpillantotta. Észak felé mentek. Mivel egy sem tért vissza közülük, így azt sem tudjuk, meddig jutottak, mit láttak az útjuk sor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ünk egy romvárost kell először találnunk, ahol régen óriások laktak — magyarázta Jill szenvedélyesen. — Aslan parancsolta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zunk benne, hogy megtalál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 bólintott Scrubb. — Aztán, ha megtalál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 hadarta Puddleglum kissé szórakozot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tud róla valaki? Járt már ott valaki? — kérdezte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tudomásom róla. Bár hallani hallottam már a városról. Azt tanácsolom, ne a vízeséstől induljunk. Menjünk Ettinsmoor felé. Ott kell valahol lennie az óriások városának is. Én sem ismerem jobban azt a környéket, mint bárki más, aki arrafelé lakik. Nem találtam romokat arrafelé, de ez ne tartson vissza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Ettinsmoor? — kérdezte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felé, északra — mutatott a pipájával a megjelölt irányba Puddleglum. — Látjátok azokat a hegyeket, a fehér sziklákat? Az már Ettinsmoor területe. Sajnos, a hegyet és a mocsarakat egy széles folyó, a Shribble választja el egymástól. Természetesen híd nincs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átgázolunk valahol — vonta meg a vállá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k is próbálták már. Nem sok eredménnyel — jegyezte meg halkan a mocsári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ünk valakit az ott lakók között, aki helyes irányba terel minket — mondta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kozni fogtok emberekkel, az biztos — mondta némi gúnnyal a hangjában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ép lakik arrefelé? — kíváncsiskodott tovább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ert annyira mások, mint mi. Lehet, hogy nektek nem ez lesz majd a vélemény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lyenek? — nyaggatta Jill a lányok konokságával. — Olyan sok furcsa teremtmény él ebben az országban. Úgy értem: állatok, madarak, netán törpék vagy kicsodák lehetnek azok?</w:t>
      </w:r>
    </w:p>
    <w:p>
      <w:pPr>
        <w:pStyle w:val="Csakszveg"/>
        <w:ind w:left="600" w:right="1322" w:firstLine="240"/>
        <w:jc w:val="both"/>
        <w:rPr/>
      </w:pPr>
      <w:r>
        <w:rPr>
          <w:rFonts w:eastAsia="Arial" w:cs="Arial" w:ascii="Arial" w:hAnsi="Arial"/>
          <w:sz w:val="24"/>
        </w:rPr>
        <w:t xml:space="preserve"> </w:t>
      </w:r>
      <w:r>
        <w:rPr>
          <w:rFonts w:cs="Arial" w:ascii="Arial" w:hAnsi="Arial"/>
          <w:sz w:val="24"/>
        </w:rPr>
        <w:t>Puddleglum nagyot füttyentett a levegőbe, és térdeit csapko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huuu! Hát tényleg nem tudjátok? Azt hittem, az öreg bagoly megmondta nektek. Azok... óriás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nagyot ugrott ijedtében. Még a mesékben sem szerette az óriásokat, hát még életben! Scrubb arca is mindenféle színben játszott, és Jill hirtelen női büszkeségére gondolt. „Szegény. Még nálamnál is jobban fél. Nekem nem szabad." És megpróbálta legalább nem mutatni fél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rály... még régen emlegette őket... egyszer... — dadogta a fiú. — Amikor együtt utaztunk a tengerjárón. Mesélte, hogy nehéz csatákban győzte le őket, és adófizetésre kötelezte mindegyi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igaz — válaszolta hidegvérrel a mocsári ember. — Velünk egész jól megvannak. Amíg a saját területünkön maradunk, nyugton hagynak, nem bántanak. Az ő területük viszont szent! Ha nem merészkedünk hozzájuk túl közel, ha nem találjuk egyiket sem rosszkedvében, ha észrevétlenek tudunk maradni — talán sikerül átjutnunk a területük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Figyelj jól rám! — kiáltott rá Scrubb, türelmét vesztve, mint azok, akik elkeseredésükben már csak kiabálni tudnak. — Szerintem feleannyira sem reménytelen a helyzet, mint ahogy te itt nekünk előadod. Emlékezz, mit mondtál az este: „Nem fogtok aludni a dörgés, villámlás miatt." Mi mégis úgy aludtunk, mint a bunda. Nem hiszem, hogy Aslan engedte volna nekünk ezt az egész vállalkozást, ha ennyire kevés esélyünk lenne a... </w:t>
      </w:r>
    </w:p>
    <w:p>
      <w:pPr>
        <w:pStyle w:val="Csakszveg"/>
        <w:ind w:left="600" w:right="1322" w:firstLine="240"/>
        <w:jc w:val="both"/>
        <w:rPr>
          <w:rFonts w:ascii="Arial" w:hAnsi="Arial" w:cs="Arial"/>
          <w:sz w:val="24"/>
        </w:rPr>
      </w:pPr>
      <w:r>
        <w:rPr>
          <w:rFonts w:cs="Arial" w:ascii="Arial" w:hAnsi="Arial"/>
          <w:sz w:val="24"/>
        </w:rPr>
        <w:t>Jill azt várta, mikor ront rájuk dühében a mocsári ember, de az továbbra is nyugodtan ült a helyén és pipáját szív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csak elképzelés, Scrubb. Vágj hozzá jó pofát, mint ahogy eddig tetted. Egy jó tanácsot fogadj el tőlem. Próbálj az indulataidon uralkodni, mert a neheze még csak most jön. Vitatkozni pedig nem érdemes olyan dolgokról, amit nem tudunk és nem ismerünk. Általában minden hosszú ideig tartó vállalkozásnál előfordul, hogy türelmünket veszítjük, sőt az addig jó barátok gyűlölt ellenségei lesznek egymásnak. Meg kell próbálnunk türelmesnek lenni, ameddig csak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ilyen reménytelen a helyzetünk, jobb, ha te nem is jössz velünk. Elboldogulunk mi ketten is valahogy. Igaz, Po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d be a szád, Scrubb és ne legyél ekkora szamár! — kiabált rá a lány, attól tartva, hogy a mocsári ember még szaván fo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ijedj meg kislány, veletek tartok, ha tetszik, ha nem. Nem hagyom ki ezt a váratlan lehetőséget. Nekem is jót fog tenni egy kis kaland. A többiek amúgy is azt tartják rólam, hogy nyughatatlan vagyok, nem veszem komolyan az életet. Naponta többször is elmondják, „Túlságosan oktondi vagy. Az élet nem csak evésből és ivásból áll. Sokat kell még tanulnod. Vegyél példát az öregekről." Unom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d el, nem akarnak rosszat neked — vigasztalta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ondják ők is! — csattant fél idegesen Puddleglum. — Bármennyire is igaz, de állandóan ezt hajtogatják a fülembe, én meg rövidesen meg fogok bolondulni! Tőlem jöhet bármi — az elveszett herceg felkutatása, óriásokkal, időjárás viszontagságaival szembeszállni, romvárost keresni — egyre megy. Minden jobb, mint naponta jó tanácsokat hallgatni. — Miközben beszélt, hosszú karjaival hevesen gesztikul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 is feledkeztem a fazékról! — pattant föl a földről. — Kukkantsunk bele!</w:t>
      </w:r>
    </w:p>
    <w:p>
      <w:pPr>
        <w:pStyle w:val="Csakszveg"/>
        <w:ind w:left="600" w:right="1322" w:firstLine="240"/>
        <w:jc w:val="both"/>
        <w:rPr/>
      </w:pPr>
      <w:r>
        <w:rPr>
          <w:rFonts w:eastAsia="Arial" w:cs="Arial" w:ascii="Arial" w:hAnsi="Arial"/>
          <w:sz w:val="24"/>
        </w:rPr>
        <w:t xml:space="preserve"> </w:t>
      </w:r>
      <w:r>
        <w:rPr>
          <w:rFonts w:cs="Arial" w:ascii="Arial" w:hAnsi="Arial"/>
          <w:sz w:val="24"/>
        </w:rPr>
        <w:t>A halak puhára főttek és a két gyerek háromszor kért a finom ennivalóból. Puddleglum leste, hogyan tömik magukba, amit ő ehetetlennek minősített. Szégyellte magát, hogy milyen udvariatlanul kínálta vendégeinek az ét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hittem volna, hogy a mocsárlakók eledelét az emberek meg tudják enni. Hihetetlen — vakarta a fejét.</w:t>
      </w:r>
    </w:p>
    <w:p>
      <w:pPr>
        <w:pStyle w:val="Csakszveg"/>
        <w:ind w:left="600" w:right="1322" w:firstLine="240"/>
        <w:jc w:val="both"/>
        <w:rPr>
          <w:rFonts w:ascii="Arial" w:hAnsi="Arial" w:cs="Arial"/>
          <w:sz w:val="24"/>
        </w:rPr>
      </w:pPr>
      <w:r>
        <w:rPr>
          <w:rFonts w:cs="Arial" w:ascii="Arial" w:hAnsi="Arial"/>
          <w:sz w:val="24"/>
        </w:rPr>
        <w:t>Egy csipetnyi sem maradt a finom ebédből. Utána teával kínálta a vendégeit, ő pedig néhány kortyot ivott egy fekete színű folyadékból. Az üveget odanyújtotta a gyerekeknek is, de azok udvariasan elhárították (Ezt már nem vette volna be a gyomruk!)</w:t>
      </w:r>
    </w:p>
    <w:p>
      <w:pPr>
        <w:pStyle w:val="Csakszveg"/>
        <w:ind w:left="600" w:right="1322" w:firstLine="240"/>
        <w:jc w:val="both"/>
        <w:rPr/>
      </w:pPr>
      <w:r>
        <w:rPr>
          <w:rFonts w:eastAsia="Arial" w:cs="Arial" w:ascii="Arial" w:hAnsi="Arial"/>
          <w:sz w:val="24"/>
        </w:rPr>
        <w:t xml:space="preserve"> </w:t>
      </w:r>
      <w:r>
        <w:rPr>
          <w:rFonts w:cs="Arial" w:ascii="Arial" w:hAnsi="Arial"/>
          <w:sz w:val="24"/>
        </w:rPr>
        <w:t>Egész délután a másnapi útra készülődtek. Puddleglum felajánlotta, hogy viszi a takarókat, és egy jókora sonkát is beletekert.</w:t>
      </w:r>
    </w:p>
    <w:p>
      <w:pPr>
        <w:pStyle w:val="Csakszveg"/>
        <w:ind w:left="600" w:right="1322" w:firstLine="240"/>
        <w:jc w:val="both"/>
        <w:rPr/>
      </w:pPr>
      <w:r>
        <w:rPr>
          <w:rFonts w:eastAsia="Arial" w:cs="Arial" w:ascii="Arial" w:hAnsi="Arial"/>
          <w:sz w:val="24"/>
        </w:rPr>
        <w:t xml:space="preserve"> </w:t>
      </w:r>
      <w:r>
        <w:rPr>
          <w:rFonts w:cs="Arial" w:ascii="Arial" w:hAnsi="Arial"/>
          <w:sz w:val="24"/>
        </w:rPr>
        <w:t>Jill vitte az ennivalót (kétszersültet, halat, konzervet), Scrubb pedig a többi apró holmit, köztük a két esőkabátot, picire összehajtogatva. Eszükbe jutott, hogy íjat is vinni kellene, ami megint csak Scrubbra maradt. Puddleglum morgott, hogy hideg ujjakkal nyilat kilőni képtelenség, de Scrubb mindenáron vinni akarta. Aztán még ott voltak a kardok is! Jill örült, hogy előrelátó módon zsebkését a belső zsebébe rejtette, mikor Cair Paravel várából megszökött. Zúgolódtak a sok és nehéz csomag miatt és vizsgálgatták, mit hagyhatnának hátra. Rájöttek, hogy minden kell vagy legalábbbis szükség lehet rá. Nagyot sóhajtva összerakták egy kupacba a csomagokat. Este korán lefeküdtek. Ez az éjszaka összehasonlíthatatlanul rosszabbra sikerült, mint az előző, ugyanis Puddleglum is a sátorban aludt, és egész éjjel kibírhatatlanul horkolt. Jill hajnal felé tudott valahogy elaludni, de abban sem volt köszönet. Álmában zakatoló expresszvonaton utazott, ami minduntalan hosszú, sötét alagutakon száguldott át. Úgy ébredt, mint akit kifacsartak.</w:t>
      </w:r>
      <w:r>
        <w:br w:type="page"/>
      </w:r>
    </w:p>
    <w:p>
      <w:pPr>
        <w:pStyle w:val="Csakszveg"/>
        <w:ind w:left="600" w:right="1322" w:firstLine="240"/>
        <w:jc w:val="center"/>
        <w:rPr>
          <w:rFonts w:ascii="Arial" w:hAnsi="Arial" w:cs="Arial"/>
          <w:b/>
          <w:b/>
          <w:sz w:val="24"/>
        </w:rPr>
      </w:pPr>
      <w:r>
        <w:rPr>
          <w:rFonts w:cs="Arial" w:ascii="Arial" w:hAnsi="Arial"/>
          <w:b/>
          <w:sz w:val="24"/>
        </w:rPr>
        <w:t>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z óriások földjé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ásnap 9 óra tájban három magányos alak kelt át Shribble folyón. Keservesen kínlódtak, mert csak a kiálló köveken, zátonyokon tudtak előre haladni. Kiválasztották a legsekélyebbnek látszó helyet, így Jill csupán térdig lett vizes, mire a túlsó partra éltek. Mocsaras, ingoványos területen találták magukat, és bármerre léptek, bokáig süllyedtek. Sziklás hegyvonulat meredezett elő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kell mennünk! — mutatott Scrubb egy sebesen futó patak felé, ami a hegyről rohant le és beleömlött folyób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7">
            <wp:simplePos x="0" y="0"/>
            <wp:positionH relativeFrom="column">
              <wp:align>left</wp:align>
            </wp:positionH>
            <wp:positionV relativeFrom="paragraph">
              <wp:posOffset>3810</wp:posOffset>
            </wp:positionV>
            <wp:extent cx="3055620" cy="44196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8" r="-12" b="-8"/>
                    <a:stretch>
                      <a:fillRect/>
                    </a:stretch>
                  </pic:blipFill>
                  <pic:spPr bwMode="auto">
                    <a:xfrm>
                      <a:off x="0" y="0"/>
                      <a:ext cx="3055620" cy="4419600"/>
                    </a:xfrm>
                    <a:prstGeom prst="rect">
                      <a:avLst/>
                    </a:prstGeom>
                  </pic:spPr>
                </pic:pic>
              </a:graphicData>
            </a:graphic>
          </wp:anchor>
        </w:drawing>
      </w:r>
      <w:r>
        <w:rPr>
          <w:rFonts w:cs="Arial" w:ascii="Arial" w:hAnsi="Arial"/>
          <w:sz w:val="24"/>
        </w:rPr>
        <w:t>A mocsári ember hevesen rá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óriások elsősorban a víz mellé telepednek, így ha arra megyünk, egyenesen a karjaikba szaladunk. Mintha kitaposott utat is látnék a patak mentén. Okosabb, ha egyenesen nekivágunk a hegynek, mégha keservesebb is lesz.</w:t>
      </w:r>
    </w:p>
    <w:p>
      <w:pPr>
        <w:pStyle w:val="Csakszveg"/>
        <w:ind w:left="600" w:right="1322" w:firstLine="240"/>
        <w:jc w:val="both"/>
        <w:rPr/>
      </w:pPr>
      <w:r>
        <w:rPr>
          <w:rFonts w:eastAsia="Arial" w:cs="Arial" w:ascii="Arial" w:hAnsi="Arial"/>
          <w:sz w:val="24"/>
        </w:rPr>
        <w:t xml:space="preserve"> </w:t>
      </w:r>
      <w:r>
        <w:rPr>
          <w:rFonts w:cs="Arial" w:ascii="Arial" w:hAnsi="Arial"/>
          <w:sz w:val="24"/>
        </w:rPr>
        <w:t>Így is tettek. Kellemesen csalódtak, mert 10 perc alatt már fönt álltak a hegy tetején, innen messzire nyílt kilátás. Őket elsősorban az északra fekvő táj érdekelte. Mocsár, ingovány volt, amerre szemük ellátott. Balra sziklás, köves rész húzódott és Jill arra gondolt, hogy valahol ott élhetnek az óriások. Hátat fordított, mert még arra nézni sem volt bátorsága. Nekiindultak. Élvezték a sápadt, de még nyárvégi napfényt. Ahogy a sziklák felé közeledtek, úgy nőtt bennünk az érzés: rajtuk kívül teremtett lélek sincs a széles környéken. Néhány bíbic, héja keringett csupán a fejük fölött. Közben rájuk tört az éhség, meg kellett állniuk, hogy bekapjanak néhány falatot. Jill sajnálatát fejezte ki a mocsári embernek, és közben nevetett, hogy a beígért kalandok, izgalmak egyre váratnak magukra. Továbbindultak. Az út alig fogyott. Igaz, a hegyoldal már kevésbé volt meredek, a szikladarabok is nagyobbak és laposabbak lettek. Mintha valakik kifaragták volna azoka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Lehet — morfondírozott magában Jill —, hogy ezeket a sziklatömböket hitték óriásoknak, és így találták ki a furcsa történeteket róluk. Ha este lenne és holdfény vetődne rájuk, biztosan én is annak látnám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étek csak! Mintha az egy óriás feje lenne! Igaz, hogy túl nagyra sikerült a többi testrészéhez képest, de miért legyen egy óriás szép! Még fülei is vannak... Nahát! De érdekes! — nevetgélt Jill. — És... Óóóó...! Egyszerre meghűlt benne a vér! Az óriás megmozdult. Nem volt vitás, élő, valóságos óriás magasodott előttük. Lassan oldalt fordította a fejét, Jill enyhén szólva szívbajt kapott a csúnya, ijesztő arctól. Most derült ki, hogy a többi sem szikla, hanem valódi óriás. Negyven-ötven állhatott egy sorban, a hegy oldalához támaszkodva. Lábuk a parton, karjuk több méter magasban, és fejük valahol fönt a levegőben. Mintha reggeli utáni pihenésüket élvezték volna a meleg napsütés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nesen tovább — súgta Puddleglum, aki már szintén fölfedezte a rémisztő valóságot. — Ne nézzetek oda. Bármit tehettek, csak ne meneküljetek. Egy-két lépés, és úgyis utolérnek.</w:t>
      </w:r>
    </w:p>
    <w:p>
      <w:pPr>
        <w:pStyle w:val="Csakszveg"/>
        <w:ind w:left="600" w:right="1322" w:firstLine="240"/>
        <w:jc w:val="both"/>
        <w:rPr/>
      </w:pPr>
      <w:r>
        <w:rPr>
          <w:rFonts w:eastAsia="Arial" w:cs="Arial" w:ascii="Arial" w:hAnsi="Arial"/>
          <w:sz w:val="24"/>
        </w:rPr>
        <w:t xml:space="preserve"> </w:t>
      </w:r>
      <w:r>
        <w:rPr>
          <w:rFonts w:cs="Arial" w:ascii="Arial" w:hAnsi="Arial"/>
          <w:sz w:val="24"/>
        </w:rPr>
        <w:t>Megpróbáltak úgy továbbmenni, mintha észre sem vették volna őket, amihez persze minden önuralmukra szükségük volt. Úgy érezték, mintha olyan kertben járnának, ahol nem tudni melyik pillanatban és honnan ront rájuk egy véreb. Egyre több és több óriást gyanítottak maguk mellett anélkül, hogy fölnéztek volna. Nem volt semmiféle reagálás, nem beszéltek, mozogtak vagy zajongtak. Semmi jel nem mutatott arra, hogy az óriások észrevették az idegeneket. Egyszerre csak — égzengés, földindulás — Whizz, whizz, whizz, óriási szikladarabok görögtek lefelé a hegyoldalról és néhány lépesre előttük gurultak tovább. Majd hol előttük, hol mögöttük folytatódott a já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ket dobálnak? — reszketett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súgta Puddleglum. — Csupán célbadobást játszanak, hogy melyikük tudja messzebbre gurítani a követ a tengerbe. Ez az egyetlen olyan játék, amit játszani tud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ttenetes hosszúnak tűnt az út a part mentén. Az óriások látványa, a legördült hatalmas kövek, az állandó félelem, hogy mikor veszik észre őket, megviselte az idegeiket. Csupán a látványuk elég lett volna, hogy halálra rémüljenek. Hát még a többi ezzel együtt! Jill se látott, se hallott, a félelemtől. A kődobálás abbamaradt, ős a beállott hirtelen csendben hallották, ahogy az óriások egymás között beszélgetnek. Nyugodtabbak ettől sem lettek. A beszélgetés artikulálatlan üvöltésből, morgásból állt, érteni semmit sem lehetett. Közben-közben dobbantottak egyet, ilyenkor úgy tűnt, földrengés remegteti meg az egész vidéket. Aztán verekedni kezdtek, köveket vagdostak egymás fejéhez. Közben keservesen üvöltöttek, óriási könnyeket hullattak. Mégsem hagyták abba. Kb. egy órán keresztül tartott ez az őrült játék, és a végén már csak lehajtották a fejüket és sírtak. Ritka buta óriások voltak, az már ig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az éjszakán a kis csapat a puszta köveken éjszakázott. Puddleglum megmutatta, hogyan lehet viszonylag elviselhetővé tenni a szabad ég alatti alvást. Hátukat egymásnak támasztották és betakaróztak a puha takarókkal. Ugyan fázni nem fáztak, de a talaj így is hideg maradt és főleg kemény. Puddleglum azzal vigasztalta őket, hogy gondoljanak arra, mennyivel rosszabbul is elsülhetett volna a dolog az óriásokkal, de ez sem derítette őket jobb kedv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napokig tartott a vándorlás Ettinsmooron keresztül. Scrubb apró madarakat lőtt és azt ették. (A sonkát ínségesebb időre tartogatták.) Jill őszinte csodálatát fejezte ki Scrubbnak, amiért ennyire kitűnően tud bánni a nyíllal. (Ezt a tudományát is a nagy utazáskor sajátítot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geteg patak keresztezte az útjukat, lábuk szinte mindig vízben gázolt. Jill most tudta meg igazán, milyen nehéz az, ha napról napra elő kell teremteni az ennivalót, mert máskülönben éhen haltak volna. Ha sikerült madarakat lőni, akkor azokat még meg kellett pucolnia (fúj!), megtisztítania, a jéghideg forrásvízben megmosnia, miközben az ujjai majd megfagytak. A legfurcsább az egész út során az volt, hogy szemtől szembe nem találkoztak egyetlen óriással sem. Igaz, egyszer egyikük észrevette őket, és hatalmasat ordított, de aztán ment a maga útjára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izedik napon olyan vidékre érkeztek, ami nagyon különbözött az addigi tájaktól. Mocsaras, ingoványos területre értek, ahonnan keskeny ösvények futottak különböző irányba. Ahol álltak, az út végén, sziklás domb emelkedett A végére sétáltak és lenéztek az alattuk elterülő tájra. Folyók, völgyek, dombok, erdősávok tették változatossá a vidéket. Puddleglum előre mutatott, észak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biztosan már hemzsegnek az óriások.</w:t>
      </w:r>
    </w:p>
    <w:p>
      <w:pPr>
        <w:pStyle w:val="Csakszveg"/>
        <w:ind w:left="600" w:right="1322" w:firstLine="240"/>
        <w:jc w:val="both"/>
        <w:rPr/>
      </w:pPr>
      <w:r>
        <w:rPr>
          <w:rFonts w:eastAsia="Arial" w:cs="Arial" w:ascii="Arial" w:hAnsi="Arial"/>
          <w:sz w:val="24"/>
        </w:rPr>
        <w:t xml:space="preserve"> </w:t>
      </w:r>
      <w:r>
        <w:rPr>
          <w:rFonts w:cs="Arial" w:ascii="Arial" w:hAnsi="Arial"/>
          <w:sz w:val="24"/>
        </w:rPr>
        <w:t>Előttük folyó kanyargott. A folyómeder mentén kétoldalt szakadék emelkedett, a köveket moha és páfrány borította. Itt-ott vízesés torkollt a foly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ússzuk, hogy lefelé nem törjük ki a nyakunkat, akkor a folyóba fogunk belecsúszni. Melyik a jobb? — vakargatta a fejét a mocsári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az ott? — bökött ujjával fölfelé a magasba Scru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híd volt! Félig-meddig a nagy lapulevelek, növények eltakarták a szemük elől. No meg messze is volt! Inkább csak a körvonalait sejtették. Keskeny volt a híd, a két végén a pillérek egy-egy óriási sziklakövön nyugodtak. Olyan magasan ívelt át a folyó fölött, hogy első látásra inkább látomásnak, mint valóságnak 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óriások építhették — nézegette Jill elkép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varázsolta valaki — szólt Puddleglum. — Valami nem tetszik nekem benne... Úgy érzem, ha átmennénk rajta, csapda várna minket a vég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gondolj mindjárt a legrosszabbra — hurrogta le rosszkedvű barátját Scrubb. — Miért ne lehetne egy olyan híd, amit átkelésre haszná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éznéd azokból a buta óriásokból, hogy ilyen hidat képesek építeni? — csóválta a fejét változatlan rossz kedvvel Puddleglu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ha nem azok, hanem okos óriások csinálták? — vetette fel az ötletet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gondolom, olyanok építették, akik többszáz évvel ezelőtt éltek és még sokkal okosabbak voltak, mint kései utódaik. Sőt! Azt a várost is, ami ma már romokban hever, valamikor óriások tervezték és építették. Még tovább megyek! Lehet, hogy ez az öreg híd abba a régi, romos városba ve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okosan kigondoltad, Pole — bólintott őszinte elismeréssel Scrubb. — Ne is ácsorogjunk itt tovább! Gyerünk!</w:t>
      </w:r>
    </w:p>
    <w:p>
      <w:pPr>
        <w:pStyle w:val="Csakszveg"/>
        <w:ind w:left="600" w:right="1322" w:firstLine="240"/>
        <w:jc w:val="both"/>
        <w:rPr/>
      </w:pPr>
      <w:r>
        <w:rPr>
          <w:rFonts w:eastAsia="Arial" w:cs="Arial" w:ascii="Arial" w:hAnsi="Arial"/>
          <w:sz w:val="24"/>
        </w:rPr>
        <w:t xml:space="preserve"> </w:t>
      </w:r>
      <w:r>
        <w:rPr>
          <w:rFonts w:cs="Arial" w:ascii="Arial" w:hAnsi="Arial"/>
          <w:sz w:val="24"/>
        </w:rPr>
        <w:t>Elindultak a híd felé. Puddleglum nem szólt, de ahogy egyre közelebb értek a hídhoz, a kövekben különböző alakzatokat vélt fölfedezni: óriásokat, egyszarvúakat, erdei állatokat, ismeretlen négylábúakat emberi arcvonásokkal. Egyre kellemetlenebbül érezte magát, de azért zokszó nélkül követte a gyerekeket. Följutni a híd lábához nehéz és keserves volt. Néhányszor a kisebb kövek kilazultak a lábuk alatt, és óriási robajjal zuhogtak lefelé a mélybe. Még lepillantani sem mertek utánuk, Alattuk egy sas lassan körözött. Ahogy följebb másztak, úgy lett a levegő egyre hidegebb, a szél pedig erősebb. Vigyázniuk kellett, nehogy egy nagyobb széllökés lesodorja valamelyiküket a meredekről. Úgy tűnt, mintha a híd is mozogna a viharos szélben. Keservesen fölvergődtek a hídhoz és látták, hogy onnan az út egyenesen a hegy belsejébe vezet. Két emberi alak állt az út szél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ne álljatok meg! Bárkik legyenek is azok, nem szabad észrevenniük, hogy félünk — súgta a megszeppent gyerekeknek Puddleglum.</w:t>
      </w:r>
    </w:p>
    <w:p>
      <w:pPr>
        <w:pStyle w:val="Csakszveg"/>
        <w:ind w:left="600" w:right="1322" w:firstLine="240"/>
        <w:jc w:val="both"/>
        <w:rPr/>
      </w:pPr>
      <w:r>
        <w:rPr>
          <w:rFonts w:eastAsia="Arial" w:cs="Arial" w:ascii="Arial" w:hAnsi="Arial"/>
          <w:sz w:val="24"/>
        </w:rPr>
        <w:t xml:space="preserve"> </w:t>
      </w:r>
      <w:r>
        <w:rPr>
          <w:rFonts w:cs="Arial" w:ascii="Arial" w:hAnsi="Arial"/>
          <w:sz w:val="24"/>
        </w:rPr>
        <w:t>Közeledtek a két idegenhez. Egyikük teljes páncélzatot viselt, még a sisakrostélya is le volt engedve az arcára. Páncélja, lova fekete volt. Se díszítés, se címer nemi volt rajta. Mellette fehér lovon egy női alak ült. A ló olyan szépséges volt és annyira szeretetre méltó, hogy Jill legszívesebben cukrot adott volna neki, és megsimogatta volna a sörényét. A fiatal hölgy, aki féloldalt ülte meg a lovát, szintúgy nem mindennapi jelenségne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vándorok! — kiáltott oda nekik olyan kedvesen, hogy egyszerre elszállt a félelmük. — Fiatalon ilyen utat megtenni! Ez igen! — kedveskedett a gyerek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bólintot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óriások romvárosát keressük — kotyogta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mvárost? Itt? És mit akartok ott csin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feladatunk, hogy... — de Pluddleglum félbeszakí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edet kérem, hölgyem. De még azt sem tudjuk, kik vagytok. A társad netán néma? Persze, ti sem ismertek minket. Ha nem haragszol, az ránk tartozik, kit keresünk és miért. Úgy látom, esőre áll. Igazam van?</w:t>
      </w:r>
    </w:p>
    <w:p>
      <w:pPr>
        <w:pStyle w:val="Csakszveg"/>
        <w:ind w:left="600" w:right="1322" w:firstLine="240"/>
        <w:jc w:val="both"/>
        <w:rPr>
          <w:rFonts w:ascii="Arial" w:hAnsi="Arial" w:cs="Arial"/>
          <w:sz w:val="24"/>
        </w:rPr>
      </w:pPr>
      <w:r>
        <w:rPr>
          <w:rFonts w:cs="Arial" w:ascii="Arial" w:hAnsi="Arial"/>
          <w:sz w:val="24"/>
        </w:rPr>
        <w:t>A hölgy csilingelő hangon felkaca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gyermekeim, meg kel hagyni, okos és előrelátó vezetőre találtatok. Látom, helyén van az esze. Annyit mondhatok, hogy sokszor hallottam már az óriások lerombolt városáról, de azt soha senki nem tudta megmondani, merre található. Ez az út, amelyen most álltok Harfang várához, illetve városához vezet, ahol a Szelíd óriások laknak. Annyira jószívűek, kedvesek, okosak, udvariasak, mint amennyire durvák, buták, gorombák és modortalanok azok ott, Ettinsmoorban. Elképzelhető, hogy Harfangban tud valaki útbaigazítást adni a romvárosról. Ezen kívül még kitűnő szállást és ellátást is kaphattok. Okosabb lenne a telet ott kivárnotok, vagy legalábbis megpihenni egy kis időre. Biztos vagyok benne, hogy kitűnően éreznétek magatokat, meleg szívekre találnátok. A főzés tudományához pedig szintén kitűnően értenek a harfangi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ossz ötlet! Alig várom már, hogy újra ágyban alhassak! — kiáltott fel örömmel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se hiszem, hogy megint meleg vízben fürödhetek — örvendezett Jill. — Gondolod, hogy vendégül látnak minket, idegen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zt kell mondanotok, hogy a Zöld Erdők úrnője üdvözletét küldi, és általatok kéri, hogy fogadjanak benneteket szeretett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hogy köszönjük meg a kedvességedet — bókolt Scrubb és mélyen meghajolt az ismeretlen hölgy 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re vigyázzatok! Úgy siessetek, hogy pontban 4 órakor a várkapukat bezárják és teremtett lélek se ki, se be reggelig nem mehet, bármennyire is zörgeti a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újabb hálálkodásba kezdtek és az idegen hölgy készségesen húzódott le a lovával az útról, hogy továbbengedje őket. Puddleglum leemelte csúcsos süvegét a fejéről és szó nélkül meghajtotta magát. A hölgy és néma kísérője lassan eltűntek a fák 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ért nem adnám, ha megtudhatnám, honnan jöttek és hová mennek. Az óriások földjén szokatlan jelenség mindkettő. Nem lesz ennek jó vége — morgott Puddleglum gondterhel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már abba! — mordult rá Scrubb. — Valld be, hogy egyszerűen nem találsz elég dicsérő szavakat az idegen hölgyre. Gondolj inkább a puha ágyra és a jó ételekre. Remélem, Harfang nincs túl me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ruha volt rajta! No meg az a ló! Egyszerűen fantasztikus! — révedeze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eg miért voltál olyan udvariatlan és közömbös vele? — mordult rá Puddleglumra Scrubb. — Neked nem tetszett? És a lovag mell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ovag? Miféle lovag? Én csak a hölgyet hall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tad a kísérőjét? — csodálkozo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gy páncélruhát láttam és fegyvereket. Miért, volt vele vala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biztosan néma lehetett. Vagy csak nem akarta megzavarni az úrnője szavait. Nem is csodálom! Aki ilyen szép és kedves, azt csak bámulni lehet — csacsogo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csi lettem volna — folytatta a gondolatmenetét a mocsári ember —, milyen látványban lett volna részem, ha felhajtom rajta a sisakrosté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fenét hordasz itt össze-vissza? Ki lenne más, mint egy katona — nevetgélt jóízűen Scrubb Puddleglum szava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csak csontváz volt? — válaszolta a mocsári ember fojtott hangon, tágra nyílt szemekkel. — Vagy... talán üres volt. Úgy értem... olyan valaki lehetett, aki láthatatl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elég, Puddleglum! Nem engedem, hogy teljesen megrémíts bennünket. Honnan veszed ezeket az őrültségeket? Ne ereszd el ennyire a fantáziádat! — támadt mérgesen Puddleglumra Jill, és valóban haragudo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Jill! Hagyd őt. Meg kell szoknunk, hogy ő mindig a legrosszabbra gondol... Inkább beszéljünk Harfangról és a Szelíd óriásokról. Ez sokkal kellemesebb. Bárcsak tudnám, mennyit kell még mennünk odáig!?</w:t>
      </w:r>
    </w:p>
    <w:p>
      <w:pPr>
        <w:pStyle w:val="Csakszveg"/>
        <w:ind w:left="600" w:right="1322" w:firstLine="240"/>
        <w:jc w:val="both"/>
        <w:rPr/>
      </w:pPr>
      <w:r>
        <w:rPr>
          <w:rFonts w:eastAsia="Arial" w:cs="Arial" w:ascii="Arial" w:hAnsi="Arial"/>
          <w:sz w:val="24"/>
        </w:rPr>
        <w:t xml:space="preserve"> </w:t>
      </w:r>
      <w:r>
        <w:rPr>
          <w:rFonts w:cs="Arial" w:ascii="Arial" w:hAnsi="Arial"/>
          <w:sz w:val="24"/>
        </w:rPr>
        <w:t>Indulásuk óta most történt először, hogy sehogyse bírtak közös nevezőre jutni. Puddleglum egyáltalán nem akarta, hogy továbbmenjenek Harfang felé. Állította, hogy nem tudják pontosan, mit takar az a név, hogy „Szelíd óriások", meg Aslan sem szólt arról, hogy az óriásoknál hosszabban időzniük kell, bármilyenek is legyenek azok. A gyerekek viszont annyit szenvedtek már a hidegtől, a szabad ég alatti alvástól, éhségtől, fáradtságtól, esőtől, hogy semmit sem kívántak jobban, mint ágyban aludni, asztalnál ülni és bőségesen vacsorázni. Puddleglum végül beadta a derekát, egy feltétellel. Ha egyikük sem említi, honnan jöttek, és főleg azt nem, hogy Rilian herceget keresik. A gyerekek beleegyeztek és nagy örömmel folytatták az útjukat tovább. Sajnálatukra a vidék képe megváltozott, a talaj köves, hepe-hupás lett, alig bírtak haladni előre. Az útnak sehogy se akart vége szakadni. Hol meredeken emelkedett előttük, hol pedig lefelé csúszkáltak rajta. Hideg, viharos széli csípte az arcukat, vacogtatta a fogukat. Sehol gallyak vagy száraz levelek, hogy legalább tüzet rakhattak volna! Még ha sikerült is volna tüzet gyújtani, de nem találtak sehol szélcsendes, védett helyet, ahol a tűz melegét zavartalanul élvezhették volna. Az éles, durva kövek tönkretették a cipőjüket, talpuk irtózatosan ég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a gyerekek gondolatai egész idő alatt a kényelmes ágy és a meleg ételek körül forogtak, Jillnek néha eszébe jutottak Aslan intelmei is. Főleg az volt a kellemetlen, hogy elfelejtette átismételni magában a feladatokat, a jeleket, amiket sorban meg kell találniuk. Egy idő utáni nem is törte nagyon az agyát, hogy felelevenítse a rábízott jeleket. Mindketten érezték: ahogy közelednek Harfang felé, úgy foszlik szét a jókedvük, ábrándjaik, elképzeléseik, ...és helyettük marad a sivár valóság, a szinte járhatatlan út és Puddleglum neheztelő arckifejezés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8">
            <wp:simplePos x="0" y="0"/>
            <wp:positionH relativeFrom="column">
              <wp:align>left</wp:align>
            </wp:positionH>
            <wp:positionV relativeFrom="paragraph">
              <wp:posOffset>3810</wp:posOffset>
            </wp:positionV>
            <wp:extent cx="3048000" cy="42291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9" r="-12" b="-9"/>
                    <a:stretch>
                      <a:fillRect/>
                    </a:stretch>
                  </pic:blipFill>
                  <pic:spPr bwMode="auto">
                    <a:xfrm>
                      <a:off x="0" y="0"/>
                      <a:ext cx="3048000" cy="4229100"/>
                    </a:xfrm>
                    <a:prstGeom prst="rect">
                      <a:avLst/>
                    </a:prstGeom>
                  </pic:spPr>
                </pic:pic>
              </a:graphicData>
            </a:graphic>
          </wp:anchor>
        </w:drawing>
      </w:r>
      <w:r>
        <w:rPr>
          <w:rFonts w:eastAsia="Arial" w:cs="Arial" w:ascii="Arial" w:hAnsi="Arial"/>
          <w:sz w:val="24"/>
        </w:rPr>
        <w:t xml:space="preserve"> </w:t>
      </w:r>
      <w:r>
        <w:rPr>
          <w:rFonts w:cs="Arial" w:ascii="Arial" w:hAnsi="Arial"/>
          <w:sz w:val="24"/>
        </w:rPr>
        <w:t>Végül, nagy örömükre, egyik délután fenyőerdő sötétlett a távolban. Előtte még elhagyatott, sík volt a vidék, de a fák mögött hóval, jéggel borított hegycsúcsok magasodtak. A kettő között pedig egy olyan hegy, aminek a teteje szokatlanul lapos, sík volt. Mintha „lefejezték"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De furcsa! — mutatott arrafelé Jill, és valóban az volt. Fények világítottak, sok apró fény a késő délutáni alkonyatban. Ablakokból jött a fény! Percek teltek el, míg valóban elhitték amit láttak. Ennyi gyötrődés, kínlódás, nélkülözés után el tudjátok képzelni, milyen örömet ér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fang! — kiáltott föl a két gyerek szinte egysz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fang! — szűrte a fogai között bosszúsan Puddleglum. És még hozzátette: — És vadlibák!</w:t>
      </w:r>
    </w:p>
    <w:p>
      <w:pPr>
        <w:pStyle w:val="Csakszveg"/>
        <w:ind w:left="600" w:right="1322" w:firstLine="240"/>
        <w:jc w:val="both"/>
        <w:rPr/>
      </w:pPr>
      <w:r>
        <w:rPr>
          <w:rFonts w:eastAsia="Arial" w:cs="Arial" w:ascii="Arial" w:hAnsi="Arial"/>
          <w:sz w:val="24"/>
        </w:rPr>
        <w:t xml:space="preserve"> </w:t>
      </w:r>
      <w:r>
        <w:rPr>
          <w:rFonts w:cs="Arial" w:ascii="Arial" w:hAnsi="Arial"/>
          <w:sz w:val="24"/>
        </w:rPr>
        <w:t>El is sütötte azonnal a puskáját, és nem messze előttük egy hízott liba pottyant élettelenül a földre.</w:t>
      </w:r>
    </w:p>
    <w:p>
      <w:pPr>
        <w:pStyle w:val="Csakszveg"/>
        <w:ind w:left="600" w:right="1322" w:firstLine="240"/>
        <w:jc w:val="both"/>
        <w:rPr/>
      </w:pPr>
      <w:r>
        <w:rPr>
          <w:rFonts w:eastAsia="Arial" w:cs="Arial" w:ascii="Arial" w:hAnsi="Arial"/>
          <w:sz w:val="24"/>
        </w:rPr>
        <w:t xml:space="preserve"> </w:t>
      </w:r>
      <w:r>
        <w:rPr>
          <w:rFonts w:cs="Arial" w:ascii="Arial" w:hAnsi="Arial"/>
          <w:sz w:val="24"/>
        </w:rPr>
        <w:t>Bár Harfang ablakai hívogatóan világítottak, mégis látták, hogy aznap nem tudnak már átjutni a várkapun. Könnyebb volt elviselniük egy éjszakát még úgy, hogy volt ennivalójuk, nem is akármilyen. Az idő is kegyes volt hozzájuk, mert a szél elcsendesedett, tüzet gyújthattak, és mintha melegebb is lett volna az elmúlt hetek éjszakáihoz képest. (Vagy csak ők érezték így?) Korán elbóbiskoltak a pislákoló tűz mellett, de másnap a takarókat sűrű zúzmara fe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da se neki! Ma éjszaka már meleg ágyban alszunk — rázogatta a takarókat jókedvűen Jill.</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14650" cy="441960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4"/>
                    <a:srcRect l="-12" t="-8" r="-12" b="-8"/>
                    <a:stretch>
                      <a:fillRect/>
                    </a:stretch>
                  </pic:blipFill>
                  <pic:spPr bwMode="auto">
                    <a:xfrm>
                      <a:off x="0" y="0"/>
                      <a:ext cx="2914650" cy="4419600"/>
                    </a:xfrm>
                    <a:prstGeom prst="rect">
                      <a:avLst/>
                    </a:prstGeom>
                  </pic:spPr>
                </pic:pic>
              </a:graphicData>
            </a:graphic>
          </wp:inline>
        </w:drawing>
      </w:r>
      <w:r>
        <w:br w:type="page"/>
      </w:r>
    </w:p>
    <w:p>
      <w:pPr>
        <w:pStyle w:val="Csakszveg"/>
        <w:ind w:left="600" w:right="1322" w:firstLine="240"/>
        <w:jc w:val="center"/>
        <w:rPr>
          <w:rFonts w:ascii="Arial" w:hAnsi="Arial" w:cs="Arial"/>
          <w:b/>
          <w:b/>
          <w:sz w:val="24"/>
        </w:rPr>
      </w:pPr>
      <w:r>
        <w:rPr>
          <w:rFonts w:cs="Arial" w:ascii="Arial" w:hAnsi="Arial"/>
          <w:b/>
          <w:sz w:val="24"/>
        </w:rPr>
        <w:t>7.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Harfang felé</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Nem kezdődött szerencsésen a nap. Az eget szürke felhőtakaró borította, minden pillanatban várták a havazást. A szél csontig hatolt. Kitaposott út nem volt előttük. Még járhatatlanabb, még kövesebb lett a vidék, mint amin eddig jöttek. Nagy sziklatömböket kellett, kerülgetniük vagy megmászniuk útközben. Még lassabban haladtak, mint eddig. Lábuk elviselhetetlenül sajgott a cipőben. Halálosan kimerültek, egy percre sem tudtak megpihenni a jeges, hideg szél miatt. Tíz óra felé szállingózni kezdett a hó. Percek múlva már alig láttak előre a sűrű hóesésben. Minden fehér lett körülöttük. A szél újult erővel süvített, arcukba kavarta a havat. Szinte háttal mentek előre. A szemüket is csupán egy-egy pillanatra tudták nyitva tartani. Ha lassan is, de közeledtek ahhoz az alacsony hegyhez, ami elválasztotta őket az előző este látott világító ablakoktól. A hóvihar változatlanul tombolt, se láttak se hallottak.</w:t>
      </w:r>
    </w:p>
    <w:p>
      <w:pPr>
        <w:pStyle w:val="Csakszveg"/>
        <w:ind w:left="600" w:right="1322" w:firstLine="240"/>
        <w:jc w:val="both"/>
        <w:rPr/>
      </w:pPr>
      <w:r>
        <w:rPr>
          <w:rFonts w:eastAsia="Arial" w:cs="Arial" w:ascii="Arial" w:hAnsi="Arial"/>
          <w:sz w:val="24"/>
        </w:rPr>
        <w:t xml:space="preserve"> </w:t>
      </w:r>
      <w:r>
        <w:rPr>
          <w:rFonts w:cs="Arial" w:ascii="Arial" w:hAnsi="Arial"/>
          <w:sz w:val="24"/>
        </w:rPr>
        <w:t>A hegy lábától mesterségesen épített lépcsősor vezetett fölfelé, a lépcsőfokok egymástól nagy távolságokra estek. Legkisebb gondjuk is nagyobb volt annál, minthogy ezen csodálkozzanak. Inkább azt vizsgálgatták, hogyan tudnának fölmászni a meredek hegyoldalon. A fölöttük levő, kőből rakott párkányra Puddleglum minden különösebb nehézség nélkül lépett föl hosszú, cingár lábaival. Scrubb és Jill már sokkal nehezebben vergődtek fel rá. (Puddleglum segítségével.) Cipőjük, ruhájuk teljesen átnedvesedett a csúszkálástól. A hó megállás nélkül szakadt. Keservesen kúsztak, kapaszkodtak fölfelé a csúszós, hóval borított köveken a következő párkányig. Négy ilyen „kapaszkodó" keresztezte az útjukat, különböző magasságokban. Kínlódva, fogukat vicsorgatva, de mégis túljutottak az utolsón is, és érezték (bár a sűrű hóesésben alig látták), hogy a lapos hegytetőn állnak. Eddig a hegyoldal adott némi védelmet a viharos szél ellen, a tetőn viszont elszabadult a „pokol". Teljesen sík, szinte alföldi táj terült el előttük, ahogy már a távolból is felfedezhették. A szél akadály nélkül tombolt körülöttük. A havat csomókban kapta föl, örvényekben kavarta, hol leterítve a földre, hol pedig felkapva és az arcukba terítve. Lábuk körül köröket rajzolt. Ahonnan a szél a havat elfújta a földről, az olyan sima volt, mintha jégpáncél borítaná. Máshol halmokat épített előttük, amiket persze meg kellett mászniuk. Hol kisebbeket, hol nagyobbakat. Ismét átnedvesedtek, ahogy a mély hóba bele-belesüllyedtek. Ádáz küzdelmet kellett vívniuk a süvöltő széllel, hóviharral. Fejüket leszegezték, elgémberedett kezüket köpenyük zsebébe dugták. Jill, amennyire a fejét el tudta fordítani jobbra és balra, különös dolgokat vett észre. Jobbra mintha gyárkémények meredeztek volna a magasba, balra egy furcsa alakú, óriási sziklatömb feküdt. Annyira elfoglalta a pillanatnyi, reménytelen állapota, hogy semmi jelentőséget nem tulajdonított a látottaknak Elfagyott ujjait próbálta megmozgatni. (Biztosra vette, hogy orra és fülei már lefagytak!) Néha fölvillant benne a forró fürdő lehetősége Harfangban, de a rideg valóság rögtön visszarántotta ábrándozásából. Hirtelen és váratlanul megcsúszott, lábai alól kiszaladt a talaj, és zuhant lefelé egy sötét, keskeny szakadékba. Mintha a föld nyílt volna meg előtte! A zuhanás csupán másodpercekig tartott, majd szilárd talajra ért. Kb 3 méter mély, egy méter széles, árokféle lehetett, amibe beleesett. Bár halálra rémült a váratlan eseménytől, mégis első gondolata az volt, hogy a szélvihar megszűnt, mintha elvágták volna. Az ég magasan fölötte világított, Scrubb és Puddleglum rémült arcát látta, ahogy őt kutatják a mél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ütötted magad, Pole? — kiáltott le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mindkét lába eltört— morogta Puddleglum.</w:t>
      </w:r>
    </w:p>
    <w:p>
      <w:pPr>
        <w:pStyle w:val="Csakszveg"/>
        <w:ind w:left="600" w:right="1322" w:firstLine="240"/>
        <w:jc w:val="both"/>
        <w:rPr/>
      </w:pPr>
      <w:r>
        <w:rPr>
          <w:rFonts w:cs="Arial" w:ascii="Arial" w:hAnsi="Arial"/>
          <w:sz w:val="24"/>
        </w:rPr>
        <w:t>Jill feltápászkodott, hogy megnyugtassa a barátait az állapota felől, viszont segíteniük mindenképpen kellett, hogy kikerüljön az árok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mibe beleestél? — kiabálta le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rok, vagy valami sikátorféle! Egyenesen vezet tová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észak felé megy — hangzott a válasz föntről. — Csak nem valamilyen útra találtál? Ha így van, jobb lenne nekünk is odalent, mint ebben az üvöltő szélviharban ácsorogni. Mély lent a h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van. Szerintem a szél fölhordta a felszín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unk? — töprenget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tok egy kicsit! Körülnézek! — kiabált Ji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ett néhány lépést előre, az út éles ívben jobbra kanyarodott. Természetesen erről is tájékoztatta a társait. — Mi van a sarok után? — hallotta Scrubb hangját. Most Jill hasonlóképpen érezte magát, mint Scrubb a szikla peremén: szorongást az ismeretlen, sötét helytől. Szíve hevesen dobogott. Semmi kedve sem volt, hogy felfedező útra induljon a szűk alagútban. Pláne, hogy fülébe csengett Puddleglum figyelmeztet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Pole! Hátha sárkánybarlangba vezet, vagy ki tudja? Az óriások földjén minden lehetség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sehová sem vezet — fordult vissza megkönnyebbülv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egyek és megnézem — ajánlkozott Scrubb. — Nem vagyok én abban olyan biztos, hogy sehová sem vezet. Egy út mindig vezet valahová.</w:t>
      </w:r>
    </w:p>
    <w:p>
      <w:pPr>
        <w:pStyle w:val="Csakszveg"/>
        <w:ind w:left="600" w:right="1322" w:firstLine="240"/>
        <w:jc w:val="both"/>
        <w:rPr/>
      </w:pPr>
      <w:r>
        <w:rPr>
          <w:rFonts w:cs="Arial" w:ascii="Arial" w:hAnsi="Arial"/>
          <w:sz w:val="24"/>
        </w:rPr>
        <w:t>Fogta magát, és a fenekén lecsúszott a mély árokba. (Ruhája úgyis nedves volt már és különben bánta is ő azt most!) Jillt még hátba is taszította, ahogy földet ért mellette. Egyikük sem szólt egy szót sem és Jill vigyázott arra, hogy szorosan Scrubb mögött maradjon és főleg: ne ő legyen az első. Jobbra kanyarodtak, mentek néhány lépést előre, ahol az út kétfelé vált: tovább egyenesen és jobb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mi nem tiszta — vakargatta a fejét tanácstalanul Scrubb. — Ha jobbra mennénk, visszajutnánk oda, ahonnan elindultunk, vagyis déli irányba.</w:t>
      </w:r>
    </w:p>
    <w:p>
      <w:pPr>
        <w:pStyle w:val="Csakszveg"/>
        <w:ind w:left="600" w:right="1322" w:firstLine="240"/>
        <w:jc w:val="both"/>
        <w:rPr/>
      </w:pPr>
      <w:r>
        <w:rPr>
          <w:rFonts w:eastAsia="Arial" w:cs="Arial" w:ascii="Arial" w:hAnsi="Arial"/>
          <w:sz w:val="24"/>
        </w:rPr>
        <w:t xml:space="preserve"> </w:t>
      </w:r>
      <w:r>
        <w:rPr>
          <w:rFonts w:cs="Arial" w:ascii="Arial" w:hAnsi="Arial"/>
          <w:sz w:val="24"/>
        </w:rPr>
        <w:t>Elindultak tehát tovább, egyenesen, de alig tettek megint néhány lépést, máris újabb forduló következett jobbra. Itt már nem két irányba, csak jobbra, ami végül zsákutcának bizony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értelme ezzel tovább próbálkozni — morogta bosszúsan Scrubb. Megfordultak. Jill szedte a lábait, ahogy csak bírta, mert még mindig érezte azt a szorongó félelmet. Visszatértek a kiindulóponthoz és Puddleglum hosszú karjaival könnyedén kiemelte őket a felszínre.</w:t>
      </w:r>
    </w:p>
    <w:p>
      <w:pPr>
        <w:pStyle w:val="Csakszveg"/>
        <w:ind w:left="600" w:right="1322" w:firstLine="240"/>
        <w:jc w:val="both"/>
        <w:rPr>
          <w:rFonts w:ascii="Arial" w:hAnsi="Arial" w:cs="Arial"/>
          <w:sz w:val="24"/>
        </w:rPr>
      </w:pPr>
      <w:r>
        <w:rPr>
          <w:rFonts w:cs="Arial" w:ascii="Arial" w:hAnsi="Arial"/>
          <w:sz w:val="24"/>
        </w:rPr>
        <w:t>Hú de szörnyű volt a lenti csend és nyugalom után újra a süvöltő szélben, a hóviharban ácsorogni! Fülük, orruk zsibbadni kezdett a hidegtől. Egymást se nem látták, se nem hallották, csupán egy-egy hangfoszlányt tudtak elcsípni. Helyzetük elkeserítő volt. Puddleglum megint a „legjobb" pillanatban tette fel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jól emlékszel azokra a jelekre, Pole? Melyik következne m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 békén a jelekkel! Érdekel is az most engem! — legyintett mérgesen, majdnem sírva Jill. — Ne várd, hogy előadást tartsak most róluk.</w:t>
      </w:r>
    </w:p>
    <w:p>
      <w:pPr>
        <w:pStyle w:val="Csakszveg"/>
        <w:ind w:left="600" w:right="1322" w:firstLine="240"/>
        <w:jc w:val="both"/>
        <w:rPr/>
      </w:pPr>
      <w:r>
        <w:rPr>
          <w:rFonts w:eastAsia="Arial" w:cs="Arial" w:ascii="Arial" w:hAnsi="Arial"/>
          <w:sz w:val="24"/>
        </w:rPr>
        <w:t xml:space="preserve"> </w:t>
      </w:r>
      <w:r>
        <w:rPr>
          <w:rFonts w:cs="Arial" w:ascii="Arial" w:hAnsi="Arial"/>
          <w:sz w:val="24"/>
        </w:rPr>
        <w:t>Bizony! Jillnek régen kiment minden a fejéből: jelek, sorrend, jótanácsok. Nem fogadta meg Aslan figyelmeztetését, hogy minden lefekvéskor ismételje el magában a feladatokat. Ha megerőltetné az agyát, vagy muszáj lenne emlékezni — bizonyára össze tudta volna szedni őket. Most azonban nem a jelekre volt elsősorban szüksége, az idő is elviselhetetlen volt, így nem csoda, ha Jillnek esze ágában sem volt bajlódni a feladatokkal. Puddleglum kérdése elevenébe talált, mert lelke mélyén! haragudott magára és szégyellte, hogy ennyire nem tartotta be Aslannak tett ígéretét. Ezért válaszolt a kelleténél mérgesebben Puddleglum kérdésére: „Hagyj békén a jelekkel!", mert érezte, hogy bűnös. Pedig nem| akarta megbántani hűséges tár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vár itt ránk? — kérdezett újra a mocsári ember. — Azon gondolkozom, hogy csakugyan jól tesszük-e, ha... Álljunk meg és nézzünk körül, 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isten! Itt és most akarsz megállni és a kilátásban gyönyörködni? Az Isten szerelmére, meg ne tedd! — veszekedett vele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d! Oda nézzetek! — kiabált Jill, és egy távoli pontra mutatott. Mindketten odanéztek és látták, hogy út kanyarog előttük észak felé. A magasban, ahol az ösvény véget ért, végre megpillanthatták a világító ablakokat. Milyen régen vágytak erre a pillanatra! Kisebb-nagyobb ablakokat láttak, akkorákat, mint a fürdőszobák ablakai, vagy mint a konyhaablakok szoktak lenni. Ők már orrukban érezték az ínycsiklandozó ételek illatát és maguk előtt látták fürdőkádat, benne a forró, gőzölgő fürdővíz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fang! — sikoltotta Scrubb kitörő örömm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ind szép, de az előbb még akartam mondani hogy... — de szegény Puddleglum megint nem mondhatta tovább, mert Jill erélyesen közbevágott. — Hagyd már abba! Most minden perc drága! Elfelejtetted, mire figyelmeztetett a hölgy a hídon? A kapukat bezárják 4-kor. Oda kell érnünk időben! Meghalok, ha még ezt az éjszakát is szabad ég alatt kell tölte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incs este, és különben is... — kezdte ismét a mondókáját a mocsári ember, illetve kezdte volna, de a két gyerek egyszerre vágott közbe: „Gyerünk!" És amilyen gyorsan csak bírtak, úgy csúszkáltak, botladoztak előre a mély hóban. A mocsári ember mit tehetett mást, követte őket. Igaz, egyfolytában járt a szája, de a zúgó szélben egy szavát sem értették, de nem is akarták. Gondolataikat teljesen lekötötte a meleg fürdő, a dús vacsora álomképe. Arra pedig, hogy netán túl későn érkeznek a kapuhoz, még gondolni sem mertek. Bármennyire is siettek, sokáig tartott, míg keresztülvágtak a lapos hegytetőn. Ezzel még nem lett vége a nehézségeknek, mert még sok megpróbáltatás várt rájuk. Különböző utakon juthattak le a hegyről. Melyiket válasszák? Melyik a legrövidebb? Valahogy levergődtek. Ott végre szemtől szembe, közelről szemlélhették Harfang várát. Fönn magasodott a hegy tetején, sok torony díszítette, ennek ellenére inkább nagyobb háznak nézett ki első pillantásra, mint várkastélynak. Nyilvánvaló volt, hogy a Szelíd óriások semmiféle ellenséges támadástól nem tartanak. Temérdek ablak nyílt a falon — a földtől a tetőig. Szokatlan látvány egy várnál! Furcsa alakú, különböző nagyságú ajtók álltak tárva-nyitva, bárki kényelmesen besétálhatott rajtuk anélkül, hogy előtte keresztülmenne a várudvaron. Mindez alaposan felajzotta a két gyereket, vidámak, jókedvűek lettek egyszerre. Barátságos helynek találták, félelmük elpárol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a magasság hökkentette meg őket, de fölfedeztek egy keskeny ösvényt, ami fölfelé kanyargóit a várhoz. Nekivágtak, bár az átélt szenvedések és nehézségek után a hegymászás lehetetlen vállalkozásnak tűnt. Jill félúton úgy érezte, föladja a további küzdelmet. Az utolsó tízmétereket Puddleglum és Scrubb segítségével és noszogatása mellett tette meg. És ott álltak végre a várkapu előtt! A vasrács fölhúzva, a kapu nyitva! Bármennyire leghőbb vágyuk az volt, hogy ide egyszer bejussanak, a szívük mégis hevesen vert az izgalomtól. Mégiscsak az Óriások vára!</w:t>
      </w:r>
    </w:p>
    <w:p>
      <w:pPr>
        <w:pStyle w:val="Csakszveg"/>
        <w:ind w:left="600" w:right="1322" w:firstLine="240"/>
        <w:jc w:val="both"/>
        <w:rPr/>
      </w:pPr>
      <w:r>
        <w:rPr>
          <w:rFonts w:eastAsia="Arial" w:cs="Arial" w:ascii="Arial" w:hAnsi="Arial"/>
          <w:sz w:val="24"/>
        </w:rPr>
        <w:t xml:space="preserve"> </w:t>
      </w:r>
      <w:r>
        <w:rPr>
          <w:rFonts w:cs="Arial" w:ascii="Arial" w:hAnsi="Arial"/>
          <w:sz w:val="24"/>
        </w:rPr>
        <w:t>Érdekes módon Puddleglum uralkodott magán a legjobban. A legcsekélyebb félelem sem mutatkozot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t helynek látszik. Ne féljetek annyira, és főleg ne lássák rajtatok. Őrültség volt idejönni, de most már késő bánat. Ha már itt vagyunk, legalább jó pofát vágjunk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Nagy lendülettel belépett a kapun, megállt a kapuboltozat alatt és elkiáltotta magát (a boltozat többszörösére erősítette fel a hangjá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é! Kapus! Vendégek érkeztek és szállást kérnek! </w:t>
      </w:r>
    </w:p>
    <w:p>
      <w:pPr>
        <w:pStyle w:val="Csakszveg"/>
        <w:ind w:left="600" w:right="1322" w:firstLine="240"/>
        <w:jc w:val="both"/>
        <w:rPr/>
      </w:pPr>
      <w:r>
        <w:rPr>
          <w:rFonts w:cs="Arial" w:ascii="Arial" w:hAnsi="Arial"/>
          <w:sz w:val="24"/>
        </w:rPr>
        <w:t>Közben leemelte a fejéről a kalapját és lerázta a karimáról a rárakódott vastag hóréteget, — Az biztos, hogy faragatlan fickó, de bátor, és ha kell, szemtelen is tud lenni — súgta Scrubb Jill fülébe. Kinyílt mellettük egy ajtó és a kapus lépett ki rajta. Mögötte kandallótűz fénye villant föl egy pillanatra. Jillnek még a lélegzete is elakadt a félelemtől, pedig az ismeretlen nem a legnagyobb óriások közül való volt. Magasra nőtt, mint egy almafa a kertben, de mondjuk egy telefonoszlopnál biztosan alacsonyabb lehetett. Égnek meredő, vöröses színű, tüskés haj nőtt a fején, a testét fémlapokból összeállított páncélruha fedte, térdét szabadon hagyva. Lábszárvédőt viselt. Lehajolt és Puddleglumra mordult: — És kifélék-mifélék vagytok, ha szabad kérdez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összeszedte minden bátorságát és fölkiabált az óriá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lek! Hallgass ide! A Zöld erdők uralkodónője üdvözletét küldi a Szelíd óriásoknak, és minket és egy mocsári embert küldött délről, (az ő neve máskülönben Puddleglum), az őszi ünnepséget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ó! így már egészen más! Fáradjatok be a várószobába addig, míg jelentem Őfelségének.</w:t>
      </w:r>
    </w:p>
    <w:p>
      <w:pPr>
        <w:pStyle w:val="Csakszveg"/>
        <w:ind w:left="600" w:right="1322" w:firstLine="240"/>
        <w:jc w:val="both"/>
        <w:rPr/>
      </w:pPr>
      <w:r>
        <w:rPr>
          <w:rFonts w:eastAsia="Arial" w:cs="Arial" w:ascii="Arial" w:hAnsi="Arial"/>
          <w:sz w:val="24"/>
        </w:rPr>
        <w:t xml:space="preserve"> </w:t>
      </w:r>
      <w:r>
        <w:rPr>
          <w:rFonts w:cs="Arial" w:ascii="Arial" w:hAnsi="Arial"/>
          <w:sz w:val="24"/>
        </w:rPr>
        <w:t>Míg beszélt, egyfolytában csodálkozó szemeket meresztett a jövevényekre. — Kék az arcotok. Hm. Nem hittem volna. Meg kell hagyni, egész jól áll nek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ideg miatt kék — mondta Jill —, valójában nem ez a szín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tek, melegedjetek meg, kis tökmagemberkék — terelgette őket az óriás befelé. Örömmel követték. Bár a vastag, súlyos tölgyfaajtó hangos csattanással csukódott be mögöttük, amire összerezzentek, de csak egy pillanatig tartott. Ugyanis a terem közepén terített asztal állt, a kandallóban tűz lobogott, ami egycsapásra minden bajukat, félelmüket feledtette. Erre vártak és vágytak már mióta! És micsoda tűz volt az! Óriási fahasábok izzottak és ontották a hőt olyannyira, hogy méterekre tőle meg kellett állniuk. A tűzzel szemben lekuporodtak a padlóra és hagyták, hogy a meleg átjárja minden porcikájukat.</w:t>
      </w:r>
    </w:p>
    <w:p>
      <w:pPr>
        <w:pStyle w:val="Csakszveg"/>
        <w:ind w:left="600" w:right="1322" w:firstLine="240"/>
        <w:jc w:val="both"/>
        <w:rPr/>
      </w:pPr>
      <w:r>
        <w:drawing>
          <wp:anchor behindDoc="0" distT="0" distB="0" distL="0" distR="114935" simplePos="0" locked="0" layoutInCell="0" allowOverlap="1" relativeHeight="119">
            <wp:simplePos x="0" y="0"/>
            <wp:positionH relativeFrom="column">
              <wp:align>left</wp:align>
            </wp:positionH>
            <wp:positionV relativeFrom="paragraph">
              <wp:posOffset>3810</wp:posOffset>
            </wp:positionV>
            <wp:extent cx="2887980" cy="473202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8" r="-12" b="-8"/>
                    <a:stretch>
                      <a:fillRect/>
                    </a:stretch>
                  </pic:blipFill>
                  <pic:spPr bwMode="auto">
                    <a:xfrm>
                      <a:off x="0" y="0"/>
                      <a:ext cx="2887980" cy="47320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Gyere ide fiacskám — intett magához a portás egy másik óriást, aki a terem egyik sarkában ült, és le nem vette csodálkozó, fürkésző szemeit a vendégekről. — Szaladj egy üzenettel Őfelségéhez! Az óriás szóról szóra elismételte Jill szavait. A küldönc egy utolsó pillantást vetett az idegenekre, és hatalmas röhögéssel kiviharzott a teremből. — Kis békám, biztos megszomjaztál — nevetgélt az óriás és Puddleglumra nézett. Kiment és hasonló üveggel tért vissza, mint amilyet a gyerekek Puddleglum kezében láttak a sátorban. Node ez legalább húszszor nagyobb volt. — Lássuk csak! Sajnos, nincs a te méretednek megfelelő poharam. Talán a sótartó is megteszi. Meg ne említsd Őfelségének! Az ezüstnek itt állítólag lába kél. Nem az én hibám, én nem tehetek róla.</w:t>
      </w:r>
    </w:p>
    <w:p>
      <w:pPr>
        <w:pStyle w:val="Csakszveg"/>
        <w:ind w:left="600" w:right="1322" w:firstLine="240"/>
        <w:jc w:val="both"/>
        <w:rPr/>
      </w:pPr>
      <w:r>
        <w:rPr>
          <w:rFonts w:cs="Arial" w:ascii="Arial" w:hAnsi="Arial"/>
          <w:sz w:val="24"/>
        </w:rPr>
        <w:t>A sótartónak más formája volt, mint amit mi használunk. Keskenyebb és hosszabb, és ami a fő: tökéletes pohárnak bizonyult Puddleglum számára. Az óriás leült a mocsári ember mellé. A gyerekek már várták, mikor fogja a szívélyes kínálást visszautasítani. De ő ehelyett az orra alatt morgott: „Úgyis késő már bármiféle elővigyázatosság. Az ajtó is zárva." Beleszimatolt a poharába. — Hű, de jó illata van! — és nagyot csettintett a nyelvével. — Ezt meg kell kóstolni — és nyelt egy kortyot a likőrből. — Tényleg finom! — és megint kortyolt egy keveset. — Nem rossz! — és ivott újra belőle. — Csak nem hagyom ott az alját! — és kiitta az utolsó cseppig. Megnyalta utána a szája szélét és a gyerekek felé fordult: — Ez próba volt, elsősorban miattatok. Ha elpusztulok itt, a szemetek láttára, vagy átváltozom valamivé (pl. gyík vagy béka lesz belőlem), akkor tudjátok, hogy semmit sem szabad az óriásoktól elfogadnotok.</w:t>
      </w:r>
    </w:p>
    <w:p>
      <w:pPr>
        <w:pStyle w:val="Csakszveg"/>
        <w:ind w:left="600" w:right="1322" w:firstLine="240"/>
        <w:jc w:val="both"/>
        <w:rPr/>
      </w:pPr>
      <w:r>
        <w:rPr>
          <w:rFonts w:eastAsia="Arial" w:cs="Arial" w:ascii="Arial" w:hAnsi="Arial"/>
          <w:sz w:val="24"/>
        </w:rPr>
        <w:t xml:space="preserve"> </w:t>
      </w:r>
      <w:r>
        <w:rPr>
          <w:rFonts w:cs="Arial" w:ascii="Arial" w:hAnsi="Arial"/>
          <w:sz w:val="24"/>
        </w:rPr>
        <w:t>Az óriás, aki túl messze és túl magasan volt ahhoz, hogy értse a mocsári ember szavait, kitörő örömmel fogadta a „teljesítményt". Csak úgy rengtek a falak a hahotázásától. — Ez igen, békácska! Ezt derekasan csináltad. Ember vagy a talpa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mber... mocsárlakó! — felelte Puddleglum sértetten. — És nem is béka, hanem Puddleglum.</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a küldönc megjelent az ajtóban és jelentette: „Az idegenek kéretnek a trónterembe. Azonnal." A gyerekek fölugráltak a helyükről, de Puddleglum ülve maradt, mert még mindig a megszólítások miatt háborgott. — Mutasd az utat! — utasította a portás a küldöncöt. — Ezt a békát itt jobb ha kézben viszed, mert úgy látom, többet ivott a kelleté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bajom — utasította vissza az ajánlatot Puddleglum önérzetesen. — És nem béka! Ahhoz semmi közöm. Én egy tiszteletre méltó mocsárlakó vagyok.</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 óriás, megunva a disputát, derekánál fogva elkapta Puddleglumot, fölemelte és intett a gyerekeknek, hogy kövessék. Keresztülvágtak az udvaron. Puddleglum most valóban békának tűnt az óriás hatalmas markában, ahogy hosszú lábaival, karjaival kalimpált a levegőben. Nem volt ideje egyiküknek sem szegény Puddleglum helyzetével törődni, mert máris beléptek a palota főbejáratán. Szívük a szokásosnál szaporábban vert, ahogy a rengeteg, különböző folyosón áthaladtak. Nehezen, de megpróbáltak lépést tartani az óriás mérföldes lépteivel. Egyszerre csak egy hatalmas, csillogó-villogó teremben találták magukat. A lámpák és a tűz fénye ott villódzott körben a falakon. Jobbra, balra óriások álltak azonos távolságra egymástól, díszes ruhát viselt mindegyik. A terem végében két trónszéken elképzelhetetlenül hatalmas termetű óriáspár ült: a király és a királyné. Néhány méterre a királyi pártól a kis csapat megállt. Scrubb és Jill pukkedlit vágtak ki előttük (manapság már nem tanítják a gyerekeknek, hogy kell egy királyi kihallgatáson viselkedni.) Elég ügyetlenül sikerült, de legalább megpróbálták. A fiatal óriás a tőle telhető legnagyobb óvatossággal letette Puddleglumot a padlóra, aki ott rögtön összerogyott. Szegényke, hosszú lábaival, lecsüngő karjaival úgy nézett ki, mint egy döglött pókocska.</w:t>
      </w:r>
      <w:r>
        <w:br w:type="page"/>
      </w:r>
    </w:p>
    <w:p>
      <w:pPr>
        <w:pStyle w:val="Csakszveg"/>
        <w:ind w:left="600" w:right="1322" w:firstLine="240"/>
        <w:jc w:val="center"/>
        <w:rPr>
          <w:rFonts w:ascii="Arial" w:hAnsi="Arial" w:cs="Arial"/>
          <w:b/>
          <w:b/>
          <w:sz w:val="24"/>
        </w:rPr>
      </w:pPr>
      <w:r>
        <w:rPr>
          <w:rFonts w:cs="Arial" w:ascii="Arial" w:hAnsi="Arial"/>
          <w:b/>
          <w:sz w:val="24"/>
        </w:rPr>
        <w:t>8.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Harfang várában</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 már valamit! — bökdöste Scrubb Jill karját,</w:t>
      </w:r>
    </w:p>
    <w:p>
      <w:pPr>
        <w:pStyle w:val="Csakszveg"/>
        <w:ind w:left="600" w:right="1322" w:firstLine="240"/>
        <w:jc w:val="both"/>
        <w:rPr/>
      </w:pPr>
      <w:r>
        <w:rPr>
          <w:rFonts w:eastAsia="Arial" w:cs="Arial" w:ascii="Arial" w:hAnsi="Arial"/>
          <w:sz w:val="24"/>
        </w:rPr>
        <w:t xml:space="preserve"> </w:t>
      </w:r>
      <w:r>
        <w:rPr>
          <w:rFonts w:cs="Arial" w:ascii="Arial" w:hAnsi="Arial"/>
          <w:sz w:val="24"/>
        </w:rPr>
        <w:t>Jill szegény se élő, se holt nem volt, képtelen már arra is, hogy egy szót is kinyögjön. Könyörgő pillantást vetett a fiúra. Scrubb szörnyű haragra gerjedt ekkora tehetetlenség láttán. (Megfogadta magában, hogy nem bocsátja meg nekik soha ezt a pillanatot.) Összeszedte minden erejét és kieresztette a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eteket kérem, felséges király és királyné! A Zöld erdők uralkodónője üdvözletét küldi és kéri, hogy mi is részt vehessünk Harfang őszi fesztiválján.</w:t>
      </w:r>
    </w:p>
    <w:p>
      <w:pPr>
        <w:pStyle w:val="Csakszveg"/>
        <w:ind w:left="600" w:right="1322" w:firstLine="240"/>
        <w:jc w:val="both"/>
        <w:rPr/>
      </w:pPr>
      <w:r>
        <w:drawing>
          <wp:anchor behindDoc="0" distT="0" distB="0" distL="114935" distR="114935" simplePos="0" locked="0" layoutInCell="0" allowOverlap="1" relativeHeight="120">
            <wp:simplePos x="0" y="0"/>
            <wp:positionH relativeFrom="column">
              <wp:posOffset>2209800</wp:posOffset>
            </wp:positionH>
            <wp:positionV relativeFrom="paragraph">
              <wp:posOffset>1600200</wp:posOffset>
            </wp:positionV>
            <wp:extent cx="2887980" cy="46482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8" r="-12" b="-8"/>
                    <a:stretch>
                      <a:fillRect/>
                    </a:stretch>
                  </pic:blipFill>
                  <pic:spPr bwMode="auto">
                    <a:xfrm>
                      <a:off x="0" y="0"/>
                      <a:ext cx="2887980" cy="4648200"/>
                    </a:xfrm>
                    <a:prstGeom prst="rect">
                      <a:avLst/>
                    </a:prstGeom>
                  </pic:spPr>
                </pic:pic>
              </a:graphicData>
            </a:graphic>
          </wp:anchor>
        </w:drawing>
      </w:r>
      <w:r>
        <w:rPr>
          <w:rFonts w:eastAsia="Arial" w:cs="Arial" w:ascii="Arial" w:hAnsi="Arial"/>
          <w:sz w:val="24"/>
        </w:rPr>
        <w:t xml:space="preserve"> </w:t>
      </w:r>
      <w:r>
        <w:rPr>
          <w:rFonts w:cs="Arial" w:ascii="Arial" w:hAnsi="Arial"/>
          <w:sz w:val="24"/>
        </w:rPr>
        <w:t>A király és királyné egymásra néztek, bólintottak és a királyné elmosolyogta magát. (Jill megborzongott egy pillanatra.) Kettejük közül a király tetszett neki jobban. Göndör haja volt és előre meredő, keskeny orra, az óriások között bizonyára az egyik legszebb férfi lehetett. A királyné fantasztikusan el volt hízva, alig fért a székébe. Arca puffadt volt a kövérségtől. Egy túlságosan elhízott test látványa egyébként sem szép, hát még ha tízszer nagyobb méretben jelenik meg! A király megnyalta a szája szélét. Ez más körülmények között nem tűnt volna fel, de nyelvének nagysága és élénk piros színe olyan félelmetes látványt nyújtott, hogy Jill majd elájult ijedt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ti aranyos gyerekek! — szólt nyájasan a királyné.</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alán nem is olyan rossz, mint amilyennek látszik" — gondolta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tűnő, gyermekeim! Kitűnő! — vette át a szót a király. — Legyetek üdvözölve a királyi udvarban. Hadd fogjak kezet veletek! — Lenyújtotta bal kezét, ami vakítóan fehérlett, ujjain megszámlálhatatlanul sok gyűrű csillogott, hegyes körmei félelmetesen meredeztek előre. Túlságosan nagy volt a tenyere ahhoz, hogy a gyerekekkel kezet fogjon, helyette jól megrázta a kar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az ott? — mutatott a fekvő Puddleglu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lgálatodra! — tápászkodott fel az elcsigázott mocsárlak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h! — kapta a kezeit szoknyájához a királyné. — De hisz ez 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felség, él! — szólt haragosan Scrubb. — Meg fogja kedvelni, ha majd jobban megismeri őt. Ebben biztos vagyok.</w:t>
      </w:r>
    </w:p>
    <w:p>
      <w:pPr>
        <w:pStyle w:val="Csakszveg"/>
        <w:ind w:left="600" w:right="1322" w:firstLine="240"/>
        <w:jc w:val="both"/>
        <w:rPr/>
      </w:pPr>
      <w:r>
        <w:rPr>
          <w:rFonts w:eastAsia="Arial" w:cs="Arial" w:ascii="Arial" w:hAnsi="Arial"/>
          <w:sz w:val="24"/>
        </w:rPr>
        <w:t xml:space="preserve"> </w:t>
      </w:r>
      <w:r>
        <w:rPr>
          <w:rFonts w:cs="Arial" w:ascii="Arial" w:hAnsi="Arial"/>
          <w:sz w:val="24"/>
        </w:rPr>
        <w:t>Bármennyire is furcsa, ebben a pillanatban Jill sírásban tört ki. Alapos oka volt rá, mert úgy érezte, egyszerre minden összejött neki. Lábai, kezei, orra, füle éppen kezdtek fölengedni a jó melegben, ruhája nedvesen tapadt a testére. Alig evett aznap valamicskét. Lábai annyira fájtak, hogy azt hitte, menten összerogy a kimerültségtől. A sírás volt az egyetlen, amit még megtehetett ebben az állapotában. A királyné vigasztalni kez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drága gyermekem. Bizony rosszul tettük, hogy ilyen sokáig állni hagytunk benneteket. Gyorsan! Vigyétek őket! Adjatok enni, inni, készítsetek forró fürdőt! Vigyázzatok erre a kislányra! Hozzatok neki babát, játékokat, könyveket — bármit, amit gondoltok, hogy fölvidítja és megvigasztalja. Ne sírj, kislányom. Nemsokára itt a fesztivál. Szépnek kell lenned! Hogy fogsz így kinézni?</w:t>
      </w:r>
    </w:p>
    <w:p>
      <w:pPr>
        <w:pStyle w:val="Csakszveg"/>
        <w:ind w:left="600" w:right="1322" w:firstLine="240"/>
        <w:jc w:val="both"/>
        <w:rPr/>
      </w:pPr>
      <w:r>
        <w:rPr>
          <w:rFonts w:eastAsia="Arial" w:cs="Arial" w:ascii="Arial" w:hAnsi="Arial"/>
          <w:sz w:val="24"/>
        </w:rPr>
        <w:t xml:space="preserve"> </w:t>
      </w:r>
      <w:r>
        <w:rPr>
          <w:rFonts w:cs="Arial" w:ascii="Arial" w:hAnsi="Arial"/>
          <w:sz w:val="24"/>
        </w:rPr>
        <w:t>Jill nem lett kisegítve ezzel a válasszal, mindenesetre nem kívánt most sem labdát, se játékokat, se könyvet, de nem szólt egy szót sem. A királyné buta beszéde arra volt jó, hogy Scrubb és Puddleglum tisztában legyenek, kikkel állnak szemben. Mélyen meghajoltak annak rendje és módja szerint, és szobáikba siettek, Jill szobája akkora volt, mint egy templom belseje. Csupán azért nem látta félelmetesnek, mert a kandallóban tűz lobogott és a padlót vastag, puha szőnyeg borította. Itt végre kellemes meglepetésben is lett része. Átadták őt a királyné öreg dajkájának, aki — ismerve már az óriások méreteit, a kisebbek közül való volt. Hajlott háta mutatta évei számát, s így még egy nagyobb szobába is befért volna (persze, ha állandóan lehajtott fejjel járt-kelt volna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Jill első látásra megbarátkozott vele, bár idegesítően be nem állt a szája. Folyton ilyeneket mondott, hogy: „Oh, la, la! Mint egy kiskacsa. Minden rendben lesz, majd meglátod." Egy irdatlan nagy kádat teleengedett forró fürdővízzel és segített Jillnek levetkőzni. Jill élvezte az óriási méretű kádat, mert szerencséjére, tudott úszni. A hatalmas törülközőt — bár durva volt és kemény — sem bánta, mert nem törülközött meg vele, hanem belecsavarta magát és leült a kandalló elé szárítkozni. Nagyon kellemes volt. Amikor pedig a meleg, puha, tiszta ruhába átöltözött, szinte mennyekben érezte magát. Úgy állt rajta a ruha, mintha ráöntötték volna. „Bizton gyakran ellátogat ide a Zöld erdők uralkodónője, és neki tartanak ilyen méretű ruhákat" — gondolta Jill. Ezt láttál igazolni az is, hogy a teremben neki megfelelő asztalt és széket talált. És az evőeszközök, poharak, tányérok| szintén hozzávalók voltak. Jóleső érzés járta át így tisztán, átöltözve, terített asztalnál ülve. Lábai még mindig el voltak gémberedve, és jólesett rálépni csupasz lábaival a puha, meleg szőnyegre. Szinte elsüllyedt benne. Az ebéd (vagy inkább már vacsora) finom levessel kezdődött, amit meleg sült csirke követett, majd puding, sült gesztenye következett. Végül gyümölcs zárta a sort. Az egyetlen zavaró körülmény az volt, hogy a dajka ki-be járt az ajtón, és minden fogással együtt egy játékot cipelt magával. Hatalmasakat, sokkal nagyobbakat, mi ni Jill maga. Kerekeken gördülő falovat, babát, elefántot, dobot, bárányt. Durva kikészítésű, ronda játékok toltak ezek, rikító színekre festve. Jill alig bírt rájuk nézni. Hiába tiltakozott ellenük, a dajka egyre csak azt hajtogatta: „Tut-tut-tut. Biztos akarod majd őket, ha kipihented magad. Te-he-he! Most nem kell. Majd. Meglátod!"</w:t>
      </w:r>
    </w:p>
    <w:p>
      <w:pPr>
        <w:pStyle w:val="Csakszveg"/>
        <w:ind w:left="600" w:right="1322" w:firstLine="240"/>
        <w:jc w:val="both"/>
        <w:rPr/>
      </w:pPr>
      <w:r>
        <w:rPr>
          <w:rFonts w:eastAsia="Arial" w:cs="Arial" w:ascii="Arial" w:hAnsi="Arial"/>
          <w:sz w:val="24"/>
        </w:rPr>
        <w:t xml:space="preserve"> </w:t>
      </w:r>
      <w:r>
        <w:rPr>
          <w:rFonts w:cs="Arial" w:ascii="Arial" w:hAnsi="Arial"/>
          <w:sz w:val="24"/>
        </w:rPr>
        <w:t>Az ágy sem óriásnak készült, inkább akkora volt, mint a régimódi, dupla ágyak, de ebben a hatalmas teremben pici játékszernek tűnt. Jill boldogan vetette bel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vazik még? — kérdezte már félálomban a dajká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ost esik — válaszolta az öregasszony. — Legalább elmossa azt a ronda havat. Holnap már kimehetsz játszani az udvarra, kedveské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takargatta a már alvó Jillt, és egy utolsó jó éjszakát kívánt neki. Sőt! Csókot lehelt az arcára, amit nem a legkellemesebb érzés elviselni egy óriástól, de Jill ezt már nem látta.</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Egész éjjel zuhogott az eső, csapkodta a palota ablaktábláit. Jill ebből sem hallott semmit, mert mélyen aludt. Kiérkezett az éjszaka és síri csönd honolt a palotában, csupán az óriásegerek neszeztek a sarkokban. Jill álmodott. Azt álmodta, hogy fölébredt, ugyanabban a szobában. Látta a még pislákoló tüzet és előtte a kerekeken álló falovat. </w:t>
      </w:r>
      <w:r>
        <w:drawing>
          <wp:anchor behindDoc="0" distT="0" distB="0" distL="114935" distR="0" simplePos="0" locked="0" layoutInCell="0" allowOverlap="1" relativeHeight="121">
            <wp:simplePos x="0" y="0"/>
            <wp:positionH relativeFrom="column">
              <wp:align>right</wp:align>
            </wp:positionH>
            <wp:positionV relativeFrom="paragraph">
              <wp:posOffset>878205</wp:posOffset>
            </wp:positionV>
            <wp:extent cx="2979420" cy="46482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 t="-8" r="-12" b="-8"/>
                    <a:stretch>
                      <a:fillRect/>
                    </a:stretch>
                  </pic:blipFill>
                  <pic:spPr bwMode="auto">
                    <a:xfrm>
                      <a:off x="0" y="0"/>
                      <a:ext cx="2979420" cy="4648200"/>
                    </a:xfrm>
                    <a:prstGeom prst="rect">
                      <a:avLst/>
                    </a:prstGeom>
                  </pic:spPr>
                </pic:pic>
              </a:graphicData>
            </a:graphic>
          </wp:anchor>
        </w:drawing>
      </w:r>
      <w:r>
        <w:rPr>
          <w:rFonts w:cs="Arial" w:ascii="Arial" w:hAnsi="Arial"/>
          <w:sz w:val="24"/>
        </w:rPr>
        <w:t>Egyszerre csak a kerekek maguktól kezdtek gurulni és a faló közvetlenül az ágya mellett állt meg. Már nem ló volt, hanem egy hasonló termetű oroszlán. És nem játékoroszlán, hanem valódi, Az oroszlán! Úgy állt ott, mint ott, a hegyen. Kellemes, bódító illat töltötte be a szobát. Jill szorongást érzett és végtelen szomorúságot. Könnyek peregtek végig az arcán, átnedvesítették a párnáját. Az oroszlán kérte, hogy ismételje el a rábízott feladatokat, és ő egyet sem tudott. Aslan felmordult. Mancsai közé emelte a kislányt és az ablakhoz vitte, hogy nézzen ki. Telihold világított. Egy szó volt kiírva a földre hatalmas betűkkel: ALATTA. Ebben a pillanatban az álom szertefoszlott és reggel, miután fölébredt, már nem emlékezett a történtekre. Fölkelt, fölöltözött és megreggelizett. A tűz barátságos meleget árasztott. Kopogás hallatszott, a dajka lépett be: — Itt vannak a kis játszótársaid! Scrubb és Puddleglum léptek be a szob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lo! Jó reggelt — üdvözölte Jill őket. — Ugye milyen jó itt? Legalább 15 órát aludtam egyfolytában. Sokkal jobban érzem magam. És 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 válaszolta Scrubb —, de Puddleglumnak fáj a feje. Nahát! Itt ki lehet nézni az ablakon.</w:t>
      </w:r>
    </w:p>
    <w:p>
      <w:pPr>
        <w:pStyle w:val="Csakszveg"/>
        <w:ind w:left="600" w:right="1322" w:firstLine="240"/>
        <w:jc w:val="both"/>
        <w:rPr>
          <w:rFonts w:ascii="Arial" w:hAnsi="Arial" w:cs="Arial"/>
          <w:sz w:val="24"/>
        </w:rPr>
      </w:pPr>
      <w:r>
        <w:rPr>
          <w:rFonts w:cs="Arial" w:ascii="Arial" w:hAnsi="Arial"/>
          <w:sz w:val="24"/>
        </w:rPr>
        <w:t>Odamentek. Jill összecsapta a kez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szörnyű látvány!</w:t>
      </w:r>
    </w:p>
    <w:p>
      <w:pPr>
        <w:pStyle w:val="Csakszveg"/>
        <w:ind w:left="600" w:right="1322" w:firstLine="240"/>
        <w:jc w:val="both"/>
        <w:rPr/>
      </w:pPr>
      <w:r>
        <w:rPr>
          <w:rFonts w:eastAsia="Arial" w:cs="Arial" w:ascii="Arial" w:hAnsi="Arial"/>
          <w:sz w:val="24"/>
        </w:rPr>
        <w:t xml:space="preserve"> </w:t>
      </w:r>
      <w:r>
        <w:rPr>
          <w:rFonts w:cs="Arial" w:ascii="Arial" w:hAnsi="Arial"/>
          <w:sz w:val="24"/>
        </w:rPr>
        <w:t>A nap vakítóan sütött, bevilágította az egész vidéket, Egy-két sötétebb zugot kivéve, a hó teljesen eltűnt, elmosta az eső. Alattuk terült el az a lapos hegytető, amin keresztülverekedtek, kínlódtak magukat előző délután. Most látták csak, innen felülről, hogy az nem más, mint egy romokban heverő, óriási város. A hatalmas, széles utakat, a valamikori, óriások lakta palotákat föl lehetett még ismerni. Egy-két helyen még állt a városfal. Amit tegnap Jill gyárkéménynek gondolt, azok most oszlopok maradványai voltak, széttöredezve, ledöntve. A párkányok, amin Puddleglum segítségével fölmásztak, illetve lemásztak a hegyről, óriásoknak készült lépcső maradványai voltak. Középen, hatalmas betűkkel kirakva olvashatták: ALATTA. Egymásra néztek, megsemmisülve. Mindhárman egyre gondoltak. Scrubb merte hangosan kimondani. — A második és harmadik jelet sem ismertük fel.</w:t>
      </w:r>
    </w:p>
    <w:p>
      <w:pPr>
        <w:pStyle w:val="Csakszveg"/>
        <w:ind w:left="600" w:right="1322" w:firstLine="240"/>
        <w:jc w:val="both"/>
        <w:rPr>
          <w:rFonts w:ascii="Arial" w:hAnsi="Arial" w:cs="Arial"/>
          <w:sz w:val="24"/>
        </w:rPr>
      </w:pPr>
      <w:r>
        <w:rPr>
          <w:rFonts w:cs="Arial" w:ascii="Arial" w:hAnsi="Arial"/>
          <w:sz w:val="24"/>
        </w:rPr>
        <w:t>Jillnek ekkor eszébe jutott az á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hibám! — kesergett. — Lusta voltam minden este elismételni a jeleket. Ha nem így tettem volna, biztosan rájövök, hogy hol járunk, még ha vastag hóréteg fedte is teg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 nagyobb hibát követtem el — hajtotta le szégyenkezve Puddleglum a fejét, — Én láttam, illetve sejtettem, de nem szó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vagy a legkevésbé bűnös közöttünk — szólt Scrubb. — Te legalább megpróbáltál visszatartani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éggé — morogta a rnocsárlakó. — Erélyesebben kellett volna. Ha másképpen nem, hát kezeteknél fogva visszahú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volt a baj, hogy mindenáron be akartunk jutni ebbe a palotába, és ezért nem törődtünk semmi mással. Legalábbis én így voltam — magyarázta Scrubb. — Mióta azzal a nővel találkoztunk ott a hídon, semmi másra nem tudtunk gondolni, csak erre. Szinte még Rilian hercegről is elfelejtke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odálkozom rajta — bólintott egyetértőén Puddleglum —, talán ez volt az eredeti szándé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valami, amit nem értek — csóválta a fejét Jill. — Hogy nem vettük észre a betűket?! Vagy csak múlt éjjel lettek láthatóvá? Aslan csinálhatta?</w:t>
      </w:r>
    </w:p>
    <w:p>
      <w:pPr>
        <w:pStyle w:val="Csakszveg"/>
        <w:ind w:left="600" w:right="1322" w:firstLine="240"/>
        <w:jc w:val="both"/>
        <w:rPr/>
      </w:pPr>
      <w:r>
        <w:rPr>
          <w:rFonts w:eastAsia="Arial" w:cs="Arial" w:ascii="Arial" w:hAnsi="Arial"/>
          <w:sz w:val="24"/>
        </w:rPr>
        <w:t xml:space="preserve"> </w:t>
      </w:r>
      <w:r>
        <w:rPr>
          <w:rFonts w:cs="Arial" w:ascii="Arial" w:hAnsi="Arial"/>
          <w:sz w:val="24"/>
        </w:rPr>
        <w:t>És elmesélte részletesen a többieknek, mit látott álm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de buták vagyunk! — kiáltott föl Scrubb. — Hát láttuk is! Mi több, benne voltunk a betűkben! Értitek? A T és az A betűkben jártunk. Ez volt az a mély árok! Végigmentünk az A betűn, aztán a T-n, és a másik A betűnél fordultunk vissza. Ó, Istenem! Mutogatni való bolondok vagyunk. Hirtelen mozdulattal kitárta az ablaktáblát és tovább magyarázott. — Nem gondolkozol helyesen, Pole, ha most másban keresed a hibát. Azt hiszed, Aslan az oka, amiért most tette láthatóvá a betüket, illetve a hótakaró miatt nem vettük észre. Ugye erre gondoltál?! Nem! Vállalnunk kell, amit elhibáztunk. Három feladatot nem teljesítettünk, három jelet nem ismertünk fel. Már csak egy van hát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is úgy érted, én nem ismertem fel. Igazad van. Mindent elrontottam — szabadkozott Jill. — Őszintén sajnálom és bánom, de ne haragudjatok meg a kérdésért —, mit jelent az, hogy AL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a romváros alatt kell keresnünk az elrabolt herceget — válaszolta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tudjuk ezt megcsinálni? — csodálkozott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tt a kérdés — dörzsölte össze lapátkezeit Puddleglum. — Most hogy tudjuk megcsinálni?! Nem kétséges, hogyha lent maradunk és tovább járkálunk még az alagútban, találtunk volna valahol egy ajtót, nyílást vagy netán valakit, aki útba igazít. Talán még Aslannal is találkoztunk volna. Vissza kell jutnunk valahogy. Aslan útmutatásai eddig mind kivétel nélkül beigazolódtak. A feladatot tudjuk. Most az a kérdés, innen hogy jutunk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szerűen visszamegyünk — mondta szemrebbenés nélkül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nnyi az egész? Úgy gondolod? — gúnyolódott Puddleglum. — Akkor sétáljunk ki máris az ajtón!</w:t>
      </w:r>
    </w:p>
    <w:p>
      <w:pPr>
        <w:pStyle w:val="Csakszveg"/>
        <w:ind w:left="600" w:right="1322" w:firstLine="240"/>
        <w:jc w:val="both"/>
        <w:rPr/>
      </w:pPr>
      <w:r>
        <w:rPr>
          <w:rFonts w:eastAsia="Arial" w:cs="Arial" w:ascii="Arial" w:hAnsi="Arial"/>
          <w:sz w:val="24"/>
        </w:rPr>
        <w:t xml:space="preserve"> </w:t>
      </w:r>
      <w:r>
        <w:rPr>
          <w:rFonts w:cs="Arial" w:ascii="Arial" w:hAnsi="Arial"/>
          <w:sz w:val="24"/>
        </w:rPr>
        <w:t>Be kellett látniuk, hogy már az első lépés lehetetlen. A kilincs olyan magasan volt (és mekkora!), hogy ember azt fel nem ér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ha megkérjük őket, akkor nem engednek elmenni? — kérdezte most már bizonytalanul Jill.</w:t>
      </w:r>
    </w:p>
    <w:p>
      <w:pPr>
        <w:pStyle w:val="Csakszveg"/>
        <w:ind w:left="600" w:right="1322" w:firstLine="240"/>
        <w:jc w:val="both"/>
        <w:rPr/>
      </w:pPr>
      <w:r>
        <w:rPr>
          <w:rFonts w:eastAsia="Arial" w:cs="Arial" w:ascii="Arial" w:hAnsi="Arial"/>
          <w:sz w:val="24"/>
        </w:rPr>
        <w:t xml:space="preserve"> </w:t>
      </w:r>
      <w:r>
        <w:rPr>
          <w:rFonts w:cs="Arial" w:ascii="Arial" w:hAnsi="Arial"/>
          <w:sz w:val="24"/>
        </w:rPr>
        <w:t>Egyik sem mondta, csupán gondolta, hogy valószínűleg ez az igazság. Nem volt rózsás a helyzetük. Puddleglum arra gondolni sem akart, hogy feltárják valódi úticéljukat az óriásoknak, és így kérjenek tőlük engedélyt a távozásra. A gyerekeket pedig kötötte Puddleglumnak tett ígéretük, hogy az ő engedélye nélkül nem említik Rilian herceget. Azt is belátták, hogy éjszaka lehetetlen a szökés. Az ajtókat, kapukat bezárják, mint a börtönben. Legalábbis reggelig. Azt is kérhetnék, hogy a szobák ajtaját hagyják nyitva, de ez gyanússá tenné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etlen lehetőségünk, hogy nappal jussunk ki valahogy a várból. Reménykedjünk, hátha ebéd után lefekszenek egy órára pihenni. Meg kellene keresni a konyhát, hátha nyílik onnan egy hátsó ajt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ezzel a tervvel nem sokra megyünk — rázta a fejét a mocsárlakó. — Mégis ez az egyetlen lehetőségünk. Scrubb jól gondolkozott. Nappal (különösen a csöndes délutáni órákban) feltűnés nélkül körbe lehet járni egy ismeretlen palotát, de éjszaka már kevésbé. Az ablakok, ajtók nappal mindig nyitva vannak, a közlekedés viszonylag akadálytalan. Ha netán olyan helyiségben csípik el valamelyiket, ahol nem kellene hogy legyen, könnyebben kimagyarázhatja magát: nem tudta az utat, eltévedt, keresett valakit stb. (Jóval nehezebb a dolog, ha éppen ablakon mászik ki és úgy találna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rséggel is kellene valamit csinálni — ajánlotta Scrubb. — Valamint azt is el kell velük hitetni, hogy minden vágyunk részt venni az Őszi fesztivál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este tartják. Hallottam, amikor beszéltek róla — suttogta Puddleglu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tem — bólintott Jill nagyon komolyan. — Úgy kell viselkednünk, hogy lássák rajtunk, mennyire izgatottak vagyunk a fesztivál miatt. Állandóan erről kellene őket faggatni, kérdezni. Azt tapasztaltuk már, mennyire fantasztikusan buták és hiszékenyek. Ezt ki kell használ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dámság! Ez az! Vidámnak kell lennünk — mondta Puddleglum izgatottan. — Mintha semmi más nem érdekelne minket a világon, csak a tréfa, nevetés. Ti ketten nem vagytok valami „hajde" állapotban, mióta itt vagyunk. Látszik rajtatok. Engem figyeljetek és próbáljatok után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uddleglum most nevetséges grimaszt vágott, majd gyászos képpel ugrándozni kezdett. — Ha engem figyeltek, akkor sikerülni fog. Rám úgyis úgy tekintenek, mintha nem lennék egészen normális. Tudom, hogy tegnap nektek is megvolt a véleményetek rólam. Ne higgyétek egy pillanatig sem, hogy véletlenül viselkedtem úgy. Most látom, milyen jól gondolkoz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nem szóltak egy szót sem, úgy tettek, mintha elhinnék a mocsárlakó szavait. Tudták, ennyivel tartoznak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egbeszéltük. Vidámság! — foglalta össze utoljára a lényeget Scrubb. — Most csak arra kell még várnunk, jöjjön valaki, aki kinyitja az ajtót, utána jöhet a palota „átfésülése". Szerencsére ebben a pillanatban kitárult az ajtó és a dajka lépett be rajta, most is megállás nélkül járt a szája: — Kicsi paránykáim. Akarjátok látni a királyt, amint éppen vadászatra indul? Gyertek, megéri.</w:t>
      </w:r>
    </w:p>
    <w:p>
      <w:pPr>
        <w:pStyle w:val="Csakszveg"/>
        <w:ind w:left="600" w:right="1322" w:firstLine="240"/>
        <w:jc w:val="both"/>
        <w:rPr/>
      </w:pPr>
      <w:r>
        <w:rPr>
          <w:rFonts w:eastAsia="Arial" w:cs="Arial" w:ascii="Arial" w:hAnsi="Arial"/>
          <w:sz w:val="24"/>
        </w:rPr>
        <w:t xml:space="preserve"> </w:t>
      </w:r>
      <w:r>
        <w:rPr>
          <w:rFonts w:cs="Arial" w:ascii="Arial" w:hAnsi="Arial"/>
          <w:sz w:val="24"/>
        </w:rPr>
        <w:t>Egy pillanatig sem tétováztak, kinyomultak az óriás mellett és lefelé másztak a lépcsőn. Kutyák ugatása, trombiták harsogó hangja verte fel a reggeli csendet. Percek alatt lent voltak a várudvaron. Minden óriás ott tolongott, de lovak nem voltak sehol. (Az óriások nem lóhátról, hanem gyalog vadásznak.) A kutyák ott szaladgáltak körülöttük. Jill csalódott, mert sokért nem adta volna, ha látja a kövér királynőt lóra ülni. El sem tudta képzelni, hogy tud egy ilyen test zsákmány után szaladni. Aztán látta, hogy a királyné nem gyalog vadászik, hanem hát megtermett óriás cipeli gyaloghintón.* Szörnyen nevetséges ruházatot viselt, minden rikító zöld volt rajta. Derekáról óriási kürt lógott. A király körül 20-30 óriás gyülekezett, fülsiketítően ordib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llettük a kutyafalka ugatva, vicsorogva lökdöste, taszigálta egymást. Puddleglum, már bosszúságában éppen nemtetszését akarta kinyilvánítani (ami romba döntötte volna egész tervüket), amikor Jill legnyájasabb arckifejezését magára erőltetve odaszaladt a királynéhoz és felkiabá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nem megy el felséged? Ugye hamar visszajön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estére itthon leszek, drágaságom. Ne fél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l' Istennek. Úgy aggódtam. Mi is részt vehetünk a holnap esti mulatságon? Nagyon szeretnénk. Míg a vadászat tart, azalatt körülnézhetnénk a palotában? Mindent meg akarunk csodálni. Legalább addig sem unatkoz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rályné igennel válaszolt, bár hangját a készülődés zaja teljesen elnyom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rPr>
        <w:t>* gyaloghintó: emberek által vitt, rudakra szerelt személyszállító eszköz</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9.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enekülés a várból</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crubb és Puddleglum megállapították, hogy Jill aznap egyszerűen fantasztikus volt. Ahogy a király és kísérete kitette a lábát az udvarra, hármuknak rögtön körutat szervezett a palotában. Bárkivel találkoztak, annyi kérdést tett fel és olyan ártatlan arccal, hogy az óriások alig győzték megválaszolni. Senki sem sejtett semmit. Jillnek állandóan járt a szája, csacsogott, kacarászott. Mindenki a szívébe zárta: a szolgák, az ajtónállók, a szobalányok és még azok az öreg óriások is, akik már nem vállalták a vadászat izgalmait, ezért otthon maradtak. Jill még azt is megengedte, hogy megpuszilják, megsimogassák és sajnálkozzanak rajta (főleg a nők!). „Szegény kicsikém"-nek szólították, bár igazán egyik sem tudta, miért hívják így. Különösen a pincérekkel barátkozott össze, és így alaposan körülnézhetett a konyhában. Fel is fedezett egy csapóajtót, amin keresztül ki lehetett jutni az épületből anélkül, hogy át kellett volna menni az udvaron. A legjobban itt, a konyhában „alakított". Mindent megkóstolt (nagy önuralom kellett hozzá!), kifaggatta a szakácsokat. Az emeleten a hölgyektől azt tudakolta, melyik ruha lenne a legelőnyösebb az esti mulatságra, valamint azt is, meddig maradhat fenn; illetve létezik-e egy olyan apró termetű óriás a palotában, akivel majd táncolhatna a bálon. Aztán olyat is csinált (később libabőrös lett, ha rágondolt), hogy félrecsapta a fejét, mint a felnőttek, kicsit megváltoztatta a hangszínét, megrázta szőke hajfürtjeit és édeskés, nyafogó hangon mondta: — Bárcsak már holnap este lenne! Ugye gyorsan múlik az idő és már nem kell sokat várni? Az óriáshölgyek tapsoltak, annyira tetszett nekik. Kézről kézre adták, hogy megpuszilhassák. Néhányan könnyeiket törülgették. Ilyen aranyos kis teremtést még nem láttam. És milyen fiatal! — jegyezte meg az egyik óriáshölgy.</w:t>
      </w:r>
    </w:p>
    <w:p>
      <w:pPr>
        <w:pStyle w:val="Csakszveg"/>
        <w:ind w:left="600" w:right="1322" w:firstLine="240"/>
        <w:jc w:val="both"/>
        <w:rPr/>
      </w:pPr>
      <w:r>
        <w:rPr>
          <w:rFonts w:eastAsia="Arial" w:cs="Arial" w:ascii="Arial" w:hAnsi="Arial"/>
          <w:sz w:val="24"/>
        </w:rPr>
        <w:t xml:space="preserve"> </w:t>
      </w:r>
      <w:r>
        <w:rPr>
          <w:rFonts w:cs="Arial" w:ascii="Arial" w:hAnsi="Arial"/>
          <w:sz w:val="24"/>
        </w:rPr>
        <w:t>Scrubb és Puddleglum is megtettek minden tőlük telhetőt, de a színészkedésben a lányok — mint tudjuk —, verhetetlenek. Ebédnél olyan meglepő esemény zavarta meg őket, hogy izgatottabbak lettek, mintha a várat sikerült volna elhagyniuk! Az ebédlő természetesen óriási csarnok volt, nekik viszont megfelelő nagyságú asztalon terítettek a kandalló mellett. Az óriások egy hosszú asztalnál ültek. Annyira zajosak voltak, olyan hangosan kiabáltak, hogy lehetetlen volt megérteni, miről beszélnek. A kis társaság nem is törődött vele, eltűrték, mint amikor úgy ebédelünk, hogy a nyitott ablakon át behallatszik kintről az utca zaja. Különben is őzhússal bajlódtak. Jill még nem kóstolt vadhúst életében, és most teljesen lekötötte a figyelmét az új étel. Hirtelen Puddleglum mozdulatlanná merevedett, még a falat is megállt a szájában. Arca falfehér lett és odasúgta a társai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alatot se egyetek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t? — néztek rá rémül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átok, mit mondott az előbb az egyik óriás? „Szép kis őz volt. Úgy viselkedett, mint egy oroszlán. Amikor le akartam szúrni, megszólalt, hogy úgysem sikerül, mert erősebb nálam. Képzeljétek! Jó, mi?" És hahotáz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Először Jill nem értette, de mikor Scrubb halottsápadt arcára pillantott, beleremegett. Scrubb halkan megjegyezte: — Szóval egy beszélő őzet ettünk.</w:t>
      </w:r>
    </w:p>
    <w:p>
      <w:pPr>
        <w:pStyle w:val="Csakszveg"/>
        <w:ind w:left="600" w:right="1322" w:firstLine="240"/>
        <w:jc w:val="both"/>
        <w:rPr/>
      </w:pPr>
      <w:r>
        <w:rPr>
          <w:rFonts w:eastAsia="Arial" w:cs="Arial" w:ascii="Arial" w:hAnsi="Arial"/>
          <w:sz w:val="24"/>
        </w:rPr>
        <w:t xml:space="preserve"> </w:t>
      </w:r>
      <w:r>
        <w:rPr>
          <w:rFonts w:cs="Arial" w:ascii="Arial" w:hAnsi="Arial"/>
          <w:sz w:val="24"/>
        </w:rPr>
        <w:t>Nem egyformán reagáltak a hallottakra. Jill, aki először járt ebben a „másik" világban, sajnálta ugyan az őzikét, amit sikerült az óriásnak elejteni, de semmi több. Scrubb, aki jól megismerte első útja során a beszélő állatokat (közülük sok barátot is szerzett), szörnyű undort és felháborodást érzett. Szegény Puddleglum, aki Narniában élt, ott is született, rosszul lett és ájulás környékezte, mintha egyik honfitársát tálalták volna föl ebé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slant végképp magunkra haragítottuk — siránkozott Scrubb. — Nem is érdemlünk mást azok után, hogy egy kérését sem teljesítettük. Átok ül rajtunk. Ezeket a késeket akár magunkba is szúrhatjuk, úgyis mindegy.</w:t>
      </w:r>
    </w:p>
    <w:p>
      <w:pPr>
        <w:pStyle w:val="Csakszveg"/>
        <w:ind w:left="600" w:right="1322" w:firstLine="240"/>
        <w:jc w:val="both"/>
        <w:rPr/>
      </w:pPr>
      <w:r>
        <w:rPr>
          <w:rFonts w:eastAsia="Arial" w:cs="Arial" w:ascii="Arial" w:hAnsi="Arial"/>
          <w:sz w:val="24"/>
        </w:rPr>
        <w:t xml:space="preserve"> </w:t>
      </w:r>
      <w:r>
        <w:rPr>
          <w:rFonts w:cs="Arial" w:ascii="Arial" w:hAnsi="Arial"/>
          <w:sz w:val="24"/>
        </w:rPr>
        <w:t>Jill is látta, a helyzet tragikusabb, mint gondolta. Az biztos, hogy több falatot nem kívántak a húsból. Megpróbáltak egymás után, feltűnés nélkül elillanni az ebédlőből. Körülbelül afféle járt az idő, amikorra a szökést tervezték. Majd' meghaltak az izgalomtól. Ide-oda csellengtek, kószáltak a folyosókon, hogy a megfelelő pillanatban iszkolhassanak. Az óriások kibírhatatlanul sokáig ücsörögtek az asztalnál ebéd után. Egyikük hosszú történetbe kezdett, aminek nem akart vége lenni. Nagy nehezen mégis fölkeltek az asztaltól. Akkor meg hárman ólomlassúsággal hordták a mosogatnivalót a konyhába. Ezen kívül még a mosókonyhában is dolgozott néhány óriás. Mostak, teregettek, pakolásztak. Az idegességtől ezek hárman már alig láttak! Meg kellett várniuk, míg az óriások egyenként elszállingóznak a szobáikba. Végül már csak egy idős óriásasszony maradt a konyhában. Ide-oda csoszogott, pakolászott, matatott, és ijedten vették tudomásul, hogy esze ágában sincs pihenőre té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áim — szólt a bekukucskáló társasághoz —, látjátok, mennyi dolgom van. Még a teafőzőt is föl kell tennem. Délután teázni szoktunk. Ti is kaptok majd egy csészével. Most lepihenek egy kicsit. Figyeljetek, hátha keres valaki vagy akarnak valamit, és akkor költsetek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is — válaszolta fojtott hangon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Mindig nyitva hagyom az ajtót, hogy a macska ki-be járha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ült az egyik székre, a másikra rátette a lábait és becsukta a szem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szom egy kicsit. Remélem a vadászatról nem érkeznek túl korán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korra várhatóak? — kérdezte Jill remegő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sosem lehet tudni. Menjetek és pihenjetek ti is.</w:t>
      </w:r>
    </w:p>
    <w:p>
      <w:pPr>
        <w:pStyle w:val="Csakszveg"/>
        <w:ind w:left="600" w:right="1322" w:firstLine="240"/>
        <w:jc w:val="both"/>
        <w:rPr/>
      </w:pPr>
      <w:r>
        <w:rPr>
          <w:rFonts w:eastAsia="Arial" w:cs="Arial" w:ascii="Arial" w:hAnsi="Arial"/>
          <w:sz w:val="24"/>
        </w:rPr>
        <w:t xml:space="preserve"> </w:t>
      </w:r>
      <w:r>
        <w:rPr>
          <w:rFonts w:cs="Arial" w:ascii="Arial" w:hAnsi="Arial"/>
          <w:sz w:val="24"/>
        </w:rPr>
        <w:t>Engedelmesen visszahúzódtak a konyha egyik sarkába és alig várták, hogy a csapóajtón kisurranhassanak. Az óriásasszony most egy pillanatra kinyitotta az egyik szemét és egy legyet hessentett el az orr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k meg míg tényleg elalszik — súgta Scrubb —, különben vége mindennek.</w:t>
      </w:r>
    </w:p>
    <w:p>
      <w:pPr>
        <w:pStyle w:val="Csakszveg"/>
        <w:ind w:left="600" w:right="1322" w:firstLine="240"/>
        <w:jc w:val="both"/>
        <w:rPr/>
      </w:pPr>
      <w:r>
        <w:rPr>
          <w:rFonts w:eastAsia="Arial" w:cs="Arial" w:ascii="Arial" w:hAnsi="Arial"/>
          <w:sz w:val="24"/>
        </w:rPr>
        <w:t xml:space="preserve"> </w:t>
      </w:r>
      <w:r>
        <w:rPr>
          <w:rFonts w:cs="Arial" w:ascii="Arial" w:hAnsi="Arial"/>
          <w:sz w:val="24"/>
        </w:rPr>
        <w:t>Mozdulatlanul, meredten álltak a sarokban. Vártak. A hideg rázta ki őket arra a gondolatra, hogy a társaság közben megérkezhet a vadászatról. Az öregasszony pedig nyugtalanul aludt. Már-már azt hitték, elérkezett a megfelelő pillanat, amikor valami miatt megmoccant. „Nem bírom tovább" — kínlódott Jill. Hogy lekösse a figyelmét, körbenézett a helyiségben. Előttük az asztalon szakácskönyv feküdt, mellette két óriási tortaforma. Jill elkeseredésében már arra gondolt, befekszik az egyik formába. Föl is mászott az asztalra és belekukkantott a nyitott könyvbe. Albatrosz. Ez a finom szárnyas a következőképpen készíthető el. „Szakácskönyv". Általában nem érdekelte a főzés, de azért tovább olvasta. (Közben egy pillantást vetett az óriásra, aki még mindig meg-megrezzent.) Ábécé-sorrendben következtek a címszavak. A másodiknál a szívverése is megállt. A következőt olvasta: Ember. Ezt a kistermetű kétlábút általában különleges alkalmakkor szolgálják fel. Az Őszi fesztiválok elmaradhatatlan finomsága. A hal után az édesség előtt kell tálalni.</w:t>
      </w:r>
    </w:p>
    <w:p>
      <w:pPr>
        <w:pStyle w:val="Csakszveg"/>
        <w:ind w:left="600" w:right="1322" w:firstLine="240"/>
        <w:jc w:val="both"/>
        <w:rPr/>
      </w:pPr>
      <w:r>
        <w:drawing>
          <wp:anchor behindDoc="0" distT="0" distB="0" distL="114935" distR="0" simplePos="0" locked="0" layoutInCell="0" allowOverlap="1" relativeHeight="122">
            <wp:simplePos x="0" y="0"/>
            <wp:positionH relativeFrom="column">
              <wp:align>right</wp:align>
            </wp:positionH>
            <wp:positionV relativeFrom="paragraph">
              <wp:posOffset>3810</wp:posOffset>
            </wp:positionV>
            <wp:extent cx="2964180" cy="437388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8" r="-12" b="-8"/>
                    <a:stretch>
                      <a:fillRect/>
                    </a:stretch>
                  </pic:blipFill>
                  <pic:spPr bwMode="auto">
                    <a:xfrm>
                      <a:off x="0" y="0"/>
                      <a:ext cx="2964180" cy="4373880"/>
                    </a:xfrm>
                    <a:prstGeom prst="rect">
                      <a:avLst/>
                    </a:prstGeom>
                  </pic:spPr>
                </pic:pic>
              </a:graphicData>
            </a:graphic>
          </wp:anchor>
        </w:drawing>
      </w:r>
      <w:r>
        <w:rPr>
          <w:rFonts w:eastAsia="Arial" w:cs="Arial" w:ascii="Arial" w:hAnsi="Arial"/>
          <w:sz w:val="24"/>
        </w:rPr>
        <w:t xml:space="preserve"> </w:t>
      </w:r>
      <w:r>
        <w:rPr>
          <w:rFonts w:cs="Arial" w:ascii="Arial" w:hAnsi="Arial"/>
          <w:sz w:val="24"/>
        </w:rPr>
        <w:t>Nem volt lelkiereje tovább olvasni. Az óriás felköhögött. Jill szemével intett a többieknek, és rámutatott, könyvre. Ők is fölkapaszkodtak és föléhajoltak. Scrubt még javában elmerült a Férfi címszó olvasásában, amikor Puddleglum oldalba bökte és a következő címszóra mutatott: Mocsárlakó. Sokan nem kedvelik iszapíze miatt. Elejteni sem könnyű. Az ízét finomabbá tehetjük, ha... Jill gyengéden rálépett Scrubb lábára. Ő pedig Puddleglumot enyhén oldalba bökte. Mindhárman az óriásra néztek. Horkolása a legédesebb muzsika volt fülüknek. Végre tényleg elaludt. Most kellett a legjobban vigyázniuk, mert a legkisebb zaj is végzetes lehetett. Szaladni nem tudtak hanem lábujjhegyen, lélegzet-visszafojtva lépegettek egymás után a nyitott ajtón. El sem hitték, hogy a kési délutáni napsütésben hunyorognak.</w:t>
      </w:r>
    </w:p>
    <w:p>
      <w:pPr>
        <w:pStyle w:val="Csakszveg"/>
        <w:ind w:left="600" w:right="1322" w:firstLine="240"/>
        <w:jc w:val="both"/>
        <w:rPr/>
      </w:pPr>
      <w:r>
        <w:rPr>
          <w:rFonts w:eastAsia="Arial" w:cs="Arial" w:ascii="Arial" w:hAnsi="Arial"/>
          <w:sz w:val="24"/>
        </w:rPr>
        <w:t xml:space="preserve"> </w:t>
      </w:r>
      <w:r>
        <w:rPr>
          <w:rFonts w:cs="Arial" w:ascii="Arial" w:hAnsi="Arial"/>
          <w:sz w:val="24"/>
        </w:rPr>
        <w:t>Rátaláltak az ösvényre, amin lefelé ereszkedtek hegyről. Jobbra, lent a völgyben máris megpillanthatták a romvárost. Az ösvény, amelyen előző délután felkapaszkodtak, egy széles útba torkollt. Hátra egy pillantást sem mertek vetni, mert tudták, az összes ablak, ajtó errefelé nyílik. Csak egyvalaki kellett volna, hogy meglássál őket, máris kútba esik az egész tervük. Semmi nem volt körülöttük, ami mögé elbújhattak volna. Csak fű, kavics, semmi más. Sőt! Az a ruha volt rajtuk, amit az óriásoktól kaptak a palotában. Csak Puddleglum viselte elnyűtt rongyait, mert neki nem találtak megfelelő ruházatot. Jillen rikítózöld, hosszú köntös virított, hozzávaló prémgalléros kabátkával. Scrubb skarlátvörös zoknit kapott, hozzá kék kabátot, nadrágot, aranyszínű kardot és fejére egy fekete posztósap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zlésük az van! — mosolyintotta el magát Puddleglum. — Különösen télen kitűnő ez a viselet. A legügyetlenebb íjász is eltalálna benneteket ebben a ruhában. Erről jut eszembe, vajon az én nyilaim, drága íjam hol lehetnek? Nem fáz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reszketek — vacogta Ji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nyhában még azt hitték, csak egyszer jussanak ki ebből az átkozott várból, egy csapásra minden megoldódik! Most látták csak, a neheze még hátra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alom! Semmi izgalom! — nyugtatta őket a mocsárlakó. — Ne rohanjatok! Úgy, mintha sétálnánk. Ha bárki észrevesz, gondolja azt, csupán kirándulunk egy kicsit a friss levegőn. A rohanás egyenlő a meneküléssel, akkor pedig nincs esélyünk többé.</w:t>
      </w:r>
    </w:p>
    <w:p>
      <w:pPr>
        <w:pStyle w:val="Csakszveg"/>
        <w:ind w:left="600" w:right="1322" w:firstLine="240"/>
        <w:jc w:val="both"/>
        <w:rPr/>
      </w:pPr>
      <w:r>
        <w:rPr>
          <w:rFonts w:eastAsia="Arial" w:cs="Arial" w:ascii="Arial" w:hAnsi="Arial"/>
          <w:sz w:val="24"/>
        </w:rPr>
        <w:t xml:space="preserve"> </w:t>
      </w:r>
      <w:r>
        <w:rPr>
          <w:rFonts w:cs="Arial" w:ascii="Arial" w:hAnsi="Arial"/>
          <w:sz w:val="24"/>
        </w:rPr>
        <w:t>A távolság a vár és a romváros között nem akart fogyni. Ha lassan is, de közeledtek a cél felé. Hirtelen zajt hallottak, azonnal megálltak. Csak zihálásuk hallatszott a csö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ett az? — kérdezte Jill elfúló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dászkürt hangja — suttogta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atok nyugton míg nem szólok — tanácsolta Puddleglum.</w:t>
      </w:r>
    </w:p>
    <w:p>
      <w:pPr>
        <w:pStyle w:val="Csakszveg"/>
        <w:ind w:left="600" w:right="1322" w:firstLine="240"/>
        <w:jc w:val="both"/>
        <w:rPr/>
      </w:pPr>
      <w:r>
        <w:rPr>
          <w:rFonts w:eastAsia="Arial" w:cs="Arial" w:ascii="Arial" w:hAnsi="Arial"/>
          <w:sz w:val="24"/>
        </w:rPr>
        <w:t xml:space="preserve"> </w:t>
      </w:r>
      <w:r>
        <w:rPr>
          <w:rFonts w:cs="Arial" w:ascii="Arial" w:hAnsi="Arial"/>
          <w:sz w:val="24"/>
        </w:rPr>
        <w:t>Jill körülkémlelt. Néhány száz méterre tőlük javában zajlott a vadászat. Puddleglum intett és óvatosan továbbmentek. Váratlanul, a közvetlen közelükben harsant fel a kürtsz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láttak! Rohanás! — üvöltötte a mocsárlakó torkaszakadtából. Jill felmarkolta a ruháját (szegény, bokáig érő ruhában volt) és szedte a lábait, ahogy csak bírta. A veszély közvetlenül mellettük leselkedett. Hallották a kutyák csaholását, aztán a király felcsattanó paranc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ánuk! Mindenki! Mi lesz a süteménnyel holnap este?</w:t>
      </w:r>
    </w:p>
    <w:p>
      <w:pPr>
        <w:pStyle w:val="Csakszveg"/>
        <w:ind w:left="600" w:right="1322" w:firstLine="240"/>
        <w:jc w:val="both"/>
        <w:rPr/>
      </w:pPr>
      <w:r>
        <w:rPr>
          <w:rFonts w:eastAsia="Arial" w:cs="Arial" w:ascii="Arial" w:hAnsi="Arial"/>
          <w:sz w:val="24"/>
        </w:rPr>
        <w:t xml:space="preserve"> </w:t>
      </w:r>
      <w:r>
        <w:rPr>
          <w:rFonts w:cs="Arial" w:ascii="Arial" w:hAnsi="Arial"/>
          <w:sz w:val="24"/>
        </w:rPr>
        <w:t>Jill már alig bírta.. Ruhája mázsás súllyal nehezedett rá, a köveken el-elbotlott, hosszú haja szemébe lógott, dereka szúrt a szapora lélegzetvételtől. A kutyák egyre közelebbről csaholtak. Már a hegy lábánál jártak, ahonnan az óriási lépcsők vezettek fölfelé a lapos hegytetőre. El sem tudta képzelni, mi lesz, ha fölfelé kell kapaszkodnia a hegyoldalon. Aztán már ezzel sem törődött. Futott, mint egy űzött vad, a puszta életét mentette. Tudta, amíg a falka a nyomában van, addig futnia kell, míg össze nem esik. Puddleglum szaladt elöl. Ahogy mélyebb területre ért, megállt, körbenézett, és hirtelen ugrással eltűnt egy gödörben. Mint egy pók, úgy feküdt ott mozdulatlanul, hosszú végtagjait maga alá húzta. Scrubb habozott egy pillanatig, aztán utánaugrott. Jill, teljesen kifulladva, néhány másodperccel később ért oda. A mélyedés jól beleolvadt a környezetbe, inkább repedésnek tűnt egy nagyobb kő mellett. Csak kúszva tudott volna belefeküdni, és nem a leggyorsabb módja az elrejtőzésnek. Rémülten hallotta, hogy a kutyák túlságosan közel vannak hozzá, nincs idő gondolkodá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orsan! Köveket! Hozz ide köveket! — parancsolta a lyukból Puddleglum. Belül teljes volt a sötétség, csupán résnyire szűrődött be valamicske világosság.</w:t>
      </w:r>
    </w:p>
    <w:p>
      <w:pPr>
        <w:pStyle w:val="Csakszveg"/>
        <w:ind w:left="600" w:right="1322" w:firstLine="240"/>
        <w:jc w:val="both"/>
        <w:rPr/>
      </w:pPr>
      <w:r>
        <w:rPr>
          <w:rFonts w:cs="Arial" w:ascii="Arial" w:hAnsi="Arial"/>
          <w:sz w:val="24"/>
        </w:rPr>
        <w:t>Azok ketten teljes gőzzel munkálkodtak. Ki-kinyúltak a sötétből és szorgalmasan pakolták a köveket maguk köré. Jill végre felfogta, mit akarnak és sietett minél nagyobb követ gurítani a lyu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a kutyák odaértek volna, már ő is bent volt, a nyílást pedig sikerült tökéletesen befedniük. A sötétség így teljes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adjatok a helyeteken — súgta a mocsárlakó. — Fogjuk meg egymás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ötlet — válaszolta Scrubb.</w:t>
      </w:r>
    </w:p>
    <w:p>
      <w:pPr>
        <w:pStyle w:val="Csakszveg"/>
        <w:ind w:left="600" w:right="1322" w:firstLine="240"/>
        <w:jc w:val="both"/>
        <w:rPr>
          <w:rFonts w:ascii="Arial" w:hAnsi="Arial" w:cs="Arial"/>
          <w:sz w:val="24"/>
        </w:rPr>
      </w:pPr>
      <w:r>
        <w:rPr>
          <w:rFonts w:cs="Arial" w:ascii="Arial" w:hAnsi="Arial"/>
          <w:sz w:val="24"/>
        </w:rPr>
        <w:t>Időbe telt míg a sötétben megtalálták egymás kezét A kutyák ugatása egyre halk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róbáljunk felállni — ajánlotta Scrubb. </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23">
            <wp:simplePos x="0" y="0"/>
            <wp:positionH relativeFrom="column">
              <wp:align>right</wp:align>
            </wp:positionH>
            <wp:positionV relativeFrom="paragraph">
              <wp:posOffset>3810</wp:posOffset>
            </wp:positionV>
            <wp:extent cx="3040380" cy="437388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 t="-8" r="-12" b="-8"/>
                    <a:stretch>
                      <a:fillRect/>
                    </a:stretch>
                  </pic:blipFill>
                  <pic:spPr bwMode="auto">
                    <a:xfrm>
                      <a:off x="0" y="0"/>
                      <a:ext cx="3040380" cy="4373880"/>
                    </a:xfrm>
                    <a:prstGeom prst="rect">
                      <a:avLst/>
                    </a:prstGeom>
                  </pic:spPr>
                </pic:pic>
              </a:graphicData>
            </a:graphic>
          </wp:anchor>
        </w:drawing>
      </w:r>
      <w:r>
        <w:rPr>
          <w:rFonts w:cs="Arial" w:ascii="Arial" w:hAnsi="Arial"/>
          <w:sz w:val="24"/>
        </w:rPr>
        <w:t>Sikerült nekik. Puddleglum vezetésével lassan, tapogatózva megindultak előre a sötét lyukban. Kövek között lépdeltek. Jobbra fordultak, aztán balra, majd megint jobbra. Jillnek fogalma sem volt, merre járnak és egyáltalán találnak-e kijáratot a sötét alagút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kérdés — állt meg egy pillanatra Puddleglum, hogy hallják, mit mond —, melyik megoldás a jobb. Visszamenni (ha egyáltalán tudunk) és felszolgálnak mint édességet az esti díszvacsorához, vagy végképp eltévedni az alagútban és legfeljebb reménykedhetünk, hogy megtaláljuk a kijáratot. Ó-ó-ó-ó! Vigyázzatok! Hü-ü-ü...!</w:t>
      </w:r>
    </w:p>
    <w:p>
      <w:pPr>
        <w:pStyle w:val="Csakszveg"/>
        <w:ind w:left="600" w:right="1322" w:firstLine="240"/>
        <w:jc w:val="both"/>
        <w:rPr/>
      </w:pPr>
      <w:r>
        <w:rPr>
          <w:rFonts w:eastAsia="Arial" w:cs="Arial" w:ascii="Arial" w:hAnsi="Arial"/>
          <w:sz w:val="24"/>
        </w:rPr>
        <w:t xml:space="preserve"> </w:t>
      </w:r>
      <w:r>
        <w:rPr>
          <w:rFonts w:cs="Arial" w:ascii="Arial" w:hAnsi="Arial"/>
          <w:sz w:val="24"/>
        </w:rPr>
        <w:t>Villámgyorsan történt a baj. Puddleglum üvöltött egy nagyot és eltűnt a mélységben. Utána kövek gördültek lefelé. Aztán Jill érezte, hogy csúszik, csúszik lefelé, egyre lejjebb... nagyon mélyre. Hátát, lábait, karjait feltörték a durva, éles kövek. Tehetetlenül zuhant. Hiába próbált feltápászkodni, rögtön megcsúszott a lába a homokos, köves talajon. Minél jobban erőlködött, hogy megkapaszkodjon, annál sebesebben csúszott lefelé a lejtőn. Scrubb és Puddleglum fel-felnyögtek, és szegény Jill sejtette, hogy ennek ő az oka, mert lábai alól a kilazult kövek rajtuk koppantak. Aztán olyan sebességre „kapcsolt", hogy úgy érezte, darabokra törik minden porcikája, ha egyszer az életben talajt ér. Mégsem így történt. Tény, hogy össze-vissza zúzták magukat, arcukat vér maszatolta össze. Annyi kő zuhogott Jill után, hogy felállni sem bírt. Áthatolhatatlan volt a sötétség körülötte. Teljesen mindegy volt, nyitva tartja-e a szemét vagy becsukja. A csöndben csak saját lélegzetvételét hallotta.</w:t>
      </w:r>
    </w:p>
    <w:p>
      <w:pPr>
        <w:pStyle w:val="Csakszveg"/>
        <w:ind w:left="600" w:right="1322" w:firstLine="240"/>
        <w:jc w:val="both"/>
        <w:rPr/>
      </w:pPr>
      <w:r>
        <w:rPr>
          <w:rFonts w:cs="Arial" w:ascii="Arial" w:hAnsi="Arial"/>
          <w:sz w:val="24"/>
        </w:rPr>
        <w:t>Ez a néhány másodperc volt Jill életében a legborzalmasabb. Hátha csak ő maradt életben egyedül! Mi lesz akkor vele? Felülmúlhatatlan volt az öröme, amikor maga mellett mocorgást hallott. Boldogan kiabálták egymás nevét és azt is megtudhatták, hogy viszonylag épségben megúszták ezt a nem mindennapi, veszélyes kaland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szer nem ússzuk meg, az biztos — mondta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zitek milyen meleg van itt? — kérdezte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látszik, milyen mélyen vagyunk. Szerintem többszáz métert zuhantunk l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álaszoltak. Később Puddleglum halkan megj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nzervek elvesztek útköz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sem reagált rá. A/tán Jill szólalt meg, siránko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szomján halok —, de segíteni egyik sem tu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etetlenül álltak a sötétben. Ennél már csak fáradtságuk volt elviselhetetlenebb. Órák múltak el így, mikor különös, semmihez sem hasonlítható hangon valaki megszólította őket. Nem Aslané, amire szívük mélyén minden pillanatban vártak, mert ez rekedtes volt, mint egy vén boszorkány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it kerestek itt, onnan a másik világból? </w:t>
      </w:r>
      <w:r>
        <w:br w:type="page"/>
      </w:r>
    </w:p>
    <w:p>
      <w:pPr>
        <w:pStyle w:val="Csakszveg"/>
        <w:ind w:left="600" w:right="1322" w:firstLine="240"/>
        <w:jc w:val="center"/>
        <w:rPr>
          <w:rFonts w:ascii="Arial" w:hAnsi="Arial" w:cs="Arial"/>
          <w:b/>
          <w:b/>
          <w:sz w:val="24"/>
        </w:rPr>
      </w:pPr>
      <w:r>
        <w:rPr>
          <w:rFonts w:cs="Arial" w:ascii="Arial" w:hAnsi="Arial"/>
          <w:b/>
          <w:sz w:val="24"/>
        </w:rPr>
        <w:t>10.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manók birodalmá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 kiabálták rémülten mindhárm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 Földalatti Manók birodalmának fővezére vagyok. Egy századnyi legénység áll mellettem. Újra kérdezem: kik vagytok, kinek a megbízásából jöttetek a Földalatti birodalomba?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életlenül keveredtünk ide — válaszolta Puddleglum, ami még hihetően is hangzo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nnan sokan kerülnek a mélybe, de kevesen vissza — hangzott a válasz. — Álljatok készen, mert elvezetlek benneteket a Birodalom királynőj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íván tőlünk? — kiáltotta Scrubb ideg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válaszolta a hang. — Kérdezésnek itt nincs helye, csupán az engedelmességnek.</w:t>
      </w:r>
    </w:p>
    <w:p>
      <w:pPr>
        <w:pStyle w:val="Csakszveg"/>
        <w:ind w:left="600" w:right="1322" w:firstLine="240"/>
        <w:jc w:val="both"/>
        <w:rPr/>
      </w:pPr>
      <w:r>
        <w:drawing>
          <wp:anchor behindDoc="0" distT="0" distB="0" distL="114935" distR="0" simplePos="0" locked="0" layoutInCell="0" allowOverlap="1" relativeHeight="124">
            <wp:simplePos x="0" y="0"/>
            <wp:positionH relativeFrom="column">
              <wp:align>right</wp:align>
            </wp:positionH>
            <wp:positionV relativeFrom="paragraph">
              <wp:posOffset>3810</wp:posOffset>
            </wp:positionV>
            <wp:extent cx="2994660" cy="487680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2" t="-7" r="-12" b="-7"/>
                    <a:stretch>
                      <a:fillRect/>
                    </a:stretch>
                  </pic:blipFill>
                  <pic:spPr bwMode="auto">
                    <a:xfrm>
                      <a:off x="0" y="0"/>
                      <a:ext cx="2994660" cy="4876800"/>
                    </a:xfrm>
                    <a:prstGeom prst="rect">
                      <a:avLst/>
                    </a:prstGeom>
                  </pic:spPr>
                </pic:pic>
              </a:graphicData>
            </a:graphic>
          </wp:anchor>
        </w:drawing>
      </w:r>
      <w:r>
        <w:rPr>
          <w:rFonts w:eastAsia="Arial" w:cs="Arial" w:ascii="Arial" w:hAnsi="Arial"/>
          <w:sz w:val="24"/>
        </w:rPr>
        <w:t xml:space="preserve"> </w:t>
      </w:r>
      <w:r>
        <w:rPr>
          <w:rFonts w:cs="Arial" w:ascii="Arial" w:hAnsi="Arial"/>
          <w:sz w:val="24"/>
        </w:rPr>
        <w:t>Közben hatalmas robaj rázkódtatta meg a helyet ahol álltak. Hirtelen szürkésfehér, vakító fény tűzött be a barlangba. Remélték, hogy a váratlanul felbukkant „ellenséget" a föld nyelte el a robbanáskor. Sajnos tévedtek. Jillnek néhány másodpercig szikrázott a szeme és Uramisten! sűrű, tömött sorokban állt előtte a manók serege! Egyforma termetűek voltak, mezítláb, közönyös ábrázattal, mereven álltak mint a cövek. Kezükben háromágú szigonyt tartottak. Arcuk vakítóan sápadt volt. Csupán abban különböztek egymástól, hogy néhányan hosszú farkat viseltek, másoknak dús szakáll keretezte az arcát, egy-kettőnek a feje akkora volt, mint egy sütőtök. Többnek hosszú, hegyes orr nyúlt előre sima arcából, másoknak széles, lapos orra nőtt. Homlokukból rövid szarvacska nyúlt előre. Egy tömegben valahogy mégis egyformának látszottak: főleg azért, mert mindegyiknek végtelen szomorúság ült az arcán. Ekkora szomorúság láttán Jill még félni is elfelejtett tőlük, sőt arra gondolt, hogyan vidíthatná fel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dörzsölte össze lapátkezeit Puddleglum, — már csak ez hiányzott nekem. Azt még nem tudom, mi lesz velünk, de el vagyok készülve mindenre. Nézzétek azt ott, olyan bajusza van, mint egy rozmárnak..., na és ahhoz mit szóltok ott a szél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üljetek! — parancsolta ellentmondást nem tűrő hangon a vezérman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 választásuk úgysem volt. Megfogták egymás kezét és soha még ennyire összetartozónak nem érezték magukat. A manók körbefogták őket, mezítelen lábukkal ott toporogtak előttük, némelyiknek tizenkettő, húsz ujja is nőtt, volt amelyiknek e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 — adta ki a vezényszót a man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Egy nagy üveggömbben hideg, kékes fény gyúlt, amit egy hosszú rúd tetejére rögzítettek és úgy vitték a menet élén. Sápadt fénye végigpásztázta a barlang falát. A mennyezetet, falakat durva kövek borították és a rávetődő fényben különös alakzatok, árnyképek rajzolódtak ki rajtuk. Lejtős talajon haladtak befelé. Jill kutyául érezte magát, mert mindig rosszul lett, ha sötétben, a föld alatt kellett tartózkodnia. A barlang egyre szűkült. Egyszercsak a lámpást cipelő manó félreállt, hogy utat engedjen a többieknek, mert csak egyenként tudtak belépni az előttük tátongó szűk résbe. Jill úgy érezte, ezt már képtelen lesz megtenn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megyek tovább! Nem és nem! Nem tudok! — siránkozott. </w:t>
      </w:r>
    </w:p>
    <w:p>
      <w:pPr>
        <w:pStyle w:val="Csakszveg"/>
        <w:ind w:left="600" w:right="1322" w:firstLine="240"/>
        <w:jc w:val="both"/>
        <w:rPr>
          <w:rFonts w:ascii="Arial" w:hAnsi="Arial" w:cs="Arial"/>
          <w:sz w:val="24"/>
        </w:rPr>
      </w:pPr>
      <w:r>
        <w:rPr>
          <w:rFonts w:cs="Arial" w:ascii="Arial" w:hAnsi="Arial"/>
          <w:sz w:val="24"/>
        </w:rPr>
        <w:t>A manók nem szóltak egy szót sem, de szigonyaikat lejjebb eresztették és Jillre szeg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j meg, Pole — súgta Puddleglum. — Nem tudnak mit csinálni velünk, ha az alagút ilyen szűk. És gondolj arra, hogy itt legalább nem eshet az e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sz engem, Scrubb. Hidd el, egyszerűen nem tudok oda bemenni — jajgatott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lékezz arra, mit érezhettem én ott azon a sziklán, a szakadék szélén — jegyezte meg halkan Scrubb. — Puddleglum megy elől, te utána, aztán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bólintott a mocsárlakó és négykézlábra ereszkedett. — Jill, kapaszkodj a sarkamba, te meg Scrubb Jillét fogd, így kényelmesebb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nyelmesebb?! — sóhajtott fel Jill, de engedelmesen ő is térdre ereszkedett. Kúszni kezdtek befelé a nyíláson.</w:t>
      </w:r>
    </w:p>
    <w:p>
      <w:pPr>
        <w:pStyle w:val="Csakszveg"/>
        <w:ind w:left="600" w:right="1322" w:firstLine="240"/>
        <w:jc w:val="both"/>
        <w:rPr/>
      </w:pPr>
      <w:r>
        <w:rPr>
          <w:rFonts w:cs="Arial" w:ascii="Arial" w:hAnsi="Arial"/>
          <w:sz w:val="24"/>
        </w:rPr>
        <w:t>Piszkos, visszataszító hely volt. Hason kellett csúszniuk egy darabig (öt percig sem tarthatott), amit ők fél órának éreztek. A fullasztó levegőben csurgóit róluk a verejték.</w:t>
      </w:r>
    </w:p>
    <w:p>
      <w:pPr>
        <w:pStyle w:val="Csakszveg"/>
        <w:ind w:left="600" w:right="1322" w:firstLine="240"/>
        <w:jc w:val="both"/>
        <w:rPr>
          <w:rFonts w:ascii="Arial" w:hAnsi="Arial" w:cs="Arial"/>
          <w:sz w:val="24"/>
        </w:rPr>
      </w:pPr>
      <w:r>
        <w:rPr>
          <w:rFonts w:cs="Arial" w:ascii="Arial" w:hAnsi="Arial"/>
          <w:sz w:val="24"/>
        </w:rPr>
        <w:t>Jillt ájulás környékezte. Hál' Istennek, ekkor sápadt fényt pillantottak meg a távolban, az alagút is kiszélesedett.</w:t>
      </w:r>
    </w:p>
    <w:p>
      <w:pPr>
        <w:pStyle w:val="Csakszveg"/>
        <w:ind w:left="600" w:right="1322" w:firstLine="240"/>
        <w:jc w:val="both"/>
        <w:rPr/>
      </w:pPr>
      <w:r>
        <w:rPr>
          <w:rFonts w:cs="Arial" w:ascii="Arial" w:hAnsi="Arial"/>
          <w:sz w:val="24"/>
        </w:rPr>
        <w:t>Egy óriási barlangba értek, izzadtan, piszkosan, reszketve. Bágyadt fény áradt szét a barlangban, így nem volt szükség a lámpásra. A talaj puha volt, mintha moha szőnyeget terítettek volna rá. Különböző növények nőttek ki belőle — bokrok, fák, de mindegyik csenevész volt, bágyadtan kókadoztak. Túl ritkán nőttek ahhoz, hogy erdőnek látszódjék, inkább park benyomását keltette.</w:t>
      </w:r>
    </w:p>
    <w:p>
      <w:pPr>
        <w:pStyle w:val="Csakszveg"/>
        <w:ind w:left="600" w:right="1322" w:firstLine="240"/>
        <w:jc w:val="both"/>
        <w:rPr>
          <w:rFonts w:ascii="Arial" w:hAnsi="Arial" w:cs="Arial"/>
          <w:sz w:val="24"/>
        </w:rPr>
      </w:pPr>
      <w:r>
        <w:rPr>
          <w:rFonts w:cs="Arial" w:ascii="Arial" w:hAnsi="Arial"/>
          <w:sz w:val="24"/>
        </w:rPr>
        <w:t>A zöldesszürke fény mintha a talajból és a növényekből áradt volna. A mennyezet sötétben maradt. Nagyon magasnak sejtették. Keresztülmentek ezen a ligetes, szomorkás területen. Megfoghatatlan, de érezhető bánat áradt mindenből. A fák alatt különböző állatok hevertek.</w:t>
      </w:r>
    </w:p>
    <w:p>
      <w:pPr>
        <w:pStyle w:val="Csakszveg"/>
        <w:ind w:left="600" w:right="1322" w:firstLine="240"/>
        <w:jc w:val="both"/>
        <w:rPr/>
      </w:pPr>
      <w:r>
        <w:rPr>
          <w:rFonts w:cs="Arial" w:ascii="Arial" w:hAnsi="Arial"/>
          <w:sz w:val="24"/>
        </w:rPr>
        <w:t>Jill hirtelen nem tudta eldönteni élnek-e vagy csak a tetemeiket látja. Sárkányhoz, denevérhez hasonlítottak.</w:t>
      </w:r>
    </w:p>
    <w:p>
      <w:pPr>
        <w:pStyle w:val="Csakszveg"/>
        <w:ind w:left="600" w:right="1322" w:firstLine="240"/>
        <w:jc w:val="both"/>
        <w:rPr>
          <w:rFonts w:ascii="Arial" w:hAnsi="Arial" w:cs="Arial"/>
          <w:sz w:val="24"/>
        </w:rPr>
      </w:pPr>
      <w:r>
        <w:rPr>
          <w:rFonts w:cs="Arial" w:ascii="Arial" w:hAnsi="Arial"/>
          <w:sz w:val="24"/>
        </w:rPr>
        <w:t>Puddleglum sem ismer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tt élnek? — kérdezte Scrubb a vezérmanót. Az igencsak meglepődött Scrubb kíváncsiságán, de készségesen válaszol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indegyik vadállat, és szakadékokban, barlangokban, hasadékokban találtak rájuk. Mondtam már, hogy sokan kerülnek a mélybe, kevesen vissza. Mondják, hogy a világ végén majd életre ke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 befejezte a mondókáját, jelezve, hogy nem kíván többet beszélni, sőt úgy látszott, nekik sem ajánlatos több kérdést feltenni.</w:t>
      </w:r>
    </w:p>
    <w:p>
      <w:pPr>
        <w:pStyle w:val="Csakszveg"/>
        <w:ind w:left="600" w:right="1322" w:firstLine="240"/>
        <w:jc w:val="both"/>
        <w:rPr/>
      </w:pPr>
      <w:r>
        <w:rPr>
          <w:rFonts w:eastAsia="Arial" w:cs="Arial" w:ascii="Arial" w:hAnsi="Arial"/>
          <w:sz w:val="24"/>
        </w:rPr>
        <w:t xml:space="preserve"> </w:t>
      </w:r>
      <w:r>
        <w:rPr>
          <w:rFonts w:cs="Arial" w:ascii="Arial" w:hAnsi="Arial"/>
          <w:sz w:val="24"/>
        </w:rPr>
        <w:t>A mezítlábas sereg zajtalanul masírozott. Se madár se szellő, se vízcsobogás nem zavarta az útjukon. Az állatok mozdulatlanul hevertek szanaszét. Már kilométereket gyalogoltak megállás nélkül, mikor magas sziklafalhoz értek. Keskeny, alacsony nyílás volt rajta, amin át bejutottak egy másik alagútba. Ez már nem volt annyira szörnyűséges, mint a megelőző, ahol Jill rosszul lett.</w:t>
      </w:r>
    </w:p>
    <w:p>
      <w:pPr>
        <w:pStyle w:val="Csakszveg"/>
        <w:ind w:left="600" w:right="1322" w:firstLine="240"/>
        <w:jc w:val="both"/>
        <w:rPr/>
      </w:pPr>
      <w:r>
        <w:rPr>
          <w:rFonts w:eastAsia="Arial" w:cs="Arial" w:ascii="Arial" w:hAnsi="Arial"/>
          <w:sz w:val="24"/>
        </w:rPr>
        <w:t xml:space="preserve"> </w:t>
      </w:r>
      <w:r>
        <w:rPr>
          <w:rFonts w:cs="Arial" w:ascii="Arial" w:hAnsi="Arial"/>
          <w:sz w:val="24"/>
        </w:rPr>
        <w:t>Hosszú és keskeny volt ez is, viszont magas, mint egy katedrális. Itt egy hatalmas ember feküdt horkolva. Akkora, hogy szinte betöltötte az egész helyiséget sokkal nagyobbnak látták, mint a harfangi óriásokat Arca sem hasonlított, rájuk, inkább finom, nemes vonású volt. Melle le-föl járt, ahogy lélegzett, hófehér szakálla derekáig ért. Sápadt, ezüstös fény vetődött rá (nem tudni, honn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ő? — kérdezte Puddleglum, de a válasz egyre késett. Jill azt hitte, Puddleglum olyat kérdezett, amit nem lett volna szab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apáink idejére nyúlik vissza a története, mert akkor ő uralkodott a másik világban — válaszolta váratlanul a vezérmanó. — Ide jutott ő is és most azokról a dolgokról álmodik, amik életében történtek vele és a birodalmában. Sokan kerülnek a mélybe, de kevesen vissza. Mondják, hogy majd ő is fölébred a világ végén.</w:t>
      </w:r>
    </w:p>
    <w:p>
      <w:pPr>
        <w:pStyle w:val="Csakszveg"/>
        <w:ind w:left="600" w:right="1322" w:firstLine="240"/>
        <w:jc w:val="both"/>
        <w:rPr/>
      </w:pPr>
      <w:r>
        <w:rPr>
          <w:rFonts w:eastAsia="Arial" w:cs="Arial" w:ascii="Arial" w:hAnsi="Arial"/>
          <w:sz w:val="24"/>
        </w:rPr>
        <w:t xml:space="preserve"> </w:t>
      </w:r>
      <w:r>
        <w:rPr>
          <w:rFonts w:cs="Arial" w:ascii="Arial" w:hAnsi="Arial"/>
          <w:sz w:val="24"/>
        </w:rPr>
        <w:t>Ennek az alagútnak is a végére értek, következett a másik, aztán megint egy, és így tovább. Jill már régen belefáradt abba, hogy megszámolja. Ezek a sötét alagutak egy dologban megegyeztek: fokozatosan szűkültek és mélyültek lefelé. Megint fullasztó volt a levegő. A vezér utasította az egyik manót, hogy újra világítson, mert egy olyan széles és sötét barlanghoz értek, hogy szinte semmit sem láttak, kivéve egy keskeny homoksávot, ami egy tükörsima felületű tóhoz vezetett. Keskeny móló nyúlt be a vízbe, mellette egy hajó állt, vitorla és árboc nélkül. Viszont rengeteg evezőlapát nyúlt be róla a vízbe. Föllépkedtek a hajóra, az orr-résznél helyet foglaltak. A fedélzeten körbe ülőhelyek sorako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valamire kíváncsi vagyok — szólalt meg Puddleglum. — Megtették-e ugyanezt az utat, amit most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an hajóra szálltak már — hangzott a válasz —,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udom — vágott közbe Puddleglum. — „és kevesen tértek vissza." Nem kell folyton ismételned. Ez a rögeszméd, úgy lát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két gyerek szorosan Puddleglum mellett állt. A felszínen faragatlan fickónak tartották, de itt, mióta lejutottak a sötétség birodalmába, ő volt egyetlen reményük és vigaszuk. A manók a sápadt fényű gömböt a hajó orrához rögzítették, aztán az evezőlapátokhoz ültek és a hajó lassan elindult. A fény csak néhány méterre világított előre. Semmit sem láttak, csak a sötét, sima víztükröt, távolabb pedig a teljes sötét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mi lesz velünk? — szólalt meg Jill kétségbeeset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keseredj el — vigasztalta a mocsárlakó. — Egy valamit ne felejts el! Jó irányba megyünk. Eredeti szándékunk az volt, hogy valahogy a romváros alá jussunk. Most pontosan ott vagyunk. Alatta. Aslan utasítása is így szólt.</w:t>
      </w:r>
    </w:p>
    <w:p>
      <w:pPr>
        <w:pStyle w:val="Csakszveg"/>
        <w:ind w:left="600" w:right="1322" w:firstLine="240"/>
        <w:jc w:val="both"/>
        <w:rPr/>
      </w:pPr>
      <w:r>
        <w:rPr>
          <w:rFonts w:eastAsia="Arial" w:cs="Arial" w:ascii="Arial" w:hAnsi="Arial"/>
          <w:sz w:val="24"/>
        </w:rPr>
        <w:t xml:space="preserve"> </w:t>
      </w:r>
      <w:r>
        <w:rPr>
          <w:rFonts w:cs="Arial" w:ascii="Arial" w:hAnsi="Arial"/>
          <w:sz w:val="24"/>
        </w:rPr>
        <w:t>Enni is kaptak, száraz, ízetlen kekszet, majd lassacskán elálmosodtak. Mikor felébredtek, mindent úgy találtak, ahogy volt: a manók változatlanul eveztek, a hajó nesztelenül siklott a vízen, előttük vak sötétség. Hányszor ettek, aludtak, ébredtek fel — egyikük sem emlékezett rá pontosan. A legrosszabb az volt, hogy olyan érzés járta át őket, mintha mindig ezen a hajón éltek volna, ebben a sötétségben, és a madarak, a napfény, a kék ég, a szellő csupán álmukban létezett volna. Már-már minden reményük kezdett szertefoszlani, amikor fényt pillantottak meg a távolban. Pislákoló, sápadt fény volt, hasonló a lámpás fényéhez. Egyre közeledett és meglepődve láttak egy másik hajót, amint közvetlenül mellettük elhaladt. Ezután még sok hasonló hajóval találkoztak. A szemük égett a megerőltetéstől. Majd sok apró fénypontot fedeztek fel a távolban. Amikor közelebb értek, örömmel pillantották meg a partot. Magas falak, tornyok meredeztek, s mindenütt sokaság nyüzsgött. Teljes csönd uralkodott, zaj nem halla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adok, hogy ez egy nagyváros! — kiáltott föl Scrubb. Jól látta. Különös város volt ez. Annyira kevés fény világított, és azok is olyan távol voltak egymástól! Egyre közeledve jól kirajzolódtak egy tengeri kikötő részletei. Egyik helyen lehorgonyzott vagy éppen indulófélben lévő hajók tűntek fel, máshol éppen rakodtak és faházak sorakoztak egymás mellett. Távolabb magas, nagy épületek emelkedtek — paloták, templomok. És mindenütt tömeg és tömeg, rengeteg manó, akik a keskeny utcákon, széles tereken, lépcsőkön siettek ügyes-bajos dolgaik után. Ahogy a hajó egyre közelebb ért, úgy erősödött fel egy lágy, mormogáshoz hasonló hang a part felől. A város ettől eltekintve nyugodt volt és sötét, mint egy hangyaboly belseje. A hajó kikötött. Kísérettel indultak a városba. A tömeg lábukat taposta, ide-oda taszigálták őket. A sápadt fény szomorú, furcsa, groteszk manóarcokat villantott fel, akik ügyet sem vetettek az idegenekre. Úgy látszott, mindegyik manónak borzasztóan sürgős és fontos dolga van, bár az nem derült ki, mi lehet az. De az állandó sietés, lökdösődés, taszigálás, rohanás azt a látszatot kel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almas várhoz közeledtek, majd odaérve egy homályos, nagy helyiségbe jutottak. Az egyik sarokban, amennyire a boltív mögött látni lehetett, keskeny lépcső kanyargott fölfelé. A világítás a mennyezetről jött. Kétoldalt egy-egy manó állt őrséget. A vezér hozzájuk lépett és hangosan megjegyezte: — Sokan kerülnek a mélybe… És kevesen vissza" — fejezték be a mondatot azok ketten, mintha jelszóra felelnének. Aztán összedugták a fejüket és komoly tanácskozásba kezdtek. Kis idő múlva az egyik megjegy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rálynő országos ügy miatt távol van, így nem találkozhatnak vele. Legjobb lesz, ha rögtön bezárjuk őket, míg őfelsége haza nem tér. Bizony, kevesen térnek vissza... Ebben a pillanatban valami megzavarta a három manó tanácskozását, Jillt a legkellemesebb muzsikaszóra emlékeztette a hang, ami felülről, valahonnan az emeletről szólt lefelé. Lágy férfihang volt. „Mi rosszban töröd a fejed ott lent, Mullugutherum? Csak nem „onnan" érkeztek valakik? Ha igen, hozd őket elém. Most, azonna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mlékeztetem felséges úr, hogy... — próbálkozott a manók vezére, de a hang félb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eg harcos, azt rám bízd, mit lehet és mit nem. Vezesd őket elém, azonn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nó megcsóválta a fejét és intett a várakozóknak, hogy kövessék őt a lépcs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haladtak fölfelé, egyre világosabb lett. A falakat drága selyemtapéta borította, az ablakokat elfedő sárga függönyökön át aranyszínű fény szűrődött be. Mullugutherum széthúzta a függönyöket és intett, hogy lépjenek beljebb. Gyönyörű, gazdagon díszített teremben találták magukat. A kandallóban tűz égett, az asztal roskadozott a finomabbnál finomabb ételektől, italoktól. Öreg, ősz hajú férfi állt fel az asztal mögül, hogy köszöntse a vendégeket. Szépszál, egyenes tartású, megnyerő arcú férfi volt, bár volt valami zavaró az arckifejezésében. Fekete ruhát vis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ott benneteket onnan a felszíni világból — nyújtotta feléjük a kezét. — Azt hiszem, mi már találkoztunk. Bocsássatok meg, hogy nem rögtön ezzel kezdtem. Ugye ti voltatok azok, akiket az úrnőm a hídon megállított, Ettinsmoor határánál? Én is ott v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 vagy az a fekete lovag, aki egész idő alatt némán állt? — kiáltott föl Jill.</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25">
            <wp:simplePos x="0" y="0"/>
            <wp:positionH relativeFrom="column">
              <wp:posOffset>381000</wp:posOffset>
            </wp:positionH>
            <wp:positionV relativeFrom="paragraph">
              <wp:posOffset>91440</wp:posOffset>
            </wp:positionV>
            <wp:extent cx="3048000" cy="457200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2" t="-8" r="-12" b="-8"/>
                    <a:stretch>
                      <a:fillRect/>
                    </a:stretch>
                  </pic:blipFill>
                  <pic:spPr bwMode="auto">
                    <a:xfrm>
                      <a:off x="0" y="0"/>
                      <a:ext cx="3048000" cy="45720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A hölgy a Földalatti birodalom uralkodója is? — faggatózott Puddleglum morcosán. Scrubb sem volt a legjobb hangulatban, de ő nem tudta türtőztetni magát és hangosan tört ki: — Mert ha ő volt az, akkor megköszönjük neki, amiért az óriások várába irányított, akik kis híján fölfaltak minket. Mi rosszat tettünk őfelségének, hogy így elbánt ve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 ráncolta össze a szemöldökét a lovag. — Ha nem lennél olyan fiatal, most párbajra hívnálak ki e kijelentésedért. Mióta ismerem, soha még egy rossz szót sem hallottam őfelségére. Biztosíthatlak, hogy bármit mond, mindig a legjobb szándékkal teszi. Ti még nem ismeritek őt. Egyesíti magában a bátorságot, igazságot, nagylelkűséget, következetességet, gyöngédséget, egyszóval: ő tökéletes. Egész életemben hálás vagyok neki azért, amit értem tett. Ha megismeritek, meg látjátok, mennyire igazam volt. Egyébként milyen célból jöttetek a Földalatti birodalom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Puddleglum figyelmeztetni tudta volna Jillt, hogy vigyázzon a válasszal, a lány nagy hévvel rává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eg akarjuk találni Riliánt, Narnia hercegét. </w:t>
      </w:r>
    </w:p>
    <w:p>
      <w:pPr>
        <w:pStyle w:val="Csakszveg"/>
        <w:ind w:left="600" w:right="1322" w:firstLine="240"/>
        <w:jc w:val="both"/>
        <w:rPr/>
      </w:pPr>
      <w:r>
        <w:rPr>
          <w:rFonts w:cs="Arial" w:ascii="Arial" w:hAnsi="Arial"/>
          <w:sz w:val="24"/>
        </w:rPr>
        <w:t>Aztán észbe kapott, de már kiszaladt a száján. Ijedten nézett maga elé, mert rájött, hogy semmi biztosíték sincs arra, hogy ellenséggel vagy baráttal állnak-e szemben. De a lovag nem mutatott különösebb érdeklődést az elhangzottak iránt. S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ilian? Narnia? — töprengett. — Narnia??? Milyen ország lehet az? Sose hallottam róla, vagy nagyon messze lehet, és ezért már nem ismerem. Az biztos, hogy nagy butaság volt ilyen messzire eljönni valaki után. Hogy mondtad? Billian? Tillian. Akiket én ismerek, azok között ilyen nevű nincs, — és a lovag nevetésben tört ki.</w:t>
      </w:r>
    </w:p>
    <w:p>
      <w:pPr>
        <w:pStyle w:val="Csakszveg"/>
        <w:ind w:left="600" w:right="1322" w:firstLine="240"/>
        <w:jc w:val="both"/>
        <w:rPr>
          <w:rFonts w:ascii="Arial" w:hAnsi="Arial" w:cs="Arial"/>
          <w:sz w:val="24"/>
        </w:rPr>
      </w:pPr>
      <w:r>
        <w:rPr>
          <w:rFonts w:cs="Arial" w:ascii="Arial" w:hAnsi="Arial"/>
          <w:sz w:val="24"/>
        </w:rPr>
        <w:t>Jill pedig magában azt gondolta: „Mi lehet olyan furcsa az arckifejezésében? Mintha egy kicsit ütődött l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s a megbízatásaink között szerepelt, hogy felkutassunk egy kőbe vésett szöveget az óriások romvárosában — szólalt meg Scrubb. — Csak annyit találtunk, hogy ALATTA. A lovag még jobban nevetett. — Titeket aztán jól becsaptak! Annak a szónak a számotokra semmi jelentősége nincs. Talán az úrnőm többet tud majd nektek mondani. Amit ti olvastatok, az egy ősrégi felirat maradványa, ami valamikor így szólt:</w:t>
      </w:r>
    </w:p>
    <w:p>
      <w:pPr>
        <w:pStyle w:val="Csakszveg"/>
        <w:ind w:left="600" w:right="1322" w:firstLine="240"/>
        <w:jc w:val="both"/>
        <w:rPr>
          <w:rFonts w:ascii="Arial" w:hAnsi="Arial" w:cs="Arial"/>
          <w:sz w:val="24"/>
        </w:rPr>
      </w:pPr>
      <w:r>
        <w:rPr>
          <w:rFonts w:cs="Arial" w:ascii="Arial" w:hAnsi="Arial"/>
          <w:sz w:val="24"/>
        </w:rPr>
      </w:r>
    </w:p>
    <w:p>
      <w:pPr>
        <w:pStyle w:val="Csakszveg"/>
        <w:ind w:left="1080" w:right="1322" w:firstLine="240"/>
        <w:jc w:val="both"/>
        <w:rPr/>
      </w:pPr>
      <w:r>
        <w:rPr>
          <w:rFonts w:cs="Arial" w:ascii="Arial" w:hAnsi="Arial"/>
          <w:i/>
          <w:sz w:val="24"/>
        </w:rPr>
        <w:t>„</w:t>
      </w:r>
      <w:r>
        <w:rPr>
          <w:rFonts w:cs="Arial" w:ascii="Arial" w:hAnsi="Arial"/>
          <w:i/>
          <w:sz w:val="24"/>
        </w:rPr>
        <w:t xml:space="preserve">Bár a föld alatt vagyok már és </w:t>
      </w:r>
    </w:p>
    <w:p>
      <w:pPr>
        <w:pStyle w:val="Csakszveg"/>
        <w:ind w:left="1080" w:right="1322" w:firstLine="240"/>
        <w:jc w:val="both"/>
        <w:rPr>
          <w:rFonts w:ascii="Arial" w:hAnsi="Arial" w:cs="Arial"/>
          <w:i/>
          <w:i/>
          <w:sz w:val="24"/>
        </w:rPr>
      </w:pPr>
      <w:r>
        <w:rPr>
          <w:rFonts w:cs="Arial" w:ascii="Arial" w:hAnsi="Arial"/>
          <w:i/>
          <w:sz w:val="24"/>
        </w:rPr>
        <w:t xml:space="preserve">koronám nincsen, </w:t>
      </w:r>
    </w:p>
    <w:p>
      <w:pPr>
        <w:pStyle w:val="Csakszveg"/>
        <w:ind w:left="1080" w:right="1322" w:firstLine="240"/>
        <w:jc w:val="both"/>
        <w:rPr>
          <w:rFonts w:ascii="Arial" w:hAnsi="Arial" w:cs="Arial"/>
          <w:i/>
          <w:i/>
          <w:sz w:val="24"/>
        </w:rPr>
      </w:pPr>
      <w:r>
        <w:rPr>
          <w:rFonts w:cs="Arial" w:ascii="Arial" w:hAnsi="Arial"/>
          <w:i/>
          <w:sz w:val="24"/>
        </w:rPr>
        <w:t xml:space="preserve">De míg éltem, egy világ hódolt </w:t>
      </w:r>
    </w:p>
    <w:p>
      <w:pPr>
        <w:pStyle w:val="Csakszveg"/>
        <w:ind w:left="1080" w:right="1322" w:firstLine="240"/>
        <w:jc w:val="both"/>
        <w:rPr>
          <w:rFonts w:ascii="Arial" w:hAnsi="Arial" w:cs="Arial"/>
          <w:i/>
          <w:i/>
          <w:sz w:val="24"/>
        </w:rPr>
      </w:pPr>
      <w:r>
        <w:rPr>
          <w:rFonts w:cs="Arial" w:ascii="Arial" w:hAnsi="Arial"/>
          <w:i/>
          <w:sz w:val="24"/>
        </w:rPr>
        <w:t>meg előtte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való, hogy valamelyik régen élt óriáskirály vésette ezt a feliratot a sírkövére — folytatta a lovag vidáman. — Aztán idővel a kőlap széttöredezett, majd elhordták építkezésekhez, később utat csináltak a maradékokból és így csupán ez az egy szó maradt belőle. Csak nem gondoltátok komolyan, hogy ez valamiféle nektek szóló üzenet lesz?</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Hideg zuhanyként érte a két gyereket a lovag kérdése. Sajnos hihetőnek hangzott, hogy a szónak így valóban semmi köze sincs hozzájuk. Csalódottak voltak, becsapva érezté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dekes — válaszolta nyugodtan Puddleglum. — Ez akkor sem lehet csupán véletlen. Aslan tudja, mit beszél. Ő mindent lát és mindent tud. Arról is tudott, amikor az az óriáskirály belevésette a feliratot a kőbe, azt is, ami azután történt. Sőt, még azt is, ami most történik itt, ebben a szob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Aslanod egyszerűen hazudott, barátom — nevetett a lovag, de valahogy másképpen, mint az előbb.</w:t>
      </w:r>
    </w:p>
    <w:p>
      <w:pPr>
        <w:pStyle w:val="Csakszveg"/>
        <w:ind w:left="600" w:right="1322" w:firstLine="240"/>
        <w:jc w:val="both"/>
        <w:rPr/>
      </w:pPr>
      <w:r>
        <w:rPr>
          <w:rFonts w:cs="Arial" w:ascii="Arial" w:hAnsi="Arial"/>
          <w:sz w:val="24"/>
        </w:rPr>
        <w:t>Jill kezdte furcsán érezni magát. Puddleglum nem hagyta annyiban a dol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űnik, a te úrnőd is szeret nagyot mondani, mert pontosan emlékszik egy olyan szövegre, amit többszáz évvel ezelőtt véstek kő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gyafúrt fickó vagy, azt látom — veregette meg a mocsárlakó vállát kedélyesen a lovag. — Eltaláltad. Az úrnőm valóban különleges lény. Felette nem múlik el az idő. Halál, öregség őt el nem éri. Örökké hálás leszek neki azért, hogy egy olyan nyomorult haladóval kegyet gyakorol, mint amilyen én vagyok. Mert tudjátok meg, én nagyon szerencsétlen vagyok, aki mindent az úrnője nagylelkűségének, türelmének köszönhet. Türelmet mondtam? Áh, ez nagyon hosszú történet. Királyságot ígért nekem ott, a másik világon, és mihelyt király leszek, feleségül jön hozzám. Hanem a történetem ahhoz túlságosan hosszú, hogy így állva végig tudjátok hallgatni. Hé! Szolgák! Hozzatok ételt-italt a vendégeknek! Uraim, foglaljanak helyet itt mellettem, a hölgy pedig azon a kényelmes széken, és hallgassátok türelemmel és figyelemmel a történetet.</w:t>
      </w:r>
      <w:r>
        <w:br w:type="page"/>
      </w:r>
    </w:p>
    <w:p>
      <w:pPr>
        <w:pStyle w:val="Csakszveg"/>
        <w:ind w:left="600" w:right="1322" w:firstLine="240"/>
        <w:jc w:val="center"/>
        <w:rPr>
          <w:rFonts w:ascii="Arial" w:hAnsi="Arial" w:cs="Arial"/>
          <w:b/>
          <w:b/>
          <w:sz w:val="24"/>
        </w:rPr>
      </w:pPr>
      <w:r>
        <w:rPr>
          <w:rFonts w:cs="Arial" w:ascii="Arial" w:hAnsi="Arial"/>
          <w:b/>
          <w:sz w:val="24"/>
        </w:rPr>
        <w:t>1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Sötétség várá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vacsorát felszolgálták (galambpástétom, sonka, saláta és sütemény volt), kényelmesen elhelyezkedtek az asztalnál és a lovag mesé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is azt kell tudnotok barátaim, hogy valójában fogalmam sincs ki vagyok és mikor kerültem ide a Földalatti birodalomba. Úgy emlékszem vissza, minit mindig itt éltem volna, őfelsége szolgálatában. Még néha halványan feldereng előttem egy sejtés, hogy úrnőm valamiféle ördögi varázslat alól menekített meg és hozott ide védőszárnyai alá. (Drága barátom — fordult Puddleglumhoz. — A poharad üres. Légyszíves tölts magadnak!) Ez a magyarázat tűnik a legvalószínűbbnek — folytatta —, ugyanis még most sem szabadultam ördög hatalmából, amitől örökre csak őfelsége szabadíthat meg. Minden éjjel egy borzalmas órát élek át, amikor testem-lelkem teljesen kifordul önmagából. Először kegyetlen, durva erő szállja meg az akaratomat és legszívesebben mindenkit megölnék, ha tehetném, aztán vad és halálra kiéhezett kígyóhoz leszek hasonlatos, amelyik mindenkit föl akar falni a környezetében. (Kisasszony! Vegyen még a pástétomból!) Legalábbis úgy mesélik azok, akik látnak, és úrnőm is megerősíti ezt. Természetesen én semmire sem emlékszem, mert amikor végetér az ördögi varázslat, akkor úgy ébredek föl, mintha mi sem történt volna. Testem-lelkem a régi, csupán halálos kimerültséget érzek. (Kisasszony! Kóstolja meg a süteményt! Egyenest délről, a barbárok lakta vidékről hozattam!) Úrnőm azt állítja, hogy egy csapásra megszabadulok az ördögi varázslattól, ha a felszíni világon királlyá koronáznak. Már a helyet és a kitörés időpontját is kiválasztotta. A manók éjt nappallá téve dolgoznak, hogy minél közelebb kerüljenek a felszínhez. Sikerült már olyan magasra kiásni egy alagutat, ami majdnem érinti a felszínt. Már nincs sok hátra, hogy egy csapásra leszámoljunk a föntiekkel. Ő is (a királynő) egész éjjel a munkálatoknál tartózkodik. Minden pillanatban várom, hogy üzenjen értem. Ha a tetőzet már olyan vékony lesz, hogy beszakad az alagútba, akkor ő és én, illetve mögöttünk a több ezer manó felfegyverezve rárontunk az ellenségre, rabul ejtjük a főbb vezetőket, elfoglaljuk a legfontosabb helyeket, és 24 órán belül átvesszük a hatalmat, vagyis új királyságot alapí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ek, nem szeretnék a bőrükben lenni — szólalt meg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éles eszed van neked, te fiú! — rikkantotta a lovag. — Ez sose jutott volna eszembe. Igazad lehet... — és néhány pillanatig zavartan nézett körül, de aztán visszanyerte változatlan jókedvét és kacagva folytatta: — Én pedig nagyon mulatságosnak tartom! Hiszen azok ott fönn mást sem csinálnak, mint állandóan dolgaik után futkosnak, nem is gondolnak arra, mi készül a föld alatt. Hogy készen áll egy talpig felfegyverzett sereg, és csak arra vár, hogy kitörjön, mint egy szökőkút. Még csak nem is gyanakodnak! Milyen jót fogok nevetni a támadás vég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általán nem találom olyan nevetségesnek — jegyezte meg epésen Jill. — Azt hiszem, gonosz és zsarnok uralkodó lesz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 lepődött meg a lovag, és szemei szikrákat szórtak. — Csak nem politizál a kisasszony? Sose féltsen engem! Ha trónra kerülök, úgyis mindent úrnőm elgondolása szerint teszek majd, hiszen ő királynőm is lesz egyszemélyben. Számomra minden szava szent mint ahogy az én szavam is az lesz alattvalóim szám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nnan én jövök, ott bizony nem a legjobb véleménnyel vannak azokról, akik fölött a feleség uralkodik — jegyezte meg Jill epé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képp fogsz te is beszélni, ha már férjhez mentél — nevetgélt saját megjegyzésén a lovag. — De az én helyzetem egészen más. Engem egyáltalán nem zavar az, hogyha királynőm akarata szerint történnek a dolgok, aki már eddig is ezernyi veszedelemtől óvott meg engem. Egy anya nem kínlódik saját gyerekével annyit mint ő velem. Sok dolga mellett arra is szakított időt hogy néhányszor fölvigyen a kinti világba azért, hogy szemem lassan hozzászokjon a vakító napfényhez. A későbbiekben — az ő tanácsára —, teljes páncélzatban, leeresztett sisakrostéllyal kell mozognom, beszélnem, hogy senki se lássa az arcomat. Azt mondta, hogy csak így szabadulhatok meg a gonosz varázslat alól. Hát nem imádnivaló az én úrnő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az, imádnivaló — ismételte a lovag szavait Puddleglum, de mindenki érezte, hogy pontosan az ellenkezőjét gondo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csora végefelé járt és egyre jobban fárasztotta őket a lovag fecsegése. Puddleglumnak régóta az járt a fejében, vajon mire akarja az a nőszemély felhasználni ezt a szerencsétlen bolondot. Scrubb is elgondolkodott a hallottakon és úgy vélekedett, hogy a lovag nem más, mint egy nagy gyerek és az a nő teljesen a markában tartja. Jill a következőket gondolta: „Ez a legbutább, leghiúbb, legönzőbb alak, akit valaha is láttam." Mikor befejezték a vacsorát, vendéglátójuk hangulata kezdet megváltozni. Már nem nevetett, sőt! Inkább szomorkás lett és csönd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A vészterhes óra egyre közeleg és én előre szégyellem magam, hogy olyan állapotban kell látnotok. Nemsokára jönnek, hogy kezem, lábam a székhez kötözzék. Ennek így kell történnie, hiszen azt mondják, mindent elpusztítanék, ami a kezem ügyébe kerül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értelek — felelte Scrubb —, és természetesen nagyon sajnállak a csapás miatt. De mi lesz, ha azok itt találnak bennünket, amikor lekötözni jönnek téged? Mikor idejöttünk, börtönbe akartak zárni. Tudod, őszintén megvallva, nem szeretjük a nedves, sötét helyeket, inkább itt maradnánk, ha... ha te is úgy akarod, és persze engedélyt adsz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gondolandó, valóban... — töprengett a lov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szokás, hogy egyedül csak a királynő tartózkodik velem abban az órában. Ebből is láthatjátok, milyen figyelmes, gyöngéd, hogy csak ő hallja azokat a borzalmas szavakat, amiket ilyenkor mondani szoktam. Attól tartok, nem tudom kellően meggyőzni a manókat, hogy ti is itt maradjatok velem. Mi több! Már hallom is nesztelen lépéseiket fölfelé a lépcsőn. Ezen a másik ajtón menjetek ki mögöttem, ami a lakosztályom többi helyiségébe vezet. Visszajöhettek, ha már eloldoztak, vagy akár közben is, míg a varázslat tart és megvárjátok a szobában míg vége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tettek, ahogy a lovag tanácsolta. Csodálkoztak, hogy nem sötét, hanem világos folyosóra léptek ki. Sokféle ajtóval próbálkoztak, míg végre olyan helyiségre bukkantak, ahol megmosakodhattak, sőt még tükör is lógott a fal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sem ajánlotta föl, hogy kezet moshatunk evés előtt — méltatlankodott Jill és az arcát buzgón dörzsö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nemcsak önző, de rendetle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gyünk vagy itt maradunk? — tette fel a kérdést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jobb lenne itt maradni és nem végignézni azt a szörnyűséget — válaszolta Jill, bár lelke mélyén gyötörte a kíváncsiság.</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26">
            <wp:simplePos x="0" y="0"/>
            <wp:positionH relativeFrom="column">
              <wp:align>right</wp:align>
            </wp:positionH>
            <wp:positionV relativeFrom="paragraph">
              <wp:posOffset>3810</wp:posOffset>
            </wp:positionV>
            <wp:extent cx="2994660" cy="4579620"/>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2" t="-8" r="-12" b="-8"/>
                    <a:stretch>
                      <a:fillRect/>
                    </a:stretch>
                  </pic:blipFill>
                  <pic:spPr bwMode="auto">
                    <a:xfrm>
                      <a:off x="0" y="0"/>
                      <a:ext cx="2994660" cy="45796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Visszamegyünk! — mondta Puddleglum ellentmondást nem tűrő hangon. — Abból is megtudunk valamit, hogy egyáltalán mi folyik itt! Az biztos, hogy a királynő boszorkány és ellenségünk, és az is, hogy a manók az első adandó alkalommal gondolkodás nélkül leütnek bennünket, Soha ilyen erősen és nyilvánvalóan ezt még nem éreztem azelőtt. Szemünket, fülünket állandóan nyitva keli tarta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lopakodtak a folyosóra és óvatosan befelé nyomták a szobaajt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ké — suttogta Scrubb, ami azt jelentette, hogy jöhetnek, nincs manó a közei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szöktek abba a szobába, ahol a lovaggal vacsoráztak. A főbejárat zárva volt, előtte a függöny két szárnya leeresztve. A lovag egy különös, ezüst karosszékben ült és csuklójánál, térdeinél, könyökénél, derekánál és bokájánál oda volt erősítve a székhez. Furcsa volt: homloka kisimult, arcán elragadtatás tükröző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tek ide, barátaim — pillantott rájuk. — Még van néhány percem „addig". Csöndben legyetek, mert azt mondtam a kíváncsiskodó manóknak, hogy már ágyban vagytok. Most... most kezdem érezni, ahogy fokozatosan elhatalmasodik rajtam a gonosz ereje. Gyorsan! Jól figyeljetek rám, míg eszemnél vagyok. Megtörténhet, hogy amíg az ördög hatalmában vagyok, addig könyörögni, esdekelni fogok nektek, hogy oldozzatok el. Mondják, hogy ezt szoktam csinálni. Mindenre esküdözöm majd, ami szent és kedves a világon. Ne hallgassatok rám! Keményítsétek meg a szíveteket és zárjátok be a fületeket! Mert addig vagytok biztonságban, míg én a székhez vagyok kötözve. Ha kiszabadulnék, akkor olyan vad szenvedéllyel, gyilkos dühvel támadnék rátok, hogy... — és iszonyattal a szemében suttogta az utolsó szavakat: — mindezt kígyó alakj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 félj, nem oldozunk el — nyugtatta Puddleglum. — Nem kívánunk sem vademberrel, sem kígyóval csatázn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 helyeselt a két gyerek egysz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ül is mindegy, mit mondunk neki — suttogta Puddleglum. — Sose lehet tudni... Vigyáznunk kell, ébernek kell lennünk! Egyébként sincs sok esélyünk. Nagy ravasz a lovag, hátha készül valamire...! Bízzunk egymásban és ígérjük meg, bármit mond, bárhogy kér, mi nem teljesítjük, nem szabadítjuk ki a szék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ígérjük! — vágta rá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a világon olyan dolog, amiért megtenném — erősködö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szt! Kezdődik! — mutatott Puddleglum a lovagra. </w:t>
      </w:r>
    </w:p>
    <w:p>
      <w:pPr>
        <w:pStyle w:val="Csakszveg"/>
        <w:ind w:left="600" w:right="1322" w:firstLine="240"/>
        <w:jc w:val="both"/>
        <w:rPr/>
      </w:pPr>
      <w:r>
        <w:rPr>
          <w:rFonts w:cs="Arial" w:ascii="Arial" w:hAnsi="Arial"/>
          <w:sz w:val="24"/>
        </w:rPr>
        <w:t>Szegény nagyokat nyögött. Arca sápadt volt, mint a meszelt fal, kötelékeit rángatni kezdte. Most valahogy olyan szerencsétlennek, szeretetre méltónak látszott. Egészen más volt, mint este a vacsoránál. „Ah" — sóhajtozott. „Varázslat, varázslat — nehéz, zavaros, nyomasztó varázs! Élve eltemetés. Lehúzol a mélybe, a feneketlen sötétségbe. Hány éve már...? Tíz éve..., ezer éve tart ez a varázslat? Férgek mindenfelé körülöttem. Irgalmazzatok szegény fejemnek! Engedjetek ki! Engedjetek fel a levegőre! Hadd lássam újra az eget, érezzem a hűs szellőt! Valamikor volt egy medence is..., ha belenéztem, az alján növények zöldelltek, a kék ég visszatükröződött benne." Fojtott, halk volt a hangja, alig értették. Hirtelen rájuk emelte a szemeit és tisztán, érthetően, hangosan beszélni kezdett hozzájuk. „Gyorsan! Újra kitisztult az agyam. Minden éjjel megtörténik. Ha ilyenkor ki tudnék szabadulni a székből, akkor megtörne a varázs. Megint ember lennék, az, aki voltam. De mindig leköröznek, így nincs lehetőségem a szabadulásra. Ti nem vagytok az ellenségeim, nem a ti foglyotok vagyok. Gyorsan! Vágjátok szét a kötel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ne próbáljátok! — villantotta a szemeit Puddleglum a két gyerek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halljátok, amit mondok — kezdte újra a lovag és látszott, hogy megpróbál nyugalmat erőltetni magára. — Ugye azt mondták, hogyha kijutok a székből, akkor megöllek benneteket, méghozzá kígyó alakjában?! Az arcotokra van írva, hogy ezt mondták. Ez hazugság! Most, ebben az órában tudom, mit beszélek, tiszta a fejem. A nap többi részében varázslat alatt vagyok. Ti nem vagytok sem manók, sem boszorkányok. Miért nem álltok ki mellettem? Kérlek titeket mindenre, ami szent előttetek: vágjátok el a kötel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Nem szabad! — erősítették magukat mind a hárman, egymásnak mondoga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h, kőből van a szívetek! — sóhajtott a lovag. — Higgyétek el, előttetek egy nyomorult, szerencsétlen ember ül lekötözve, aki többet szenvedett eddig, mint bárki más ezen a világon. Mi rosszat tettem nektek, hogy egy húron pendültök az ellenségeimmel és nem szabadítotok ki a gonosz hatalmából? A percek vészes gyorsasággal fogynak. Most menthettek meg. Most, vagy soha! Ha ez az óra lejár, újra az a fecsegő, félnótás, ügyefogyott alak lesz belőlem, mint amilyennek ma este megismertetek. És ez az egyetlen olyan éjszaka, amikor ő távol van! Soha vissza nem térő alkalmat szalasztoto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gyszerűen borzalmas! Bárcsak távol maradtunk volna ettől a szörnyűségtől! — siránkozott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 csitította Puddleglu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kötözött hangja ordításba csapott át. — Adjátok ide a kardomat! A kardomat! Ha egyszer szabad leszek, olyan elégtételt veszek a manókon, hogy évszázadokra megemleget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ezdődik a roham — suttogta Scrubb. — Remélem, erősen odakötöz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válaszolta Puddleglum. — Az őrültek többszörös erővel bírnak, ha rohamuk van. Nem hiszem, hogy sikeresen szembe tudnánk szállni vele, még ha kardunk itt is van. Könnyűszerrel elbánna kettőnkkel, aztán Jillre tekeredne, mint a kígyó és összeroppantan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gény rab most tépni, szaggatni kezdte a kötelék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etek ide! Egyszer sikerült kitépnem magam, de sajnos a királynő a közelemben volt. Ma nincs itt. Szabadítsatok ki és mellétek állok. Különben halálos ellenségek les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ravaszkodsz, ugye? — kérdezte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oljára kérlek benneteket, szabadítsatok ki! Kérve kérlek mindenre, ami kedves nektek: a nagy oroszlánra, Aslanra! Az ő nevében kérem, higgyetek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 kiáltottak fel mind a hárman egyszerre, mintha fájdalmas szúrás érte volna őket. — A jel — morogta megrökönyödve Puddleglum. — Ezek az ő szav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tegyünk? Mit tegyünk? — tördelte a kezeit Jill.</w:t>
      </w:r>
    </w:p>
    <w:p>
      <w:pPr>
        <w:pStyle w:val="Csakszveg"/>
        <w:ind w:left="600" w:right="1322" w:firstLine="240"/>
        <w:jc w:val="both"/>
        <w:rPr/>
      </w:pPr>
      <w:r>
        <w:rPr>
          <w:rFonts w:cs="Arial" w:ascii="Arial" w:hAnsi="Arial"/>
          <w:sz w:val="24"/>
        </w:rPr>
        <w:t>Rettenetes pillanat volt, a feladat pedig óriási. Először is megígérték egymásnak, hogy semmi áron nem engedik szabadon a lovagot. Mi lesz, ha betartják az ígéretüket, és nem teszik, amit Ő parancsol? Melyik megoldást válasszák? Aztán a jelek! Minek tanulta meg őket Jill egymásután, ha most nem engedelmeskedik Aslan parancsának? Vajon Aslan akarhatja-e azt, hogy egy őrültet kiszabadítsanak, mert az az ő nevében kéri?</w:t>
      </w:r>
    </w:p>
    <w:p>
      <w:pPr>
        <w:pStyle w:val="Csakszveg"/>
        <w:ind w:left="600" w:right="1322" w:firstLine="240"/>
        <w:jc w:val="both"/>
        <w:rPr>
          <w:rFonts w:ascii="Arial" w:hAnsi="Arial" w:cs="Arial"/>
          <w:sz w:val="24"/>
        </w:rPr>
      </w:pPr>
      <w:r>
        <w:rPr>
          <w:rFonts w:cs="Arial" w:ascii="Arial" w:hAnsi="Arial"/>
          <w:sz w:val="24"/>
        </w:rPr>
        <w:t>Hátha csak véletlenül ejtette ki a nevét? Mi van akkor, ha a boszorkány tudomást szerzett a jelekről, betanította ennek a szegény flótásnak, hogy alkalomadtán ezzel pusztítsa el őket? Egyáltalán... ez lenne Aslan utolsó jele??? Hármat már elrontottak, a negyedik az utolsó lehetőség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bárcsak biztosat tudnánk! — kiáltott föl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tudom, mit tegyünk — szólt elgondolkozva Puddleglu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od, hogy minden rendben lesz, ha eloldozzuk? — kérdezte feszengve Scru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tudom. Aslan nem mondta meg Jillnek előre, hogy mi fog történni. Csak azt, mit kell tennie. Lehet, hogy a halálunkat jelenti, ha kiszabadítjuk. Még ez sem tántoríthat el bennünket abban, hogy Aslan parancsa szerint cselekedj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másodpercig megkövültén, csillogó szemekkel álltak. Iszonyú pillanatokat éltek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szólalt meg Jill hirtelen. — Legyünk túl rajta! Búcsúzzunk el egymástól...</w:t>
      </w:r>
    </w:p>
    <w:p>
      <w:pPr>
        <w:pStyle w:val="Csakszveg"/>
        <w:ind w:left="600" w:right="1322" w:firstLine="240"/>
        <w:jc w:val="both"/>
        <w:rPr>
          <w:rFonts w:ascii="Arial" w:hAnsi="Arial" w:cs="Arial"/>
          <w:sz w:val="24"/>
        </w:rPr>
      </w:pPr>
      <w:r>
        <w:rPr>
          <w:rFonts w:cs="Arial" w:ascii="Arial" w:hAnsi="Arial"/>
          <w:sz w:val="24"/>
        </w:rPr>
        <w:t>Kezet fo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vag most már magából kikelve, habzó szájjal ord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Scrubb! — készülődött Puddleglum. Kirántották a kardjukat és a szék felé közeledtek. — Aslan nevében! — és vagdosni kezdték a köteleke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bban a pillanatban, ahogy a fogoly szabad lett, végigrohant a szobán, fölkapta a kardját (az asztalon hevert) és a szék felé rohant. „Téged először! — kiáltotta és beleszúrt a közepébe. Hihetetlenül kemény acélból lehetett a kardja! Vékony volt a penge, mint a hegedűhúr, és meg sem hajlott szúráskor. Szikrák csaptak ki a székből, ami egy csapásra eltűnt a szemük előtt, csupán a helyén csillogott a padló. Abban a pillanatban, amikor a szék megsemmisült, morajló, mély hangot hallottak, mint távoli mennydörgést, aztán undorító szag áradt </w:t>
      </w:r>
      <w:r>
        <w:drawing>
          <wp:anchor behindDoc="0" distT="0" distB="0" distL="114935" distR="0" simplePos="0" locked="0" layoutInCell="0" allowOverlap="1" relativeHeight="127">
            <wp:simplePos x="0" y="0"/>
            <wp:positionH relativeFrom="column">
              <wp:align>right</wp:align>
            </wp:positionH>
            <wp:positionV relativeFrom="paragraph">
              <wp:posOffset>528955</wp:posOffset>
            </wp:positionV>
            <wp:extent cx="3147060" cy="450342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 t="-8" r="-11" b="-8"/>
                    <a:stretch>
                      <a:fillRect/>
                    </a:stretch>
                  </pic:blipFill>
                  <pic:spPr bwMode="auto">
                    <a:xfrm>
                      <a:off x="0" y="0"/>
                      <a:ext cx="3147060" cy="4503420"/>
                    </a:xfrm>
                    <a:prstGeom prst="rect">
                      <a:avLst/>
                    </a:prstGeom>
                  </pic:spPr>
                </pic:pic>
              </a:graphicData>
            </a:graphic>
          </wp:anchor>
        </w:drawing>
      </w:r>
      <w:r>
        <w:rPr>
          <w:rFonts w:cs="Arial" w:ascii="Arial" w:hAnsi="Arial"/>
          <w:sz w:val="24"/>
        </w:rPr>
        <w:t>szét a szobában. — Most megkaptad, gonosz alkotmány. Senkin sem fogsz többé győzelmet aratni! — Ezzel megfordult és a három remegő, halálra ijedt emberkére nézett. Minden gonoszság és gyűlölet eltűnt az arcáról ebben a pillanatban. — Nahát! — kiáltott Pudleglumra. — Még sosem láttam valódi, élő, Narniából való mocsárlak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szerint már hallottál Narniáról? — kérdez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elfelejtettem, míg varázslat alatt álltam? De most már vége. Ezek után talán elhiszitek nekem, ha azt mondom, hogy Rilian vagyok, Narnia herceg, a Nagy Caspian király f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felség! — és Puddleglum térdre ereszkedett. A többiek szintúgy. — Egyetlen cél vezérelt minket ide, az, hogy megtaláljuk felsége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ketten kik vagytok, gyerekek? — fordult a herceg a két gyerek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ket Aslan küldött, a világ másik végéből, hogy felkutassuk felségedet — válaszolta Scrubb. — Én Eustace vagyok, aki felségeddel annak idején Ramandu szigetéig hajó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sokat tettetek értem, hogy nem tudom, hogyan viszonozzam nektek. Mi van édesapámmal? Él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zak felé hajózott, mikor mi Narniából elindultunk — felelte Puddleglum. — Azt felséged is tudja, hogy királyunk már nagyon idős. Egy a százhoz, hogy az utazás közben jobb életre szend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tudom, már akkor öreg volt. Mennyi ideje is vagyok a boszorkány fogság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több mint tíz éve annak, hogy felséged eltűnt Narnia északi hegyei 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íz év! — sóhajtott fel a herceg. Tenyerébe temette az arcát, mintha az elmúlt tíz év minden fájdalmát, keserűségét is el akarná temetni. — Mióta ide kerültem, elvesztettem gondolkodó képességemet... Most pedig barátaim! De várjatok csak! Hallom már a manók lépéseit. Zárd be az ajtót, Scrubb! Vagy mégse! Jobb ötletem támadt. Ha Aslan hozzásegít, alaposan megtréfálom a manókat, ti pedig segítségemre les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ározott léptekkel az ajtóhoz ment, és két szárnyát szélesre tárta.</w:t>
      </w:r>
      <w:r>
        <w:br w:type="page"/>
      </w:r>
    </w:p>
    <w:p>
      <w:pPr>
        <w:pStyle w:val="Csakszveg"/>
        <w:ind w:left="600" w:right="1322" w:firstLine="240"/>
        <w:jc w:val="center"/>
        <w:rPr>
          <w:rFonts w:ascii="Arial" w:hAnsi="Arial" w:cs="Arial"/>
          <w:b/>
          <w:b/>
          <w:sz w:val="24"/>
        </w:rPr>
      </w:pPr>
      <w:r>
        <w:rPr>
          <w:rFonts w:cs="Arial" w:ascii="Arial" w:hAnsi="Arial"/>
          <w:b/>
          <w:sz w:val="24"/>
        </w:rPr>
        <w:t>1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boszorkány bosszúj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ét manó lépett be az ajtón, de ahelyett, hogy bejöttek volna a szobába, megálltak kétoldalt és mélyen meghajoltak. Olyan valaki követte őket, akit egyikük sem óhajtott látni: maga a királynő, vagyis a boszorkány. Szótlanul megállt az ajtóban és láthatták, amint leplezetlen kíváncsisággal végignéz a szobán. Egy pillanat alatt felmérte a helyzetet: három idegen, az ezüst szék romokban, a herceg pedig szabadon és kezében kardját szorongatja. A vér kiszaladt az arcából, fehér lett, mint a fal. Jill tudta, hogy nem ijedtében, hanem dühében sápadt el ennyire. A boszorkány néhány másodpercig a hercegre függesztette a szemeit, pillantásával ölni tudott volna. Aztán úgy látszott, más elhatározásra j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zhattok! — vetette oda a két manónak. — És senki se zavarjon, csak ha engedélyt adok rá, különben a fejetekkel játszotok!</w:t>
      </w:r>
    </w:p>
    <w:p>
      <w:pPr>
        <w:pStyle w:val="Csakszveg"/>
        <w:ind w:left="600" w:right="1322" w:firstLine="240"/>
        <w:jc w:val="both"/>
        <w:rPr/>
      </w:pPr>
      <w:r>
        <w:rPr>
          <w:rFonts w:eastAsia="Arial" w:cs="Arial" w:ascii="Arial" w:hAnsi="Arial"/>
          <w:sz w:val="24"/>
        </w:rPr>
        <w:t xml:space="preserve"> </w:t>
      </w:r>
      <w:r>
        <w:rPr>
          <w:rFonts w:cs="Arial" w:ascii="Arial" w:hAnsi="Arial"/>
          <w:sz w:val="24"/>
        </w:rPr>
        <w:t>A manók mély meghajlással engedelmeskedtek és a boszorkánykirálynő becsapta, majd lezárta az ajtót mögött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vagy, hercegem? — kérdezte nyájas hangon. — Még nem jött el az éjszakai megpróbáltatás ideje vagy már túl is estél rajta? Miért ácsorogsz itt? Miért nem vagy lekötözve? És kik ezek az idegenek? Csak nem ők azok, akik elpusztították az ezüst széket, a te egyetlen menedéke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Rilian egész testében remegett míg a boszorkány beszélt hozzá. Nem lehet csodálkozni rajta, hiszen nem könnyű fél óra alatt megszabadulni attól a varázslattól, ami tíz éve már rabszolgaként tartotta fogva. Aztán összeszedte minden lelkierejét és így válaszol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szonyom! Nincs szükség többé az ezüst székre. Te már eddig több százszor elmondtad, mennyire mélyen megráz, amikor a gonosz varázslat miatt a székhez kell kötöztetned. Bizonyára örömmel veszed tudomásul, hogy ennek egyszer s mindenkorra vége. Tiszta a fejem, kitisztult az agyam. Két dolgot szeretnék elmondani: Az egyik: felséged a manók hadserege vezérének akart kinevezni engem, hogy kitörjünk a Földalatti birodalomból és ott királyként uralkodjam a leigazoltak fölött. Aztán, hogy az idegen főurak ne okozzanak további kellemetlenségeket, meg kellett volna öletnem őket, elkobozni a birtokaikat és mint idegen, véreskezű trónbitorló éltem volna a birodalomban. Most, hogy visszanyertem öntudatomat, teljes szívemből elítélem és undorodom ettől a dicsőségtől. Másodszor: Rilian vagyok, Narnia királyának egyetlen fia, más néven X. Caspian. Sokan Caspian, a nagy utazó névvel illetnek. Ezek után egyetlen célom, sőt kötelességem az, hogy minél hamarabb távozzam a birodalmadból és visszatérjek a hazámba. Kérlek, biztosítsd nekem és barátaimnak a hazatérést, adj mellénk vezetőt, aki a sötétben visszakalauzol bennünket.</w:t>
      </w:r>
    </w:p>
    <w:p>
      <w:pPr>
        <w:pStyle w:val="Csakszveg"/>
        <w:ind w:left="600" w:right="1322" w:firstLine="240"/>
        <w:jc w:val="both"/>
        <w:rPr/>
      </w:pPr>
      <w:r>
        <w:rPr>
          <w:rFonts w:eastAsia="Arial" w:cs="Arial" w:ascii="Arial" w:hAnsi="Arial"/>
          <w:sz w:val="24"/>
        </w:rPr>
        <w:t xml:space="preserve"> </w:t>
      </w:r>
      <w:r>
        <w:rPr>
          <w:rFonts w:cs="Arial" w:ascii="Arial" w:hAnsi="Arial"/>
          <w:sz w:val="24"/>
        </w:rPr>
        <w:t>A boszorkány egy szót sem szólt, csak lassan sétálni kezdett körbe a szobában, miközben szemeit le nem vette a hercegről. A kandalló fölött apró kazetta volt a falra erősítve. Kinyitotta és egy marék zöld színű port markolt ki belőle, majd hirtelen mozdulattal a tűzre dobta. Nem kapott lángra, inkább izzott és füst szállt föl belőle, és erős, buzdító illat töltötte be a szobát. Majd az illat erősebb lett, és úgy tűnt, egyre nehezebben tudnak gondolkozni. A boszorkány valahonnan egy hangszert varázsolt elő, olyan volt, mint a mandolin. A húrokra tette a kezét és lágy mozdulatokkal pengetni kezdt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28">
            <wp:simplePos x="0" y="0"/>
            <wp:positionH relativeFrom="column">
              <wp:align>left</wp:align>
            </wp:positionH>
            <wp:positionV relativeFrom="paragraph">
              <wp:posOffset>-3810</wp:posOffset>
            </wp:positionV>
            <wp:extent cx="2849880" cy="440436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3" t="-8" r="-13" b="-8"/>
                    <a:stretch>
                      <a:fillRect/>
                    </a:stretch>
                  </pic:blipFill>
                  <pic:spPr bwMode="auto">
                    <a:xfrm>
                      <a:off x="0" y="0"/>
                      <a:ext cx="2849880" cy="4404360"/>
                    </a:xfrm>
                    <a:prstGeom prst="rect">
                      <a:avLst/>
                    </a:prstGeom>
                  </pic:spPr>
                </pic:pic>
              </a:graphicData>
            </a:graphic>
          </wp:anchor>
        </w:drawing>
      </w:r>
      <w:r>
        <w:rPr>
          <w:rFonts w:cs="Arial" w:ascii="Arial" w:hAnsi="Arial"/>
          <w:sz w:val="24"/>
        </w:rPr>
        <w:t>Észre sem vették mikor és hogyan történt: a zene átjárta testüket-lelküket, szinte vérükké vált. Emiatt sem tudtak tisztán gondolkodni. A boszorkány csak játszott, játszott (az illat közben már szinte elviselhetetlenül erős lett), aztán lágy, behízelgő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rnia?... Narnia?..., sokszor hallottam emlegetni tőled, hercegem, amikor rohamod volt és összefüggéstelenül beszéltél össze-vissza. Drága herceg! Te nagyon beteg lehetsz. Nem is létezik olyan ország, hogy Nar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dig kell, hogy legyen, asszonyom — válaszolta Puddleglum. — Ugyanis eddig egész életemben ott é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Akkor meséld el, kérlek, merr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fönn — mutatott fölfelé egyik kezével Puddleglum türelmetlenül. — A pontos helyét nem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 nevetett a királynő csilingelő nevetéssel. — Létezik egy másik ország a durva kövek és a vastag földréteg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ott — rázta a fejét Puddleglum és látszott, hogy türtőztetnie kell magát. — Fölöttü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Hogy?... Mi a ne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ettesd magad ennyire! — kiáltotta Scrubb, aki minden erejével harcolt a varázserejű illat és a zene hódító hatása ellen. — Mintha nem tudnád! Fönt van, fönt, ahol láthatod az eget, a napot és a csillagokat. Te magad is voltál már ott, sőt, találkoztunk egymáss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odért könyörgök, barátom — nevetett a boszorkány, (nem hallottak még szeretetreméltóbb nevetést!). — Halvány sejtelmem sincs a találkozásunkról. Azt tudom, hogy gyakran találkozunk a barátainkkal a legkülönösebb helyeken, amikor álmodunk. De az álombéli találkozásokat később senkitől sem lehet számonké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szonyom — szólalt meg a herceg éles hangon —, már említettem, hogy Narnia királyának fia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leszel! — csattant fel a boszorkány éles, gúnyos hangja (mint amikor egy nagyotmondó gyerekhez beszé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is voltunk már ott! — szólt bele a vitába Jill. Nagyon dühös volt, mert érezte, hogy egyre jobban elhódítja a varázsillat és egyre kevésbé tud a hatása ellen védekezni. Az a tény, hogy még küzdött ellene, azt bizonyította, hogy teljesen nem sikerült a hatása alá kerülni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bizonyára te lehetsz Narnia királynője — gúnyolódott tovább a boszork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féle királynő nem vagyok! — toppantott mérgében. — Mi egy másik világból jöt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ég jobb mesének hangzik, mint az előző — nevetgélt a boszorkány. — És mondd, milyen hajók és járművek közlekednek a két világ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fejében egymást kergették a gondolatok: az iskola, Adela Pennyfather, saját házuk, mozik, autók, repülők, könyvek... Valahogy olyan távolinak tűnt most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hrum-thrum-thrum — zengett a mandolin.) Jillnek egyre kevesebb név jutott az eszébe. Most már nem figyelt a varázsillatra, mert már a hatalmába került. Természetesen, minél jobban eltelítette őket, annál kevésbé voltak ennek tudatában. Mintha nem is ő, Jill ejtette volna ki a szavakat, (és rögtön meg is könnyebbült tőlük): — Az a másik világ bizonyára álom. — Igen. Minden csak álom... — és a mandolin lágyan tovább zen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csak álom... ismételte Jill a boszorkány szav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létezett az a másik világ — folytatta a boszork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én világom lét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te világod létezik — ismételték mindannyian, de Puddleglum még mindig megpróbált ellenál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pontosan mit értesz világ szó alatt? — úgy beszélt szegény, mint aki a végét járja már. — Addig játszhatsz ezen a hangszeren, míg ujjaid bele nem fáradnak, de akkor sem leszel képes velem feledtetni Narniát és az egész fenti világot. Gondolom, nem látjuk többé. Sötétségbe boríthatod, kiírthatod, tehetsz akármit, de azt tudom, hogy valamikor ott éltem, és láttam a napot fölkelni korán reggel a tenger mögül és este lenyugodni a hegyek mögé. És láttam akkor is, amikor az égbolt tetejéről szórta vakító sugarait, hogy belenézni emberfia nem volt képes.</w:t>
      </w:r>
    </w:p>
    <w:p>
      <w:pPr>
        <w:pStyle w:val="Csakszveg"/>
        <w:ind w:left="600" w:right="1322" w:firstLine="240"/>
        <w:jc w:val="both"/>
        <w:rPr/>
      </w:pPr>
      <w:r>
        <w:rPr>
          <w:rFonts w:eastAsia="Arial" w:cs="Arial" w:ascii="Arial" w:hAnsi="Arial"/>
          <w:sz w:val="24"/>
        </w:rPr>
        <w:t xml:space="preserve"> </w:t>
      </w:r>
      <w:r>
        <w:rPr>
          <w:rFonts w:cs="Arial" w:ascii="Arial" w:hAnsi="Arial"/>
          <w:sz w:val="24"/>
        </w:rPr>
        <w:t>A mocsárlakó szavai fellelkesítették a gyerekeket. Úgy néztek egymásra, mint akik álomból ébred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Így van! — kiáltott föl a herceg. Hát persze! Mindannyian álmodtunk az utóbbi percekben. Hogy feledkezhettünk meg ennyire mindenről? Természetesen mindannyian láttuk a napot. Istenem! Puddleglum! Te vagy az egyetlen, akinek még maradt egy kis józan e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szorkány hangja hideg lett és metsző, mint a pulyka sikoltozása egy álmosító, nyári dél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apról beszéltek ti? Jelent ez a szó egyáltalán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agyon sokat — válaszolta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ondanád nekem, hogy néz ki? — érdeklődött a boszorkány és ujjai szünet nélkül pengették a húr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 ide, felség — kezdte a magyarázatát a herceg, és kimért volt és udvarias. — Látod azt a lámpát? Kerek, és sárga színű fényt áraszt szét a szobában. A mennyezetről függ alá. Amit mi napnak hívunk, az hasonlít a lámpához, csak sokkal nagyobb és fényesebb. Fénnyel árasztja el az egész fenti világot, és az égről ragy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uram? — kérdezte a boszorkány. Amíg gondolkoztak, hogyan magyarázzák meg pontosabban, a boszorkány halkan felkacagott. — Látjátok? Ha azon küszködtök, hogy kitaláljátok, milyen is a nap valójában, akkor már nem vagytok benne biztosak. Csak annyit tudtok, hogy a lámpához hasonlít. A ti napotok álom: vagyis semmiben sem különbözik lényegesen a lámpától. A lámpa valóság, a nap csak mese, gyerekek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ost már értem — szólalt meg Jill fátyolos hangon. — Ez az igaz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íg beszélt, úgy látszott, szinte örül annak, amit mond. Lassan, ünnepélyesen a boszorkány elismételte: — A nap nem létezik. Egyikük sem válaszolt és ekkor újra elismételte, még lassabban: — A nap nem lét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 szünet után, zavaros gondolatokkal küzdve mind a négyen egyszerre mondták: — A nap nem létezik. Majd megkönnyebbülten sóhajtottak fel, mint akik óriási súlytól szabadulta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osem létezett — folytatta a boszork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sem létezett — válaszolta Rilian, Puddleglum és a két gyerek.</w:t>
      </w:r>
    </w:p>
    <w:p>
      <w:pPr>
        <w:pStyle w:val="Csakszveg"/>
        <w:ind w:left="600" w:right="1322" w:firstLine="240"/>
        <w:jc w:val="both"/>
        <w:rPr/>
      </w:pPr>
      <w:r>
        <w:rPr>
          <w:rFonts w:eastAsia="Arial" w:cs="Arial" w:ascii="Arial" w:hAnsi="Arial"/>
          <w:sz w:val="24"/>
        </w:rPr>
        <w:t xml:space="preserve"> </w:t>
      </w:r>
      <w:r>
        <w:rPr>
          <w:rFonts w:cs="Arial" w:ascii="Arial" w:hAnsi="Arial"/>
          <w:sz w:val="24"/>
        </w:rPr>
        <w:t>Jillnek percek óta olyan érzései voltak, hogy van valami, amire mindenféleképpen emlékeznie kell. Hirtelen eszébe jutott, de olyan szörnyű nehéz volt kimondani. Úgy érezte, súlyok nehezednek nyelvére. Végül minden meglévő erejére szüksége volt, hogy kimondja: — De Aslan 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slan? — kérdezte meglepődve a boszorkány és ujjai sebesebben kezdték pengetni a húrokat. — Milyen aranyos név! Mit jelen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a nagy Oroszlán, aki áthívott minket a mi világunkból — felelte Scrubb, — és ide küldött, hogy megkeressük Rilian herc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orosz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hagyd már! — csattant fel a fiú. — Nem tudod? Tényleg nem tudod? Hogy írhatnánk le őt?! Láttál már macskát valaha? — Persze — bólintott mosolyogva a boszorkány. — Szeretem a cicá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az oroszlán egy kicsit... kicsit... csak egy kicsit más, mint egy óriási macska, csak még sörénye is van. Persze nem olyan, mint a ló sörénye, inkább... nem is tudom pontosan mihez hasonlítsam. A színe aranysárga, valamint borzasztóan erős.</w:t>
      </w:r>
    </w:p>
    <w:p>
      <w:pPr>
        <w:pStyle w:val="Csakszveg"/>
        <w:ind w:left="600" w:right="1322" w:firstLine="240"/>
        <w:jc w:val="both"/>
        <w:rPr/>
      </w:pPr>
      <w:r>
        <w:rPr>
          <w:rFonts w:eastAsia="Arial" w:cs="Arial" w:ascii="Arial" w:hAnsi="Arial"/>
          <w:sz w:val="24"/>
        </w:rPr>
        <w:t xml:space="preserve"> </w:t>
      </w:r>
      <w:r>
        <w:rPr>
          <w:rFonts w:cs="Arial" w:ascii="Arial" w:hAnsi="Arial"/>
          <w:sz w:val="24"/>
        </w:rPr>
        <w:t>A boszorkány csóválta a fejét. — Értem. A helyzet megint ugyanaz az oroszlánotokkal (Aslan, ahogy ti nevezitek), mint a napotokkal. Ismeritek a lámpát, és így elképzeltek egy nagyobb és jobb lámpát, aminek a nap nevet adjátok. Nos, ez egy „hiszem ha akarom" játék, bár ebben a korban már nem illik hozzátok. Figyeljétek meg, hogy anélkül semmit sem tudtok elképzelni, hogy a valódi világból, az egyetlenből ami létezik (az enyém!), ne vennétek mintát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Bár gyerekek vagytok még, de annál idősebbek már, hogy jól álljanak nektek az ilyen játékok. Ami téged illet, hercegem, igazán csodálkozom rajtad! Ide figyeljetek, tegyétek félre a gyerekes bolondságokat! Feladatom van számotokra. Nincs Narnia, fenti világ, égbolt, nap, Aslan. Felejtsétek el! Most pedig ágyba! Holnap új és sokkal komolyabb életet kezdünk. De először is le kell feküdnötök. Aludjatok mélyen, a puha párnákon és ne álmodjatok össze bolondság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rceg és a két gyerek lehorgasztott fejjel álltak, szomorúan, tehetetlenül, félig lehunyt szemmel. Minden erő elszállt belőlük, a varázsillat jó munkát végzett. De Puddleglum, összeszedve maradék erejét, a kandalló felé vette az irányt. Nagyon bátor dolgot művelt. Tudta, nem égeti úgy meg magát, mint egy emberi lény, mert a mocsárlakók talpa (mezítláb volt), vastag és kemény, mint a kacsáé. Azt is tudta, hogy ennek ellenére fájdalmas lesz. Mégis megtette. Meztelen talpával rátaposott a tűzre, aminek nagy része rögtön hamuvá lett. Egyszerre három dolog történt ez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az édeskés, nehéz szag kevésbé érződött, bár még pislákolt egy kis tűz, ezért az illat teljesen nem szűnt meg, de átvette helyét az égett bőr szaga, ami minden volt csak nem hódító. Ettől az átható szagtól egészen kitisztult a fejük. A herceg és a gyerekek fölemelték a fejüket és szaporán pislo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odszor: a boszorkány hangja rikácsoló lett, ami szokatlanul hangzott az addigi lágy, behízelgő, nyájas hang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ttél? Bele ne merd tenni mégegyszer azt a ronda lábadat a tűzbe, mert véredet veszem! — ordibált.</w:t>
      </w:r>
    </w:p>
    <w:p>
      <w:pPr>
        <w:pStyle w:val="Csakszveg"/>
        <w:ind w:left="600" w:right="1322" w:firstLine="240"/>
        <w:jc w:val="both"/>
        <w:rPr/>
      </w:pPr>
      <w:r>
        <w:rPr>
          <w:rFonts w:eastAsia="Arial" w:cs="Arial" w:ascii="Arial" w:hAnsi="Arial"/>
          <w:sz w:val="24"/>
        </w:rPr>
        <w:t xml:space="preserve"> </w:t>
      </w:r>
      <w:r>
        <w:rPr>
          <w:rFonts w:cs="Arial" w:ascii="Arial" w:hAnsi="Arial"/>
          <w:sz w:val="24"/>
        </w:rPr>
        <w:t>Harmadszor: a fájdalomtól egy pillanatra Puddleglum agya teljesen kitisztult és azonnal tudta, mit akar. Az erős fájdalom a legjobb orvosság mindenféle gonosz varázslat ellen. — Egy szóra asszonyom — szólt Puddleglum, visszasántikálva a kandallótól. — Csak egy szóra még! Mindazt amit mondtál nekünk, elhiszem, nem vitatom. Olyan fickó vagyok, aki szereti megtudni rögtön a legrosszabbat, és aztán jó képet vágni hozzá. Nem kételkedem a szavaidban. De maradt még valami, amit mondani szeretnék. Lehet, hogy álmodtunk vagy kitaláltunk mindent: fákat, füvet, napot, holdat, csillagokat és Aslant is. Lehet. Ha így is van, ezek fontosabbak számomra, mint a valóságos dolgok. Tegyük fel, hogy ez a sötét, szörnyűséges birodalom az egyetlen létező valóság. Szomorú vagyok, ha így van. Akkor inkább játsszunk úgy, mint a gyerekek. Számukra a játék összekötő kapocs az általuk felépített játékvilág és a valóság között. Ezért maradok én inkább a játékvilág mellett. Aslannal tartok, mégha nem is létezik ilyen oroszlán. Úgy próbálok élni, mint egyvalaki Narniából, mégha Narnia nem is létezik. Megköszönve a szívélyes vendéglátást, és ez az úriember és a kisasszony is készen áll, akkor elhagyjuk felséged udvarát és addig bolyongunk a sötétben, míg meg nem leljük a fenti világhoz vezető utat. Az is lehet, hogy már nem éljük meg. Akkor az a kevés, ami még hátravan, nem ér annyit, hogy ebben az unalmas sötétségben éljünk vég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rrá, Puddleglum! Jó, öreg Puddleglum! — kiáltott fel a két gyerek kitörő örömmel. A herceg közbevá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tok! Nézzétek!</w:t>
      </w:r>
    </w:p>
    <w:p>
      <w:pPr>
        <w:pStyle w:val="Csakszveg"/>
        <w:ind w:left="600" w:right="1322" w:firstLine="240"/>
        <w:jc w:val="both"/>
        <w:rPr/>
      </w:pPr>
      <w:r>
        <w:rPr>
          <w:rFonts w:eastAsia="Arial" w:cs="Arial" w:ascii="Arial" w:hAnsi="Arial"/>
          <w:sz w:val="24"/>
        </w:rPr>
        <w:t xml:space="preserve"> </w:t>
      </w:r>
      <w:r>
        <w:rPr>
          <w:rFonts w:cs="Arial" w:ascii="Arial" w:hAnsi="Arial"/>
          <w:sz w:val="24"/>
        </w:rPr>
        <w:t>Hajuk szála az égnek állt a látványtól. A mandolin a földre zuhant, a boszorkány a karjait oldalához szorította, lábait összefonta, lábfejei eltűntek. Hosszú, méregzöld ruhájának uszálya megvastagodott, megkeményedett és összenőtt a lábaival. Olyan lett az alakja, mint egy vastag, zöld oszlop. Feje hátranyúlt, mialatt orra egyre hosszabb lett, arca eltűnt, kivéve a szemeit. Óriási szemei nőttek, szemöldök, szempillák nélkül. Nehéz részleteiben visszaadni az átváltozás minden mozzanatát, mert villámgyorsan zajlott le, alig tudták követni. Még mielőtt bármit is tehettek volna, az átváltozás befejeződött, és az óriáskígyó (mert az lett a boszorkányból!), zöld mint a méreg, vastag mint Jill dereka, lassú mozgással már a herceg lábainál tekerget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Mint a villám, olyan gyorsan csavarodott fölfelé, már a kardját érintette... A herceg az utolsó pillanatban emelte föl a karjait. Az eleven zár már a mellénél fojtogatta, készen arra, hogy szétroppantsa a bordáit, mint ahogy a máglya összeomlik és a tűz martalékává lesz. </w:t>
      </w:r>
      <w:r>
        <w:drawing>
          <wp:anchor behindDoc="0" distT="0" distB="0" distL="114935" distR="0" simplePos="0" locked="0" layoutInCell="0" allowOverlap="1" relativeHeight="129">
            <wp:simplePos x="0" y="0"/>
            <wp:positionH relativeFrom="column">
              <wp:align>right</wp:align>
            </wp:positionH>
            <wp:positionV relativeFrom="paragraph">
              <wp:posOffset>694690</wp:posOffset>
            </wp:positionV>
            <wp:extent cx="2926080" cy="406146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2" t="-9" r="-12" b="-9"/>
                    <a:stretch>
                      <a:fillRect/>
                    </a:stretch>
                  </pic:blipFill>
                  <pic:spPr bwMode="auto">
                    <a:xfrm>
                      <a:off x="0" y="0"/>
                      <a:ext cx="2926080" cy="4061460"/>
                    </a:xfrm>
                    <a:prstGeom prst="rect">
                      <a:avLst/>
                    </a:prstGeom>
                  </pic:spPr>
                </pic:pic>
              </a:graphicData>
            </a:graphic>
          </wp:anchor>
        </w:drawing>
      </w:r>
      <w:r>
        <w:rPr>
          <w:rFonts w:cs="Arial" w:ascii="Arial" w:hAnsi="Arial"/>
          <w:sz w:val="24"/>
        </w:rPr>
        <w:t>Rilian megpróbálta elkapni a kígyó torkát és addig szorítani, míg szusz van benne. Az viszont messze eltartotta a fejét és hosszú, kígyónyelvét messzire előre nyújtogatta, egyelőre Rilian arcát nem tudta elérni. Ezalatt a herceg jobb kezével kihúzta a kardját hüvelyéből és a tőle telhető legnagyobb erővel a kígyóra sújtott. Scrubb és Puddleglum sem nézték tétlenül a halálos csatát, hanem kardjukkal a herceg segítségére siettek. Egyszerre hárman csaptak a kígyóra: Scrubb kardja átfúrta a kígyó pikkelyes bőrét, Puddleglum pedig a nyakánál sebesítette meg. Bár még ettől sem múlt ki, de a szorítás engedett és Rilian fellélegezhetett. Ismételt szúrásokkal, vágásokkal sikerült végül a fejét lemetszeni. Borzalmas volt látni az utolsó pillanatokban, mielőtt végleg kimúlt. — Úgy esett össze, mint egy tekercs dróthuzal. A padlón pedig — képzelhetitek —, milyen undorító mocsok maradt utána. A herceg, mikor újra szabad lett,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baráta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percekig álltak némán, remegve és egymást bámulták. Jill a kimerültségtől lerogyott és csöndben üldögélt. Magában mondogatta: „Remélem, jól csináltam és nem követtem el semmi butasá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egbosszultuk drága anyám halálát — sóhajtott fel Rilian. — Semmi kétség, ez volt az az undorító állat, amit hiába kergettem anyám meggyilkolása után Narnia erdeiben. Tíz évig voltam ennek a gyilkosnak a rabszolgája. Ennek ellenére, barátaim, boldog vagyok, hogy a boszorkány ehhez az utolsó eszközhöz folyamodott. Ellenkezett volna becsületemmel, büszkeségemmel, ha egy nőt kellett volna megölnöm. Szegény kislány, nézzétek! — és az üldögélő Jillre mut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baj, jól vagyok — válaszolta kényszeredett mosolly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kém — Rilian földig hajolt a lány előtt. — Nagyon bátran viselkedtél... igazán. Egy férfinak is becsületére vál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Most pedig, barátaim! Igyunk a borból, látom van még az üvegben. Frissítsük fel magunkat és igyunk áldomást egymásra, aztán nézzünk a dolgaink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ötlet, uram — helyeselt Scrubb.</w:t>
      </w:r>
      <w:r>
        <w:br w:type="page"/>
      </w:r>
    </w:p>
    <w:p>
      <w:pPr>
        <w:pStyle w:val="Csakszveg"/>
        <w:ind w:left="600" w:right="1322" w:firstLine="240"/>
        <w:jc w:val="center"/>
        <w:rPr>
          <w:rFonts w:ascii="Arial" w:hAnsi="Arial" w:cs="Arial"/>
          <w:b/>
          <w:b/>
          <w:sz w:val="24"/>
        </w:rPr>
      </w:pPr>
      <w:r>
        <w:rPr>
          <w:rFonts w:cs="Arial" w:ascii="Arial" w:hAnsi="Arial"/>
          <w:b/>
          <w:sz w:val="24"/>
        </w:rPr>
        <w:t>1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Földalatti birodalom királynő nélkül marad</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ndannyian megérdemelték a frissítőt. A boszorkány bezárta az ajtót a két manó után, kiadva a parancsot, hogy senki sem zavarhatja, így nem állt fenn az a veszély, hogy bárki rájuk nyithatja az ajtót. Természetesen legelső dolguk az volt, hogy Puddleglum sebét bekötözzék. A herceg hálószobájában tiszta inget kerestek, csíkokra szabdalták, bőven kentek rá vajat és olajat és így csavarták körbe a megégett lábat. Miután végeztek vele, leültek, ettek egy keveset és összedugták a fejüket, hogyan lehetne a legbiztosabban kijutni a Földalatti birodalomból. Rilian elmondta, hogy rengeteg út vezet kifelé a felszínre, legtöbbjét ismeri is, járt már rajtuk, mikor a királynő magával vitte. De egyedül soha nem mehetett, mindig csak a boszorkánnyal. Úgy jutottak a kivezető utakhoz, hogy előbb átkeltek a Sötét tengeren. A manók bizonyára azonnal felfigyelnének, ha egyedül jelenne meg a kikötőben, királynő nélkül, különösen, ha idegenek is lennének mellette, és csak úgy egyszerűen hajót rendelne maguknak. Mindenféle kínos kérdésekkel zaklatnák őket. Azt is tudta, hogy a felszín felé frissen kiépített út a tenger feléjük eső oldalán épült, néhány kilométerre attól a helytől, ahol jelenleg tartózkodnak. Valamint arról is tudomást szerzett, hogy az építkezés már a befejezésnél tart, csupán méterek hiányoznak, hogy a felszín az alagúttal összeérjen. Lehet, hogy azóta már sikerült is áttörniük. Hátha a boszorkány azért tért vissza, hogy ezt közölje vele, és megindítsa a támadást. Ha nem így lenne, akkor is órák kérdése, hogy befejezzék az ásást — feltéve, ha le nem állítják őket. Ezek voltak azok a nehézségek, amelyekkel számolniuk kel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 kezdte Puddleglum, de Scrubb félb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jetek csak! Mi ez a za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én is akartam kérdezni — válaszolta Jill.</w:t>
      </w:r>
    </w:p>
    <w:p>
      <w:pPr>
        <w:pStyle w:val="Csakszveg"/>
        <w:ind w:left="600" w:right="1322" w:firstLine="240"/>
        <w:jc w:val="both"/>
        <w:rPr>
          <w:rFonts w:ascii="Arial" w:hAnsi="Arial" w:cs="Arial"/>
          <w:sz w:val="24"/>
        </w:rPr>
      </w:pPr>
      <w:r>
        <w:rPr>
          <w:rFonts w:cs="Arial" w:ascii="Arial" w:hAnsi="Arial"/>
          <w:sz w:val="24"/>
        </w:rPr>
        <w:t>Kintről jött és egyre hangosabb lett. Fogalmuk sem volt, mikor kezdődh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einte alig volt hallható, inkább csak sejteni lehetett, mint távoli nagyváros zaját. Aztán olyan lett, mint a tenger morajlása, majd dübörgőit, dörömbölt, végül üvöltés lett belőle, mintsem emberi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slanra mondom — szólalt meg Rilian —, ez a halott, néma birodalom végre meglelte a hang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 az ablakhoz lépett és félrehúzta a függönyt. A többiek mögéje álltak és úgy leselkedtek. Az első, ami rögtön a szemükbe tűnt: egy hosszú, széles, vörösen izzó csík. Mintha a birodalom tetején széles repedés nyílt volna! Jól kivehettek a sziklás, köves, széles földréteget a nyílás oldalán, amit a sötétben eddig soha senki nem láthatott. A vörös izzás a város felől fénylett, óriásira nagyítva a házakat, utcákat, a várat. Az utcákon pedig különös dolog történt. A manók ide-oda siető, tolongó tömege egy pillanat alatt felszívódott. Ehelyett egy-két alak lézengett a járdán. Úgy viselkedtek, mint akik bujkálnak valami vagy valaki elől. Az árnyékos helyekre menekültek, kapukon siettek be, villámgyorsan szaladtak át egyik oldalról a másikra, újabb búvóhelyet keresve. Ismerve a manókat és a várost, a legkülönösebb mégis a zaj volt! Kiabálások, sírás, üvöltözés hallatszott mindenfelől. A kikötő irányából olyan fülsiketítő ordítás hallatszott, hogy szinte az egész város beleremeg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lelte a manókat? — csodálkozott Scrubb. — Csak nem ők kiabálnak enny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 csóválta a fejét Rilian. — Egyszer hallottam ezeket a csirkefogókat hangosan beszélni fogságom hosszú ideje alatt. Ez valami újabb gonoszság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az a vörös fény ott a távolban? — kérdez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g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 magyarázta Puddleglum — vulkánkitörés lehet. Egy-két perc és minket is el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azt a hajót! Miért közeledik olyan gyorsan? Egy evezőst sem l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nézzetek! — mutatott ugyanabba az irányba a herceg. — A hajó már áthaladt a kikötőn és már az utcán van. Nahát! Már az összes hajó ott van! Uramisten! A tenger egyre emelkedik. Rajtunk az árvíz! Adjunk hálát Aslannak, hogy a vár legalább magaslaton áll. Sajnos a vízszint rohamosan emelke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lesz velünk? — siránkozott Jill, kezeit törde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űz, aztán árvíz és ott, azok a lehetetlen alakok a város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jöttem, mi ez — szólalt meg Puddleglum. — A boszorkány műve ez is. Úgy tervezte, hogyha valaha valaki képes lesz diadalmaskodni fölötte, akkor abban a pillanatban a birodalom is darabokra esik szét, elpusztul. A gonosz bestia arról is gondoskodott, hogy az, aki megöli, rögtön utána tűz vagy árvíz martalékává váljon. Ez az ő utolsó bosszúja az ellenségei fe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jén találtad a szöget, barátom — bólintott a herceg. — Abban a pillanatban, amikor levágtuk a boszorkány fejét, akkor a varázsereje is megszűnt, és a Föld alatti birodalom repedezni kezdett. Úgy tűnik, az utolsó órát élj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van, uram — helyeselt Puddleglum —, hacsak mindez nem az egész világ végét jelen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csak állunk és... és várunk? — fuldoklott a tehetetlen dühtől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rajtam múlik, akkor tovább egy percig sem — sietett megnyugtatni őt a herceg. — Elkötöm a lovamat, Szénfeketét, és a boszorkányét, Hópelyhet (nemes vérű paripa, most aranyat ér). Mindkettő az udvari istállóban van. Először is próbáljunk kijutni innen és előre imádkozni, hogy megtaláljuk a további kivezető utat. A lovak két személyt is tudnak vinni, ha nagyon muszáj, sőt talán így még gyorsabban veszik majd az akadály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ná addig nekem felséged a harci felszerelését? — kérdezte Puddleglum. — Valahogy látni sem bírom azokat ott — és lefelé mutatott az utcán nyüzsgőkre. Tekintetükkel követték a többiek is. Mostmár megint sokan tolongtak ott, szinte egymás lábát taposták, a kikötő felől özönlöttek. Nem úgy mozogtak, mint akik céltalanul járkálnak össze-vissza. Úgy viselkedtek, mint a vezényszóra menetelő katonák: hol rohamra indultak, hol pedig elrejtőzni próbáltak, mintha attól tartanának, hogy a kastély ablakaiból megláthatjá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ni sem bírom a fekete páncélzatomat — rázta a fejét a herceg. — Mindig úgy éreztem magam benne, mintha mozgó börtönben lennék, és állandóan valamiféle gonosz varázslat lakozna benne. A pajzsot viszem csak magammal.</w:t>
      </w:r>
    </w:p>
    <w:p>
      <w:pPr>
        <w:pStyle w:val="Csakszveg"/>
        <w:ind w:left="600" w:right="1322" w:firstLine="240"/>
        <w:jc w:val="both"/>
        <w:rPr/>
      </w:pPr>
      <w:r>
        <w:rPr>
          <w:rFonts w:eastAsia="Arial" w:cs="Arial" w:ascii="Arial" w:hAnsi="Arial"/>
          <w:sz w:val="24"/>
        </w:rPr>
        <w:t xml:space="preserve"> </w:t>
      </w:r>
      <w:r>
        <w:rPr>
          <w:rFonts w:cs="Arial" w:ascii="Arial" w:hAnsi="Arial"/>
          <w:sz w:val="24"/>
        </w:rPr>
        <w:t>Kiment a szobából, aztán rövidesen visszatért, szemeiben különös fény égett.</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30">
            <wp:simplePos x="0" y="0"/>
            <wp:positionH relativeFrom="column">
              <wp:align>right</wp:align>
            </wp:positionH>
            <wp:positionV relativeFrom="paragraph">
              <wp:posOffset>3810</wp:posOffset>
            </wp:positionV>
            <wp:extent cx="2971800" cy="4572000"/>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2" t="-8" r="-12" b="-8"/>
                    <a:stretch>
                      <a:fillRect/>
                    </a:stretch>
                  </pic:blipFill>
                  <pic:spPr bwMode="auto">
                    <a:xfrm>
                      <a:off x="0" y="0"/>
                      <a:ext cx="2971800" cy="45720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Nézzétek meg jól, barátaim! — szólt feléjük tartva a pajzsot. — Egy órával ezelőtt ez még koromfekete volt, díszítés nélkül. Most nézzéte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jzs ezüstösen csillogott, rajta vörös színű — mint a vér vagy az érett meggy színe —, tündöklött Aslan arcké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itt a bizonyíték, hogy Aslan velünk lesz, akár sikerül élve maradnunk, akár nem. Ennyi elég! Térdeljünk le és érintsük meg ajkunkkal a képmását, aztán szorítsuk meg egymás kezét, ígérve, hogy sírig tartó barátok maradunk, történjék velünk bármi az utunk során. Aztán ereszkedjünk le a városba és készüljünk fel az előttünk álló feladatokra.</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örtént minden, ahogy a herceg tanácsolta. Amikor Scrubb Jill kezét szorongatta, nem bírta megállni, hogy utoljára néhány barátságos szót ne mondj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a fejjel, Jill. Ne haragudj, ha néha rondán viselkedtem. Remélem, baj nélkül visszatérsz Angliába.</w:t>
      </w:r>
    </w:p>
    <w:p>
      <w:pPr>
        <w:pStyle w:val="Csakszveg"/>
        <w:ind w:left="600" w:right="1322" w:firstLine="240"/>
        <w:jc w:val="both"/>
        <w:rPr>
          <w:rFonts w:ascii="Arial" w:hAnsi="Arial" w:cs="Arial"/>
          <w:sz w:val="24"/>
        </w:rPr>
      </w:pPr>
      <w:r>
        <w:rPr>
          <w:rFonts w:cs="Arial" w:ascii="Arial" w:hAnsi="Arial"/>
          <w:sz w:val="24"/>
        </w:rPr>
        <w:t>Jill sem hagyta szó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lát, Eustace. Bocsás meg, hogy sokszor buta liba voltam.</w:t>
      </w:r>
    </w:p>
    <w:p>
      <w:pPr>
        <w:pStyle w:val="Csakszveg"/>
        <w:ind w:left="600" w:right="1322" w:firstLine="240"/>
        <w:jc w:val="both"/>
        <w:rPr/>
      </w:pPr>
      <w:r>
        <w:rPr>
          <w:rFonts w:eastAsia="Arial" w:cs="Arial" w:ascii="Arial" w:hAnsi="Arial"/>
          <w:sz w:val="24"/>
        </w:rPr>
        <w:t xml:space="preserve"> </w:t>
      </w:r>
      <w:r>
        <w:rPr>
          <w:rFonts w:cs="Arial" w:ascii="Arial" w:hAnsi="Arial"/>
          <w:sz w:val="24"/>
        </w:rPr>
        <w:t>Ez volt az első eset, hogy keresztnevén szólította a fiút, mert az iskolában ezt sohasem 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rceg kinyitotta az ajtót, és kilépett a folyosóra, majd lefelé haladtak a lépcsőn. A három férfi kardot viselt az oldalán, Jill rövid tőrt. Az őröknek hűlt helye lett, a földszinti, hatalmas fogadóteremben egy lélek sem mutatkozott. A szürke lámpák sápadt fénnyel pislákoltak, de ahhoz eléggé, hogy megtalálják a kijáratot. Még sok kanyargós lépcsősor vár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ső zajt tökéletesen felfogták a vastag falak, ajtók, ablakok, így nem zavarta őket, mint fönt, a herceg szobájában. Sőt! Itt, a kastélynak ebben a részében halotti csönd uralkodott, mintha sivatagban járnának. Éppen egy újabb termen siettek át, amikor összetalálkoztak az első manóval, mióta menekülésre szánták el magukat. Ez egy kövér, fehér bundás manó volt, arca mint a malacé és éppen az asztalon lévő ételmaradékokat falta fel teli pofával. Nagyot visított, mint a malac, mikor megpillantotta őket és az asztal alá menekült. Épphogy a farkát látták egy pillanatra, majd az ajtó felé iramodott olyan gyorsan, hogy követni lehetetlen vállalkozás lett volna. A teremből kijutottak a várudvarra. Jill orrát rögtön megcsapta az istálló felől áradó, átható, mégis kellemes, otthoni emlékeket felidéző szag (Jill sokat lovagolt az iskolában). Eustace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ságos ég! Nézzé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stély mögött mintha tűzijátékot rendeztek volna, rakéta röppent a magasba, majd milliónyi zöld csillagra hullott szé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űzijáték! — ámuldozott Jill, és nem tudta, hova tegye az egés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 válaszolta Eustace —, bár el nem tudom képzelni róluk, hogy éppen most van szórakozni kedvük. Ez inkább valami jelzésféle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ót nem jelent, az biztos — morgott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 szólalt meg a herceg —, mikor valaki olyan feladatra szánja el magát, mint mi, akkor búcsút kell mondania minden jónak és rossznak, — egyszóval mindennek, mert máskülönben akár a jószerencse, akár a balszerencse, túl későn éri ahhoz, hogy közben megőrizhesse becsületét és józan eszét. Itt vagytok, szépségeim?! — paskolta a lovak farát. — Nyugalom, Éjfekete, nyugalom! Te is, Hópehely! Itt vagyok. Nem felejtkeztem el ról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vak a szokatlan fénytől és zajtól rendkívül nyugtalanok voltak. Jill, aki az alagútban minden bátorságát elvesztette, amikor a szűk sötét járatokon kellett átpréselnie magát, itt teljes bátorsággal lépett be az istállóba, sőt közel ment a két prüszkölő, rúgkapáló állathoz. Ő és a herceg percek alatt felnyergelték, felkantároztá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vak gyönyörű látványt nyújtottak, ahogy felszegett fejjel büszke tartással kilépkedtek az udvarra. Jill Hópelyhen ült, Puddleglum mögötte kapaszkodott.</w:t>
      </w:r>
    </w:p>
    <w:p>
      <w:pPr>
        <w:pStyle w:val="Csakszveg"/>
        <w:ind w:left="600" w:right="1322" w:firstLine="240"/>
        <w:jc w:val="both"/>
        <w:rPr>
          <w:rFonts w:ascii="Arial" w:hAnsi="Arial" w:cs="Arial"/>
          <w:sz w:val="24"/>
        </w:rPr>
      </w:pPr>
      <w:r>
        <w:rPr>
          <w:rFonts w:cs="Arial" w:ascii="Arial" w:hAnsi="Arial"/>
          <w:sz w:val="24"/>
        </w:rPr>
        <w:t>Eustace a herceg mögé telepedett a másik ló hátára. Hangos dobogással kivágtattak a várkapu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últ a veszély, tűzhaláltól már nem kell tartanunk — mutatott Puddleglum jobb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b. 50 méterre tőlük hullámok csapdosták a házfal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torság! — buzdította őket a herceg. — Az út erre nagyon meredek, de a víz csak a hegy közepéig ár. Az első félórában vészesen emelkedett, de most már nem növekszik, sőt apadni fog. Inkább más nyugtalanít engem... — és kardjával egy nagy termetű manóra mutatott, akinek homlokából két vaddisznóagyar nyúlt előre. Hat másik követte őt, egyenként kilépve a sötétből, majd újra eltűntek a házak árnyék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 herceg utánuk ment, a vörösen fénylő csíkot nem tévesztve szem elől, bár egy kissé balra tért el. Tervbe vette, hogy megkerülik a tűz fészkét, így száraz helyre jutnak ki, ahonnan könnyebben rátalálnak a frissen kiásott útra. A herceg élvezte a helyzetet, nem úgy, mint három társa. Útközben még fütyörészett is, sőt Archenland históriájának töredékeit idézte jókedvűen. Ennek az volt az oka, hogy nem tudott betelni az ölébe hullott szabadsággal. A hosszú fogság megpróbáltatásai után, minden előtte álló veszély gyerekjátéknak tűnt a szemében. A többiek bezzeg hátborzongatónak találtak mindent. Mögöttük hajók zörögtek, recsegtek, csapódtak egymáshoz és mindez keveredett az összeomló házak robajával. A távolban előttük a Földalatti birodalom tetején hosszú, keskeny repedés világított. Közvetlenül szemük előtt fénylett, égett a tüzes csík, ami most már veszélytelennek látszott. Ugyanakkor folyamatos kiabálás, visítás, nyávogás, üvöltés ijesztette őket. Petárdák robbantak a sötétben. Egyikük sem értette, miért. A város egyik felét a vörösen izzó fénycsík világította be, a másikat pedig a sápadtan pislákoló lámpák. Akadtak olyan részek is, amelyek koromsötétben maradtak. Itt, ezeken a helyeken manók árnyai tűntek fel és tűntek el, szemüket az idegenekre függesztették, de vigyáztak arra, lehetőleg árnyékban maradjanak. Mindenféle volt közöttük: széles arcú, keskeny arcú, dülledt halszemű, apró medveszemű, tollal borított, szőrös, fején szarvval vagy agyarral, hosszú, előrenyúlt orral, ajakkal. Egyre többen lettek és egyre közeledtek. A herceg előrántotta a kardját, hogy elzavarja őket. A manók egymást lökdösve, taszigálva, morogva eltűntek a sötétben.</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kiértek végre a meredek utcákon át a szabadba, és maguk mögött hagyták a megáradt tengert, a helyzet hirtelen drámai fordulatot vett. Nagyon közel voltak már a vörös fénycsíkhoz, majdnem vele egyvonalban. Ennek ellenére még most sem tudták kitalálni, mi lehet az. Az erősebb fénynél viszont jobban megfigyelhették a szemben álló ellenséget. Többszázan lehettek és a vörös csík felé közeledtek, de minduntalan vissza-visszapillantottak az idegen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íváncsi a véleményemre, felség — vakarta az üstökét Puddleglum —, ezek arra készülnek, hogy az utolsó pillanatban a fejünket vegyék.</w:t>
      </w:r>
    </w:p>
    <w:p>
      <w:pPr>
        <w:pStyle w:val="Csakszveg"/>
        <w:ind w:left="600" w:right="1322" w:firstLine="240"/>
        <w:jc w:val="both"/>
        <w:rPr/>
      </w:pPr>
      <w:r>
        <w:drawing>
          <wp:anchor behindDoc="0" distT="0" distB="0" distL="114935" distR="114935" simplePos="0" locked="0" layoutInCell="0" allowOverlap="1" relativeHeight="131">
            <wp:simplePos x="0" y="0"/>
            <wp:positionH relativeFrom="column">
              <wp:posOffset>381000</wp:posOffset>
            </wp:positionH>
            <wp:positionV relativeFrom="paragraph">
              <wp:posOffset>952500</wp:posOffset>
            </wp:positionV>
            <wp:extent cx="3017520" cy="4290060"/>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2" t="-8" r="-12" b="-8"/>
                    <a:stretch>
                      <a:fillRect/>
                    </a:stretch>
                  </pic:blipFill>
                  <pic:spPr bwMode="auto">
                    <a:xfrm>
                      <a:off x="0" y="0"/>
                      <a:ext cx="3017520" cy="42900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Éppen ezen gondolkodom — felelte a herceg. — Az biztos, hogy túl sokan vannak ahhoz, hogy keresztül tudjunk furakodni rajtuk. Hallgass ide! Próbáljunk eljutni addig a házig, és elrejtőzni az árnyékban. Onnan a kislánnyal néhány lépést előre megyünk. Biztos vagyok benne, hogy néhányan közülük szorosan a nyomunkban lesznek. Te a hosszú karjaiddal az egyiket elcsíped, amikor éppen kilép a rejtekhelyéről. Talán így megtudhatjuk, mi a szándékuk vagy miért viselkednek úgy, mint ellenség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lesz, ha a többi egyszerre támad ránk a fogságba esett társuk miatt? — szólalt meg Jill reszkető hangon, bár félelmét leplezni prób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isasszony — biccentette meg a fejét a herceg — látni fogod, hogy hősi küzdelemben halunk meg és te pedig Aslannak ajánlhatod fel lelkedet. Hát akkor, jó Puddleglum, rajtad a s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csárlakó villámgyorsan, mint a macska, eltűnt az árnyé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ek lassú léptekkel elindultak. Hirtelen mögöttük velőtrázó sikoltás hallatszott, majd Puddleglum nyugodt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 míg nem bántalak, mert tényleg megteszem. Megértetted? Azt hiszik, malacot készülök leszú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fogás volt! — kiáltotta oda a herceg és hirtelen visszafordult, hogy Eustacét figyelmeztesse. — Az Isten szerelmére, húzódj beljebb! Kilátszik a ló feje.</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leszállt a lóról és a többiek lélegzet-visszafojtva figyelték, ahogy Puddleglum a világos felé tartja a zsákmányát. Szánalmas kis gnómocska volt, alig fél méter magas, fején kakastaréj-féle magasodott (kemény, mint a kő), apró, piros szemeivel sűrűn pislogott, szája és álla olyan nagy volt, hogy majdnem körbeérte a fejét. Úgy nézett ki, mint egy őskori lény. Ha nem lettek volna olyan veszélyes helyzetben, bizonyára jót nevettek volna raj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manócska — kezdte a herceg, és kardjának hegyét a fogoly torkának szegezte —, ha beszélsz, mint jólnevelt manóhoz illik, akkor szabadon engedünk. Ha félrevezetsz bennünket, halál fia vagy! Kedves Puddleglum! Hogy tudna egy szót is kinyögni ez a szerencsétlen, ha befogod a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arapni sem tud — csúfolódott Puddleglum. — Igen, ha olyan puha, finom bőrű kezem lenne, mint nektek, embereknek (és ezzel elsősorban a hercegnek bókolt), már csupa vér lenne. Nem tagadom, sikerült megrágnia még az én kezem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 nyugton! — fenyegette meg a herceg az áldozatot. — Még egy harapás, és halál fia vagy. Engedd el a száját,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o-ee-ee — nyögdécselt a manó. — Engedjetek szabadon! Nem én tettem, én ártatlan vagy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nem tettél? — kérdezte csodálkozva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mit mond az urad, nem én tettem — ismételte a man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neved, és mi ütött belétek, hogy ilyen furcsán viselkedtek? — kérdezte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Uraim! — nyöszörgött a szerencsétlen. — Ígérjétek meg, hogy a felséges királynő nem fog megtudni semmit abból, amit most elmon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rálynő — ahogy te nevezed — halott! — harsogta a herceg. — Én öltem meg, saját kezemm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 A manó még a száját is tátva felejtette meglepetésében. — A boszorkány halott? És te, saját kezűleg? — Nagyot kurjantott és hozzátette: — Hát akkor mi barátok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rceg a kardját kezdte visszacsúsztatni a hüvelyébe. Puddleglum végleg elengedte szegényt, sőt segített neki talpra állni. Az pedig szépen, lassan körbehordozta a tekintetét az idegeneken, közben kuncogott egyet-kettőt, aztán beszélni kezdett.</w:t>
      </w:r>
      <w:r>
        <w:br w:type="page"/>
      </w:r>
    </w:p>
    <w:p>
      <w:pPr>
        <w:pStyle w:val="Csakszveg"/>
        <w:ind w:left="600" w:right="1322" w:firstLine="240"/>
        <w:jc w:val="center"/>
        <w:rPr>
          <w:rFonts w:ascii="Arial" w:hAnsi="Arial" w:cs="Arial"/>
          <w:b/>
          <w:b/>
          <w:sz w:val="24"/>
        </w:rPr>
      </w:pPr>
      <w:r>
        <w:rPr>
          <w:rFonts w:cs="Arial" w:ascii="Arial" w:hAnsi="Arial"/>
          <w:b/>
          <w:sz w:val="24"/>
        </w:rPr>
        <w:t>1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Visszatérés a Földr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evem Golg — kezdte a manó. — Mindent elmondok felségeteknek, amit csak tudok. Még egy órával ezelőtt is végeztük a dolgunkat, az ő dolgát, csöndben és kedvetlenül, ahogy csináljuk is, mióta az eszemet tudom. Hirtelen égszakadás, földindulás, majd óriási csattanás hallatszott. Egymást kérdezgettük: „Mi lehet ez, hiszen évek óta egy éneket, vagy muzsikaszót, de még egy puskalövést sem hallottunk?" Aztán arra gondoltunk (ne legyen manó a nevem, ha nem így volt), hogy miért is cipeljük napról napra azt a rengeteg terhet. Rögtön le is tettük, ami a kezünk ügyében volt. Ledobtuk a zsákokat, köveket, szerszámokat — mindent. A messzeségben feltűnő vöröslő fénycsíkot bámultuk. Egymás szavába vágtunk: „Mi lehet az?" „Csak nem szakadék vagy repedés támadt a birodalmon?" Bőrünkön éreztük, ahogy kellemes meleg árad a Föld legmélyéről, többszáz méterről alat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risten! — kiáltott fel ijedten Eustace —, csak nem azt mondod, hogy még alattunk is létezik biroda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gen, uram! — bólintott Golg. — Méghozzá gyönyörű vidékek. Bism az ország neve. Ez, ahol most vagyunk, a boszorkány birodalma, amit egymás között „Felszíni világnak" hívunk. Szerintünk túlságosan közel fekszik a fönti világhoz. Ugh! Nem vitatom, hogy nektek tökéletesen megfelel. Minket, szerencsétlen gnómokat a boszorkány csábított fel a mélyről (persze, varázserő segítségével), hogy neki dolgozzunk. Mindenről sikerült elfeledkeznünk (ez is az ő műve volt) addig, míg a talaj óriási csattanással kettényílt. Addig nem tudtuk, kik vagyunk, hová tartozunk. Gondolatainkat, tetteinket a boszorkány irányította. Állandóan szótlanok és szomorúak voltunk, se ének vagy tánc sem jutott az eszünkbe a hosszú évek alatt. A hatalmas reccsenés, a földmozgás, a tenger áradása egy pillanat alatt visszahozott mindent. Abbahagytuk a munkát és fejvesztve rohantunk a nyíláshoz, hogy azon át visszajuthassunk rég nem látott otthonunkba. Ti is meggyőződhettek arról, ha ránk néztek, mennyire boldogok vagyunk: kézenállva táncolnak, ugrálnak, örvendeznek a társaim. Nagyon hálás lennék, ha elengednétek, hogy én is csatlakozhassam hoz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szerűen fantasztikus! — csapta össze a kezeit Jill. — Úgy örülök, hogy velünk együtt ők is szabadok lettek, amikor levágtuk a boszorkány fejét. És főleg annak örülök, hogy nem félelmetesek és szomorúak többé, amilyenek eddig voltak, a herceggel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mondtad, Pole — bókolt Puddleglum Jillnek. — Valahogy mégis ezek a gnómok az előbb nem úgy néztek ki, mint akik a nyíláson át a föld alá igyekeznek. Inkább, mint akik csatarendbe sorakoznak és ütközetre készülnek. Nézz a szemembe, Golg, és úgy válaszolj: nem háborúra készülődte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uram — hangzott a válasz. — Hallhattad az előbb, hogy nem tudtunk a boszorkány haláláról. Azt hittük, hogy a vár valamelyik ablakából figyel minket. Próbáltunk előle a sötétben eliszkolni. Aztán amikor ti lóháton, kivont karddal megjelentetek, nem gondolhattunk másra, minthogy a kíséretével együtt megérkezett, és még mindig nem vettük észre, hogy felséged nem vele együtt érkezett. Elhatároztuk, hogy bármi történik, fölvesszük ellene a harcot, abban a reményben, hogy visszatérhetünk végre a hazánk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talpig becsületes fickó vagy — mondta a herceg. — Engedd őt útjára, Puddleglum. Ami engem illet, Golg, én éppúgy varázslat alatt álltam, mint te és a társaid, és csak az elmúlt félórában nyertem vissza az öntudatomat. És most engedj meg még egy utolsó kérdést: tudod az utat a friss ásatásokhoz, amin keresztül a boszorkány lerohanni akarta a fönti vilá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e-ee-ee! — nyögdécselt a manó. — Igen, ismerem azt a szörnyű utat. Megmutatom, hol van a bejárat. De már most kijelentem, bármit is ígértek, bárhogy is kértek, nem vagyok hajlandó onnan továbbmenni. Inkább meghalo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32">
            <wp:simplePos x="0" y="0"/>
            <wp:positionH relativeFrom="column">
              <wp:align>left</wp:align>
            </wp:positionH>
            <wp:positionV relativeFrom="paragraph">
              <wp:posOffset>3810</wp:posOffset>
            </wp:positionV>
            <wp:extent cx="3048000" cy="429768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2" t="-8" r="-12" b="-8"/>
                    <a:stretch>
                      <a:fillRect/>
                    </a:stretch>
                  </pic:blipFill>
                  <pic:spPr bwMode="auto">
                    <a:xfrm>
                      <a:off x="0" y="0"/>
                      <a:ext cx="3048000" cy="42976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iért? — kérdezte Eustace és látszott, hogy nagyon ideges. — Mi olyan szörnyű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úl közel van a felszínhez — válaszolta a gnóm és reszketni kezdett. — Ez volt a legkegyetlenebb dolog, amit a boszorkány velünk elkövetett. Kényszeríteni akart, hogy kitörjünk a felszínre. Azt mondják, ott még tető sincs, csupán egy borzalmasan nagy semmi, amit égboltnak neveznek. Olyan közel ástunk már, hogy még néhány ásónyom, és áttörjük a boltozatot. Még gondolni sem merek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rrá! Ennél jobb híreket nem is mondhattál volna! — örvendezett Eustace. Jill rögtön hozzátette: — Ott fönn egyáltalán nem borzasztó. Mi nagyon szeretünk ott é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hogy ti ott laktok — válaszolta Golg. — De azt hittem, csak azért, mert nem találjátok meg a lefelé vezető utat. Lehetetlen, hogy ott szeressetek élni, mászkálva, nyüzsögve, mint a l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udnád most azonnal mutatni az utat? — sürgette Puddleglum.</w:t>
      </w:r>
    </w:p>
    <w:p>
      <w:pPr>
        <w:pStyle w:val="Csakszveg"/>
        <w:ind w:left="600" w:right="1322" w:firstLine="240"/>
        <w:jc w:val="both"/>
        <w:rPr/>
      </w:pPr>
      <w:r>
        <w:rPr>
          <w:rFonts w:eastAsia="Arial" w:cs="Arial" w:ascii="Arial" w:hAnsi="Arial"/>
          <w:sz w:val="24"/>
        </w:rPr>
        <w:t xml:space="preserve"> </w:t>
      </w:r>
      <w:r>
        <w:rPr>
          <w:rFonts w:cs="Arial" w:ascii="Arial" w:hAnsi="Arial"/>
          <w:sz w:val="24"/>
        </w:rPr>
        <w:t>A herceg a gnómmal lóra pattant, Puddleglum Jill mögé kapaszkodott és a kis csapat elindult. Egész úton, megállás nélkül kiabáltak: „A boszorkány halott! A boszorkány halott!" Akik hallották, rögtön továbbadták, így percek alatt az egész birodalom visszhangzóit a hírtől. A gnómok alig fértek a bőrükbe a nagy örömtől: ugráltak, felborítgatták a taligákat, eldobálták a köveket, fejenálltak, szaladgáltak, a lovasok körül tolongtak. A hercegnek számtalanszor el kellett mesélnie hosszú ideig tartó fogságának, illetve szabadulásának történetét. Útjuk során mély szakadék széléhez értek. Körülbelül 500 méter mély és 200 méter széles lehetett. Leszálltak a lóról, hogy lenézzenek az aljára. Forróság csapta meg az arcukat, ami számukra eddig ismeretlen illattal keveredett. Az erős, orrfacsaró illattól nagyokat tüsszögtek. Első pillantásra fel sem tudták mérni a mélység nagyságát, mert olyan vakító fény áradt belőle, hogy semmit sem láttak. Lassanként hozzászokott a szemük, és úgy tűnt, mintha tüzes folyó kanyarogna a hegyszorosban. Füves, lankás partjai is úgy ragyogtak a fényben, hogy alig bírtak odanézni. A szivárvány ezernyi fénye tündökölt: kék, vörös, zöld, fehér és ezek megannyi árnyalata, mint amikor a nyári napfény színes ablaküvegen át világít. Lent, a köves, sziklás hegyoldalt, mint legyek ezrei, úgy ellepték a gnómok, és másztak egyre lejjebb a folyó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szólalt meg Golg, és a többiek ránéztek, bár még karikák táncoltak előttük a vakító fénybe nézéstől. — Miért nem jöttök le velem Bismba, a hazámba? Sokkal boldogabban élnétek ott, mint abban a hideg, nyitott, csupasz országban. Legalább rövid időre látogassatok 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csupán udvariasságnak vette a meghívást, hiszen képtelenségnek tartotta az ötletet. Ereiben meghűlt a vér, amikor meghallotta a herceg válasz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om, Golg. Nem is rossz ötlet! Fantasztikus élmény lenne, hiszen emberfia oda még nem tette be a lábát, és úgy néz ki, ez az első és utolsó lehetőségünk. Már előre tudom, hogy soha nem fog békén hagyni a gondolat, amiért életemnek ezt a nagy lehetőségét elszalasztottam: bepillantani a föld legmélyébe. Egyáltalán tudnánk ott élni? A folyóban kellene úszkál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uram. Nekünk nem. Ott csak halak 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alak? — kérdezte a herc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éz pontosan elmagyaráznom. Ritkán bukkannak fel, alakjuk kisméretű sárkányhoz hasonlít. Beszélni is tudnak, méghozzá szellemesen és ékesszóló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Eustacéra pillantott. Látta rajta, hogy egyáltalán nem fél, hogy le kell másznia a szédítően meredek sziklafalon. Szaporán vette a levegőt (szíve erősen dobogott), és arckifejezése teljesen megváltozott. Már nem egy diákot látott maga előtt, hanem inkább a herceg társát, akinek minden Riliánnal átélt kalandja újra az emlékezetében kavar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ég! — kezdte Eustace. — Ha az én öreg barátom, Reepicheep, az egér itt lenne, azt mondaná, hogy legnagyobb sajnálatára, de vissza kell utasítania a kedves meghívást Bism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Golg nem hagyta annyiban a dolgot. — Ott lenn valódi aranyat, ezüstöt, drágaköveket mutatnék nek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taság! — vágta rá Jill mérgesen. — Mintha nem tudnánk, mi található a föld legmély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d van — bólintott Golg. — Hallottam már azokról a vékony rétegekről, amit ti bányának neveztek. De ezekben csak halott aranyat, ezüstöt, drágaköveket találtok. Lent, Bismban ezek élnek és növekednek. Marékszámra ehetitek a rubint, ihattok a drágakövekből készített finom italokból. Természetesen lesz lehetőség aranyat érinteni, kóstolni, amit nem lehet egy napon említeni a ti bányáitokban található halott kincse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ága apám valamikor a világ végére is elment — mondta Rilian elgondolkozva. — Csodálatos lenne, ha azzal dicsekedhetnék, hogy a fia pedig lejutott a világ legal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elséged még életben akarja találni az édesapját, akkor itt az ideje, hogy induljunk a frissen ásott alagúthoz — próbálta Puddleglum a herceget jobb belátásra bí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le nem megyek oda, az biztos! — tiltakozott Jill hev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 csodálkozott Golg. — Ha a frissen ásott úton kívánnak visszajutni a felszínre, akkor ott is lesznek olyan részek, amelyek igencsak mélyen vannak. Pláne, ha az áradás még tovább növek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hagyd abba! Hagyd abba! — kérlelte Jill és befogta a fül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igaza van — morogta a herceg. — De azt kijelentem, hogy a szívem egyik fele Bismban mar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 könyörgött Jill a herce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van az az út? — kérdezte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ig lámpák világítanak — válaszolta Golg. — A bejáratot innen is lehet lá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andóan égnek a lámpák? — faggatta tovább Puddleglum.</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sziszegő, sistergő hang hallatszott a közelből (mintha tűz égne a közelben). „Gyorsan! Gyorsan! A sziklákra! A repedés záródik! Gyorsan!" Fülsiketítő recsegéssel, ropogással a kövek megmozdultak, a nyílás egyre szűkült. A késve érkező gnómok fejvesztve rohantak feléje. Arra sem maradt idejük, hogy a magas sziklákról lemásszanak, helyette leugráltak a mélybe, és a távolból olyanok voltak, mint amikor ősszel a sárguló levelek lehullanak a fákról. Egyre tömöttebb sorokban nyüzsögtek a nyílás körül, míg lassanként fölszívta őket az égő folyó, a szűk nyí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veletek, barátaim! — kiáltotta vissza már futtában Golg, és egy szempillantás alatt eltűnt a szemük elől. Már csak néhányan maradtak hátra. A repedés alig volt szélesebb egy keskeny pataknál, aztán olyanra szűkült, mint egy levelesláda nyílása, aztán már csak vékony szalag lett belőle. Hatalmas lökéssel (mint amikor két vasúti kocsit ütközésig egymáshoz tolnak), a nyílás összezárult. A forró, erős illat egy pillanat alatt felszívódott. Ott álltak négyen, egy számukra ismeretlen helyen, és most kezdtek igazán félni. A sápadtan pislákoló lámpák fénye bevilágította előttük az ut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törte meg a csendet Puddleglum —, fejemet teszem rá, hogy elvacakoltuk az időt, de talán még nincs késő. Szerintem a lámpák percek múlva kialsz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vakat ügetésre fogták és a legördülő kövek robajától kísérve elindultak. Az út meredeken lefelé lejtett. Azt hihették volna, hogy Golg rossz irányba irányította őket, ha nem látták volna a pislákoló fényeket, amik a másik oldalon folytatódtak. Lent, a völgy alján víztükör csill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atok! — kiáltott fel a herceg. Óvatosan lépkedtek az ösvényen. Öt perc késés már végzetes lett volna, mert a víz szintje rettentő gyorsan emelkedett és a lovak a mély vízben már nem tudtak volna átgázolni a másik partra.</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még csak bokáig ért, bár félelmetesen örvénylett a lovak lábainál. Baj nélkül sikerült átérniük a túloldalra. Fárasztó menetben kapaszkodtak föl a csúszós hegyoldalon. Alig láttak a gyenge világítás mellett. Mikor visszanéztek, rémülten látták az áradatot alattuk hömpölyögni. A hegyek szigetként nyúltak ki a vízből, és csak ezen az egy helyen égtek a lámpák. Minden pillanatban kialudt egy közü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sötétség borult a tájra, csupán előttük égtek még a lámpák az út két oldalán. Mögöttük már sötét volt. Bár a legfontosabb dolguk a minél gyorsabb előrejutás lett volna, de a lovakat muszáj volt néhány percre pihente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tak. Csak a víz csobogása hallatszott a süket cse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áradás! Mi lehet azokkal az állatokkal, akiket idejövet láttunk? — szólalt meg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hogy olyan magasan lenne az ár, ahol azok fekszenek — válaszolta Eustace. — Emlékeztek, milyen mélyre kellett lemennünk, hogy a Sötét tengert elérjük? A víz még nem érhetett el od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 morogta Puddleglum. — Engem viszont ennél sokkal jobban érdekelnek a lámpák itt előttünk. Gyanús nekem ez az alig pislákoló fény. Nem gondolj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ejáratnál is így világítottak — felelte egykedvűen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zöldes színük lenne — vizsgálgatta Puddleglu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od mondani, hogy végleg kialudhatnak? — kérdezte a fiú remegő han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hogy is lesz, arra nem számíthatunk, hogy örökké égni fognak. Ne veszítsd el a fejed, Scrubb. Állandóan figyelem a vizet és úgy látom, már nem emelkedik olyan gyors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vány vigasz, barátom — sóhajtotta a herceg. — Az is könnyen megtörténhet, hogy nem találunk ki innen. Engedjétek meg, hogy most bocsánatot kérjek tőletek, amiért olyan meggondolatlanul viselkedtem. (Mindenki tudta, hogy a bismi útjára gondol.) Induljunk tovább, barátaim!</w:t>
      </w:r>
    </w:p>
    <w:p>
      <w:pPr>
        <w:pStyle w:val="Csakszveg"/>
        <w:ind w:left="600" w:right="1322" w:firstLine="240"/>
        <w:jc w:val="both"/>
        <w:rPr/>
      </w:pPr>
      <w:r>
        <w:drawing>
          <wp:anchor behindDoc="0" distT="0" distB="0" distL="0" distR="114935" simplePos="0" locked="0" layoutInCell="0" allowOverlap="1" relativeHeight="133">
            <wp:simplePos x="0" y="0"/>
            <wp:positionH relativeFrom="column">
              <wp:align>left</wp:align>
            </wp:positionH>
            <wp:positionV relativeFrom="paragraph">
              <wp:posOffset>3810</wp:posOffset>
            </wp:positionV>
            <wp:extent cx="2857500" cy="396240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3" t="-9" r="-13" b="-9"/>
                    <a:stretch>
                      <a:fillRect/>
                    </a:stretch>
                  </pic:blipFill>
                  <pic:spPr bwMode="auto">
                    <a:xfrm>
                      <a:off x="0" y="0"/>
                      <a:ext cx="2857500" cy="3962400"/>
                    </a:xfrm>
                    <a:prstGeom prst="rect">
                      <a:avLst/>
                    </a:prstGeom>
                  </pic:spPr>
                </pic:pic>
              </a:graphicData>
            </a:graphic>
          </wp:anchor>
        </w:drawing>
      </w:r>
      <w:r>
        <w:rPr>
          <w:rFonts w:cs="Arial" w:ascii="Arial" w:hAnsi="Arial"/>
          <w:sz w:val="24"/>
        </w:rPr>
        <w:t>Egy órája meneteltek már, mialatt Jill végig arra gondolt, Puddleglumnak igaza lehet a lámpákkal kapcsolatban. Tényleg úgy látszott, pillanatok kérdése és végleg kialszanak. Ezalatt az egy óra alatt a környék megváltozott. A Földalatti birodalom „teteje" egyre alacsonyabb lett a fejük fölött, és az út is kétoldalt méterről méterre szűkült. Befelé haladtak egy sötét alagútba. Taligákon, csákányokon és egyéb eszközökön bukdácsoltak, amiket a gnómok dobáltak szét a földrengéskor, illetve amikor hírét vették a boszorkány halálának. Ahhoz túlságosan zaklatottak voltak, hogy a látvány jókedvre derítse őket. Az a tudat, hogy egy olyan szűk alagúton kell keresztülvergődniük, ahonnan talán visszatérni sem lehet, félelemmel töltötte el valamennyiüket. A boltozat közben annyira alacsony lett, hogy Puddleglum és a herceg folyton beleütötték a fejüket. Leszálltak a lóról és gyalog mentek tovább. Sima volt a talaj, de azért óvatosan emelgették a lábukat. Mivel lassabban haladtak, Jill jobban szemügyre vehette a lámpákat. Szemlátomást gyengébben világítottak. Arcuk ijesztően sápadt volt a zöldes fényben. Jill önkéntelenül felsikoltott, mert az előtte hunyorgó lámpa kialudt. Aztán egy másik, majd egy harmadik, és így tovább. Még magukhoz sem tértek, teljes lett a sötét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torság, barátaim — nyugtatta a társait Rilian. — Akár életben maradunk, akár nem, Aslan velün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uram — felelt rá Puddleglum. — Az egyetlen jó ebben az egészben, hogy így megkímélhetjük magunkat a további kellemetlen látnivalók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csendben maradt. (Ha azt akarod, hogy a társaid ne tudják meg, hogy mennyire félsz, akkor maradj csöndben, máskülönben a hangod rögtön elárul tég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inkább tovább, minthogy itt ácsorgunk — ajánlotta Eustace, és Jill hallotta a fiú remegő hangját, és örült, hogy nem ő szólalt meg. Puddleglum és Eustace előrenyújtott kézzel tapogatóztak a sötétben, hogy még időben szóljanak, ha veszély leselkedne rájuk. Jill és a herceg a lovakat vezették mögö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eldönteni, hogy a szemem káprázik-e, vagy tényleg világosság van ott a távolban? — kérdezte halkan Eustac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még bármelyikük válaszolni tudott volna, Puddleglum felkiáltott: — Állj! Falba ütköztem! Földet tapintok, nem követ. Mi a véleményed,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slanra mondom, Eustacénak igaza van. Az ott tényleg... — bizonytalankodott a herc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rmészetes fény, az biztos — szólalt meg Jill. — Kékes színűnek lát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ötétnél minden fény jobb — örvendezett Eustace. — Oda tudunk jutni vala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a fal mögül jönne, aminek nekiütköztem — szólt Puddleglum. — Mi lenne, Pole, ha a vállamra állnál és megnéznéd, mi van a túloldalon?</w:t>
      </w:r>
      <w:r>
        <w:br w:type="page"/>
      </w:r>
    </w:p>
    <w:p>
      <w:pPr>
        <w:pStyle w:val="Csakszveg"/>
        <w:ind w:left="600" w:right="1322" w:firstLine="240"/>
        <w:jc w:val="center"/>
        <w:rPr>
          <w:rFonts w:ascii="Arial" w:hAnsi="Arial" w:cs="Arial"/>
          <w:b/>
          <w:b/>
          <w:sz w:val="24"/>
        </w:rPr>
      </w:pPr>
      <w:r>
        <w:rPr>
          <w:rFonts w:cs="Arial" w:ascii="Arial" w:hAnsi="Arial"/>
          <w:b/>
          <w:sz w:val="24"/>
        </w:rPr>
        <w:t>1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Jill eltűni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fény a fejük fölött világított, de ahhoz már nem eléggé, hogy a lábuk elé is lássanak. A herceg és Scrubb hallották, hogy Jill nagyokat nyög, ahogy Puddleglum hátára kapaszkodik, de látni nem láttak semmit. Puddleglum felnyögött: — Nem muszáj az ujjadat a szemembe nyomni. Aztán: — Vedd ki a lábadat a számból! Meg: — Fogom a lábaidat, ne félj. Állj fel és támaszkodj a falna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34">
            <wp:simplePos x="0" y="0"/>
            <wp:positionH relativeFrom="column">
              <wp:align>left</wp:align>
            </wp:positionH>
            <wp:positionV relativeFrom="paragraph">
              <wp:posOffset>3810</wp:posOffset>
            </wp:positionV>
            <wp:extent cx="2766060" cy="4732020"/>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3" t="-8" r="-13" b="-8"/>
                    <a:stretch>
                      <a:fillRect/>
                    </a:stretch>
                  </pic:blipFill>
                  <pic:spPr bwMode="auto">
                    <a:xfrm>
                      <a:off x="0" y="0"/>
                      <a:ext cx="2766060" cy="4732020"/>
                    </a:xfrm>
                    <a:prstGeom prst="rect">
                      <a:avLst/>
                    </a:prstGeom>
                  </pic:spPr>
                </pic:pic>
              </a:graphicData>
            </a:graphic>
          </wp:anchor>
        </w:drawing>
      </w:r>
      <w:r>
        <w:rPr>
          <w:rFonts w:eastAsia="Arial" w:cs="Arial" w:ascii="Arial" w:hAnsi="Arial"/>
          <w:sz w:val="24"/>
        </w:rPr>
        <w:t xml:space="preserve"> </w:t>
      </w:r>
      <w:r>
        <w:rPr>
          <w:rFonts w:cs="Arial" w:ascii="Arial" w:hAnsi="Arial"/>
          <w:sz w:val="24"/>
        </w:rPr>
        <w:t>Jillnek csupán a körvonalait látták, ahogy Puddleglum vállain ül és a fény felé 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it látsz? — kiabáltak föl neki izgatott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lukat látok — válaszolta. — Bele tudnék lesni, ha egy kicsit magasabban len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ott? — faggatta Scru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 látok. Puddleglum, fogjál erősen, meg próbálok fölállni. így ülve nem jó. Majd jól megtámasztom magam.</w:t>
      </w:r>
    </w:p>
    <w:p>
      <w:pPr>
        <w:pStyle w:val="Csakszveg"/>
        <w:ind w:left="600" w:right="1322" w:firstLine="240"/>
        <w:jc w:val="both"/>
        <w:rPr/>
      </w:pPr>
      <w:r>
        <w:rPr>
          <w:rFonts w:eastAsia="Arial" w:cs="Arial" w:ascii="Arial" w:hAnsi="Arial"/>
          <w:sz w:val="24"/>
        </w:rPr>
        <w:t xml:space="preserve"> </w:t>
      </w:r>
      <w:r>
        <w:rPr>
          <w:rFonts w:cs="Arial" w:ascii="Arial" w:hAnsi="Arial"/>
          <w:sz w:val="24"/>
        </w:rPr>
        <w:t>Megint hallották a nyögést, ahogy Jill föltápászkodik és most derékig Játszódtak a körvonalai, a fén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 kezdte volna, de váratlanul elcsuklott a hangja. Nem úgy hangzott, mint amikor fájdalmunkban felsírunk. Egy pillanatig tartott, valami váratlan meglepetés okozhatta. Mintha a száját hirtelen befogták vagy betömték volna. Kiáltani próbált, de hang nem jött ki a torkán. Két dolog történt egyszerre. A világosság néhány pillanatig kialudt, és dulakodás hangjait hallották. Puddleglum kétségbeesve kiab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orsan! Segítsetek! Tartsátok a lábait! Valaki kifelé húzza! Ott! Ne itt!... Kés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íláson át újra betört a fény és Jill eltűnt a szemük elől. „Jill! Jill!" — őrjöngve kiabáltak, de senki sem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bolond, miért nem fogtad erősebben a lábát? — támadt a barátjára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 válaszolta elkeseredve Puddleglum. — Eddig is tudtam, hogy ügyetlennek születtem. Végzetes hibát követtem el. Én tehetek róla, hogy eltűnt és arról is, hogy egy beszélő szarvasból ettünk Harfang vár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él szégyenletesebb dolgot nem is csinálhattunk volna — kesergett a herceg. — Az ellenség kezére küldtünk egy bátor kislányt, miközben mi biztonságban marad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sted le túl sötéten a helyzetet, uram? — jegyezte meg Puddleglum. — Mi sem vagyunk a legszerencsésebb helyzetben, mert velünk az éhhalál fog rövidesen végezni ebben a lu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tok, elég sovány vagyok ahhoz, hogy átférjek azon a nyíláson? — töprengett Eustac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Jillel a következő történt. Amikor sikerült végre kidugnia a fejét a lukon, lefelé kellett néznie (ahogy a lépcsőház ablakából szoktuk), nem pedig fölfelé, ahogy gond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sokáig volt a sötétben, hogy időbe telt, míg szemei hozzászoktak a világossághoz: nem azt látta, amire számított — vagyis napfényes tájat —, hanem hideg volt és sápadt, kékes fény áradt szét a tájon. Monoton, ütemes zajt hallott és fehér „valamik" röpködtek a levegőben. Ekkor kérte Puddleglumot, engedje meg, hogy a vállaira fölálljon. Miután sikerült, már sokkal jobban látott és hallott. Kétféle erőteljes hangot különböztetett meg: lábak ritmikus dobogása volt az egyik, zeneszó a másik (hegedű, fuvola, dob). Tisztán látott mindent, mert kikukucskált a nyíláson. Meredek lejtő futott lefelé.</w:t>
      </w:r>
    </w:p>
    <w:p>
      <w:pPr>
        <w:pStyle w:val="Csakszveg"/>
        <w:ind w:left="600" w:right="1322" w:firstLine="240"/>
        <w:jc w:val="both"/>
        <w:rPr/>
      </w:pPr>
      <w:r>
        <w:rPr>
          <w:rFonts w:cs="Arial" w:ascii="Arial" w:hAnsi="Arial"/>
          <w:sz w:val="24"/>
        </w:rPr>
        <w:t>Körülbelül hat méter mély lehetett. Minden fehér volt, és ott lent sokan nyüzsögtek. Ekkor jött rá, kiket is lát valójában. Aranyos kicsi faunok voltak, fejükön levelekből készült koszorút viseltek. Első pillantásra úgy tűnt, hogy a zene ütemére össze-vissza mozognak, de nem így volt. Táncoltak, a maguk módján, vagyis bonyolult lépésekkel, mozdulatokkal.</w:t>
      </w:r>
    </w:p>
    <w:p>
      <w:pPr>
        <w:pStyle w:val="Csakszveg"/>
        <w:ind w:left="600" w:right="1322" w:firstLine="240"/>
        <w:jc w:val="both"/>
        <w:rPr/>
      </w:pPr>
      <w:r>
        <w:rPr>
          <w:rFonts w:eastAsia="Arial" w:cs="Arial" w:ascii="Arial" w:hAnsi="Arial"/>
          <w:sz w:val="24"/>
        </w:rPr>
        <w:t xml:space="preserve"> </w:t>
      </w:r>
      <w:r>
        <w:rPr>
          <w:rFonts w:cs="Arial" w:ascii="Arial" w:hAnsi="Arial"/>
          <w:sz w:val="24"/>
        </w:rPr>
        <w:t>Idő kellett hozzá, hogy Jill rendszert fedezzen föl benne. Mint derült égből a villámcsapás, úgy érte őt a következő meglepetés: fölötte, kékes fénnyel a hold világított, a fehérség pedig hó volt, igazi hó! Az égen csillagok milliárdjai vibráltak. Azok a magas, fekete árnyak a táncosok mögött pedig fák voltak. Nemcsak hogy kijutottak a felszínre, hanem pontosan Namia közepébe érkeztek! Jill úgy érezte, menten elájul, mert ekkora boldogságot még soha nem érzett. És a zene! Ez a vad, mégis édes, furcsán hátborzongató, varázslatos zene! Egész testét-lelkét átjárta. Elmondani sokkal tovább tart, mint átérezni, mert az egy pillanat műve volt. Amikor Jill magához tért, első dolga volt lekiabálni a társainak, hogy minden rendben, kijutottak a felszínre és hazaérkeztek. De már az első szót sem tudta kimondani. Ennek oka pedig a következő volt: a törpék körbe-körbe táncoltak, csodaszép ruhákban. Gyönyörű sál volt a nyakuk köré tekerve, fejükön szőrmekucsma, rajta aranylánc csüngött, lábukon finom bőrből készült csizma feszült. Körbe forogtak és közben hógolyókat dobáltak. (Azok voltak a fehér „valamik", amiket Jill röpködni látott a levegőben.) Nem egymást dobálták, mint a gyerekek szokták, hanem ütemre dobták el és még véletlenül sem találták el egymást. Nagy Hótánc a neve ennek a táncnak, amit az első holdtöltekor járnak Narniában, azon az éjjelen, amikor az első hó leesik. Az is megtörténik néha, hogy egy-egy tévesen célzott hólabda egyik-másik törpét eltalálja. Ilyenkor jóízűen nevetnek. De gyakran órákig tartó tánc közben egyszer sem vétik el a dobást. Azon az éjszakán, amikor a hideg, a baglyok huhogása, a holdfény a vérükbe száll, olyan vad, őrült táncot lejtenek, hogy csak hajnalban fejezik be. Pótolhatatlan látványt nyújtanak ilyenkor. Kívánom, hogy egyszer ti is meglássátok!</w:t>
      </w:r>
    </w:p>
    <w:p>
      <w:pPr>
        <w:pStyle w:val="Csakszveg"/>
        <w:ind w:left="600" w:right="1322" w:firstLine="240"/>
        <w:jc w:val="both"/>
        <w:rPr/>
      </w:pPr>
      <w:r>
        <w:rPr>
          <w:rFonts w:eastAsia="Arial" w:cs="Arial" w:ascii="Arial" w:hAnsi="Arial"/>
          <w:sz w:val="24"/>
        </w:rPr>
        <w:t xml:space="preserve"> </w:t>
      </w:r>
      <w:r>
        <w:rPr>
          <w:rFonts w:cs="Arial" w:ascii="Arial" w:hAnsi="Arial"/>
          <w:sz w:val="24"/>
        </w:rPr>
        <w:t>Egy rosszul irányított hólabda némította el Jillt, mert pontosan akkor találta el a száját, amikor kinyitotta, hogy szóljon a többieknek. Egyáltalán nem bánta, sőt! Most egy rá irányzott hógolyózápor sem tudta volna kedvét szegni! Egyszerűen boldog volt. Bármennyire is örült, hógolyóval a szájában mégsem tudott egy szót sem szólni. Kiköpte a havat, kitisztította a száját. Közben teljesen megfeledkezett arról, hogy a többiek mögötte, lent a sötétben még semmit sem tudnak. Amilyen messzire csak tudott, kihajolt a lyukon és lekiabált a táncoso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ég! Segítség! Be vagyunk temetve. Gyertek és ássatok ki!</w:t>
      </w:r>
    </w:p>
    <w:p>
      <w:pPr>
        <w:pStyle w:val="Csakszveg"/>
        <w:ind w:left="600" w:right="1322" w:firstLine="240"/>
        <w:jc w:val="both"/>
        <w:rPr/>
      </w:pPr>
      <w:r>
        <w:rPr>
          <w:rFonts w:eastAsia="Arial" w:cs="Arial" w:ascii="Arial" w:hAnsi="Arial"/>
          <w:sz w:val="24"/>
        </w:rPr>
        <w:t xml:space="preserve"> </w:t>
      </w:r>
      <w:r>
        <w:rPr>
          <w:rFonts w:cs="Arial" w:ascii="Arial" w:hAnsi="Arial"/>
          <w:sz w:val="24"/>
        </w:rPr>
        <w:t>Egyetlen narniai sem tudott erről a lyukról a hegyoldalban és persze hogy borzasztóan meglepődtek, és jobbra-balra forgatták a fejüket, hogy kitalálják, merről jött a hang. Mikor megpillantották Jillt, rohanni kezdtek feléje, egymás hegyen-hátán kapaszkodtak fel a nyílásig, mancsukat nyújtogatták, hogy kiemeljék onnan. Jill megkapaszkodott bennük, lassan kicsúszott a lyukból és hason fekve, fejjel lefelé földet ért a domb alján. Kérlelni kezdte a körülötte áll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érlek benneteket, menjetek vissza és ássátok ki a többieket is. Hárman vannak, két ló is van. Az egyikük Rilian herceg. </w:t>
      </w:r>
    </w:p>
    <w:p>
      <w:pPr>
        <w:pStyle w:val="Csakszveg"/>
        <w:ind w:left="600" w:right="1322" w:firstLine="240"/>
        <w:jc w:val="both"/>
        <w:rPr>
          <w:rFonts w:ascii="Arial" w:hAnsi="Arial" w:cs="Arial"/>
          <w:sz w:val="24"/>
        </w:rPr>
      </w:pPr>
      <w:r>
        <w:rPr>
          <w:rFonts w:cs="Arial" w:ascii="Arial" w:hAnsi="Arial"/>
          <w:sz w:val="24"/>
        </w:rPr>
        <w:t>Jill a táncosok közé keveredett. Mögöttük még sokan álltak, akik nem kapcsolódtak a táncba, csupán nézelődtek. Mikor Jillt megpillantották, rögtön odasiettek. Mókusok, baglyok másztak le a fákról, sündisznók apró lábaikkal szaporán lépkedtek. Medvék, borzok követték őket, végül egy nagy, fekete párduc, lassú farkcsóválással zárta a menetet. Amikor megértették, Jill mit akar, rögtön a segítségére siettek. „Fogjatok ásót és gyertek!" — adták ki a törpék egymásnak a parancsot, és rohantak, ahogy a lábuk bírta, a nyílás felé. „Ébresszétek fel a vakondokat, ők értik ezt a legjobban. Legalább olyan jól ásnak, mint mi" — kiabáltak. „Mit mondott Riliánról?" — kérdezte valamelyik. „Hush" — állította le őt a párduc. — „Nem csoda, ha szegény kislány megbolondult azok után, hogy el volt zárva a hegy belsejében. Nem tudja, mit beszél." „Igazad lehet " — helyeselt az öreg medve. „Nem azt mondta, hogy az egyik lovat Rilian hercegnek hívják? — kérdezte egy másik. „Nem, nem hiszem" — válaszolta egy mókus. „De, azt mondta!" — nyelvelt a tár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e-e... legyetek... olyan bubuták — szólalt meg Jill, de alig tudott beszélni, mert vacogott a hidegtől.</w:t>
      </w:r>
    </w:p>
    <w:p>
      <w:pPr>
        <w:pStyle w:val="Csakszveg"/>
        <w:ind w:left="600" w:right="1322" w:firstLine="240"/>
        <w:jc w:val="both"/>
        <w:rPr/>
      </w:pPr>
      <w:r>
        <w:rPr>
          <w:rFonts w:eastAsia="Arial" w:cs="Arial" w:ascii="Arial" w:hAnsi="Arial"/>
          <w:sz w:val="24"/>
        </w:rPr>
        <w:t xml:space="preserve"> </w:t>
      </w:r>
      <w:r>
        <w:rPr>
          <w:rFonts w:cs="Arial" w:ascii="Arial" w:hAnsi="Arial"/>
          <w:sz w:val="24"/>
        </w:rPr>
        <w:t>Egy szempillantás alatt a törpék körbefogták (a nagy sietésben némelyik elhasalt a szanaszét heverő szerszámokban), és egy szolgálatkész faun előre ment, hogy Jillnek mutassa az utat a fák között. Egy barlanghoz vezették, a közepén tűz égett. Forró itallal kínálták. Ezalatt a törpék csákányokkal, ásókkal felszerelkezve siettek a lyukhoz. Jill kiabálást hallott. „Hé! Mit csinálsz? Tedd el azt a kardot! Ide! Erre! Milyen akaratos fiú!" Jill odarohant, és nem tudta, hogy sírjon-e vagy nevessen, amikor megpillantotta Eustacét. Szegénynek falfehér volt az arca és maszatos. Mászott kifelé a lukon, közben kardjával vagdalkozott és aki csak feléje közelített, odasújtott.</w:t>
      </w:r>
    </w:p>
    <w:p>
      <w:pPr>
        <w:pStyle w:val="Csakszveg"/>
        <w:ind w:left="600" w:right="1322" w:firstLine="240"/>
        <w:jc w:val="both"/>
        <w:rPr/>
      </w:pPr>
      <w:r>
        <w:rPr>
          <w:rFonts w:eastAsia="Arial" w:cs="Arial" w:ascii="Arial" w:hAnsi="Arial"/>
          <w:sz w:val="24"/>
        </w:rPr>
        <w:t xml:space="preserve"> </w:t>
      </w:r>
      <w:r>
        <w:rPr>
          <w:rFonts w:cs="Arial" w:ascii="Arial" w:hAnsi="Arial"/>
          <w:sz w:val="24"/>
        </w:rPr>
        <w:t>Érthető a viselkedése, hiszen Eustace egészen másképpen élte át „azt" a néhány másodpercet. Hallotta Jillt nyöszörögni, majd látta eltűnni az ismeretlenségben. Mindhárman azt hitték, ellenség kezébe került. Eustace lentről nem ismerte fel, hogy a sápadt, kékes fény, a holdvilág. Azt hitte, a nyílás egy másik barlangba vezet át, onnan jön az a foszforeszkáló fény, és Isten tudja, miféle szellemek lakják. Ekkor kérte Puddleglumot, hogy a hátára felkapaszkodhasson, és ki tudjon nézni a lukon. Kardját készenlétben tartotta és ha jól meggondoljuk, bizony bátor tettre vállalkozott. A másik kettő is gondolkodás nélkül ugyanezt tette volna, de nem voltak elég soványak ahhoz, hogy kiférjenek a lyukon. Eustace alig volt kövérebb, mint Jill, viszont sokkal ügyetlenebb, és amikor ki akart nézni a nyíláson, alaposan beütötte a fejét, aminek következtében egy rakás hó hullott a nyakáb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35">
            <wp:simplePos x="0" y="0"/>
            <wp:positionH relativeFrom="column">
              <wp:align>left</wp:align>
            </wp:positionH>
            <wp:positionV relativeFrom="paragraph">
              <wp:posOffset>3810</wp:posOffset>
            </wp:positionV>
            <wp:extent cx="3002280" cy="4503420"/>
            <wp:effectExtent l="0" t="0" r="0" b="0"/>
            <wp:wrapSquare wrapText="bothSides"/>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2" t="-8" r="-12" b="-8"/>
                    <a:stretch>
                      <a:fillRect/>
                    </a:stretch>
                  </pic:blipFill>
                  <pic:spPr bwMode="auto">
                    <a:xfrm>
                      <a:off x="0" y="0"/>
                      <a:ext cx="3002280" cy="4503420"/>
                    </a:xfrm>
                    <a:prstGeom prst="rect">
                      <a:avLst/>
                    </a:prstGeom>
                  </pic:spPr>
                </pic:pic>
              </a:graphicData>
            </a:graphic>
          </wp:anchor>
        </w:drawing>
      </w:r>
      <w:r>
        <w:rPr>
          <w:rFonts w:eastAsia="Arial" w:cs="Arial" w:ascii="Arial" w:hAnsi="Arial"/>
          <w:sz w:val="24"/>
        </w:rPr>
        <w:t xml:space="preserve"> </w:t>
      </w:r>
      <w:r>
        <w:rPr>
          <w:rFonts w:cs="Arial" w:ascii="Arial" w:hAnsi="Arial"/>
          <w:sz w:val="24"/>
        </w:rPr>
        <w:t>Amikor felocsúdott, már csak azt látta, hogy mindenfelől feléje rohannak és önkéntelenül a karjához kapott, hogy védj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abba, Eustace! Hagyd abba! — kiabált Jill. — Ezek mind a barátaink. Nem látod? Narniában vagyunk. Minden ren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Idő kellett, míg Eustace meggyőződött róla, hogy Jill igazat mond. Először is bocsánatot kért a törpéktől („Szóra sem érdemes" — válaszolták), aztán sok puha, szőrös mancs nyúlt feléje, hogy kisegítsék a lyukon, ahogy azt Jillel tették az előbb. Jill pedig fölmászott, bedugta a fejét a nyíláson és jó hangosan lekiabált a többieknek, hogy ők is hallják a híreket. Hallotta, ahogy Puddleglum morog: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Pole! Teljesen megzavarodott. Látomásai vannak.</w:t>
      </w:r>
    </w:p>
    <w:p>
      <w:pPr>
        <w:pStyle w:val="Csakszveg"/>
        <w:ind w:left="600" w:right="1322" w:firstLine="240"/>
        <w:jc w:val="both"/>
        <w:rPr/>
      </w:pPr>
      <w:r>
        <w:rPr>
          <w:rFonts w:cs="Arial" w:ascii="Arial" w:hAnsi="Arial"/>
          <w:sz w:val="24"/>
        </w:rPr>
        <w:t>Jill Eustacéhoz szaladt, megszorították egymás kezét és boldogan, nagyot lélegeztek a friss, éjszakai levegőből. Meleg köpenyt és forró italt hoztak nekik. Lassan, kényelmesen kortyolgattak. Ezalatt a törpék buzgón serénykedtek a hegyoldalon, eldobálták a havat a nyílás körül. Úgy járt a kezük, mint a motolla. Ütemesen, fürgén. Tíz perc alatt végeztek. Jill és Eustace úgy gondoltak vissza a sötét, fojtó alagútra, az átélt eseményekre, mintha álmodták volna. Hideg, téli éjszaka volt, fejük fölött világított a hold, óriási csillagok ragyogtak (Narniában a csillagok sokkal közelebb vannak a földhöz), körülöttük barátságos arcok mosolyogtak — teljességgel lehetetlennek tűnt, hogy létezett Földalatti birodalom a maga borzalmaival. Javában iszogattak még, amikor egy tucat vakond közeledett feléjük, félig csukott szemmel, álmosan, morogva. Látszott rajtuk, hogy mérgesek, amiért felébresztették őket. De amikor megértették, mi történt, örömmel csatlakoztak a sokasághoz. A faunok segítettek kupacokba rakni a földet, amit a törpék ásás közben kiterme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ókusok táncoltak, össze-vissza ugrándoztak, és Jill nem fedezett fel semmiféle ritmust a mozdulataikban. A medvék, a baglyok egyfolytában a két gyerek körül serénykedtek, jó tanácsokkal látták el őket, majd tuszkolták őket befelé a barlangba (ahol Jill a tüzet látta), hogy melegedjenek és vacsorázzanak. De ők addig egy falatot sem tudtak lenyelni, míg két társuk ki nem szabad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sem képes olyan precíz és kitűnő munkát végezni, mint a törpék és a vakondok Narniában. Nem kötelességből teszik, hanem a legnagyobb örömmel. Most is élvezték, hogy áshatnak. Nemrégen ástak ki egy mély szakadékot a hegyoldalban. Ahhoz képest ez most gyerekjáték volt! A sötétben, a holdvilágnál (borzongató látvány volt) először egy hosszú láb nyúlt ki a föld alól, majd egy másik, végül a mocsárlakó nyakigláb alakja bukkant elő. Mögötte a két ló, majd Rilian herceg jött elő utoljára. Puddleglumot óriási ujjongással fogadták. Nahát! Ez egy mocsárlakó! Nini! A jó öreg Puddleglum! Mi a csodát keresel te itt? Mióta kutatnak utánad! Trumpkin tűvé tette érted az egész országot, még díjat is tűzött ki a nyomravezetőnek!" Egy pillanat alatt néma csönd lett (mint amikor tanár lép be az osztályba), mert Rilian állt előttük. Nem volt egy percig sem kétséges, kit látnak. Sok vadállat, törpe, faun volt a tömegben, akik jól emlékeztek rá még abból az időből, mielőtt végleg eltűnt.</w:t>
      </w:r>
    </w:p>
    <w:p>
      <w:pPr>
        <w:pStyle w:val="Csakszveg"/>
        <w:ind w:left="600" w:right="1322" w:firstLine="240"/>
        <w:jc w:val="both"/>
        <w:rPr/>
      </w:pPr>
      <w:r>
        <w:rPr>
          <w:rFonts w:eastAsia="Arial" w:cs="Arial" w:ascii="Arial" w:hAnsi="Arial"/>
          <w:sz w:val="24"/>
        </w:rPr>
        <w:t xml:space="preserve"> </w:t>
      </w:r>
      <w:r>
        <w:rPr>
          <w:rFonts w:cs="Arial" w:ascii="Arial" w:hAnsi="Arial"/>
          <w:sz w:val="24"/>
        </w:rPr>
        <w:t>Sokan voltak azok is, akik még ismerték a herceg édesapját, mikor fiatal volt, és a fiú nagyon hasonlított rá. De nemcsak külseje után lehetett ráismerni. Bár arca sápadt, meggyötört és maszatos volt, az alagútban megtett fáradságos út és a tíz éven át tartó megpróbáltatások miatt, ruhája szakadt volt és poros, de volt valami az arcában, ami kétségtelenné tette a származását. Minden király rendelkezett ezzel, aki Aslan akaratából valaha is uralkodott Narniában és Nagy Péter koronáját viselte a fején.</w:t>
      </w:r>
    </w:p>
    <w:p>
      <w:pPr>
        <w:pStyle w:val="Csakszveg"/>
        <w:ind w:left="600" w:right="1322" w:firstLine="240"/>
        <w:jc w:val="both"/>
        <w:rPr/>
      </w:pPr>
      <w:r>
        <w:rPr>
          <w:rFonts w:eastAsia="Arial" w:cs="Arial" w:ascii="Arial" w:hAnsi="Arial"/>
          <w:sz w:val="24"/>
        </w:rPr>
        <w:t xml:space="preserve"> </w:t>
      </w:r>
      <w:r>
        <w:rPr>
          <w:rFonts w:cs="Arial" w:ascii="Arial" w:hAnsi="Arial"/>
          <w:sz w:val="24"/>
        </w:rPr>
        <w:t>Egy szempillantás alatt a fejekről lekerültek a kucsmák, és mindenki, kivétel nélkül, féltérdre ereszkedett (pedig nagyon hideg volt!). De ezután örömmámorban törtek ki, egymás nyakába borultak, kiabáltak, nevetgéltek, ugráltak, nem bírtak magukkal. Jillnek könny szökött a szemébe a meghatottságtól. Ez a látvány kárpótolta minden eddigi szenvedésé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 — szólalt meg egy öreg törpe alázatosan. — Vacsorát készítettünk ott, a barlangban, ha a tánc véget ér..., és ha nem sértjü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nagyobb örömmel elfogadjuk — mosolygott a herceg. — Egy lovag, herceg, de még egy király sem érzett még olyan éhséget, amilyet mi négyen ma éjjel.</w:t>
      </w:r>
    </w:p>
    <w:p>
      <w:pPr>
        <w:pStyle w:val="Csakszveg"/>
        <w:ind w:left="600" w:right="1322" w:firstLine="240"/>
        <w:jc w:val="both"/>
        <w:rPr/>
      </w:pPr>
      <w:r>
        <w:rPr>
          <w:rFonts w:eastAsia="Arial" w:cs="Arial" w:ascii="Arial" w:hAnsi="Arial"/>
          <w:sz w:val="24"/>
        </w:rPr>
        <w:t xml:space="preserve"> </w:t>
      </w:r>
      <w:r>
        <w:rPr>
          <w:rFonts w:cs="Arial" w:ascii="Arial" w:hAnsi="Arial"/>
          <w:sz w:val="24"/>
        </w:rPr>
        <w:t>A tömeg, élén a négy vendéggel, megindult a barlang felé. Jill hallotta, ahogy Puddleglum rekedt hangján odaszól a körülötte tolakodóknak: — Nem, nem az én történetem még ráér. Semmi említésre méltó nem történt velem. Inkább ti mondjátok el, mi újság van itthon. Mindenre kíváncsi vagyok. Mi van a királlyal? Hajótörést szenvedett? Erdőtűz nem pusztított? Calormen határán nem volt összetűzés? Hogy vannak az óriások? Mindenki nevetett és ujjal mutogatott Puddleglumra: „Vérbeli mocsárlakó!" A két gyerek már majdnem elájult a fáradtságtól, álmosságtól, de amint beléptek a barlangba, néhány percig még elfelejtkeztek róla. A tűz barátságos meleget árasztott, a lángnyelvek a falakra vetítődtek. Dúsan terített asztal állt középen, a kőburkolat és a durván faragott padok egy vidéki ház konyháját juttatták eszükbe. Míg a vacsora készült, addig a két gyerek mély álomba zuhant. Rilian herceg mesélt a gonosz varázslatról, aminek áldozatául esett, a tíz év megpróbáltatásairól, a Földalatti birodalomról. Most értették meg valójában, hogy a gonosz boszorkány (mint annak idején a Fehér boszorkány, aki Narniára az örök telet hozta) műve volt minden: Rilian édesanyjának megölése, a herceg elrablása. Beszámolt Rilian arról is, hogyan akarta a boszorkány a titkos alagúton át lerohanni Narniát, és uralmát megszilárdítani az orsz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ól is beszélt, hogy legmerészebb álmaiban sem gondolta, hogy a leigázandó ország saját hazája, Narnia! Harfang sem maradt ki a beszámolóból. Röviden mesélt az óriásokról, akiket szoros baráti szálak fűztek a boszorkány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bből az a tanulság, felség — szólalt meg a legöregebb törpe —, hogy azok a boszorkányok ott fenn, északon, minden korban egyformán veszélyesek, csupán az eszközökben különböznek.</w:t>
      </w:r>
      <w:r>
        <w:br w:type="page"/>
      </w:r>
    </w:p>
    <w:p>
      <w:pPr>
        <w:pStyle w:val="Csakszveg"/>
        <w:ind w:left="600" w:right="1322" w:firstLine="240"/>
        <w:jc w:val="center"/>
        <w:rPr>
          <w:rFonts w:ascii="Arial" w:hAnsi="Arial" w:cs="Arial"/>
          <w:b/>
          <w:b/>
          <w:sz w:val="24"/>
        </w:rPr>
      </w:pPr>
      <w:r>
        <w:rPr>
          <w:rFonts w:cs="Arial" w:ascii="Arial" w:hAnsi="Arial"/>
          <w:b/>
          <w:sz w:val="24"/>
        </w:rPr>
        <w:t>1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sebek begyógyulnak (Visszatérés Angliáb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ásnap reggel Jill kinyitotta a szemét, a barlangban találta magát. Az első pillanatokban nagyot dobbant a szíve a rémülettől, hogy még mindig valahol a föld alatt van. De mikor észrevette, hogy meleg ágyban fekszik, puha szőrmekabáttal letakarva, ropog a tűz (mintha akkor gyújtották volna meg), a reggeli napfény betűz a barlang nyílásán, — egycsapásra kiszaladt az álom a szeméből. Törpéket látott, ahogy kezükben óriási serpenyőkkel serénykednek a tűzhely körül. Hallotta a sütés jellegzetes sistergő hangját, érezte a sült kolbász semmivel össze nem téveszthető, ínycsiklandozó illatát. Az egész barlang tele volt vele. Nem ám rövid, vékony kolbászszeleteket sütöttek, hanem valódi vastag, húsos, hosszú darabokat. Hozzá nagy bögrékben habos kakaót töltöttek, sült gesztenyét, krumplit, forró, sült almát kínáltak (a magok helyén mazsolával), végül fagylaltot, hogy lehűtsék magukat a sokféle forró étek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ill fölült az ágyán és körülnézett. Puddleglum és Eustace nem messze tőle még javában húzták a lóbő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talvók! Felkelni! — rikkantott rájuk Jill. — Sose akartok felébre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hoo, shoo! — válaszolt egy álmos hang valahonnan a közelből. — Ideje fölkelni. Látom, jól aludtatok. Előbb hagy térjünk magunk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é! Nahát...! — csodálkozott Jill, amint megpillantott egy jókora fehér tollcsomót, ami a régi falióra tetején tanyázott az egyik sarokban. — Ez Glimfeath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ismertél? — búgta a bagoly és kidugta fejét a szárnya alól, egyik szemét pedig felnyitotta. — Éjjel két óra felé érkeztem, fontos üzenettel a herceg számára. A mókusoktól hozták a jó hírt. A herceg rögtön eltávozott és üzeni, hogy menjetek utána. Egyébként jó reggelt kívánok! — és fejét újra a szárnya alá dugta.</w:t>
      </w:r>
    </w:p>
    <w:p>
      <w:pPr>
        <w:pStyle w:val="Csakszveg"/>
        <w:ind w:left="600" w:right="1322" w:firstLine="240"/>
        <w:jc w:val="both"/>
        <w:rPr/>
      </w:pPr>
      <w:r>
        <w:rPr>
          <w:rFonts w:eastAsia="Arial" w:cs="Arial" w:ascii="Arial" w:hAnsi="Arial"/>
          <w:sz w:val="24"/>
        </w:rPr>
        <w:t xml:space="preserve"> </w:t>
      </w:r>
      <w:r>
        <w:rPr>
          <w:rFonts w:cs="Arial" w:ascii="Arial" w:hAnsi="Arial"/>
          <w:sz w:val="24"/>
        </w:rPr>
        <w:t>Reménytelennek látszott bármi egyéb információt kicsikarni tőle. jill inkább fölkelt és körbenézett, hátha meg tud valahol mosakodni és néhány falatot is bekaphat. Ebben a pillanatban egy aprócska faun törtetett a barlangba, patái hangosan kopogtak a kövez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Végre fölébredtél! — kiáltott fel örömmel. — Jó lenne, ha a fiút is fölébresztenéd, mert csak néhány percetek van, hogy elkészüljetek. A kentaurok már készen állnak és várnak, hogy Cair Paravel várába vigyenek benneteket. Majd csöndesen még hozzátette: — Ugye tisztában vagytok azzal, hogy különleges megtiszteltetés kentaur hátán utazni? Sőt! Nem is hallottam még, hogy bárkinek megtették volna. Nem lenne okos dolog megvárakoztatni őket. — Hol van a herceg? — kérdezték szinte egyszerre Puddleglum és Eustace, ahogy kinyitották a szem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ment, hogy édesapjával találkozzon Cair Paravel váránál — válaszolta a faun, akit egyébként Orrunsnak hívtak. — Minden pillanatban várható, hogy a hajó befut a kikötőbe. Azt mondják, az öreg király Aslannal is találkozott (bár az nem biztos, hogy szemtől szembe látták egymást). A király és kísérete az út felénél járhattak, amikor létrejött a találkozás, és Aslan elárulta Caspiannak, hogy elveszett fiát viszontlátja, mihelyt eléri Narnia kikötőjét. Eustace kipattant az ágyból. Jill Orrunssal már az asztal körül ténykedett. Puddleglumot az ágyban marasztották. Clodbirth, az egyik kentaur, aki mellesleg az orvoslás tudományához is értett, bejött, hogy megvizsgálja Puddleglum talpán az égési sérülés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 — nyögött fel szegény keservesen —, biztosan le kell vágni térdnél a lábamat! — és szó nélkül az ágyban maradt. Reggelire rántottat és piritós kenyeret kaptak és Eustace úgy evett, mintha eddig egész életében éhez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 szólalt meg a faun és némi félelemmel vegyes tisztelettel nézte Eustacét, ahogy tömi magába az ételt, — ennyire azért nem kellene sietni. Talán a kentaurok sem végeztek még a reggeli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a ők is későn keltek — felelte Eustace. — Tíz óra is elmúlhatott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rázta a fejét Orruns. — Pirkadatkor már fönn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odának keltek olyan korán, ha csak most reggeliznek? — csodálkozott Eust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te nem tudod. Abban a pillanatban reggelizni kezdenek, amikor kinyitják a szemüket — hangzott a meglepő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g! Ennyit esz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tad, hogy a kentaurnak kétféle gyomra van? Akkora, mint egy embernek, és akkora mint egy lónak. Természetesen mindkettőt ki kell elégítenie. Először zabkását, tojást, sonkát esznek piritóssal, lekvárral, és hozzá tejeskávét vagy sört isznak. Ezután legelnek egy-két órát, végül zabot esznek, ami a lovak kedvenc eledele. Amiért ennyit esznek, nem szívesen hívják meg őket hétvégére vendégségbe. Merénylet lenne az éléskamrával szemben! Hirtelen lódobogás zaja verte fel a reggeli csendet a barlang bejáratánál. Két kentaur, egy fekete meg egy aranysárga szakállú a nyílás elé toppantak, várakozóan megálltak és bedugták a fejüket, hogy körülnézzenek. A gyerekek gyorsan magukba tömték a reggelit. Az első pillantásra nem volt szívderítő látvány egyik kentaur sem. A kentaur egy csendes, nyugodt, félig ember, félig állat, megáldva sok bölcsességgel, amit a csillagok tanulmányozásából szereznek. Nem könnyű felmérgesíteni vagy megnevettetni őket, de ha egyszer dühösek lesznek, haragjuk mint a felkorbácsolt tenger, nem ismer akadá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zontlátásra, kedves Puddleglum — lépett Jill a mocsárlakó ágyához. — Ne haragudj, ha kezdetben modortalannak tartott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m se haragudj — csatlakozott Eustace is —, te vagy a legjobb és leghűségesebb barát a vil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újra találkozunk — tette hozzá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kevés esély van rá — válaszolta Puddleglum. — Alig várom, hogy régi, jó sátramat viszontlássam. Gondoljátok, hogy a herceg elég erős maradt azok után, amin keresztülment? Nekem nem tetszik, hogy olyan sápadt, meggyötört az ar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Puddleglum! Te egy aranyos széltoló vagy! Rosszkedvűnek mutatod magad, közben a szíved mélyén tökéletesen boldog vagy. Úgy teszel, mint aki mindentől fél, közben olyan bátor vagy mint egy oroszlán — hízelkedett Jill.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londságokat beszélsz... — kezdte Puddleglum, de a kentaurok már türelmetlenül toporogtak odakint, és Puddleglum nem folytathatta, mert olyan váratlan meglepetésben volt része, ami belefojtotta a szót. Jill átölelte sovány nyakát és puszit nyomott ráncos, csúnyácska arcára; közben Eustace a kezét szorongatta. Vissza se fordultak, hanem kirohantak a barlangból és fölpattantak a kentaurok hátára. Puddleglum visszahanyatlott a párnára és halkan megjegyezte: „Nem hittem volna, hogy lány létére képes lesz ilyet tenni. Bár az igaz, jóképű fickó vagyok!</w:t>
      </w:r>
    </w:p>
    <w:p>
      <w:pPr>
        <w:pStyle w:val="Csakszveg"/>
        <w:ind w:left="600" w:right="1322" w:firstLine="240"/>
        <w:jc w:val="both"/>
        <w:rPr/>
      </w:pPr>
      <w:r>
        <w:rPr>
          <w:rFonts w:eastAsia="Arial" w:cs="Arial" w:ascii="Arial" w:hAnsi="Arial"/>
          <w:sz w:val="24"/>
        </w:rPr>
        <w:t xml:space="preserve"> </w:t>
      </w:r>
      <w:r>
        <w:rPr>
          <w:rFonts w:cs="Arial" w:ascii="Arial" w:hAnsi="Arial"/>
          <w:sz w:val="24"/>
        </w:rPr>
        <w:t>Kentaur hátán utazni valóban ritka megtiszteltetés (rajtuk kívül még senki sem részesült e kivételes szerencsében!), de hogy rendkívül kényelmetlen is, az menet közben derült ki. Először is nyereg nélkül nem lett volna szabad felülniük, mert csupasz háton ülni rendkívül fárasztó, különösen annak, aki még lovagolni sem tanult (mint Eustace). A kentaurok a maguk módján nagyon udvariasan viselkedtek, előzékenyek voltak és óvatosak. Mialatt keresztülvágtattak Narnia erdein, megállás nélkül szóval tartották az utasaikat. Beszéltek a növények, a különféle gyökerek gyógyító hatásáról, a bolygók állásáról, Aslanról. Jill és Eustace bármennyire is kimerültek voltak és kényelmetlenül ültek, semmiért sem adták volna ezt az utazást: látták a tisztásokat, a lejtőket, ahol még itt-ott, foltokban hó szikrázott a napsütésben, nyuszikkal, mókusokkal, madarakkal találkoztak, akik jó reggelt kívántak nekik, hallották a fákat, ahogy beszélgetnek. Egy folyóhoz értek, vize kékes színben csillogott a rávetődő napsugaraktól. Messze előttük híd ívelt át a folyón, mellette a piros háztetőkről fölismerték Beruna városát. Komppal keltek át a folyón, amit berunai révészek irányítottak (vagy inkább mocsárlakók, mert azok szoktak ilyen munkákat végezni Narniában). Szerencsésen átértek a túloldalra, a folyó déli partján haladtak tovább, ami egyenesen Cair Paravel várához vezetett. Egyszerre csak megpillantották ugyanazt a hajót, amit Narniába érkezésükkor láttak. Ott ringott a vizén, mint egy óriási madár. A tömeg ezúttal is a vár és a kikötő közti füves területen nyüzsgött, uralkodójukat várták haza. Rilian már levetette fekete ruháját és skarlátvörös, bársony palástot öltött, amit elől óriási ezüst csat fogott össze. Közvetlenül a parton állt, hogy elsőnek üdvözölhesse édesapját. Trumpkin, a törpe, mellette ült a kis szamáralakú székében. A gyerekek látták, hogy a tömegen nem tudnának keresztülfurakodni, hogy a herceg mellé álljanak, és meg is voltak szeppenve egy kicsit. Megkérték inkább a kentaurokat, hogy még maradhassanak egy kicsit a hátukon, mert így jobban láthatják, mi történik a kikötőben. Természetesen teljesítették a kérést. Ezüst trombiták hangja harsant a fedélzetről; a matrózok kötelet dobtak a kikötői bakokra, a patkányok (természetesen, beszélő patkányok) és mocsárlakók gyorsan partra vonták a hajót. Zenészek léptek ki a tömegből, és ünnepélyes, győzelmi dalokat játszottak. A király kíséretének tagjai felbukkantak a fedélzeten és a patkányok rohantak, hogy lépcsőt rakjanak eléjü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Jill várta, mikor pillantja meg az öreg királyt. Ehelyett hordágy tűnt fel a fedélzeten. A kapitány lépkedett le a hajóról és letérdelt a herceg és Trumpkin elé. Mondott valamit nekik, amiből persze semmit sem hallottak. A zenészek szünet nélkül játszottak, de valami feszültség volt a levegőben, amitől mindenki nyugtalan lett. Néhány percnyi várakozás után négy lovagot láttak, akik valamit vittek a kezükben. Lassan lefelé lépkedtek a hajóról és mostmár láthatták az öreg királyt, amint sápadt arccal, mozdulatlanul fekszik a hordágyon. Óvatosan letették. Rilian mellé térdelt és átölelte. Az öreg király fölemelte egyik kezét, hogy megáldja a fiát. A tömeg ujjongásban tört ki, de ez mégsem volt igazán örömteli, mert mindenki érezte, hogy valami rossz fog történni. A király feje visszahanyatlott a párnára, a zene elhallgatott, síri csend lett. A herceg ráborult édesapjára és keservesen sírni kezdett. Zavar támadt a tömegben. Egymás után kerültek le a fejekről a sapkák, kucsmák, csuklyák, és Eustace is levette a sapkáját. Sustorgó, csapkodó hangra </w:t>
      </w:r>
      <w:r>
        <w:drawing>
          <wp:anchor behindDoc="0" distT="0" distB="0" distL="0" distR="114935" simplePos="0" locked="0" layoutInCell="0" allowOverlap="1" relativeHeight="136">
            <wp:simplePos x="0" y="0"/>
            <wp:positionH relativeFrom="column">
              <wp:align>left</wp:align>
            </wp:positionH>
            <wp:positionV relativeFrom="paragraph">
              <wp:posOffset>521970</wp:posOffset>
            </wp:positionV>
            <wp:extent cx="2964180" cy="3909060"/>
            <wp:effectExtent l="0" t="0" r="0" b="0"/>
            <wp:wrapSquare wrapText="bothSides"/>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2" t="-9" r="-12" b="-9"/>
                    <a:stretch>
                      <a:fillRect/>
                    </a:stretch>
                  </pic:blipFill>
                  <pic:spPr bwMode="auto">
                    <a:xfrm>
                      <a:off x="0" y="0"/>
                      <a:ext cx="2964180" cy="3909060"/>
                    </a:xfrm>
                    <a:prstGeom prst="rect">
                      <a:avLst/>
                    </a:prstGeom>
                  </pic:spPr>
                </pic:pic>
              </a:graphicData>
            </a:graphic>
          </wp:anchor>
        </w:drawing>
      </w:r>
      <w:r>
        <w:rPr>
          <w:rFonts w:cs="Arial" w:ascii="Arial" w:hAnsi="Arial"/>
          <w:sz w:val="24"/>
        </w:rPr>
        <w:t>lettek figyelmesek, a vár felől jött. Hatalmas oroszlánfejes zászlót tűztek ki, félárbocra eresztve. Ezt követte egy lassú, szomorú, szívbemarkoló gyászzene, amitől mindenkinek elfacsarodott a szí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gyerek leszállt a kentaurok hátáról (azok észre sem v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csak otthon lehetnék! — sóhajtott fel Jill. Eustace nem szólt semmit, csak bólinto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Eljöttem" — szólt mély hangon valaki a hátuk mögött. Hátrafordultak és megpillantották Őt, az Oroszlánt és mellette hirtelen minden úgy eltörpült és olyan szürke, jelentéktelen lett egyszerre! Jill egy villanásnyi idő alatt elfelejtkezett a halott királyról és rögtön eszébe jutott, hogyan is esett le Eustace miatta a meredek szikláról, mennyire elfelejtkezett a feladatokról, és hányszor volt akaratos a többiekkel. Bocsánatot akart kérni, de nyelve nem mozgott. Az Oroszlán szemével intett, hogy lépjenek közelebb, aztán lehajolt és megnyalta sápadt arc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jtsétek el. Nem haragszom rátok. Teljesítettétek a feladatot, amiért Narniába hívtalak benn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Aslan! Mostmár hazamehetünk? — kérdezte félénken Ji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zért jöttem, hogy hazasegítselek benneteket.</w:t>
      </w:r>
    </w:p>
    <w:p>
      <w:pPr>
        <w:pStyle w:val="Csakszveg"/>
        <w:ind w:left="600" w:right="1322" w:firstLine="240"/>
        <w:jc w:val="both"/>
        <w:rPr/>
      </w:pPr>
      <w:r>
        <w:rPr>
          <w:rFonts w:cs="Arial" w:ascii="Arial" w:hAnsi="Arial"/>
          <w:sz w:val="24"/>
        </w:rPr>
        <w:t>Szélesre tárta a száját és fújt egyet. Ezúttal egyáltalán nem érezték, hogy levegőben szállnak: mintha egyhelyben maradtak volna, ellenben a hatalmas szélvihar, amit Aslan kavart, elfújta a hajót, a királyt, a várat, az erdőt, az eget — egész Narniát! Mint cigarettafüst, úgy szívódtak föl a levegőben. Hirtelen nyári nap sütött rájuk, füves tisztás közepén álltak, körülöttük hatalmas fák meredeztek, a távolban patak csörgedezett. Felismerték azt a hegytetőt, ahonnan elindultak kalandokkal teli útjukra. Ez itt már nem Narnia volt, magasabb és távolabb annál — a világ végén álltak! A legkülönösebb az volt, hogy nem tudni honnan, de a gyászzene még mindig szólt, bár sokkal halkabban. A patak felé indultak, Aslan előttük haladt. Olyan szép volt minden, a zene annyira szívbemarkoló, hogy Jill nem tudta visszafojtani a könnyeit. Aslan megállt, a gyerekek a patakra pillantottak. És ott, aranyszínű homokágyon feküdt a halott király, a víz fölötte folyt, mintha folyékony üveg borította volna. Hosszú, fehér szakálla lebegett a vízben. Mind a hárman letérdeltek és sírtak. Még Aslan is. Nagy oroszlánkönnyeket ejtett, mindegyik értékesebb volt a legértékesebb drágakőnél. Jill Eustacéra pillantott, aki úgy zokogott, mint egy kisgyerek (pedig titkolni szerette volna, mint amikor a felnőtt kénytelen sí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Fiam — fordult Aslan Eustacéhoz —, menj a sűrűbe, törj le egy tövist és hozd ide nekem. </w:t>
      </w:r>
    </w:p>
    <w:p>
      <w:pPr>
        <w:pStyle w:val="Csakszveg"/>
        <w:ind w:left="600" w:right="1322" w:firstLine="240"/>
        <w:jc w:val="both"/>
        <w:rPr>
          <w:rFonts w:ascii="Arial" w:hAnsi="Arial" w:cs="Arial"/>
          <w:sz w:val="24"/>
        </w:rPr>
      </w:pPr>
      <w:r>
        <w:rPr>
          <w:rFonts w:cs="Arial" w:ascii="Arial" w:hAnsi="Arial"/>
          <w:sz w:val="24"/>
        </w:rPr>
        <w:t>Eustace engedelmeskedett. A tövis hosszú volt és hegyes, mint egy tő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úrd bele a talpamba! — parancsolta Aslan és jobb mancsát Eustace elé tar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 kérdezte Eust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szólt csend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ustace összeszorította a szemeit, fogait és beleszúrt Aslan mancsába. Vér serkent ki belőle, bíborvörös színű és rácsurgott a halott király tetemére. Ebben a pillanatban elnémult a zene, a halott király kezdett megváltozni. Ősz szakálla szürke lett, aztán sárgás színű, egyre rövidebb, majd teljesen eltűnt. Beesett vállai kiegyenesedtek, megvastagodtak, ráncai kisimultak és szemeit felnyitotta. Vidám volt, nevetett. Kiemelkedett a vízből és ott állt előttük egy fiatal férfi vagy inkább fiú. (Jill nem is tudta volna eldönteni, mert Narniában nem lehet tudni, ki hány éves.)</w:t>
      </w:r>
    </w:p>
    <w:p>
      <w:pPr>
        <w:pStyle w:val="Csakszveg"/>
        <w:ind w:left="600" w:right="1322" w:firstLine="240"/>
        <w:jc w:val="both"/>
        <w:rPr/>
      </w:pPr>
      <w:r>
        <w:rPr>
          <w:rFonts w:eastAsia="Arial" w:cs="Arial" w:ascii="Arial" w:hAnsi="Arial"/>
          <w:sz w:val="24"/>
        </w:rPr>
        <w:t xml:space="preserve"> </w:t>
      </w:r>
      <w:r>
        <w:rPr>
          <w:rFonts w:cs="Arial" w:ascii="Arial" w:hAnsi="Arial"/>
          <w:sz w:val="24"/>
        </w:rPr>
        <w:t>A király odarohant Aslanhoz, karjaival átölelte a nyakát és magához szorította. Majd Caspian (mert ő volt az), a két gyerek felé fordult és örömében nagyot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ustace! Mégiscsak sikerült eljutnod a világ végére! Mi lett a kardommal, amit kettétörtél, amikor a tengeri kígyóval hadakozt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ustace kitárta karjait, hogy megölelje, de az utolsó pillanatban meggondol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Én... — hebegte. — Ez mind nagyon szép és jó, de te valóban..., úgy 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égy olyan szamár — nevetett Casp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 és Eustace könyörgő pillantást vetett Aslan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h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gen — válaszolta Aslan komolyan, de Jill érezte, hogy komolysága mögött nevetés bujkál. — Caspian meghalt. A legtöbb ember meghal. Még én is. Kevesen maradnak, akik újból életre ke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Ó! — szólalt meg Caspian. — Gondolom, mi zavar téged. Azt hiszed, szellem vagyok vagy ilyesmi. Hát nézz akkor meg jól, utoljára! Mintha most jelennék meg először Narniában; ugyanis többé nem köt ide engem semmi és senki sem. Egy ember nem térhet vissza és élhet „másodszor" saját hazájában. Talán a ti országotokban... Nem tudom. Lehet, hogy ti nem is oda tartoztok, mert akkor hogy lennétek itt? </w:t>
      </w:r>
    </w:p>
    <w:p>
      <w:pPr>
        <w:pStyle w:val="Csakszveg"/>
        <w:ind w:left="600" w:right="1322" w:firstLine="240"/>
        <w:jc w:val="both"/>
        <w:rPr/>
      </w:pPr>
      <w:r>
        <w:rPr>
          <w:rFonts w:cs="Arial" w:ascii="Arial" w:hAnsi="Arial"/>
          <w:sz w:val="24"/>
        </w:rPr>
        <w:t xml:space="preserve">A két gyerek egyszerre gondolt ugyanarra, ami megdobogtatta a szívüket. De Aslan megrázta bozontos üstöké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dveseim. Ha legközelebb találkoztok itt velem, akkor örökre maradnotok kell. De nem most! Egy kis időre még vissza kell térnetek a saját hazátok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Uram! — szólt Caspian. — Mindig szerettem volna egy pillantást vetni „abba" a világba. Rosszul gondoltam?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é már nem tehetsz rosszat, miután föltámasztottalak — válaszolta Aslan. — Bepillanthatsz az országukba, de csak öt percet kapsz, az ő időszámításuk szerint. Többre nem is lesz szükség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után Aslan még mesélt Caspiannak arról az országról, ahová a két gyerek visszatér, sőt még az iskolájukról is. Látszott, jobban ismer mindent, mind azok, akik ott é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nyom — fordult az Oroszlán Jillhez. — Törjél egy gallyat erről a bokorról.</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37">
            <wp:simplePos x="0" y="0"/>
            <wp:positionH relativeFrom="column">
              <wp:align>left</wp:align>
            </wp:positionH>
            <wp:positionV relativeFrom="paragraph">
              <wp:posOffset>3810</wp:posOffset>
            </wp:positionV>
            <wp:extent cx="2941320" cy="4046220"/>
            <wp:effectExtent l="0" t="0" r="0" b="0"/>
            <wp:wrapSquare wrapText="bothSides"/>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2" t="-9" r="-12" b="-9"/>
                    <a:stretch>
                      <a:fillRect/>
                    </a:stretch>
                  </pic:blipFill>
                  <pic:spPr bwMode="auto">
                    <a:xfrm>
                      <a:off x="0" y="0"/>
                      <a:ext cx="2941320" cy="4046220"/>
                    </a:xfrm>
                    <a:prstGeom prst="rect">
                      <a:avLst/>
                    </a:prstGeom>
                  </pic:spPr>
                </pic:pic>
              </a:graphicData>
            </a:graphic>
          </wp:anchor>
        </w:drawing>
      </w:r>
      <w:r>
        <w:rPr>
          <w:rFonts w:eastAsia="Arial" w:cs="Arial" w:ascii="Arial" w:hAnsi="Arial"/>
          <w:sz w:val="24"/>
        </w:rPr>
        <w:t xml:space="preserve"> </w:t>
      </w:r>
      <w:r>
        <w:rPr>
          <w:rFonts w:cs="Arial" w:ascii="Arial" w:hAnsi="Arial"/>
          <w:sz w:val="24"/>
        </w:rPr>
        <w:t>Jill úgy tett, és tüstént vadonatúj lovaglópálca lett belőle. — Most te következel — fordult Eustacéhoz. — Húzd ki a kardodat! De csak a lapját használd, mert gyerekek és nem katonák ellen kell hadakozn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ünk jössz? — kérdezte Ji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ők csak a hátamat fogják látni.</w:t>
      </w:r>
    </w:p>
    <w:p>
      <w:pPr>
        <w:pStyle w:val="Csakszveg"/>
        <w:ind w:left="600" w:right="1322" w:firstLine="240"/>
        <w:jc w:val="both"/>
        <w:rPr/>
      </w:pPr>
      <w:r>
        <w:rPr>
          <w:rFonts w:eastAsia="Arial" w:cs="Arial" w:ascii="Arial" w:hAnsi="Arial"/>
          <w:sz w:val="24"/>
        </w:rPr>
        <w:t xml:space="preserve"> </w:t>
      </w:r>
      <w:r>
        <w:rPr>
          <w:rFonts w:cs="Arial" w:ascii="Arial" w:hAnsi="Arial"/>
          <w:sz w:val="24"/>
        </w:rPr>
        <w:t>Gyorsan átvágtak az erdőn és nemsokára feltűnt előttük az iskola épülete. Aslan akkorát üvöltött, hogy a nap is megremegett az égen, és a kerítés előttük egy jó nagy darabon leomlott. A tátongó nyíláson át beláthattak az udvarra, és még a tornaterem épülete is látszott a távolban. Ugyanaz az őszi, csöndes délután volt, mint amikor „átszöktek" Narniába. Aslan a két gyerek felé fordult, puha mancsával megérintette a homlokukat majd gyöngéden rájuk lehelt. Ezután kényelmesen leheveredett a nyílás elé, háttal az iskola épületének, arccal Narnia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Ebben a pillanatban lépések zaja hallatszott. Az egész „díszes" társaság megjelent előttük — Adela Pennyfather, Cholmondely Major, Edíth Winterblott, a kis Sorner, a kövér Bannister és az utálatos ikerpár, a Garett testvérek. Megtorpantak, mint akiknek földbe gyökerezett a lábuk. Arckifejezésük teljesen megváltozott, minden aljasság, gyanakvás, durvaság, ostobaság eltűnt róluk egyetlen pillantás alatt. Látták a leomlott falat, egy elefánt nagyságú oroszlánt a nyílás előtt heverni, és három alakot csillogó ruhában, fegyverrel a kezükben akik éppen rájuk rontanak. Aslan erejét tudták a hátuk mögött, Jill a lovaglópálcával rontott a lányokra, Eustace és Caspian pedig kardlappal a fiúkra. Két percen belül a társaság hátrálni kezdett és mint az őrültek, úgy rohantak vissza, közben teli torokból kiabáltá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Gyilkosok! Oroszlánok! Ez nem igazság! </w:t>
      </w:r>
    </w:p>
    <w:p>
      <w:pPr>
        <w:pStyle w:val="Csakszveg"/>
        <w:ind w:left="600" w:right="1322" w:firstLine="240"/>
        <w:jc w:val="both"/>
        <w:rPr>
          <w:rFonts w:ascii="Arial" w:hAnsi="Arial" w:cs="Arial"/>
          <w:sz w:val="24"/>
        </w:rPr>
      </w:pPr>
      <w:r>
        <w:rPr>
          <w:rFonts w:cs="Arial" w:ascii="Arial" w:hAnsi="Arial"/>
          <w:sz w:val="24"/>
        </w:rPr>
        <w:t>Az igazgatónő fejvesztve rohant ki az épületből megnézni, mi történt. Amikor ő is meglátta a romokat, a fekvő oroszlánt, a három gyereket (persze, hogy rémületében nem ismert rájuk), hisztérikusan futott vissza az irodába, tárcsázta a rendőrséget. Levegőt kapkodva számolt be arról, hogy egy oroszlán elszökött a cirkuszból, valamint őrültek a bolondokházából, bedöntötték az iskola kerítését és kardokkal hadonásznak. A nagy hűhó közben Jill és Eustace beszöktek az iskola épületébe, levetették csillogó ruháikat, átöltöztek régi ruhájukba, Caspian pedig észrevétlenül eltűnt Narnia felé. A kerítés Aslan intésére újra sértetlenül magasodott. Mire a rendőrség kiszállt, se oroszlán, se bedőlt fal, se őrültek, ellenben találtak egy igazgatónőt, aki úgy viselkedett, mint akinek elment a józan esze. Zavaros volt az egész ügy. Utána mindenféle hír kapott lábra, lassanként kiszivárogtak az események. Nemsokára elbocsájtások következtek. A város vezetősége úgy ítélte meg, hogy az igazgatónő már nem tudja megfelelően ellátni a feladatait és új igazgatót kell kinevezni. Eustace pedig egy csöndes, nyugodt éjszakán elásta csillogó ruháit az iskola kertjében. Jill inkább becsempészte a házukba és következő évben a jelmezbálon nagy sikerrel visel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ttól a naptól kezdve sok minden megváltozott az iskolában. Kitűnő, híres iskola lett belőle. Jill és Eustace mindvégig barátok maradtak. Narniában Rilian király nagy pompával eltemette édesapján, X. Caspiant, és még sokáig siratta. Erős kezű, mindenki által tisztelt és szeretett uralkodó vált belőle, és Narniában mindenki boldogan é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uddleglum (akinek a lába három hét alatt teljesen meggyógyult), gyakran mutatott egy bizonyos irányba a véget nem érő, esős napokon. A lyuk a hegyoldalban örök időre nyitva maradt, és tikkasztó, nyári napokon sokan ereszkedtek le a mélybe, hogy bejárják a hűvös alagutakat, csónakázzanak a Sötét tengeren, vigadjanak, énekeljenek, régi történeteket meséljenek. Ha egyszer alkalmad lesz eljutni Narniába, ne felejs el te is rövid utazást tenni a Földalatti birodalomban. Megéri!</w:t>
      </w:r>
    </w:p>
    <w:p>
      <w:pPr>
        <w:pStyle w:val="Csakszveg"/>
        <w:ind w:left="600" w:right="1322" w:firstLine="240"/>
        <w:jc w:val="both"/>
        <w:rPr>
          <w:rFonts w:ascii="Arial" w:hAnsi="Arial" w:cs="Arial"/>
          <w:sz w:val="24"/>
        </w:rPr>
      </w:pPr>
      <w:r>
        <w:rPr>
          <w:rFonts w:cs="Arial" w:ascii="Arial" w:hAnsi="Arial"/>
          <w:sz w:val="24"/>
        </w:rPr>
      </w:r>
    </w:p>
    <w:sectPr>
      <w:headerReference w:type="default" r:id="rId34"/>
      <w:headerReference w:type="first" r:id="rId35"/>
      <w:footerReference w:type="default" r:id="rId36"/>
      <w:footerReference w:type="first" r:id="rId37"/>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C. S. Lewis: Az ezüst tr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09:00Z</dcterms:created>
  <dc:creator>Tibi</dc:creator>
  <dc:description/>
  <dc:language>en-US</dc:language>
  <cp:lastModifiedBy>egyes kettes</cp:lastModifiedBy>
  <dcterms:modified xsi:type="dcterms:W3CDTF">2005-03-29T06:59:00Z</dcterms:modified>
  <cp:revision>24</cp:revision>
  <dc:subject/>
  <dc:title>C</dc:title>
</cp:coreProperties>
</file>