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36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NARNIA legendájának második kötetét tartja kezében az olvasó. A történetből megtudhatjuk, hogyan győzi le a bátor és jószívű Caspian herceg Narnia kegyetlen urait, a trónbitorló telmarinokat</w:t>
      </w:r>
    </w:p>
    <w:p>
      <w:pPr>
        <w:pStyle w:val="Csakszveg"/>
        <w:ind w:left="336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sakszveg"/>
        <w:ind w:left="336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gonosz Miraz király udvarában él egy Cornelius nevű tudós törpe, aki még emlékszik Narnia fénykorára. Az ő segítségével Caspian megismerkedik a telmarinok üldözése miatt bujkáló „narniai őslakosokkal", a beszélő állatokkal Caspiant eleinte csupán az események sodorják, később azonban egyre nagyobb örömmel és elszántsággal áll az elnyomottak élére, hogy végül szervezője és irányítója legyen igazságos harcuknak.</w:t>
      </w:r>
    </w:p>
    <w:p>
      <w:pPr>
        <w:pStyle w:val="Csakszveg"/>
        <w:ind w:left="336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Csakszveg"/>
        <w:ind w:left="336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A szerencsés, vidám befejezésig rengeteg fordulat, izgalom, jó barát és rosszakaró kíséri útján a herceget. Az első kötetből már jól ismert négy testvér (Peter, Edmund, Susan és Lucy) ezúttal sem marad távol az eseményektől. Aktív segítői lesznek Caspiannak és a beszélő állatoknak. Aslan, az oroszlán pedig a legreménytelenebbnek tűnő pillanatban jelenik meg ismét, hogy igazságot tegyen a jók és a gonoszok között.</w:t>
      </w:r>
    </w:p>
    <w:p>
      <w:pPr>
        <w:pStyle w:val="Csakszveg"/>
        <w:ind w:left="336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*</w:t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jes sorozat kötetei:</w:t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Az oroszlán, a boszorkány </w:t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both"/>
        <w:rPr/>
      </w:pPr>
      <w:r>
        <w:rPr>
          <w:rFonts w:cs="Arial" w:ascii="Arial" w:hAnsi="Arial"/>
          <w:sz w:val="24"/>
          <w:szCs w:val="24"/>
        </w:rPr>
        <w:tab/>
        <w:t>és a különös ruhásszekrény</w:t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Caspian herceg</w:t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Utazás a tengeri cirkálón</w:t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Az ezüst trón</w:t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A ló és kis gazdája</w:t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A varázsló unokaöccse</w:t>
      </w:r>
    </w:p>
    <w:p>
      <w:pPr>
        <w:pStyle w:val="Csakszveg"/>
        <w:tabs>
          <w:tab w:val="clear" w:pos="708"/>
          <w:tab w:val="left" w:pos="360" w:leader="none"/>
        </w:tabs>
        <w:ind w:left="336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A végső ütközet</w:t>
      </w:r>
    </w:p>
    <w:p>
      <w:pPr>
        <w:pStyle w:val="Csakszveg"/>
        <w:ind w:left="336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4:21:00Z</dcterms:created>
  <dc:creator>Tibi</dc:creator>
  <dc:description/>
  <dc:language>en-US</dc:language>
  <cp:lastModifiedBy>Tibi</cp:lastModifiedBy>
  <dcterms:modified xsi:type="dcterms:W3CDTF">2005-01-21T14:21:00Z</dcterms:modified>
  <cp:revision>2</cp:revision>
  <dc:subject/>
  <dc:title>NARNIA legendájának második kötetét tartja kezében az olvasó</dc:title>
</cp:coreProperties>
</file>