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</w:rPr>
        <w:t>Leslie L. Lawrence: A láp lidérce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 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1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 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</w:rPr>
        <w:t>Ahogy a végére ért az előadásának John C. Lendvay, a Santa Monica-i Santa Cecilia Egyetem kriminalisztikai tanszékének tanára, a katedrára támaszkodott és levette a szemüvegét. Két ujjával megmasszírozta az orrát, aztán várakozva nézett ránk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</w:rPr>
        <w:t>Ezeknek a pénteki előadásoknak sajátos koreográfiája volt. A kriminalisztikai előadás utána Lendvay – engedve rimánkodásunknak –, előadott egy-egy tanulságos történetet, amelyeknek természetesen ő volt a  főszereplője, még azokban az időkben, amikor mint reményteljes magánnyomozó gyarapította bankszámlájá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</w:rPr>
        <w:t>Lendvay történeteinek fergeteges híre volt, s olyanok is szívesen látogatták előadásait, akiknek különben semmi közük nem volt a kriminalisztikához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</w:rPr>
        <w:t>Nos ezen az esős, fülledt délutánon sem voltak kevesebben, mint máskor szoktak. Néhányan papírt, ceruzát készítettek elő, mások a szendvicsüket. Mi, az első sorokban inkább lebilincselő előadásmódját élveztük és vaslogikáját, amellyel kibogozta a legkacifántosabb ügyeket is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</w:rPr>
        <w:t>Ledvay prof. megsimogatta ősz, kefére nyírt haját, megvárta, amíg elül a mocorgás, mindenki megtalálja a helyét, aztán végigtekintve hallgatóságán, beszélni kezdet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 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2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 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Ez az ügy, amely akkoriban alaposan felkavarta a közvéleményt, mint a „Láp lidérce” vonult be a kriminalisztika történetébe, pedig – ha jól meggondoljuk –, az a negyven mérföld hosszú, mocsaras, zsombékos mezőség nem is volt igazából láp. Elsüllyedni is csak ritkán lehetett benne: szavahihető szemtanúk szerint emberemlékezet óta csak az öreg William Bradford felesége süllyedt el a környéken, valamikor a húszas évek elején, de ő is szégyenében, amikor Bradford rajtakapta egy magasra nőtt zsombék mögött a közeli katonai támaszpont őrmesterével. Az öreg Bradford már rég az örök vadászmezőket jártja felesége és zsombék után kutatva, hacsak meg nem unta. A kacér és csapodár Minnie–ről senki nem tud semmit: házuk lakatlanul, betört ablakokkal roskadozik a mezőség szélén – egyedül a katonai támaszpont él és virágzik jó mérföldnyire a háztól. Rossz nyelvek szerint a támaszpontot egyszerűen itt felejtették: nem szerepel már semmiféle katonai térképen, s a drótkerítés mögött fel-feltűnő egyenruhások nem is igaziak, talán kísértetkatonák, akik minden hónap elején kísértetpénzben veszik fel a zsoldjuka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Akkoriban valami ártatlan dolgom volt a környéken, nem komoly ügy: valakit elkapott a szomszédja, feldarabolta és felakasztotta a kandallója kéményébe. Mire megtaláltam, nem kellett attól tartani, hogy megromlik. Egy szakavatott hentesmester sem füstölhette volna meg jobban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Amíg az eltűnt Samuel Pittet kerestem, volt szerencsém összebarátkozni Vincent van Moewe felügyelővel, a helyi nyomozócsoport vezetőjével. Nagydarab, komor, buldogszívósságú fickó volt, akkora tenyerekkel, mint egy-egy teniszütő. Ismerkedésképpen kaptam is tőle egy akkora pofont, hogy behorpasztottam annak az autónak a karosszériáját, amely mellett álltam. Van Moewe felügyelő ki nem állhatta a magánzsarukat; saját bevallása szerint égő viszketés árasztotta el a bőrét, ha egy ilyen fickó ötlépésnyi távolságnál jobban megközelítette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Miután megkaptam a magam pofonját, óvakodtam átlépni ezt a demarkációs vonalat. Így egy hosszú rúddal voltam kénytelen nyomozás közben, mintegy véletlenül, beletaszítani a külváros messze legbüdösebb latrinájába. Ettől a perctől fogva van Moewe megbékült velem, sőt a barátságába fogadott. Még a tisztítószámlát sem nekem kellett kifizetnem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Ezen a kellemes derűs estén van Moewe kertjében heverésztem a tábortűzbe lógatott nyársakról áradó finom illatok között, s úgy tettem, mintha nem vettem volna észre, hogy a legkisebb van Moewe-csemete, akit úgyszintén Vincentnek hívtak, lelopja a rablóhúst a nyársamról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Sóhajtottam és éppen új adagot húztam volna az üresen maradt vasra, amikor valaki megütögette a vállama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Tíz év körüli, mélynövésű, élénk szemű fickó állt mögöttem, olyan vörös hajjal, mintha a nyársamtól kapott volna lángra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Te vagy Mr. Lendvay?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Én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Norman azt mondja, magánzsaru vagy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Fogalmam sem volt róla ki az a Norman, de azért beleegyezően bólintottam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Norman azt is mondja, hogy a magánzsaruk okosabbak, mint a rendes zsaruk. Igaz, ez?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Óvatosan van Moewe felé pislantottam, aki szerencsére hallótávolságon kívül vedelte a whisky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Kétségkívül, így van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Azt mondod, hogy a rendes zsaruk a magánzsarukhoz képest balfácánok?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Van Moewe még mindig a whiskyjét itta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Az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Akkor gyere velem!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Megfogta a kezem, megvárta míg felkelek, és maga után húzot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Megkerültünk két padot, aztán a gyerekek külön kis tábortüzénél kötöttünk ki. Felnőtt nem volt a közelben, gyerek annál több. Legalább tízen-tizenöten ülték körül a lángoka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A kis vörös elengedte a kezem, és a tűzhöz tuszkol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Figyelsz, Norman? Idehoztam a magánzsaru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Minden arc felém fordult: fehérek, indiánok, feketék vegyesen. Norman, egy nagyra nőtt, rövidnadrágos kamasz rám villantotta ezüstösen csillogó fogszabályzójá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Fontos kérdésekről vitatkozunk – mondta. – Önnek bizonyára vannak tapasztalatai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Leguggoltam, hogy szembenézhessünk egymással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Úgy általában? – kérdeztem. – Kétségkívül vannak. Megtudhatnám, miről folyik a vita?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Csokoládébőrű kislány cihelődött fel a tűz túlsó oldaláról, s ujját a szájába véve odaoldalgott hozzánk. Óriási szemei kerekre tágultak, ahogy a komoly képű Normant figyelte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Az a helyzet – mondta Norman –, hogy nem tudjuk eldönteni… végül is vannak-e, vagy nincsenek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Minden erőmet megfeszítve megpróbáltam koncentrálni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Vannak-e, vagy nincsenek? Mik?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A kislány kivette a szájából az ujját, és Normant megelőzve felém suttogta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Hát… boszorkányok…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És lidércek – mondta Norman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Esetleg a mocsári rém – tette hozzá ifjabb Vincent van Moewe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Látva a feszült figyelmet, amellyel válaszomat várták, komolyságot erőltettem a képemre. Jó, ha a jövendő állampolgárai már a kiskorukban megszokják, hogy kérdéseikre szakszerűen érvelő válaszokat kapjanak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Kérdeztétek Mr. van Moewe-t is? – tudakoltam óvatosan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Norman szomorúan legyintet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Kérdeztük. Azt mondta, hülyék vagyunk és a saját dolgunkkal törődjünk. A hivatásosak mind ilyenek. De te magánzsaru vagy!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Most már kétszeresen is okosan kellett viselkednem, hiszen nemcsak a saját, hanem a magánzsaruk testületének jó híre is kockán forgot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Eltátották a szájukat és várták tőlem a kinyilatkoztatást. Elhatároztam, hogy óvatos és diplomatikus leszek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Régen talán voltak. De ma már nincsenek. Kihaltak, mint a mamutok, vagy a dinoszauruszok. A tudósok bebizonyították, hogy egy sem maradt belőlük. A régi–régi emberekkel együtt a boszorkányok, a lidércek és a rémek is meghaltak. És nem is támadnak fel soha többé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Ez nem igaz!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A kis, fekete lány odaállt az orrom elé. Felháborodottan csillogott a szeme a tűz fényében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Én láttam, igenis láttam!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Mit?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Boszorkányt! Amikor tegnap este összevesztem a mamával és világgá akartam menni, kint maradtam a lápon. Elfáradtam és lefeküdtem… és nem gondoltam a farkasra. Mert aki rágondol, annak megjelenik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Ez nagyon bölcs dolog volt – dicsértem meg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De azért nem mertem elaludni. Akkor láttam meg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Mit?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A boszorkányt. Fent repült az égen és… egyszerre csak nagyot kiáltot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A boszorkány?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Ő. És leesett. Egészen oda, mellém. A zsombék másik oldalára. Csak úgy puffant. És melléje esett a szárnya is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Szárnya is volt? Úgy tudtam, a boszorkányok söprűn járnak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Ennek szárnya volt. És eltörött a szárnya. A boszorkány akkor nagyon csúnyákat mondott. Olyan csúnyákat, hogy még neked sem ismételhetem el. Apa azzal fenyegetett egyszer, amikor mondtam valamit, pedig az félig sem volt olyan csúnya, mint amit a boszorkány kiáltozott, hogy odaszegezi a nyelvem a narancsfához, ha még egyszer ilyet mondok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Megvolt ugyan a véleményem a kicsi apjának pedagógiai elveiről, de befogtam a számat. Végül is, ki tudja mikor, mi a legcélravezetőbb nevelési módszer?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Biztos álmodtál – mondtam, és megsimogatta a haját. – Néha velem is előfordul. Sokat eszem este, és éjszaka boszorkányt látok. Reggel pedig azt hiszem, hogy valóban láttam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Te is szoktál utána találni ezt-azt?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Találni ezt-azt…?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Szoknyácskája alá nyúlt, és kiráncigált a fodrok közül egy megtermett, fekete tárgya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Egy 45-ös, Colt Army revolver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A hadsereg tagjai számára rendszeresített forgópisztoly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 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3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 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Vincent van Moewe az asztalra könyökölt és megcsóválta a fejé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Maga tényleg hisz a boszorkányokban?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Hát… mindeddig határozott nemmel válaszoltam volna rá. Mától kezdve azonban lehet, hogy hiszek bennük. Mi a helyzet a fegyverrel?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Megdörzsölte a szemét, aztán megadóan biccentet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Hát jó. Maga úgyis kezdettől fogva részt vett a buliban. Nem titkolok el maga elől semmit. Ez az a stukker, amivel Samuel Pittet kinyírták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Egészen biztos?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Holtbiztos. A fegyverszakértők megvizsgálták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Mi van Rogersszel?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Rogers volt Samuel Pitt szomszédja, akinek a kandallókéményébe akasztva megtaláltuk Pitt holtesté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Röhög. És azzal fenyegetődzik, hogy akkora balhét csinál, amekkorát még nem látott a világ. Szerinte a napnál is világosabb, hogy nem ő a tettes. Hiszen már letartóztattuk, amikor a „boszorkány” elveszítette a revolverét. Vigye el az ördög! Eddig is ez volt a sztori leggyengébb pontja. A fegyver! Nem találtuk meg a fegyver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Most megvan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Csakhogy éppen az ellenkezőjét bizonyítja, mint amit szeretnénk. Nem Rogers lőtte le Pittet, hanem valaki más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A boszorkány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–</w:t>
      </w:r>
      <w:r>
        <w:rPr>
          <w:color w:val="000000"/>
        </w:rPr>
        <w:t>Úgy van. A boszorkány. Aki seprűnyélen röpdös a láp felett?! Maga elhiszi ezt a marhaságot?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Kénytelen vagyok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Nézze csak, Mr. Lendvay… rendben van, hogy a kislány kiszökött a mocsárba. Az is oké, hogy elaludt. Amikor később felébredt, megtalálta a stukkert, amit Rogers korábban eldobott. Így került a fegyver hozzá. A boszorkányt csak álmodta. Rogers maga dobta el a 45-öst, mielőtt még letartóztattam volna. Na, mit szól hozzá?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Nem is tudom. Figyeljen ide, felügyelő… Futólag megnéztem reggel azt a helyet, ahol a kislány elbújt a boszorkány elől. Éppen az út szélén fekszik. Azt a zsombékot legalább tízszer átvizsgáltuk az elmúlt héten, fegyver után kutatva; arról nem is beszélve, hogy naponta százak járnak arrafelé. Kizárt dolognak tartom, hogy ne találták volna meg. Sajnos… egyre inkább kezdem elhinni, hogy Rogers valóban ártatlan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Igen? És akkor ki a tettes?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Hát… egyelőre nem tudok másra gondolni, mint hogy a boszorkány!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 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4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 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Alkonyodott, amikor ráértem a lápon átvezető keskeny útra. Az óriási, vörös napkorong a nádas felett ült, és mintha sajnálkozva bámult volna rám. Lassan lépkedtem, gyakran megállva, hogy kellőképpen kigyönyörködhessem magam a táj vad szépségében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Nem volt nehéz rátalálnom a kislány zsombékjára. Igazából nem is zsombék volt, hanem alacsony bokor, amelyet minden oldalról beborítottak a vastag fűcsomók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Nem messzire tőle, talán öt-hat lépésnyire, tiszta vízfelület csillogot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Leballagtam a vízhez és beledugtam az ujjam. Kellemesen hűvös volt és egészen átlátszó. Vidáman csillogó ezüsthalak cikáztak a fű– és nádtorzsák között; apró, vörös házú csiga mászott a sás levelén. Felettem az égen ragadozó madár rikkantott: talán attól félt, hogy eleszem a vacsorájá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Éppen felálltam volna, miután búcsút intettem a törekvő csigának, amikor valami furcsára esett a tekintetem. Mélyen, a halak alatt, a víz fenekén, szokatlan rajzolatot láttam. Vízszintes és függőleges vonalak fonódtak össze tarkának látszó, de mégis szabályos összevisszaságban, s az egészet ívelt, keret fogta össze. Mintha egy kiváló művészi érzékkel megáldott rák húzott volna mintákat a tócsa fenekére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Annyira rácsodálkoztam, hogy majd beleestem a vízbe. Annál is inkább, mert talán harminc-negyven centiméterrel beljebb, újabb rajzolatot láttam. Aztán távolabb még egye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Levettem a cipőm, madzagjánál összekötözve a vállamra dobtam – nem is gondoltam, hogy ez bölcs előrelátás volt! – aztán feltűrtem a nadrágom szárát, és nem törődve az esetleges veszélyekkel, beléptem a vízbe. Csak amikor már jó húsz-harminc lépésnyire voltam az úttól, nyilallt belém a félsz, hogy mi lesz, ha egy pióca belekapaszkodik a nagyujjamba…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Egyszerre csak vége szakadt a rajzolatoknak. S ott, ahol vége szakadt, ott volt a legtisztább. A többi csak elmosódott, kontúrtalan rajz volt, értelmetlen minta, mintha valóban rákok rendeztek volna rajzversenyt a fövenyen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Ez a legutolsó rajz azonban más vol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Egy mintás talpú bakancs semmivel össze nem téveszthető lenyomata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 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5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 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Egészen addig bámultam, amíg le nem bukott a nap. Különösképpen nem keserített el, hiszen úgysem tudtam volna mit kezdeni a rajzolattal. Egy víz alatti, homokba ágyazott cipőlenyomatról még laboratóriumban sem könnyű mintát venni, nemhogy egy mocsár közepén. Sóhajtottam és elindultam, hogy visszatocsogjak az útra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Úgy hullt rám a sötétség, mintha a trópusokon lettem volna. A napkorong lebukott a nádszálak mögött, a hold viszont még nem volt sehol. Elfelejtett felkelni ezen az éjszakán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Aztán tettem vagy száz óvatos lépést visszafelé, megálltam és tájékozódni próbáltam. Mintha egészen jobbra láttam volna az utacskát, sőt a bokor-zsombék is felém integetett. Elfordultam és ismét léptem százat előre. Felemeltem a fejem: sem út, sem a bokor-zsombék nem volt semerre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Éreztem, hogy egyre hidegebb lesz a víz, és lassan, de biztosan mélyült is alattam a meder. Bármerre fordultam, nem láttam semmit. Még békák sem brekegtek. Csend honolt a láp felett: csak egy nagy madár szárnyának a suhogását hallottam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Akkor kezdtem igazán ideges lenni, amikor éreztem, hogy jéggé fagynak a lábujjaim. Ha nem érek rövidesen szilárd talajt, ki tudja mi lesz a vége az éjszakai kalandnak. Ellenkező irányba fordultam és mentem, mentem, mentem… Aztán megálltam és feladtam a remény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Fogalmam sem volt róla, hol vagyok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 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6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 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Órám világító számlapjára néztem: tizenegy múlt néhány perccel. Ezek szerint már vagy két órája taposom a vizet… Öt óra körül világosodik, ez pedig annyit jelent, hogy legalább hat órát kell még a vízben állnom. A kérdés csupán az, hogy mit szólna az ujjaim mindehhez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Magam lepődtem meg a legjobban, amikor néhány percnyi kétségbeesett bolyongás után, száraz töltésbe ütközött a lábam. Legszívesebben felkiáltottam volna az örömtől. Talán csak az tartott vissza, hogy még mindig baljóslatú csend ülte meg a környéket: nem hallottam sem a vízimadarak, sem pedig a békák hangjá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A töltés fekete épületként magasodott fölém. Szerencsére vastag ágú bokrokkal ültették be az oldalát, így még összefagyva és holtfáradtan is fel tudtam vonszolni magam a tetejére. Ott aztán elterültem, mint maratoni futó a célban. Úgy gondoltam, fel sem kelek, amíg meg nem világosodik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Fél órát tölthettem a hátamon fekve, amikor éreztem, hogy pokolian fázom. Most tört ki rajtam a vízben töltött órák dermedtsége: remegtem, mint a falevél a szélben; fogam vacogott; szemem előtt feketéslila karikák ugráltak. 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A töltés, bármerre is néztem, végtelen feketeségbe veszett. Mehettem jobbra, de balra is. Beleszimatoltam a levegőbe, felhúztam a cipőmet, és elindultam jobbra. Egészen addig, amíg ki nem szélesedett előttem a tér. Csípőre tettem a kezem, és igyekeztem áttörni a körülölelő sötétséget. Egy fekete, mozdulatlan, fenyegető rém magasodott előttem…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Lekushadtam a földre, és kinyújtottam a nyakam. Az óriási, formátlan tömb, mintha megmoccant volna. Rémülten lesunytam a fejem, várva, hogy történjék valami, de nem történt. Amikor kinyitottam a szemem, a hatalmas, sötét test még mindig mozdulatlanul állt, vagy ült a sötétség mélyén, csak hosszú, előrenyúló ormányát nyújtotta felém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Ötpercnyi mozdulatlan félelem után, tettem néhány lépést előre. A fekete tömeg meg sem moccant. Később azt is mozdulatlanul tűrte, hogy végigsimítsam hideg oldalát és belekapaszkodjak az ormányába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Ekkor már nem féltem tőle, hiszen pontosan tudtam micsoda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Egy kimustrált, sorsára hagyott páncélos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 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7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 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Arra gondoltam, az lesz a legjobb, ha a tank belsejébe húzódva várom meg a reggelt. Oldalról próbáltam meg felkapaszkodni a tetejére. Akkoriban még nem okozott különösebb nehézséget az ilyesmi. Felléptem a lánctalpra, megkerestem a tetőnyílást, és mielőtt lemásztam volna a páncélos belsejébe, még egyszer végigpillantottam a tájon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Nem láttam el messzire, hiszen fekete volt minden, mintha tintával öntötték volna le a világot. Annak a másik fekete fickónak a körvonalait azonban még ki tudtam venni, amelyik ugyancsak kinyújtott ormánnyal álldogált alig húsz-harminc lábnyira. Aztán egy egészen távoli, feketébe olvadó kontúr, mintha egy harmadik páncélost sejtetett volna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Lecsúsztam a szörny belsejébe. Körülnéztem, s megállapítottam, aligha fenyeget az a veszély, hogy a masina önállósítja magát, s amíg szundikálok, bevisz a mocsár közepébe. Ez a harckocsi már megette a kenyere javát, ahogy mondani szokás. Műszerfalán, a műszerek helyén fekete lyukak sorakoztak, kilógó, tépett kábelekkel. Nem volt vitás: kimustrált harckocsik temetőjébe jutottam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Ekkor emlékeztem csak vissza rá, hogy térképeim szerint, valahol a láp környékén katonai tábornak kell elterülnie. Mivel a mocsár közepén húzódott a közigazgatási határ, nem volt mit keresnünk egy másik rendőrség illetékességi területén. Nekitámasztottam a hátam a páncélnak, amely szerencsémre egyáltalán nem volt hideg. Olyannyira magába szívta a napsugarakat, hogy még éjfél után is maradt benne elég kisugározni való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Rövid időre elszundíthattam – a kéményben füstölt hullára gondolva – amikor mintha megremegett volna a páncélos a fenekem alatt. Először arra gondoltam, hogy álmodom, és álmomban mozog a harckocsi, de egyre rémültebben konstatáltam, hogy ébren vagyok, és az óriási fémkolosszus úgy inog–ingadozik, mintha a helyiek ősi szokásának megfelelően, feltöltötte volna magát néhány dupla whiskyvel. 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Amikor pedig a robbanás dörejét is meghallottam, rádöbbentem, hogy ennek már a fele sem tréfa. Viharos múltam során egyszer tanúja voltam egy közeli vulkán kitörésének, még abban az időben, amikor a féleszű Kis Kövér Kecskét hajszoltam fél Amerikán át. A tűzhányó kitörését közvetlenül megelőző percek voltak hasonlatosak ahhoz, ami itt történt. Hallottam a föld alatt tomboló iszonyú erők morgását. A talajt egyszerűen kirántották a lábam alól; s a következő pillanatban záporozni kezdtek a kőgolyók a vulkán kráteréből. Éppen csak annyi időm maradt, hogy rárakjam a bilincseket az eszelős Kis Kövér Kecskére, s máris húzhattuk a csíkot ellenkező irányba. A dolog pikantériája, hogy később kiderült, nem a Kis Kövér Kecske követte el a disznóságokat, hanem a Sánta Bölény, a testvére, aki könyvelő volt a navaho rezervátumban. De ez már egy másik történe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Ilyen és ehhez hasonló gondolatok futkároztak az agyamban, miközben igyekeztem kimászni a himbálózó vaskolosszusból. Kétszer is visszaestem, míg végre sikerült megkapaszkodnom a fedelében. Kidugtam a fejem, s kerestem a krátert, ahonnan már ömleni kellett volna a lávának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Egyelőre azonban csak néhány messze lobogó lángnyelvet tudtam felfedezni: mintha lidércfény lobogott volna az éjszakában. Füst csapta meg az orrom: inkább égett gumiabroncsok bűzére emlékeztetett, mint az alvilág kénes leheletére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Leugrottam a tank mellé és igyekeztem tisztába jönni azzal, mi történhetett. Hogy nem én csináltam a balhét, abban biztos voltam, hiszen nem nyúltam semmihez. És még ha nyúltam volna is… Ebből a tankból nem volt mit kilőni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Olyan éles és kellemetlen volt a moraj után beállott csend, hogy szinte fájt. Éreztem, a csend mélyén alig titkolt fenyegetés rejtőzik, mintha ébredező őslény mocorgott volna a vackán. Előredugtam férfiasan metszett, kemény állam és megpróbáltam kiszagolni, mi játszódhat le a környéken. Egyelőre azonban csak a gumibűzt éreztem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Aztán egyszerre csak meghallottam az éles sivítást. Egészen magas, fütyülő hanggal kezdődött, amely tized másodpercek alatt több oktávval mélyült. Felnéztem a levegőbe, bár ennyi erővel, akár a fekete anyaföldet is bámulhattam volna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Hirtelen pillantottam meg a fénycsíkot az égen. A hosszúkás fényfarok akár egy üstökös csóvája is lehetett volna. De nem az vol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Tátott szájjal, jéggé dermedve figyeltem, ahogy a fényjelenség egyre közelebb ér, majd mintha megállt volna a fejem felett. Annyi erőm sem volt, hogy bemásszak a páncélos alá. Álltam bénán, mint a halálra ítélt, aki csak arra vár, hogy a hóhér a nyakára tegye a kötele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A fény, és az előtte úszó fekete valami mintha megtorpant volna a fejem felett. Láthatóan azon töprengett, hogy hova essen. Rám, vagy a másik harckocsira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Rövid habozás után döntött: elcsúszott fölülem, és a szomszédos páncélosra zuhan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A következő néhány pillanat maga volt a pokol. A robbanás megemelt és a lánctalphoz vágott. Sikerült erősen bevernem a fejem egy fémkerékbe, s alighanem néhány pillanatra elveszítettem az eszméletemet is. A tank megemelkedett, ugrott egyet-kettőt, aztán visszaesett a földre; néhány centiméternyire az egyik lábamtól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Félvakon, félsüketen és félhülyén evickéltem ki a lánctalpak közül. Megpróbáltam megállapítani, mi történt a másik páncélossal, de lehetetlenre vállalkoztam. A mellettünk árválkodó acélkolosszus nyomtalanul eltűnt. Akkora hamukupac maradt csak a helyén, hogy elfért volna a tenyeremben. Legnagyobb megdöbbenésemre még csak krátert sem vágott a robbanás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Aztán ismét meghallottam a semmihez nem hasonlítható sivítást. A betlehemi csillagocska feltűnt az égen, és gyorsan közeledett. Minden erőmet összeszedve eltaszítottam magam a páncélfaltól, de azonnal térdre estem. Lábszáram nyilallott, mintha kést forgattak volna benne. Mivel a fekete valami, mögötte a fénycsóvával, már újra a fejem felett ült, nem bajlódhattam azzal, hogy felállok. Négykézláb, mint egy játékos családi sportvetélkedő résztvevője, igyekeztem eltűnni a környékről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A csillagcsóva megtorpant felettem. Néhány méterre távolodtam még csak el a páncélostól, és nem kellett nagy képzelőerő hozzá, hogy kitaláljam, mi lesz belőlem pillanatok alat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A levegőben száguldó lidérc azonban ezúttal is megkönyörült rajtam. Arra a páncélosra zuhant, amelynek a körvonalait éppen csak ki tudtam venni a sötétségben. Robbanás, fehér fény, hőség, repülés, fájdalom a lábamban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Hátat fordítottam a tenyérnyi örömtűznek, és igyekeztem továbbmászni. Mire sikerült tíz-tizenöt lépésnyire elvonszolnom magam, már ismét ott süvített a lidérc a levegőben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Ez a csillagfarok már nem kímélte a páncélosomat. Úgy gyulladt ki körülöttem a levegő, mintha karácsonyfát gyújtottak volna sötét szobában. Égett az arcom, mintha hozzámvágtak volna egy kandallót. Megemelkedtem és elkezdtem repülni. Még csapdostam is a karjaimmal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Annyi ideig repültem, hogy már kezdtem megszokni. Éppen azon gondolkodtam, hogy tudnám kormányozni magam, amikor egyszerre csak elfogyott a hajtóanyag a rakétáimból, s óriási loccsanás kíséretében belehullottam a mocsárba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 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8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 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A hideg víz némiképpen magamhoz térített. Tettem néhány úszómozdulatot, aztán rájöttem, hogy feleslegesen strapálom magam. Térdig érő latyakban nehéz úszóversenyt rendezni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Jóleső érzéssel állapítottam meg, hogy a hideg víz jót tesz a lábamnak. Mivel a verejték csorgott az arcomról, lehajoltam és lemostam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Valahol a távolban, a töltés túlsó oldalán, ismét megvilágosodott néhány másodpercre az ég. A fénylidérc végigvágtatott az égen, majd belehullott a semmibe. A morajló robbanás apró hullámokat vert a víz felszínén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Amikor úgy éreztem, hogy képes vagyok már járni, felkapaszkodtam a töltésre. Az sem zavart, hogy egészen messziről éles, visító hangot hallottam: mintha figyelmeztető szirén vijjogott volna. Furcsán és meglehetősen tompán érzékeltem a világot. Mindenről tudtam, hogy micsoda, de valahogy kívülállóként szemléltem a tárgyakat. Biztos voltam benne, hogy enyhe légnyomást kaptam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Sóhajtottam és elindultam a töltés közepén előre. Egészen addig tántorogtam ruganyos rogyadozó léptekkel, amíg csak valami meg nem bökte a mellem közepé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Egy vadászpuska csöve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 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9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 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Meg sem lepődtem túlságosan, amikor felemeltem a fejem és szembetaláltam magam a boszorkánnyal. Feltehetően azzal, aki seprűnyélen vagy szárnyakon repdes a láp felet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Bár nem folytattam komolyan tanulmányokat a boszorkányológia területén, azzal tisztában voltam, hogy a boszorkányok a valóságban nem feltétlenül olyanok, mint amilyeneknek a meseírók elképzelik. A középkorban férfiak is lehettek boszorkányok, akárcsak gyönyörű, fiatal lányok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Az én boszorkányom ez utóbbiak közé tartozott. Égővörös haja, sildes bőrsapkája alól kiszabadulva, beborította a vállát. Egészen valószerűtlenül zöld volt a szeme, s egészen valószerűtlenül és fenyegetően foszforeszkált, ahogy szembenézett velem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A hold ezekben a pillanatokban bukkant fel a nádas mögül: s mivel említettem már, hogy nem vagyok képzett boszorkányológus, csak tépelődhettem rajta, jó-e ez nekem, vagy rossz. Bizonyos másodrendű irodalmi emlékeim azt sugallták, hogy a holdfény kifejezetten a kísértetek és kóbor lelkek segítője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Zöld szeméhez csodálatosan illő zöld overallt viselő boszorkányom megbökdösött a fegyver csövével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Hé! Ébredjen már, jóember! Honnan a fenéből került ide?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Ismét tanultam valamit. A boszorkányok földjén is angolul beszélnek, egészen érezhetően közép-nyugati kiejtéssel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Meglendítettem a karom, s határozatlanul a világegyetem körülöttem elterülő részére mutattam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Innen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Aha. Világos. És mit keres errefelé?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Gondoltam sétálok egye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Egészen finoman bökött egyet rajtam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Sétál? Itt? Egyáltalán, hogy került ide a félszigetre?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Csodálkozva néztem körül. Nem is tudtam, hogy félszigeten vagyok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Gyalog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Ismét megbökött. Most már jóval erősebben és fenyegetőbben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Nincs tanúnk, és én nyugodtan meghúzhatom a ravaszt. Tudja mit jelent ez?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Bólintottam és megvontam a vállam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Akkor sem mondhatok mást. A vízen át jöttem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De hiszen a part legalább három mérföldnyire van innen!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Isten tudja, én többnek gondoltam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Fürkészve az arcomat figyelte, aztán alaposan végigmustrál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Én inkább úgy veszem észre, hogy nem vízből, hanem tűzből szabadult… Amint látom megégette a ruhájá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Gyorsan végigpillantottam magamon. A pokoli sötétségben észre sem vettem, hogy a csillagsugár leperzselte az ingem egyik ujjá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Nagy csinnadratta volt arrafelé az előbb – mondtam és a hátam mögé mutattam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Milyen csinnadratta?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Nem tudom. Találtam egy tankot, beköltöztem éjszakára, de amilyen pechen van, nem sokáig élvezhettem a nyugalmat. Apropó, nem tudja véletlenül, miért nem brekegnek errefelé a békák?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Láthatóan elsápadt, és megremegett a kezében a fegyver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Jézusom, maga bement a gyakorlótérre?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Nem tudom hova mentem, nem volt kiírva semmi. Találtam egy tankot, és bemásztam. Aztán egyszerre csak jött valami lidérc, és hamut csinált a házamból!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Szabad kezével a homlokához kapot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Maga… Maga… nem normális. Közveszélyes őrült! Tudja mi az, ahol maga járt?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Én a meseországnak gondoltam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Uramisten! Az a hadsereg kísérleti telepe! Ott próbálják ki az infrakeresővel ellátott tanelhárító rakétákat. A tank, amelyikbe volt szíves belemászni, célpont. Azért van, hogy telibe találják. Ekkora szerencséje nem lesz még egyszer ebben az életben!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Hallgattam és megfordult valami a fejemben, annak a jeleként, hogy lassan, de biztosan visszatér a jó közérzetem. Hümmögtem, aztán megcsóváltam a fejem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Szóval katonai kísérletek éjszakai, infravörös érzékelővel. Gondolom, szupertitkosak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Mint általában az ilyesmi!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Igen? – kérdeztem enyhe vigyorral – Akkor maga honnan tud róla?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Megdermedt, majd a gyomromba vágta a puska csövé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Forduljon meg! Gyerünk, előre! Csak semmi trükk, mert keresztüllövöm!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Nem volt okom kételkedni benne, hogy komolyan gondolja, amit mond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 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10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 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Rövid kellemes séta következett a gát tetején. A hold közben teljes terjedelmével kiemelkedett a zsombékok közül, s akár romantikusnak is nevezhettem volna az estét, ha nem zavar a derekamnak nyomott puskacső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Mindketten mély hallgatásba burkolóztunk, egészen addig, amíg fel nem tűnt az orrunk előtt egy fehér falú épület. Mintha békés tehén legelészett volna a holdfényben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Ez mi?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Ne törődjön vele! Különben őrház. – Berúgta az ajtaját, és megbökdösött a fegyver csövével. – Indíts, befelé!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Odabent sötét volt, csak a fürgébb holdsugaraknak sikerült beszökniük, az ablak elé húzott függöny résein á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Üljön le!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Leültem egy kemény, faragott székre. Egyetlen, kerek faasztal, három szék, s egy, az ablak alá húzott sezlon alkotta a szoba egész bútorzatá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Kicsoda maga egyáltalán?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John C. Lendvaynak hívnak. Gondolom, úgysem mond magának a nevem semmi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Hogy került a lápba?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Kirándultam és eltévedtem. Éppen sötétedett, amikor begyalogoltam a vízbe egy virágért. Olyan hirtelen hullott rám az éjszaka, hogy nem találtam vissza. Bizonyára eltévesztettem az irányt. A többit már tudja. Megkérdezhetem, hogy maga kicsoda?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Nem tudom miért, de libabőrt csalt a hátamra zöld szemének ragyogása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Én a gátőr vagyok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Nem is tudtam, hogy nőket is alkalmaznak gátőrnek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Egészen váratlanul és egyszerre hallottuk meg a közeledő gépkocsi dübörgésé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Zöldszemű felugrott és az ablakhoz lépett. A puska csövét azonban egyetlen pillanatra sem vette el rólam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Az ördögbe is! Mi ez? Ide figyeljen… észrevették, amikor a tankok körül csalinkázott?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Mintha szirénát hallottam volna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A fenébe is, ember, előbb is mondhatta volna! Gyerünk!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A szoba sötétbe burkolózó sarkához osont, kitárt egy eleddig láthatatlan ajtót, és rám dörren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Befelé! És ha jót akar, tartsa a száját! Nincs időm…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Idő valóban nem volt. Ebben a pillanatban ugyanis abbamaradt a gépkocsi berregése, és erőteljesen megzörgették az ablako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Hé, Bennet! Itt vagy, Charlie?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Az ajtó becsapódott mögöttem. Kulcs csikordult, és magamra maradtam a sötétben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Felemelkedtem, hogy megkeressem a villanykapcsolót. Meg is találtam, aztán mégsem gyújtottam fényt. A türelmetlen hangok gazdái ugyanis bejöttek a házba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Fülemet az ajtóra tapasztva hallgatóztam. Még az a kezén-lábán összebilincselt fickó sem zavart, aki a sarokban ült, és nagy szemeket meresztett rám. Nyögdécselt, és azt próbálta belém szuggerálni, hogy húzzam ki a belegyömöszölt rongyot a szájából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 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11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 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Egyelőre nem törődtem vele, csak a hangokra koncentráltam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Volt egy dörmögő, mély; egy vékony; és egy színtelen, mintha száraz fát döngettek volna gumikalapáccsal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Hát te ki vagy, kincsem? – kérdezte a basszushang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Te ki vagy?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Csak nyugi, hé! És tedd el azt a vacakot! A katona bácsik nem félnek az ilyen verébriogatótól… Hol van Charlie?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Ezt a fahangú kérdezte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Charlie bácsi?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Szóval a rokona vagy?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Az unokahúga. Nora Benne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Hol van Charlie?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El kellett utaznia pár napra. Családi problémák. Meghalt egy távoli rokonunk. Charlie bácsi örökölt néhány dollár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Hogy ennek a vén iszákosnak milyen mázlija van…! Remélem sokáig elmarad?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Eljárhatnánk esténként hozzád elszórakoztatni. Mit szólnál hozzá, kincsem!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Foglalt vagyok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Vigye el az ördög, ilyen a mi szerencsénk! Különben nem láttál a környéken egy csellengő fickót!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Reggel óta vagyok itt, azóta nem járt erre senki. Történt valami?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Azt mi is szeretnénk tudni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Az összebilincselt pasas feldobta magát a levegőbe, és diszkrét puffanással visszahullott a földre. Közben forogtak a szemei, mint a ringlispíl. Nyilvánvalóan azt akarta, hogy húzzam ki a rongyot a szájából. Addig–addig vacakolt, hogy kénytelen voltam lazán oldalba rúgni. Erre elhallgatott, de sajna, amit elmulasztottam a kinti beszédből, nem tudtam visszajátszani. 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Odakint csattant az ajtó, a kocsi felberregett, s mi egyedül maradtunk az őrházban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 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12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 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Mivel úgysem volt jobb dolgom, kirántottam a rongyot a szájából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Mi a hézag, Charlie bácsi?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Dögölj meg!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Megvontam a vállam, és visszadugtam a dugót. Csak akkor húztam ki újra, amikor lággyá szelídült a szeme, mint egy kisbárányé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Ne dugja vissza, kérem!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Oké, kezdjük elölről az ismerkedést! Kicsoda maga?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Charlie Benne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És a lány?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Mit tudom én! Nem mutatkozott be, csak morgott valamit. Aztán lecsapott a puskájával. Mire felébredtem, itt találtam magam összebilincselve. Nem tudna valahogy kiszabadítani?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Megvizsgáltam a bilincseit, aztán szomorúan megráztam a fejem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Kulcs nélkül nem megy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Hangos sopánkodásától kísérve az ajtóhoz mentem, és megpróbáltam kilesni a kulcslyukon. Örömmel láttam, hogy a kulcs a zárban marad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Mit akart magától az a lány?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Semmit. Az a röhej hogy semmit. Reggel hatkor jött, puskával a vállán. Mondtam neki, hogy alighanem eltévesztette az irányt, mert errefelé nem szabad lövöldözni: száz méterrel odébb már a hadsereg az úr. Odajött hozzám és mosolygott azzal az átkozott zöld szemével, én meg voltam olyan marha, hogy bedőltem neki, pedig ott volt a stukkerom a kezem ügyében. Mire rájöttem volna, hogy hézag van, már a földön feküdtem. Összebilincselve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Kié a bilincs?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Hát az enyém nem! Gátőr vagyok nem börtönőr. Miért fontos ez?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Mert ez annyit jelent, hogy előre készült az akcióra. Hozott magával bilincset, hogy ártalmatlanná tehesse magá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Uramjézus, miért?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Ez a kérdés. Mit őriz egyáltalán?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Mondom, hogy a gátat. És az utat, a gát tetején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Közelebbről?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Az a helyzet, hogy ellenőrzöm a katonai táborból kifelé tartó forgalmat is. A kormányzó és a hadsereg megállapodásának értelmében jogom van bekukkantani a ponyvák alá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Miért?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Kicsoda maga, hogy kérdéseket tesz fel nekem?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Egy névtelen senki, aki kihúzott egy rongyot a szájából, de azonnal visszadugja, ha…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Nyert. Beszélek, csak hagyja a francba a rongyot!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A maga dolga tehát, hogy alánézzen az úton végighaladó kocsik ponyvájának, nem csempésznek-e ki valamit a kísérleti telepről. Így van?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Így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Na és?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Semmi. Két éve, mióta itt vagyok, nem találtam semmit. Pedig éles a szemem, mint a sasé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Kezdett valami összeállni a fejemben. A tisztességes gátőr, aki megakadályozza a fegyvercsempészést…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Nem próbálták még megkörnyékezni?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Micsodálni?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Azt kérdezem, nem próbálták-e megkenni néhány dolcsival, hogy ne nézzen a ponyvák alá? Vagy ha alá is néz, ne lássa, mi van ott?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Felpattant volna, ha tudta volna mozgatni a lábát. Így azonban csak vonaglott, mint kígyó a terráriumban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Ide figyeljen, én nem tudom, kicsoda maga, de ha feltételezi, hogy én… én…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Sóhajtottam. Emberem maga a becsület és tisztesség megbilincselt szobra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Tehát nem. Nem próbálkoztak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Nem és nem!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Akkor nyilván rájöttek valamire. Hol dolgozott, mielőtt gátőr volt?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A katonai rendőrségnél…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Hm. Érdekes. Van telefonja?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A másik… szobában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Régi, primitív trükköt alkalmaztam, hogy megszerezzem a kulcsot. Szerencsére találtam egy újságot a sarokba hajítva; igaz, hogy gyűrött volt, de gondosan kisimítottam, és kidugtam az ajtó alatt. Pontosan a zár alá. Elégedetten láttam, hogy az ajtószárny és a padló között éppen akkora a rés, hogy be tudom rántani rajta. Előzúztam zsebemből a ceruzámat, belenyomtam a kulcslyukba, s addig–addig ügyeskedtem, forgattam a ceruzát, amíg sikerült vele kitolnom a kulcsot a zárból. A diszkrét zörgés, ami azt jelezte, hogy a kulcs már a papíron hever, mennyei muzsika volt a lelkemnek. Óvatosan megfogtam az újság szélét és behúztam a szobába. Az újsággal együtt természetesen a kulcs is bevitorlázott közénk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A francba is! – háborgott a megbilincselt. – Gyanús maga nekem, ember!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Felemeltem a kulcsot, elfordítottam a zárban, aztán a nyitott ajtón át kilestem a másik szobába. Őnagysága a főboszorkány, nem volt sehol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A telefon azonban ott volt. Egy háromlábú, fáradtlilára festett asztalkán, s mintha hívogatóan nyújtogatta volna felém a kagylójá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Felvettem, belehallgattam, aztán letettem. Méghozzá nem is túlságosan finoman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Ahogy egy olyan telefonnal bánik az ember, amelyiknek hiányzik a kábeléből legalább három méter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 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13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 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Visszamentem a kamrába, emberem hóna alá nyúltam, és kitámogattam a szobába. Majd, mint egy kirakati próbababát, nekitámasztottam a falnak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Nem tudná leszedni ezeket a rohadt bilincseket rólam?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Mivel?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Akármivel?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A barátnője magával vitte a kulcsoka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Előhúztam az igazolványomat és az orra alá dugtam. Rápillantott, de ennyi érdeklődéssel, akár egy zacskó sült gesztenyére is nézhetett volna. Sokkal jobban izgatták a bilincsei, amit meg tudtam érteni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Mi ez?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Magánzsaru vagyok. Egy gyilkossági ügyben nyomozok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Itt?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A városban. Lake Cityben. Nem ismer véletlenül egy Pitt nevű ember?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Samuel Pittet? Dehogynem. Mi van az öregfiúval?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Legyen erős, felfüstölték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Összehúzta a szemét és pokolian erőltette az agyát, hogy felfogja, amit mondok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Hogyhogy felfüstölték?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Mint a disznót szokás. Megölték, kettévágták, és beakasztották egy kandalló kéményébe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Olyan sápadt lett az arca, hogy öröm volt nézni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Marháskodik, ember?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Eszemben sincs. Samuel Pittet tényleg megölték. Meg is találtuk a hulláját egy Rogers nevű ember kéményében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William Rogers?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Őt is ismeri?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Ismerem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Valahogy nem tetszett a hangja. Olyan hang volt, amely mögött nagyon sok minden rejtőzhetet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Honnan ismeri Samuel Pittet?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Hallgatott néhány másodpercig, nyelt kettőt-hármat, aztán a szemembe nézet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Ez már nem tartozik magára. Ehhez a dologhoz a magánzsaruknak semmi közük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Igazán?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Igazán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Bementem a kamrába és visszatértem a ronggyal. Úgy követte minden mozdulatomat, mintha nagykéssel hadonásztam volna a fütyije körül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Mit akar?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Azt bízza csak rám!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Mivel általában az erőteljesebb módszerek híve vagyok, nem vártam meg, hogy tovább tiltakozzék, hanem betömtem a rongyot a szájába. Morgott, forgatta a szemét, hánykolódott, s szorgalmas igyekezetében még egy apró asztalkát is felborítot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Kinyitottam az ajtót, kinéztem a holdfényre, majd amikor úgy láttam, hogy sehonnan sem fenyeget veszély, visszamentem hozzá, és egyetlen jól irányzott mozdulattal a hátamra hajítottam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Bár magam is nehézsúlyú vagyok, megroggyant a térdem alatta. Nyögtem néhányat, aztán kiléptem vele az ajtón, miközben éreztem, hogy egyre gyorsuló ütemben rugdossa a vesém tájéká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Átosontam az úton, lebotorkáltam vele a töltésen. Leültettem egy zsombék partjára, s a holdra bámulva kifújtam magam. Nyögött, nyöszörgött, dobálta magát, de én ügyet sem vetettem rá. Úgy tettem, mint akiben már acéllá keményedett az elhatározás; csak a végrehajtáshoz kell még egy kis erőt gyűjtenem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Imádom a rákokat – mondtam és bedugtam az ujjam a holdfényverte vízbe. – Nem tudja, vannak ebben az izében rákok?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Morgott–hörgött valamit, amit akár igenlésnek is vehettem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Állítólag a rákok imádják a vízihullákat. Az a legkedvesebb csemegéjük. Hja, ez az élet örök körforgása! Halálunk után másokat táplálunk romló testünkkel. Na, jöjjön szépen!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Bármennyire is hánykolódott, visszavettem a hátamra, és bár undorodtam a nedvességtől, belecaplattam vele a vízbe. A forma kedvéért mentem vagy tizenöt-húsz lépést előre, aztán lehajítottam a vállamról. Úgy, hogy arccal befelé feküdjön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Öröm volt nézni, ahogy fuldoklott. Karba tettem a kezem, és a holdat néztem. Barátságos fényét rám vetette, és egyáltalán nem látszott, hogy haragudna azért, amit teszek. Így nézhette sok–sok ezer évvel ezelőtt, azokat a kőkori embereket is, akik társaik nyakára rénszarvasszíjból font kötelet szorítva, belefojtották őket valamelyik dániai mocsárba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Amikor úgy éreztem, hogy már eléggé megpuhulhatott, hóna alá nyúltam, és felültettem. Úgy folyt a víz a szájából, mint az eső a vízköpőből. Kékesszürke arca máris többnapos vízihullára emlékeztetet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Megszabadítottam a rongytól, megvártam, amíg kilihegi magát, aztán föléje hajoltam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Ide figyeljen, Bennet! Kap még egy esélyt. Egy utolsó esélyt. Ha elpackázza, vegye úgy, hogy öngyilkos lett. Maga nyírta ki saját magát. Velem nem lehet szórakozni… Tehát… Megpróbálták már megvesztegetni?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Nem..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Honnan ismeri Samuel Pittet?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Mondtam már…, hogy a katonai rendőrségtől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Még nem mondta, de nem baj. Mi volt Samuel Pitt?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Őr… mester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Leszerelt?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Ki… rúgták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Miért?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Lopá… sér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Mit lopott?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Minden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Mi mindent?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Villany… körtét, szap…pant, borotva… pengé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És Rogers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Őt… is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Úgy érti, hogy ő is a katonai rendőrségnél szolgált? 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Heves bólintás és gyors tüsszögés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Őt is kirúgták?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Ki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Miért?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Lopá… sért. Ő is lopott, mint… Pitt. Csak sokkal… többe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És ez a vörös hajú lány?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Most láttam… életemben… először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Mintha messziről, nagyon messziről, robbanás zaját hozta volna felénk a lágy, nádszagú szellő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Milyen időközönként van éjszakai lövöldözés?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Havonta… általában… egyszer, két éjszakán…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Meddig szokott tartani?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Hajnalig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Kirántottam a vízből, felhajítottam a vállamra és elindultam vele az őrház felé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Mindent tudtam már, amire kíváncsi voltam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 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14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 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A hold éppen az ég csúcsán ült, amikor Vöröshajú, halk fütyörészés kíséretében, hazatért. Olyan ruganyosan lépkedett, mintha nem is több mérföldnyi út lett volna a háta mögött. Megvártam, amíg bejön a szobába, felkattintja a villanyt; és csak akkor emeltem rá a stukkeromat, amikor nekikezdett, hogy lehúzza az overálljá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Szép jó estét! Merre járt, kicsikém?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Az ezután következő mozdulatai csodaszépen voltak koreografálva, és feltehetően eredményesek is lettek volna, ha nem velem áll szemben. Csakhogy engem sem a vak postások egyesületéből szalasztottak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Amikor meghallotta a hangom, megperdült, féltérdre dobta magát, és kétségbeesett kísérleteket tett, hogy a derekáig engedett overallból kibányássza a revolverét. Mielőtt azonban elérhette volna, mellette termettem, és viszonylag finoman rálöktem a fal melletti díványra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Csak semmi elhamarkodott mozdulat… Adja ide a stukkerét!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Rendes kis 38-as volt, nem női kézbe való. 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Hogy mi játszódott le ezekben a pillanatokban az arcán, az egész tanulmányt igényelne. Mindenesetre, ha megkértem volna a kezét, aligha mondott volna – gondolkodás nélkül – igen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Oldalába nyomtan a stukkerom csövét és kikotortam overallja zsebéből a bilincsek kulcsát. Odavezényeltem a kamra ajtajához. Büntetésből végig kellett néznie, amint kiszabadítom Bennetet. Levettem a lábáról a bilincset s összekattintottam a lány kezén. Majd, mint aki jól végezte a dolgát, elindultam kifelé. 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Bennet utánam vetette magát és – összebilincselt kezei ellenére is – megpróbált feldönteni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Nem így szólt a megállapodásunk, maga csirkefogó!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Bűnözőkkel kötött minden megállapodás érvénytelen!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Anyád a bűnöző, te görény!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Mivel nem óhajtottam céltalan szópárbajt vívni, eltaszítottam magamtól, és kirántottam a lányt a kamrából. Bennet estében még utánam rúgott, de szerencsére nem talált el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Leültettem a dühös vörös hajút, és mintegy véletlenül, ráfogtam a stukker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Mielőtt megpróbálkozna valami vidám kis trükkel, szeretném felhívni a figyelmét, hogy a tengerészgyalogságnál szolgáltam és Fort Braggben képeztek ki. Tudja, mit jelent ez?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Ha zöld szemekkel ölni lehetett volna, holtan hullottam volna a szőnyegre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Szeretném tudni, mi folyik itt, a nádas alján?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Szikrázott a szeme, megrándult az ajka, de nem szólt egyetlen szót sem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Elővettem az igazolványomat és az orra alá dugtam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Ebből kiderül, hogy magánzsaru vagyok. Egy fickó meggyilkolásának ügyében nyomozok Lake Cityben. Úgy hívják, hogy Samuel Pitt. Mond ez magának valamit?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Nézett rám mereven, egyetlen szó nélkül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Maga kicsoda?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Elfordította a szemét, és a falakat vizsgálta nagy igyekezettel. Aztán villámgyorsan az órájára pillantot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Megértettem, hogy vár valaki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 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15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 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Ő viszont csak akkor értette meg, hogy elárulta magát, amikor leoltottam a villanyt és elkezdtem visszatuszkolni a kamrájába. Rúgott, harapott; megpróbált a bilincsekkel a fejemre csapni. Kénytelen voltam letépni a függönyhúzó rúdról a kötelet és összekötözni vele a lábát. Sajnos nincs módomban elismételni, hogy eközben miket vagdosott a fejemhez: egyetlen szava sem tűri a nyomdafestéke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Általában nem szeretem kínozni a foglyaimat: ennél csak azt utálom jobban, ha én vagyok a fogoly és engem kínoznak, mégis kénytelen voltam betömni a száját. Szolgáljon mentségemül, hogy saját, alig használt zsebkendőmet áldoztam fel a nemes cél érdekében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Néhány perccel egy óra előtt, halk dörmögéssel egy kocsi fékezett az őrháznál. Ajtó csapódott, majd óvatosan megzörgették az ablako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Darling… Ébredj, darling, megjött a nyuszikád!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Vigyorogtam és leheletnyit odébbhúztam a függönyt. Éppen csak annyira, hogy látni lehessen odakintről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A pasas lenyomta a kilincset és bedugta a fejét az ajtón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Halihó, darling! Merre van a kis ágyikód?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Bebotorkált a szobába és a kapcsolót kereste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Megvártam, míg ráteszi az ujját, és csak akkor csaptam rá egy csattanósa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Nagyot ordítva oldalfegyvere után kaparászott. Meglódultam és akkorát taszítottam rajta, hogy végigvágódott a szőnyegen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Odaálltam fölé, megbökdöstem a derékszíja felett a stukkerom csövével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Állj csak fel, nyuszika! És szép illedelmesen kulcsold össze a két mellső lábacskád a tarkód mögött!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Feltápászkodott és engedelmeskedett. Közben aggódva pillantott rám, keze fejével az orrát törölgetve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Maga kicsoda?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Én a farkas vagyok, nyuszika! És azért jöttem, hogy megegyelek!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 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16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 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Sajnos nyuszikának, a cirka másfél mázsás tizedesnek már nem jutott bilincs. Kénytelen voltam letépni egy újabb függönyt és feltrancsírozni. Összekötöztem vele, majd behúztam a kamrába. A másik kettő nem fogadta valami nagy lelkesedéssel.  Mint ahogy engem sem. Bennet is, és a Vöröshajú is átkozódó szemforgatással köszöntöt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Becsuktam az ajtót, megkerestem nyuszika kocsiját, beültem és lekormányoztam a töltés oldalára. Tisztában voltam vele, ha valaki nagyon keresi, könnyen felfedezheti, ezért csak abban bízhattam, hogy nem keresik majd nagyon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Visszamentem a szobába, benyitottam a kamrába és kihúztam Vöröshajút. Leültettem a pamlagra és komoly képpel eléje ültem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Beszélni szeretnék magával – mondtam megszabadítva a zsebkendőtől. Tartottam ugyan tőle, hogy szemrehányások és átkozódások tengerét zúdítja majd rám, de tévedtem. Tisztán csengett a hangja: minden indulat nélkül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Engedjen szabadon!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Hm. Miért tenném?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Nem mondhatom meg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Ez meglehetősen egyoldalú ajánla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Ez nem ajánlat, ez követelés!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Oké. Tehát, miért tenném?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Mert ha nem, fel fogják akasztani!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Na, ne mondja!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Indulat nélküli fenyegetés áradt a hangjából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Ingoványos talaj, amire rálépett, miszter! Ez nem közönséges gyilkossági buli… Magának, mint magánhekusnak tudnia kellene, hogy annak, aki katonai ügyekbe dugja az orrát, könnyen rámehet a nagyujjára egy tank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Szeretném tudni, kicsoda maga!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Engedjen szabadon!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Eszemben sincs!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Szerencsétlen hülye! Nem mondhatok mást, mint azt, hogy ami itt történik, az tizenöt ember kétévi munkájának az eredménye. Ha elszúrja, nincs az a hatalom, amely kihúzná magát a sittről. Még maga az elnök is kevés lenne hozzá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Jeges hideg futkározott a hátamon, de most már nem volt visszaú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Nem érdekel – mondtam látszólag könnyedén. – Én is egy megbízást teljesítek…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Amennyire tudott felemelkedett, és a szemembe nézet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Nyúljon a blúzom alá!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Tessék?!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Nem azt akarom, hogy fogdosson, maga idióta! Nyúljon oda!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Engedelmesen odanyúltam, ahova parancsolta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Ne oda, és legyen szíves, ne tapogasson…!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Ekkor már beleakadt a kis fémlapocska a kezembe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Mi ez?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Gordon százados vagyok a katonai rendőrségtől. Titkos megbízatással. Éppen a legjobb úton vagyunk afelé, hogy egy eszeveszett magánzsaru elszúrja kétévi kemény munkámat. Az előbb valami ajánlatról beszélt. Rendben van… valóban teszek önnek egy ajánlatot. Elmondok bizonyos dolgokat, aztán döntsön maga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Eleresztettem a fémlapocskát, miközben arra gondoltam, hogy egy ilyen akármit, bárki a nyakába akaszthat, aki megölte érte jogos tulajdonosá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Halljam!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Rövidesen ide fog érkezni egy autó… pontosabban, el fog haladni tompított fénnyel a ház előtt. Akik a kocsin vannak, azt hiszik, hogy ezzel a kövér, undorító hájtömeggel hetyegek. Ha elpasszoljuk a kocsit, lőttek a munkámnak. Ezért az az ajánlatom, megesküszöm bármire, hogy nem lesz semmi bántódása, sőt, hajnalhasadtával kilépek az életéből, ha segít megállítani és átkutatni. Áll az alku?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Villámsebesen száguldoztak a gondolatok a fejemben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Mikor kell jönnie a kocsinak?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Bármelyik pillanatban itt lehet!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Nem volt idő habozásra. Előkaptam a kulcsot, levettem róla a bilincset és elvágtam a zsinórt a lábán a vadászkésemmel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Tud menni?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Pár másodperc és rendben vagyok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Tisztában voltam vele, hogy óriási kockázatot vállalok, mégsem tehettem mást. Előhúztam a sarokból a vadászpuskáját és a kezébe nyomtam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Itt a fegyvere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Vártam, hogy rám fogja, vagy legalábbis szemrehányó szavakban törjön ki, de nem tette. Végigrántotta jéghideg tekintetét rajtam és az ajtó felé intet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Gyerünk!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Alighogy kiléptünk az ajtón, meghallottam a közeledő nehéz teherkocsi dübörgését. Felém intett a vadászpuska csövével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Állítsa meg!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Ő maga lehempergett a töltés oldalán és eltűnt a szemem elől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Bár gyerekkorom óta ódzkodom a gondolattól, hogy katonai teherautókat állítgassak le, nem volt mit tennem. Kihúztam a stukkeromat, és a közeledő kocsi vezetőfülkéjére fogtam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Megállni!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Azt hittem, hogy az óriási teherkocsi beleprésel a sárba. Az utolsó métereken állapodott csak meg, s egy fekete arc hajolt ki az ablakon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Mi az ördög van magával, ember?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Gátőrség! – mondtam és a szemem sarkából láttam, hogy a Vöröshajú is feltűnik a háttérben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Mit akar tőlem? Hol van Bennet?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Én vagyok a helyettese – mondta mögöttem egy kemény hang. – Ő a segédem. Itt a papírom. Át kell kutassam a kocsiját, tizedes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A francba is! – káromkodott a fekete pasas. – Akkor csak igyekezz, kicsikém. Reggelre már vissza is kell jönnöm Lake Cityből!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Mit szállít?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Konzervet. Lejárt a szavatosságuk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Vöröshajú oldalba taszítot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Nyomás! Lebbentse fel a ponyvá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Hátramentem és fellebbentettem. Előbb két csizmát pillantottam meg, aztán egy katonai nadrágot, végül egy éppen abban a pillanatban ébredő fickó fejét. Gyorsan ébredt, úgy látszik, volt benne gyakorlata, mert mielőtt bármit is tehettem volna, szembenéztem egy géppisztoly csövével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Lassan a testtel, cimborám! Mi az isten folyik itt?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Nyugalom, Zinzermann – szállt ki a vezetőfülkéből a nagy, fekete sofőr. – Ez a mai éjszaka a gátőröké. Csak azt akarják megnézni, mi van a segged alat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Hogyhogy mi van? Konzervek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Szállj ki, haver!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Zinzermann lemászott és közben elvette rólam a géppisztoly csövét. Amikor megpillantotta Vöröshajút, felderült a képe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Mi a franc? Újabban vízitündérek őrzik a gátat?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A fekete elrántotta a takaróponyvát, és a töméntelen konzervdobozra mutatot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Mit akarnak csinálni velük? Megeszik, vagy csak megszagolják?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Úgy döntöttünk, hogy megszagoljuk. Vöröshajú lent maradt, én pedig megmarkoltam egy konzervet és felvágtam a bicskámmal. Alig vágtam bele a késsel, spriccelni kezdett belőle valamilyen rossz szagú, ragacsos folyadék. 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Zinzermann elfintorította az orrát és ügyesen kiköpött a ponyva résén á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Paradicsom. Megbuggyan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Gyakran előfordul?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Hogy megbuggyan a paradicsom? Elég gyakran. Legalább olyan gyakran, mint az őrmesterek. Most mi legyen?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Várjon egy kicsit… Hány doboz van a kocsin?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Négyezer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Várjon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Leugrottam a szekérről és odasétáltam Vöröshajúhoz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–</w:t>
      </w:r>
      <w:r>
        <w:rPr>
          <w:color w:val="000000"/>
        </w:rPr>
        <w:t>Most mi lesz? Valami azt súgja, hogy nem jött be, amire számítot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Itt kell lennie a kocsin…! Jézusom, tudom, hogy itt kell lennie! Kutassuk át az egészet…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Átkutattuk. Fogtam a vadászpuskát, és mintha főzőkanállal rántást kavargatnék, megforgattam a dobozokat. Fél óráig vacakoltam minden eredmény nélkül. Végül leugrottam a platóról és megvártam, amíg Vöröshajú befejezi a vezetőfülke átkutatásá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A fekete sofőr bevágódott a kormány mögé és barátságosan búcsút intet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Sajnálom. Igazán nem tudom, hogy mit keresnek, de ezen a kocsin nincs semmi rajtunk és a konzerveken kívül. Ha akarnak belőlük néhány darabot, csak szedjék meg maguka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Vöröshajú csüggedten félreállt, és reménytelenül meglengette a kezé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Mehetnek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A katonák integettek, a sofőr gázt adott és lassan belevesztek a sötétségbe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Most mi a helyzet? – érdeklődtem hátamra csapva a vadászpuskát. – Mit csinálunk?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Hogy maga mit csinál, azt nem tudom – mondta Vöröshajú sírással küszködve. – Én mindenesetre beugrom a vízbe és belefojtom magam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 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17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 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Szerencsére sikerült lebeszélnem róla. Már csak azért is, mert torkig voltam a vízben való mászkálással. Ha viszont valóban beleugrik, kénytelen lettem volna utánaugrani, ennek minden nedves következményével együt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Visszasétáltunk az őrházba, hónom alatt két paradicsomkonzervvel. Lehajítottam őket az asztalra, aztán szabadon engedtem Bennetet. A gátőr megdörzsölte a csuklóját és megcsóválta a fejé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Igazság szerint darabokra kéne szaggatnom magukat…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Előhúztam a késem, és felvágtam az egyik konzervet. Olyan szag töltötte be a szobát, hogy Bennet hátratántorodott tőle. 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Atyaisten! Mi ez?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Ha tovább fenyegetőzik, magához vágom!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Tegye le az istenért! Nyert, csak nehogy kiborítsa a szőnyegre!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Odasétált a telefonhoz, felemelte, aztán káromkodva visszahajította a kagyló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Ki tette tönkre?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Én – mondta sóhajtva Vöröshajú és tenyerébe temette az arcá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Mintha valami magyarázattal tartozna nekem – mondta Bennet a tarkóját simogatva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Alighanem nekem is – csatlakoztam hozzá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Hát, jó – sóhajtott Vöröshajú és beszélni kezdet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 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18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 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Margaret Gordon hadnagy vagyok a katonai rendőrségtől – kezdte. – Évekkel ezelőtt tudomásunkra jutott, hogy bizonyos terrorista csoportok – elsősorban Libanonban – bevetéseik során olyan fegyvereket használnak, amelyek még nem is kerültek szériagyártásra. Tudják, hogy mit jelent ez?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Hogy valamelyik kísérleti telepről fújták meg őket – bólintottam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Pontosan így van. Ügynökeink megállapították, hogy infravörös érzékelőkkel ellátott elhárító rakétákról van szó, amelyek sötét éjszakában is „látnak”. Továbbá távcsövekről, hőérzékelős tankelhárító-rakétákról, s a többi. Teljesen nyilvánvaló, hogy a kísérleti telepek raktáraiból kelt lábuk. 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Mivel négy nagyobb kísérleti telepünk jöhetett csak szóba… az illetékes szervek megbíztak néhány különlegesen kiképzett személyt, hogy próbálják kinyomozni, kik fújták meg a fegyvereke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Ezek közé tartozik maga is, ha nem tévedek – morogta Benne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I…gen. Személyesen nem dolgoztam ugyan a táborban, de volt ott egy megbízottam. Sajnos, olyan ügyesen csinálták a fickók a dolgukat, hogy megbízottam nem tudott rájönni, miként viszik ki a motyót a telep területéről. Mert mondanom sem kell, két év kemény munkájával rájöttünk, hogy csak erről a telepről csempészhetik ki a fegyvereke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Erre igazán nem lehetett nehéz rájönniük. – morogta Bennet. – Csak el kellett rendelni a leltározást. Vagy rendben van a leltár, vagy nincs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A leltár mindig rendben vol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Felkaptam a fejem. Ettől a pillanattól kezdett érdekelni a dolog. Eddig sima lopási ügy volt, az is a primitívebbek közül való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Ez meg hogyan lehetséges?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Sokat gondolkodtam rajta, aztán rájöttem… A fegyvereket azokon az éjszakákon tulajdonították el, amikor kísérleti céllal felhasználták őke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Én viszont most kezdtem érteni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Hányszor van egy hónapban éjszakai lőgyakorlat? – kérdeztem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Általában egyszer. Két éjszaka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Ekkor lopták a rakétákat – biccentettem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A fenébe is! Nem beszélnének világosabban? – fortyant fel Benne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Dehogynem. Valaki – talán benne volt a buliban, talán nem – kivételezte a kísérleti lövéseknél felhasználandó mennyiséget. A leltárkönyvből kiírták a rakétákat. Felhasználni azonban nem használták fel őket…, vagy legalábbis csak egy részüket. De azt jelentették, hogy valamennyit felhasználták. Gondolom, meghamisították a találati jegyzőkönyvet is. A jegyzőkönyvek szerint tehát valamennyi eszköz felhasználásra került, következésképpen leltárhiány sem léphetett fel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Bennet sápadtan nézett velünk szembe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A rohadtak…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A kérdés most már csak az, hogyan szállították ki az ellopott árut a telepről? Ha jól tudom, csak ez az egyetlen út vezet Lake Citybe…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Jól tudja – biccentett Benne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Eszerint csak úgy lehetséges… ha megfizették magát!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Bennet sápadtan dőlt hátra a székén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Engem nem fizetett meg senki! Még csak nem is próbált!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A mi vizsgálatunk is erre az eredményre jutott – bólintott Vöröshajú. – Legalábbis kilencvenkilenc százalékban. Ön tiszta, Mr. Benne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Akkor miért vágott fejbe?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A hiányzó egy százalék miat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Mióta lopják a fegyvereket? – kérdeztem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Vöröshajú széttárta a karjá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Ki tudja? Három éve vettük észre. Lehetséges, sőt nagyon valószínűnek látszik, Mr. Bennet, hogy az ön elődje benne volt a dologban. Akkor nem volt nehéz kijuttatni a lopott fegyvereket a telepről. Felrakták egy kocsira, és az ön elődjének tudtával elfuvarozták. Csakhogy… a mi közreműködésünkkel leváltották és ön került a helyére. Ön tökéletesen megbízhatónak látszott, korábban a katonai rendőrség tagja vol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Már mondtam…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Csak nyugalom. Embereink ugyancsak elkeseredhettek, amikor meglepetten tapasztalták, hogy bedugult a csatornájuk. Nem tudják átvinni a fegyvereket maga miatt. A lápon átcsempészni pedig túlontúl körülményes. A kocsi elsüllyed, rohamcsónaknak alacsony a víz, gyalogosan bonyolult, és ráadásul könnyen elkaphatják őket. Gondolom, megvitatták azt a lehetőséget is, hogy megpróbálják beszervezni önt. Végül, valami miatt, kénytelenek voltak elállni tőle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Hát… két évvel ezelőtt néhányan ugyancsak a nyakamra jártak – tűnődött Bennet. – Aztán elmaradtak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Megszondázták magát, majd úgy döntöttek, hogy nem kockáztatnak. Más utat választottak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Milyet? – kérdeztük egyszerre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Nem tudom – suttogta Vöröshajú. – Én a kocsira tippeltem…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Hogyhogy?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Arra gondoltam, hogy vagy mégis beszervezték magát, vagy… átverik. Márpedig akármelyikről is legyen szó, azon az éjszakán kell eltüntetniük a telepről a „megspórolt” hadianyagot, amelyen a kísérlet folyik. Ma éjszaka kell a rakétáknak elhagyniuk a támaszpontot. Éppen ezért – megvallom, feletteseim tudta nélkül – magánakcióba kezdtem…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Jézusom! – morogta Bennet, és megtapogatta a tarkóját. – ezek szerint én egy magánakció áldozata vagyok…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Elkaptam magát és… vártam a teherkocsit. Amikor valamelyik fickó… ez a kövér disznó ajánlatot tett – bár egyáltalán nem volt rám nézve hízelgő dolog –, arra gondoltam, hogy a tervezett pásztoróra is az akció része. Amíg mi a lefüggönyözött ablakok mögött hetyegünk, a kocsi átviszi a gáton a fegyvereke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De nem vitte – mondta Benne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Nem… Vagy ha vitte is…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Nyugodt lehet, hogy nem vitte – mondtam. – Végigtúrtam mindent. Egy egérfogó nem fért volna a konzervek alá, nemhogy rakéták!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Most mi lesz? – kérdezte rövid hallgatás után Benne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Mi lenne? – mondtam és kinyitottam az ajtót. – Tovább keressük őket!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 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19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 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Még mindit csak fél négy volt. A hold láthatóan lejjebb ballagott az égi domboldalon, de még mindig erős volt a fénye. Lágy szél borzolta a nádszálakat, enyhén fodrozta a nyílt vízterület felszínét. Felmorajlott valami a táborban, s meglepetve láttam, hogy tüzes csík húzódik végig a horizonton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Ez mi? – kérdeztem és a kísérleti telep felé mutattam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Vöröshajú az órájára nézet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Most kezdődik a második menet. Általában két részletben lőnek. Másfél órás szünettel a kettő között. 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Ismét felvillant valami a horizonton. A vékony csík végigszáguldott az égen, s eltűnt messze-messze a nádszálak közöt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Lidércfény! Átkozott lidércfény! – morogta Benne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A láp lidérce – mondta a vörös hajú lány szomorúan. – Miatta fokoznak le. Merthogy ebbe belebuktam, az biztos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Felugrottam a fűről, ahol eddig békésen üldögéltem, és izgatottan megragadtam a karjá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Mit mondott?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Hogy belebuktam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Nem azt! Előtte mit mondott?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Jézusom, mit is mondtam? Hogy a láp lidérce. Van valami könyv, vagy vers, mit tudom én…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Ez az! Lidérc… boszorkány… Megvan!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Óvatosan hátrébb lépett, és mintha véletlenül tenné, pisztolytáskája felé csúsztatta a kezé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Mi van meg?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Hisz maga a lidércekben?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Ember, hogy jön ez…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A boszorkányokban?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Boszorkányokban? Miért?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Mert nekik köszönje, ha nem fogják lefokozni, sőt, talán még ki is tüntetik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Maga megbolondult!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Ekkor már se láttam, se hallottam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Mit akar csinálni?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Rendezünk egy vidám kis boszorkányvadászatot. Benne vannak?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 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20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 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Kitoltuk a személykocsit a töltés árnyékából és belepréselődtünk. A hold ragyogott, igazán nem volt nehéz a töltésen maradnom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Bennet kinyújtotta a karját, és a holdvilágtól fénylő vízre mutatot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Arra van Lake City. Kerülünk egy nagyot… és… Jézusom, vigyázzon…!  Nem tudna lassabban hajtani?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Százas tempóban szedtem a kanyarokat a keskeny töltés tetején. Ha időben akartam érni, nem volt vesztegetnivaló időm. Útközben többször is megpróbáltak szóra bírni, de végül is belátták, hogy vagy mesedélutánt tartok, vagy vezetek. A kettő együtt nem megy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Félórás nyaktörő robogás után megérkeztünk oda, ahol az este eltévedtem. A távolból, a vakító holdvilág ellenére is, idelátszottak Lake City fényei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Bekormányoztam a kocsit egy hatalmas, szétterülő ágú fa alá, és kiszállítottam őke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Most mi lesz?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Fegyvereket előkészíteni! – vezényeltem. – Rövidesen kezdetét veszi a boszorkányvadásza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Felemeltem az ujjam; lágy, kellemes, de mégis erős szél fúj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Figyeljen csak ide – fordultam Bennethez. – Amikor ellenőrizni szokta a kocsikat, nem látott hébe-hóba befelé menet alumíniumcsöveket a platójukon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Alumíniumcsöveket? – ámult el. – Befelé nemigen szoktam ellenőrizni… Várjon csak! Dehogy nem! Most, ahogy mondja… nem is egyszer. Valami szerelési anyag lehetett. Ahhoz nem volt jogom, hogy kérdezősködjek. Én csak engedély nélküli hadianyag, kábítószer…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Oké – intettem le. – Van a bázison valami magas torony, vagy épület?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Az ejtőernyős ugrótorony – biccentet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Rendben – bólintottam és ellenőriztem a stukkeromat. – Rövidesen meg kell érkezniük…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Kiknek, ember?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A lidércek urainak: a boszorkányoknak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 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21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 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Fél órája hasaltunk már a bokrok között anélkül, hogy valami is történt volna. Lassan kezdtem elveszíteni a türelmemet és magabiztosságomat. Hátha tévedek? Hátha csak túl élénk fantáziám dolgozott gőzerővel?!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Éppen válaszolni akartam szemrehányó tekintetükre, amikor rövidke pillanatra árnyék borult ránk. Felpillantottam az égre. Mintha óriási, kiterjesztett szárnyú madár körözött volna a nádas felet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Nyugalom – morogtam és lesunytam a fejem. – Készítsék a fegyvereiket! Megérkeztek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Jézusom, kik?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A boszorkányok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A következő másodpercben egy nehéz tárgy hangos csobbanással belemerült a vízbe. Néhány szempillantás múlva egy másik követte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Megvagy, Ron? – kérdezte egy ismerős basszus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Oké – kiáltotta a fahangú. – Hol van Kelly?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Remélem, fennakadt egy fán – röhögött a basszus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Itt vagyok, fiúk – nyögte a harmadik, nem messzire tőlünk, a bokrok közül. – Megrándult a bokám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Rá se ránts, haver! Húzd ki azt a nyavalyás sárkányt a partra… Itt a rakéta! Ne nyomd a víz alá, te tökkelütött…! Jól van csomagolva, de sose lehessen tudni…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Intettem Bennetnek, hogy kerülje meg őket, magam behúzódtam egy fa alá s megvártam, amíg Vöröshajú hadnagy négykézlábra ereszkedve elzárja menekülésük útját. 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Szétszedtétek? – hallottam a basszus magabiztos orgánumát. – Ide a sárkányokkal! Reggel beviszi őket a kocsi. A csomagokat erre rá…! Még az éjszaka értük jönnek. Egészségünkre fiúk! Azt hiszem, megérdemeljük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Örömmel láttam, hogy kézről kézre adnak egy üveget, s a kezük ugyancsak messzire került az oldalfegyverüktől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Ezen az éjszakán már nem is került közelebb hozzá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 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22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 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Van Moewe felügyelő kilépett az ügyészség épületének ajtaján és elégedetten megcsóválta a fejé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Ez aztán nagy fogás volt, Mr. Lendvay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Magáé az érdem, felügyelő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Hol van Gordon hadnagy?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Szolgálati ügyben távol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Nem akartam megmondani neki, hogy estére randevúm van Vöröshajúval. Ez már igazán nem tartozik van Moewe-re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Leültünk egy söröző teraszára és rendeltünk két kriglivel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– </w:t>
      </w:r>
      <w:r>
        <w:rPr>
          <w:color w:val="000000"/>
        </w:rPr>
        <w:t>Minden bebizonyosodott – mondta a felügyelő, miután egyetlen húzásra leeresztett fél korsóval a torkán. – Eredetileg Samuel Pitt is benne volt a buliban... csak éppen ki akart szállni belőle. A szomszédjának és cinkosának, Rogersnek jutott a feladat, hogy gyengéden rábeszélje, ne tegye. Az ő dolguk volt összegyűjteni a kicsempészett fegyvereket, és elrejteni egészen addig, amíg a megbízók értük nem jöttek. Ha szükséges volt, a sárkányrepülőket is elrejtették. Rogers a nagy rábeszélésben megölte Pittet, majd jobb híján felakasztotta a kéményébe. Nem is lett volna semmi baj, ha Pitt húga nem fordul magához, Mr. Lendvay. Maga előbb találta meg a holttestet, mint ahogy Rogers eltüntethette volna. Ámbátor még így is megúszta volna a dolgot, ha maga nem göngyölíti fel a láp lidérceinek a rejtélyét…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Estefelé találkoztam Gordon hadnaggyal. Előbb még feltűnően katonásan viselkedett: csak messziről engedte megszemlélni új kitüntetését, amelyet a délután folyamán tűztek a zubbonyára. Később hozzájárult, hogy még egyszer megnézzem azt a fémlapocskát is, amely a nyakában lóg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Még később le is vette, mert túl katonásnak tűnt ahhoz, ami ezután következett…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 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23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 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</w:rPr>
        <w:t>Amikor John C. Lendvay befejezte történetét, elmosolyodott, összerakta a papírjait és meghajol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</w:rPr>
        <w:t xml:space="preserve">– </w:t>
      </w:r>
      <w:r>
        <w:rPr>
          <w:i/>
          <w:iCs/>
          <w:color w:val="000000"/>
        </w:rPr>
        <w:t>Jövő pénteken találkozunk, hölgyeim és uraim. Akkor talán egy másik történettel is szolgálhatok. Addig is kellemes hétvégét mindenkinek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</w:rPr>
        <w:t>Csodálatunk és tiszteletünk jeléül addig kopogtunk a padokon, amíg csak el nem hagyta az előadótermet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 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(Vége)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12:46:00Z</dcterms:created>
  <dc:creator>Janika</dc:creator>
  <dc:description/>
  <cp:keywords/>
  <dc:language>en-US</dc:language>
  <cp:lastModifiedBy>Janika</cp:lastModifiedBy>
  <dcterms:modified xsi:type="dcterms:W3CDTF">2004-12-06T12:48:00Z</dcterms:modified>
  <cp:revision>3</cp:revision>
  <dc:subject/>
  <dc:title>Leslie L</dc:title>
</cp:coreProperties>
</file>