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before="0" w:after="120"/>
        <w:jc w:val="center"/>
        <w:rPr/>
      </w:pPr>
      <w:r>
        <w:rPr>
          <w:b w:val="false"/>
          <w:bCs w:val="false"/>
          <w:i w:val="false"/>
          <w:iCs w:val="false"/>
          <w:caps w:val="false"/>
          <w:smallCaps w:val="false"/>
          <w:strike w:val="false"/>
          <w:dstrike w:val="false"/>
          <w:outline w:val="false"/>
          <w:vanish w:val="false"/>
          <w:sz w:val="36"/>
          <w:szCs w:val="36"/>
        </w:rPr>
        <w:t>Les Martin</w:t>
        <w:br/>
      </w:r>
      <w:r>
        <w:rPr>
          <w:b w:val="false"/>
          <w:bCs w:val="false"/>
          <w:i w:val="false"/>
          <w:iCs w:val="false"/>
          <w:caps w:val="false"/>
          <w:smallCaps w:val="false"/>
          <w:strike w:val="false"/>
          <w:dstrike w:val="false"/>
          <w:outline w:val="false"/>
          <w:vanish w:val="false"/>
          <w:sz w:val="44"/>
          <w:szCs w:val="44"/>
        </w:rPr>
        <w:t>The Shadow - Az Árnyék</w:t>
        <w:br/>
      </w:r>
      <w:r>
        <w:rPr>
          <w:b w:val="false"/>
          <w:bCs w:val="false"/>
          <w:i w:val="false"/>
          <w:iCs w:val="false"/>
          <w:caps w:val="false"/>
          <w:smallCaps w:val="false"/>
          <w:strike w:val="false"/>
          <w:dstrike w:val="false"/>
          <w:outline w:val="false"/>
          <w:vanish w:val="false"/>
          <w:sz w:val="24"/>
          <w:szCs w:val="24"/>
        </w:rPr>
        <w:t>Fordította: Bulyovszky Csilla</w:t>
      </w:r>
    </w:p>
    <w:p>
      <w:pPr>
        <w:pStyle w:val="PlainText"/>
        <w:bidi w:val="0"/>
        <w:spacing w:before="24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translation (C) Bulyovszky Csilla 1995</w:t>
      </w:r>
    </w:p>
    <w:p>
      <w:pPr>
        <w:pStyle w:val="PlainText"/>
        <w:bidi w:val="0"/>
        <w:spacing w:before="0" w:after="120"/>
        <w:jc w:val="center"/>
        <w:rPr/>
      </w:pPr>
      <w:r>
        <w:rPr>
          <w:b w:val="false"/>
          <w:bCs w:val="false"/>
          <w:i w:val="false"/>
          <w:iCs w:val="false"/>
          <w:caps w:val="false"/>
          <w:smallCaps w:val="false"/>
          <w:strike w:val="false"/>
          <w:dstrike w:val="false"/>
          <w:outline w:val="false"/>
          <w:vanish w:val="false"/>
          <w:sz w:val="22"/>
          <w:szCs w:val="22"/>
        </w:rPr>
        <w:t>A mû eredeti címe: The Shadow</w:t>
        <w:br/>
        <w:t>A magyar kiadás a Random House, inc. 1994-ben megjelent könyve alapján készült.</w:t>
        <w:br/>
        <w:t>Szöveg és fotók copyright (C) 1994 by Universal City Studios, Inc. And</w:t>
        <w:br/>
        <w:t>Bergman/baer Productions, Inc.</w:t>
        <w:br/>
        <w:t>The Shadow copyright (C) by Advance Magazine Publisher Inc.</w:t>
        <w:br/>
        <w:t>A könyv bármely részletének (szöveg, fotó, The Shadow embléma) felhasználása, a</w:t>
        <w:br/>
        <w:t>HAAL KIADÓ engedélye nélkül, a szerzõjogról szóló törvény megsértése.</w:t>
      </w:r>
    </w:p>
    <w:p>
      <w:pPr>
        <w:pStyle w:val="PlainText"/>
        <w:bidi w:val="0"/>
        <w:spacing w:before="24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85130 55</w:t>
      </w:r>
    </w:p>
    <w:p>
      <w:pPr>
        <w:pStyle w:val="PlainText"/>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AL KIADÓ - BUDAPEST</w:t>
      </w:r>
    </w:p>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kiadó: Aradi Lajos</w:t>
        <w:br/>
        <w:t>Tipográfia: Szlávik András</w:t>
        <w:br/>
        <w:t>Nyomdai munkálatok: Fõnix Kft. Budapest</w:t>
        <w:br/>
        <w:t>A könyv kizárólagos terjesztõje: Új Herkules Kft.</w:t>
        <w:br/>
        <w:t>(Budapest, XIII. Lehel út 20.)</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LSÕ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romfekete autó surrogva száguldott a mocskos úton halált hozó végállomása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920-as években történt, egy távoli országban, amelynek neve: Tib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pró, Kína és India közé ékelõdött állam maga a misztikum, s az ellentmondás. Hófödte, az égbe törõ csúcsok és mélybe zuhanó völgyek, sûrû, buja erdõk és végeláthatatlan, hullámzó síkságok. Megannyi vadregényes vid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ötét autó, festõ ecsetjére kívánkozó mezõn keresztül kanyargott. Ameddig a szem ellátott lángoló vörös pipacsok tengere hullámzott. A mákföldön munkások hada szorgoskodott. A gubókat csapolták. Egy cseppet sem érdekelték õket a színpompás virágok. A termés annál inkább. Az ökölnyi, zöldes gömbökbõl nyert nedv a világ egyik legdrágább, s legkeresettebb kábítószerének alapanyaga. S az ópium hódolói, áldozatai nemegyszer aranyat adtak érte. Tibetben a mákvirágok a gonosz növényei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ocsi meredek hegyi útra fordult. Közvetlenül a csúcs alatt, a zord sziklák közé ékelõdve kissé hátborzongató, sötét palota állt. Az autó csikorogva fékezett elõtte. A tibeti sofõr kiszállt, majd kinyitotta az utastér ajtaját. Durván megragadta, s kirángatta a bent ülõ alakot. Amikor az megpróbált ellenállni, a sofõr hosszú kést húzott elõ, s azzal adott nyomatékot kívánságának. A hideg pengét a férfi torkának szorította. Nem maradt más választása: megadta magát. Beléptek az udvar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neve Li Peng volt. Erõs és bátor ember hírében állt. De ezúttal nem sokra ment erejével, mivel a kastély tagbaszakadt õrei azonnal körbefogták. Miközben az õt látni kívánó férfi elõ vezették, remegett félelm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áz ura közismerten gonosz ember volt. Övé volt a hullámzó mákmezõ is. Nem ismert lehetetlent, elõtte nem volt akadály, mindet legyõzte - ha kellett erõszakkal. Lassan megszerezte Tibet minden mákföldjét. A tibetiek rettegve ejtették ki a ne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ing K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tudta, hogy ez csak az álneve. Nem itt született. Nyugatról érkezett, Amerikából. De senki sem tudta, hogyan szólították abban a távoli ország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 Penget most e rejtélyes és kegyetlen férfi várta. Maga sem hitte, hogy túléli a látogatást, s elmesélheti a világnak, milyen is Ying Ko valój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 tágra nyílt, amint a szárnyas ajtók feltárultak. Roppant trónteremben találta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ing Ko az árnyékba burkolódzott trónon ült, éjfekete öltözékben. Mellette mindenese, Wu ácsorgott. Körülöttük a személyes biztonságára ügyelõ termetes õrök sorakoztak. A teremben csak úgy nyüzsögtek a szórakoztatására odarendelt talpnyal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ing Ko egy szót sem szólt amikor a halálra vált Li Penget elélökték. Segédje, Wu vitte a sz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udsz felhozni mentségedre, Li Peng?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 Peng - miközben megpróbálta jobban szemügyre venni a fõnököt - belekezdett a történet ecsetelés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on meg! Legyen igazságos! Ying Ko túl sokat kér. Nincs szüksége az én mákmezõimre. Olyanok az övéihez képest, mint csepp a tenger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u hûvösen válasz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tvéreid megölték három emberü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 Peng érezte, hogy elönti a dü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Ying Ko is hasonlóan cselekedett volna! Küldjetek másokat, azok is így vég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törését csend fogadta. Lassan megnyugodott. Érezte, hogy a harccal semmire sem megy. Megpróbált érvekkel ha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Ying Ko már így is túl sok földet birtokol, és övé az egész ópiumpiac. Nekem is jogom van a saját részem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ndig néma csön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 Peng kijátszotta az utolsó ütõkártyáját. Egyenesen Ying Kohoz címezte a mondanivaló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egölsz, biztos lehetsz benne, hogy a testvéreim eljönnek ér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 Peng végre elérte amit akart: szemügyre vehette Ying 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elõrehajolt. Arcát már nem fedte árnyék. Egy pillanatra nyers, de jóképû amerikai férfi vonásai villantak elõ. Aztán már újra csak a szeme villogott. Tekintete mélyebb volt a végtelennél is. Mintha csak képes lett volna kiszívni Li Peng lelkét a testé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szól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pedig abban lehetsz biztos, hogy mindegyikük követ téged a sír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ing Ko könnyedén intett, mire az egyik õr tõrt szegezett Li Peng Tork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u csak csóválta a fejét fõnöke döntésén. Kifelé indult. Õ a toll és a tinta embere volt, nem a pengéké és vér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elhaladt Li Peng mellett, a kétségbeesett fogoly megragadta a felkínálkozó lehetõséget. Sarkával a mögötte álló testõr lábára taposott. Megfordult és kitépte a férfi kezébõl a tõrt, s gondolkodás nélkül megragadta Wut. A hideg penge most a segéd torkának szegez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za akarok menni! Engedjetek el! - ordította Li Peng. - Wu a barátod, a jobbkezed. Csak nem akarod, hogy meghaljon? - Li Peng kis szünetet tartott, hogy szemmel tarthassa a testõröket, akik eközben elõhúzták fegyvereiket. Aztán tovább kiabált. - Engedjetek el! Az embereid nem olyan jó lövõk, hogy engem eltaláljanak, de õt 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ing Ko vállat v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ad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Wuhoz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odálatos barát volt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 intett az õrök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me sem rebben, amikor a golyók elõször Wu, majd Li Peng testébe hatoltak. Rezzenéstelen arccal nézte végig azt is, ahogy emberei kivonszolták a két hullát a terem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felsóhajtott. Hosszú volt a nap. Bizonyára nem kell majd ringa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vedett. Ying Ko aznap éjjel álmot látott. Pontosabban Lamont Cranston álmodott. Ilyenkor mindig Lamont Cranston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feledhette ezt a nevet még a messzeség és az idõ távlatából sem. Nem rombolhatta le, bármit is tett. Olyan volt, mintegy soha be nem gyógyuló seb. S álmai leszaggatták a kötés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nap éjszaka Lamont Cranston átélte mindazt, amirõl soha sem hitte volna, hogy bekövetkezik. Elsõ ízben találkozott mesterével.</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SO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mont Cranston felriadt. Szobájában teljes volt a sötétség. Éjszaka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álom még mindig elevenen élt benne. Egy arcot látott. Talán ha egy tizenötéves fiúé lehetett. Mégis volt benne valami nagyon öreg. Tekintetébõl, mint a ragyogó nap, õsi bölcsesség sugárzott. Mintha belelátott volna a szívébe. Titkaiba, amelyeket elrejtett a világ elõl. Titkaiba, amelyeket még magának sem vallott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félálomban, nyugtalanul forgolódott. Megpróbálta elhessegetni a fiatal fiú képét, de nem sikerült. Aztán felriadt. Testét izzadság borította. A zaklatott éjszaka tagadhatatlan nyoma. És a megnevezhetetlen félelem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hallotta azt az alig észlelhetõ zajt. A teraszon árnyékok suhantak. A szoba felé tarto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szemébõl azonnal kiszaladt az álom. Számtalan dolog nyomta a lelkét. De azt legalább tudta, hogy mit kezdjen az effajta félelemmel. Megragadta az éjjeliszekrényen heverõ pisztolyt. Kiugrott az ágy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z? - kérdezte, miközben a villanykapcsoló felé si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 sem válaszolt. Cranston felkattintotta a kapcsol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úl késõn pillantotta meg a felé lendülõ öklöt. Azután már csak azt érezte, hogy az arcába csa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esztette egyensúlyát, s a hátára zuhant. Csillagokat látott. Aztán minden kitisztult. Két hatalmas tibeti mered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k vagytok? - nyögte ki nagy nehez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etet most sem kapott. Az egyik férfi megnyalta a szája szélét. A másik lehajolt, felemelte, aztán újra lesúj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megpattant Cranstonban. Keze úgy járt, mint a cséphadaró. Egy sorozatot küldött az egyik tibeti gyomrába. A tagbaszakadt férfi kétrét görnyedt fájdalmában. Cranston felrántotta a térdét, egyenesen a támadó arcába. Aztán megperdült, hogy a másikat is kezelésbe ve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támadásba lendült. Az amerikai könnyedén kikerülte. A lendület elsodorta mellette a férfit. Cranston hatalmasat csapott a hátára. Aztán rávetette magát. Karját a nyaka köré fonta és teljes erejébõl szor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egy pillanaton múlott, hogy mindörökre megszabaduljon tõle. De ez a pillanat nem jött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egy kalapács erõsségével találta tark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volt az utolsó dolog, amire emlékezett. Arra riadt, hogy le-föl ringató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itotta a szemét. Hétágra sütött a nap. Kezét és lábát szorosan megkötözték, mozdulni sem tudott. Egy szekéren feküdt, amely hegyi úton kapaszkodott felfelé. Az egyik tibeti fogta a gyeplõt. A másik õt õri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i Peng testvérei vagytok? - kérdezte Cranston. Agya õrülten dolgozott. Megpróbálta megtalálni a halálos csapdából kivezetõ ut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beti megrázta a fejét. Sajnálkozó pillantása világossá tette, milyen rossz bõrben van az amerik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kik vagytok? Hová visztek? - kérdezte Cranston reményt vesztve. Nem szokott hozzá a zavaros helyzetek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ulku szeretne látni - válaszolta a tib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glepetten pislogott. Aztán elvigyor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szent ember kíváncsi rám? Már alig várom! Jó móka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végállomás látványa letörölte arcáról a vigyo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kér egy szinte függõlegesen az égbe nyúló sziklafal elõtt állt meg. Lenyûgözõ palota pompázott a sziklák oltalmában. A bejárati kaput hatalmas kobra díszí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nak szinte leesett az ál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erem ezt a környéket. Ez nem volt itt az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tibeti elmosolyodott. - A zavaros elme nem lát sem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lábát eloldozták. Eszébe sem jutott elmenekülni. A befelé vezetõ út aranyosan csillogott. Zsákmányt szimatolt. Mindenképpen meg akarta tudni, hogy mi van odabent. Majd azután kitalálja a megfelelõ megold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tte a tibetieket. A palotához vezetõ utat arany borította. Összefutott a szájában a ny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t végén csillogó ajtó állt. A kísérõk eloldozták a kezét is. Intettek, hogy egyedül menjen tová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tortalanul, de megtette. Az eddig látott arany valószínûleg csak ízelítõ volt. Odabent minden bizonnyal maga a jólét lako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kitárult, s Cranston azonnal felmérte, hogy sejtése beigazoló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et arany borította. Ott csillogott mindenütt. A földön. A falakon. A plafon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tán már ez sem volt érdekes. A terem végében magasodó trónon ülõ alakot figye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lku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 koponyáján visszatükrözõdött a fáklyák fényében csillogó arany ragyogás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ében idõtlen bölcsesség la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a az álomban látott fiúé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szavak után k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vagy te? - nyögte ki nagy nehez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ersz engem - válaszolta a Tulku gyöngéd hangon, amely olyan volt, mint a tó vizét fodrozó szell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válaszolta Cranston hangosan. Még magának is félt bevallani az igazsá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ál engem álmodban - folytatta a Tulku. - A tanítód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val a tanítóm - vágott vissza Cranston. - Én nem fogadok el tanácsokat, inkább parancsokat adok. Van egyáltalán fogalmad arról. hogy kit raboltattál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lku mosolyogva felelt. - Cranston. Lamont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ismered a valódi nevemet? - tört ki az amerikai. Hangja kegyetlenül csengett. - És ki mered mond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olytatta a Tulku zavartalanul. - Sõt többet is tudok. Tudom, hogy milyen régóta próbálod legyõzni magadban a gonoszt. Tudom, hogy mindig veszítesz. Érzed, amint megváltozol, amint eluralkodik rajtad a sátán. Nagy fájdalmaid vannak. Nem ig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 se kellett Cranstonnak. Egyre agresszívabbá v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ájdalom? Majd megmutatom én neked, hogy mi az a fájdalom! - harsogta és nagyot taszított a fiú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 - hõkölt vissza. Elvesztette az egyensúlyát. A fiú eltû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lku hangja betöltötte a szob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Lamont Cranston, te tudod, hogy milyen gonosz erõk lakoznak az ember szívében. Te már találkoztál vele a sajátodban. Ez hatalmassá tesz téged. Én még több hatalommal ruházlak fel. De nem olyannal, amilyet ismersz, és nem is arra a célra, amire eddig használ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õrülten forgott körbe-körbe, kereste a fiút. De továbbra is csak a Tulku nyugodt hangját hall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Talán egy év is eltelik, talán több is, amíg megtanítalak, hogyan használd fel az árnyad a gonosz legyõzésére. Ez a menekülésed 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akart hinni a szemének, amikor a fiú, mindössze néhány méterre tõle, ismét megjel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ok megmenekülni! - morog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on tõr lógott. Megragadta a gyöngyház markola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tenném a helyedben - tanácsolta a Tulku.</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kirántotta a kést. A fiú felé indult. Azután megmerev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õr, mint egy élõ test tekergett a kezében. Rápillantott. A markolatot faragott fej díszítette. Az mocorgott, aztán a következõ pillanatban az öklébe mélyesztette fog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felordított. Aztán ijedtében újra, amint a tõr kitépte magát a markából. A combjába mart, arca felé csap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félrerántotta a fejét. A penge csak súrolta az arcát, amint elsuhant mellette. A falon landolt, a tokjában. Egy kis tekergés után megnyug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 földön ült, vérzõ lábát szoron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pokolban vagyok? - mor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 válaszolta a Tulku. - De keresztül kell menned rajta, hogy megtaláld a kifelé vezetõ utat.</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RMA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Roy Tam ismerte a túlélés titkát New Yorkban. Nem ártotta bele magát más dolgába. Bár ma este az ázsiai származású tudós megszegte ezt a szabályt, és ez majdnem az életébe ker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a laboratóriumából tartott hazafelé késõ éjjel, amikor az egyik mellékutcából valami furcsa zajt hallott. Elhatározta, hogy megnézi közelebbrõl. Talán valakinek segítségre van szüks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ssz döntés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 gengszter állt a járdán. Lábuk elõtt halott rendõr hevert. Tam jól látta õket. És azok is észrevették 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való volt, hogy nem hagyhatnak szemtanút maguk után. Az East River egyik hídjához vitték. A ködbõl néha elõtûnt a sötéten kavargó ví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el is menekülhetett volna. Ennek csupán egy apró akadálya volt: a lábait fogva tartó be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maradt más hátra, mint, hogy könyörögjön az életéért. - Kérem, nekem családom van! Hallgatok, mint a sír, kér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gengszter, Maxie válaszolt. - Tudom, hogy nem tartanád be az ígére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gített társának, Johnnynak a híd korlátjához cipelni a férfit. A harmadik, Duke Rollins unottan szemlélte az esemény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tálom ezt a cipekedést! - panaszkodott John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felordított. De tudta, hogy feleslegesen erõlteti a tüdejét. Az utcák kongtak az ürességtõl. Senki sem hallhatta meg, senki sem siethetett a segítség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pillanatban furcsa nevetés nyomta el a hangjukat. Nevezzük nevetésnek, bár nem volt igazán vidám. inkább hátborzongató. Betöltötte a levegõt. Szinte megfagyott ereikben a vé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engszterek megmereved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fene volt ez? - kérdezte Maxie, és fegyvere felé nyú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megint felhangzott a sátáni kaca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van itt? - ordította Duke. - Lépj elõ te gazfickó, vagy megkapod a magad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úgó, mély hang hallatszott. - Duke, ti megöltetek egy rendõrt! A gengszterek nem akartak hinni a fülüknek. Vadul kapkodták a fejüket, de csak a sûrû sötétség vette õket körül. Aztán megint hallották a han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ûnözés fája keserû gyümölcsöt ter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e Duke-hoz fordult. Pánikba es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jól van ez így! Diamond Bert mesélte, hogy egy egész csapat gengsztert kicsinált valaki a South Street Seaportnál. Még csak nem is látták, hogy ki volt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d be a pofád! - vágott vissza Duke. - Diamond Bert nem tudja, mit besz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jtélyes hang újra megszól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ttétek, hogy megúszhatjátok? Azt hittétek, hogy nem tudok majd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meg azt hiszed, hogy nagyokos vagy, mi? - vágott vissza Duke és elõhúzta revolverét. - Na ezt kapd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irányba tüzelt. Teljesen kiürítette a tá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visszhangzott a lövések dörrenése, amikor újra felhangzott a nevet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ke pánikszerûen az autó felé futott. Az elsõ ülésrõl elõhúzta válaszát: egy automata fegyvert. Tüzet nyitott. Két társa a földre lapult, magukkal rántva Tamet is. Golyók süvítettek a levegõ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end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találtad, Duke - állapította meg Maxie és feltápászkodott. - Alaposan kilyuggattad a bõ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lehetsz benne, ha én lövök... - kezdte volna Du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csak eddig jutott. Mosolya azonnal lehervadt, amint feje hátrabicsaklott. Hanyatt esett, a híd kemény köv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uke, mi a fenét csinálsz? - kérdezte Maxie, miközben Johnny csak szájtátva nézte az esemény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uke felpattant. Öklével a szélrózsa minden irányába hadonászott. A következõ pillanatban kétrét görnyedt, a gyomrát markolászta. Aztán feje ismét hátrabicsaklott. Dzsekije a nyaka köré tekeredett. Valami láthatatlan erõ felemelte a földrõl. Lábával kalimpált, miközben a hang ismét megszól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ilkosságot követtél el, Duke. Most elmész és vallomást tesz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szerint? - morogta Du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szerény kérdés újabb hatalmas repülést eredményezett. Ismét a földön kötött ki. Megrázta a fejét, hogy kitisztítsa gondolat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 válaszolta a hang. - Mert ha nem, akkor én ott leszek. Sosem menekülhetsz el elõlem. És nem menekülhetsz a bûnöd elõl s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jedek meg tõl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megint itt tartunk - suttogta a ha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ke felemelkedett a talajról, és mint egy homokzsák, a korlát felett átvetõdve a folyó felett himbálód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teszem! Megteszem! Bevall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mész a Második Sugárúton lévõ rendõrségre! - parancsolta a hang. - Feladod magad Noonan õrmesternél! Méghozzá azonn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ezzel Duke berepült autója nyitott ajtaján. Morgó, véres zsákként hevert az ülé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felhangzott a nevetés, most még erõseb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e és Johnny egészen megfeledkezett Tamrõl. Csak az járt a fejükben, hogy léphetnének olajra minél gyorsabban. De valami visszatartotta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buk elõtt árnyék tornyosult. Tekintetük gazdája után kutatott. Egy férfi állt a hídon. Testét fekete köpeny, arcát fekete álarc takarta. Mosolytalan ajkát ismét elhagyta az iszonyatos nevetés. Egy szót sem kellett szólnia. A két gengszter pontosan tudta, mit akar tõlük. Nem vitatkoz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ugrottak az autóba, arrébb lökték romjaiban heverõ társukat. Beindították a motort és elhajtottak. De érdekes módon nem menekültek. Egyenesen a Második Sugárúton lévõ rendõrség felé tarto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özben Tam kétségbeesetten, a félelemtõl rettegve feküdt a földön. A feketébe burkolódzott férfi közelebb lépett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ne! - nyögte Tam, amint a férfi elõhúzta ezüst revolve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lehunyt szemmel hallgatta a lövések dörrenés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lassan felnézett. A lábát fogva tartó beton apró darabokra töredezett. Tudta, hogy köszönetet kell mondania. De elõbb még kérdezni akart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csoda maga?</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GYE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axi bukkant elõ a ködbõl, akár egy kísértet. Bár a sofõrben nem volt semmi földön kívüli. Nagyon is sziklaszilárdnak tûnt. A követ is dobálhatod és morzsolhatod, mégsem mállik szét soha. Ilyen alapra építették New Yorko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ve a mûszerfalra erõsített mûködési engedélyen virított, közvetlenül felesége mellett. Moe Shrevnit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figyelte, amint Tam becsusszan a hátsó ülésre, majd a feketébe öltözött férfi követi. Visszapillantó tükrében szemügyre vette Tamet. A férfi rémült volt és zavarodott. Moe csak mosolygott. Õ is hasonló érzésekkel küzdött, amikor elõször találkozott a rejtélyes alakkal. Mielõtt megtudta volna, hogy ki is õ valójába. Mielõtt a rejtélybõl kihalt volna a fenyegetés. Aztán már csak úgy ismerte a férfit, mi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laposakat pislogott az Árnyék felé. De arcának csak egy szelete villant elõ a mélyen a szemébe húzott kalap al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nék köszönetet mondani magának - szólalt meg végül Tam. Nem kapott választ. Megköszörülte a torkát. - Biztosan sok dolguk van. Csak tegyenek ki valah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végre válaszolt. - Maga dr. Roy Tam. A New York Egyetemen taní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 ismerte el Tam riadt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entettem az életét, Roy Tam - folytatta az Árnyék. - Ez a mindennapi jószolgálati feladatom. Vannak, akik akár egész életük alatt is csak egyetlen egy ilyet teljesítenek. De nekik van más dolguk és azt a társadalom is elismer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esen Tam szemébe nézett. Tam minden kérdést hamisnak tartott. Csak ennyit kérd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szélhetek errõl a feleségem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hangzott a vála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nagyot nyelt. - Ren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xi ekkor már valósággal száguldott. Moe Shrevnitz úgy vezetett, mint egy dém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gyorsan beszé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úgy élje az életét, mint eddig. Ha valaha is szükségem lesz a segítségére, felveszem magával a kapcsolatot. Ha embereim egyike azt mondja "süt a nap", a maga válasza "de síkos a jég". Errõl felismerhetik majd egymást. Ezután várhatja az utasításaimat. Érthet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bólintott 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feledje - folytatta az Árnyék -, egyetlen dolgot várok el az embereimtõl. Az engedelmességet. Feltétlen engedelmes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az Árnyék sötét szemébe nézett. - Rendben van. Igen. Jól van. Semmi baj. - Elõrehajolt. - De áruljon el valamit! Honnan tudta, hogy bajom esik? Honnan tudta, ki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összerándult az Árnyék nevetésétõl. Borzongva hallgatta a választ: az Árnyék tu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csikorogva fékezett. Moe Shrevnitz kiszállt és kisegítette Tamet is. Megállt mellette a járd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 ez az Árnyék - suttogta 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maga egészen okos fickó! - vigyorgott Moe. Kinyújtotta a kezét, hogy kezet rázzon a professzorr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m a híreket a rádióban, olvastam az újságban - mondta Tam. - Nem hittem volna, hogy valóban léte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 létezik. Érti? - válaszolta Moe elkomorod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engedte el Tamet, amíg a férfi rá nem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a kezére pillantott. Moe egyik ujjára egy gyûrût csúsztatott. Vékony kis karikát, fényes, rubinpiros drágakõvel. Moe felemelte a karját. Az utcai lámpa fénye megcsillant gyûrûj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 ne vegye le! - tanácsolta, aztán megfordult és visszaszállt az autó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on egy percet. Ki mag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ki, aki magához hasonló - felelte Moe, s ujjával Tam mellére bökött. - Valaki, aki neki köszönheti az él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még sokáig érezte a mellén az ujja nyomát. Még akkor is, amikor a távolodó autó után nézett. Aztán lassan elindult haza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üt a nap, de síkos a jég - ismételgette magában. Készen állt az Árnyék hívás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özben Moe a város szíve felé tartott. Az Árnyék pontos terv szerint é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 inkább Lamont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só ülésen a férfi levette sötét ruháját. Alatta szmokingot viselt. Sápadt volt, és vakítóan fehér inge fölött arcát izzadság bor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rendben, fõnök? - érdeklõdött Moe. Tudta, hogy az ehhez hasonló tennivalók kifárasztják munkaadó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Jó leszek, mire a Kobalt Klubhoz érünk - felelte Cranston. - Lépj a gázra! A bácsikám így is mérges lesz. Szereti azt hinni, hogy drága az ideje. Nem késhetek el a vacsoráról. Semmi sem tántoríthatja vissza vacsorája elköltésétõ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nak igaza volt. Mire csatlakozhatott nagybátyjához, Wainright Barth már befejezte az evést. Ezüst villájával a kínai porcelán tányéron heverõ utolsó omlós húsfalatot szúrt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ss meg bácsikám, hogy elkéstem! - kezdte Cranston. - Egy kis baleset volt a híd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ég nem lenne baj - nyilatkoztatta ki Wainright Bart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 a baj? - kérdezte Cranston. Valójában nem nagyon érdekelte a vála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bátyja, ezzel mit sem törõdve, hangosan és érthetõen fel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adley Richardson az egyik vezetõ pénzügyi tanácsadó New Yorkban. Számtalan kört kellett futnom, hogy találkozhass vele. És még csak meg sem jelent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Cranston ügyet sem vetett rá. A Kobalt Klubba éppen belépõ nõt bámulta. Nem õ volt az egyetlen. A menõ klub majd minden férfivendégének szeme rá tap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önyörû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inright Barth még csak észre sem v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mont, hallod egyáltalán amit mondok? - méltatlan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Persze - nyugtatta meg Cranston. Vonakodva tért vissza beszélgetéshez. - Hol is tartott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inright Barth felsóhajtott. - Lamont, soha sem avatkoztam az ügyeidbe. Akkor sem kérdeztelek, amikor hét évre eltûntél. De ez most más. Te felelsz a Cranston vagyonért. Az összes élõ rokonod további sorsa rajtad múl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leértve téged is? - Cranston nem állhatta meg a kérd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z a lényeg - felelte Barth. Egyszerûen nem vagy elég megbízható, hogy egyedül hozz döntéseket. Vegyük például azt az elfuserált részvényt, amit éppen most vásároltál. Mi is volt? IBT? IB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BM - adta meg a választ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ternational Business Machines - gúnyolódott Barth a fejét rázva. - Hát ez egy semmirekellõ cég, ha egyáltalán léte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uk, hogy ez csak egy megérzés - vágta rá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felsóhajtott. - Lamont, soha nem hallgatsz rám. Nem is értem, hogy miért hívsz meg vacsor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nak nem kellett gondolkodnia, hogy választ találjon erre a kérdésre. Egy pincér lépett az asztalukhoz, nagybátyját keres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th rendõrfõkapitány? - kérdezte. Barth bólintott, és a fiú átnyújtotta neki az ezüst tálcán fekvõ üzenetet. - Most érkezett telefonon, ur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elolvasta. Bosszúsan mor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i újság a rablók és a pandúrok világában?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megint az az istenverte Árnyék az - morgott Bart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ttem, úgy tartod, csak szóbeszéd - mondta Cranston mosolyog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felemelte az üzenetet. - Duke Rollins nem ezt mondta ma es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uke Rollins? - értetlenkedett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csirkefogó, akit üldözünk már egy ideje. Besétált a rendõrségre két társával együtt, és bevallott egy gyilkosságot. Folyton az Árnyékról hadovált. Tudod mit? Alakítok egy különítményt, hogy felderítsük ki is 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ranston még mindig mosolyogva hátradõlt az árnyékba. és mélyen nagybátyja szemébe nézett. De hangja nem volt vidám. Mélyen és keményen csengett. Ugyanaz a hang volt, amelynek aznap a gyilkosok engedelmesked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ozod létre azt a különítmé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gyjuk már azt a különítményt! - visszhangozta Bart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figyeled az Árnyékról szóló jelentéseket - parancsolta unokaöcc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gyet sem vetek azokra a nevetséges jelentésekre! - ismételte Bart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Árnyék nem létezik! - mondta végül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létezik az Árnyék, akkor én vagyok Eleanor Roosevelt! - nevetett a rendõrfõkapit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ég mindig mosolygott, de már levette tekintetét a bácsikáj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megrázta a fejét. - Bocsáss meg, hol hagytam abba? - kérdezte összezavarod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kartad éppen elmesélni, hogy ki az a nõ - felelte Cranston. - Az, aki éppen most lépett be a klubba. Sejtek valamit róla, még jobbat, mint az IBM-rõl.</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ÖTÖ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argo Lane gyönyörû volt és unatkozott. Unta a férfiakat, akik szinte mindannyian szerelmesek voltak belé. Úgy pitiztek, mint az ölebek egy kis simogatásért könyörögve. Unta a Kobalt Klubot. A menü sosem változott. Unta az ehhez hasonló estéket. Mindig ugyanazokat az embereket látja, akik ugyanazokat a történeteket ismételget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 a pincér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phatnék egy pohár... - kezdett volna rende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uton Rothschild, 1928-ast - fejezte be a pincér. A ritkaságnak számító francia bort már a kezében tartotta. Töltött a lány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de honnan tudja? - csodálkozott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tól az úrtól - felelte a pincé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úr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mont Cranston vagyok - szólalt meg mögötte egy hang. - Leülhe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ránézett. Egyszerre több érzés kavargott benne. Tetszett neki a férfi. Jóképû volt. Félt is tõle. Volt valami veszélyes sötét szemében. Kíváncsi volt rá. Hogyan volt képes a gondolataiban olvasni? De egyet biztosan tudott - már nem unat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foglaljon helyet - adta meg az engedél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llé telepedett. De még mielõtt szót válthattak volna, megérkezett Chad Mar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d egyike volt azoknak a bosszantó férfiaknak, akik szerelmükkel ostromolták Margot. Képtelenség volt levakarni. Ezúttal azt javasolta, hogy menjenek el egy jazz-klub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mont Cranston megköszörülte a torkát. Chad elõször pillantott rá. Tekintetük talál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d elsápadt. Margohoz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Louis Armstrong és Earl Hine lép fel ma este - próbálkozott. Közben felvette a borosüveget, amelyet a pincér az asztalra helyezett. Egy mozdulattal az ölébe öntötte a tartalm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had! Mit csinál? - kiáltott fel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a nadrágjára mere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a francba! - nyelt egy nagyot. Elvörösödött, és a mosdóba si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Cranstonra nézett. A férfi arca kifejezéstelen volt. El sem tudta képzelni, mire 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jon miért csinálta ezt Chad? - kérdezte Margo. Közben Cranstont fürkés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vállat vont. - Egyesek bármit elkövetnének egy mosolyért. - Aztán Margohoz hajolt. - De most térjünk a fontos dolgokra! Mit kér vacsorára? Ami engem illet, nagyon megkívántam a pekingi kacs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hitetlenkedve nézett rá. Már megint megtette. - Furcsa, hogy ezt mondja! Én is pontosan erre gondol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s egybeesés - kommentál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mulatságos - értett egyet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szerencsés is - folytatta a férfi. - Ismerek egy remek kínai éttermet. Ott készítik a legjobb pekingi kacsát a városban. Eljönne v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ömmel - felelte Margo. - Alig várom, hogy felfedezzem, még mire képes. Érzem, nagyon tanulságos estének nézünk el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élem is - mondta Cranston felállva az asztal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meg azt remélem, hogy sikerül taxit fognunk - folytatta a lány a férfi után sietve. - Már elég késõ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aggódjon - nyugtatta meg Cranston. - Érzem, hogy ma este szerencsénk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ár szinte meg sem lepõdött, amikor abban a pillanatban, ahogy kiléptek a kapun, egy taxi kanyarodott a klub elé. Kezdte azt hinni, hogy Lamont Cranstonnal kapcsolatban már semmin sem fog meglepõd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s természetesnek tûnt, hogy a sofõr még az elõtt tudta, hogy hova mennek, mielõtt Cranston megmondta volna a címet. Azon sem akadt fenn, hogy nem kapcsolta be a taxiórát. Sõt az is természetesnek tûnt, hogy csak egy tízdollárost fogadott el, miután Cranston élesen rá, majd Margo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sem lepte meg, amikor Cranston az anyanyelvén beszélt a pincérr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szél kínaiul? - kérdezte Margo, aki egyre többet akart tudni errõl a rejtélyes, de izgalmas férfi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agy dolog - felelte szerény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érdekes múltja lehet - folytatta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semmi különös! - tiltakozott Cranston. - Iskola, kollégium, katonai szolgálat a háborúban, egy kis utazgatás mindezek után. Most pedig, kihasználva a családi szerencsét, próbálom a vagyont gyarapítani. Attól tartok, körülbelül annyira érdekes, mint a krumplitermeszt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 már a lányén pihent. Margo mosolygott és felfelé fordította a férfi tenye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ánja, ha jósolok belõle? Ez a hobbi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nak minden izma megfeszült. Kényszerítenie kellett magát, hogy ellazuljon. - Csak csinálja, de attól tartok, hogy elégedetlen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 tenyerét tanulmányozta. Összevonta a szemöldökét. - Furcsa életvonala van. Éppen a közepén megszakad. Ez általában titkokat jelent. Vannak titkai? Bûnös titk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vagy kettõ - ismerte el Cranston. - Bár mindenkinek van, u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 magáé nagyon komolynak tûnik - folytatta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elhúzta a kezét. Közben tekintetük talál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illanat múlva Margo a homlokára tette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baj, fáj a feje? - kérdezte a férf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gazán, inkább olyan, minth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úgna? - kérdezte Cranston. Elõrehajolt. - Mint a rádi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igen, pontosan. De most már tisztul - felelte Margo. Megrázta a fejét. - Maga nagyon furcsa ember. Tudja, hogy milyen bort szeretnék. Milyen ételt kívánok. Mit érzek. Van egyáltalán valami, amit nem tu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ranston elmosolyodott. - Hogy mit hoz a jövõ. De talán ezt még ma este elkezdhetjük felderí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megérkezett a pincér a rendeléssel. Egészen a vacsora végéig nem tértek vissza közös jövõjükhöz, amikor is Cranston az ajtóhoz kísérte a lá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remekül éreztem mag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ígérhetem, hogy még egy ilyen izgalmas estével szolgálh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ismételjük? - kérdezte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fordult, s látta, hogy Cranston hezitál mielõtt kimondja a választ. - Igen, ismételjük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t ráztak. Elfordultak egymás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szinte egyszerre fordultak vissza. Mintha valami láthatatlan szál láncolta volna össze õket. Megcsókolták egym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szakította meg a csó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éjszakát, Miss La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éjszakát, Mr. Cranston. - A lány nézte, amint a férfi beszáll az odakint várakozó taxiba, ugyanabba, amelyik az étterembe hozta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Shrevnitz nem sokáig bírta szó nélkül. - Tetszik nekem ez a nõ, fõnök. Más, mint a többi barátnõ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ismerte el Cranston. De a hangja nyugtalan volt. - Sokkal inkább más, mint azt sejthetné. Talán túlságosan is az. - Száját összeszorította. - Nem hinném, hogy látom több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iért? - érdeklõdött Mo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lyan erõ birtokosa, amirõl mit sem sejt. Veszélyes erõ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szélyes? Ki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ám, Moe - felelte Cranston. - Rám.</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TO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 kell felejtenem õt - ismételgette magában Lamont Cranston. - Még gondolnom sem szabad rá. Soha nem tudnék megnyugodni mellette. Soha nem engedhetném el magam. Olvasni tudnék a gondolataiban - de õ is az enyémbe. Olyan dolgokat láthatna meg, amelyeket még soha senki. Olyanokat, amelyekrõl én magam se akarok tu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llája nappalijában üldögélt, a kandalló kihunyóban lévõ tüze elõtt. Nem jött álom a szemére. Talán nem is mert elaludni. Félt, hogy arról a nõrõl álmodik majd, akit el akar felej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rancsszínû lángokba bám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irtelen valóban elfelejtette Margo Lan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gnyelvek a szeme láttára növekedtek meg. Tûzgolyóvá álltak össze. Az izzás közepén egy arc tûnt fel. És az arc nem Margoé volt, hanem egy férfié, ázsiai vonásokkal. De Cranston szinte észre sem vette a magasan fekvõ arccsontokat, a kegyetlen szájat. A szemek nyûgözték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Margo valóban megzavarhatná lelki békéjét. De ez a tekintet valóban fenyegetõ veszélyt jelentett. Cranston úgy érezte, mintha szétmállana az agy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 ez az ember? Hol van? És mit aka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tudta, hogy egyszer megkapja a választ. Nem is kell túlzottan keresgélnie ezt a férfit. Az vadászik majd rá. Úgy írták meg a sors könyv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állt és az ablakhoz sétált. Lenézett a sötétbe burkolódzott városra. Valahol odakint a sátán garázdálkodott. És még az Árnyék sem tudta, hogy ki is az valójában.</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az Árnyék volt az egyetlen, aki megérezte az ismeretlen gonosz jelenlétét. Isaac Newboldt is rosszat sej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Õ vezette az Ázsiai Régiségek Múzeumát. Nem voltak különleges szellemi képességei. Egyszerûen csak hatvanéves volt, feje tömve a sok év alatt felhalmozott tudománnyal és történelemmel. De amint a múzeumba szállított koporsót nézegette, valami furcsa érzés kerítette hatalmába. Több, mint furcsa. Baljóslatú.</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rger, az asszisztense, az éjszaka kellõs közepén telefonált Newboldtra. Közölte, hogy nem várt rakomány futott be. Azonnal be kellett menni és megvizsgálni, annak rendje és módja szerint. Még akkor sem sikerült teljesen kidörzsölni az álmot a szemébõl, amikor belépett a Central Park melletti múzeumba. Ázsiai harcosokat mintázó szobrok sora között sietett végig a termeken. Hamar a kivilágított raktárhelyiségbe érkezett. A koporsó a nyitott szállító dobozban hevert. Hirtelen nagyon is éber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õször azt gondoltam, hogy múmiának minõsítem, mivel Tibetbõl érkezett - mondta Berg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úmiák Egyiptomból származnak - magyarázta neki Newbol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értem - felelte Berger. - Erre is gondoltam. Egyébként fémbõl van. Tehát szarkofá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az - tiltakozott Newboldt. Megpróbált uralkodni magán, hogy ne csengjen túl élesen a hangja. Berger egy hülye. De ennyi pénzért, amennyit a múzeum fizetett, nem volt könnyû segítõt találni. - A tibeti szarkofágok kõbõl vannak. Hol vannak a szállít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mentek. Anélkül távoztak, hogy aláírhattam volna a papír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ez egyre furcsább - állapította meg Newboldt. - Valószínûleg tévedés történt. Majd kiderítjük, hogyan küldhetnénk 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hagyta rá Berger. Körülnézett az õr után. - Visszateszem a láda tet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zért megnézem - mondta Newboldt és közelebb lépett. - Nagyon érdekesnek tûn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e végigsiklott a csodásan megmunkált, díszes koporsón. Gazdag faragás borította a fedelét. Az egyik oldalon zsanérok sorakoztak. A másikon egy sor zár gondoskodott arról, hogy ne nyíljon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boldt végigfuttatta a kezét a tetején, majd zsebkendõje sarkával megdörzsölgette. A fém fényesen ragyogott. - Ez tömör ezüst! - kiáltott fel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ban álló õr felé fordult. - Nelson! Vegye le a láda tet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lson még egy utolsót harapott a kezében pirosló almába. A csutkát a zsebébe süllyesztette, és felemelt egy feszítõvasat. Lefeszegette a láda maradékát. Newboldt türelmetlenül top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a koporsó szabadon állt. Newboldt a vésetet tanulmányozta. - Írás - állapította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nyelven? - érdeklõdött Berger, átkukucskálva a válla fe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tinul - felelte Newbol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jel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rt latinul? - kérdezte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ger vállat vont. - Felõlem akár hottentottául is lehetn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wboldt mélységesen felháborodott, de aztán inkább lefordította a szöveget. - Isten földi helytartója. Az emberiség uralkodójának pecsétje. - Newboldt elbûvölten kiáltott fel. - Temüdzsin! Ez Temüdzsin ezüst koporsó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z a Temüdzsin? - érdeklõdött Berger a fejét vakargat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z az ember, aki hét évszázaddal ezelõtt nagyon közel állt ahhoz, hogy a világ ura legyen - adta meg a választ fõnöke. Ellépett a koporsótól. Tekintete döbbenetet tükr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lehet, hogy nem hallottam róla? - tudakolta Berg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müdzsin volt Dzsingisz kán eredeti neve - válaszolta meg a kérdést Newbol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rre már Nelson is felszisszent. Még õ is hallott az õsi mongol uralkodóról, minden idõk egyik legkönyörtelenebb hódítój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is mondott, mi volt a szállító neve? - kérdezte Newboldt Berger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nnyit tudok, hogy Tibetbõl j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yek, telefonálok - mondta Newboldt. Nem akarta, hogy Berger észrevegye, a koporsótól egyre inkább borzo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ger a koporsóra nézett. Õ sem nagyon akart a közelében mara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yek, segítek - ajánlott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távoztak volna, Newboldt erélyesen utasítást adott az õrnek. - Nelson! Bármi is történik, ne nyiss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 eszemben sincs - felelte Nelson és a fegyveréért nyú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inyitni, nem kinyitni - Nelson egyfolytában ezt ismételgette magában, miközben õrködött. Keze a fegyverén nyugodott. Senki sem nyithatja ki ezt a koporsót. Nehéz jó munkát találni. Senki sem teheti meg vele, hogy valami olyasmire készteti, amitõl ezt elveszí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zajt hallott. Kaparászó hangot. Szemét körbejártatta a szobán. Teljesen egyedül volt a helyiség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int felhangzott az a kaparászás. Csak ekkor döbbent rá, hogy honnan is származik. A koporsó belsejé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zár nagyot csattanva felpatta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lson, fegyverrel a kezében rácsapott a fedélre. Szabad kezével visszacsukta a zárat. De ezzel egyidõben a koporsó másik végében két másik csapódott ki. Amikor odaugrott, hogy lezárja azokat, az elsõ megint felnyílt. Puskáját a tokjába csúsztatta, s a koporsó körül futkosva megpróbálta sorra lecsapdosni a zárakat. Igazi verseny volt, s õ lett a vesztes. Levegõ után kapkodva csak arra volt ideje, hogy ismét elõhúzza a fegyvert, miközben a koporsó fedele feltár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lsejébõl egy férfi emelkedett fel. Arannyal és ezüsttel átszõtt, drágakövekkel ékesített ruhát vise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 már látta aznap éjjel. Lamont Cranston. Most Nelson is szemügyre vehette ezt az arcot. És azokat a lángoló szemeket. Megpróbálta felvenni a harcot a tekintet erejé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 megfeszült a puska tusán. - Hé, uram, zárva tartunk! - kiál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Shiwan kán vagyok - közölte az idegen, miközben kilépett a koporsóból. - Csatlakozz hozzám, vagy vége az életed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mondja? - nyelt egy nagyot Nel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tlakozz hozzám, vagy vége az életednek! - ismételte meg Shiwan kán, és közelebb lépett Nelson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itt ... ez itt magántulajdon - kísérelte meg kipréselni a szavakat Nelson. - Egy lépéssel se jöjjön közele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jja megkeményedett a ravaszon. Megpróbálta meghúzni. De keze nem engedelmesk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karatod gyenge - szólt az idegen. - Térdelj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soda hülye ötlet, gondolta magában nelson. De mielõtt még bármit tehetett volna, már térdel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boldt és Berger éppen visszafelé tartott a raktár felé, amikor meghallották a löv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siettek. Már csak a halott õrt találták 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 - ordította Newboldt Nelson teste fölé görnyedve. - Ki tette e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égbeesetten nézett szét a teremben, mintha a megoldás kulcsa ott rejtõzne valahol. De senkit és semmit sem lá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ndolatai túlságosan összezavarodtak, így nem vette észre a szinte az orra elõtt álló Shiwan ká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látta a kán gyõztes arckifejezését sem. Élvezte ezt az új világot, amelybe azért érkezett, hogy leigázza.</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ETE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ásnap rendõrök nyüzsögtek a múzeum körül. Még Wainright Barth rendõrfõkapitány is ott volt. A gyilkosság a lapok címoldalára került. Mint ahogy majd az is, akinek sikerül elkapnia a tettest. A baj csak az volt, hogy a rendõröknek fogalmuk sem volt, milyen nyomon induljana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borzongató - állapította meg Barth. Csak a fejét csóválta a hulla lát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Kifejezetten hátborzongató - értett egyet Cardona nyomozó, az üggyel megbízott rendõr. A fejét csóválta, miközben az üres koporsót szemlé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üknek sem tûnt fel a helyszínen jegyzetelõ rendõr. Nem volt rajta semmi különös. Csak egy egyszerû zsaru volt, aki a munkáját vég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 egy furcsa dolog mégiscsak akadt rajta. Ez a nagydarab férfi egy vékony gyûrût viselt. Karikát, rubinpiros kõ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 sem méltatta figyelemre, amikor elpárolgott a helyszínrõl. Ebben sem volt semmi különös. A többiek is épp kávészünetet tarto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õ nem ezt tette. Feladata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feladat késztette arra, hogy az egyik külsõ kerületbe hajtson. Egy lepusztult iroda elé kanyarodott. Megállt a mocskos üvegajtó elõtt. Rajta felirat: B. Jonas. Bekukucskált. A szoba üres volt. Ez volt a megfelelõ hel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orítékba zárt üzenetet húzott elõ a belsõ zsebébõl. Nem volt rajta címzés. Csak egy sziluett. Egy férfi sziluettje, kalapban és köpeny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orítékot a levélbedobó nyílásába csúsztatta. Zizzenve esett le a földre. A rendõr visszaindult a belváros felé. Elvégezte feladatát. Pontosan tudta, hogy ki találja majd meg az üzenetet. Az a fickó, aki egyszer megmentette az életét. Azt nem tudta, hogy hogyan jut el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ther Burbank viszont tudta. Õ tervezte meg a város alatt húzódó rejtett csatornahálózatot. Dollármilliókat költött a kiépítésükre, és újabb milliókat az elrejtésükre. Több száz szakképzett munkás dolgozott neki. A pénz persze nem az övé volt. A Cranston vagyonból származott. A munkásoknak nem kellett fizetnie. Ingyen dolgoztak, az adósságukat törlesztették így. Mindannyian piros köves gyûrût vise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lózat központjában várakozó Burbank ujját is hasonló díszítette. A szoba falát, padlóját és plafonját csövek hálózták be. Mindegyik csõ ide torkollott. Rajtuk keresztül sûrített levegõ segítségével üzenetek szárnyaltak a város egyik végébõl a másik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tlen fényforrás a falon lógó, New Yorkot ábrázoló térképet megvilágító lámpa volt. Rajzszögek jelölték a csövek kimeneti nyílását. Burbank asztalán a legjobb adóvevõ készülék hevert. És mellette egy szerkezet, piros gombbal a tetej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bank a legutolsó üzenet elolvasása után azonnal megnyomta a gomb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mont Cranston éppen öltözködött. Észrevette, hogy gyûrûjében sûrû egymásutánban felvillan a piros kõ. Megragadta a kabátját, és szinte már abban a pillanatban az utcán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illanat múlva Moe Shrevnitz is megérkezett. Az õ gyûrûje is vill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vesztegette az idõt szava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zentélybe! - adta ki a paran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ttem - felelte Mo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ofõr a Times Square-re hajtott. Cranston kiszállt. Keresztülverekedte magát a turisták tömegén, és befordult az egyik sikátorba, amilyenbe még a legelvetemültebb turista sem merészkedne be. Hátrapillantott, hogy megbizonyosodjon, senki sem követte. Azután egymás után megnyomott három téglát az egyik kopár fal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 felemelkedett - épp eléggé ahhoz, hogy becsusszanjon alatta. Szûk folyosóra jutott. A fal becsukódott mögötte. Egy még szûkebb lépcsõn elindult lefelé. Vastag acélajtó elé ért. Beütötte a számzár kódját és belépett. Gondosan bezárta maga mögött a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a Szentélybe érk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at könyvespolcok borították. Az Árnyéknak mérhetetlenül sok információra volt szüksége. Az õ asztalán is adóvevõ állt - ugyanolyan, mint Burbanké. Életre keltette a szerkezetet, s belebeszélt a mikrofonba. - Adás. - Burbank hangja válaszolt. - A huszonhatos körzetben mûködõ emberünk gyilkosságot jelentett az Ázsiai Régiségek Múzeumából. Ügynökünk nyomozást javas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ilkosság - suttogta az Árnyék. Kikapcsolta a készüléket, és az ajtó felé 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merev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célajtó szélesre tárult. Valaki állt 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alak, arany- és ezüstszálakkal átszõtt ruhában, ékszerekkel díszí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wan kán végigmérte Cranst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m, azt hittem, magasabb vagy - mondta a 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vagy te?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csak mosolygott. - Shiwan kán vagyok, Dzsingisz kán utolsó leszármazottja. Biztos vagyok benne, hogy mélyen megtisztelve érzed magad. - Mosolya egyre szélesebb lett. - Ne fáradj a bemutatkozással! Tudom, ki vagy. Úgy értem, valójában. - A kán meghajolt. - Ying Ko. Nagy hódolód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Ying Ko? - Cranston, ugyan nagy nehézségek árán, de nem emelte fel a hangját. - Az meg kics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ajka felfelé görbült. - Kérlek... Éppen olyan könnyedén olvasok a gondolataidban, mint amilyen könnyedén beléptem ebbe a szobába. Leülhe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laszt meg sem várva kényelembe helyezte magát az asztalon. - Megsérted az érzéseimet, Ying Ko - folytatta. - Azt hittem, örülsz majd, hogy találkozhatsz egy másik emberrel, aki úgy tud belépni mások tudatába, hogy azok észre sem ves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ulku tanítványa voltál? - kérdezte Cranston. El sem akarta hinni ezt az egészet. Számára a Tulku jelentette a világ minden jóságát. De azt már most látta, hogy a kán a világ minden gonoszságának képviselõ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én voltam az utolsó tanítványa - ismerte el a kán. - De nem a legkedvesebb. Az te voltál. Állandóan rólad beszélt. Attól tartok, hogy én csalódást okoztam neki. Na nem azért, mert nem tanultam meg a trükköket. Hanem azért, mert nem arra használom azokat, amire õ szeretn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szünetet tartott. Egyik hosszú körmével a torkára bökött. - A sok beszéd kiszárítja a torkomat. Van valami innivalód? Szívesen fizetnék érte. - Elõvett egy ezüstérmét. - Tudom, hogy nincs szükséged a pénzre. De ilyened biztosan nincs. A gyûjtõk álma, az én magán pénzverdém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égy a vendégem - ajánlotta fel Cranston. Elõvett egy poharat és töltött a kánnak. Úgy tûnt, ez majd megoldja a nyel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látogattál egy múzeumot az elmúlt éjszaka? - kérdezte Cranston, miután hívatlan vendége lehajtotta az italt. Újra tölt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odálatos a tibeti faliszõnyeg gyûjteményük - szögezte le a kán. Nagyot kortyolt és Cranstonra mosolygott. - Ó, Ying Ko! A tibeti emberek még mindig a te nevedet rettegik! Te vagy a példaképem. Tanulmányoztam a gyõzelmeidet. Emlékszel a Barga falu felett aratott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tehetett semmit a felvillanó emlékek el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om, eszedbe jutott - állapította meg a 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valami dereng - ismerte el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steri fogás volt! - dicsérte a kán. - Gyors. Ártalmas. Váratlan. Micsoda elm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 szólt közbe Cranston. Nagyon szerette volna másra terelni a beszélgetést. - Na, és mi hozott New York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orsom - felelte a kán, kihörpintve az utolsó kortyot. - Dzsingisz kán leigázta a fél világot. Befejezem a mun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újabb adag italt töltött neki. - És hogyan képzel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az égre emelte a tekintetét. - Ha elárulnám, nem lenne meglepetés. - Szürcsölt az italból. - Dzsingisz kán szent koporsójában utaztam ide, hogy magamba szívjam az erejét. Három nap múlva lesz halálának évfordulója, a Disznó Évében. A világ akkor majd meghallja a kiáltásomat! - Nagyot kortyolt. - Szép nyakkendõd van. Hol vet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rooks Brothers - felelte Cranston. - De ez nem a te stílusod. Te barbár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mélyen a szemébe nézett. - Mindketten azok vagyunk. - Aztán felszisszent. - Tudom, hogy benned is a sötétség szíve dobog. Mindannyiszor beléd hasít, ahányszor csak felveszed a kalapod és a köpenyed. - Megragadta Cranston csuklóját. - Tarts velem! Te vagy Ying Ko, Lhasa mészárosa, és kizárólag te lehetsz a társam! A kezed arra termett, hogy vérben áztasd! A szád a valódi hatalom levegõjére szomjazik! Légy a partnerem, Ying K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kiszabadította magát. Addig hátrált, amíg háta a falat nem érin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z a nevem többé -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eved nem, de a lényed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 sarkával a falba rúgott. Egy kis rekesz tárult fel. Elõhúzott egy negyvenötös automata pisztol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nak a szeme sem rebbent. A markában lapuló érmét magasan a levegõbe dob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tudott ellenállni a késztetésnek. Szemével követte a szálló ér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visszanézett, a kán eltû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hangja még mindig ott visszhangzott a Szentély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marosan találkozunk...</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YOLCA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Roy Tam családi körben reggelizett. Szólt a rádió. Felesége második csésze kávéját kortyolgatta. Fia, Tommy, zabpelyhet eszegetett, miközben még az utolsó simításokat végezte a házi feladaton. Tam a reggeli újságot olvasta. Aztán hirtelen leeresztette a lapot és kizárólag a rádió híreire figy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Jó reggelt, Mr. és Mrs. Amerika! Újabb riport az Árnyékról. Az Árnyékról, amelyet a rendõrség már öt éve üldö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már a felesége és a fia is figyelmesen hallgatták a hírmûsort. Mindannyiukat nagyon érdekelte ez a misztikus lé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gutóbbi akcióra Manhattan egyik hídján került sor. Három szemtanú is látta az esetet - olvasta a bemondó. - Vannak, akik azt állítják, hogy az Árnyék a gonosztevõk esküdt ellensége. Mások attól tartanak, hogy õ maga a sátán. Mit gondolsz, Radiolan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y azonnal kinyilvánította a véleményét. - A tanáraim azt mondják, hogy csak azért találták ki az Árnyékot, hogy többet hallgassuk a rádiót. Igaz ez, apu?</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megköszörülte a torkát. - Nem, ez... talán... úgy értem, honnan is tudhatn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 kopogott az ajt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én nyitom - mondta Tam és azonnal felpatt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esztülment a nappalin és kinyitotta a bejárati ajtót. Lamont Cranston állt ott. De Tam számára õ teljesen idegen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felemelte a kezét. Tam meglátta rajta a piros köves gyûrû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üt a nap - mond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nagyot nyelt és válaszolt. - De síkos a j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bólintott. Tam kikísérte a kertkapuig, miután gondosan becsukta maga mögött a lakás ajta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az Árnyék egyik ügynöke? - suttogta 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csoda? - kérdezett vissz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Értem - mondta Tam kacsintva. - Mit aka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émelemzést - mond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egfelelõ emberhez jött - nyugtatta meg 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 bólintott Cranston, és elõhúzta az egyetlen nyomot, amit a kán maga után hagyott. A furcsa érmét a kán magán pénzverdéjé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különlegesebb volt, mint ahogy Cranston elképzelte. Egész nap és egész éjszaka Tam laboratóriumában görnyedtek és megpróbálták kideríteni, hogy mi is ez valój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sikerült nekik. Tam a legutolsó teszt alkalmával az érmét egy vízzel teli edénybe dobta. A víz egy szemvillanás alatt eltû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felkiáltott, hangjában csodálat csengett. - Bronzium! Ez a fém a bronzium! Nem hittem volna, hogy valóban létezik, és most tessék, itt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 az a bronzium? - érdeklõdött Cranst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kínaiak szerint ez az az õsanyag, amelybõl az egész világegyetem felépült - felelte Tam. Hitetlenkedve nézett az érmére. - Honnan szer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Siankingból - mond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képzelhetõ - erõsítette meg Tam. - A legendák szerint Sianking a világ bölcsõ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 homlokát ráncolta. - Lehet a bronziumból valamilyen fegyvert készí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habozott. Csak egy pillanatig gondolkodott. - Elméletileg igen - nyögte ki vég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émben lévõ molekulák változékonyak. Az õket összetartó kötések gyengék. Ha ezek elszakadnak, a molekulák összeütközhetnek és széthasadhatnak, és akkor leírhatatlan mennyiségû energia szabadul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bbanás?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kko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megnyalta a szája szélét. - Ezt senki sem tudná megmondani. A robbanás a molekula atomjainak minden szintjén lejátszódhat. Láncreakciós folyamatnak is hívhat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 atombombának - suttogta Cranst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Pontosan. De szerencsére sokkal könnyebb errõl mesélni, mint megcsinálni. Vagy méginkább azt mondanám, hogy az lehetetlen. Elõször is szükség van a beryllium gömbre, amelyben lejátszódhat a folyamat, és annak létrehozásáról még csak nem is álmodhat senki. De ami még fontosabb, szükség van egy zsenire, vagy még inkább zsenik csapatára, hogy kikísérletezzék a folyama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nézne ki egy ilyen szerkezet?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m a táblához lép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Lenne egy gömbváz - magyarázta, miközben felvázolta az ábrát. - Vékony, de erõs töltések rendszeres elhelyezkedésben a felszínén. Valami ilyesmi. Tam hátralépett. - Természetesen ez csak egy durva vázlat. Mint már mondtam, nem létezik. És imádkozom, hogy ne is létezzen soh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s ezt teszem - mondta Cranston. Aztán az órájára pillantott. - Most mennem kell. Elkések egy találkozóról. Köszönöm a segítség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ívesen, máskor is - felelte Tam. - Tartozom az Árnyéknak.</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 Moe szinte minden piros lámpán áthajtott, Cranston ismét menthetetlenül elkésett a Kobalt Klub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 izgat engem? - kérdezte Wainright. - Hogy tud egy ember, akinek semmi dolga sincs, elkésni minden egyes találkozó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akorlat teszi a mestert, bácsikám - felelte Cranston, miközben leadta a rendel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ebben a pillanatban még komorabb lett. - A francba! Már megint itt van az a nõszemél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gfordult és azonnal megpillantotta az asztaluk felé tartó Margo Lan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ész nap zaklatott. El kellett bújnom... - Barth félbehagyta a mondatot, mivel Margo megérkezett. Széleset mosolygott rá. - Helló, Lane kisasszony! Nagyon örülök, ho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ll színészkednie, Barth felügyelõ. - Margo kezét csípõjére csúsztatta. - Mit csinált az apám ügyé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megmondtam, hogy nem tehetünk semmit, amí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íg fel nem adja magát - fejezte be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 sajátja melletti székre mutatva hellyel kínálta a lá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ülne le, Lane kisasszon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argo szúrósan a felügyelõre pillantott. - Köszönöm Mr. Cranston - mondta és le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gyilkos pillantást küldött unokaöccse felé, aztán megint Margo felé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ne kisasszony, - mondta - a rendõrség nem léphet csak azért mert az apja furcsán viselked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Többrõl van szó! - vágott közbe Margo. - Mindig is furcsán viselkedett. Azt sem tudja megmondani, hogy piros vagy zöld ing van rajta. De most nem akar lá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elvégre a katonai részlegnek dolgozik - felelte Barth. - Talán szigorúan titkos munkája van. Talán veszélyes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projekt amelyen dolgozik, ártalmatlan. Valami energiakutatás. Már egy éve ugyanazzal a nevetséges külsejû szerkentyûvel babrál. Egyszer megkérdeztem, hogy mi az. Csupa érthetetlen szakszóval válasz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egy pillanatig gondolkodott, aztán elõre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 a szerkezetet?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bbször is, amikor meglátogatom apát a laborban - válaszolta Margo. - Tulajdonképpen ott lak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urcsán néz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gé furcsán - felelte a lány. Elõhúzott egy tollat és a szalvétára felskiccelt egy rajz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rápillantott és felszisszent. Nem volt ugyanolyan, mint amit Tam vázolt fel. De éppen eléggé hasonlított ahhoz, hogy aggódni kezdj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val, úgy gondolja, valami baj van? - kérdezte ügyet sem vetve nagybátyja figyelmeztetõ tekintet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hogy valami baj van - válaszolta Margo határozottan. - Felhívtam telefonon. És kínaiul beszélt v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urcsa - mond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urcsább, mint gondolná. Ugyanis nem tud kínaiul! - Újra a felügyelõ felé fordult. - Felügyelõ úr, azt javasl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th felsóhajtott. - Rendben, rendben! Holnap kiküldök valakit a laboratórium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lehet, hogy akkor már túl késõ lesz! - aggódott Margo. - Mr. Cranston, nem tudná véletlenül a nagybáty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itt abba is hagyta. Cranston már régen nem volt az asztal mellett. Az ajtó felé tar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gyorsan felállt és utána si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on egy percig! - kérte. - Mi a baj? Azt hittem tegnap éjj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llantásuk találkozott. Cranston most állta a tekint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zeme - suttogta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nem kell! - mond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Ying Ko! - kiáltott fel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hátralépett, megrázta a fejét. - Ki az a Ying Ko? - kérdezte összezavarod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tekintete az övébe fúródott. Hangja mély volt, mint az éjszaka. - El kell felejtened! - parancs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tenném? - kérdezte Margo, még inkább összezavarodva. - Nézze Mr. Cranston, nem tudom, hogy milyen nõkhöz szokott, 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könnyebbülten sóhajtott fel, amikor Moe a klub elé gördült a taxival. Gyors menekülésre volt szüksége. A lány veszélyesebb volt, mint azt gondolta. Veszélyesebb, mint azt bármilyen nõrõl képze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tölthette az idõt aggód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nagyobb veszély közeledett. Bomba formájában ketyegõ veszedelem.</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ILENCE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e Shrevnitz már nem elõször volt szemtanúja a folyamatnak. De még mindig megborzon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hátsó ülésérõl nehéz, hörgõ légzést hallott. Lamont Cranston volt az, aki úgy kapkodott a levegõ után, mint egy futó a verseny végezté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sszapillantó tükör könyörtelenül leleplezte a férfi arcát. Maga volt a fájdal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nem volt képes tovább nézni a szenvedést. Inkább az útra koncentr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újra hátrapillantott, Cranstonnak már nyoma sem volt. Helyén fekete köpenyes és kalapos férfi 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ormányhivatalba! - adta ki a parancsot az Árny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kíváncsi volt, vajon mit akarhat ott. De ez nem tartozott rá. Neki elég volt annyi, hogy az Árnyék tudja a dol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azonban még õ sem sejthette, hogy mit talál majd Margo apjának, dr. Reinhardt Lane-nek a laboratórium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utató még mindig bent volt, bár már éppen készülõdött hazafelé. A szerkezet, amin dolgozott, hordozható ládikában pihent. Kabátját gombol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e homályos volt. A gondolatai is. Mintha nem lett volna öntudatánál. Egyetlen hang dübörgött fülében, s engedelmeskednie kellett neki. Shiwan kán hangja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zõ éjszaka hallotta meg elõször. Azóta ez töltötte be minden gondolatát. Éppen kibámult laboratóriuma ablakán. Az utca másik oldalán hatalmas hirdetõtábla népszerûsített egy cigaretta márkát. Rajta boldogságtól sugárzó, hatalmas füstkarikákat eregetõ férf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lond fickó - gondolta Lane. - A dohányzás nem tesz túl jót az egészségednek. Biztos vagyok benne, hogy a tudomány hamarosan be is bizonyítja ezt, és akko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ddig jutott. Ebben a pillanatban a plakátférfi arca megváltozott. Lane elsõ ízben pillantotta meg Shiwan kánt. Ekkor hallotta elõször a hangját is. Nem volt más választása, engedelmeskednie kellett. S tette ezt azóta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boratórium elõtt ma este is öt mongol harcos várta. Azért jöttek, hogy elvigyék Shiwan kán 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tonák fülét hirtelen az erkély felõl beszûrõdõ zörej ütötte meg. Kézi íjukat készenlétbe helyezték. Egyikük kiment a balkonra, hogy kiderítse a zaj forrás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rcos túl késõn vette észre a feketébe burkolt öklöt. Az ütés éppen állcsúcson talá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jja kirepült a kezébõl. De a mongol harcosokat kemény fából faragták. Felpattant és megragadta a kesztyûs kezet. Birkózni kezdett a feketébe öltözött alakkal. Már az erkély szélén tántorogtak. Ha egyikük nem adja fel azonnal, menthetetlenül a mélybe zuh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nem adta fel. Zuhanás közben félfordulatot tett a levegõben. Ez elég volt ahhoz, hogy a katonát maga alá gyûrje. Úgy a mongol párnaként szolgált, amikor két emelettel lejjebb a betonon lando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felállt. Lenézett támadójára. Földi pályafutása szemmel láthatólag véget 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gyel kevesebb. Tehát még hátra van négy - számolgatott magában az Árny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erc múlva újabb mongolt ért utol végzete. Feje hátrahanyatlott és átrepült a szobán. Döbbenten feküdt a földön, és azon gondolkodott, mi is üthette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lkalommal még az ököl sem látszott. Csak az Árnyék hátborzongató nevetése töltötte meg a szob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radék három mongol nem tanult a történtekbõl, a félelemnek még a nyoma sem látszott rajtuk. Öklükkel maguk elõtt kaszálva felsorakoz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csak a levegõt csépelték. A levegõt, amelyet betöltött a gúnyos nevet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hirtelen az is abbamaradt - és kialudtak a fény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ként pórul járt mongol megrázta a fejét, hátha ettõl kitisztulnak a gondolatai. Gyorsan döntött: felkapta az asztalon heverõ zseblámpát, s fényét körbehordozta a szobán. Néhány másodperc múlva meg is találta, amit keres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mpa fénye árnyékot rajzolt a falra. Egy kalapos, köpenyes férfi árnyé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bra-balra ugrált, de a fénycsóva követte. A harcosok célbavették. Nem is sikertelenül: az egyik nyíl eltalá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seblámpa megvilágította a nyíl által a falhoz szögezett fekete ruhadarabkát. A mongolok diadalittasan felordítottak. Újabb nyilakat lõttek ki, amelyek közül az egyik célba ért. Az áldozat moccanni sem tu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ngolok vigyorogva néztek egymásra. Eljött a leszámolás ide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 csak nem úgy, ahogy õk gondol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len dolgot hagytak figyelmen kívül. Az Árnyék kezei szabadon marad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a kezek a fekete köpeny alá siklottak. Amikor újra elõbukkantak, negyvenötös, ezüst, automata pisztolyt szoronga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a tár kiürült, két mongol hevert a föld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ügyet sem vetett r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viszont annál inkább felkeltette az érdeklõdését, hogy a laboratórium ajtaja becsukódott. Az egyik mongol dr. Lane-nel együtt elmenekült. Az Árnyék éppen utánuk vetette volna magát, amikor az utolsó mongol hátba táma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zdelem gyorsan eldõlt. Az Árnyék az erkélyen állt, és lefelé nézett. Csak remélni tudta, hogy a zuhanó harcos nem sofõrje taxiján landol. Moe úgy vigyázott rá, mint a szeme fény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elvigyorodott. Semmi másra nem vágyott annyira, mint hogy Moe haza vigye. Megnyerte a harcot, de rengeteg idõt elvesztegetett. Elvesztette Lane nyomát. A kánt már semmi sem tarthatja vissza attól, hogy a rabszolgájává tegye. Rabszolgájává, aki hozzásegíti, hogy a világ urává válj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akkor találhatja meg és szabadíthatja ki a professzort, ha megtalálja és legyõzi a ká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elõtt õ jönne el érte.</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mont Cranston éppen hálószobájában volt, amikor meghallotta a zajt. A halk zörejt talán csak egy macska érzékeny füle érzékelte volna. Villája bejárati ajtaja kinyílt. Valaki felfelé óvatoskodott a szõnyeggel borított lépcsõn. Aztán elfordult a hálószoba ajtókilincs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Pontosan tudta, mirõl árulkodnak a zajok. Egy osonó vadász hangjai voltak. Az ajtó kinyílt. Cranston végre megláthatta, hogy ki vadászik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Lane. Kezében hatalmas pisztollyal. A lány is jól látta Cranstont. A férfi arccal felé az ágyában 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 volt a gyilkosok álma - a tökéletes célpo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argo egy pillanatig sem habozott. Felemelte a fegyvert és lõtt. A golyó Cranston szívébe hat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 ezer apró szilánkra tört. Cranston az ágya mögött álló millió szilánkra hasadt tükröt szemlélgette. A férfi pontosan szemben ült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egmerevedett, szinte semmit sem lá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pontosan tudta, hogy ki volt képes transzba ejteni a lányt. de ez még nem volt elég. Adatokra volt szüks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vette a nõ kezébõl a pisztolyt. Mesterien kidolgozott egylövetû volt. Nem vesztegette az idõt a tükröt szétrobbantó golyó keresésével. Biztos volt benne, hogy ezüstbõl öntötték. Esetleg bronziumból. Mint az érmét, amelyet a kán hagyott ná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ette a pisztolyt a fiókba. Aztán Margo füléhez 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 Lane - sutt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a saját neve hozhatta vissza a lányt az öntudatba. Zavarodottan meg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ranston, mit csinál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inkább én kérdezhetném - felelte a férfi. - Az otthonomban van. Ki küldte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 válaszolta Margo felélénkülve. - Az a hang, az a hang a fejemben. Parancsokat adott, amelyeknek engedelmeskednem kel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kor hallotta elõszö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a felhívott telefonon. Arra kért, menjek a laboratóriumba. Amikor odaértem, nem találtam ott senkit. De valami arra késztetett, hogy kinézzek az ablakon. Egy cigaretta hirdetést láttam a túloldalon. Egy férfi arcát, aki füstkarikákat ereget. Az arc hirtelen megváltozott. Aztán minden elfeketedett elõttem. Fogalmam sincs, hogy hol szereztem ezt a pisztolyt. Csak a fejemben visszhangzó hangra emléksz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t mondott az a hang?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ogy meg kell ölnöm az Árnyékot. - Margo szünetet tartott. Mélyen Cranston szemébe nézett. - És én idejöt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hallgattak, miközben a lány továbbra is Cranstont bámu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endet a férfi durva hangja szakította fél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ûnj innen! Menj! Most, azonn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argo közelebb lépett. - Hadd nézzek a szemedbe - kér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fog tetszeni, amit látsz - figyelmeztetett Cranston és hátrálni próbált. De Margot nem lehetett eltántorít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ig úgy éreztem, hogy valami nem stimmel veled. Az a zsibongás a fejemben, ahányszor csak a közeledben vol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gyázz, hogy mit mondasz! - dörrent rá Cranston. - Veszélyben az éle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ég egyet lépett felé. - Te vagy az Árny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orogva ragadta meg Margo karját. De nem nézett a lány szem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eg sem rezzent. Hangja olyan nyugodt volt, mint egy kõszikla. - Az apám eltûnt. A rendõrség használhatatlan. Csak az Árnyék segíthet megtalálni. Mi a válasz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gpróbálta leküzdeni a szívében lakozó gonoszt. Senki sem érezhette magát biztonságban, aki ennyire közel került a titkához. És még senki sem került annyira közel, mint Margo La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 kell tûnnie innen. Messze tõle, minél messze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érd meg, hogy nem talállak itt, mire visszajövök! - kérte az ajtó felé fordu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válaszoltál! - szólt utána Margo. A férfi nem állt meg. A lány kétségbeesetten kiáltott fel. - Honnan tudod, hogy nem mondom el az egész világnak, ki vagy valój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gfordult. Visszament a lányhoz. Hosszan a szemébe nézett. Megengedte, hogy meglássa, amit a tekintet rejteg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gyszerûen csak tud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elment. A lány nem köv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valaki más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is megérezte, miközben a ház elõtt várakozott Moe Shrevnitzre. Szétnézett. Az utca másik oldalán autó parkolt. A sofõr a kormány mögött ült. Mongol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autója is megérk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zentélybe! - parancsolta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Moe a kívánt irányba fordult, Cranston a visszapillantójukban figyelt. A gyanús kocsi szorosan a nyomukban j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 Time Square-en szállt ki. A mongol harcos csak nem akart leszakadni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ebbõl elég, gondolta Cranston. Itt az ideje, hogy forduljon a kocka. Érje csak egy kis meglepetés a kán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étált a sikátorba. Határozott léptekkel tartott a Szentély felé. A mongol követte, de hiába pásztázta a sötétséget, nem látott sem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alig tudta megállni, hogy ne nevessen fel hangosan a mongol arcára kiülõ kifejezés láttán. Végül sarkon fordult. Az Árnyék köv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nem volt üldözött vad többé. Õ volt a vadá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zállt a mongol autójának hátsó ülésére. Egyenesen Chinatownba hajt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utóból már Lamont Cranstonként szállt ki. A zegzugos kis utcák zsúfoltak voltak. Túl sok energiát venne igénybe, hogy ennyi járókelõ gondolatát elködösítse. Ráadásul nem is volna értelme. A mongol egyenesen Shiwan kánhoz vezeti majd, így az õ agyát nem homályosíthatja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tte a férfit, aki egy második emeleti étterem keskeny lépcsõjén tartott felfelé. Cranston félrehúzta a bejáratot takaró függönyt. A mongol eltûnt. Csak egyetlen ember volt az apró szob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szép nyakkendõ! - mondta Cranston Shiwan kánnak. - És csinos az öltönyöd is. A Brook Brothers-nek minõségi portékája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 felelte Shiwan kán. Egy csontról farigcsálta a húst hatalmas bicskával. - Ülj le és csatlakozz hozzám! Már rendeltem is nek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állva maradt. - Ezen egy pillanatig sem csodálkozom. Vártál engem. Miután elküldted hozzám Margo Lane-t, hogy megölj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wan kán félúton a szája felé megállította a késre szúrt falatot. Elmosolyodott. - Megölni téged? Ha azt akarnám, Ying Ko, hogy meghalj, már réges régen csak egyetlen darab hús lennél! Az volt a célom, hogy a lányt tegyem el láb alól. Mondd, hogy csinál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letben van - felel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tovább mosolygott. - De meddig? Tudja, hogy ki vagy. Veszélyes lehet. Mikor kerekedik felül az igazi én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indkét kezét az asztalon nyugtatta. Elõrehajolt és lenézett a kán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tudom, hogy mire készülsz. De még mindig nincs meg a beryllium gömböd. Enélkül nem fejezheted be a bombát. Tudod, hogy nem is lesz rá módod! Addig megállíta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fölényesen gúnyolódott. - Ti, amerikaiak olyan magabiztosak vagytok! Azt hiszitek, hogy országotok a civilizáció új bölcsõje! Pedig csak egy puszta sír lesz, mire végzek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gyázz! - figyelmeztette Cranston. - Az Amerikai Egyesült Államokról beszél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elvesztette a türelmét. - Arról beszélek, hogy én leszek a világ u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Cranstonon volt a sor, hogy elmosolyodjon. - A figyelmedbe ajánlanék egy nevet: Leonard Levinsky. Zseniális pszichiáter. Nem ártana az agyadnak egy alapos nagymos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aztán elég legyen! - ordította a kán és az asztalba vágta a kést, néhány milliméterre Cranston kezé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nak a szeme sem rebbent. Még csak az ujjait sem mozdította el. Pedig a bicska hegye éppen kettõ közé fúró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reflexeid vannak - ismerte el a 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figyelt rá. Az asztalon tekergõ tõrt bámulta. A jól ismert markolatba faragott arc nézett rá 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tõr... - mondta - fojtott hang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Felismered? - kérdezte a kán. - A Tulkutól vettem el. Pontosabban belõle vettem ki. Miután megöltem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hirtelen dühkitörésében megragadta a kést. Kirántotta az asztalból. Felemelte, hogy a kán szívébe döfje - ha egyáltalán van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pillanatban felkiáltott fájdalmában. A faragott fej életre kelt, akárcsak annyi évvel azelõtt, és belemart az ökl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õr kirántotta magát a kezébõl, s a kán tenyerében land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ég mindig nem tanultad meg - állapította meg a kán. - Nem gyõzheted le az akaratoddal. Sokkal hatalmasabb erõre van szükség. Mélyebbre kell nézned magadban! Engedned kell az ösztöneid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sztönök - suttogta Cranston. - Majd megmutatom én neked az ösztöneim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 a kán torkára fonódott. A férfi gurgulázva kapkodott levegõ után. A szorítás egyre erõsebb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 vad dühe egy szemvillanás alatt elpárolgott. Méghozzá azért, mert halántékának hideg acél nyomó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gylövetû csövét az egyik mongol harcos szorította a fejének. Másik kezében is hasonló pisztoly meredezett. Cranstonnak nem volt választási lehetõsége. Fájó szívvel, de elengedte a ká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wan kán megköszörülte a torkát. - Katonáim nem valami okosak, de felettébb hûséges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ngol lassan hátralépett, de a pisztolyokat továbbra is Cranstonra szegez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Fogadd el az igazságot! - sürgette a kán. - Mi mindketten ugyanannak a sötét árnynak a részei vagyunk. Ha megölnélek, olyan lenne, mintha az ikertestvérem életét oltanám ki. Ezért vagy most itt. Szeretnék egy utolsó lehetõséget adni neked. Sajnos végeznem kell veled, ha nem azt a választ adod, amire számítok. Csatlakozol hozzám?</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EGYE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wan kán merõn bámulta Cranstont. - Nem gyõzhetsz le! - harsogta. - Nincs hatásod rám! Az agyad nyitott könyv!</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nézett vissza a kánra. Másra öszpontosított: a mongol harcos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itt az ideje, hogy megtanuld, hogyan kell olvasni belõle! - kiál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tona fájdalmas és értetlen képet vágott, miközben felemelte a pisztolyokat, majd az egyiket odadobta Cransto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nem habozott. Koncentrált, s a következõ pillanatban már a nehéz faasztal repült Cranston felé. A férfi megpróbált kitérni elõle, s ez a törekvés lehetetlenné tette, hogy használja a pisztolyát. A kán, kihasználva az alkalmat, a kába harcoshoz lépett, s kitépte a kezébõl a nála maradt fegyv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ápic alak! - morogta és gyomorszájon vágta a férfit. A mongol összecsuklott, s a kán máris Cranston ellen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az ideje a küzdelemnek, Yin Ko! Gyõzzön az erõsebb aka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e pisztolyát. A szoba másik végében Cranston is ezt 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övések szinte egyszerre dördültek el. Mindkettõjük álla leesett a csodálkozástól. A golyók félúton találkoztak. Egybeolvadtak, s a darab fém a földre zuh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tért magához elsõnek. - Kösz a szórakozást! Meg kellene ismételnünk! De most már megy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ét az ablakra szegezte. Az üveg apró szilánkokra robbant. A kán a mélybe vete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z ablakhoz rohant, s közben megnyomta a gyûrûjét díszítõ rubin színû követ. Kinézett. A kánnak kutya baja sem volt, talpra érkezett. A ház elõtt oldalkocsis motor várakozott. Egy mongol harcos ült a kormánynál. Cranston leszáguldott a lépcsõn, s Moe autója éppen akkor fékezett csikorogva a ház elõtt, amikor kilépett a kapu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nnyen ide találtál! Szép munka volt! - dicsérte meg Cranston miközben bekászálódott a hátsó ülés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lvastam egy könyvet arról, hogyan fejleszthetjük az akaratun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tetted! Lássuk, hasznát veszed-e, ha utol akarod érni azt a motorbiciklit. Azt, amelyik most fordult be a sark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re inkább a lõerõket használom fel - felelte Moe. Az autó mozgásba lend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ég sosem találkozott senkivel, aki olyan gyorsan és olyan vakmerõen száguldozott volna New York utcáin, mint Moe Shrevnitz. Még egy félelmet nem ismerõ mongol sem vehette fel vele a versen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e könnyedén tartotta a lépést a motorral. Sorra körözte le az útjában lévõ autókat. A kanyarokban mintha minden egyes kerék és alkatrész ki akart volna szakadni a helyébõl. De az egyik bukkanó után még a harcedzett sofõrnek is elkerekedett a szeme. Teljes erejével a fékre taposott. A motorbicikli egyenesen a sávokat elválasztó betonlábazat felé tar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csikorogva megállt. Moe nem akart hinni a szemének: a motor és az oldalkocsi elvált egymástól, s a lábazatot két oldalról megkerülve újra összekapcsolódtak, majd eltûntek a sötétség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megvakarta a fejét. - Azt hiszem, nem olvastam elég figyelmesen azt a könyv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ra begyújtotta a motort. De már remény sem volt arra, hogy utolérjék az üldözött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hirtelen felkiáltott. - Állj meg itt, Mo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is, fõnök! De hiszen itt nincs semmi! Csak egy üres telek. Mintha lerombolták volna a rajta álló épületet. Aztán valószínûleg senkinek sem volt elég dohánya, hogy helyrehozza. Gyakran megesik az ilyesmi. Nehéz az élet mostan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laposan szemügyre vette a lánccal elkerített, kihalt telket. Mindent kõtörmelék és gyom borított. Moe-nak minden bizonnyal igaza volt. Lehet, hogy azok a furcsa vibrálások, amiket Cranston érzett, a múlt szellemeitõl származtak. A régmúlt visszhangjai. Tele volt velük a vár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ost hová menjünk, fõnök? - kérdezte Mo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lasz csak egy lehetett. Ez volt az utolsó hely, ahová Cranston szíve szerint men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za - mondta ki mégis, pedig pontosan tudta, hogy az várja majd, amitõl retteg. A lány.</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Lane a kanapén aludt. Azonnal felriadt, amint a férfi belép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küldj el! - kérlelte. - Segíthetek megkeresni az apámat. Te biztosan érzed, hogy vannak bizonyos képességeim. Korábban fogalmam sem volt róluk. De te kihoztad belõ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csak azt tudom, hogy te mit hoztál ki belõlem - válaszolta Cranston. - Még belegondolni is rossz, mit tehettem volna veled. Jobb lenne, ha te is minden pillanatban tartanál et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 férfira pillantott és elmosolyodott. - Mitõl kellene fél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Fogalmad sincs arról, hogy mire vagyok képes. - Cranston a kandallóhoz sétált és a csapdosó lángnyelvekbe bámult. - Mindössze tizenhárom éves voltam, amikor elõször elhatalmasodott rajtam a gonosz. Az egyik unokatestvérem elárulta a tanárnak, hogy puskáztam. Nem akartam megtorlás nélkül hagyni, tanítás után megvár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remegõ, összekulcsolódó, majd szétváló kezeire mere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szorítottam a torkát. Láttam, hogyan lilul el. Még sosem éreztem ezt a hatalmat. Ellenállhatatlanabb erõ volt, mint bármi, amivel addigi életemben találkoztam. Még ma sem tudom, hogyan tartottam vissza magam attól, hogy végezzek vele. Azóta sem tudom legyõzni ezt a rettenetes késztetést. Ez már több, mint egy részem. Én magam vagyok. Egyszerûen nem tudom megakadályozni, hogy megöljem azt, aki megbolygatja a nyugalmamat - még ha szeretem is azt az illet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felé fordult. A lány nem ijedt meg a pusztító szenvedély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ük egymásba fonó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mont, én egyáltalán nem félek. Azt hiszem, jobban ismerlek, mint te mag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gyengéden nézett rá. - El kell menned, ennyi az eg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glátjuk, holnap reggel - felelte a lány. - Alszom rá egyet. Szép álm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nap éjjel Cranston álmai mindennek voltak nevezhetõk, csak szépnek nem.</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gel a férfi szokatlanul korán ébredt fel. A lány szobájába ballagott, és felébresztette. Azonnal meg akarta vele osztani az éjszakai álm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zt álmodtam, hogy ketten vagyunk egy szobában. Úgy aludtál, mint egy kisbaba. Melléd léptem. Közben a tükörbe pillantottam. Valami piszok volt az arcomon. Megpróbáltam ledörzsölni - de a bõröm úgy mállott le rólam, mint valami masz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uj! - fintorgott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ásik arc tûnt fel alóla. Vigyorgott. Shiwan kán volt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hiwan kán? - kérdezte Margo. - És õ meg ki a csoda? Ismernem kelle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válaszolt. Tovább folytatta a mesélést. - A kezemben egy kést tartottam. Átnyújtottam neked. Ekkor ébredtem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 férfi vállára tette a kezét. - Lamont, neked komoly problémáid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csodálkozva néz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nevetve folytatta. - Nyugodj meg, ez csak álom volt. Ismerek valakit, akivel beszélned kellene. Dr. Leonard Levinsky. Majd õ megfejti, hogy mit jelent ez az eg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pontosan tudom, hogy mit jelent - felelte Cranston. - És azt is tudom, hogy az álmok valóra válhatnak. Margo, ideje, hogy elmenj! Úgyis rendel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taxit? - fejezte be a mondatot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 hõkölt vissza a férf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nem ezt akartad mond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 ismerte el Cranston fogcsikorgat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inél többet vagyok veled, annál könnyebb lesz ez az egész - jelentette ki Margo. - Elõbb-utóbb úgy olvasok majd a gondolataidban, mint egy nyitott könyvben! Egyébként köszönöm, de nincs szükségem taxi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is szükséged van rá! - vitatkozott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Elmegyek. De csak, ha te is velem jös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dd fejezzem már be azt a mondatot! - morogta a férfi. Kezdett elege lenni a nyitott könyv állapotból. Elõbb a kán, most meg a lány. Hamarosan valami könyvtárban találhatja magát, ha nem vigyáz... - Tegnap éjszaka megegyeztünk, ho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mint te egyeztél meg saját magaddal, hogy én elmegyek - vágott közbe Margo. - Én nem egyeztem bele semmibe! Remek csapat leszünk! Látod, már most is milyen gördülékenyen üzemel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ranston válaszra nyitotta a száját. De még mielõtt akár egy szót is kinyöghetett volna, Margo közbelépett. - Igen, így van. Vitának többé helye nincs! Ha neked nincs szükséged rám, nekem igenis szükségem van rád, hogy megtaláljam az apámat. Nem tudsz lerázni! Túl közel állok hozzá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ra már Cranston tudta, hogy teljesen feleslegesen próbálko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ren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akkor hol kezdjünk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élyet sóhajtott. - Te vagy a fõnök...</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KETTE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e ismét a Times Square-en rakta ki Cranstont és Margot. A férfi a Szentélytõl azért távol tartotta a lányt. Éppen elég volt, hogy belelátott a gondolataiba. Elvégre minden férfinak szüksége van sérthetetlen privát szfér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éta közben Cranston a bomba leírhatatlanul rettenetes hatását ecsete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hezen hiszem el, hogy az apám ilyen szörnyûséget csinálna - kétkedett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udósok gyakran nem is tudják, hogy a kutatásuk hova vezet - szögezte le Cranston. - A munka rabszolgái. Az apád most ráadásul szó szerint is rabszolga. Shiwan kán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z õket körülvevõ, égbe nyúló felhõkarcolókat nézte. - Nem tudom elképzelni, hogy egyetlen bomba elpusztíthatná ezt az egés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nhattan éppen megfelelõ célpont lenne - mondta Cranston szkeptikusan. - Apró sziget, zsúfolásig tömve felhõkarcolókkal és emberekkel. Szinte hallom, ahogy a kán elégedetten hahotá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egrázkó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aggódj! - nyugtatgatta Cranston. - Valami még hiányzik a boldogságához. A beryllium gömb. Anélkül nem mûködik a szerkezet. Ha ki tudnám találni, hogy honnan akarhatja beszere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egmerev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ryllium göm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mint azt mond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arley Claymore! - kiáltott fel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Ki? - értetlenkedett a férf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pám asszisztense. Utálom! Állandóan randevúzni akar velem. Azt hiszi, azzal bûvöl el, ha a munkájáról fecseg. Õ dolgozik a beryllium gömbön. Egészen biztos vagyok ben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pád laboratóriumában? - Cranston hangja nyugtalanul csen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sajátjában. A Mari-Tech laboratóriumban, a külvárosban. Elmegyünk meglátoga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jobbat találtam ki számod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 kérdezte Margo ugrásra kész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gnap éjszaka követtem a kánt. A Houston utca és a Második Sugárút sarkán vesztettem szem elõl. Csak egy kopár telek van ott - de van benne valami különös! Azt akarom, hogy menj a Városházára! Nézz utána, hogy mi volt ott ré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is! Nem lesz nehéz. De mi legyen Farley Claymore-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oltál már a laboratóriumában? - kérdezt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fintorgott. - Egyetlen egyszer. Ez a szörnyeteg lerángatott oda, hogy megmutassa a gömbje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az elrendezé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õs fémépületben van. Az alaprajza kerek, csupán egy ajtaja van és nincs egyetlen ablaka sem. Olyan mint egy nagy levesestál. A laboratórium a másodikon van. Az egyetlen út befelé a földön lévõ ajtónyílás. Mintha egy tengeralattjáróba menn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Margo. Bocsánatot kell kérnem. Te tényleg segítesz nekem. Van valami más, amire emlékszel a laboratóriummal kapcsolat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egy pillanatig gondolkodott. - Mindenféle csövek kanyarognak benne. Mintha Claymore-nak sok vízre lenne szüksége a munkájához. De miért kérd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elmosolyodott. - Mr. Farley Claymore-nak látogatója lesz.</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rley Claymore laboratóriuma éppen olyan volt, mint azt Margo leírta. A férfi is pontosan megfelelt a nem túl hízelgõ jelzõk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szûkült kutató volt, aki mindenkivel úgy beszélt, mint egy tudományos elõadás hallgatójával. Birtokában volt a titoknak, hogyan kell elõállítani a beryllium gömböt. Még a tudományban is van vakszerenc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a Farley Claymore valahogy úgy érezte, elhagyta a szerencsé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 a laboratórium közepén álldogált, amikor hirtelen mély hangot hallott. - Hol van a beryllium gömb,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tegve nézett körül a helyiségben. A köralakban futó fal makulátlanul tiszta és teljességgel átlátható volt. A bejárati ajtó zárva. Még egy poloska sem bújhatott el. De senkit sem lá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ömb? - kérdezte erõtlenül. - Milyen göm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 ingerülten felmordult. - Claymore, te idióta! A gondolataidat ördögi erõk tartják hatalmu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ondolataimat ... hatalmukban tartj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ömb, Claymore! Mit csináltál ve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ár késõ - motyogta Claymore értetlenül csóválva a fejét. - Beraktam egy teherautó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gyél ahhoz a teherautóhoz! - parancsolta az Árnyék hangja. - Most, azonn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 - ordította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egyáltalán nem volt tanácstalan. A fali kapcsolótáblához rohant és meghúzott egy kart. A padlón futó csövekbõl víz szivárgott el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enki sem ellenõrzi az agyamat, Árnyék! - kiabálta. - Látod, én tudom, hogy ki vagy! A kán megmondta elõre, hogy megpróbálsz majd hatni rám! És mondhatom, szívesen dolgozok neki! Új világuralom jön el! Király leszek! Hallod? Királ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 õrülten forgott a gödrében. Egy puskát húzott elõ és vadul pörgött vele körbe-kör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kinek szánod? - érdeklõdött az Árny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Claymore szeme ekkor már megállapodott. Tekintete a padló egy meghatározott pontjára szegezõdött. A szobába szivárgott víz két láthatatlan oszlop körül kavargott. Pontosabban két láthatatlan láb kör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ymore megcélozta a puskával - és hatszor meghúzta a ravas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övések visszhangja hamar elhalt. A kutató a falhoz lépett. A becsapódó golyók szép egyenest rajzoltak rá. De a sor megszakadt. Az egyik lövedék nem jutott el idáig. Valahol máshol ért cél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ymore észrevette, hogy az örvénylõ vizet vér színezte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kacagott. Egy újabb kart húzott meg a kapcsolótáblán. A víz már nem csak szivárgott, hanem egyenesen áradt a szob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rnyék, egy kicsit most elmegyek! - kiáltotta. - Majd jövök, de azt tanácsolom, addig tartsd vissza a lélegze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emvillanás alatt kisiklott az ajtón, amelyet már elborított a víz. Szorosan berántotta maga mögött. Légmentesen zárt. Majd kívülrõl ráfordította a kul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feltápászkodott. Átfogta vérzõ vállát. A víz már a mellét verdeste. Menekülési lehetõség után kutatott. De nem volt kijá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 - suttogta. - Szükségem van rá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gja gyengén csen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nagyon messze volt. Ám a halál oly közel.</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HARMA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víz szintje Cranston minden egyes levegõvételével magasabbra és magasabbra emelkedett. Hamarosan már csak tizenöt centiméter helyet hagyott a plafonig. Aztán már csak tízet. S végül már csak ötö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kétségbeesetten vett egy nagy levegõt, aztán alámerült, és faltól falig úszva kereste a kijáratot. A tüdeje égett. Tudta, hogy hamarosan elfeketedik elõtte minden. Aztán majd megpihen. A tüdejét kínzó fájdalom elmúlik. A világ megszûnik létezni körülötte. A halál minden egyes szívdobbanással közelebb került. Sõt, egyre kívánatosabb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zdenem kell! Nem adhatom fel!" - ismételgette magában. Tekintete a kanyargó fémfalakat pásztázta. Golyó ütötte lyukak sorát fedezte fel. A víz sziszegve áramlott rajtuk kifelé. Persze közel sem annyi, hogy jelentõsen megcsappanthatta volna a benti mennyiséget. De arra jó volt, hogy Cranston rájöjjön: a golyók teljesen átütötték a fal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tolsó erejével odaúszott. Az egyikbe tövig nyomta az ujját, teljesen elzárva a víz útját. Aztán hirtelen kirántotta. Mielõtt még a víz újra betörhetett volna, száját a lyukra tapasztotta. Tüdejébõl kifújta az elhasznált oxigént. Aztán mélyet lélegzett. Ízlelgette a friss levegõt. Még sosem ízlett neki semmi ennyi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áját továbbra is a résre préselte. Azon keresztül lélegzett ki, és be. A halálosnak szánt golyók végül megmentették az életét. Legalábbis egy ideig. Egyelõre legyõzte a halált. De még mindig fennáll annak a veszélye, hogy végül az gyûri le õt, ha elhagyja maradék ere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furcsa húzó erõ kapaszkodott a lábába. Lefelé rántotta. Elszakadt az életet adó oxigéntõl! Dühös volt magára. Elszalasztotta az utolsó lehetõ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amarosan rájött, hogy tév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t kinyitotta valaki. A víz zuhogva ömlött rajta ki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üllyedõ víz szintje õt is magával rántotta. Lába alatt hamarosan szilárd talajt érzett. Megroggyanva, kábán állt ott és levegõ után kapkodott. De meglepetésében hamar felegyenesedett, amikor meglátta hogy ki siet a segítség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ívtál? - kérdezte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d? - sóhajtott fel Cranston. Aztán elájult és a padlóra zuh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hon tért magához, az ágyában. A lány ott kucorgott az ágy szél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meglátta, hogy a férfi kinyitotta a szemét, megkönnyebbülten sóhajtott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 a Városházán voltam, amikor meghallottalak - mondta. - Nem tudtam, hol vagy. Hagynom kellett, hogy transzba essek. Bíznom kellett benne, hogy így a megfelelõ helyre megy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gcsóválta a fejét. - Margo, egyre jobban megrémítesz. Olyan sokat tudsz. Annyi mindent lát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 kell vallanom, hogy tényleg sok mindent láttam míg aludtál. - A lány egy kicsit bûnbánatosnak tûnt. - Nem akartam. De nyitott szemmel feküdtél. És én belenéz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láttál? - kérdezte meglehetõsen élesen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kit, aki te voltál, de mégis idegen - felelte Margo zavarodottan. - Olyan ruhát viselt, mint az ázsiai méltóságok. A harcmezõn lovagolt. Nagyon bátor volt. És nagyon kegyet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tól tartok, jobb, ha beletörõdsz: én voltam az - mondta szomorúan Cranston. - Egykor olyan dolgokat cselekedtem, amelyeket sosem bocsátok meg magamnak. Olyasmit, amitõl nem tudtam visszatartani magam. Talán nem is akartam. Talán kifejezetten vágytam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ez már mind a múlté - biztatta Margo. - Életednek az a szakasza örökre lezár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dvesem. Ezen sosem leszek túl telj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ok hinni neked - tiltakozott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talán valaki másnak, akit ismersz, elhiszed - mondta a férfi. Gúnyosan vigyorgott. - Kérdezd meg az Árnyékot. Õ tudja csak igaz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gyengeség lett rajta úr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zonnal észrevette. - Próbálj meg pihenni - tanácsolta csendesen. - Még össze kell szedned mag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á kell jönnöm, hogy mi... - kezdett bele Crans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én elmesélem, hogy mit találtam a Városházán - szakította félbe Margo. - Csak elõbb pihenj egy ki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mindig olvasol a gondolataimban - állapította meg a férfi. - Ígérj meg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ígérem. Ha álmot látsz, nem lesem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ezúttal Cranston nem álmodott. Lehunyta a szemét, s szinte azonnal elaludt. Mintha feneketlen mély kútba zuhant volna... Fogalma sem volt arról, hogy hány órát aludt végig. Arról sem, hogy meddig aludt volna még, ha Margo fel nem kel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aragudj - kérte a lány, miután felrázta. - De tudtam, hogy erre kíváncsi lenn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újságot nyomott a férfi kez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nnal megakadt a szeme a fõcímen: EGY ÕRÜLT AZZAL FENYEGETÕZIK, HOGY A LEVEGÕBE REPÍTI A VÁROST. MILLIÓKAT KÖVETEL VÁLTSÁGDÍJKÉ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elmesélte a részleteket. - A kán nem csak pénzt követel. A legértékesebb kincsekre, a legdrágább ékszerekre vágyik. Még ma éjjel akarja, a kínai újév kezdetén. De a kormány nem hisz neki. Azt sem hiszik el, hogy létezik a bombája. Nem akarnak fize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égbeesetten nézett Cranstonra. - Ugye te sem hiszed, hogy a kán tényl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w York elpusztul, ha nem találjuk meg a rejtekhelyét - adta meg a nem túl megnyugtató választ Cranston. - Gyorsan meséld el, hogy mit találtál arról az üres telek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úl sokat. Az utolsó épület, ami ott állt, a Hotel Monolith volt. Tíz évvel ezelõtt épült. De sosem nyitott ki. A kivitelezõ csõdbe ment. Valaki megvette a Távol-Keletrõl. Ez a legutolsó informáci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kor rombolták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érdekes kérdés. Átnéztem a mikrofilmeket a könyvtárban. Aztán elolvastam a korabeli újságokat. Felhívtam egy csomó embert. Mindenki tudta, hogy lerombolták, de senki sem tudta, hogy mikor és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csak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re gondolsz? - kérdezte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hogy közelebbrõl is szemügyre kellene vennünk azt az üres telket. És minél hamara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is Moe vitte el õket a külvárosba, De amikor megérkeztek, a sofõr csak a fejét csóválta. - Nem értem, mire ez a nagy sietség, fõnök. Ez tipikusan olyan hely, ahol semmi sem történik. Legfeljebb a gyomok nõ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alatt Moe a kocsiban várakozott, Margo és Cranston alaposabban körül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 kell értenem Moe-val - mondta Margo. Csak törmeléket és gazt látott mindenütt. A felettük gomolygó súlyos, sötét felhõk méltó hátteret képeztek a lehangoló látvány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szinte ügyet sem vetett a lány megjegyzésére. Minden figyelmét a telekre összpontos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elhinni, hogy megtette - motyogta a férfi. A homlokát ráncolta. Izzadság gyöngyözött rajta, annyira koncentrált, hogy láss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ett meg? - kérdezte Margo. Ezegyszer Cranston gondolatai messze az övéi elõtt jár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össze a férfi izzadó arca szolgálhatott kulcsként a megfejtéshez. Nem kellett soká várni rá: hamarosan felragy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 suttogta. Pompás luxushotel tornyosult a szeme elõtt. Igazán megfelelt volna akár egy királynak is. De egy kánnak mindenképp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án hipnotizálta az egész várost! Senki sem látja! - motyogta Cranston. De nem Margohoz beszélt. Õszintén szólva róla meg is feledkezett. Pontosabban mindenrõl, kivéve a rajta egyre inkább eluralkodó izgalmat. - De én lát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 értetlenkedett a lány. - A hotelt? Lamont, válaszol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hangja hûvös volt. - Te és Moe majd utasításokat kapsz, ha eljön az ideje. Hajtsátok végre ponto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mont, ha tudod, hogy hol van a kán, kérlek, hívjunk segít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válaszolt. Még Margora sem nézett. Az autóhoz sietett. Egy csomagot húzott elõ a hátsó ülésrõl. Aztán továbbm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csak futólépésben tudta utolér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mont, nem muszáj mindent egyedül csinálnod! - könyör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egy sikátor felé tartott. A nõ még mindig köv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egállt. Margo is, egy lépésnyire t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kete kalap már a férfi fején volt. Árnyékba borította az egész arc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mont, ez nem te vagy! - sírt Margo. Közelebb lépett hozzá. Látni akart, hogy mit mutat égõ tekinte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inte ugyanabban a pillanatban fülsüketítõ dörgés hasított a csendbe. A villám vakító fénye megvilágította az egész környéket. Margo a szemét dörzsölte, hogy lásson valamit. De a kép szomorúsággal és borzalommal töltötte el. Hátborzongató fekete alak állt nem messze tõle, dacolva a természet haragjá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 igazi énem - kiáltotta az Árnyék diadalitta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vetése úgy csapongott a lány körül, mint a dühöngõ szél.</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NEGYE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wan kán valóban láthatatlanná tette a kívülállók számára a Hotel Monolith-ot. Aztán álmai palotájává alakította 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kedvenc szobájában üldögélt. A trónteremben. Körülötte mongol harcosok. Elõtte pedig dr. Reinhardt Lane és Farley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e üres tekintettel és szomorú mosollyal meredt maga elé. Claymore szeme diadalittasan csillogott. Mosolya akár egy cápá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ettük Claymore beryllium gömbje állt. Benne a bomba, amelynek összeszerelésével dr. Lane épp nemrég vég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leszállt a trónról. Claymore-hoz lép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az én különleges szolgám vagy - mondta. - Az egyetlen amerikai, aki szabad akaratából csatlakozott hozz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ívesen tettem - felelte Claymore azon igyekezve, hogy minél visszafogottabbnak látssz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gyöngéden a férfi arcára tette az egyik kezét. - És oly keveset akartál cserébe - suttogta. Másik tenyerét a másik oldalon nyugtatta. - Csak annyit, hogy király lehes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re jobban szorította a férfi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rály? Rosszul választottam meg a szavakat - nyögte ki Claymore. Legfeljebb hercegre gondoltam. Vagy grófra? Báróra? Döntsd el te! Bármi megfelelel, amit jónak lát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elenged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olt az elsõ figyelmeztetés, hûséges szolgám -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ttem - felelte Claymore arcát dörzsölge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pedig aktiváld a bombát! - parancsolta Shiw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 igen uram - ismételgette Claymore dr. Lane-hez intézve szavait. - Szóval csak egyszerû eszköz volta, igaz? Sosem hittem volna, hogy egy uralkodó jobbkeze lesz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 - kiáltott rá a kán. - Dr. Lane-hez beszéltem. Lane, tedd amit mond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e bugyuta mosollyal az arcán meghúzott egy kart. A bomba üveg búrája alatt fények villództak. A számláló az egyik pillanatban kereken két órát mutatott. A következõ pillanatban már csak egy óra ötvenkilenc percet. Megkezdõdött a visszaszámlál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büszkén bámulta a szerkezetet. Aztán így szólt Claymore-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vagy abban, hogy újra létre tudod hozni ezt a bombát, amikor csak akar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nem nagy ügy - biztosította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nincs többé szükségem dr. Lane-re. - Intett az egyik õr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dd át a másik szobába! Kötözd meg! A saját találmánya lesz a végze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ymore halkan köhintett. - Nem akarok kötözködni, de nem kellene elpucolnunk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d, hogy nem gondoltam mindenre? - kérdezte a 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igen, uram - visszakozott Clamore. - Mármint, nem uram. Úgy ér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kezének egyetlen mozdulatával félbeszakította. - Egy repülõgép várakozik odakint, hogy biztonságba juttasson minket. Egy órán belül eltûnünk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n hirtelen összerezzent. - Mi volt ez? - sziszeg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a villámlás - felelte Claymore. - Nagy vihar van odaki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a villám volt, te hülye! - oktatta ki a kán. - A bejárati ajtó csapódott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iszen senki sem láthatja ezt a helyet - csodálkozott Claymore. - És lent vannak az õrö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egyetlen ember láthatja a szállodát. És csak egyetlen ember teheti el láb alól az embereimet - suttogta a kán. - Ying K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Árnyék - visszhangozta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resd meg és öld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ljem meg? Én? - kérdezte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 mindannyian - mutatott körbe a harcosok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nkább itt maradnék és segítenék neked - ajánlotta fel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 - ordította a kán és Claymore kezébe nyomott egy pus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 motyogta a kutató. Eddig juthatott. Három õr ragadta meg és rágatta ki a trónterem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élem, tudjátok, mit csináltok, fiúk - mormolta maga elé Claymore, miközben a folyosón siet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katona elmosolyodott. Elõhúzott egy zseblámpát. Lane laboratóriumában õ vette célba a fényével az Árnyékot. Megint megteh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ekkor felhangzott az Árnyék hátborzongató nevetése. Valahonnan a hall végébõl j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ymore kicsavarta a lámpát a mongol kezébõl. Fejével a hang irányába i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 arra menjetek! - tanácsolta - majd, mint aki jól végezte dolgát, elindult az ellenkezõ irány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övéseket hallott maga mögött. - Azok a barmok majd lefoglalják az Árnyékot - reménykedett. - Majd keresek valami jó kis búvóhel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ontott egy nyitott ajtón. Egy bálteremben volt. Búvóhelynek semmi nyoma. A szoba másik oldalán újabb nyitott ajtó hívogatta. Odafu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döngve csapódott be a háta mögött. Claymore kétségbeesetten jártatta körbe a lámpa vékonyka fénysugarát az üres helyiségben. Ujja megfeszült a puska ravasz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hitted, hogy többet már nem találkozol velem? - harsant fel az Árnyék hang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nem! Méghozzá halva! - ordította Claymo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rnyék takarta el a lámpa fényét. Egy felete kalapos és köpenyes férfi árnyé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ymore habozás nélkül odapörkö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ha-ha! - visszhangzott az Árnyék neveté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árnyék kis feltûnt a falon és Claymore azt is lelõ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vagyok mindenhol! - Egyre újabb és újabb árnyékok tûntek elõ a semmibõl. Egészen addig, amíg minden falat beborítottak. A füstölgõ csövû puska tára teljesen üres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ymore eldobta a hasznavehetetlen fegyvert és térdre es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csak nev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jellemtelen, gyáva alak! - ordította Claymore. - Gyere, jelenj meg és állj ki velem, mint férfi a férfi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 megköszörülte mögötte a tor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kete kalapos és köpenyes férfi volt. Az Árnyék lehajolt és felemelte Claymore-t. Egészen közel húzta magához. Arcuk szinte összeért. A kutató szeme kidülledt, mint egy békáé. Úgy tûnt, mindjárt kiugrik a helyérõl. Egy pillanattal késõbb elvesztette az eszmél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aymore, te... te... - az Árnyék fintorgott. - Folyik a nyál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ngedte a férfit. Claymore úgy feküdt a földön, mint egy remegõ, nyáladzó rongyhalm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magára hagyta, s elindult következõ célpontja felé. Nem volt vesztegetni való ide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mba ketyegett. Shiwan kán v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jött a leszámolás ideje.</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ÖTÖDIK FEJ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álloda elõtt Moe Shrevnitz és Margo Lane egy esernyõ alatt álldogálva próbálta meg kivédeni a szakadó esõ okozta kellemetlenség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hogy mit szeretek ebben a munkában? - kérdezte Moe. - Az izgalmat. - Megcsóválta a fejét. - Van valami elképzelése arról, hogy miért állunk itt, és bámulunk egy üres tel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vetnünk kell az Árnyék utasításait - felelte Margo. - Õ tudja, mi miért történik. - Megrázkódott. Az ernyõ sem tudta megakadályozni, hogy bõrig ázzon. - Legalábbis remélem, hogy tu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valóban tudta, hogy mit akar. Megtalálni Shiwan ká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lognak ez a része nem volt nehéz. Az aranyozott folyosó egyenesen egy masszív ajtóig vezette. Erélyesen belökte. Az ajtó kitárult. A nagy trónteremben azonnal megpillantotta Shiwan kánt. A férfi elmosolyodott, amint az Árnyék belépett. Tréfásan kézfogásra nyújtotta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 Árnyék nem volt vicces kedv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nem megbotlott a saját lábában, amikor a kán felé indult. Túlságosan is mohó vagyok, gondolta magában. Tudta: harcolnia kell, hogy visszanyerje lelki és testi egyensúly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penye alól egy hirtelen mozdulattal elõhúzta a negyvenötös pisztolyt. A kánra lõtt. Nem hibázhatta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lábbis azt hitte. De egyik lövés sem tal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hetetlen dühében fogait csikorgatta. Ráadásul érezte, hogy újra elveszíti az egyensúlyát. Meg kellett feszítenie a lábait, hogy orra ne bukj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agyalágyult! - kiáltotta a kán. - Ez a terem nem a vízszintesre épült. Egymillió év alatt sem találnál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megragadtra a falon lógó tõrt. - De ezzel nem hibázom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a kán nevetése érkezett feleletké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pillantott. Máskor is látta már a tõrt. A Tulkué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jnos a markolatba faragott arc is felismerte õt. A tõr azonnal életre kelt a kezében. Nem tudta kivédeni, hogy többször a karjába és a lábába ne vágjon. Összeszedte minden erejét, és megpróbálta ismét a kán irányába hajítani. De a kés nem engedelmeskedett. Sõt a falhoz szorította a férfit. Összekaszabolta köpenyét és kalap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ezzel eltûnt. Lamont Cranston feküdt a földön, sebeibõl dõlt a vér. A penge a torkának feszült. Utolsó erejével megpróbálta megakadályozni, hogy a tõr végezzen vele. Hegye mégis felsértette a tor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arca sugárzott a boldogságtól. - Képtelen vagy kontrollálni magad - morogta becsmérlõen. - Hogy is tudnád legyõzni a szent tõ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aza volt. A nyers erõ csak brutalitást szül. De mi lenne, h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 kell tennie, még ha ez lesz is utolsó cselekedete élet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feladta, hogy a tõrre kényszerítse akaratát. Kinyújtotta a karját és szétnyitotta a tenyerét. Elengedte a fegyv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tekeregve félfordulatot tett a markában. Mint a villám átszáguldott a szobán, egyenesen a kán szíve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penge a testébe hatolt, a kán felsikoltott és a padlóra zuhant. Erõsen vérzett. Vérével együtt ereje és hatalma is kiszállt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otel elõtt Margo és Moe ebben a pillanatban látta meg az épületet. Olyan volt, mint a ködbõl elõúszó hajó. Néhány pillanat múlva már teljes valójában megmutatkozott elõttük. Csodálkozva meredtek a pazar szállod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 javasolta Mo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ták a dolgukat. A sofõr elõhúzott egy feszítõvasat a hátsó ülésrõl. A vaskapu viszonylag könnyen engedett. A bejárat felé siet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tték az Árnyék hátrahagyott nyomait. A mongol harcosok hulláit. Aztán Claymore szánalmas maradványát. Meg sem álltak a trónteremig. Belökték a nehé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 sem volt odabent. Csak az üres trónt látták. Meg egy furcsa szerkezetet, amely az idõ múlását mu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zonnal tudta, hogy mi az. - A bom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egy alak tûnt fel a szob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arca felragyogott. - Apa! - kiál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Reinhardt Lane megvakarta a feje tetejét. - Hol vagyok? Úgy érzem, mintha átaludtam volna egy év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ajd késõbb elmagyarázom - felelte a lánya. A bomba alakját nézte. Még ötven perc volt hátra. - De elõbb ki kellene kapcsolnod ezt a szerkeze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ane szemügyre vette. - Mestermunka - állapította meg. - Ki csiná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a - suttogta Margo -, hát 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csináltam volna? - hitetlenkedett a professzor. - És azt szeretnéd, ha kikapcsoln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kényszerítette magát, hogy nagyon lassan és nyugodtan beszélj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 apa. Kapcsold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ane körbeforgatta a szerkezetet. A belsejében húzódó drótokat vizsgálgatta. - Hm. Mi lesz, ha ezt meghúz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pa! - sikoltott fel Margo, mivel a számláló õrült tempóban pörögni kezdett. Negyven, húsz, tíz, ö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van, ez tényleg nem az - állapította meg végül dr. Lane. A helyére dugta a dró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mláló lelassult. Most már tényleg a robbanásig hátralévõ idõt mutatta. Két perc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vagy abban, hogy én csináltam? - kérdezte a lányá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rnyék, hol vagy most, amikor szükségünk van rád? - mormolta Margo maga 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hol lehet? - visszhangozta Moe.</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HATO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a végsõ küzdelmet vív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akkor kezdõdött, amikor Margo és Moe a szálloda elõtt várakozott. A trónteremben Cranston és Shiwan kán szemtõl szemben állt egymással. Az amerikai rossz bõrben volt. A kán még rosszabban. De a tõr nem a szívébe hat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nagyot nyögött, amint kihúzta a pengét a testébõl. Összegörnyedve bújt egy faliszõnyeg mög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újra töltötte a negyvenötös tárát. Aztán bekukkantott a szõnyeg mög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zsingisz kán ezüst koporsója lapult ott. Talpra állítva dõlt a fal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ssz búvóhely, Shiwan - állapította meg Cranston. - Végül a te koporsód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kinyitotta a fedel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üres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hattam volna - mormolta a férfi. - A kán túlságosan ravasz, hogy bezárja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lyet lélegzett. Belépett a koporsóba és behúzta maga után a tet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becsukódott, a hátsó falán kinyílt egy ajtó. Cranston elégedetten bólintott. Pontosan valami ilyesmire számított. A rókalyuknak is mindig több kijárata van. A pisztolyt készenlétben tartva kilépett az ajt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omfekete volt minden. De távolabb pislákoló fényt látott. Elindult 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pilanatban homloka beleütközött valami keménybe. Kábultan zuhant a padló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ha-ha! - A sötétséget betöltötte a kán ziháló nevetés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ranston megrázta a fejét és felkelt. Elõrenyújtotta az egyik pisztolyát. A csõ szilárd felületet érintett. Kitapogatta a tenyerével is. Vékony üvegfal állta az útját. Megkereste a szélét. Aztán gondosan körülnézett, hogy elkerülje az újabb csapdákat, és megkerül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Zavarodottan támolygott, szemét egy percre sem vette le a távoli fényrõl. Hirtelen megállt. Megborzongott. A fényben a kán állt és mosoly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li volt, de Cranston nem habozott. És nem is hibá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ntosan célzott. A negyvenötös lövedék éppen a két szeme között hatolt a kán fej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esett el. Még csak egy arcvonása sem rezd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tovább nevetett, miközben a fény egyre jobban megvilágította a szobát. Cranston eltakarta az arcát, mivel egy pillanatra elvakult. Amikor újra felnézett, észrevette, hogy bekerítették. Shiwan kán volt mindenh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egy hosszú tükörszobában állt. A golyó csak az egyik tükröt találta el. De volt még vagy száz másik. Mindegyik a nevetõ kánt tükrözte, kezében tõrrel. Cranston egyikrõl a másikra nézett. Semmi értelme sem volt a vizsgálódásnak. Képtelenség volt megállapítani, melyik az iga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lábbis egészen addig, amíg meg nem hallotta a hangot maga mögött. Megpördült, s meglátta a valódi ellenség vigyorgó képét. Hátraugrott, mert a kán felé sújtott a tõrrel. Mielõtt még egyáltalán a pisztolyáért nyúlhatott volna, a mongol újra támadásba lend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az ingére pillantott. Az öve felett szakadt ketté. Még éppen idejében ugrott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 a kán felé. A ravaszon lévõ ujja erõteljesen reme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gyere közelebb, Ying Ko! - kiáltotta a kán. - Ez az a hely, amit a pokolba kíván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már rohant. Utol kell érnie és azt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merevedett, amikor újból felharsant a kán hang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Ying Kó, nézz a múltad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ükrök most már Cranstont mutat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óháton, amint kiszolgáltatott áldozatokat kaszabol. A tibeti trónon, amint halálra ítéli legjobb barátját. Az iskolában, amint keze egyik osztálytársa nyakát szorongatja. New Yorkban, amint éppen Margot rángatja a karjánál fog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ordította Cranston. Pisztolya a földre esett. Eltakarta a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igen! - ordította a 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leeresztette a kezét. A kán elõtte állt, kezében a tõrr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dekezésre emelte a karját, hogy azzal fogja fel a kán mozdulatát. De a szúrás nem érkezett. Fel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ükrökbõl ismét a kán nézett rá. Az amerikai térdre zuh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nevetése elcsuklott. - Szegény Ying Ko! - mondta gúnyosan. - Sosem tudtad eldönteni, hogy ki is vagy valójában. Nekem kell döntenem helyetted. És én úgy döntöttem, hogy semmi lesz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bában tükrözõdõ összes kán felemelte a tõrt. De Cranston nem néz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ántékán kidagadtak az erek. Izzadság gyöngyözött a homlokán. Pupillái kitágultak, szeme kidülle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ükörterem megreme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sz? - sikoltott a kán. - Hagyd ab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remegés egyre erõsebb lett. A tükrök egymás után robbantak szét. Olyanok voltak, mint megannyi raké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csönd lett. A kán megszaggatott ruhában állt Cranston elõtt, melle vér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lenyûgözõ, Ying Ko - nyögte ki. - De a tükreim lerombolása nem akadályozza meg a halálod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e a tõrt és Cranston felé lép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férfi már megint másra koncentrált. Méghozzá a lábe elõtt heverõ éles tükördarabra. Az lassan felemelkedett a levegõ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tekintetével rettegve követte a szilánk út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ordította, amint az megindult a feje felé. Megmerevedett, a tekintete üvegessé vált. Aztán összeesett, tõre nagyot csattant a padl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odasétált. Az uralkodó elvesztette ugyan az eszméletét, de még léleg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hagyott a szerencse, barátocskám - mormolta. - Szerintem elfelejtették veled közölni, hogy a rossz fiúk rövid életûek és csúnyán vég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vetette a kánt a vállán és órájára pillantott. Talán nem is kell vele foglalkoznia. Moe és Margo tudja a dolgát. Õk nem hibázhatjá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Cranston tévedett. Méghozzá nagy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Margo és Moe, valamint dr. Lane a bomba fölé görnyedt. A kijelzõk vadul villogtak.</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IZENHETEDIK FEJ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ane volt az egyetlen tudós a földön, aki össze tudta rakni a bombát. És az egyetlen, aki képes szétsze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egy zseni munkája - állapította meg a professzor alapos tanulmányozás ut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a, már megmondtam neked, hogy te csináltad! - ismételte meg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ane eltûnõdött. - Furcsa formája az emlékezetkiesésnek. Ez lehetne a következõ kutatási témám. Talán még kormánykitüntetést is kapn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áskor, apa! - sürgette Margo. - Most inkább próbáld meg felidézni, hogyan is mûködik ez a masi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ane tovább nézegette. - Idõzítõszerkezete van. Azok a kijelzõ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tudjuk - morogta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eddig... - tette hozzá Mo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ssuk csak, egy percet mutat, mot már csak ötvenkilenc másodpercet, mo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a! - kiáltott rá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zok a drótok csak felgyorsították - állapította meg Lane. Az elsõ általa meghúzott drótra gondolt. - Lássuk ez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húzott eg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ppá! - mondta, amint a bombát rögzítõ kapcsok a kezében marad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mba leesett a földre és elgurult. Egyre gyorsabban görgött a sima padl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d meg! - kiáltotta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szerkezet kisiklott a kezük közül. Át a nyitott ajtón. Futva követték a hall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 - kiáltott fel Margo. A robbanószerkezet a hall végében lévõ mélyedés felé tartott. Talán egy rosszul fizetett mesterember hagyta ott a lyu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ten veletek! - suttogta Moe, s valószínûleg nem sok jóval kecsegtetõ jövõjükre gond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 válaszolt Margo, s elõreszaladt. A bomba néhány centivel nagyobb volt, mint a lyuk átmérõje. Beszorult. Szerencsére vagy sajnos, ki tudja, semmi sem tört el benne. A számláló még mindig vadul vill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hárman köré gyû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íz másodperc - állapította meg dr. Lane. - Kilenc...</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úzd meg az egyik drótot! - parancsolta Margo. - Bármelyi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ssuk csak - mormolta dr. Lane a dróttömeget vizsgálgat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lásd, csak csináld! - parancsolta a lány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 másodperc - morogta Mo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általában a zöld az - tudatta dr. Lane, s az egyik drót felé nyú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 megragadta az öklét és visszarán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a, már ezerszer megmondtam, hogy az a piros! Ez a zöl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lkapta a zöld drótot és teljes erejébõl megrántotta. Könnyen eng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ásodperc - olvasta le Moe a számlálóról a robbanásig hátralévõ idõt. Aztán a számok nem mozdultak több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ûha! - sóhajtott fel Margo, hangot adva megkönnyebbülésé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m - mondta dr. Lane. - Szóval az a piros. Ez pedig a zöld. Azt hiszem, most egy életre megjegyez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érkezett meg Lamont Cranston. Úgy cipelte a vállán a kánt, mint egy krumpliszsá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mbá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om, ki tudtátok kapcsolni - nyugtá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semmiség volt - válaszolta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tam. Tûnjünk innen, mielõtt ideér a rendõr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kint máris embertömeg vette körbe a szállodát. Közöttük rendõrök próbáltak meg utat verekedni maguknak. Barth kapitány is velük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Lane kisasszony - mondta. - Látom, megtalálta az apját. Mondtam, hogy nincs semmi ba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a volt, mint mindig kapitány - felelte Margo negéd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aga mit keres itt? - faggatta tovább a n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m errõl az épületrõl - felelte a lány -, és eljöttem, hogy megnézzem, mint bárki m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e mögött is az Árnyék van - mondta Barth. - Minden jel erre vall. Az az ember mániáku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ániákus! - ellenkezett Margo. - 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figyelmeztetõen köhintett a lány háta m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e is szigorúan néz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kicsoda? - kérdezte Bart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csak egy mitosz - folytatta erõtlenül Marg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hattam volna, hogy te is itt leszel - nézett Barth az unokaöccsére. - Elvégre nincs jobb dolgod. De ki az az ember a vállad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gy pincér a kínai étterembõl - magyarázta Cranston. - Elütötte az autó, amiben ül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 helyeselt Moe -, egyenesen elénk lépett. Próbáltam fékezni, de túl nedves volt az ú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kicsit mégis felelõsnek érzem magam - tette hozzá Cranston. - Éppen ezért viszem el egy jó orvos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hazudott. Tényleg egy nagyon jó orvoshoz vitte a kánt. A város legjobb sebészé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vos éppen a kesztyûjét húzta le, amikor a kán magához tért. Ujján vörös köves gyûrû csill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 velem? Hol vagyok? - gurgulázta a 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ihenj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morgással válaszolt és felült az ágyban. Csak ekkor vette észre, hogy a karjait törzséhez kötözték. Kinyújtotta a lábát és felugr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onnal oldozz el! - parancs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kövesse az orvos utasításait! - vágott vissza a sebész él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én megmutatom, hogy ki követi a parancsokat! - ordította a kán. - Nézz a szemembe, szolg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felelte az. - De most már állítsa l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még erõsebben fixírozta. Aztán felordí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tál vel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egmentettem az életét - felelte az orvos. - Sajnos egy kis mûtétet kellett végrehajtanom az agyán. De biztosíthatom, nem fog hiányozni az a kis darabka. Ez egy olyan rész, amelyet senki sem használ. - A doktor felnevetett. - Hacsak nem hisz az agykontrol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idióta! - tört ki a kán. - Nem veszed észre, hogy ki vagyok? Dzsingisz kán utolsó leszármazottja! A világ jogos u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hogy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vos megnyomott egy csengõt. Két ápoló lépett be, egy kényszerzubbonnyal egyetem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 csoda ez? - kérdezte az egy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zsingisz kán utolsó leszármazottja - felelte az orv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újabb! - vihogott a másik. - Akkor már hatan vannak. A többi nem ilyen külsej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n rájuk bámult. - Engedelmeskedjetek nekem! - moro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mondta az ápoló. - Amit csak kíván Kán úr. De ha most lenne kedves velünk jö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ért még megfizetsz, Ying Ko! - ordította a kán, miközben kivitték a szobá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férfi, akit Ying Konak hívtak, nem volt hallótávolságon belül.</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mont Cranston a Broadway-n sétált. Margo Lane-el ment vacsorá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hogy nincs ma kedvem a kínaihoz - mondta a férfi. - Menjünk inkább olasz étterem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torpant. A jól ismert sikátor, amely a Szentélyhez vezet. A lány gyengéden a karjára tette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bbet nem kell Árnyéknak lenned. Megölted a benned rejlõ sötét erõket. És legyõzted Shiwan kánt. A világ biztonságban van. Nincs még egy ilyen õrült, aki uralkodni akarna rajt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szája megkeményedett. - Úgy gondol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 felelte magabiztosan Margo. - Elvégre ez már a huszadik száz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nston nem szólt sem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ségbe bámult, és látta a jöv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érfi arca derengett elõ a homály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rcsa, mulatságos kis bajuszt viselt. De égõ tekintetében már nem volt semmi mulatságos. Szeme milliók tudatát homályosítja majd el, s milliók halálát okoz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ék tudta: vissza kell tér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ra és új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en addig, amíg az ember szívében ott rejtõzik a gonos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