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Kosfejes Úr tanításának egyik alaptétele, hogy a gyönge mindig elbukik, az erős pedig diadalmaskodik. Papjai szerint ez a természet rendje, és ez is van olyan szilárd doktrína, mint más, nagyobb népszerűségnek örvendő vallásoké.</w:t>
      </w:r>
    </w:p>
    <w:p>
      <w:pPr>
        <w:pStyle w:val="Normal"/>
        <w:ind w:firstLine="540"/>
        <w:jc w:val="both"/>
        <w:rPr/>
      </w:pPr>
      <w:r>
        <w:rPr/>
        <w:t>Az elméletnek a gyakorlatba történő átültetése minden eszmerendszer legsebezhetőbb pontja. Aligha tévedünk, ha azt állítjuk, hogy ezen a téren a Ranagol-hit fényes sikereket könyvelhet el. Krán birodalma évezredek óta fennáll, hatalma csorbítatlan, társadalmi felépítése kiáll</w:t>
        <w:softHyphen/>
        <w:t>ta az idők próbáját. Mindezt a Tizenhármak egyetlen sarkalatos módszer segítségével érték el: még a csíráját is kiirtották alattvalóikból annak az érzelemnek, amelyet mindközönségesen önzetlenség néven ismerünk.</w:t>
      </w:r>
    </w:p>
    <w:p>
      <w:pPr>
        <w:pStyle w:val="Normal"/>
        <w:ind w:firstLine="540"/>
        <w:jc w:val="both"/>
        <w:rPr/>
      </w:pPr>
      <w:r>
        <w:rPr/>
        <w:t>Az önzetlenség teljes hiánya azonban nem jelenti a kaotikus individualizmus uralmát. A leggyorsabb lec</w:t>
        <w:softHyphen/>
        <w:t>ke, amire Krán megtanítja az embert, egyetlen mon</w:t>
        <w:softHyphen/>
        <w:t xml:space="preserve">datban összefoglalható: nem lehetsz olyan erős, hogy ne legyen valaki, aki erősebb nálad. Az egyénnek </w:t>
        <w:softHyphen/>
        <w:t>személyes hatalmától függetlenül - csak valamely tá</w:t>
        <w:softHyphen/>
        <w:t>gabb szervezeti keret garantálhatja a viszonylagos biztonságot: egy céh, klán vagy titkos társaság. A biro</w:t>
        <w:softHyphen/>
        <w:t>dalomban nem élnek sokáig a független kalandozók.</w:t>
      </w:r>
    </w:p>
    <w:p>
      <w:pPr>
        <w:pStyle w:val="Normal"/>
        <w:ind w:firstLine="540"/>
        <w:jc w:val="both"/>
        <w:rPr/>
      </w:pPr>
      <w:r>
        <w:rPr/>
        <w:t>Talán nehéz elképzelni, hogy milyen lehet a minden</w:t>
        <w:softHyphen/>
        <w:t>napi élet ilyen környezetben. Akárhogy is legyen, az alább következő elbeszélés áttanulmányozása minden bizonnyal közelebb viszi a2 olvasót a megértéshez...</w:t>
      </w:r>
    </w:p>
    <w:p>
      <w:pPr>
        <w:pStyle w:val="Normal"/>
        <w:ind w:firstLine="540"/>
        <w:jc w:val="center"/>
        <w:rPr>
          <w:sz w:val="120"/>
        </w:rPr>
      </w:pPr>
      <w:r>
        <w:rPr>
          <w:sz w:val="120"/>
        </w:rPr>
      </w:r>
    </w:p>
    <w:p>
      <w:pPr>
        <w:pStyle w:val="Normal"/>
        <w:ind w:firstLine="540"/>
        <w:jc w:val="center"/>
        <w:rPr>
          <w:sz w:val="120"/>
        </w:rPr>
      </w:pPr>
      <w:r>
        <w:rPr>
          <w:sz w:val="120"/>
        </w:rPr>
        <w:t>Jan van den Boomen</w:t>
      </w:r>
    </w:p>
    <w:p>
      <w:pPr>
        <w:pStyle w:val="Szvegtrzsbehzssal2"/>
        <w:rPr>
          <w:sz w:val="120"/>
        </w:rPr>
      </w:pPr>
      <w:r>
        <w:rPr>
          <w:sz w:val="120"/>
        </w:rPr>
      </w:r>
    </w:p>
    <w:p>
      <w:pPr>
        <w:pStyle w:val="Szvegtrzsbehzssal2"/>
        <w:rPr/>
      </w:pPr>
      <w:r>
        <w:rPr/>
        <w:t>HOMOKSZEM, MIND MEGANNYI...</w:t>
      </w:r>
      <w:r>
        <w:br w:type="page"/>
      </w:r>
    </w:p>
    <w:p>
      <w:pPr>
        <w:pStyle w:val="Heading1"/>
        <w:rPr/>
      </w:pPr>
      <w:r>
        <w:rPr/>
        <w:t>I. BERRID</w:t>
      </w:r>
    </w:p>
    <w:p>
      <w:pPr>
        <w:pStyle w:val="Normal"/>
        <w:ind w:firstLine="540"/>
        <w:jc w:val="both"/>
        <w:rPr/>
      </w:pPr>
      <w:r>
        <w:rPr/>
        <w:t>Onnan, ahol ültem, egészen jó kilátásom volt az egész hercehurcára. Mások, az érzékenyebb lelkűek talán mészárlásnak nevezték volna, de én láttam már ennél különb felfordulásokat is, például amikor Ká</w:t>
        <w:softHyphen/>
        <w:t>osz-szekták estek egymásnak; ez a mostani kis ütközet pedig - köztünk legyen szólva - a közelébe sem járt azoknak.</w:t>
      </w:r>
    </w:p>
    <w:p>
      <w:pPr>
        <w:pStyle w:val="Normal"/>
        <w:ind w:firstLine="540"/>
        <w:jc w:val="both"/>
        <w:rPr/>
      </w:pPr>
      <w:r>
        <w:rPr/>
        <w:t>Ámbátor vér, az volt bőven.</w:t>
      </w:r>
    </w:p>
    <w:p>
      <w:pPr>
        <w:pStyle w:val="Normal"/>
        <w:ind w:firstLine="540"/>
        <w:jc w:val="both"/>
        <w:rPr/>
      </w:pPr>
      <w:r>
        <w:rPr/>
        <w:t>Szerencsém volt, azt hiszem, méghozzá nem is akár</w:t>
        <w:softHyphen/>
        <w:t>milyen. Nem gondoltam volna, hogy ilyen remek fo</w:t>
        <w:softHyphen/>
        <w:t>gásnak nézek elébe, amikor a Gor-Vassakból a feny</w:t>
        <w:softHyphen/>
        <w:t>vesek felé kanyargó úton figyelmes lettem rájuk. Va</w:t>
        <w:softHyphen/>
        <w:t>lamelyik Szabad Rendhez tartozhattak, csak Káosz</w:t>
        <w:softHyphen/>
        <w:t>-Vulak a megmondhatója, melyikhez, ámbátor ez nem is érdekelt különösebben. Bren szokta pedig mondo</w:t>
        <w:softHyphen/>
        <w:t>gatni, hogy érdemes legalább a rendek jelvényeit meg</w:t>
        <w:softHyphen/>
        <w:t>tanulni, mert ha viselik, akkor éppen nem állnak, sen</w:t>
        <w:softHyphen/>
        <w:t>kivel háborúban, és jobb tudni, kibe köt bele az ember. Ha ugyanis történetesen egy fejvadászt bök ki magá</w:t>
        <w:softHyphen/>
        <w:t>nak, hát igen csúnyán ráfázik.</w:t>
      </w:r>
    </w:p>
    <w:p>
      <w:pPr>
        <w:pStyle w:val="Normal"/>
        <w:ind w:firstLine="540"/>
        <w:jc w:val="both"/>
        <w:rPr/>
      </w:pPr>
      <w:r>
        <w:rPr/>
        <w:t>Bren már csak ilyen fontoskodó mindig. Azok a rendbéliek pedig biztosan nem rakják ki a jelvényeiket - valami lófarkas lándzsák voltak egyébiránt -, ha tudják, hogy háborúban vannak a Véknyakkal. Ha nem tartom szemmel őket, aligha pottyan az ölembe a zsákmány, és akkor aztán mondhat Bren, amit akar, a Káoszt ha érdekli. De ne szaladjunk annyira a dolgok elébe!</w:t>
      </w:r>
    </w:p>
    <w:p>
      <w:pPr>
        <w:pStyle w:val="Normal"/>
        <w:ind w:firstLine="540"/>
        <w:jc w:val="both"/>
        <w:rPr/>
      </w:pPr>
      <w:r>
        <w:rPr/>
        <w:t>A nevem Berrid, a gor-vassaki Rézhold Tolvajház</w:t>
        <w:softHyphen/>
        <w:t>ból: származásom nem épp főúri, ahogy mondani szo</w:t>
        <w:softHyphen/>
        <w:t>kás. Apámat senki nem ismerte, anyámat annál töb</w:t>
        <w:softHyphen/>
        <w:t>ben, senki nem csodálkozott hát, mikor egyre csepe</w:t>
        <w:softHyphen/>
        <w:t>redvén mind kevesebb vonását véltem magamon fel</w:t>
        <w:softHyphen/>
        <w:t>fedezni. Sok mindent nem kaptam tőle, amim volt, azt mindég magamnak szereztem, csakúgy azt is, hogy a Tolvajházba kerültem. Bár azt nem mondanám, hogy a tanításommal sokat törődött, egyet és mást azért ellestem tőle. Például, hogy hogyan hál az ember a boszorkányokkal. Nem mintha anyámnak bármi köze lett volna a bűbájossághoz; de azt a hozzá látogató férfiak nem igen tudhatták, és hát a biztonság az mégiscsak előbbrevaló dolog a szerelemnél, ezt bárki megmondhatja. Ki akarná, hogy valami ribanc a szok</w:t>
        <w:softHyphen/>
        <w:t>nyája mellé parancsolja az emberfiát, akár szemmel, akár bájolással? Láttam én már arra éppen elég példát ahhoz, hogy ne kérjek belőle.</w:t>
      </w:r>
    </w:p>
    <w:p>
      <w:pPr>
        <w:pStyle w:val="Normal"/>
        <w:ind w:firstLine="540"/>
        <w:jc w:val="both"/>
        <w:rPr/>
      </w:pPr>
      <w:r>
        <w:rPr/>
        <w:t>Most, hogy jobban meggondolom, ezt sem anyámtól tanultam, inkább a hozzá látogatóktól. A végén már annyi tisztesség sem volt benne; hogy kiküldjön a szobából. Mentem én magam is, mihelyt elegendő eszem lett hozzá.</w:t>
      </w:r>
    </w:p>
    <w:p>
      <w:pPr>
        <w:pStyle w:val="Normal"/>
        <w:ind w:firstLine="540"/>
        <w:jc w:val="both"/>
        <w:rPr/>
      </w:pPr>
      <w:r>
        <w:rPr/>
        <w:t>Hogy a gor-vassaki utcákon nevelkedjék valaki, hát azt nem kívánom senkinek. Ha nem vigyáz az ember, éppenséggel el is kaphatják, hogy az évszakos halál</w:t>
        <w:softHyphen/>
        <w:t>adót vele válthassák meg; no meg a hozzá hasonlók</w:t>
        <w:softHyphen/>
        <w:t>kal. Nehogy azt higgye bárki, hogy a városoknak olyan nagy gondot jelent negyedévente felajánlani néhány összefogdosott vadidegent! Én mondom, esz</w:t>
        <w:softHyphen/>
        <w:t>tendőkre előre megvan már a haláladó bárhol, éppen csak a városi börtönöknek nevezett kotoréklyukakba kell bekukkantani. A Kosfejűnek - vér szálljon a szá</w:t>
        <w:softHyphen/>
        <w:t>jára - teljesen mindegy, milyen alantas lényt fal fel, csak a szíve dobogjon.</w:t>
      </w:r>
    </w:p>
    <w:p>
      <w:pPr>
        <w:pStyle w:val="Normal"/>
        <w:ind w:firstLine="540"/>
        <w:jc w:val="both"/>
        <w:rPr/>
      </w:pPr>
      <w:r>
        <w:rPr/>
        <w:t>Nekem azonban megadatott, talán épp a leleményes</w:t>
        <w:softHyphen/>
        <w:t>ségem okán, hogy épségben maradjak, és igen nagy tehetségem lévén a házakba való besurranáshoz, csakhamar meg is akartak öletni, hogy ne zavarhassam a Tolvajház területén a dolgok helyes folyását. Alábe</w:t>
        <w:softHyphen/>
        <w:t>csültek, és hálát kell adjak Ranagol angyalainak, hogy így történt. Az ellenem küldött orgyilkos velem egy</w:t>
        <w:softHyphen/>
        <w:t>korú volt, nyilván bizonyítania kellett volna rendháza előtt, és könnyű, falatnak látszhattam a szemükben. Egykorúak voltunk, tudom, mert igen jól ismertem: a mellettünk lévő házban nevelkedett. A nyolcéves gye</w:t>
        <w:softHyphen/>
        <w:t>rekeket pedig már hatévesen is meg tudtam ölni.</w:t>
      </w:r>
    </w:p>
    <w:p>
      <w:pPr>
        <w:pStyle w:val="Normal"/>
        <w:ind w:firstLine="540"/>
        <w:jc w:val="both"/>
        <w:rPr/>
      </w:pPr>
      <w:r>
        <w:rPr/>
        <w:t>Engesztelésképpen addig összegyűjtött kincseimet meg a gyerek fejét elvittem a Tolvajháznak, és aláza</w:t>
        <w:softHyphen/>
        <w:t>tosan kértem felvételemet. Megtehették volna, hogy kérdés nélkül megölnek - hogy miért nem tették, azt ma sem értem. Egy a lényeg: attól fogva volt családom és megélhetésem, de ami a legfontosabb, védelmet is kaptam, s a városunkban ez volt a legtöbb, amit kap</w:t>
        <w:softHyphen/>
        <w:t>hattam. Akkor még.</w:t>
      </w:r>
    </w:p>
    <w:p>
      <w:pPr>
        <w:pStyle w:val="Normal"/>
        <w:ind w:firstLine="540"/>
        <w:jc w:val="both"/>
        <w:rPr/>
      </w:pPr>
      <w:r>
        <w:rPr/>
        <w:t xml:space="preserve">Hogy szavam ne feledjem, éppen a ház kijelölte őrhelyen vigyáztam a nyugati kapu felé vezető útra, amikor megláttam az én-fejvadászaimat. Igaz ugyan, hogy éppenséggel a városba </w:t>
      </w:r>
      <w:r>
        <w:rPr>
          <w:i/>
        </w:rPr>
        <w:t xml:space="preserve">befelé </w:t>
      </w:r>
      <w:r>
        <w:rPr/>
        <w:t>haladókra kellett volna ügyelnem, de sose voltam az a természet, aki mindig pontosan megtartja, amire kérik. Gyönyörű idő volt, amolyan versfaragóknak való. Egy jókora fenyőerdő szélén ültem, és csak figyeltem, amint el</w:t>
        <w:softHyphen/>
        <w:t>léptetnek előttem azok a rendbéliek. Nemigen láthat</w:t>
        <w:softHyphen/>
        <w:t>tak, mert jó rejtekem volt, én azonban mindent meg</w:t>
        <w:softHyphen/>
        <w:t>figyelhettem rajtuk a kengyelük vasától a lovuk mar</w:t>
        <w:softHyphen/>
        <w:t>jáig. Meg nem mondhatom, mi volt az, ami igazándi</w:t>
        <w:softHyphen/>
        <w:t>ból felkeltette az érdeklődésemet, de nem sokáig ha</w:t>
        <w:softHyphen/>
        <w:t>boztam utánuk menni. Az út arrafelé olyan, akár a kígyó, egészen a tengerszemig; nem okozott gondot mindig a hátuk mögött elosonva elébük kerülni a hegyoldalban anélkül, hogy észrevennének. Jól isme</w:t>
        <w:softHyphen/>
        <w:t>rem arrafelé a viszonyokat, és tudom, merre hevernek azok a nagy mészkősziklák, ráadásul igen csendes járásom van - még tán a Véknyak is megirigyelhetnék.</w:t>
      </w:r>
    </w:p>
    <w:p>
      <w:pPr>
        <w:pStyle w:val="Normal"/>
        <w:ind w:firstLine="540"/>
        <w:jc w:val="both"/>
        <w:rPr/>
      </w:pPr>
      <w:r>
        <w:rPr/>
        <w:t>Szóval mindég szem előtt tudtam tartani őket, és bár egy ideje már vissza kellett volna mennem, mégis motoszkált bennem valami, folyamatosan azt sugdosta a fülembe, hogy kísérgessem csak tovább őket. Már éppen a tengerszem melletti sziklákhoz értem, oda, ahonnan az út egyenesen vezet tovább a hasadásban, és esélyem sem volt rá, hogy arrafelé is követhessem őket, amikor észrevettem a Véknyak lovagjait.</w:t>
      </w:r>
    </w:p>
    <w:p>
      <w:pPr>
        <w:pStyle w:val="Normal"/>
        <w:ind w:firstLine="540"/>
        <w:jc w:val="both"/>
        <w:rPr/>
      </w:pPr>
      <w:r>
        <w:rPr/>
        <w:t xml:space="preserve">Egy kezemen meg tudom számolni, hogy életemben hányszor ijedtem meg igazában, de ez az eset még épp odafért a többi mellé. Mert mondjon bárki bármit </w:t>
        <w:softHyphen/>
        <w:t>magam is elbolondozok a Véknyakról egy jó pohár bor mellett -, szemtől-szembe látni őket rémisztő dolog. Én pedig majdhogynem beléjük sétáltam, kész csoda, hogy avval a bűbájos szemükkel észre nem vettek. Ketten voltak, és fel-alá rúgtattak lovaikkal ott a szik</w:t>
        <w:softHyphen/>
        <w:t>lán, ami a tengerszembe szakad.</w:t>
      </w:r>
    </w:p>
    <w:p>
      <w:pPr>
        <w:pStyle w:val="Normal"/>
        <w:ind w:firstLine="540"/>
        <w:jc w:val="both"/>
        <w:rPr/>
      </w:pPr>
      <w:r>
        <w:rPr/>
        <w:t>Mondom, csudára megijedtem, le is kuporodtam azonmód, de nem bírtam sokáig, hogy ki ne lessek, mit akarnak azok ilyen közel a városhoz. Nyilván vártak valakire, és nekem még a szél is a segítségemre volt, hogy a lovaik meg nem neszelték ottlétemet. Arcuk tele volt mindenféle rút ábrákkal, de annyifélével, hogy azzal nem boldogult a szemem, pedig láttam én már tetoválásokat, és nekem is van egy mezítlen bo</w:t>
        <w:softHyphen/>
        <w:t>szorkány a lábam közén. De ezek a rajzok egészen mások voltak, és én bizony csak mindenféle ákombá</w:t>
        <w:softHyphen/>
        <w:t>komoknak láttam őket, nem akadt köztük egyetlen tisztességes sem, pedig azt beszélik, a Véknyak is tisztelik a Kosfejűt - vér szálljon a szájára -; ezek, ha ilyen szentségtelen rajzokkal ékítették magukat, bi</w:t>
        <w:softHyphen/>
        <w:t>zonnyal hitetlenek lehettek. Ámbátor a páncéljaik, azok igazán gyönyörűek voltak, akár eretnekek ková</w:t>
        <w:softHyphen/>
        <w:t>csolták őket, akár nem - tudtam jól, mennyit érnek. A Véknyak lovagjai mindég hasonlót viselnek, mondta Bren, és van egy-két úr, aki éktelen sok pénzt hajlandó fizetni egy ilyenért. Hogy is néztek ki azok a páncé</w:t>
        <w:softHyphen/>
        <w:t>lok? Elég az hozzá, egyáltalán nem olyanok voltak, mint amiket a Tartománylovagjai viselnek. Könnyű</w:t>
        <w:softHyphen/>
        <w:t>nek tűntek, kecsesnek, alakjuk akár a pillangók szár</w:t>
        <w:softHyphen/>
        <w:t>nya, rajtuk olyan cikornyás díszek, hogy eltéved rajta a szem, mire mindet végigjárja.</w:t>
      </w:r>
    </w:p>
    <w:p>
      <w:pPr>
        <w:pStyle w:val="Normal"/>
        <w:ind w:firstLine="540"/>
        <w:jc w:val="both"/>
        <w:rPr/>
      </w:pPr>
      <w:r>
        <w:rPr/>
        <w:t>Idáig jutottam gondolataimban, amikor kiderült, mit akarnak itt a Véknyak: éppenhogy az én rendbéli embereimet. Azok öten még ki sem fordultak az utolsó fenyő mögül, amikor a Véknyak két lovagja már rájuk is emelte az íját, és rögtön csak hárman maradtak. Ha meg is ijedtek, nem látszott rajtuk, mert azonmód vágtába kaptak. A Véknyaknak nem maradt idejük, hogy újfent rájuk küldjék a nyilaikat. Akár viselték a rendbéliek a jelvényeiket, akár nem, eddigre már nyil</w:t>
        <w:softHyphen/>
        <w:t>vánvalóvá lett; hogy rendházuk háborúba lépett a Vék</w:t>
        <w:softHyphen/>
        <w:t>nyakkal. Derekasan csépelték egymást; tudom, hogy a fejvadászok szívesebben gyilkolnak lesből, hátulról, de szemből is megállják a helyüket. Aztán az egyiknek elrepült a feje. Egy darabig nem értettem a dolgot, azután láttam csak, hogy az egyik páncél csuklóvasá</w:t>
        <w:softHyphen/>
        <w:t>ból véres acélhurok fityeg alá. Gonosz egy fegyver még a hozzá nem értők kezében is, ez a Vékony meg elég időt kapott az angyaloktól - vagy akárkitől -, hogy kitanulja a kezelését. Kitanulta, az egyszer biztos.</w:t>
      </w:r>
    </w:p>
    <w:p>
      <w:pPr>
        <w:pStyle w:val="Normal"/>
        <w:ind w:firstLine="540"/>
        <w:jc w:val="both"/>
        <w:rPr/>
      </w:pPr>
      <w:r>
        <w:rPr/>
        <w:t>Nem örülhetett sokáig, mert az arcát végigvágták valami tőrrel, és igen csúf méreggel lehetett az prepa</w:t>
        <w:softHyphen/>
        <w:t>rálva, mert egy szó nem sok, annyit se mondott, és görcsökben fetrengve fordult le a lováról. Ketten ma</w:t>
        <w:softHyphen/>
        <w:t>radtak a fejvadászaim, próbálták kihasználni a fölé</w:t>
        <w:softHyphen/>
        <w:t>nyüket. A maradék Vékony valamit kiáltott feléjük, de gyanítom, nemigen értették ők sem. Ha értették is, inkább avval voltak elfoglalva, miként vágják át a lova inait. Akárhogy is fickándozott - pedig be szép egy állat volt! - hamarost a végére jártak, vér dőlt az orrán meg a fülén is, olyan méreggel marták meg. A meg</w:t>
        <w:softHyphen/>
        <w:t>maradt pillangóvértes lovag ügyesen lehengergőzött róla, s valami átkot kiálthatott rájuk, vagy csak istené</w:t>
        <w:softHyphen/>
        <w:t>hez fohászkodott, nem is tudom. A kezét emelte fel, és ha jól láttam, a karvértjébe volt belékovácsolva, onnan lőtte arcba valami tűvetőfélével az egyik rend</w:t>
        <w:softHyphen/>
        <w:t>bélit. Az üvöltve zuhant le a lováról, de addigra a másik ügyesen torkon szúrta a lófarkas jelvénnyel a Véknyat, aki vért ordítva zuhant a tengerszembe.</w:t>
      </w:r>
    </w:p>
    <w:p>
      <w:pPr>
        <w:pStyle w:val="Normal"/>
        <w:ind w:firstLine="540"/>
        <w:jc w:val="both"/>
        <w:rPr/>
      </w:pPr>
      <w:r>
        <w:rPr/>
        <w:t>Hogy az utolsónak maradt vadászt mi ölhette meg, arról sejtelmem sincsen; később, amikor megvizsgál</w:t>
        <w:softHyphen/>
        <w:t>tam, semmiféle sérülést nem találtam rajta. Minden</w:t>
        <w:softHyphen/>
        <w:t>esetre rövidre rá, hogy a társa után dobta a másik lovag holttestét, egyszerre mintha megszédült volna, aztán összerogyott: Hogy akkor halt-e, meg, vagy csak ké</w:t>
        <w:softHyphen/>
        <w:t>sőbb, azt nem tudhatom, mert én magam a második csobbanás után egy jó fertályórával merészkedtem csak elő. Nem hiszem, hogy más bátrabb, lett volna.</w:t>
      </w:r>
    </w:p>
    <w:p>
      <w:pPr>
        <w:pStyle w:val="Normal"/>
        <w:ind w:firstLine="540"/>
        <w:jc w:val="both"/>
        <w:rPr/>
      </w:pPr>
      <w:r>
        <w:rPr/>
        <w:t>Sajnáltam, hogy a páncélokat mind a tengerszembe hajigálták, de nem szedhettem ki őket, ahhoz túl mély volt a víz. Azért persze tudtam a módját, miként jussak hozzájuk. Így hát nem bánkódtam sokat, hanem miu</w:t>
        <w:softHyphen/>
        <w:t>tán átkutattam a vadászokat, utánuk dobáltam őket is, no meg eltüntettem a nyomokat, hogy akárki is jár majd erre; semmit meg különöset ne találjon. A lova</w:t>
        <w:softHyphen/>
        <w:t>kat elhajtottam - nem mintha nem tetszettek volna, de az embernek tudnia kell, mit emelhet el és mikor. A lovak alapján hamarost a nyomomban lehetnének akár a rendbéliek, akár a Véknyak, és akkor azután magya</w:t>
        <w:softHyphen/>
        <w:t>rázkodhatok, ameddig bírok, egyhamar átvágják a nyakamat. A páncélokkal más a helyzet. Azok megérik a kockázatot, én pedig már vevőt is tudtam rájuk. Visszaiszkoltam hát a leshelyemre, és azon töpreng</w:t>
        <w:softHyphen/>
        <w:t>tem, miként somfordálhatnék el én még egyszer ide a tengerszemhez, a lehető leghamarabb.</w:t>
      </w:r>
    </w:p>
    <w:p>
      <w:pPr>
        <w:pStyle w:val="Normal"/>
        <w:ind w:firstLine="540"/>
        <w:jc w:val="both"/>
        <w:rPr/>
      </w:pPr>
      <w:r>
        <w:rPr/>
      </w:r>
    </w:p>
    <w:p>
      <w:pPr>
        <w:pStyle w:val="Normal"/>
        <w:ind w:firstLine="540"/>
        <w:jc w:val="both"/>
        <w:rPr/>
      </w:pPr>
      <w:r>
        <w:rPr/>
      </w:r>
    </w:p>
    <w:p>
      <w:pPr>
        <w:pStyle w:val="Normal"/>
        <w:ind w:firstLine="540"/>
        <w:jc w:val="both"/>
        <w:rPr/>
      </w:pPr>
      <w:r>
        <w:rPr/>
        <w:t>Két nap múltán nyílt erre először lehetőségem, mert azonkívül, hogy mindenféle hazugságokat találtam ki a többieknek, még jópár dolgot el kellett intéznem. Ugyan nem találtam otthonában azt az urat, akinek el szerettem volna adni a páncélokat, mégis inkább úgy döntöttem, megpróbálom kiemelni őket, mielőtt a Véknyak valami nyavalyás bűvölésükkel a nyomukra bukkannának. Nem szerettem volna veszni hagyni a zsákmányt, ha már egyszer a szerencse ilyen dereka</w:t>
        <w:softHyphen/>
        <w:t>san rám mosolygott. A vevő majd elboldogul a Vék</w:t>
        <w:softHyphen/>
        <w:t xml:space="preserve">nyakkal, ha nagyon akar, a magam részéről a Káoszba kívánom az egészet. </w:t>
      </w:r>
    </w:p>
    <w:p>
      <w:pPr>
        <w:pStyle w:val="Normal"/>
        <w:ind w:firstLine="540"/>
        <w:jc w:val="both"/>
        <w:rPr/>
      </w:pPr>
      <w:r>
        <w:rPr/>
        <w:t>Nem árt leszögezni azonban, hogy meg sem fordult a fejemben a Tolvajházat értesíteni a dologról. Egy</w:t>
        <w:softHyphen/>
        <w:t>részt azért, mert akkor nem kétséges, hogy nekem az égadta világon semmi hasznom nem származnék az egészből, másrészt, mert amúgy is volt némi elszámol</w:t>
        <w:softHyphen/>
        <w:t>nivalóm ott néhány alakkal, amit a páncélokért kapott pénzből úri módon megoldhatok. Minek tagadjam, egynémely Szabad Renddel kívántam felvenni a kap</w:t>
        <w:softHyphen/>
        <w:t>csolatot, hogy azután tisztességesen megdolgozhassa</w:t>
        <w:softHyphen/>
        <w:t>nak a pénzükért. Nem sajnáltam volna tőlük, ha a Tolvajház néhány tagjának egy fejnyivel megkurtítják a magasságát. Ámbátor még akkor sem lépnék elő, mert nem kétséges, hogy egyhamar a sorsukra jutnék. Az ember mindég figyeljen a háta mögé. A színfalak mögül ugyan végignézném a komédiát, és csak azután mozdítanám ismét a pénzeszacskókat, mikorra újra kirajzolódtak az erőviszonyok. Volt az enyéimmel elszámolnivalóm rendesen.</w:t>
      </w:r>
    </w:p>
    <w:p>
      <w:pPr>
        <w:pStyle w:val="Normal"/>
        <w:ind w:firstLine="540"/>
        <w:jc w:val="both"/>
        <w:rPr/>
      </w:pPr>
      <w:r>
        <w:rPr/>
        <w:t>Itt van mindjárt az a nagy állat, Kese. Hogy miért olyan színű a haja, amilyen, senki nem meri firtatni, mert egyvégről ő a Tolvajház második embere, más</w:t>
        <w:softHyphen/>
        <w:t>felől híres hirtelenharagjáról és durvaságáról. A háta mögött azonban az anyját okolták mindenért. Kese utálatos egy féreg. Ahogy jár, a fejét lépésenként picit oldalra tartja, mint a kövér emberek általában, és mintha folyton tele lenne a szája valamivel, olyan kásásan mondja a szavakat. Neki először a szemét tolatnám ki, cserébe azért, amit az öccsével tett két éve. Ha egy anyától voltak is, az apjuk aligha próbál</w:t>
        <w:softHyphen/>
        <w:t>kozott kétszer.</w:t>
      </w:r>
    </w:p>
    <w:p>
      <w:pPr>
        <w:pStyle w:val="Normal"/>
        <w:ind w:firstLine="540"/>
        <w:jc w:val="both"/>
        <w:rPr/>
      </w:pPr>
      <w:r>
        <w:rPr/>
        <w:t xml:space="preserve">Vagy vegyük a Sorvadtkezűt! Ő volt a </w:t>
      </w:r>
      <w:r>
        <w:rPr>
          <w:i/>
        </w:rPr>
        <w:t xml:space="preserve">cairus, </w:t>
      </w:r>
      <w:r>
        <w:rPr/>
        <w:t xml:space="preserve">aki a lopott holmi újraeladására felügyelt. Rossz nomádvér az övé, az apja valahonnét a barbár világból érkezett </w:t>
        <w:softHyphen/>
        <w:t>ki nem állhattam a vágott szeme csillogását. Régóta adósom néhány elülső foggal, de annyi bizonyos, hogy a hátába kapná az első szúrást, ha rajtam múlna. Jobb ezen túllenni minél hamarabb, mielőtt még valami úton-módon megússza, amilyen rafinált. Mindegy, ezek régi ügyek, de majd kerítünk rájuk is sort.</w:t>
      </w:r>
    </w:p>
    <w:p>
      <w:pPr>
        <w:pStyle w:val="Normal"/>
        <w:ind w:firstLine="540"/>
        <w:jc w:val="both"/>
        <w:rPr/>
      </w:pPr>
      <w:r>
        <w:rPr/>
        <w:t>Sikerült mindenkinek a gyanakvását elaltatnom né</w:t>
        <w:softHyphen/>
        <w:t>hány ügyes hazugsággal, és már előre dörzsöltem a tenyeremet, hogy kipróbálhatom azt a kis fiolát, amit három évvel ezelőtt szereztem egy zarándokcsapattól.</w:t>
      </w:r>
    </w:p>
    <w:p>
      <w:pPr>
        <w:pStyle w:val="Normal"/>
        <w:ind w:firstLine="540"/>
        <w:jc w:val="both"/>
        <w:rPr/>
      </w:pPr>
      <w:r>
        <w:rPr/>
        <w:t>Háromszor is meggyőződtem róla, hogy nem követ senki, és egy, a déli kaputól nem messze lévő putriban a végső álcámat is magamra öltöttem. Nem volt túl hivalkodó jelmez, de abban bizonyos lehettem, hogy igen kevesen fognak megállítani és azt firtatni; ugyan mit is szállítok.</w:t>
      </w:r>
    </w:p>
    <w:p>
      <w:pPr>
        <w:pStyle w:val="Normal"/>
        <w:ind w:firstLine="540"/>
        <w:jc w:val="both"/>
        <w:rPr/>
      </w:pPr>
      <w:r>
        <w:rPr/>
        <w:t>Gor-Vassak csak a birodalmi időszámítás szerint fiatal város, emberi léptékkel mérve ugyancsak benne jár már a korban: Bárhogy legyen más helyeken, arról én mit sem tudok, de gyanítom, hogy a Szabad Tarto</w:t>
        <w:softHyphen/>
        <w:t>mányok határain kívül, a barbár világban semmi ilyes</w:t>
        <w:softHyphen/>
        <w:t>mit nem találnánk. Tény, hogy Gor-Vassak á Tarto</w:t>
        <w:softHyphen/>
        <w:t>mány legnagyobb városa; és tudomásom szerint már amikor az első házak helyét kijelölték a Birodalmi Falhúzók, akkor is a csatornák megépítésével kezdték a dolgot. Persze csak a Tarros, a Setét helyét ásták ki akkor, a többi mocsokalagutat aztán a város terpesz</w:t>
        <w:softHyphen/>
        <w:t>kedésével csapták hozzá. Ámbátor, ha jobban belé</w:t>
        <w:softHyphen/>
        <w:t>gondolok, a tervük azoknak is meglehetett.</w:t>
      </w:r>
    </w:p>
    <w:p>
      <w:pPr>
        <w:pStyle w:val="Normal"/>
        <w:ind w:firstLine="540"/>
        <w:jc w:val="both"/>
        <w:rPr/>
      </w:pPr>
      <w:r>
        <w:rPr/>
        <w:t>Bármit mond a tudomány, Gor-Vassak népe nem veti meg a has örömeit, és ennek megfelelően juttatnak az áldásból a csatornák népének. Akármi folyékonyan haladnak is a dolgok a nagy esők idején, Káosz-</w:t>
        <w:softHyphen/>
        <w:t>Buulzaab havában, bizony nemegyszer volt már példa arra, hogy maga a Tarros is megelégelte a dolgokat, és nem átallott elzáródni. Ilyenkor ugye rögtön megkez</w:t>
        <w:softHyphen/>
        <w:t xml:space="preserve">dődik a hajsza </w:t>
      </w:r>
      <w:r>
        <w:rPr>
          <w:i/>
        </w:rPr>
        <w:t xml:space="preserve">a doquarasok </w:t>
      </w:r>
      <w:r>
        <w:rPr/>
        <w:t>után, mert bár az utca népe a boldog napokon megvetéssel és lenézéssel fordul el tőlük, rögtön a kedvüket keresik, mihelyt a gyomorkavaró szagok felkívánkoznak: Mert az ő dol</w:t>
        <w:softHyphen/>
        <w:t>guk a föld alatt felgyülemlett torlaszokat kihordani a földekre, összeszedni az utcáról a holtakat, tisztán tartani a csatornákat, ami egy akkora városban, mint Gor-Vassak, cseppet sem vidám foglalatosság. Habár mindig az árnyékban járnak, és kerülik az emberek társaságát, igen öntudatos és istenfélő nép, a klánjaik meg úgy marakodnak a város alatti területekért, mint a veszett kutyák. Nagyobb a hatalmuk Gor-Vassak felett, mint bárki gondolná, a többség mégis lenézi őket és munkájukat. Ámbátor volt rá példa, hogy amikor nem engedték egy kerületben letelepedni őket, addig nem végezték a dolgukat, míg az ott átvezető egyik csatorna meg nem makacsolta magát, és a sok összegyülemlett légtől lángot nem vetett. Úgy össze</w:t>
        <w:softHyphen/>
        <w:t>rogyott az egész, mint a homokvár, nem egy lakóházat magával rántott. Szó esett róla; hogy tán nem véletle</w:t>
        <w:softHyphen/>
        <w:t xml:space="preserve">nül záródott el az a csatorna, de mivel senki nem merte azidőtájt magára haragítani </w:t>
      </w:r>
      <w:r>
        <w:rPr>
          <w:i/>
        </w:rPr>
        <w:t xml:space="preserve">a doquaras </w:t>
      </w:r>
      <w:r>
        <w:rPr/>
        <w:t>klánokat, el</w:t>
        <w:softHyphen/>
        <w:t>csendesedett a dolog. Ha bármit tudni akar az ember arról, ami a föld alatt történik, jobb, ha hozzájuk fordul, mert ők találják meg a főúri hullákat csakúgy, mint a kifosztott idegeneket, és néha oly felfedezések</w:t>
        <w:softHyphen/>
        <w:t>ről is beszélnek, melyeket még én sem hiszek el.</w:t>
      </w:r>
    </w:p>
    <w:p>
      <w:pPr>
        <w:pStyle w:val="Normal"/>
        <w:ind w:firstLine="540"/>
        <w:jc w:val="both"/>
        <w:rPr/>
      </w:pPr>
      <w:r>
        <w:rPr/>
        <w:t xml:space="preserve">Bizonyos lehettem hát benne, hogy senki nem fog megállítani; ha fedett, szamaras kordémmal a nyugati kapu felé hajtok, ha arra valamelyik </w:t>
      </w:r>
      <w:r>
        <w:rPr>
          <w:i/>
        </w:rPr>
        <w:t xml:space="preserve">doquaras-klán </w:t>
      </w:r>
      <w:r>
        <w:rPr/>
        <w:t>jelét rajzolom.</w:t>
      </w:r>
    </w:p>
    <w:p>
      <w:pPr>
        <w:pStyle w:val="Normal"/>
        <w:ind w:firstLine="540"/>
        <w:jc w:val="both"/>
        <w:rPr/>
      </w:pPr>
      <w:r>
        <w:rPr/>
        <w:t>A nap már igen megveresedett, elindult a hegyek csúcsa felé, ahogy azt a költő mondja, és nekem igye</w:t>
        <w:softHyphen/>
        <w:t>keznem kellett, ha még világosban akartam tenni va</w:t>
        <w:softHyphen/>
        <w:t>lamit. Nem teketóriáztam hát, egyenesen a tenger</w:t>
        <w:softHyphen/>
        <w:t>szemhez hajtottam a csacsit, és egy szűk ösvényen, ha nehezen is; de lejjebb ereszkedhettem a szikla alá, ahol már nem láthatták az útról, miben mesterkedem.</w:t>
      </w:r>
    </w:p>
    <w:p>
      <w:pPr>
        <w:pStyle w:val="Normal"/>
        <w:ind w:firstLine="540"/>
        <w:jc w:val="both"/>
        <w:rPr/>
      </w:pPr>
      <w:r>
        <w:rPr/>
        <w:t>Pedig lett volna azon csudálnivaló épp elég. Először egy jófajta állványt állítottam fel, amolyan emelőféleséget egy erős kenderkötéllel, amit egy csi</w:t>
        <w:softHyphen/>
        <w:t>gán bújtattam át, de csak ott ütöttem össze a csapokat, ahol sejtésem szerint a Véknyak a tengerszembe pottyantak. Utána levetkeztem mezítlenre, és a fagyos vízbe ereszkedtem, erősen szidva a hideget, amit a Kosfejű - vér szálljon a szájára - nagy kegyelmében valamely angyalával reánk bocsátott. Igazából csak az én kis mezítlen boszorkányomat sajnáltam a lábam közén, de be kellett lássa, hogy egy időre ő is jobban teszi, ha összehúzza magát.</w:t>
      </w:r>
    </w:p>
    <w:p>
      <w:pPr>
        <w:pStyle w:val="Normal"/>
        <w:ind w:firstLine="540"/>
        <w:jc w:val="both"/>
        <w:rPr/>
      </w:pPr>
      <w:r>
        <w:rPr/>
        <w:t>Most következett az, amitől a leginkább tartottam; pedig a sarkpontja volt egész tervemnek. A zarándok - amíg meg nem fojtottam - avval kérkedett; hogy a fiola tartalma a halakhoz tesz hasonlóvá, és két ara</w:t>
        <w:softHyphen/>
        <w:t>nyért nekem adja, ha már ily erősen megkívántam. Mondanom sem kell, mennyit fizettem. Csak ne száll</w:t>
        <w:softHyphen/>
        <w:t>jon rám a holtak átka, mert az kiveszi mindenekből az erőt - akár a holdfénynél akasztott alól szedett csalán -, legyen az élő vagy élettelen.</w:t>
      </w:r>
    </w:p>
    <w:p>
      <w:pPr>
        <w:pStyle w:val="Normal"/>
        <w:ind w:firstLine="540"/>
        <w:jc w:val="both"/>
        <w:rPr/>
      </w:pPr>
      <w:r>
        <w:rPr/>
        <w:t>Nem átkozott el az a dög: a fiolába zárt hatalom működött. Nem volt azonban sok időm az új tudásban gyönyörködni, mert sürgetett az idő. Először ugyan furcsálltam, hogy így is jutok levegőhöz, azután dere</w:t>
        <w:softHyphen/>
        <w:t xml:space="preserve">kamra bogoztam a kötelet, és lecsúsztattam a lábam a nyálkás szikláról. Mondhatom, remek érzés volt, ahogy egyre lejjebb ereszkedtem leendő zsákmányom felé, de azután kezdtem megrémülni, mert bármily tiszta is volt a víz, egyre fogyott a fény, és mire az aljára értem, már csak homályos árnyaknak rémlett minden. Arra gondoltam, inkább örülnöm kéne, </w:t>
      </w:r>
      <w:r>
        <w:rPr>
          <w:i/>
        </w:rPr>
        <w:t xml:space="preserve">hogy </w:t>
      </w:r>
      <w:r>
        <w:rPr/>
        <w:t>leértem, mint bosszankodnom amiatt, hogy alig látok valamit.</w:t>
      </w:r>
    </w:p>
    <w:p>
      <w:pPr>
        <w:pStyle w:val="Normal"/>
        <w:ind w:firstLine="540"/>
        <w:jc w:val="both"/>
        <w:rPr/>
      </w:pPr>
      <w:r>
        <w:rPr/>
        <w:t>Nagy, lomha halak úsztak morcosan arrább, ahogy feléjük bóklásztam az iszapot rugdosva. Egy darabig féltem, hogy eltévedtem és rossz helyen bolyongok, aztán megpillantottam az én egyik lovagomat. Úgy feküdt ott, mint valami csigahéj. A halak már erősen megtépázták az arcát. Nem volt időm rosszul lenni, és különben is szokva vagyok már az ilyen dolgokhoz, úgyhogy amilyen gyorsan csak tudtam, odalábaltam hozzá. Derekamról leoldottam a kenderkötelet, áthur</w:t>
        <w:softHyphen/>
        <w:t>koltam a lábán. Ez volt az, amelyiket torkonszúrták. Nem volt szép látvány, de számomra ő tűnt a legszebb elfnek, akit valaha láttam. Ez, ha úgy vesszük, még igaz is volt, lévén rajta kívül csak a szétvágott arcút volt módom szemrevételezni. Akkor vettem csak ész</w:t>
        <w:softHyphen/>
        <w:t>re, hogy messzebb jöttem és mélyebbre, mint azt először számítottam: a kötelem vége letekeredett a csigáról, és most ott billegett mögöttem. Amilyen gyorsan csak tudtam, magamhoz ráncibáltam, és elin</w:t>
        <w:softHyphen/>
        <w:t>dultam vele fölfelé. Így már jóval nehezebb dolgom volt, folyton fogást keresni a csúszós köveken, de hát nem véletlenül vagyok a legjobb tolvajok között; így ha apránként is, de megoldottam a dolgot. A lovagom csak hátráltatott, mert időről időre meg kellett rángat</w:t>
        <w:softHyphen/>
        <w:t>nom, de azért jött velem szorgalmasan.</w:t>
      </w:r>
    </w:p>
    <w:p>
      <w:pPr>
        <w:pStyle w:val="Normal"/>
        <w:ind w:firstLine="540"/>
        <w:jc w:val="both"/>
        <w:rPr/>
      </w:pPr>
      <w:r>
        <w:rPr/>
        <w:t>A baj akkor kezdődött, amikor észrevettem, hogy a hazug zarándok itala lassan ereje végére ér. Nem is attól féltem, hogy nem lesz elég levegőm a felszínre evickélni, mint inkább attól, hogy nem mehetek vissza az én másik szép lovagomért. Mondhatom, sírni lett volna kedvem. Hetedízglen megátkoztam a zarándo</w:t>
        <w:softHyphen/>
        <w:t>kot, és mert mást nemigen tehettem, kimásztam a vízből, s elgémberedett ujjaimmal áterőszakoltam a csigán a kötelet. Felrángattam az én kis lovagomat, és odatámasztottam a kordé mellé. Eszem ágában sem volt magammal vinni - úgy terveztem; visszakerül majd a kaszabolt arcú mellé a helyére, mihelyt nekem adta, amije van.</w:t>
      </w:r>
    </w:p>
    <w:p>
      <w:pPr>
        <w:pStyle w:val="Normal"/>
        <w:ind w:firstLine="540"/>
        <w:jc w:val="both"/>
        <w:rPr/>
      </w:pPr>
      <w:r>
        <w:rPr/>
        <w:t>Legyenek átkozottak a Véknyak és összes fattyaik, kiváltképp a fegyverkovácsok! Igencsak megkínlód</w:t>
        <w:softHyphen/>
        <w:t>tam, mire kihámoztam az elf dögöt a csigaházából. Rafinált csatokkal meg hevederekkel kötözte magára, nagy örömet csak akkor okozott, mikor már feldobtam a kordéra, egykori gazdáját meg visszarugdostam mél</w:t>
        <w:softHyphen/>
        <w:t>tó helyére. Ámbátor nem sikerült minden úgy, ahogy elterveztem, visszafelé menet már kevéssé bánkód</w:t>
        <w:softHyphen/>
        <w:t>tam, és mire a városkapuhoz értem, már vigyorogtam.</w:t>
      </w:r>
    </w:p>
    <w:p>
      <w:pPr>
        <w:pStyle w:val="Normal"/>
        <w:ind w:firstLine="540"/>
        <w:jc w:val="both"/>
        <w:rPr/>
      </w:pPr>
      <w:r>
        <w:rPr/>
        <w:t>Bár a szél a Tarros felől fújt, aranyszagot éreztem a levegőben.</w:t>
      </w:r>
    </w:p>
    <w:p>
      <w:pPr>
        <w:pStyle w:val="Normal"/>
        <w:ind w:firstLine="540"/>
        <w:jc w:val="both"/>
        <w:rPr/>
      </w:pPr>
      <w:r>
        <w:rPr/>
      </w:r>
    </w:p>
    <w:p>
      <w:pPr>
        <w:pStyle w:val="Normal"/>
        <w:ind w:firstLine="540"/>
        <w:jc w:val="both"/>
        <w:rPr/>
      </w:pPr>
      <w:r>
        <w:rPr/>
      </w:r>
    </w:p>
    <w:p>
      <w:pPr>
        <w:pStyle w:val="Normal"/>
        <w:ind w:firstLine="540"/>
        <w:jc w:val="both"/>
        <w:rPr/>
      </w:pPr>
      <w:r>
        <w:rPr/>
        <w:t>Hogy Elát szerettem-e, az nem tartozott senkire, bár azért a Tolvajházban mindenki sejtette, hogy nem minden szép és vidám odahaza. A Háztól kaptam, akárcsak ő a kékfestő műhelyt. Ennyiben maradtunk, és bár a Házkedvében járva próbáltam kis tolvajokat is gyártani, az Elával valahogy sosem sikerült. Volt ugyan néhány fattyam szerte a városban, de azokba nem sok szorult a tehetségemből. Ha akarja, a Ház énfelőlem ettől még megpróbálhat embert faragni be</w:t>
        <w:softHyphen/>
        <w:t>lőlük, engem valahogy nemigen érdekelt a dolog. Időnként láttam őket felbukkanni itt-ott, nagynéha az anyjuk szoknyájánál, és egy kicsit sajnáltam is őket, hisz magamról tudtam, milyen a gyerek élete egy ribanc mellett.</w:t>
      </w:r>
    </w:p>
    <w:p>
      <w:pPr>
        <w:pStyle w:val="Normal"/>
        <w:ind w:firstLine="540"/>
        <w:jc w:val="both"/>
        <w:rPr/>
      </w:pPr>
      <w:r>
        <w:rPr/>
        <w:t>De vissza Elához, mert végsősoron őmiatta alakul</w:t>
        <w:softHyphen/>
        <w:t>tak úgy a dolgok, ahogy. Azt a kurafi nemest a bíbor</w:t>
        <w:softHyphen/>
        <w:t>paszomántos ruhájában másnap sem találtam, úgy</w:t>
        <w:softHyphen/>
        <w:t>hogy kénytelen voltam otthagyni a páncélt a pincémbe rejtve, Ela néhány vég vászna alatt. Mivel aznapra nem volt mit tennem, és még Kesének sem lehetett egy szava se ellene, kénytelen voltam valahogy mégis megünnepelni a dolgot, legalább magamban. A zsák</w:t>
        <w:softHyphen/>
        <w:t>mány már ugye az enyém volt, és az a bíborpaszomán</w:t>
        <w:softHyphen/>
        <w:t>tos is előkerül két nap múlva, már ha hihet az ember egy olyan sanda szolgának, mint amilyet az tart oda</w:t>
        <w:softHyphen/>
        <w:t>haza. Minek tagadjam, felöntöttem a garatra, de csak úgy módjával, mert nem vagyok az a fajta, aki csak úgy nyakra-főre dönti magába a lőrét.</w:t>
      </w:r>
    </w:p>
    <w:p>
      <w:pPr>
        <w:pStyle w:val="Normal"/>
        <w:ind w:firstLine="540"/>
        <w:jc w:val="both"/>
        <w:rPr/>
      </w:pPr>
      <w:r>
        <w:rPr/>
        <w:t>Amikor hazaértem, már sejtettem, hogy baj lesz, láttam annak a szukának a szeméből.</w:t>
      </w:r>
    </w:p>
    <w:p>
      <w:pPr>
        <w:pStyle w:val="Normal"/>
        <w:ind w:firstLine="540"/>
        <w:jc w:val="both"/>
        <w:rPr/>
      </w:pPr>
      <w:r>
        <w:rPr/>
        <w:t>- Ittál - mondta avval a savanyú arcával. Megmon</w:t>
        <w:softHyphen/>
        <w:t>dom őszintén; kezdett remegni a szám széle, pedig a java csak ezután következett.</w:t>
      </w:r>
    </w:p>
    <w:p>
      <w:pPr>
        <w:pStyle w:val="Normal"/>
        <w:ind w:firstLine="540"/>
        <w:jc w:val="both"/>
        <w:rPr/>
      </w:pPr>
      <w:r>
        <w:rPr/>
        <w:t>- Persze hogy ittam, a Káoszra is, mi közöd hozzá? - léptem beljebb. Arrébb löktem az útból,, hogy befe</w:t>
        <w:softHyphen/>
        <w:t>jezze, ő mégsem adta fel.</w:t>
      </w:r>
    </w:p>
    <w:p>
      <w:pPr>
        <w:pStyle w:val="Normal"/>
        <w:ind w:firstLine="540"/>
        <w:jc w:val="both"/>
        <w:rPr/>
      </w:pPr>
      <w:r>
        <w:rPr/>
        <w:t>- Mit dugdosol a vásznaim alatt, arra felelj ! Bánom is én, ha vedelsz, de a Ház dolgait ne cipeld haza! Azt mondják, az ember lehiggad, ha felmondja magában a hónapok neveit Káosz-Methától kezdve Káosz-Khakhttal bezárólag, de Elának nem volt ekko</w:t>
        <w:softHyphen/>
        <w:t>ra szerencséje. Káosz-Huvarhgnál ütöttem meg elő</w:t>
        <w:softHyphen/>
        <w:t>ször, hogy beesett az ágyig, és azután még többször. Nem mondhatnám, hogy megnyugodtam tőle, mert tovább rugdostam és üvöltöztem még akkor is, mikor már jócskán vérzett. Minden dühömet rajta é1tem ki, a második páncél; Kese, a Sorvadtkezű meg a bíbor</w:t>
        <w:softHyphen/>
        <w:t>paszomántos ficsúr miatt. Ezt csak most mondom, akkor meg sem fordult a fejemben, csak üvöltöztem, mindenfélét, már magam sem emlékszem pontosan, mit. A büdös cafka nem "sikítozott, nem könyörgött, csak szorította összefele azt a savanyú száját, hogy még dühösebb lettem tőle. A sarkammal törtem össze az ujjait, hogy ne nyúljon többet a dolgaimhoz. Akkor végre üvöltött. Nem sírt, csak üvöltött. Becsaptam magam mögött az ajtót.</w:t>
      </w:r>
    </w:p>
    <w:p>
      <w:pPr>
        <w:pStyle w:val="Normal"/>
        <w:ind w:firstLine="540"/>
        <w:jc w:val="both"/>
        <w:rPr/>
      </w:pPr>
      <w:r>
        <w:rPr/>
        <w:t>Ilyenkor mindig valami nő kell nekem, csak nem az, amelyik otthon van, nem az a savanyúarcú ringyó, nem a Tolvajház kolonca. Ezért is megkapom majd a magamét, abban biztos voltam, de ez érdekelt a legke</w:t>
        <w:softHyphen/>
        <w:t>vésbé. Valami nő kellett az én kis boszorkányomnak, akármilyen szutyok, csak ne az a véresarcú dög legyen a visításával.</w:t>
      </w:r>
    </w:p>
    <w:p>
      <w:pPr>
        <w:pStyle w:val="Normal"/>
        <w:ind w:firstLine="540"/>
        <w:jc w:val="both"/>
        <w:rPr/>
      </w:pPr>
      <w:r>
        <w:rPr/>
        <w:t>Volt egy kedvencem, az is Bren alá tartozott, neki feküdte össze a pénzt, pontosabban a Tolvajháznak, de azért Bren is alaposan levette róla a sápot. Mikor meglátott az ajtóban, már kerekedett a szeme, én meg üvöltöttem, hogy pont ez nem kell most nekem, és legyen jó kislány, ha életben akar maradni. Mondtam már, hogy tudom, hogyan kell a boszorkányokkal hálni, és noha biztos voltam benne, hogy Iranától nem kell tartanom, szorosra kötöttem a szemét a kapcám</w:t>
        <w:softHyphen/>
        <w:t>mal, és a torka alá nyomtam a késemet, amíg csinál</w:t>
        <w:softHyphen/>
        <w:t>tam, de nem szólt az egy szót sem, nem próbált ölelni, csak sírt csendesen. De legalább sírt.</w:t>
      </w:r>
    </w:p>
    <w:p>
      <w:pPr>
        <w:pStyle w:val="Normal"/>
        <w:ind w:firstLine="540"/>
        <w:jc w:val="both"/>
        <w:rPr/>
      </w:pPr>
      <w:r>
        <w:rPr/>
        <w:t>Otthagytam rajta a kapcámat, úgy mentem tovább inni.</w:t>
      </w:r>
    </w:p>
    <w:p>
      <w:pPr>
        <w:pStyle w:val="Normal"/>
        <w:ind w:firstLine="540"/>
        <w:jc w:val="both"/>
        <w:rPr/>
      </w:pPr>
      <w:r>
        <w:rPr/>
        <w:t>Volt egy kedvenc ivóm is, onnan mentem haza, és oda mentem most vissza. Bánta a Káosz akkor már, hogy kivel, meg hogy mennyit, de inni akartam.</w:t>
      </w:r>
    </w:p>
    <w:p>
      <w:pPr>
        <w:pStyle w:val="Normal"/>
        <w:ind w:firstLine="540"/>
        <w:jc w:val="both"/>
        <w:rPr/>
      </w:pPr>
      <w:r>
        <w:rPr/>
        <w:t>Láttam én részegeket sokfélét, de ahhoz fogható hazudozót, akivel akkor találkoztam, még soha. Öreg légiósnak mondta magát, és amilyen nagy volt, lehe</w:t>
        <w:softHyphen/>
        <w:t>tett éppen az is, azt pedig még a Kosfejű - vér szálljon a szájára - sem vitathatta, hogy az egyik lába hiányzott.</w:t>
      </w:r>
    </w:p>
    <w:p>
      <w:pPr>
        <w:pStyle w:val="Normal"/>
        <w:ind w:firstLine="540"/>
        <w:jc w:val="both"/>
        <w:rPr/>
      </w:pPr>
      <w:r>
        <w:rPr/>
        <w:t>Mondott pár dolgot, ami hihetőnek hangzott, mégis igen jól szórakoztunk rajta, ő meg csak csóválta a fejét:</w:t>
      </w:r>
    </w:p>
    <w:p>
      <w:pPr>
        <w:pStyle w:val="Normal"/>
        <w:ind w:firstLine="540"/>
        <w:jc w:val="both"/>
        <w:rPr/>
      </w:pPr>
      <w:r>
        <w:rPr/>
        <w:t>- Pedig a Birodalmon kívül vannak más országok is - dünnyögte. Ez éppen igaz volt, magam is hallottam a barbár végekről, az ott lakó szerencsétlenekről, akik</w:t>
        <w:softHyphen/>
        <w:t>nek nem adatott meg, hogy tiszta legyen a szívük és a lelkük, de hogy országokban lakjanak, az bizony elég hihetetlenül hangzott számomra. Meg is mondtam neki.</w:t>
      </w:r>
    </w:p>
    <w:p>
      <w:pPr>
        <w:pStyle w:val="Normal"/>
        <w:ind w:firstLine="540"/>
        <w:jc w:val="both"/>
        <w:rPr/>
      </w:pPr>
      <w:r>
        <w:rPr/>
        <w:t xml:space="preserve">- Így van, szavamra - emelte rám véreres szemét. </w:t>
        <w:softHyphen/>
        <w:t>Nagy országok, mindenféle népekkel, és némelyik oly hatalmas, hogy a Szent Birodalom kénytelen háborúz</w:t>
        <w:softHyphen/>
        <w:t>ni velük.</w:t>
      </w:r>
    </w:p>
    <w:p>
      <w:pPr>
        <w:pStyle w:val="Normal"/>
        <w:ind w:firstLine="540"/>
        <w:jc w:val="both"/>
        <w:rPr/>
      </w:pPr>
      <w:r>
        <w:rPr/>
        <w:t xml:space="preserve">- A büntetőhadjáratokra gondolsz, úgy hiszem </w:t>
        <w:softHyphen/>
        <w:t>mondtam neki, miután elhalt a nevetés, de az csak megmakacsolta magát.</w:t>
      </w:r>
    </w:p>
    <w:p>
      <w:pPr>
        <w:pStyle w:val="Normal"/>
        <w:ind w:firstLine="540"/>
        <w:jc w:val="both"/>
        <w:rPr/>
      </w:pPr>
      <w:r>
        <w:rPr/>
        <w:t>- Több háborúban is voltam, és tudok olyanról, ami még most is folyik. Egy óriási sivatagban, ahol amed</w:t>
        <w:softHyphen/>
        <w:t>dig a szem ellát, mindenütt csak homokot hord a szél, valami idegen és vad faj isteneivel küzdöttünk, akik majdnem olyan hatalmasok, mint az Ősök.</w:t>
      </w:r>
    </w:p>
    <w:p>
      <w:pPr>
        <w:pStyle w:val="Normal"/>
        <w:ind w:firstLine="540"/>
        <w:jc w:val="both"/>
        <w:rPr/>
      </w:pPr>
      <w:r>
        <w:rPr/>
        <w:t>Evvel immár végképp bizonyossá vált, hogy hazu</w:t>
        <w:softHyphen/>
        <w:t>dik, de azért csak adtam alá a lovat:</w:t>
      </w:r>
    </w:p>
    <w:p>
      <w:pPr>
        <w:pStyle w:val="Normal"/>
        <w:ind w:firstLine="540"/>
        <w:jc w:val="both"/>
        <w:rPr/>
      </w:pPr>
      <w:r>
        <w:rPr/>
        <w:t>- Tán a lábadat is ott veszítetted el, komám? Az meg csak bólogatott komolyan.</w:t>
      </w:r>
    </w:p>
    <w:p>
      <w:pPr>
        <w:pStyle w:val="Normal"/>
        <w:ind w:firstLine="540"/>
        <w:jc w:val="both"/>
        <w:rPr/>
      </w:pPr>
      <w:r>
        <w:rPr/>
        <w:t>- Egy démon tépte le, egyetlen mozdulattal, még a karom se tudtam felemelni...</w:t>
      </w:r>
    </w:p>
    <w:p>
      <w:pPr>
        <w:pStyle w:val="Normal"/>
        <w:ind w:firstLine="540"/>
        <w:jc w:val="both"/>
        <w:rPr/>
      </w:pPr>
      <w:r>
        <w:rPr/>
        <w:t>- Részeg vagy, nem büntetlek meg a hazugságaidért - veregettem meg a vállát, jóllehet magam sem voltam akkorra különb állapotban. Miután rendeltem neki még egy korsóval, jobbnak láttam hazafelé venni az utat.</w:t>
      </w:r>
    </w:p>
    <w:p>
      <w:pPr>
        <w:pStyle w:val="Normal"/>
        <w:ind w:firstLine="540"/>
        <w:jc w:val="both"/>
        <w:rPr/>
      </w:pPr>
      <w:r>
        <w:rPr/>
        <w:t>A friss levegőn egészen kitisztult a fejem - akkor esett meg az a dolog, ami ugyanúgy megrettentett, ahogy a Véknyak ott az erdőben. Valaki a nyomomban járt. A hátam mögött volt, engem követett. Nem láttam tisztán, de amint egyszer, amúgy megszokásból visszafordultam, egy arcot láttam sietősen visszahú</w:t>
        <w:softHyphen/>
        <w:t>zódni az egyik sarok mögé. Ezer közül is megismer</w:t>
        <w:softHyphen/>
        <w:t>tem volna. Csak a Véknyaknak vannak ilyen vonásaik.</w:t>
      </w:r>
    </w:p>
    <w:p>
      <w:pPr>
        <w:pStyle w:val="Normal"/>
        <w:ind w:firstLine="540"/>
        <w:jc w:val="both"/>
        <w:rPr/>
      </w:pPr>
      <w:r>
        <w:rPr/>
        <w:t>Igaz, nem volt rajta egy fia tetoválás sem, de én megismertem azonmód. Ámbátor igencsak inamba szaladt a bátorságom, annyi eszem mégiscsak maradt, hogy ne haza rohanjak. Ha a páncélért jött - márpedig mi másért jöhetett -, nem vezethetem egyenesen a rej</w:t>
        <w:softHyphen/>
        <w:t>tekhelyemre! Mondhatom, kijózanodtam egycsapásra. A járásom legalábbis egyenesebb lett, a gondolataim is tisztábbá váltak. Vagy három órát mászkáltam min</w:t>
        <w:softHyphen/>
        <w:t>denfelé, mire úgy gondoltam, végleg nyomomat ve</w:t>
        <w:softHyphen/>
        <w:t>szítette, csak akkor indultam hazafelé. Igen hideg volt már akkorra, nekem mégis inkább azon járt az eszem, hogy lehetne minél hamarabb túllenni az üzleten. A Véknyak követgessék csak a bíborpaszomántost, ha akarják. Elát nem találtam otthon, de ez egy cseppet sem érdekelt, csakis az motoszkált a fejemben, mitévő legyek, de mire megtaláltam a megoldást, már igen</w:t>
        <w:softHyphen/>
        <w:t>csak világosodott, és nekem még mindig nem akaró</w:t>
        <w:softHyphen/>
        <w:t>zott aludni.</w:t>
      </w:r>
    </w:p>
    <w:p>
      <w:pPr>
        <w:pStyle w:val="Normal"/>
        <w:ind w:firstLine="540"/>
        <w:jc w:val="both"/>
        <w:rPr/>
      </w:pPr>
      <w:r>
        <w:rPr/>
        <w:t>Arra gondoltam, ha úgyis a véremet akarják, hát kapják meg a halálomat - jobb lesz, ha magam veszem kezembe az ügyet. A páncélt úgy elrejtettem, hogy azt egykönnyen nem találják meg, magam pedig felkere</w:t>
        <w:softHyphen/>
        <w:t>kedtem, hogy egy ismerősömön behajtsak egy régi adósságot. Méregkeverő volt a fickó, méghozzá a jobbik fajtából; tudtam; hogy vannak olyan szerei is, melyek csak mímelik a halált, de oly hűen, hogy a különbséget senki fel nem fedi. Szabadkozott, hogy csak ebédidő utánra tudja megkeverni, de ráhagytam, addig is utána tudtam nézni legalább a bíborpaszo</w:t>
        <w:softHyphen/>
        <w:t>mántosnak:</w:t>
      </w:r>
    </w:p>
    <w:p>
      <w:pPr>
        <w:pStyle w:val="Normal"/>
        <w:ind w:firstLine="540"/>
        <w:jc w:val="both"/>
        <w:rPr/>
      </w:pPr>
      <w:r>
        <w:rPr/>
        <w:t>Esküszöm a Kosfejűre - vér szálljon a szájára -, én még ilyen körültekintően nem mentem végig Gor</w:t>
        <w:softHyphen/>
        <w:t>-Vassak utcáin, és ha valaki követett, az vagy láthatat</w:t>
        <w:softHyphen/>
        <w:t>lan volt, vagy nem evilágról való. Akár így, akár úgy, ha bármelyik is igaz lenne, mindegy, akármit fondor</w:t>
        <w:softHyphen/>
        <w:t>kodom.</w:t>
      </w:r>
    </w:p>
    <w:p>
      <w:pPr>
        <w:pStyle w:val="Normal"/>
        <w:ind w:firstLine="540"/>
        <w:jc w:val="both"/>
        <w:rPr/>
      </w:pPr>
      <w:r>
        <w:rPr/>
        <w:t>A bíborpaszomántos persze nem volt otthon, és ne</w:t>
        <w:softHyphen/>
        <w:t>kem lassan fontolóra kellett vennem, hogy megkér</w:t>
        <w:softHyphen/>
        <w:t>dem Brent, hátha ő tud megbízható vevőt. Ha osztozni is kell a hasznon, legalább legyünk túl rajta mihama</w:t>
        <w:softHyphen/>
        <w:t>rább, nem j ó a Véknyakkal ujjat húzni.</w:t>
      </w:r>
    </w:p>
    <w:p>
      <w:pPr>
        <w:pStyle w:val="Normal"/>
        <w:ind w:firstLine="540"/>
        <w:jc w:val="both"/>
        <w:rPr/>
      </w:pPr>
      <w:r>
        <w:rPr/>
        <w:t>A hamis méreg egy kis fiolában volt. Látására össze</w:t>
        <w:softHyphen/>
        <w:t>szorult a gyomrom, de fizettem, és már ott sem voltam. Egészen hazáig csak hátra figyeltem; és közben azt tervezgettem, mit tegyek, ha a szer hatása elmúlik. Bizonyos, hogy mint a Tolvajház halottját, fel fognak ajánlani a Ház zsigerelőinek. Erre a gondolatra sem nyugodtam meg igazán. Még akkor sem, ha tudtam, hogy rituális kitisztításomra csak három nap után ke</w:t>
        <w:softHyphen/>
        <w:t>rülhet sor, addigra pedig a szer hatása elmúlik. Még</w:t>
        <w:softHyphen/>
        <w:t xml:space="preserve">sem hagyott nyugodni a gondolat, hátha valami hiba csúszott a méregkeverő számításába. Most már kár volt ezen rágódni, de csak nem ment ki a dolog a fejemből. </w:t>
      </w:r>
    </w:p>
    <w:p>
      <w:pPr>
        <w:pStyle w:val="Normal"/>
        <w:ind w:firstLine="540"/>
        <w:jc w:val="both"/>
        <w:rPr/>
      </w:pPr>
      <w:r>
        <w:rPr/>
        <w:t>Ela még mindig nem volt otthon, reméltem legalább a műhelybe elment, mert különben igen cifrán állhat</w:t>
        <w:softHyphen/>
        <w:t>nak ott a dolgok. No mindegy. Halálom után lesz elegendő időm elrendezni az ügyeimet az én kis lovagom páncéljával meg a bíborpaszomántossal; de nem hagyott nyugodni a gondolat, hogy mi lesz, ha a Vék</w:t>
        <w:softHyphen/>
        <w:t>nyak még így is átkutatják a házat, és megtalálják. Azután úgy döntöttem, az se baj, legalább élve megúszom a dolgot, és nem kell tovább velük veszkőd</w:t>
        <w:softHyphen/>
        <w:t>nöm, a Tolvajház előtti kimagyarázkodás meg úgyis ráér. Amint lehet, odébbállok, köd előttem köd utá</w:t>
        <w:softHyphen/>
        <w:t>nam. Ha pedig minden jól alakul, ráérek gondolkodni, ha átengedem a terepet egy Szabad Rendnek.</w:t>
      </w:r>
    </w:p>
    <w:p>
      <w:pPr>
        <w:pStyle w:val="Normal"/>
        <w:ind w:firstLine="540"/>
        <w:jc w:val="both"/>
        <w:rPr/>
      </w:pPr>
      <w:r>
        <w:rPr/>
        <w:t>A házam a tegnap este után amúgy is szépen festett, át sem kellett rendeznem. Azután megkarcoltam a kezem fejét, hogy jól látható legyen a seb, a tőrt meg eldugtam egy köcsögben valamelyik polcon. A méreg keserű volt; de hát mi mást is várhattam volna. A hátsó udvarról hajítottam el minél messzebb, azután vissza</w:t>
        <w:softHyphen/>
        <w:t>botorkáltam a házba, mert már igencsak gyenge lába</w:t>
        <w:softHyphen/>
        <w:t>kon álltam. Az asztal alá heveredtem, de előtte még _ jól összevéreztem mindent, amit lehetett.</w:t>
      </w:r>
    </w:p>
    <w:p>
      <w:pPr>
        <w:pStyle w:val="Normal"/>
        <w:ind w:firstLine="540"/>
        <w:jc w:val="both"/>
        <w:rPr/>
      </w:pPr>
      <w:r>
        <w:rPr/>
        <w:t>Bren erre mondaná, hogy biztosra mentem.</w:t>
      </w:r>
      <w:r>
        <w:br w:type="page"/>
      </w:r>
    </w:p>
    <w:p>
      <w:pPr>
        <w:pStyle w:val="Heading1"/>
        <w:rPr/>
      </w:pPr>
      <w:r>
        <w:rPr/>
        <w:t>II. BREN</w:t>
      </w:r>
    </w:p>
    <w:p>
      <w:pPr>
        <w:pStyle w:val="Normal"/>
        <w:ind w:firstLine="540"/>
        <w:jc w:val="both"/>
        <w:rPr/>
      </w:pPr>
      <w:r>
        <w:rPr/>
        <w:t>Ela a szemem láttára tépte ki a férje szívét. Szörnyen nézett ki a keze, de ballal is meg tudta fogni a kést. Berrid úgy halt meg ahogy élt: mint egy rossz kutya. Almában.</w:t>
      </w:r>
    </w:p>
    <w:p>
      <w:pPr>
        <w:pStyle w:val="Normal"/>
        <w:ind w:firstLine="540"/>
        <w:jc w:val="both"/>
        <w:rPr/>
      </w:pPr>
      <w:r>
        <w:rPr/>
        <w:t>Ennyit arról, hogyan kell barátokat választani. Én magam már tudok annyit az életről, hogy ilyen gyer</w:t>
        <w:softHyphen/>
        <w:t>meteg hibát ne kövessek el; de Berrid, úgy látszik, nem volt tisztában ezzel.</w:t>
      </w:r>
    </w:p>
    <w:p>
      <w:pPr>
        <w:pStyle w:val="Normal"/>
        <w:ind w:firstLine="540"/>
        <w:jc w:val="both"/>
        <w:rPr/>
      </w:pPr>
      <w:r>
        <w:rPr/>
        <w:t>- Abbog rohasszon el! - köpött mellettem a halott arcára Ela. - Mindig is gyűlöltelek, de magamat gyű</w:t>
        <w:softHyphen/>
        <w:t>löltem volna a legjobban, ha tőled megfoganok!</w:t>
      </w:r>
    </w:p>
    <w:p>
      <w:pPr>
        <w:pStyle w:val="Normal"/>
        <w:ind w:firstLine="540"/>
        <w:jc w:val="both"/>
        <w:rPr/>
      </w:pPr>
      <w:r>
        <w:rPr/>
        <w:t>Nem volt már különösebb jelentősége a dolognak, de hagytam, hadd tombolja ki magát. Ez csakis rájuk tartozott, minek is avatkoztam volna közbe? Hogy Ela megosztotta velem az ágyát? Az ő dolga volt, én igazából sosem hívtam.</w:t>
      </w:r>
    </w:p>
    <w:p>
      <w:pPr>
        <w:pStyle w:val="Normal"/>
        <w:ind w:firstLine="540"/>
        <w:jc w:val="both"/>
        <w:rPr/>
      </w:pPr>
      <w:r>
        <w:rPr/>
        <w:t>Berrid nem csak ott hibázott, hogy hagyta idáig fajulni a Ház választott nőjével a dolgokat. Abban is elővigyázatlan volt, hogy nem ellenőrizte sem a barátait, sem a társait. Végzetes könnyelműség. Le merem fogadni, hogy nem is tudta, az öreg méreg</w:t>
        <w:softHyphen/>
        <w:t xml:space="preserve">keverő </w:t>
      </w:r>
      <w:r>
        <w:rPr>
          <w:i/>
        </w:rPr>
        <w:t xml:space="preserve">nekem </w:t>
      </w:r>
      <w:r>
        <w:rPr/>
        <w:t>sokkal inkább a lekötelezettem, mint neki. Ha erről tudomása van, aligha ment volna épp hozzá. Nem telt bele fél óra, és már tudtam a kisded tervéről. Ela pedig különben is elmondott majdnem mindent a páncélról. Meg Berridről. Ki gondolta vol</w:t>
        <w:softHyphen/>
        <w:t>na, hogy ilyesmivel próbálkozik? Jellemző az ostoba</w:t>
        <w:softHyphen/>
        <w:t>ságára, hogy megpróbált túljárni az elfek és a Tolvaj</w:t>
        <w:softHyphen/>
        <w:t>ház eszén. Látni ugyan még nem láttam azt a vérte</w:t>
        <w:softHyphen/>
        <w:t>zetet, de ha hihetek Elának - márpedig a nők jó megfigyelők -, akkor csak az lehet, amire én gondo</w:t>
        <w:softHyphen/>
        <w:t>lok.</w:t>
      </w:r>
    </w:p>
    <w:p>
      <w:pPr>
        <w:pStyle w:val="Normal"/>
        <w:ind w:firstLine="540"/>
        <w:jc w:val="both"/>
        <w:rPr/>
      </w:pPr>
      <w:r>
        <w:rPr/>
        <w:t>Ha az ember nyitott fülekkel jár, könnyen összera</w:t>
        <w:softHyphen/>
        <w:t>kosgathatja a dolgokat. Most már nyílt titok, amit tegnap még csak rebesgettek, hogy a Hollószárnyak Szabad Rend tengelyt akasztott az elfek Dyas'Dianan házával. A pontos okok még tisztázásra várnak, de megtalálták a Hollószárnyak rendházának három gaz</w:t>
        <w:softHyphen/>
        <w:t xml:space="preserve">dátlan lovát, és befogtak egy </w:t>
      </w:r>
      <w:r>
        <w:rPr>
          <w:i/>
        </w:rPr>
        <w:t xml:space="preserve">siqquist </w:t>
      </w:r>
      <w:r>
        <w:rPr/>
        <w:t>is, ezt a fajta paripát pedig az elfeken kívül nem tudja más megülni. Ez az első. w</w:t>
      </w:r>
    </w:p>
    <w:p>
      <w:pPr>
        <w:pStyle w:val="Normal"/>
        <w:ind w:firstLine="540"/>
        <w:jc w:val="both"/>
        <w:rPr/>
      </w:pPr>
      <w:r>
        <w:rPr/>
        <w:t>A második, hogy az embereim látták bejönni a nyu</w:t>
        <w:softHyphen/>
        <w:t xml:space="preserve">gati kapun két nap előtt este Berridet </w:t>
      </w:r>
      <w:r>
        <w:rPr>
          <w:i/>
        </w:rPr>
        <w:t xml:space="preserve">a doquarasok </w:t>
      </w:r>
      <w:r>
        <w:rPr/>
        <w:t>egyik kocsiján,. és igen jó kedve volt. Olyannyira tetszett a világ ennek a marhának, hogy körülnézni is elfelejtett. Ha már nem nézett körül, legalább arra ügyelhetett volna, hogy őt meg ne ismerjék. De hát soha nem az eszéről volt híres. Persze azt hitte, képes lesz megtenni, de hát olykor a puszta hit kevés; és ha inkább abban .hisz az embernek fia, hogy jól meg tud szervezni valamit, akkor valószínűleg több sikert könyvelhet el.</w:t>
      </w:r>
    </w:p>
    <w:p>
      <w:pPr>
        <w:pStyle w:val="Normal"/>
        <w:ind w:firstLine="540"/>
        <w:jc w:val="both"/>
        <w:rPr/>
      </w:pPr>
      <w:r>
        <w:rPr/>
        <w:t>Hogy az elfek mire jutottak, és keresik-e már a tolvajokat, azt nem tudtam, és ez volt a legnyugtalaní</w:t>
        <w:softHyphen/>
        <w:t>tóbb. A tény, hogy Berrid eltervezte ezt a kis színjáté</w:t>
        <w:softHyphen/>
        <w:t>kot, mindenesetre arra vall, hogy a Könnyűléptű Nép legalábbis tapogatózni kezdett. Ilyenkor sajnálom iga</w:t>
        <w:softHyphen/>
        <w:t>zán, hogy nem tudok többet róluk. De hát ki tud? Ela zavart meg töprenkedésemben.</w:t>
      </w:r>
    </w:p>
    <w:p>
      <w:pPr>
        <w:pStyle w:val="Normal"/>
        <w:ind w:firstLine="540"/>
        <w:jc w:val="both"/>
        <w:rPr/>
      </w:pPr>
      <w:r>
        <w:rPr/>
        <w:t>- Te Bren, most mitévők legyünk?</w:t>
      </w:r>
    </w:p>
    <w:p>
      <w:pPr>
        <w:pStyle w:val="Normal"/>
        <w:ind w:firstLine="540"/>
        <w:jc w:val="both"/>
        <w:rPr/>
      </w:pPr>
      <w:r>
        <w:rPr/>
        <w:t>- Nyugodj meg. Én már gondoltam mindenre. Elő</w:t>
        <w:softHyphen/>
        <w:t>ször is megkeressük azt a páncélt, amiről beszéltél, azután elmész a Házhoz, és. jelented, mi történt: Ber</w:t>
        <w:softHyphen/>
        <w:t>ridet rituálisan meggyilkolta valami szekta, kéred a vérbosszú meghirdetését, a testét pedig felajánlod a Tolvajház zsigerelőinek.</w:t>
      </w:r>
    </w:p>
    <w:p>
      <w:pPr>
        <w:pStyle w:val="Normal"/>
        <w:ind w:firstLine="540"/>
        <w:jc w:val="both"/>
        <w:rPr/>
      </w:pPr>
      <w:r>
        <w:rPr/>
        <w:t>- De mi lesz, ha nem hisznek nekem? Mi lesz, ha a kezemről kérdeznek?</w:t>
      </w:r>
    </w:p>
    <w:p>
      <w:pPr>
        <w:pStyle w:val="Normal"/>
        <w:ind w:firstLine="540"/>
        <w:jc w:val="both"/>
        <w:rPr/>
      </w:pPr>
      <w:r>
        <w:rPr/>
        <w:t>- Miért ne hinnének? - kérdeztem. - Mindent úgy mondj el, ahogy tanítottalak, akkor nem lehet baj. Beszélj a tetoválásokról, az elfekről, mindenről. Ők is tudják, hogy a Könnyűléptűek nem feltétlenül ölik meg ellenségeik asszonyait.</w:t>
      </w:r>
    </w:p>
    <w:p>
      <w:pPr>
        <w:pStyle w:val="Normal"/>
        <w:ind w:firstLine="540"/>
        <w:jc w:val="both"/>
        <w:rPr/>
      </w:pPr>
      <w:r>
        <w:rPr/>
        <w:t>- De mit mondjak, ha a kezemet kérdezik? - nézett rám aggodalmasan. - Egy zsigerelő pontosan meg tudja mondani, mikor sérültem meg, Bren.</w:t>
      </w:r>
    </w:p>
    <w:p>
      <w:pPr>
        <w:pStyle w:val="Normal"/>
        <w:ind w:firstLine="540"/>
        <w:jc w:val="both"/>
        <w:rPr/>
      </w:pPr>
      <w:r>
        <w:rPr/>
        <w:t>- Rendben - válaszoltam. - Talán igazad van. A legjobb lesz, ha nem találják meg azt a kezet. Ranagolnak hála, a bárdom első csapására elájult, és nem sikoltozott később sem. Nem igazán értek a se</w:t>
        <w:softHyphen/>
        <w:t>bekhez, de azt tudtam, hogy mindenféle ápolás nélkül egyhamar elvérzik. A kezét később magammal vittem, és este a Zöld Csatornába dobtam.</w:t>
      </w:r>
    </w:p>
    <w:p>
      <w:pPr>
        <w:pStyle w:val="Normal"/>
        <w:ind w:firstLine="540"/>
        <w:jc w:val="both"/>
        <w:rPr/>
      </w:pPr>
      <w:r>
        <w:rPr/>
      </w:r>
    </w:p>
    <w:p>
      <w:pPr>
        <w:pStyle w:val="Normal"/>
        <w:ind w:firstLine="540"/>
        <w:jc w:val="both"/>
        <w:rPr/>
      </w:pPr>
      <w:r>
        <w:rPr/>
      </w:r>
    </w:p>
    <w:p>
      <w:pPr>
        <w:pStyle w:val="Normal"/>
        <w:ind w:firstLine="540"/>
        <w:jc w:val="both"/>
        <w:rPr/>
      </w:pPr>
      <w:r>
        <w:rPr/>
        <w:t>Szegény Berridnek tényleg nem volt sok esze. Ennél nyilvánvalóbb helyre nem is dughatta volna a páncélt. A bárdom épp hogy csak nekifeszült a padlódeszkák repedésének - mindig bámulom, milyen sok</w:t>
        <w:softHyphen/>
        <w:t>oldalú szerszám -, és már engedett is a téssék-lássék összeütött titkosajtó. Hanem az a páncél valóban gyö</w:t>
        <w:softHyphen/>
        <w:t>nyörű volt. Ha haboztam is előtte, hogy mit jelentsek a Háznak erről az egész zavaros históriáról, az elf vértezet látványa azonnal meggyőzött, hogy jobban teszem, ha az első változatnál maradok, és semmit nem mondok nekik. Magam próbálom meg továbbad</w:t>
        <w:softHyphen/>
        <w:t>ni, amíg az elfek nyugtalankodni nem kezdenek. Ha másban nem is, ebben azért igazat kellett adjak a szerencsétlen Berridnek. Annyi pénz lebegett lelki szemeim előtt, amikor megpillantottam a páncélt, amennyinek a lehetősége is szédítő, s amennyit a lányok egy év alatt sem tudnak összeügyeskedni ne</w:t>
        <w:softHyphen/>
        <w:t>kem.</w:t>
      </w:r>
    </w:p>
    <w:p>
      <w:pPr>
        <w:pStyle w:val="Normal"/>
        <w:ind w:firstLine="540"/>
        <w:jc w:val="both"/>
        <w:rPr/>
      </w:pPr>
      <w:r>
        <w:rPr/>
        <w:t>Gyönyörű volt. Kéken irizált a lámpásom fényében, felszínén milljom apró véset, jelek, ábrák, végenincs, kacskaringó vonalak, melyek mintha éltek volna, úgy mocorogtak, amint a fény eltáncolt felettük. Sok pénz feküdt ott, nagyon sok. Annyi mindenképpen, amennyi megéri a kockázatot, hogy az ember megpróbáljon túljárni a Tolvajház eszén. Hiszen ott is csak ugyan</w:t>
        <w:softHyphen/>
        <w:t>olyan alakok ülnek, mint én, és nincs több eszük, mint nekem. Ha valamit megtanultam, mióta ebben a farkasvilágban nyitott szemmel járok-kelek, az né</w:t>
        <w:softHyphen/>
        <w:t>hány mondatban összefoglalható. Az egyik: ha te ütsz elsőnek, olyan nagy baj már nem lehet, csak arra kell figyelni, kire mivel támadsz. A másik, és ez a fonto</w:t>
        <w:softHyphen/>
        <w:t>sabb: mindenekelőtt az eszedet kell használnod, bármi történjék is. Lehet, hogy mások különb értékmérőket tudnak maguknak, nekem Ranagol erre nyitotta rá a szememet. Az elme hatalmára. Aki nem gondolkodik, elveszett. Alantas és semmirekellő az, aki nem képes gondolatait úgy rendezni, hogy abból a legtöbb hasz</w:t>
        <w:softHyphen/>
        <w:t>not lássa. Először erre kell rájönnie mindenkinek. Ranagol felsőségére. Én magam sohasem voltam ké</w:t>
        <w:softHyphen/>
        <w:t>pes az angyalain keresztül hozzá eljutni - bocsássa meg ezt Ő nekem -, ám annyi eszem mindig volt, hogy ne kérdőjelezzem meg a dolgot. A Birodalomban élni annyi, mint Ranagolnak élni, és aki ezzel nincs tisztá</w:t>
        <w:softHyphen/>
        <w:t>ban, az halott.</w:t>
      </w:r>
    </w:p>
    <w:p>
      <w:pPr>
        <w:pStyle w:val="Normal"/>
        <w:ind w:firstLine="540"/>
        <w:jc w:val="both"/>
        <w:rPr/>
      </w:pPr>
      <w:r>
        <w:rPr/>
        <w:t>Sohasem kedveltem azokat, akik szolgamód meg</w:t>
        <w:softHyphen/>
        <w:t>hunyászkodnak az egyház dogmái előtt, és hitüket nem az ész érveinek meggyőző ereje adja, csupán a rettegés, hogy maguknak sem merik bevallani, mennyire félnek gondolkodni. Az ilyen hit gyenge, és mint olyan, érdemtelen arra, hogy a Kosfejű el</w:t>
        <w:softHyphen/>
        <w:t>fogadja. Ezek el is nyerik méltó büntetésüket. Mi sem volt meggyőzőbb érv számomra, mint Berrid holtteste az asztal alatt. No és a páncél a szemem előtt.</w:t>
      </w:r>
    </w:p>
    <w:p>
      <w:pPr>
        <w:pStyle w:val="Normal"/>
        <w:ind w:firstLine="540"/>
        <w:jc w:val="both"/>
        <w:rPr/>
      </w:pPr>
      <w:r>
        <w:rPr/>
        <w:t>Bíztam benne, hogy siker koronázza a tervemet. Ha mégsem, abba is bele kell törődjek, hisz mindannyian Ranagol szarváról lógunk alá, s ha mégis alázuhanunk, az bizonyosan az Ő akaratából történik majd. A pán</w:t>
        <w:softHyphen/>
        <w:t>célt egy zsákba rejtettem - hihetetlen, milyen könnyű volt, akár valamely lepke -, és Berrid hátsó kijáratán át távoztam. Csak remélhettem, hogy senki nem látott meg, s ha mégis, bíztam benne, hogy álcám jótéko</w:t>
        <w:softHyphen/>
        <w:t>nyan leplez majd. A kék hold, a szerencseholdam most sem hagyott cserben, felhőket hívott maga elé, onnan figyelte, mint vágok át a Keserű sikátorokon, le egé</w:t>
        <w:softHyphen/>
        <w:t>szen a Zöld csatorna köves oldaláig.</w:t>
      </w:r>
    </w:p>
    <w:p>
      <w:pPr>
        <w:pStyle w:val="Normal"/>
        <w:ind w:firstLine="540"/>
        <w:jc w:val="both"/>
        <w:rPr/>
      </w:pPr>
      <w:r>
        <w:rPr/>
        <w:t>Kihalt volt az este, kevés klán merészkedett erre a vidékre - tudtam, hogy így lesz. Nem volt tudomásom semmilyen komolyabb háborúról a városon belül. Ta</w:t>
        <w:softHyphen/>
        <w:t>lán csak a kőfaragók és kőművesek szövetsége viselt hadat valamiféle okvetetlenkedő céhek ellen, de az egész annyira az ő magánügyük volt; hogy még az utcákra sem nagyon vitték ki a dolgot. Gor-Vassak már csak ilyen; és alig hiszem, hogy .más várósok sokban különböznének tőle. Igen egyszerű szabályok mozgatják, és aki betartja őket, annak nem sok bántó</w:t>
        <w:softHyphen/>
        <w:t>dása eshet: ha nem tartozol valamely klánhoz vagy céhszövetséghez, elvesztél. Mindig tiszteld a nálad rangban és hatalomban följebbvalókat!</w:t>
      </w:r>
    </w:p>
    <w:p>
      <w:pPr>
        <w:pStyle w:val="Normal"/>
        <w:ind w:firstLine="540"/>
        <w:jc w:val="both"/>
        <w:rPr/>
      </w:pPr>
      <w:r>
        <w:rPr/>
        <w:t>Az ellenszegülők könnyen pórul járhattak, s ha va</w:t>
        <w:softHyphen/>
        <w:t>lakinek nem volt meg az esze hozzá, hogy miként úsztassa ezen a folyón a tutaját, annak nem volt sok hátra az életéből. Mert be kell látni, akármilyen veszé</w:t>
        <w:softHyphen/>
        <w:t>lyes is a sodrás, az, aki ismeri az örvényeket, tudja, merre vannak a zuhatagok, igenis elboldogulhat, és alkalmasint a saját fáját is leúsztathatja.</w:t>
      </w:r>
    </w:p>
    <w:p>
      <w:pPr>
        <w:pStyle w:val="Normal"/>
        <w:ind w:firstLine="540"/>
        <w:jc w:val="both"/>
        <w:rPr/>
      </w:pPr>
      <w:r>
        <w:rPr/>
        <w:t>Ám amíg a csatorna mentén eljutottam addig a kis házikóig, ahol a felszín alá ereszkedhettem, nem ez, hanem sokkalta fontosabb gondolatok jártak a fejem</w:t>
        <w:softHyphen/>
        <w:t>ben. Tudtam én már mindazt, amit az imént elősorol</w:t>
        <w:softHyphen/>
        <w:t>tam, most sokkal inkább az foglalkoztatott, miként járhatnék túl á Tolvajház eszén, úgy, hogy abból ne</w:t>
        <w:softHyphen/>
        <w:t>kem semmi hátrányom ne származzon. Gondolom, Berridnek is megvolt a terve: valakinek eladja a páncélt, és viszontlátásra. Első látásra akár még értelme is lenne, csupán azt az apróságot felejtette el, hogy milyen törvényeket kell betartania, illetve áthágnia. Az eredményt a saját szememmel láttam. Összegeznem kellett hát, mit tudok, mit akarok, s hogyan kell összhangba hozni az egyes tényezőket.</w:t>
      </w:r>
    </w:p>
    <w:p>
      <w:pPr>
        <w:pStyle w:val="Normal"/>
        <w:ind w:firstLine="540"/>
        <w:jc w:val="both"/>
        <w:rPr/>
      </w:pPr>
      <w:r>
        <w:rPr/>
        <w:t>Először: a páncél jog szerint a Ház tulajdona, viszont nem tudnak a létezéséről. Másodszor: ismertem egy Káosz-szektát háromnapi járóföldre Gor-Vassaktól, akik mindent megadnának a Könnyűléptű Nép egy páncéljáért. Harmadszor: ha oda el akarok menni, valamit ki kell találjak, ami igazolhatja a Ház előtt távozásomat. A legegyszerűbb természetesen az len</w:t>
        <w:softHyphen/>
        <w:t>ne, ha ők maguk küldenének el a városból. Szép lassan körvonalazódni kezdett a terv:</w:t>
      </w:r>
    </w:p>
    <w:p>
      <w:pPr>
        <w:pStyle w:val="Normal"/>
        <w:ind w:firstLine="540"/>
        <w:jc w:val="both"/>
        <w:rPr/>
      </w:pPr>
      <w:r>
        <w:rPr/>
        <w:t>Magamnak kell jelentést tennem az ügyről, méghoz</w:t>
        <w:softHyphen/>
        <w:t>zá minél hamarabb; nehogy mások találják meg a halottakat. Háztag lévén nem a Beszédek Szobájában fognak kihallgatni, ebben bizonyos lehettem. Nem kell hát avval küszködnöm, hogy a pszi-tudoraik előtt kínlódjak, mindén szavamra ügyelve, hogy csakis igazság hagyja el ajkaimat. A Házon kívüliekkel mind így tesznek. Magam is láttam, milyen sorsra jutnak azok, akik így akarnak túljárni a Tolvajház eszén. Nem mintha nem lehetne hazudni abban a teremben, de néhány mentalista azonnal jelzi, ha valaki ilyesmiben mesterkedik.</w:t>
      </w:r>
    </w:p>
    <w:p>
      <w:pPr>
        <w:pStyle w:val="Normal"/>
        <w:ind w:firstLine="540"/>
        <w:jc w:val="both"/>
        <w:rPr/>
      </w:pPr>
      <w:r>
        <w:rPr/>
        <w:t>Minthogy a bizalom sohasem volt a Ház sajátja, nekem, a Háztagnak is le kell nyelnem majd a bírák Igazságostyáját, hogy így késztessenek igazmondásra. Ez sem egy utolsó módszer, de legalább kijátszható. Ha tudnák, hogy két évvel ezelőtt sikerült kicsempész</w:t>
        <w:softHyphen/>
        <w:t>nem egy darabot a nyelvem alatt ebből a mindenféle fűszerszámmal átitatott lapkából, már bizonyosan nem élnék. Én magam is egy jó darabig vártam, amíg el mertem vinni a méregkeverő barátomhoz. Az ő gondjaira bíztam az ostyadarabot, ő pedig nekilátott, hogy .a titkát megfejtse. Nem mondom; hogy rövid ideig tartott, de tehetsége lévén választott hivatásához, előbb-utóbb azonosította minden összetevőjét. Már csak arról kellett gondoskodnia, hogy előállítsa a szert, ami ellensúlyozza az ostya erejét. Mondanom sem kell; sikerrel járt; nem fontolgattam volna most a tervemet, ha nem így történt volna. Minderről a Háznak nem lehetett tudomása, s én magam is sokat vártam, mire végre úgy érezhettem, elérke</w:t>
        <w:softHyphen/>
        <w:t>zett az idő, hogy valami hasznát is lássam tudá</w:t>
        <w:softHyphen/>
        <w:t>somnak.</w:t>
      </w:r>
    </w:p>
    <w:p>
      <w:pPr>
        <w:pStyle w:val="Normal"/>
        <w:ind w:firstLine="540"/>
        <w:jc w:val="both"/>
        <w:rPr/>
      </w:pPr>
      <w:r>
        <w:rPr/>
        <w:t>Először tehát a páncélt kell elrejtenem; aztán Hi</w:t>
        <w:softHyphen/>
        <w:t>ranra, a mákonyok, mérgek és bódító párlatok meste</w:t>
        <w:softHyphen/>
        <w:t>rére lesz szükségem, hogy titkos tudását az én szolgá</w:t>
        <w:softHyphen/>
        <w:t>latomba állítsa. Nem szokásom szívességet kérni sen</w:t>
        <w:softHyphen/>
        <w:t>kitől, mert nem vagyok barátkozós fajta, s mindig meggondolom, milyen következményei lehetnek tet</w:t>
        <w:softHyphen/>
        <w:t>teimnek. Hiranhoz azonban bízvást mehettem. Oly sok mindent veszített - és veszíthetett -, hogy szívesen teljesítette minden kívánságomat. Eleddig még nem vettem észre a szemében azt a sunyi, alig észreve</w:t>
        <w:softHyphen/>
        <w:t>hető villanást, ami az árulást megelőzi. Ami alapján oly magabiztossággal leleplezhetők a kisded össze</w:t>
        <w:softHyphen/>
        <w:t>esküvések és álnok elfordulások, mint ahogy a gyer</w:t>
        <w:softHyphen/>
        <w:t>mekek kasokkal halakat fogdosnak a csatornák vi</w:t>
        <w:softHyphen/>
        <w:t>zében.</w:t>
      </w:r>
    </w:p>
    <w:p>
      <w:pPr>
        <w:pStyle w:val="Normal"/>
        <w:ind w:firstLine="540"/>
        <w:jc w:val="both"/>
        <w:rPr/>
      </w:pPr>
      <w:r>
        <w:rPr/>
        <w:t>Hiran adósom volt, méghozzá nem is kevéssel. Nem pénzre kell gondolni ilyenkor, hiszen azok, akik nem fizetnek időben Brennek, hamarost a túlvilág függö</w:t>
        <w:softHyphen/>
        <w:t>nye mögül leskelődhetnek vissza eddigi életükre. Nem. Pénzről egyáltalán nem esett szó ebben az üz</w:t>
        <w:softHyphen/>
        <w:t>letben.</w:t>
      </w:r>
    </w:p>
    <w:p>
      <w:pPr>
        <w:pStyle w:val="Normal"/>
        <w:ind w:firstLine="540"/>
        <w:jc w:val="both"/>
        <w:rPr/>
      </w:pPr>
      <w:r>
        <w:rPr/>
        <w:t>Hiran méregkeverő volt, jó néhány esztendeig dol</w:t>
        <w:softHyphen/>
        <w:t>gozott egy kiterjedt szervezet szolgálatában, melynek a neve már nem fontos. Jóllehet mind befolyásuk, mind hatalmuk elegendő volt, mégsem átallottak ár</w:t>
        <w:softHyphen/>
        <w:t>mányt szőni egy másik hasonló szervezet ellen, mely</w:t>
        <w:softHyphen/>
        <w:t>nek nevét nem fedhetem föl anélkül, hogy magamat bajba ne keverjem,, és Ranagol a megmondhatója, ezt mennyire nem szeretném: Maradjunk annyiban, hogy Káosz-szekták közötti háborúba, ha csak teheti, ne avatkozzon az ember.</w:t>
      </w:r>
    </w:p>
    <w:p>
      <w:pPr>
        <w:pStyle w:val="Normal"/>
        <w:ind w:firstLine="540"/>
        <w:jc w:val="both"/>
        <w:rPr/>
      </w:pPr>
      <w:r>
        <w:rPr/>
        <w:t>Hiran nem akart beleavatkozni, annál több ész szo</w:t>
        <w:softHyphen/>
        <w:t>rult belé, de már benne volt akkor nyakig, amikor megkeresett. Engem soha nem érdekelt, hogy mi mó</w:t>
        <w:softHyphen/>
        <w:t>don keresi valaki Ranagolt, és nem voltam olyan bo</w:t>
        <w:softHyphen/>
        <w:t>tor, hogy ezt szóvá is tegyem. Ám akkor már régen találkoztunk, és ez egyszer a szívem felülkerekedett megfontoltságomon. Az ősi vér nevében kért tőlem segítséget, és én nem tagadtam meg tőle. Szegről-vég</w:t>
        <w:softHyphen/>
        <w:t>ről mégiscsak a testvérem volt, igaz, akkor már régóta nem tartoztunk egy családba.</w:t>
      </w:r>
    </w:p>
    <w:p>
      <w:pPr>
        <w:pStyle w:val="Normal"/>
        <w:ind w:firstLine="540"/>
        <w:jc w:val="both"/>
        <w:rPr/>
      </w:pPr>
      <w:r>
        <w:rPr/>
        <w:t>A nemesek, a kiválasztottak, a lovagrendek megte</w:t>
        <w:softHyphen/>
        <w:t>hetik, hogy számon tartsák családjukat. Nekünk, egy</w:t>
        <w:softHyphen/>
        <w:t>szerű népeknek ez nem mindig adatik meg, s örülünk, ha a szerencse oly kegyes hozzánk, hogy másik csalá</w:t>
        <w:softHyphen/>
        <w:t xml:space="preserve">dot ad, ha az egyiket elveszítjük. Hiran és én már mindketten árvák voltunk egy ideje, ne firtassuk a módját, legyen elég annyi, hogy szüleink áldozatul estek egy kerületek közötti összecsapásnak. Akkor sírtam utoljára, és az sem vigasztalt, hogy ha szüleink halálának árán is, de á város nyugati részében a mi kerületünké lett a hatalom. Nem mintha nem lennének kijelölt </w:t>
      </w:r>
      <w:r>
        <w:rPr>
          <w:i/>
        </w:rPr>
        <w:t xml:space="preserve">concissek </w:t>
      </w:r>
      <w:r>
        <w:rPr/>
        <w:t>minden kerület élén, ám az egy dolog, és egészen más az alvilág vezetése.</w:t>
      </w:r>
    </w:p>
    <w:p>
      <w:pPr>
        <w:pStyle w:val="Normal"/>
        <w:ind w:firstLine="540"/>
        <w:jc w:val="both"/>
        <w:rPr/>
      </w:pPr>
      <w:r>
        <w:rPr/>
        <w:t>Szóval Hiran nagy bajban volt, és ha nem tudom, hogy ártatlan, bizony nem segítettem volna neki elrej</w:t>
        <w:softHyphen/>
        <w:t>tőzni a szektája vadászai elől, akik valami árulással vádolták. Sokáig tartott, mire visszanyerte emberi alakját, s ha élnének, bőséggel tudnának mesélni erről az átváltozásról azok a zsigerelők és rontó-lányok is, akik részt vettek benne. Akárhogy volt, rég történt. Hiran szektáját a föld színéről is elsöpörték, ám mind</w:t>
        <w:softHyphen/>
        <w:t>ketten tisztában voltunk vele, hogy maradtak mások is életben, s míg én történetesen tudom, merre -találom őket, Hiran csak a sötétben tapogatózik.</w:t>
      </w:r>
    </w:p>
    <w:p>
      <w:pPr>
        <w:pStyle w:val="Normal"/>
        <w:ind w:firstLine="540"/>
        <w:jc w:val="both"/>
        <w:rPr/>
      </w:pPr>
      <w:r>
        <w:rPr/>
        <w:t>Annyi baj legyen; csak mindig tudja, mivel tartozik, és ha valami fondorlaton jár az esze, időben figyel</w:t>
        <w:softHyphen/>
        <w:t>meztetni tudjam rá, mit kockáztat.</w:t>
      </w:r>
    </w:p>
    <w:p>
      <w:pPr>
        <w:pStyle w:val="Normal"/>
        <w:ind w:firstLine="540"/>
        <w:jc w:val="both"/>
        <w:rPr/>
      </w:pPr>
      <w:r>
        <w:rPr/>
        <w:t>Ilyen és efféle dolgokon járt az eszem, ahogy egyre lejjebb ereszkedtem a dohos kürtőben a rejtekhelyre, hol egykor Hiran is elbújt az utána szaglászók elől, s most bizonnyal megfelel majd a Könnyűléptű Nép páncéljának is.</w:t>
      </w:r>
    </w:p>
    <w:p>
      <w:pPr>
        <w:pStyle w:val="Normal"/>
        <w:ind w:firstLine="540"/>
        <w:jc w:val="both"/>
        <w:rPr/>
      </w:pPr>
      <w:r>
        <w:rPr/>
      </w:r>
    </w:p>
    <w:p>
      <w:pPr>
        <w:pStyle w:val="Normal"/>
        <w:ind w:firstLine="540"/>
        <w:jc w:val="both"/>
        <w:rPr/>
      </w:pPr>
      <w:r>
        <w:rPr/>
      </w:r>
    </w:p>
    <w:p>
      <w:pPr>
        <w:pStyle w:val="Normal"/>
        <w:ind w:firstLine="540"/>
        <w:jc w:val="both"/>
        <w:rPr/>
      </w:pPr>
      <w:r>
        <w:rPr/>
        <w:t>Hiran leginkább egy mocskos öregemberre hasonlí</w:t>
        <w:softHyphen/>
        <w:t>tott. Ha nem tudom, hogy kicsoda, legalább harminc esztendővel idősebbnek gondoltam volna. Most egy kis viskóban lakott, .nem messze a Zöld csatornától. Viseltes házát fura szag járta át: főzetek, füvek, ásvá</w:t>
        <w:softHyphen/>
        <w:t>nyok kesernyés illata. Félrehajtott fejjel vizsgált, s nem szólalt meg, amíg elő nem adtam mi járatban vagyok.</w:t>
      </w:r>
    </w:p>
    <w:p>
      <w:pPr>
        <w:pStyle w:val="Normal"/>
        <w:ind w:firstLine="540"/>
        <w:jc w:val="both"/>
        <w:rPr/>
      </w:pPr>
      <w:r>
        <w:rPr/>
        <w:t>- Most lenne szükségem a főzetedre - mondtam neki. Nem kellett részleteznem mire gondolok, tudta anél</w:t>
        <w:softHyphen/>
        <w:t>kül is, de nem mozdult.</w:t>
      </w:r>
    </w:p>
    <w:p>
      <w:pPr>
        <w:pStyle w:val="Normal"/>
        <w:ind w:firstLine="540"/>
        <w:jc w:val="both"/>
        <w:rPr/>
      </w:pPr>
      <w:r>
        <w:rPr/>
        <w:t xml:space="preserve">- Nagy dolgok vannak készülőben ugye, Bren? </w:t>
        <w:softHyphen/>
        <w:t>- nézett rám a felemás szemével.</w:t>
      </w:r>
    </w:p>
    <w:p>
      <w:pPr>
        <w:pStyle w:val="Normal"/>
        <w:ind w:firstLine="540"/>
        <w:jc w:val="both"/>
        <w:rPr/>
      </w:pPr>
      <w:r>
        <w:rPr/>
        <w:t>- Nem tartozik rád. Minél kevesebbet tudsz, annál jobb neked, s nem ajánlom, hogy eljárjon a szád. Ne feledkezz meg róla, honnan jöttél, Hiran!</w:t>
      </w:r>
    </w:p>
    <w:p>
      <w:pPr>
        <w:pStyle w:val="Normal"/>
        <w:ind w:firstLine="540"/>
        <w:jc w:val="both"/>
        <w:rPr/>
      </w:pPr>
      <w:r>
        <w:rPr/>
        <w:t>- Az ügyes és okos báty tanácsa ez, vagy egy mocsok zsarolóé, Bren? Azt hiszem, lassan a végére értem a szolgálataidnak.</w:t>
      </w:r>
    </w:p>
    <w:p>
      <w:pPr>
        <w:pStyle w:val="Normal"/>
        <w:ind w:firstLine="540"/>
        <w:jc w:val="both"/>
        <w:rPr/>
      </w:pPr>
      <w:r>
        <w:rPr/>
        <w:t>- Ne próbálkozz semmivel! A burjánbőrű barátaid még nem felejtettek el.</w:t>
      </w:r>
    </w:p>
    <w:p>
      <w:pPr>
        <w:pStyle w:val="Normal"/>
        <w:ind w:firstLine="540"/>
        <w:jc w:val="both"/>
        <w:rPr/>
      </w:pPr>
      <w:r>
        <w:rPr/>
        <w:t>- Ne fenyegess. -Kicsiny üveget tolt felém. - Itt van a főzeted, ezzel letudtam a tartozásomat. Felejts el! Így utólag azt hiszem, nem látta meg a szememben azt a sunyi, alig észrevehető villanást, ami az árulást megelőzi. Sajnos nem vagyok jó gyilkos, nem tudtam egy ütéssel összetörni a gigáját, de azért hanyatt zu</w:t>
        <w:softHyphen/>
        <w:t>hant, magával rántva egy halom porló, szárított füvet. Nem emlékszem pontosan; de úgy rémlik, volt egy pillanat, amikor majdnem meggondoltam magam. Ta</w:t>
        <w:softHyphen/>
        <w:t>lán az a beletörődőn néző, felemás szeme tette. Az az öregember-pillantása. Alig ellenkezett. Végül is egy széklábbal vertem agyon. A kunyhója úgy égett, mint</w:t>
        <w:softHyphen/>
        <w:t>ha a szárított gazokon kívül más nem is lett volna benne.</w:t>
      </w:r>
    </w:p>
    <w:p>
      <w:pPr>
        <w:pStyle w:val="Normal"/>
        <w:ind w:firstLine="540"/>
        <w:jc w:val="both"/>
        <w:rPr/>
      </w:pPr>
      <w:r>
        <w:rPr/>
      </w:r>
    </w:p>
    <w:p>
      <w:pPr>
        <w:pStyle w:val="Normal"/>
        <w:ind w:firstLine="540"/>
        <w:jc w:val="both"/>
        <w:rPr/>
      </w:pPr>
      <w:r>
        <w:rPr/>
      </w:r>
    </w:p>
    <w:p>
      <w:pPr>
        <w:pStyle w:val="Normal"/>
        <w:ind w:firstLine="540"/>
        <w:jc w:val="both"/>
        <w:rPr/>
      </w:pPr>
      <w:r>
        <w:rPr/>
        <w:t xml:space="preserve">- ...és kérem a Házat, hogy magamra vállalhassam a </w:t>
      </w:r>
      <w:r>
        <w:rPr>
          <w:i/>
        </w:rPr>
        <w:t>khaynesst.</w:t>
      </w:r>
    </w:p>
    <w:p>
      <w:pPr>
        <w:pStyle w:val="Normal"/>
        <w:ind w:firstLine="540"/>
        <w:jc w:val="both"/>
        <w:rPr/>
      </w:pPr>
      <w:r>
        <w:rPr/>
        <w:t>- Úgy gondolod, viadarini Bren, hogy elég szoros volt a kapcsolatod Berrid Ihalannal?</w:t>
      </w:r>
    </w:p>
    <w:p>
      <w:pPr>
        <w:pStyle w:val="Normal"/>
        <w:ind w:firstLine="540"/>
        <w:jc w:val="both"/>
        <w:rPr/>
      </w:pPr>
      <w:r>
        <w:rPr/>
        <w:t>- Én voltam az egyetlen barátja, parancsolóm. En</w:t>
        <w:softHyphen/>
        <w:t>gem fogadott a bizalmába, a vérébe. Károm esne, ha nem juthatnék a jussomhoz. Alantas férgek, bálvány</w:t>
        <w:softHyphen/>
        <w:t>imádó renegátok csapták be vértestvéremet, s rajta keresztül a Házat is. Magad is láttad, erre vall minden jel. Engedd, hogy magam vegyem vérét bárki is volt az! Ranagol maga sem kívánhat mást, mint a férgek vesztét. A felesége lelke az égre üvölt ily gazság láttán. Holtában loptak meg engem... és a Házat. Magam szerzem vissza az elorzott zsákot. Így nem keveredhet gyanúba a Ház, s három testet is nyernek zsigerelőink, ha sikerrel j árok. - Hiran főzete működött. Úgy hazud</w:t>
        <w:softHyphen/>
        <w:t xml:space="preserve">tam, mint a vízfolyás, és eddig minden tökéletesen ment. A Ház első bírája - hatalmas, zsírosképű férfi </w:t>
        <w:softHyphen/>
        <w:t>elgondolkozott.</w:t>
      </w:r>
    </w:p>
    <w:p>
      <w:pPr>
        <w:pStyle w:val="Normal"/>
        <w:ind w:firstLine="540"/>
        <w:jc w:val="both"/>
        <w:rPr/>
      </w:pPr>
      <w:r>
        <w:rPr/>
        <w:t>- Elegendő az erőd erre a feladatra, viadarini Bren? A Ház nem engedheti meg magának, hogy felesleges háborúba sodródjék, ha egy tagja hibás döntéseket hozott. Mi a biztosíték arra, hogy nem üt vissza Há</w:t>
        <w:softHyphen/>
        <w:t>zunkra esetleges hibás döntésed?</w:t>
      </w:r>
    </w:p>
    <w:p>
      <w:pPr>
        <w:pStyle w:val="Normal"/>
        <w:ind w:firstLine="540"/>
        <w:jc w:val="both"/>
        <w:rPr/>
      </w:pPr>
      <w:r>
        <w:rPr/>
        <w:t xml:space="preserve">- Engedjétek meg, hogy felkössem </w:t>
      </w:r>
      <w:r>
        <w:rPr>
          <w:i/>
        </w:rPr>
        <w:t>a ranakha-ken</w:t>
        <w:softHyphen/>
      </w:r>
      <w:r>
        <w:rPr/>
        <w:t>dőt, parancsolóm! Cselekedeteim következményei nem háramolhatnak a Házra, ha azt viselem. Bosszúm így teljes lesz, és ha nem hibáztam, a kendőt ti maga</w:t>
        <w:softHyphen/>
        <w:t>tok vehetitek le.</w:t>
      </w:r>
    </w:p>
    <w:p>
      <w:pPr>
        <w:pStyle w:val="Normal"/>
        <w:ind w:firstLine="540"/>
        <w:jc w:val="both"/>
        <w:rPr/>
      </w:pPr>
      <w:r>
        <w:rPr/>
        <w:t>Innentől kezdve nem sok gondolkodnivaló volt a dolgon. Ha a Ház egy tagja maga kéri a kiközösítést, akkor arra áldásukat adják. A kendő lehetővé teszi, hogy viselője azt cselekedjék, amit csak akar, a háza, klánja, céhe nem vonható felelősségre tetteiért, ám nem is áll mögötte semmiben. Nem kötelezi vér</w:t>
        <w:softHyphen/>
        <w:t>bosszúra, s nem nyújt neki menedéket sem. Én magam sem kértem volna a kendőt, ha nem lett volna a másik tervem, amely vélhetőleg annyi nyereséget hoz majd, mely bőven megéri a kockázatot. Tudtam jól, vannak, akik vadásznak á kendőt viselőkre, és mások, akiknek gyönyört nyújt, ha úgy keverhetnek bajt, ha a kitagadottak életével játszanak. Mindez nem érdekelt, mert tudtam, hogy az elfek páncélja minden kockázatot megér. Ha visszatérek onnét, ahová menni szándéko</w:t>
        <w:softHyphen/>
        <w:t>zom, ismét a Ház teljes jogú tagja leszek, és visszahe</w:t>
        <w:softHyphen/>
        <w:t>lyeznek minden hatalmamba. A színjáték megvolt, most már csak rajtam állt, tudok-e élni a kínálkozó lehetőséggel.</w:t>
      </w:r>
    </w:p>
    <w:p>
      <w:pPr>
        <w:pStyle w:val="Normal"/>
        <w:ind w:firstLine="540"/>
        <w:jc w:val="both"/>
        <w:rPr/>
      </w:pPr>
      <w:r>
        <w:rPr/>
        <w:t>Úgy surrantam ki a Ház álcaként fenntartott palotá</w:t>
        <w:softHyphen/>
        <w:t>jának kapuján, mintha soha nem is tartoztam volna oda. Nyakam körül a hímzett fekete kelme fennen hirdette átkozott voltomat, s mit sem tehettem ellene. Nem mondom, hogy nem viszketett; forrón kívántam, bárcsak mégse lenne ott, de amilyen forrón erre vágy</w:t>
        <w:softHyphen/>
        <w:t>tam, legalább ennyire bizonyos voltam abban is, hogy más választásom nemigen akadt. Nem tűnhetek el a városból feltűnés nélkül, csak ha az enyéim küldenek.</w:t>
      </w:r>
    </w:p>
    <w:p>
      <w:pPr>
        <w:pStyle w:val="Normal"/>
        <w:ind w:firstLine="540"/>
        <w:jc w:val="both"/>
        <w:rPr/>
      </w:pPr>
      <w:r>
        <w:rPr/>
        <w:t>Ugyancsak hasonlatos lehet ez a dörzsölő érzés ah</w:t>
        <w:softHyphen/>
        <w:t xml:space="preserve">hoz, amit a kenderkóc hurkok csomójánál érezhet a halálra váró. Nekem nem volt ennyire elkeserítő a helyzetem, mégis úgy iszkoltam az árnyékban, mintha az életem függne tőle. Talán csakugyan így is volt. Maga </w:t>
      </w:r>
      <w:r>
        <w:rPr>
          <w:i/>
        </w:rPr>
        <w:t xml:space="preserve">a rhanakhatel </w:t>
      </w:r>
      <w:r>
        <w:rPr/>
        <w:t>húzta szorosra a szépen hímzett selymet, nemigen akadt más, aki megoldhatta volna. Ahány ház, klán vagy céh, annyiféle csomókat ismer</w:t>
        <w:softHyphen/>
        <w:t>nek ezek a varázshasználó kurafik, s láttam már olyan kitaszítottat, aki másra bízta, vagy - Ranagol őrizzen tőle - saját maga próbálta megoldani a szertartásosan meghurkolt bogot. Nem kétlem, a zsigerelőknek is van némi közük ehhez az átkozott kelmékhez, mert ha illetéktelen oldja meg őket, úgy szakítanak szét ereket, gégét, nyakat, hogy nem él a Birodalomban olyan vajákos, aki még egyszer összefoltozná őket. A Házak és rendek így oldják meg egyszer s mindenkorra, hogy a kitagadott tagok nehogy mégis megpróbáljanak va</w:t>
        <w:softHyphen/>
        <w:t>lamiféle ügyeskedéssel kibújni a szertartás és annak sajnálatos következményei alól. Nem bízhattam más</w:t>
        <w:softHyphen/>
        <w:t>ban, mint magamban, hogy sikerrel bevégzem vállalt feladatomat, s a Ház majd megszabadít e gyászos ruhadarabtól. A visszafogadás szertartását minden szervezet rendkívül komolyan vette, nem lehetett hát szó arról, hogy amennyiben a kitaszított megbocsátást nyer, és visszatér családja kebelébe, nem talál ott senkit, aki megoldhatná a bogot. Ilyen alkalmakra még a sírból is visszatérnek a kendőt megkötők. Csak</w:t>
        <w:softHyphen/>
        <w:t>hogy ez pénz- és időigényes művelet, a nekromanták és boszorkánymesterek fizetségét pedig annak kell magára vállalnia, aki vissza akar térni választott csa</w:t>
        <w:softHyphen/>
        <w:t>ládjához.</w:t>
      </w:r>
    </w:p>
    <w:p>
      <w:pPr>
        <w:pStyle w:val="Normal"/>
        <w:ind w:firstLine="540"/>
        <w:jc w:val="both"/>
        <w:rPr/>
      </w:pPr>
      <w:r>
        <w:rPr/>
        <w:t>Volt egy bő napom, hogy minden előkészületet megtegyek; mielőtt útrakélek. Noha a lányok is tudták, hogy már nem tartoznak engedelmességgel nekem, azzal is tisztában voltak, hogy a házamon belül még mindig én vagyok az úr, és akárhogy forog is a szeren</w:t>
        <w:softHyphen/>
        <w:t>cse kereke, bizony jobban járnak, ha nem szegülnek ellene. Adakozó és igyekvő volt mindegyikük, de gyanítottam, csak azért tesznek így, mert bíznak ben</w:t>
        <w:softHyphen/>
        <w:t>ne, hogy többé nem látnak viszont:</w:t>
      </w:r>
    </w:p>
    <w:p>
      <w:pPr>
        <w:pStyle w:val="Normal"/>
        <w:ind w:firstLine="540"/>
        <w:jc w:val="both"/>
        <w:rPr/>
      </w:pPr>
      <w:r>
        <w:rPr/>
        <w:t>Reméltem, nem betegszenek majd bele á csalódás</w:t>
        <w:softHyphen/>
        <w:t>ba, ha egyszer mégis viszontlátnak.</w:t>
      </w:r>
    </w:p>
    <w:p>
      <w:pPr>
        <w:pStyle w:val="Normal"/>
        <w:ind w:firstLine="540"/>
        <w:jc w:val="both"/>
        <w:rPr/>
      </w:pPr>
      <w:r>
        <w:rPr/>
      </w:r>
    </w:p>
    <w:p>
      <w:pPr>
        <w:pStyle w:val="Normal"/>
        <w:ind w:firstLine="540"/>
        <w:jc w:val="both"/>
        <w:rPr/>
      </w:pPr>
      <w:r>
        <w:rPr/>
      </w:r>
    </w:p>
    <w:p>
      <w:pPr>
        <w:pStyle w:val="Normal"/>
        <w:ind w:firstLine="540"/>
        <w:jc w:val="both"/>
        <w:rPr/>
      </w:pPr>
      <w:r>
        <w:rPr/>
        <w:t>A hegyek között cudar idő volt. A szél úgy hajtogatta a fejem felett a tintaszín fenyőket, akár valami nádast. Jómagam egy kisebb szikla mögött bújtam meg, on</w:t>
        <w:softHyphen/>
        <w:t>nan szemléltem a szekta fészkét.</w:t>
      </w:r>
    </w:p>
    <w:p>
      <w:pPr>
        <w:pStyle w:val="Normal"/>
        <w:ind w:firstLine="540"/>
        <w:jc w:val="both"/>
        <w:rPr/>
      </w:pPr>
      <w:r>
        <w:rPr/>
        <w:t>Mondhatom, nem volt ínyemre, amit láttam. Káosz</w:t>
        <w:softHyphen/>
        <w:t>-Thuragh híveinek tanyája egy minden oldalról meg</w:t>
        <w:softHyphen/>
        <w:t>közelíthetetlen sziklaszirten trónolt. Az, hogy megkö</w:t>
        <w:softHyphen/>
        <w:t>zelíthetetlen, mégsem volt a teljes igazság: szépen kiépített út kanyargott a sárkányfejek őrizte kapuig. Hogy amögött mi lehetett, azt a magasbatörő falaktól nem láthattam, de igazából nem is voltam kíváncsi rá. Nekem elég az, ha a pénzemet kilökik elém, és ott</w:t>
        <w:softHyphen/>
        <w:t>hagyhatom ezt az átkozott páncélt.</w:t>
      </w:r>
    </w:p>
    <w:p>
      <w:pPr>
        <w:pStyle w:val="Normal"/>
        <w:ind w:firstLine="540"/>
        <w:jc w:val="both"/>
        <w:rPr/>
      </w:pPr>
      <w:r>
        <w:rPr/>
        <w:t>Nem tudtam túl sokat a Káosz-szektákról, ám abban bizonyos lehettem, hogy ha valaki a külvilágból vető</w:t>
        <w:softHyphen/>
        <w:t>dik a területükre, akár búcsút is mondhat az életének, hacsak nincs olyasmi birtokában, amire igencsak fáj a szekta foga. Nos, nekem volt valami a birtokomban, és biztos voltam abban, hogy ha másra nem is, erre mindenképp vevőt találok a komor falakon belül. Már régóta keringtek hírek Gor-Vassak alvilágában arról, hogy ezt a szektát igencsak érdekelné a Könnyűléptű Nép egy vértezete. A miértre senki nem kérdezett rá, nemcsak azért, mert kedves volt az élete, hanem az okból is, mert az ilyenfajta tudás terhes lehet, ha pedig valami nem igazán érdekel, akkor arról jobb nem is tudni. Magam is hasonló elveket vallottam, s gyaní</w:t>
        <w:softHyphen/>
        <w:t xml:space="preserve">tom, ezért tudhattam magam mögött ilyen tartalmas életet. </w:t>
      </w:r>
    </w:p>
    <w:p>
      <w:pPr>
        <w:pStyle w:val="Normal"/>
        <w:ind w:firstLine="540"/>
        <w:jc w:val="both"/>
        <w:rPr/>
      </w:pPr>
      <w:r>
        <w:rPr/>
        <w:t>Egy szó mint száz, csak az érdekelt, miként értesít</w:t>
        <w:softHyphen/>
        <w:t>hetném a falakon belül lévőket árumról anélkül, hogy magamat komolyabb bajba sodornám. Noha vallom, hogy körültekintő tervezéssel bármi kivitelezhető, most sajnos nem voltam abban a helyzetben; hogy mindenre gondolhassak. Káosz-Thuragh híveiről semmi bizonyosat nem lehet tudni, s bizonyos nehe</w:t>
        <w:softHyphen/>
        <w:t>zen hozzáférhető hírekből is csak annyit sikerült kihüvelyeznem, hogy igencsak meghitt kapcsolatban áll</w:t>
        <w:softHyphen/>
        <w:t>nak az asztrálvilág lényeivel. Ennyi bőségesen elegen</w:t>
        <w:softHyphen/>
        <w:t xml:space="preserve">dő volt ahhoz, hogy ne akarjak ajtóstul rontani a házukba. </w:t>
      </w:r>
      <w:r>
        <w:rPr>
          <w:i/>
        </w:rPr>
        <w:t xml:space="preserve">Ennél </w:t>
      </w:r>
      <w:r>
        <w:rPr/>
        <w:t>azért sokkal több az eszem.</w:t>
      </w:r>
    </w:p>
    <w:p>
      <w:pPr>
        <w:pStyle w:val="Normal"/>
        <w:ind w:firstLine="540"/>
        <w:jc w:val="both"/>
        <w:rPr/>
      </w:pPr>
      <w:r>
        <w:rPr/>
        <w:t>Még idejövetelem előtt beszereztem néhány tárgyat, amely bizonyos védelmet nyújt a más síkokról fenye</w:t>
        <w:softHyphen/>
        <w:t>gető veszélyekkel szemben. Ezek egyike egy kicsiny bagoly volt. Áttetsző kőből faragták, amolyan keser</w:t>
        <w:softHyphen/>
        <w:t>nyés-zöld színűből: Az, aki adta, peridotnak nevezte, ami felőlem akár igaz is lehetett. Mindenesetre már tapasztalhattam, hogy nem kevés hatalma van az asztrálsík jövevényeivel szemben. Két esztendeje volt ~ birtokomban, ezalatt számos alkalommal fi</w:t>
        <w:softHyphen/>
        <w:t>gyelmeztetett boszorkányok praktikáira vagy vala</w:t>
        <w:softHyphen/>
        <w:t>mely átkos személy érzelmeimet célbavevő mester</w:t>
        <w:softHyphen/>
        <w:t>kedéseire.</w:t>
      </w:r>
    </w:p>
    <w:p>
      <w:pPr>
        <w:pStyle w:val="Normal"/>
        <w:ind w:firstLine="540"/>
        <w:jc w:val="both"/>
        <w:rPr/>
      </w:pPr>
      <w:r>
        <w:rPr/>
        <w:t>Hasonló kőből készült egyik gyűrűm is, melynek még nem tapasztalhattam áldásos tevékenységét, de akitől szereztem, Ranagol szarvára esküdött, hogy egyetlen gondolatomra ellenszegül az ártó érzelmek</w:t>
        <w:softHyphen/>
        <w:t>nek. Muszáj volt hinnem neki. Ha mégis hazudott, tudta, mire számíthat. Két emberen a szeme előtt törte szilánkokra a kutyája gerincét - pedig nem akármi</w:t>
        <w:softHyphen/>
        <w:t>lyen kopó volt. Gyűjteményemet egy arany foglala</w:t>
        <w:softHyphen/>
        <w:t>tú függő tette teljessé. A sors iróniájából Káosz-Vu</w:t>
        <w:softHyphen/>
        <w:t>lakot ábrázolta, de most nem volt kedvem nevetni ezen. Ha akartam, szememet az asztrális világra nyithattam általa, ám csupán egyetlen alkalommal naponta.</w:t>
      </w:r>
    </w:p>
    <w:p>
      <w:pPr>
        <w:pStyle w:val="Normal"/>
        <w:ind w:firstLine="540"/>
        <w:jc w:val="both"/>
        <w:rPr/>
      </w:pPr>
      <w:r>
        <w:rPr/>
        <w:t>Az írást már régen elkészítettem, csak a kedvező szélre kellett várnom, hogy íjammal a falom belülre juttassam. Nem sokáig. Eredetileg is úgy helyezked</w:t>
        <w:softHyphen/>
        <w:t>tem el, hogy erre lehetőségem legyen, és mihelyt le tudtam küzdeni szívem dobogását, megfeszítettem az ideget. Maga a fegyver nem volt a legjobb fajta, vala</w:t>
        <w:softHyphen/>
        <w:t>hol a terseni tartományban készítették, nyomába sem érhetett az elfek íjainak, de a célnak megfelelt. A Könnyűléptűek holmijából már amúgy is volt nálam elegendő.</w:t>
      </w:r>
    </w:p>
    <w:p>
      <w:pPr>
        <w:pStyle w:val="Normal"/>
        <w:ind w:firstLine="540"/>
        <w:jc w:val="both"/>
        <w:rPr/>
      </w:pPr>
      <w:r>
        <w:rPr/>
        <w:t>Nem volt nehéz lövés, és ahogy tervbe vettem, első</w:t>
        <w:softHyphen/>
        <w:t>re sikerrel jártam. A vessző szép ívet húzott a hajnali égboltra, eltűnt a sárkányfejes kapu mögött. Nem ma</w:t>
        <w:softHyphen/>
        <w:t>radt más dolgom, mint várni. Biztosra vettem, hogy jelentkezni fognak, de abban csak bizakodhattam, hogy nem lesznek ellenségesek. A Káosz-szektákat nem tanácsos alábecsülni, és mivel nem számíthattam becsületes kalmáremberekre, a páncélt eldugtam nem messze rejtekhelyemtől, egy kis ligetben. Mivel nem kenyerem a türelmes várakozás, nem dőltem hátra, hogy megvárjam, míg értem jönnek, hanem egyre az odvas bejáratot figyeltem, hátha hamarabb történik valami, mint azt elterveztem. Hogy mégsem estem a fejem lágyára, azt mi sem bizonyítja jobban, mint hogy a kis zöld bagollyal kezemben vizslattam a sár</w:t>
        <w:softHyphen/>
        <w:t>kányfejes kaput. Ha igazak a hírek Káosz-Thuragh híveiről, alighanem először az asztrális világból fog</w:t>
        <w:softHyphen/>
        <w:t>nak szemrevételezni. Nem sok takargatnivalóm volt előttük, mégsem ülhettem nyugodtan. Valahogy nem szenvedhetem, ha láthatatlan szemek fürkésznek. Ide</w:t>
        <w:softHyphen/>
        <w:t>gesen piszkáltam az átizzadt fekete kendőt a nyakam</w:t>
        <w:softHyphen/>
        <w:t>ban.</w:t>
      </w:r>
    </w:p>
    <w:p>
      <w:pPr>
        <w:pStyle w:val="Normal"/>
        <w:ind w:firstLine="540"/>
        <w:jc w:val="both"/>
        <w:rPr/>
      </w:pPr>
      <w:r>
        <w:rPr/>
        <w:t>Baglyom majd egy óra múlva jelzett először. Nem mondom, hogy kiugrott a szívem az ijedtségtől, mert akkor már egy ideje készültem a dologra, és próbáltam magam néhány hasznos kis mantrával felkészíteni a jövetelükre. Szemmel nem láthattam a küldöttüket, de éreztem, hogy ott téblábol körülöttem. Úgy tettem, mintha mi sem történt volna, csupán a gyűrűmet akti</w:t>
        <w:softHyphen/>
        <w:t>váltam, hogy megerősítsem amúgy sem csekély védel</w:t>
        <w:softHyphen/>
        <w:t>memet, amely az asztrálvilág kóborló szolgáitól vé</w:t>
        <w:softHyphen/>
        <w:t>delmezett.</w:t>
      </w:r>
    </w:p>
    <w:p>
      <w:pPr>
        <w:pStyle w:val="Normal"/>
        <w:ind w:firstLine="540"/>
        <w:jc w:val="both"/>
        <w:rPr/>
      </w:pPr>
      <w:r>
        <w:rPr/>
        <w:t>Ha mást nem is, nyugtalanságot azért érezhetett rajtam, mert hiába tagadnám, minden agyafúrt mon</w:t>
        <w:softHyphen/>
        <w:t>dóka ellenére érzéseim átszivároghattak gondosan megtervezett bástyáimon. A körülöttem matató szel</w:t>
        <w:softHyphen/>
        <w:t>lemkezek érintésére kirázott a hideg. Tisztában vol</w:t>
        <w:softHyphen/>
        <w:t>tam vele, hogy ez az első próba, melyet ha kiállok, tárgyalnak velem, ha viszont elbukom, csupán asztrális orgyilkosaikat uszítják rám. Úgy éreztem, hideg iszapba merülök egyre lejjebb, a számon akart befolyni, a fülemen keresztül árasztott el. Minden erőfeszítésem ellenére rosszullét környékezett, szinte hallottam az asztrális testemen erőszakot tevő; semmiszülte lény kárörvendő nevetését. Nem mertem a függőn keresztül ránézni. Azt későbbre tartogattam.</w:t>
      </w:r>
    </w:p>
    <w:p>
      <w:pPr>
        <w:pStyle w:val="Normal"/>
        <w:ind w:firstLine="540"/>
        <w:jc w:val="both"/>
        <w:rPr/>
      </w:pPr>
      <w:r>
        <w:rPr/>
        <w:t>Hirtelen kihűlt kezemben a bagoly. Mintha megre</w:t>
        <w:softHyphen/>
        <w:t>pedő, vastag üvegkorsó tompa hangját hallottam vol</w:t>
        <w:softHyphen/>
        <w:t>na. Törött harangokat. Meglehet, csupán az érzékeim játszottak velem, nekem mégis annyira hitelesnek tűnt, hogy le kellett hunynom a szemem. Eltűnt. El</w:t>
        <w:softHyphen/>
        <w:t>mászott, elvonaglott mellőlem az a testetlen szörnyű</w:t>
        <w:softHyphen/>
        <w:t>ség, ami - számomra úgy tűnt - eddig nyálfolyatva kéjelgett velem. Kirázott a hideg.</w:t>
      </w:r>
    </w:p>
    <w:p>
      <w:pPr>
        <w:pStyle w:val="Normal"/>
        <w:ind w:firstLine="540"/>
        <w:jc w:val="both"/>
        <w:rPr/>
      </w:pPr>
      <w:r>
        <w:rPr/>
        <w:t>Újabb óra pergett le képzeletbeli homokórámon, mire ismét mozdult valami. Ezúttal azonban láttam is őket. Nem mondhatom, hogy megnyugtató volt, ami a szemem elé tárult.</w:t>
      </w:r>
    </w:p>
    <w:p>
      <w:pPr>
        <w:pStyle w:val="Normal"/>
        <w:ind w:firstLine="540"/>
        <w:jc w:val="both"/>
        <w:rPr/>
      </w:pPr>
      <w:r>
        <w:rPr/>
        <w:t>Az odvas kaputorok elrozsdállt vasrostélya lassan felemelkedett, mögötte gomolyogva libbent valami. Először füstnek véltem. Valójában egy méregzöld kö</w:t>
        <w:softHyphen/>
        <w:t>pönyeg óriás szárnya csapott ki a sziklatorokból. Nem tudtam eldönteni, a földön jár vagy repül-e az, ami felém közelített. Mérgező hollószárny szövetei szün</w:t>
        <w:softHyphen/>
        <w:t>telen körötte repkedtek, hol eltakarva, hol felfedve alakját. Lassan lelépett az útról, és nyílegyenesen in</w:t>
        <w:softHyphen/>
        <w:t>dult meg felém. Nem volt tovább rejtegetnivalóm, felegyenesedtem hát, s ekkor hallottam meg a hangot, melyre kirázott a hideg, s karomon úgy felmeredt a szőr, akár az acsargó kutyák hátán. Semmihez nem hasonlítható, csikorgó moraj volt, s nem a várból szállt felém, nem is a köröttem a szélben sikoltozó fenyők</w:t>
        <w:softHyphen/>
        <w:t>ből. A köpönyegből jött, az kacagott, az rángatózott eszelős hangokat öklendezve. Önkéntelenül hátrébb léptem. Ha meg akartam őrizni lassan elillanó önbi</w:t>
        <w:softHyphen/>
        <w:t>zalmam maradékát, le kellett csillapítsam háborgó lelkemet.</w:t>
      </w:r>
    </w:p>
    <w:p>
      <w:pPr>
        <w:pStyle w:val="Normal"/>
        <w:ind w:firstLine="540"/>
        <w:jc w:val="both"/>
        <w:rPr/>
      </w:pPr>
      <w:r>
        <w:rPr/>
        <w:t>A táncoló köpönyeg abbahagyta a tébolyult neve</w:t>
        <w:softHyphen/>
        <w:t>tést, és felfedte tulajdonosát. Ember lehetett valami</w:t>
        <w:softHyphen/>
        <w:t>kor. Arcán méregzöld hártya rángatózott, csillogó cseppeket izzadva, befolyt minden ráncba, repedésbe, kibélelte a száját-orrlyukait, a szeme elé átlátszatlan hályogot vont. Ez volt a ruhája is, második bőre, legalábbis nem láttam rajta mást, csupán az őrülten vonagló köpönyeget. Megszólalt. A szája mozgott ugyan, de nem voltam meggyőzve róla, hogy nem a kavargó zöld szövet beszél hozzám.</w:t>
      </w:r>
    </w:p>
    <w:p>
      <w:pPr>
        <w:pStyle w:val="Normal"/>
        <w:ind w:firstLine="540"/>
        <w:jc w:val="both"/>
        <w:rPr/>
      </w:pPr>
      <w:r>
        <w:rPr/>
        <w:t>- Mutasd, mit hoztál!</w:t>
      </w:r>
    </w:p>
    <w:p>
      <w:pPr>
        <w:pStyle w:val="Normal"/>
        <w:ind w:firstLine="540"/>
        <w:jc w:val="both"/>
        <w:rPr/>
      </w:pPr>
      <w:r>
        <w:rPr/>
        <w:t xml:space="preserve">- Csak ha látom szándékaid tisztaságát, </w:t>
      </w:r>
      <w:r>
        <w:rPr>
          <w:i/>
        </w:rPr>
        <w:t xml:space="preserve">henin </w:t>
      </w:r>
      <w:r>
        <w:rPr/>
        <w:t>- ne</w:t>
        <w:softHyphen/>
        <w:t>veztem a szektatagoknak kijáró néven.</w:t>
      </w:r>
    </w:p>
    <w:p>
      <w:pPr>
        <w:pStyle w:val="Normal"/>
        <w:ind w:firstLine="540"/>
        <w:jc w:val="both"/>
        <w:rPr/>
      </w:pPr>
      <w:r>
        <w:rPr/>
        <w:t>A köpeny vinnyogva felkacagott, s felkavarta maga körül a fenyőtüskéket:</w:t>
      </w:r>
    </w:p>
    <w:p>
      <w:pPr>
        <w:pStyle w:val="Normal"/>
        <w:ind w:firstLine="540"/>
        <w:jc w:val="both"/>
        <w:rPr/>
      </w:pPr>
      <w:r>
        <w:rPr/>
        <w:t xml:space="preserve">- Mi kívül-belül tiszták vagyunk. Mit hoztál? - A Könnyűléptűek egy páncélját, </w:t>
      </w:r>
      <w:r>
        <w:rPr>
          <w:i/>
        </w:rPr>
        <w:t>henin.</w:t>
      </w:r>
    </w:p>
    <w:p>
      <w:pPr>
        <w:pStyle w:val="Normal"/>
        <w:ind w:firstLine="540"/>
        <w:jc w:val="both"/>
        <w:rPr/>
      </w:pPr>
      <w:r>
        <w:rPr/>
        <w:t>Most zökkent ki először a szerepéből. A mellka</w:t>
        <w:softHyphen/>
        <w:t>somon billegő függőre helyeztem a kezemet. Kis híján felordítottam, amint átpillantottam az asztrálvilág:</w:t>
      </w:r>
    </w:p>
    <w:p>
      <w:pPr>
        <w:pStyle w:val="Normal"/>
        <w:ind w:firstLine="540"/>
        <w:jc w:val="both"/>
        <w:rPr/>
      </w:pPr>
      <w:r>
        <w:rPr/>
        <w:t>Láttam már polipot, mikor a Tolvajházat képvisel</w:t>
        <w:softHyphen/>
        <w:t>tem egy tengermelléki tartományban. Ami velem szemben vonaglott, kevéssé különbözött tőle - csupán koromfekete volt, és mintha ezer tapogatója lett volna. A köpeny és gazdája szemmel láthatóan egy lény voltak. Egyetlen, mérgezőn burjánzó fekély. És ez a fekély most izgatottan és mohón nézett rám. Ecet gyűlt a számba.</w:t>
      </w:r>
    </w:p>
    <w:p>
      <w:pPr>
        <w:pStyle w:val="Normal"/>
        <w:ind w:firstLine="540"/>
        <w:jc w:val="both"/>
        <w:rPr/>
      </w:pPr>
      <w:r>
        <w:rPr/>
        <w:t>- Mutasd! - sziszegte a polip. Megremegett körülötte a levegő, az egész átláthatatlan színekkel megfestett kép. Vibráló árnyak mozdultak, hangtalan közelítő kísértetek. A fekete árny szolgái. Nem ebből a világból meredtek rám. Ernyedt testük valahol a vár falai mö</w:t>
        <w:softHyphen/>
        <w:t>gött pihenhetett. Nem hittem, hogy különösképpen ártalmamra lehettek volna. Ám valami a háta mögül is átszüremlett a világra. Izgő-mozgó, gonosz kis fé</w:t>
        <w:softHyphen/>
        <w:t>reg, kifakult színekkel tekergő ocsmányság. Az asztrálvilág szülötte, aki nem is olyan rég még engem méregetett. Most kellett nagyon elővigyázatosnak len</w:t>
        <w:softHyphen/>
        <w:t>nem.</w:t>
      </w:r>
    </w:p>
    <w:p>
      <w:pPr>
        <w:pStyle w:val="Normal"/>
        <w:ind w:firstLine="540"/>
        <w:jc w:val="both"/>
        <w:rPr/>
      </w:pPr>
      <w:r>
        <w:rPr/>
        <w:t>- Nincs nálam, de itt van, nem messze. Ha megmon</w:t>
        <w:softHyphen/>
        <w:t>dod, mennyit ér nektek, talán tárgyalhatunk. Ha keves</w:t>
        <w:softHyphen/>
        <w:t>lem, azt is elfelejtheted, hogy valaha láttál.</w:t>
      </w:r>
    </w:p>
    <w:p>
      <w:pPr>
        <w:pStyle w:val="Normal"/>
        <w:ind w:firstLine="540"/>
        <w:jc w:val="both"/>
        <w:rPr/>
      </w:pPr>
      <w:r>
        <w:rPr/>
        <w:t>Úgy éreztem, kissé elbizonytalanodott. Megfakul</w:t>
        <w:softHyphen/>
        <w:t>tak a színei, lelohadt az ezer motozó csáp.</w:t>
      </w:r>
    </w:p>
    <w:p>
      <w:pPr>
        <w:pStyle w:val="Normal"/>
        <w:ind w:firstLine="540"/>
        <w:jc w:val="both"/>
        <w:rPr/>
      </w:pPr>
      <w:r>
        <w:rPr/>
        <w:t>- Hol van?</w:t>
      </w:r>
    </w:p>
    <w:p>
      <w:pPr>
        <w:pStyle w:val="Normal"/>
        <w:ind w:firstLine="540"/>
        <w:jc w:val="both"/>
        <w:rPr/>
      </w:pPr>
      <w:r>
        <w:rPr/>
        <w:t xml:space="preserve">- Az összeget mondd, </w:t>
      </w:r>
      <w:r>
        <w:rPr>
          <w:i/>
        </w:rPr>
        <w:t>henin!</w:t>
      </w:r>
    </w:p>
    <w:p>
      <w:pPr>
        <w:pStyle w:val="Normal"/>
        <w:ind w:firstLine="540"/>
        <w:jc w:val="both"/>
        <w:rPr/>
      </w:pPr>
      <w:r>
        <w:rPr/>
        <w:t>- Száz aranyat kapsz érte, és bántatlanul elmehetsz. - Ezer alatt akár meg se szólalj.</w:t>
      </w:r>
    </w:p>
    <w:p>
      <w:pPr>
        <w:pStyle w:val="Normal"/>
        <w:ind w:firstLine="540"/>
        <w:jc w:val="both"/>
        <w:rPr/>
      </w:pPr>
      <w:r>
        <w:rPr/>
        <w:t>Úgy gondolom, nem tudhatta, hogy látom a talp</w:t>
        <w:softHyphen/>
        <w:t>nyalóit. A polipkarok rám uszították alaktalan ku</w:t>
        <w:softHyphen/>
        <w:t>tyáját. A feje mögül ugrott rám, a peridot gyűrű azonban úgy taszította el, akár valami tollpihét. Fel</w:t>
        <w:softHyphen/>
        <w:t>nevettem.</w:t>
      </w:r>
    </w:p>
    <w:p>
      <w:pPr>
        <w:pStyle w:val="Normal"/>
        <w:ind w:firstLine="540"/>
        <w:jc w:val="both"/>
        <w:rPr/>
      </w:pPr>
      <w:r>
        <w:rPr/>
        <w:t xml:space="preserve">- Ne próbálkozz ilyesmivel, </w:t>
      </w:r>
      <w:r>
        <w:rPr>
          <w:i/>
        </w:rPr>
        <w:t xml:space="preserve">henin! </w:t>
      </w:r>
      <w:r>
        <w:rPr/>
        <w:t>Minden balfogá</w:t>
        <w:softHyphen/>
        <w:t>sod száz arannyal emeli az árat.</w:t>
      </w:r>
    </w:p>
    <w:p>
      <w:pPr>
        <w:pStyle w:val="Normal"/>
        <w:ind w:firstLine="540"/>
        <w:jc w:val="both"/>
        <w:rPr/>
      </w:pPr>
      <w:r>
        <w:rPr/>
        <w:t>A köpeny sziszegett, rángott tehetetlen dühében. A semmiszülte kutya visszaoldalgott mögé.</w:t>
      </w:r>
    </w:p>
    <w:p>
      <w:pPr>
        <w:pStyle w:val="Normal"/>
        <w:ind w:firstLine="540"/>
        <w:jc w:val="both"/>
        <w:rPr/>
      </w:pPr>
      <w:r>
        <w:rPr/>
        <w:t>Hiran ekkor csapott le rám. Csak ő lehetett. Ha akkor ezt nem is éreztem, azóta már rájöttem. A gyomromba mart, minden előzetes figyelmeztetés nélkül. Össze</w:t>
        <w:softHyphen/>
        <w:t>görnyedtem. Mintha a hirtelen fájdalom adott volna neki erőt, a köpeny szárnyai magasba csaptak, s a polip megint az égre ordított. Összeestem. Agyam rémülten próbálta összerakni a szétszóródott mozaikdarabká</w:t>
        <w:softHyphen/>
        <w:t>kat. Semmit nem értettem. Kiürült a fejem. Tehetetle</w:t>
        <w:softHyphen/>
        <w:t>nül haraptam a keserű tűlevelekbe.</w:t>
      </w:r>
    </w:p>
    <w:p>
      <w:pPr>
        <w:pStyle w:val="Normal"/>
        <w:ind w:firstLine="540"/>
        <w:jc w:val="both"/>
        <w:rPr/>
      </w:pPr>
      <w:r>
        <w:rPr/>
      </w:r>
    </w:p>
    <w:p>
      <w:pPr>
        <w:pStyle w:val="Normal"/>
        <w:ind w:firstLine="540"/>
        <w:jc w:val="both"/>
        <w:rPr/>
      </w:pPr>
      <w:r>
        <w:rPr/>
      </w:r>
    </w:p>
    <w:p>
      <w:pPr>
        <w:pStyle w:val="Normal"/>
        <w:ind w:firstLine="540"/>
        <w:jc w:val="both"/>
        <w:rPr/>
      </w:pPr>
      <w:r>
        <w:rPr/>
        <w:t>Egy nyirkos sziklabörtönben tértem magamhoz. Nem is tudom már az idejét, mikor. Néha örökkévaló</w:t>
        <w:softHyphen/>
        <w:t>ságnak tűnik, máskor csupán múló álom lesz belőle. Nem tudom, mit akarnak, és azt sem, hogy miért... de mindaz, amit átéltem, a legszörnyűbbekre készített fel. Egy ideig azt hittem, sokkal rosszabb már nem lehet, aztán vért okádva döbbentem rá a valóságra. Nem kérdeztek semmit; bizonyos lettem benne, hogy hamar elveszítem a józan eszemet, ha nem mondanak valamit, akármilyen magyarázatot. Mégsem tettem meg azóta sem.</w:t>
      </w:r>
    </w:p>
    <w:p>
      <w:pPr>
        <w:pStyle w:val="Normal"/>
        <w:ind w:firstLine="540"/>
        <w:jc w:val="both"/>
        <w:rPr/>
      </w:pPr>
      <w:r>
        <w:rPr/>
        <w:t>Soha, de soha nem mondanak semmit!</w:t>
      </w:r>
    </w:p>
    <w:p>
      <w:pPr>
        <w:pStyle w:val="Normal"/>
        <w:ind w:firstLine="540"/>
        <w:jc w:val="both"/>
        <w:rPr/>
      </w:pPr>
      <w:r>
        <w:rPr/>
        <w:t>Ha üvöltöttem, csak eszelős vihogás volt a válasz. Megőrjít a csöpögés. Ha gondolkodom, az a legször</w:t>
        <w:softHyphen/>
        <w:t>nyűbb. Olyankor eszembe jutnak dolgok. Nem</w:t>
        <w:softHyphen/>
        <w:t>csak Ela levágott keze. Rémálmaimból Hiran bá</w:t>
        <w:softHyphen/>
        <w:t>mul rám.</w:t>
      </w:r>
    </w:p>
    <w:p>
      <w:pPr>
        <w:pStyle w:val="Normal"/>
        <w:ind w:firstLine="540"/>
        <w:jc w:val="both"/>
        <w:rPr/>
      </w:pPr>
      <w:r>
        <w:rPr/>
        <w:t>Így utólag azt hiszem, nem láttam meg a szemében azt a sunyi, alig észrevehető villanást, ami az árulást megelőzi.</w:t>
      </w:r>
    </w:p>
    <w:p>
      <w:pPr>
        <w:pStyle w:val="Normal"/>
        <w:ind w:firstLine="540"/>
        <w:jc w:val="both"/>
        <w:rPr>
          <w:i/>
          <w:i/>
        </w:rPr>
      </w:pPr>
      <w:r>
        <w:rPr>
          <w:i/>
        </w:rPr>
        <w:t>- Ne fenyegess, Bren. - Kis üveget tolt elém. - Ezzel letudtam a tartozásomat. Felejts el!</w:t>
      </w:r>
    </w:p>
    <w:p>
      <w:pPr>
        <w:pStyle w:val="Normal"/>
        <w:ind w:firstLine="540"/>
        <w:jc w:val="both"/>
        <w:rPr/>
      </w:pPr>
      <w:r>
        <w:rPr/>
        <w:t>A rohadék nem ölt meg azonnal. Csak az erőt szívta ki minden tagomból. Élve elrothaszt itt a föld alatt. Átok!</w:t>
      </w:r>
    </w:p>
    <w:p>
      <w:pPr>
        <w:pStyle w:val="Normal"/>
        <w:ind w:firstLine="540"/>
        <w:jc w:val="both"/>
        <w:rPr/>
      </w:pPr>
      <w:r>
        <w:rPr/>
        <w:t>Kezeimet erős bilincsek kötik gúzsba, hátamon las</w:t>
        <w:softHyphen/>
        <w:t>san folydogál a földmélyi verem nedvessége. Nem merek gondolkodni. Félek a kínzásaiktól, de a leg</w:t>
        <w:softHyphen/>
        <w:t>szörnyűbb az lenne, ha megérteném. Akárhogy is, álomszerű ébrenléteim idején újabb és újabb részle</w:t>
        <w:softHyphen/>
        <w:t>tek világosodnak meg. A fájdalomtól való félelem nem az igazi... valójában attól rettegek, hogy meg</w:t>
        <w:softHyphen/>
        <w:t>értem, mit is akarnak... hogy már tudom is. Ilyenkor hosszan üvöltök, de csak kéjes farkasnyögések a válaszok. Azt hiszem, lassan belehalok. Talán épp ez a tervük.</w:t>
      </w:r>
    </w:p>
    <w:p>
      <w:pPr>
        <w:pStyle w:val="Normal"/>
        <w:ind w:firstLine="540"/>
        <w:jc w:val="both"/>
        <w:rPr/>
      </w:pPr>
      <w:r>
        <w:rPr/>
        <w:t>Senki nem akarhatja megérteni őket. Hogyan is te</w:t>
        <w:softHyphen/>
        <w:t>hetnénk, ha semmit nem tudunk róluk? Magam csak az őrülettel küzdök itt a pocsolyák között. Ha nem magammal birkózom, csak ordítok, vagy ájultan fek</w:t>
        <w:softHyphen/>
        <w:t>szem saját mocskomban.</w:t>
      </w:r>
    </w:p>
    <w:p>
      <w:pPr>
        <w:pStyle w:val="Normal"/>
        <w:ind w:firstLine="540"/>
        <w:jc w:val="both"/>
        <w:rPr/>
      </w:pPr>
      <w:r>
        <w:rPr/>
        <w:t>Miért? Ne... ne mondjatok semmit.</w:t>
      </w:r>
    </w:p>
    <w:p>
      <w:pPr>
        <w:pStyle w:val="Normal"/>
        <w:ind w:firstLine="540"/>
        <w:jc w:val="both"/>
        <w:rPr/>
      </w:pPr>
      <w:r>
        <w:rPr/>
        <w:t>Már-már azt hittem, a Ház zsigerelői mindent tud</w:t>
        <w:softHyphen/>
        <w:t>nak a kínzásról. De nem... ó nem! Inasok sem lehetné</w:t>
        <w:softHyphen/>
        <w:t>nek e varas fejű rettenetek mellett. Mozdulni is képte</w:t>
        <w:softHyphen/>
        <w:t>len vagyok, nincs egy ép csontom. Csak fekszem, míg újra értem jönnek... azaz nem jönnek, csak megállnak néhány lépésre, és hörögnek. A szemeik... a szemeik</w:t>
        <w:softHyphen/>
        <w:t>ben nincs semmi. Semmi.</w:t>
      </w:r>
    </w:p>
    <w:p>
      <w:pPr>
        <w:pStyle w:val="Normal"/>
        <w:ind w:firstLine="540"/>
        <w:jc w:val="both"/>
        <w:rPr/>
      </w:pPr>
      <w:r>
        <w:rPr/>
        <w:t>Már nem is nyúlnak hozzám, csak szörcsögve nyel</w:t>
        <w:softHyphen/>
        <w:t>nek valamit. Valamit, ami mintha belőlem áradna. Ó, ez lehetetlen! Nem lehet igaz... nem szívhatják fel a rettegésemet!</w:t>
      </w:r>
    </w:p>
    <w:p>
      <w:pPr>
        <w:pStyle w:val="Normal"/>
        <w:ind w:firstLine="540"/>
        <w:jc w:val="both"/>
        <w:rPr/>
      </w:pPr>
      <w:r>
        <w:rPr/>
        <w:t>LEGYETEK ÁTKOZOTTAK! ÁTKOZOTTAK HETEDÍZIGLEN IS!</w:t>
      </w:r>
    </w:p>
    <w:p>
      <w:pPr>
        <w:pStyle w:val="Normal"/>
        <w:ind w:firstLine="540"/>
        <w:jc w:val="both"/>
        <w:rPr/>
      </w:pPr>
      <w:r>
        <w:rPr/>
        <w:t>Ranagol körül tolongó szörnyek. Oly kevesen van</w:t>
        <w:softHyphen/>
        <w:t>nak a tartományok lakóihoz képest! Ha nem űznék érthetetlen praktikáikat, ha nem viselnének időről idő</w:t>
        <w:softHyphen/>
        <w:t>re hadat valamely más szekta vagy klán ellen, a kutya sem törődne velük. Mocskok! Átokfattya rohadékok! Mit tudtok? Mit tudtok...?</w:t>
      </w:r>
    </w:p>
    <w:p>
      <w:pPr>
        <w:pStyle w:val="Normal"/>
        <w:ind w:firstLine="540"/>
        <w:jc w:val="both"/>
        <w:rPr/>
      </w:pPr>
      <w:r>
        <w:rPr/>
        <w:t>Mindent tudnak. Azt hittem, ha nem mondom meg, hol a páncél, elengednek. De elmondtam. A legelső napon. Mert remegtem, hogy folytatják... mert azt hittem, hogy abbahagyják. Hogy legalább megölnek. Nem tették. Egy pillanatra sem hagyták abba azóta sem... s közben végig nevetnek. Nevetnek, és szívják magukba a félelmemet.</w:t>
      </w:r>
    </w:p>
    <w:p>
      <w:pPr>
        <w:pStyle w:val="Normal"/>
        <w:ind w:firstLine="540"/>
        <w:jc w:val="both"/>
        <w:rPr/>
      </w:pPr>
      <w:r>
        <w:rPr/>
        <w:t>Azt hiszem, ebből élnek. Ebből merítenek maguk</w:t>
        <w:softHyphen/>
        <w:t>nak erőt. Így keresik a Kosfejes Urat. Ahogy az arcu</w:t>
        <w:softHyphen/>
        <w:t>kat elnéztem, meg is találták. Csupán kamrában lógó élelem vagyok számukra. Nem több és nem kevesebb.</w:t>
      </w:r>
    </w:p>
    <w:p>
      <w:pPr>
        <w:pStyle w:val="Normal"/>
        <w:ind w:firstLine="540"/>
        <w:jc w:val="both"/>
        <w:rPr/>
      </w:pPr>
      <w:r>
        <w:rPr/>
        <w:t>Pókhálóba gubancolt, vergődő légy. Legyenek átko</w:t>
        <w:softHyphen/>
        <w:t>zottak !</w:t>
      </w:r>
    </w:p>
    <w:p>
      <w:pPr>
        <w:pStyle w:val="Normal"/>
        <w:ind w:firstLine="540"/>
        <w:jc w:val="both"/>
        <w:rPr/>
      </w:pPr>
      <w:r>
        <w:rPr/>
        <w:t>Bomlik az agyam. Nem hiszem, hogy az én helyem</w:t>
        <w:softHyphen/>
        <w:t>ben bárki másként viselkedne. Pedig a szekták mind Ranagol valamelyik angyalát imádják. A Kosfejű egyik arcát. Örült, rángatózó arcokat. Nem imádhat</w:t>
        <w:softHyphen/>
        <w:t>ják, hisz akkor eretnekek... ez nem kedves a Kosfejű Úrnak... s ha mégis...</w:t>
      </w:r>
    </w:p>
    <w:p>
      <w:pPr>
        <w:pStyle w:val="Normal"/>
        <w:ind w:firstLine="540"/>
        <w:jc w:val="both"/>
        <w:rPr/>
      </w:pPr>
      <w:r>
        <w:rPr/>
        <w:t>NEM IGAZ! ÉN HISZEK BENNE! HISZEM HA</w:t>
        <w:softHyphen/>
        <w:t>TALMÁT ÉS IGAZSÁGÁT! HOGY LECSAP A GYENGÉKRE...</w:t>
      </w:r>
    </w:p>
    <w:p>
      <w:pPr>
        <w:pStyle w:val="Normal"/>
        <w:ind w:firstLine="540"/>
        <w:jc w:val="both"/>
        <w:rPr/>
      </w:pPr>
      <w:r>
        <w:rPr/>
        <w:t>én hiszek...</w:t>
      </w:r>
    </w:p>
    <w:p>
      <w:pPr>
        <w:pStyle w:val="Normal"/>
        <w:ind w:firstLine="540"/>
        <w:jc w:val="both"/>
        <w:rPr/>
      </w:pPr>
      <w:r>
        <w:rPr/>
        <w:t>Nem vagyok méltatlan. Hisz az Ő angyalának szív</w:t>
        <w:softHyphen/>
        <w:t xml:space="preserve">ják az </w:t>
      </w:r>
      <w:r>
        <w:rPr>
          <w:i/>
        </w:rPr>
        <w:t xml:space="preserve">én </w:t>
      </w:r>
      <w:r>
        <w:rPr/>
        <w:t>rettegésemet. Hiszen rajtam keresztül él</w:t>
        <w:softHyphen/>
        <w:t xml:space="preserve">nek... abból, hogy félek... hogy </w:t>
      </w:r>
      <w:r>
        <w:rPr>
          <w:i/>
        </w:rPr>
        <w:t xml:space="preserve">én </w:t>
      </w:r>
      <w:r>
        <w:rPr/>
        <w:t>félek.</w:t>
      </w:r>
    </w:p>
    <w:p>
      <w:pPr>
        <w:pStyle w:val="Normal"/>
        <w:ind w:firstLine="540"/>
        <w:jc w:val="both"/>
        <w:rPr/>
      </w:pPr>
      <w:r>
        <w:rPr/>
        <w:t>Pondró lettem. Az életéért reszkető féreg.</w:t>
      </w:r>
    </w:p>
    <w:p>
      <w:pPr>
        <w:pStyle w:val="Normal"/>
        <w:ind w:firstLine="540"/>
        <w:jc w:val="both"/>
        <w:rPr/>
      </w:pPr>
      <w:r>
        <w:rPr/>
        <w:t>FÉLEK TŐLETEK! ELÉG VOLT, MIT AKAR</w:t>
        <w:softHyphen/>
        <w:t>TOK MÉG? MINDENT MEGTESZEK!</w:t>
      </w:r>
    </w:p>
    <w:p>
      <w:pPr>
        <w:pStyle w:val="Normal"/>
        <w:ind w:firstLine="540"/>
        <w:jc w:val="both"/>
        <w:rPr/>
      </w:pPr>
      <w:r>
        <w:rPr/>
        <w:t>Félek, hogy gyenge voltam, hogy a halálomban is gyenge leszek.</w:t>
      </w:r>
    </w:p>
    <w:p>
      <w:pPr>
        <w:pStyle w:val="Normal"/>
        <w:ind w:firstLine="540"/>
        <w:jc w:val="both"/>
        <w:rPr/>
      </w:pPr>
      <w:r>
        <w:rPr/>
        <w:t>Miért? Mondjátok meg! A félelem gyengeség? Csak fekszem a mocskos vízben és reszketek. Hogy jönnek, hogy nézni fognak.</w:t>
      </w:r>
    </w:p>
    <w:p>
      <w:pPr>
        <w:pStyle w:val="Normal"/>
        <w:ind w:firstLine="540"/>
        <w:jc w:val="both"/>
        <w:rPr/>
      </w:pPr>
      <w:r>
        <w:rPr/>
        <w:t>Berrid, neked volt igazad... istenemre mondom, ne</w:t>
        <w:softHyphen/>
        <w:t>ked... és már nem is tőlük félek... attól csupán, hogy ők állnak a jó oldalon...</w:t>
      </w:r>
    </w:p>
    <w:p>
      <w:pPr>
        <w:pStyle w:val="Normal"/>
        <w:ind w:firstLine="540"/>
        <w:jc w:val="both"/>
        <w:rPr/>
      </w:pPr>
      <w:r>
        <w:rPr/>
        <w:t>Nem érdekeltek! Gyertek, essünk túl rajta! ...tudom, hogy én vagyok a féreg. Én vagyok, csak ne nézzetek!</w:t>
      </w:r>
    </w:p>
    <w:p>
      <w:pPr>
        <w:pStyle w:val="Normal"/>
        <w:ind w:firstLine="540"/>
        <w:jc w:val="both"/>
        <w:rPr/>
      </w:pPr>
      <w:r>
        <w:rPr/>
        <w:t>Ezt adtad, uram... és nem az én hibám, hogy így lett. Ez azén igazságom. Ugye, Berrid? Csak visszajöttél. Sajnálom uram, én megpróbáltam... Ezek a szemek... Szikkadt, hályogos szemek... Félek meghalni; uram, de neked halok meg. Itt van Berrid. A félelem. Ketten maradtunk.</w:t>
      </w:r>
    </w:p>
    <w:p>
      <w:pPr>
        <w:pStyle w:val="Normal"/>
        <w:ind w:firstLine="540"/>
        <w:jc w:val="both"/>
        <w:rPr/>
      </w:pPr>
      <w:r>
        <w:rPr/>
        <w:t xml:space="preserve">Én és a rettegés... meg a hideg... </w:t>
      </w:r>
    </w:p>
    <w:p>
      <w:pPr>
        <w:pStyle w:val="Normal"/>
        <w:ind w:firstLine="540"/>
        <w:jc w:val="both"/>
        <w:rPr/>
      </w:pPr>
      <w:r>
        <w:rPr/>
        <w:t>LEGYETEK ÁTKOZOTTAK!</w:t>
      </w:r>
      <w:r>
        <w:br w:type="page"/>
      </w:r>
    </w:p>
    <w:p>
      <w:pPr>
        <w:pStyle w:val="Heading1"/>
        <w:rPr/>
      </w:pPr>
      <w:r>
        <w:rPr/>
        <w:t>III. HÍFHARR</w:t>
      </w:r>
    </w:p>
    <w:p>
      <w:pPr>
        <w:pStyle w:val="Normal"/>
        <w:ind w:firstLine="540"/>
        <w:jc w:val="both"/>
        <w:rPr/>
      </w:pPr>
      <w:r>
        <w:rPr/>
        <w:t>Szeretem az ágyamat, és szeretem a reggeleket. Ez jutott most is eszembe, amikor felültem a nyirkosra feküdt vánkosok között. Tudom, hogy sokan lenézné</w:t>
        <w:softHyphen/>
        <w:t>nek és megvetnének érzelmeim miatt, de az ő számuk</w:t>
        <w:softHyphen/>
        <w:t>ra Káosz-Thuragh sohasem mutatkozott meg teljes valójában. Az ő szemüket nem nyitotta rá a Tanítások</w:t>
        <w:softHyphen/>
        <w:t>ra. Pedig Ranagol dogmái ezek csakúgy, mint a Bőr</w:t>
        <w:softHyphen/>
        <w:t>könyv ezeregyszáz verse. Megnyújtóztattam tagjai</w:t>
        <w:softHyphen/>
        <w:t xml:space="preserve">mat, mert </w:t>
      </w:r>
      <w:r>
        <w:rPr>
          <w:i/>
        </w:rPr>
        <w:t xml:space="preserve">ezt </w:t>
      </w:r>
      <w:r>
        <w:rPr/>
        <w:t>is szeretem. Shú kérdőn simult körém. Ismertem már követelőző, ritmikus rángásait, melyek</w:t>
        <w:softHyphen/>
        <w:t>kel minden reggel üdvözölt. Lecsuktam hát szemem, és minden elégedettségemet felé sugároztam egészen addig, míg kis híján kiürültem:</w:t>
      </w:r>
    </w:p>
    <w:p>
      <w:pPr>
        <w:pStyle w:val="Normal"/>
        <w:ind w:firstLine="540"/>
        <w:jc w:val="both"/>
        <w:rPr/>
      </w:pPr>
      <w:r>
        <w:rPr/>
        <w:t>Ő volt, és az enyém volt. Hozzám tartozott, és a részem volt. Én voltam ő is. Szerette hát a reggeleket. Tizenöt esztendeje kezdtem magamból kinöveszteni Káosz-Thuragh nagyobb dicsőségére. Hífharr voltam, a szekta vezetője, előjogom volt hát, hogy így cselekedjek. Shú mára már jóval nagyobb volt, mint az ágyam, és nagyobb az egész szobánál is. Messziről szemlélve köpönyegnek tűnhetett, óriási felleghajtó</w:t>
        <w:softHyphen/>
        <w:t>nak.</w:t>
      </w:r>
    </w:p>
    <w:p>
      <w:pPr>
        <w:pStyle w:val="Normal"/>
        <w:ind w:firstLine="540"/>
        <w:jc w:val="both"/>
        <w:rPr/>
      </w:pPr>
      <w:r>
        <w:rPr/>
        <w:t>Felleghajtó. Régi időket rángatott elő ez a szó belő</w:t>
        <w:softHyphen/>
        <w:t>lem. A múlt legmélyén heverő emlékeket. Közömbö</w:t>
        <w:softHyphen/>
        <w:t>sek voltak immár, nem jelentettek semmit. Ami kö</w:t>
        <w:softHyphen/>
        <w:t>zömbössé válik, annak nem lehet értelme Káosz</w:t>
        <w:softHyphen/>
        <w:t>-Thuragh előtt. Így függ össze az érzelem és a tiszta ész. A Kosfejű angyalának és az Úrnak tanítása. Kö</w:t>
        <w:softHyphen/>
        <w:t>zömbös volt hát az apám, és közömbös volt minden szó, amit valaha használt. Nem bírt jelentéssel a fel</w:t>
        <w:softHyphen/>
        <w:t>leghajtó sem. Emlékeztem rájuk, emlékeztem ugya</w:t>
        <w:softHyphen/>
        <w:t>nígy a kis falura, a sebes folyású patakra, a zúgó-ro</w:t>
        <w:softHyphen/>
        <w:t>bogó, folyvást dolgozó malomra, a nedves moha megnyugtató illatára és Káosz-Samambrag havában, a körték hideg ízére a számban. Majdnem mind jelenté</w:t>
        <w:softHyphen/>
        <w:t xml:space="preserve">sét veszítette. </w:t>
      </w:r>
      <w:r>
        <w:rPr>
          <w:i/>
        </w:rPr>
        <w:t xml:space="preserve">A dieur, </w:t>
      </w:r>
      <w:r>
        <w:rPr/>
        <w:t>Káosz-Thuragh akarta így.</w:t>
      </w:r>
    </w:p>
    <w:p>
      <w:pPr>
        <w:pStyle w:val="Normal"/>
        <w:ind w:firstLine="540"/>
        <w:jc w:val="both"/>
        <w:rPr/>
      </w:pPr>
      <w:r>
        <w:rPr/>
        <w:t>Volt más is a múltban. Olyan dolgok, melyek nem haloványodtak el. Nem szavak. Érzések.</w:t>
      </w:r>
    </w:p>
    <w:p>
      <w:pPr>
        <w:pStyle w:val="Normal"/>
        <w:ind w:firstLine="540"/>
        <w:jc w:val="both"/>
        <w:rPr/>
      </w:pPr>
      <w:r>
        <w:rPr/>
        <w:t>Fájdalom. Skarlát foltok a balta acélján, ahogy a favágórönk mellé zuhan a fahasábbal, amire teljes erőmből lesúj</w:t>
        <w:softHyphen/>
        <w:t>tottam. Mellette pörög levágott hüvelykem. Piciny vércsöppek. Vörös szikracseppek. Valami okból ott kárálnak anyám tyúkjai is.</w:t>
      </w:r>
    </w:p>
    <w:p>
      <w:pPr>
        <w:pStyle w:val="Normal"/>
        <w:ind w:firstLine="540"/>
        <w:jc w:val="both"/>
        <w:rPr/>
      </w:pPr>
      <w:r>
        <w:rPr/>
        <w:t>Keserűség. Öcsém lila ujjai a jégtábla peremén. Latyakká mar</w:t>
        <w:softHyphen/>
        <w:t>ják körbe a havat. Nádtörek és őszi levelek mindenütt. Félelem.</w:t>
      </w:r>
    </w:p>
    <w:p>
      <w:pPr>
        <w:pStyle w:val="Normal"/>
        <w:ind w:firstLine="540"/>
        <w:jc w:val="both"/>
        <w:rPr/>
      </w:pPr>
      <w:r>
        <w:rPr/>
        <w:t>Sötét és hideg a vastag tölgyládában, ahová a bá</w:t>
        <w:softHyphen/>
        <w:t>tyám erőszakolt be. Belülről a vasalás szegecseinek végéhez ér az ujjam. A réseken pedig beszivárognak a bátyám által életre keltett, sosemvolt szörnyek. Kint</w:t>
        <w:softHyphen/>
        <w:t>ről szaggatott nevetés. Már ami eljut hozzám eszelős üvöltésemen keresztül. Később megöltem ezért.</w:t>
      </w:r>
    </w:p>
    <w:p>
      <w:pPr>
        <w:pStyle w:val="Normal"/>
        <w:ind w:firstLine="540"/>
        <w:jc w:val="both"/>
        <w:rPr/>
      </w:pPr>
      <w:r>
        <w:rPr/>
        <w:t>Undor.</w:t>
      </w:r>
    </w:p>
    <w:p>
      <w:pPr>
        <w:pStyle w:val="Normal"/>
        <w:ind w:firstLine="540"/>
        <w:jc w:val="both"/>
        <w:rPr/>
      </w:pPr>
      <w:r>
        <w:rPr/>
        <w:t>Orkok felkoncolt hullái a Tenes partján, és végig a vízben. Felpüffedt dögök, ujjaik között nád inog az égen. A látójuk zabálja őket. Alacsony kis ember, gubancos, ősz haja a véres vízbe lóg.</w:t>
      </w:r>
    </w:p>
    <w:p>
      <w:pPr>
        <w:pStyle w:val="Normal"/>
        <w:ind w:firstLine="540"/>
        <w:jc w:val="both"/>
        <w:rPr/>
      </w:pPr>
      <w:r>
        <w:rPr/>
        <w:t>Kíváncsiság. Az elreteszelt ajtó, mely anyámék szobájába vezet. Csak a tűzhely rőt fényei táncolnak az arcomon. A tűzben az erdőszellem töri a diót. Anyám kiabál, de amikor előjönnek, mosolyog. Sokáig meg akartam ölni az apámat, ha tényleg fájdalmat okoz neki. Gyönyör.</w:t>
      </w:r>
    </w:p>
    <w:p>
      <w:pPr>
        <w:pStyle w:val="Normal"/>
        <w:ind w:firstLine="540"/>
        <w:jc w:val="both"/>
        <w:rPr/>
      </w:pPr>
      <w:r>
        <w:rPr/>
        <w:t>Fűszagú alkonyat, és a sebvaras karú lány. Káosz</w:t>
        <w:softHyphen/>
        <w:t>-Thuragh híve, aki - most már tudom - akkor majdnem kiürült, csak hogy nekem jó legyen. Mellei keményre tömött labdák gyámoltalan kezeim alatt. Azóta sem találtam hasonlót.</w:t>
      </w:r>
    </w:p>
    <w:p>
      <w:pPr>
        <w:pStyle w:val="Normal"/>
        <w:ind w:firstLine="540"/>
        <w:jc w:val="both"/>
        <w:rPr/>
      </w:pPr>
      <w:r>
        <w:rPr/>
        <w:t>Hogyan is találhatnánk meg a tiszta gondolatokat, ha nem az érzéseinken keresztül? Ranagol sok híve elfojtja magában asztrális lényét, s nem engedi, hogy az megvilágosítsa elméjét. Mert ugyan hibázunk, ha az érzelmeinkre hallgatunk, ám csakis általuk dönthe</w:t>
        <w:softHyphen/>
        <w:t>tünk helyesen.</w:t>
      </w:r>
    </w:p>
    <w:p>
      <w:pPr>
        <w:pStyle w:val="Normal"/>
        <w:ind w:firstLine="540"/>
        <w:jc w:val="both"/>
        <w:rPr/>
      </w:pPr>
      <w:r>
        <w:rPr/>
        <w:t>"Láss és tapasztalj. Érezz és mérlegelj. Az összeve</w:t>
        <w:softHyphen/>
        <w:t>tésekben megtalálod a valót."</w:t>
      </w:r>
    </w:p>
    <w:p>
      <w:pPr>
        <w:pStyle w:val="Normal"/>
        <w:ind w:firstLine="540"/>
        <w:jc w:val="both"/>
        <w:rPr/>
      </w:pPr>
      <w:r>
        <w:rPr/>
        <w:t>Az ablakhoz sétáltam, és szélesre tártam a szoros zsalukat. Shú szinte felrobbant köröttem. Viharként kavargott, csapdosott, végigsúrolva körben a falakat. A kis, vízzel teli dézsához léptem, és befröcsköltem magam. Shú váladékos bőrét egy vászondarabbal át</w:t>
        <w:softHyphen/>
        <w:t>dörgöltem az arcomon és a testemen, s hagytam, hogy kinyissa az ajtót.</w:t>
      </w:r>
    </w:p>
    <w:p>
      <w:pPr>
        <w:pStyle w:val="Normal"/>
        <w:ind w:firstLine="540"/>
        <w:jc w:val="both"/>
        <w:rPr/>
      </w:pPr>
      <w:r>
        <w:rPr/>
        <w:t>Harn és Foir már vártak. Nem is tehettek másként, hisz én parancsoltam nekik, hogy így tegyenek. Ha megszegnék az utasításaimat, ők lennének az elsők, akiket elemésztenénk. Mindketten mély meghajlással köszöntöttek, és elmormolták a szertartásos üdvözlő szöveget. Az előírásoknak megfelelően válaszoltam, de közben az arcukat fürkésztem. A hiányt kerestem. Valamit, aminek ott kéne lennie, de nyoma sincs.</w:t>
      </w:r>
    </w:p>
    <w:p>
      <w:pPr>
        <w:pStyle w:val="Normal"/>
        <w:ind w:firstLine="540"/>
        <w:jc w:val="both"/>
        <w:rPr/>
      </w:pPr>
      <w:r>
        <w:rPr/>
        <w:t>"Ha maradéktalanul elmerülsz érzelmeidben, meg</w:t>
        <w:softHyphen/>
        <w:t>találod gondolataid és cselekedeteid helyes irányát. Ha hiányt szenvedsz bennük, ellenfeleid találják meg az utat tehozzád."</w:t>
      </w:r>
    </w:p>
    <w:p>
      <w:pPr>
        <w:pStyle w:val="Normal"/>
        <w:ind w:firstLine="540"/>
        <w:jc w:val="both"/>
        <w:rPr/>
      </w:pPr>
      <w:r>
        <w:rPr/>
        <w:t>Mindketten közel álltak a kiürüléshez, de fegyel</w:t>
        <w:softHyphen/>
        <w:t>mezték magukat. Ismertem régről őket. Harn tíz esz</w:t>
        <w:softHyphen/>
        <w:t>tendeje szolgált mint a szekta második embere, miután elődje helytelenül vélekedett rólam és az erőmről. A legjobb gyilkosaim egyike volt, vállán erős jelenlét asztrális lenyomatát láttam. Az volt neki, ami nekem Shú. Konok szövetséges, megszelídített veszett kutya. Kapu az asztrálvilágra - és könyörtelen orgyilkos. A Shee nevet viselte.</w:t>
      </w:r>
    </w:p>
    <w:p>
      <w:pPr>
        <w:pStyle w:val="Normal"/>
        <w:ind w:firstLine="540"/>
        <w:jc w:val="both"/>
        <w:rPr/>
      </w:pPr>
      <w:r>
        <w:rPr/>
        <w:t>Harn a fájdalomból élt. Hogy a sajátja vagy másé, az a legkevésbé sem érdekelte, bár az ésszerűség úgy követelte, hogy magához kíméletesebb legyen. Káosz-Thuragh egyik legkiválóbb katonája volt. Tes</w:t>
        <w:softHyphen/>
        <w:t>tét elborították a rituális sebhelyek, s számos helyen meg is növelte bőrének felületét, hogy minél több lehetősége legyen az önkínzásra. Bárki őrültnek tar</w:t>
        <w:softHyphen/>
        <w:t xml:space="preserve">totta volna az erődkavernán kívül, s ez így is volt rendjén. Mint ahogy az is, hogy az így gondolkodókat maga ajánlja </w:t>
      </w:r>
      <w:r>
        <w:rPr>
          <w:i/>
        </w:rPr>
        <w:t xml:space="preserve">dieurunk </w:t>
      </w:r>
      <w:r>
        <w:rPr/>
        <w:t>közvetítésével Ranagol kegyel</w:t>
        <w:softHyphen/>
        <w:t>mébe. Vékony, lapos szája lefittyedt, mezítlen testéről temérdek heges bőrlebeny lógott alá. Ember volt ő is, akárcsak én. Káosz-Thuragh segedelmével hagyta mögött azt a nyomorult állapotot.</w:t>
      </w:r>
    </w:p>
    <w:p>
      <w:pPr>
        <w:pStyle w:val="Normal"/>
        <w:ind w:firstLine="540"/>
        <w:jc w:val="both"/>
        <w:rPr/>
      </w:pPr>
      <w:r>
        <w:rPr/>
        <w:t>Leghűségesebb tanácsadóm, Foir, erejét és az Úthoz vezető segítséget az undorból és a félelemből szipo</w:t>
        <w:softHyphen/>
        <w:t>lyozta ki. Arcán látszott, hogy nemrég tért vissza a Tarka Rengetegekből. Magunk között illettük csupán ily névvel az asztrálvilágot; más nem hallhatta, s ha mégis idegenek vették szájukra a szent szavakat, menthetetlenül elvesztek. Foirt is majdnem eltakarta asztrális társa, csakúgy, mint-engem Shú, ám lévén rangban alattam lévő, még nem volt joga kiterjeszteni ezen a síkon. Egyelőre csak a felsőtestét borította. Anyagiasulva a kavernán kívüli népekben visszatet</w:t>
        <w:softHyphen/>
        <w:t>szést keltettek ezek a másvilági teremtmények, ám többségüknek eképpen láthattuk leginkább hasznát. Foir éppen ezt használta ki. A látásától megrémült, undorodó lényektől orozta el érzelmeiket. Szemei be</w:t>
        <w:softHyphen/>
        <w:t>süppedtek a nyálkás szövet alatt, de ugyanúgy látott, akárcsak én, s folyamatosan érzékelté a Tarka Renge</w:t>
        <w:softHyphen/>
        <w:t>tegek történéseit is. Asztráltársa benyomult a száján és az orrán, a füleibe is beszivárgott. Tarjagos sebek borították, szinte teljesen ellepték, akár a húst a dög</w:t>
        <w:softHyphen/>
        <w:t>legyek. Két keze, akár a korhadt faágak, sorvadtan csüggött alá. Nem voltak nagyobbak egy kisgyerek végtagjainál. Soha nem szorult a használatukra: asztráltársa és mágiája minden helyzetben tökéletesen helyettesítette őket.</w:t>
      </w:r>
    </w:p>
    <w:p>
      <w:pPr>
        <w:pStyle w:val="Normal"/>
        <w:ind w:firstLine="540"/>
        <w:jc w:val="both"/>
        <w:rPr/>
      </w:pPr>
      <w:r>
        <w:rPr/>
        <w:t>Az asztrálsíkon nyugodtnak látszottak, noha mind a ketten régen vették magukhoz Káosz-Thuragh kegyel</w:t>
        <w:softHyphen/>
        <w:t>mét.</w:t>
      </w:r>
    </w:p>
    <w:p>
      <w:pPr>
        <w:pStyle w:val="Normal"/>
        <w:ind w:firstLine="540"/>
        <w:jc w:val="both"/>
        <w:rPr/>
      </w:pPr>
      <w:r>
        <w:rPr/>
        <w:t xml:space="preserve">- A Képszúrók páncéljának kufára meghalt, </w:t>
      </w:r>
      <w:r>
        <w:rPr>
          <w:i/>
        </w:rPr>
        <w:t xml:space="preserve">hífharr </w:t>
      </w:r>
      <w:r>
        <w:rPr/>
        <w:t>- közölte Foir. Hangja szenvtelen volt, mind mindig. Örömet kellett volna éreznem, de némi közönyön kívül mást nem fedeztem fel magamon. Nem bírt hát különösebb fontossággal az ügy. Az ember betöltötte végzetét: elhozta a Képszúrók vértjét az erődkaverná</w:t>
        <w:softHyphen/>
        <w:t>ba.</w:t>
      </w:r>
    </w:p>
    <w:p>
      <w:pPr>
        <w:pStyle w:val="Normal"/>
        <w:ind w:firstLine="540"/>
        <w:jc w:val="both"/>
        <w:rPr/>
      </w:pPr>
      <w:r>
        <w:rPr/>
        <w:t>Képszúrók, elfek, Könnyűléptű Nép - sok elneve</w:t>
        <w:softHyphen/>
        <w:t>zést használnak az ősi faj megmaradt tagjaira. Nem volt külön jelentésük, egy nép megjelölésére szolgált mindegyik. Mi Képszúróknak hívtuk őket, az arcukat borító furcsa rajzolatok miatt. Öregek voltak, időseb</w:t>
        <w:softHyphen/>
        <w:t>bek bárminél, csupán az Ősök büszkélkedhettek náluk is régebbre visszanyúló családfával.</w:t>
      </w:r>
    </w:p>
    <w:p>
      <w:pPr>
        <w:pStyle w:val="Normal"/>
        <w:ind w:firstLine="540"/>
        <w:jc w:val="both"/>
        <w:rPr/>
      </w:pPr>
      <w:r>
        <w:rPr/>
        <w:t>Nem válaszoltam Foirnak, csak intettem, hogy tu</w:t>
        <w:softHyphen/>
        <w:t>domásul vettem, amit mondott.</w:t>
      </w:r>
    </w:p>
    <w:p>
      <w:pPr>
        <w:pStyle w:val="Normal"/>
        <w:ind w:firstLine="540"/>
        <w:jc w:val="both"/>
        <w:rPr/>
      </w:pPr>
      <w:r>
        <w:rPr/>
        <w:t xml:space="preserve">- Itt az ideje, hogy közelebbről is megvizsgáljuk azt a vértet. Hátha gyönyörűségemet lelem benne. Láttam rajtuk, hogy az asztráltestemet figyelik </w:t>
        <w:softHyphen/>
      </w:r>
    </w:p>
    <w:p>
      <w:pPr>
        <w:pStyle w:val="Normal"/>
        <w:ind w:firstLine="540"/>
        <w:jc w:val="both"/>
        <w:rPr/>
      </w:pPr>
      <w:r>
        <w:rPr/>
        <w:t>Harn egy pillanatra még mintha a testéből is kilépett volna, ám mielőtt bizonyosságot szereztem, ismerős tekintetével vizsgált újra. Nem hibáztattam őket ezért. Ha életben akarnak maradni, nem tehetnek másként.</w:t>
      </w:r>
    </w:p>
    <w:p>
      <w:pPr>
        <w:pStyle w:val="Normal"/>
        <w:ind w:firstLine="540"/>
        <w:jc w:val="both"/>
        <w:rPr/>
      </w:pPr>
      <w:r>
        <w:rPr/>
        <w:t>Előre indultam a vízpárától csillogó folyosón, Shú látszólag közönyösen simította végig a falakat. Káosz</w:t>
        <w:softHyphen/>
        <w:t>-Thuragh nem követel meg tőlünk fényűző otthont, de nem is kényszerít egyszerűséget ránk. Én szerettem parányi birodalmam ősöreg épületét.</w:t>
      </w:r>
    </w:p>
    <w:p>
      <w:pPr>
        <w:pStyle w:val="Normal"/>
        <w:ind w:firstLine="540"/>
        <w:jc w:val="both"/>
        <w:rPr/>
      </w:pPr>
      <w:r>
        <w:rPr/>
        <w:t>Az erődkaverna külső, öles falain sárkányok elko</w:t>
        <w:softHyphen/>
        <w:t>pott szobrai tekergőztek végig. Csakúgy a szűkre mért belső udvar árkádjain, s a falakkal összenőtt, mogorva lakótorony megkopott kövein. Parányi, zöld sárká</w:t>
        <w:softHyphen/>
        <w:t>nyok öltöztették díszbe a belső udvar faragott óriásait: repkény és vadszőlő rajzolt kacskaringó mintákat vég</w:t>
        <w:softHyphen/>
        <w:t>telen indáival a sziklaboltok felett, és a zömök oszlo</w:t>
        <w:softHyphen/>
        <w:t>pokon. A sárkányfejes kapu gyilokjárójáról tartottuk csupán távol, nem engedtük, hogy a külső falakon is hatalmat nyerhessen.</w:t>
      </w:r>
    </w:p>
    <w:p>
      <w:pPr>
        <w:pStyle w:val="Normal"/>
        <w:ind w:firstLine="540"/>
        <w:jc w:val="both"/>
        <w:rPr/>
      </w:pPr>
      <w:r>
        <w:rPr/>
        <w:t>Az öregtoronynak csak a föld alatt volt összekötte</w:t>
        <w:softHyphen/>
        <w:t>tése a kaverna más részeivel. Az árkádok homályos boltívei alól nyílt bejárás a belső folyosókra, az álta</w:t>
        <w:softHyphen/>
        <w:t>lunk csak vércsatornáknak nevezett járatokra. Ezek kötötték össze az erődkaverna sziklába vájt szintjeit az öregtoronnyal, de ide nyíltak a belső udvar szellő</w:t>
        <w:softHyphen/>
        <w:t>zőkürtői és az udvar nyugati részét árnyékba borító bástya légaknái is.</w:t>
      </w:r>
    </w:p>
    <w:p>
      <w:pPr>
        <w:pStyle w:val="Normal"/>
        <w:ind w:firstLine="540"/>
        <w:jc w:val="both"/>
        <w:rPr/>
      </w:pPr>
      <w:r>
        <w:rPr/>
        <w:t>Régi háborúk emlékeit őrizték ezek a folyosók. Zsákmányolt hadijelvények, lobogók megfeketedett vásznai festették sötétebbre annál, mint amilyen amúgy is volt. Kormos falikarok markában lobogó, szurkos lángú szövétnek vetett némi világot húszlépé</w:t>
        <w:softHyphen/>
        <w:t>senként a falakra, a kapuboltokra.</w:t>
      </w:r>
    </w:p>
    <w:p>
      <w:pPr>
        <w:pStyle w:val="Normal"/>
        <w:ind w:firstLine="540"/>
        <w:jc w:val="both"/>
        <w:rPr/>
      </w:pPr>
      <w:r>
        <w:rPr/>
        <w:t>Hideget és párát leheltek ezek a falak, mélyükön a Tarka Rengetegek ideszólított, bűbájjal a kövek lelké</w:t>
        <w:softHyphen/>
        <w:t>hez kötött teremtményei strázsáltak. Egyesek - a kó</w:t>
        <w:softHyphen/>
        <w:t>borlók fajának értelem nélküli tagjai - csupán a szirt felett trónoló asztrális entitásnak, Kh'ilonnak jelezték mindazon idegenek közeledtét, akik az erődkaverna területére léptek. Mások, a szellemnépek fiai közül, már agyafúrtabb csapdákkal várták az ellenséges szándékúakat, ám igen ritka esetekben a kaverna eret</w:t>
        <w:softHyphen/>
        <w:t>nek vagy önpusztító tagjai ellen is fordíthatták hatal</w:t>
        <w:softHyphen/>
        <w:t>mukat. Mindezek felett trónolt láthatatlanul Kh'ilon, hatalmas a síkurak között; kinek létéről az erőd min</w:t>
        <w:softHyphen/>
        <w:t xml:space="preserve">den lakója tudott, ám egyedül </w:t>
      </w:r>
      <w:r>
        <w:rPr>
          <w:i/>
        </w:rPr>
        <w:t xml:space="preserve">a hifharr </w:t>
      </w:r>
      <w:r>
        <w:rPr/>
        <w:t>formálhatott jogot arra, hogy megszólítsa, s utasításokat adjon neki. Ősi paktum kötötte a helyhez, melynek mibenlétéről csupán a kaverna vezetőjének lehetett tudomása.</w:t>
      </w:r>
    </w:p>
    <w:p>
      <w:pPr>
        <w:pStyle w:val="Normal"/>
        <w:ind w:firstLine="540"/>
        <w:jc w:val="both"/>
        <w:rPr/>
      </w:pPr>
      <w:r>
        <w:rPr/>
        <w:t>Én persze ismertem az óidők minden szerződéseit, a feltételekkel és kötelességekkel együtt, Kh'ilonnal mégsem beszéltem háromnál többször az elmúlt tizenöt esztendő alatt. Nem vitt rá a szükség. Nem volt meg hozzá a bátorságom. A kíváncsiság pedig nem éltet.</w:t>
      </w:r>
    </w:p>
    <w:p>
      <w:pPr>
        <w:pStyle w:val="Normal"/>
        <w:ind w:firstLine="540"/>
        <w:jc w:val="both"/>
        <w:rPr/>
      </w:pPr>
      <w:r>
        <w:rPr/>
        <w:t>Amit tudtam róla, éppenséggel elegendő volt ahhoz, hogy ne zaklassam fölöslegesen. Konok volt és szűk</w:t>
        <w:softHyphen/>
        <w:t xml:space="preserve">szavú, mint minden síkúr. Első beszélgetésünkkor kifejezetten úgy éreztem, rosszindulatból gyúrták össze. Sárgászölden kavargott, akár a felöklendett epe. Keserűvé lett a szám minden szavára, hamu pergett a garatomon minden válasz után. De meg kellett lennie ennek a beszédnek. Minden </w:t>
      </w:r>
      <w:r>
        <w:rPr>
          <w:i/>
        </w:rPr>
        <w:t xml:space="preserve">hífharr </w:t>
      </w:r>
      <w:r>
        <w:rPr/>
        <w:t>első útja hozzá vezet. Megerősítettük a paktumot, újra megfogadtuk, mire nevünk becsületét föltettük. Lassan beszélt, s én egyszerre láttam az erődkavernában ziháló áramlato</w:t>
        <w:softHyphen/>
        <w:t>kat, a lassan mozgó, hömpölygő hullámokat, a körös</w:t>
        <w:softHyphen/>
        <w:t>körül elcsendesedő remegést. Az egésznek a legköze</w:t>
        <w:softHyphen/>
        <w:t>pén Kh'ilon ült. Ő keltette az örvényeket, simította ki az idegen vibrálásokat. Hatalmasnak rémlett előttem, olyannak, aki bármit elnyelhet, s kedve szerint tá</w:t>
        <w:softHyphen/>
        <w:t>maszthat rianásokat, amerre szeszélye vezeti. Hosszú évek óta először féltem. Akárha visszazárt volna sötét és hideg tölgyládájába a bátyám. Ám ezegyszer nem üvölthettem méltóságom feladása nélkül. Kétségbees</w:t>
        <w:softHyphen/>
        <w:t>tem a nagysága előtt. Elnyeltek az áramlatai.</w:t>
      </w:r>
    </w:p>
    <w:p>
      <w:pPr>
        <w:pStyle w:val="Normal"/>
        <w:ind w:firstLine="540"/>
        <w:jc w:val="both"/>
        <w:rPr/>
      </w:pPr>
      <w:r>
        <w:rPr/>
        <w:t>A kemény sziklába vájt, mélyebbre vezető folyosók akár a zárványok kanyarogtak öntörvényű, kiismerhe</w:t>
        <w:softHyphen/>
        <w:t>tetlen utakon mind mélyebbre. Lépcsők és dohos pi</w:t>
        <w:softHyphen/>
        <w:t>henők kötötték egyiket a másikhoz, finom huzat lo</w:t>
        <w:softHyphen/>
        <w:t>bogtatta a bágyadt fáklyalángot, ahogy mind mélyebb</w:t>
        <w:softHyphen/>
        <w:t>re ereszkedtünk. Csikorogva nyíló, férfideréknyi ajtók tárták fel előttünk titkukat, hamuszín pókhálócsipkék lebbentek léptünk nyomán. Ezekben a járatokban már kevesebbet dolgozott az ősi építők szépre vágyó véső</w:t>
        <w:softHyphen/>
        <w:t>je. Díszek, kőből acéllal kiharapott faragások csak elvétve mutatták meg magukat, akkor is csak annyi ideig, hogy utána ismét visszahúzódhassanak a min</w:t>
        <w:softHyphen/>
        <w:t>deneket elrejtő homályba.</w:t>
      </w:r>
    </w:p>
    <w:p>
      <w:pPr>
        <w:pStyle w:val="Normal"/>
        <w:ind w:firstLine="540"/>
        <w:jc w:val="both"/>
        <w:rPr/>
      </w:pPr>
      <w:r>
        <w:rPr/>
        <w:t>A belső szentélyek irányába ereszkedtünk. Vala</w:t>
        <w:softHyphen/>
        <w:t>honnan a messzeségből haldokló fény szüremlett fe</w:t>
        <w:softHyphen/>
        <w:t>lénk, lustán hulló cseppek monoton ritmusa jelezte a ciszterna éjsötét vizének közeledtét. A hideg hullá</w:t>
        <w:softHyphen/>
        <w:t>mokban ért el bennünket. A roppant víztömeg j eges üdvözletét szalajtotta elibénk.</w:t>
      </w:r>
    </w:p>
    <w:p>
      <w:pPr>
        <w:pStyle w:val="Normal"/>
        <w:ind w:firstLine="540"/>
        <w:jc w:val="both"/>
        <w:rPr/>
      </w:pPr>
      <w:r>
        <w:rPr/>
        <w:t>Shú segítségével átsiklottam a Tarka Rengetegekbe. Két siralomkutya követett már jó ideje. Látni ugyan csak most láttam meg őket, de jelenlétüket, nyirkos</w:t>
        <w:softHyphen/>
        <w:t>savanyú leheletüket már korábban is éreztem.</w:t>
      </w:r>
    </w:p>
    <w:p>
      <w:pPr>
        <w:pStyle w:val="Normal"/>
        <w:ind w:firstLine="540"/>
        <w:jc w:val="both"/>
        <w:rPr/>
      </w:pPr>
      <w:r>
        <w:rPr/>
        <w:t>Az erődkavernának ez a része nem sokban különbö</w:t>
        <w:softHyphen/>
        <w:t>zött a Tarka Rengetegek tartományaiban sem. Komor volt és kihalt. A sötét epeszín áramlatok alig váltak el a falaktól, lassan lüktetett minden körülöttünk; s Kh'ilon akár valami sötét szív trónolt mindennek a közepén. Őt magát nem láttam, mert nem kívántam látni, s alighanem ő maga is hasonlóképpen lehetett evvel, máskülönben bizonyára megmutatkozik, ha máshogy nem, ruhaként viselt asztrális gyilkosomon keresztül ránt át a Rengetegekbe. Nem hiányoltam. Fáklyaként világlott fel előttünk az Ikonfal. Visszasik</w:t>
        <w:softHyphen/>
        <w:t>lottam a való világba.</w:t>
      </w:r>
    </w:p>
    <w:p>
      <w:pPr>
        <w:pStyle w:val="Normal"/>
        <w:ind w:firstLine="540"/>
        <w:jc w:val="both"/>
        <w:rPr/>
      </w:pPr>
      <w:r>
        <w:rPr/>
      </w:r>
    </w:p>
    <w:p>
      <w:pPr>
        <w:pStyle w:val="Normal"/>
        <w:ind w:firstLine="540"/>
        <w:jc w:val="both"/>
        <w:rPr/>
      </w:pPr>
      <w:r>
        <w:rPr/>
      </w:r>
    </w:p>
    <w:p>
      <w:pPr>
        <w:pStyle w:val="Normal"/>
        <w:ind w:firstLine="540"/>
        <w:jc w:val="both"/>
        <w:rPr/>
      </w:pPr>
      <w:r>
        <w:rPr/>
        <w:t>Harn felkészült a váltásra. A páncélhoz csak testet</w:t>
        <w:softHyphen/>
        <w:t>len valójában követ majd bennünket. A ciszterna vizén lomhán táncolt fáklyáink fénye. Vöröses ikercsillá</w:t>
        <w:softHyphen/>
        <w:t>mokat rajzolt melléjük a sötétbe vesző mennyezetről alálógó hatalmás, üvegfalú lámpás. Vaskos láncon függeszkedett, csakúgy mint néhány favödör, amelye</w:t>
        <w:softHyphen/>
        <w:t>ket más-más szintek ide torkolló kútaknáiból eresztet</w:t>
        <w:softHyphen/>
        <w:t>tek a ciszternához.</w:t>
      </w:r>
    </w:p>
    <w:p>
      <w:pPr>
        <w:pStyle w:val="Normal"/>
        <w:ind w:firstLine="540"/>
        <w:jc w:val="both"/>
        <w:rPr/>
      </w:pPr>
      <w:r>
        <w:rPr/>
        <w:t>Az Ikonfalat örökmécsesek világították meg, előtte Káosz-Thuragh fekete, sárkányfejes szobra terpeszke</w:t>
        <w:softHyphen/>
        <w:t>dett. Minden érzelemtől mentes, s mégis mindenre érzékeny. Az önmagát kioltó fény. A tiszta gondolat születése. Az angyal maga.</w:t>
      </w:r>
    </w:p>
    <w:p>
      <w:pPr>
        <w:pStyle w:val="Normal"/>
        <w:ind w:firstLine="540"/>
        <w:jc w:val="both"/>
        <w:rPr/>
      </w:pPr>
      <w:r>
        <w:rPr/>
        <w:t>Mögötte a sötétségbe olvadó Ikonfal. Megannyi arannyal és ezüsttel festett szentkép, egymásba kap</w:t>
        <w:softHyphen/>
        <w:t>csolódó keret és dombormű. Csillámporral futtatott koskoponyák és moccanatlan zászlók. A legfelső szegmens festményei Ranagol alászállását ábrázolták. A Kosfejű bonyolult szimbolikájával megfestett képe</w:t>
        <w:softHyphen/>
        <w:t>ken egyre lejjebb ereszkedett a kristályszférákon, míg lábnyomát a Sheral oldalán nem hagyta. Gonddal el</w:t>
        <w:softHyphen/>
        <w:t>készített frazetták sorozata beszélte el a Bőrkönyv felnyitását, a szent színek és állatok megteremtését. A kráni magas stílus követelményei szerinti moccanat</w:t>
        <w:softHyphen/>
        <w:t>lan, kissé torz alakok sorra végigjárták a Három Áldás Átvételét, a Gyermekek Érkeztét és az Ősök Fogadal</w:t>
        <w:softHyphen/>
        <w:t>mát. Ezüsttel kevert kék volt ezeken a képeken az uralkodó szín. A Felemelkedés nyolc képe alatt a démonlovagok jól ismert szimbolikus alakjai hajlot</w:t>
        <w:softHyphen/>
        <w:t>tak egymásba, s a huszonnégy angyal vörösrézzel és arannyal ékített táblaképe fogta keretbe alulról a falat.</w:t>
      </w:r>
    </w:p>
    <w:p>
      <w:pPr>
        <w:pStyle w:val="Normal"/>
        <w:ind w:firstLine="540"/>
        <w:jc w:val="both"/>
        <w:rPr/>
      </w:pPr>
      <w:r>
        <w:rPr/>
        <w:t>Mire a szertartásrend szerint végigjártam az ikono</w:t>
        <w:softHyphen/>
        <w:t>kat, Harn már ernyedten feküdt Káosz-Thuragh lába</w:t>
        <w:softHyphen/>
        <w:t>inál, ám Shún keresztül tisztán érzékeltem jelenlétét a balomon. Orgyikostársa, Shee, finoman remegő, ha</w:t>
        <w:softHyphen/>
        <w:t>lovány denevérnek rémlett mellette, noha tudtam, hogy a legkevéssé sem hasonlít erre az ártatlan állatra.</w:t>
      </w:r>
    </w:p>
    <w:p>
      <w:pPr>
        <w:pStyle w:val="Normal"/>
        <w:ind w:firstLine="540"/>
        <w:jc w:val="both"/>
        <w:rPr/>
      </w:pPr>
      <w:r>
        <w:rPr/>
        <w:t>Foir is felnézett imájából. Különösnek tetszett előt</w:t>
        <w:softHyphen/>
        <w:t>tem. Forradásos, nyálkás arcán, Társa bőrén keresztül most mintha feltűnőbbnek rémlett volna, mennyire kiürült. Szeme mintha egészen elveszett volna az üre</w:t>
        <w:softHyphen/>
        <w:t>gében. Csak nem áldozott valakinek az éltető undor</w:t>
        <w:softHyphen/>
        <w:t>ból?</w:t>
      </w:r>
    </w:p>
    <w:p>
      <w:pPr>
        <w:pStyle w:val="Normal"/>
        <w:ind w:firstLine="540"/>
        <w:jc w:val="both"/>
        <w:rPr/>
      </w:pPr>
      <w:r>
        <w:rPr/>
        <w:t>Elindult előre. Harn a hátam mögött lebegett. Varas bőrlebernyegekkel teli teste a sárkányfejes szobor ár</w:t>
        <w:softHyphen/>
        <w:t>nyékában pihent. Mellkasa egyenletesen emelkedett</w:t>
        <w:softHyphen/>
        <w:t>-süllyedt.</w:t>
      </w:r>
    </w:p>
    <w:p>
      <w:pPr>
        <w:pStyle w:val="Normal"/>
        <w:ind w:firstLine="540"/>
        <w:jc w:val="both"/>
        <w:rPr/>
      </w:pPr>
      <w:r>
        <w:rPr/>
        <w:t>Foir felrótta a megfelelő rúnát az Ikonfal mellett rejtőző kőajtóra: A jel megmoccant, gyengén felde</w:t>
        <w:softHyphen/>
        <w:t>rengett. Az ajtó kitárult. Hátunk mögött újabb vízcsep</w:t>
        <w:softHyphen/>
        <w:t>pek zuhantak a ciszterna vizébe.</w:t>
      </w:r>
    </w:p>
    <w:p>
      <w:pPr>
        <w:pStyle w:val="Normal"/>
        <w:ind w:firstLine="540"/>
        <w:jc w:val="both"/>
        <w:rPr/>
      </w:pPr>
      <w:r>
        <w:rPr/>
        <w:t xml:space="preserve">Noha láttam már a Képszúrók páncélját korábban is, amikor két </w:t>
      </w:r>
      <w:r>
        <w:rPr>
          <w:i/>
        </w:rPr>
        <w:t xml:space="preserve">henin </w:t>
      </w:r>
      <w:r>
        <w:rPr/>
        <w:t>behozta az erődkavernába, most is lenyűgözött az erő, ami belőle áradt. A Tarka Renge</w:t>
        <w:softHyphen/>
        <w:t>tegek bágyadt fényében izzott a magabiztosságtól és a büszkeségtől. Akkor érinteni sem mertem.</w:t>
      </w:r>
    </w:p>
    <w:p>
      <w:pPr>
        <w:pStyle w:val="Normal"/>
        <w:ind w:firstLine="540"/>
        <w:jc w:val="both"/>
        <w:rPr/>
      </w:pPr>
      <w:r>
        <w:rPr>
          <w:i/>
        </w:rPr>
        <w:t xml:space="preserve">Elképesztő gyönyört jelent majd magamra ölteni! </w:t>
      </w:r>
      <w:r>
        <w:rPr/>
        <w:t>Tudtam, éreztem, hogy annyi erő van benne, amennyit képtelen lennék valaha is elemészteni. Előttem feküdt a tökéletes táplálék, a szentség, melynek érintése is hatalmas gyönyörűséget jelent majd.</w:t>
      </w:r>
    </w:p>
    <w:p>
      <w:pPr>
        <w:pStyle w:val="Normal"/>
        <w:ind w:firstLine="540"/>
        <w:jc w:val="both"/>
        <w:rPr/>
      </w:pPr>
      <w:r>
        <w:rPr/>
        <w:t>Áhítat csipkefoszlányai verdestek ujjaim hegyén, ahogy megérintettem. Több volt, mint szép. Átáram</w:t>
        <w:softHyphen/>
        <w:t>lott belém, érintésére ívben megfeszült a testem. Shú önkívületben verdesett mellettem. Juttattam neki is bőséggel, bőrszárnyaival hatalmas szelet kavart, ke</w:t>
        <w:softHyphen/>
        <w:t>ményen végigvert Foir hegvaras arcán. Éreztem, lát</w:t>
        <w:softHyphen/>
        <w:t>tam, hogy ők is megrendülnek ilyen felfokozott erős</w:t>
        <w:softHyphen/>
        <w:t>ségű szerelemtől. Sárgán ordító hullámokat zúdítot</w:t>
        <w:softHyphen/>
        <w:t>tam rájuk, míg megszédültek. Noha a gyönyörnek ilyen formáira máskülönben érzéketlenek voltak, Harn a szemem láttára változtatta fájdalommá érzése</w:t>
        <w:softHyphen/>
        <w:t>imet, s szinte láttam, amint Káosz-Thuragh szobra alatt felfakadnak a sebei.</w:t>
      </w:r>
    </w:p>
    <w:p>
      <w:pPr>
        <w:pStyle w:val="Normal"/>
        <w:ind w:firstLine="540"/>
        <w:jc w:val="both"/>
        <w:rPr/>
      </w:pPr>
      <w:r>
        <w:rPr/>
        <w:t>Foir sem tudott ellenállni öntudatlan csapásaimnak. Fuldoklott asztráltársa fojtó bőre alatt a gyönyör kel</w:t>
        <w:softHyphen/>
        <w:t>tette utálattól és undortól, felhasadozott bőréből csil</w:t>
        <w:softHyphen/>
        <w:t>logó váladék csorgott végig gerincén, elsorvadt kezei magatehetetlenül rángatóztak.</w:t>
      </w:r>
    </w:p>
    <w:p>
      <w:pPr>
        <w:pStyle w:val="Normal"/>
        <w:ind w:firstLine="540"/>
        <w:jc w:val="both"/>
        <w:rPr/>
      </w:pPr>
      <w:r>
        <w:rPr/>
        <w:t>Még sohasem éreztem ilyet ezelőtt. Kezembe vet</w:t>
        <w:softHyphen/>
        <w:t>tem a tökéletes szépséget és büszkeséget, és mellka</w:t>
        <w:softHyphen/>
        <w:t xml:space="preserve">somra emeltem. Tomboltam a túlcsorduló szeretettől. Az asztrálsík rángott, vonaglott, s minden </w:t>
      </w:r>
      <w:r>
        <w:rPr>
          <w:i/>
        </w:rPr>
        <w:t xml:space="preserve">henint a </w:t>
      </w:r>
      <w:r>
        <w:rPr/>
        <w:t xml:space="preserve">földre vetett a rázúduló áradat: Ezért vagyok én a </w:t>
      </w:r>
      <w:r>
        <w:rPr>
          <w:i/>
        </w:rPr>
        <w:t xml:space="preserve">hífharr. </w:t>
      </w:r>
      <w:r>
        <w:rPr/>
        <w:t>A gyönyörömet mindenki saját érzéseihez igazíthatja. Általam telítődnek, és én tisztítom meg az elméjüket, ha elég erős vagyok. Elemésztenek. Csakis így gondolkodhatnak tisztán, eképp égetik ki magu</w:t>
        <w:softHyphen/>
        <w:t>kat, hogy rendezett gondolatokkal álljanak a Kosfejes Úr elé. Akkor eszembe sem ötlött ilyesmi, de később bizonyos lettem benne, hogy ezidáig senkinek nem sikerült még az ősöreg falak között az, ami akkor nekem.</w:t>
      </w:r>
    </w:p>
    <w:p>
      <w:pPr>
        <w:pStyle w:val="Normal"/>
        <w:ind w:firstLine="540"/>
        <w:jc w:val="both"/>
        <w:rPr/>
      </w:pPr>
      <w:r>
        <w:rPr/>
        <w:t>Shú hörögve üvöltött mellettem, míg felöltöttem a karvasakat. A testem könnyedén idomult minden ke</w:t>
        <w:softHyphen/>
        <w:t>cses hullámához. Szeretőmhöz igazítottam minden mozdulatomat, levegővételemet. Szélszagú nyáréj ju</w:t>
        <w:softHyphen/>
        <w:t>tott az eszembe. Fehér törzsű fák és reszketeg fűszálak hullámzó erdeje. A keblek a tenyerem alatt: Sebhe</w:t>
        <w:softHyphen/>
        <w:t>lyes kezek karomnyoma a hátamon.</w:t>
      </w:r>
    </w:p>
    <w:p>
      <w:pPr>
        <w:pStyle w:val="Normal"/>
        <w:ind w:firstLine="540"/>
        <w:jc w:val="both"/>
        <w:rPr/>
      </w:pPr>
      <w:r>
        <w:rPr/>
        <w:t xml:space="preserve">Káosz-Thuragh fűillatú leánya. Az előző </w:t>
      </w:r>
      <w:r>
        <w:rPr>
          <w:i/>
        </w:rPr>
        <w:t xml:space="preserve">hífharr. </w:t>
      </w:r>
      <w:r>
        <w:rPr/>
        <w:t>Sosem találtam hozzá hasonlót.</w:t>
      </w:r>
    </w:p>
    <w:p>
      <w:pPr>
        <w:pStyle w:val="Normal"/>
        <w:ind w:firstLine="540"/>
        <w:jc w:val="both"/>
        <w:rPr/>
      </w:pPr>
      <w:r>
        <w:rPr/>
        <w:t>A gyönyörtől sírva ordítottam.</w:t>
      </w:r>
    </w:p>
    <w:p>
      <w:pPr>
        <w:pStyle w:val="Normal"/>
        <w:ind w:firstLine="540"/>
        <w:jc w:val="both"/>
        <w:rPr/>
      </w:pPr>
      <w:r>
        <w:rPr/>
        <w:t>Kh'ilon velem rángott, s vihar kelt minden mozdu</w:t>
        <w:softHyphen/>
        <w:t>latára. Elveszítettem az eszméletemet. Harn cipelt vissza a szállásomra. Teljesen elemészttettem, és tö</w:t>
        <w:softHyphen/>
        <w:t>kéletesen kiürültem. Shú cirógató; erővel teli érintésé</w:t>
        <w:softHyphen/>
        <w:t>ből merítettem, amikor magamhoz tértem.</w:t>
      </w:r>
    </w:p>
    <w:p>
      <w:pPr>
        <w:pStyle w:val="Normal"/>
        <w:ind w:firstLine="540"/>
        <w:jc w:val="both"/>
        <w:rPr/>
      </w:pPr>
      <w:r>
        <w:rPr/>
        <w:t>Már tudtam, hogyan tudom megfékezni érzéseimet, hogy bemutathassuk az áldozatot. A Káosz-Thuragh</w:t>
        <w:softHyphen/>
        <w:t>nak és a Kosfejes Úrnak szóló legnagyszerűbb aján</w:t>
        <w:softHyphen/>
        <w:t>dékot, mit szekta valaha is adhatott.</w:t>
      </w:r>
    </w:p>
    <w:p>
      <w:pPr>
        <w:pStyle w:val="Normal"/>
        <w:ind w:firstLine="540"/>
        <w:jc w:val="both"/>
        <w:rPr/>
      </w:pPr>
      <w:r>
        <w:rPr/>
        <w:t>Magamnak sem mertem bevallani, de a halálosan megrémült Kh'ilon ordította belém abban a pillanat</w:t>
        <w:softHyphen/>
        <w:t>ban, amikor összeomlott körülöttem a világ.</w:t>
      </w:r>
    </w:p>
    <w:p>
      <w:pPr>
        <w:pStyle w:val="Normal"/>
        <w:ind w:firstLine="540"/>
        <w:jc w:val="both"/>
        <w:rPr>
          <w:i/>
          <w:i/>
        </w:rPr>
      </w:pPr>
      <w:r>
        <w:rPr>
          <w:i/>
        </w:rPr>
      </w:r>
    </w:p>
    <w:p>
      <w:pPr>
        <w:pStyle w:val="Normal"/>
        <w:ind w:firstLine="540"/>
        <w:jc w:val="both"/>
        <w:rPr>
          <w:i/>
          <w:i/>
        </w:rPr>
      </w:pPr>
      <w:r>
        <w:rPr>
          <w:i/>
        </w:rPr>
      </w:r>
    </w:p>
    <w:p>
      <w:pPr>
        <w:pStyle w:val="Normal"/>
        <w:ind w:firstLine="540"/>
        <w:jc w:val="both"/>
        <w:rPr/>
      </w:pPr>
      <w:r>
        <w:rPr>
          <w:i/>
        </w:rPr>
        <w:t xml:space="preserve">A heninek </w:t>
      </w:r>
      <w:r>
        <w:rPr/>
        <w:t>sorra járultak elém leróni hálájukat. Mindegyikőjüket személyesen ismertem, s ez így is volt rendjén. Szektánk nem volt a legnagyobb a Káosz-Thuraghot imádók között, de a maga erejéből vívta ki, hogy elismerjék, hogy ellenfelei rettegjenek tőle. Számban lehet, hogy alulmaradtunk egyes ren</w:t>
        <w:softHyphen/>
        <w:t>dek vagy házak erejével szemben, ám szövetségese</w:t>
        <w:softHyphen/>
        <w:t>ink, a Tarka Rengetegek lakói csupán hírükkel messzi</w:t>
        <w:softHyphen/>
        <w:t>re riasztották az ellenünk törőket.</w:t>
      </w:r>
    </w:p>
    <w:p>
      <w:pPr>
        <w:pStyle w:val="Normal"/>
        <w:ind w:firstLine="540"/>
        <w:jc w:val="both"/>
        <w:rPr/>
      </w:pPr>
      <w:r>
        <w:rPr/>
        <w:t>Elégedetten szemléltem az öregtorony központi ter</w:t>
        <w:softHyphen/>
        <w:t xml:space="preserve">mében szertartásos köszönésre gyülekezőket. Pompás szolgálói voltak </w:t>
      </w:r>
      <w:r>
        <w:rPr>
          <w:i/>
        </w:rPr>
        <w:t xml:space="preserve">dieurunknak. </w:t>
      </w:r>
      <w:r>
        <w:rPr/>
        <w:t>Nem csak lelküket, egész testüket áldozták érette, s teljes életüket az ő megértésének szentelték.</w:t>
      </w:r>
    </w:p>
    <w:p>
      <w:pPr>
        <w:pStyle w:val="Normal"/>
        <w:ind w:firstLine="540"/>
        <w:jc w:val="both"/>
        <w:rPr/>
      </w:pPr>
      <w:r>
        <w:rPr/>
        <w:t>A szertartás egy régi árnyjátékra emlékeztetett. A Sriun és a kék erdő történetét elbeszélőre. Ahogy kivont kardjaikkal elhaladtak az öregtorony ablakai előtt, formátlan sziluetteik lassan bólogatva járták táncukat. Shú elégedetten libegett, más részei óvón su</w:t>
        <w:softHyphen/>
        <w:t>sogtak a fémállványon nyugvó páncél előtt az erezett kőpadlón.</w:t>
      </w:r>
    </w:p>
    <w:p>
      <w:pPr>
        <w:pStyle w:val="Normal"/>
        <w:ind w:firstLine="540"/>
        <w:jc w:val="both"/>
        <w:rPr/>
      </w:pPr>
      <w:r>
        <w:rPr/>
        <w:t xml:space="preserve">Már meg tudtam érinteni. </w:t>
      </w:r>
      <w:r>
        <w:rPr>
          <w:i/>
        </w:rPr>
        <w:t xml:space="preserve">Éreztem. </w:t>
      </w:r>
      <w:r>
        <w:rPr/>
        <w:t>Gyönyörű íveit és illesztéseit, drágakövekként csillogó domborításait, ezer ágra szakadó véseteit ismerte tenyerem minden barázdája. Több volt nekem, mint bármi, amivel eddig . találkoztam. Az élőktől akármikor megszerezhettem az érzelmeimet, de az igazi csoda a tárgyakban rejte</w:t>
        <w:softHyphen/>
        <w:t>zett. Harn és Foir, de még a szekta többi tagja sem volt képes élettelen dolgokból meríteni, azokat felemész</w:t>
        <w:softHyphen/>
        <w:t xml:space="preserve">teni. Én </w:t>
      </w:r>
      <w:r>
        <w:rPr>
          <w:i/>
        </w:rPr>
        <w:t xml:space="preserve">hífharr </w:t>
      </w:r>
      <w:r>
        <w:rPr/>
        <w:t>voltam. Nekem megadatott. S mindaz, amit tőlem kaptak, eltörpül majd amellett, amit ,az igazi áldozat bemutatásakor kaphatnak.</w:t>
      </w:r>
    </w:p>
    <w:p>
      <w:pPr>
        <w:pStyle w:val="Normal"/>
        <w:ind w:firstLine="540"/>
        <w:jc w:val="both"/>
        <w:rPr/>
      </w:pPr>
      <w:r>
        <w:rPr/>
        <w:t>De még várniuk kellett. A csillagok nem engedték, hogy elvégezzük. Hozzájuk még nekünk is alkalmaz</w:t>
        <w:softHyphen/>
        <w:t>kodnunk kellett.</w:t>
      </w:r>
    </w:p>
    <w:p>
      <w:pPr>
        <w:pStyle w:val="Normal"/>
        <w:ind w:firstLine="540"/>
        <w:jc w:val="both"/>
        <w:rPr/>
      </w:pPr>
      <w:r>
        <w:rPr/>
        <w:t>Szeretőmre néztem. A Képszúrók páncéljára.</w:t>
      </w:r>
    </w:p>
    <w:p>
      <w:pPr>
        <w:pStyle w:val="Normal"/>
        <w:ind w:firstLine="540"/>
        <w:jc w:val="both"/>
        <w:rPr/>
      </w:pPr>
      <w:r>
        <w:rPr/>
        <w:t>Soha nem vártuk, hogy bármelyikük is felbukkan</w:t>
        <w:softHyphen/>
        <w:t>jon, időről időre mégis megtörtént. Különleges cseme</w:t>
        <w:softHyphen/>
        <w:t>ge volt, valahányszor egyikük a területünkre vetődött, de veszélyes játék is egyben. Ha nem voltunk eléggé elővigyázatosak, könnyen háborúba sodorhatott ben</w:t>
        <w:softHyphen/>
        <w:t>nünket egy meggondolatlan kaland.</w:t>
      </w:r>
    </w:p>
    <w:p>
      <w:pPr>
        <w:pStyle w:val="Normal"/>
        <w:ind w:firstLine="540"/>
        <w:jc w:val="both"/>
        <w:rPr/>
      </w:pPr>
      <w:r>
        <w:rPr/>
        <w:t>Nem is tört ki közöttünk semmiféle viszály immáron száznegyven esztendeje, ami hatalmas idő ugyan egy szekta viharos életében, ám jelentéktelen pillanat csu</w:t>
        <w:softHyphen/>
        <w:t>pán a másik félnek. Akkor sem lennék meglepve, ha az egykoron hadat viselő Képszúrók közül néhányan még most is a kardjukat vonnák, ha felemlegetnék előttük a néhai viszályt. Nem lévén hozzászokva az ilyen nyúlfarknyi háborúkhoz, még mindig loboghat bennük az ellenségeskedés nehezen oltható lángja. Képszúrók.</w:t>
      </w:r>
    </w:p>
    <w:p>
      <w:pPr>
        <w:pStyle w:val="Normal"/>
        <w:ind w:firstLine="540"/>
        <w:jc w:val="both"/>
        <w:rPr/>
      </w:pPr>
      <w:r>
        <w:rPr/>
        <w:t>Igencsak emlékezetes had volt az akkori, s mindkét oldalnak hatalmas veszteségeket okozott. Ám ami ak</w:t>
        <w:softHyphen/>
        <w:t>kor volt, immáron elmúlt, csupán a fóliánsok őrizték hírét; s bár az újonnan körvonalazódó helyzet újfent a háború szagától volt terhes, egyelőre nem fenyegetett közvetlen veszély. Ha Káosz-Thuragh akarja, eztán sem fog. Az erődkavernának nem hiányzott, hogy ismét bizonytalan kimenetelű háborúba bonyolódjék, kiváltképp nem a Könnyűléptű Néppel. Én magam még a régi iratok homályos rajzait segítségül híva sem tudtam volna azonosítani, mely ház vagy házak ront</w:t>
        <w:softHyphen/>
        <w:t>hatnak a szektára, ha egyszer a páncél nyomára buk</w:t>
        <w:softHyphen/>
        <w:t>kannak. Nem voltak elegendőek az akkor készített leírások ahhoz, hogy bizonyosat tudjunk az ellenséges Családokról. Igazán nem kívántam, hogy a régi vi</w:t>
        <w:softHyphen/>
        <w:t>szály, akár egy gennyes seb, ismét felfakadjon.</w:t>
      </w:r>
    </w:p>
    <w:p>
      <w:pPr>
        <w:pStyle w:val="Normal"/>
        <w:ind w:firstLine="540"/>
        <w:jc w:val="both"/>
        <w:rPr/>
      </w:pPr>
      <w:r>
        <w:rPr/>
        <w:t>Mindannyian tudtuk, hogy háború készül. Nyilván</w:t>
        <w:softHyphen/>
        <w:t>való volt az első pillanattól fogva. De ez a háború fontosabb lesz bármelyiknél, amit eddig a szekta Káosz-Thuragh nevéért viselt. Ám ezzel is tisztában voltunk. Harn és Foir bizakodott. A vérszita és a tanka-pálcikák kedvező előjelekről meséltek.</w:t>
      </w:r>
    </w:p>
    <w:p>
      <w:pPr>
        <w:pStyle w:val="Normal"/>
        <w:ind w:firstLine="540"/>
        <w:jc w:val="both"/>
        <w:rPr/>
      </w:pPr>
      <w:r>
        <w:rPr/>
        <w:t>Előttük nem mutathattam, ám engem minden hábo</w:t>
        <w:softHyphen/>
        <w:t>rúnál inkább lekötött a vért és az áldozat. Tökéletesnek kell lennie, hogy elnyerjük Ranagol ás Káosz-Thuragh kegyét a harcban. S tökéletes is lesz.</w:t>
      </w:r>
    </w:p>
    <w:p>
      <w:pPr>
        <w:pStyle w:val="Normal"/>
        <w:ind w:firstLine="540"/>
        <w:jc w:val="both"/>
        <w:rPr/>
      </w:pPr>
      <w:r>
        <w:rPr/>
        <w:t>Holnap. Az árnyjáték az öregtoronyban lassan a vége felé közeledett. Már csak azok a belső gyilkosaink marad</w:t>
        <w:softHyphen/>
        <w:t>tak köszönőtáncukkal, akik kiérdemelték, hogy ma</w:t>
        <w:softHyphen/>
        <w:t>gukra vehessék asztrális társuk lenyomatát: Harn vezette őket, vékony tőreik követhetetlen iramban fonták egymásba halálos hurkaikat. Lassan siklottam át a Tarka Rengetegekbe. Szédítő kék büszkeségforgatag táncolt előttem, árnyékvillámok zúgtak minden irány</w:t>
        <w:softHyphen/>
        <w:t>ban. A belső gyilkosok Társai, megannyi zöld szikra-gomoly, észvesztő iramban követték gazdáikat saját tisztelgő táncukban. A halálnak szólt ez a tánc, és a harcnak. Káosz-Thuragh és Ranagol tánca volt. A páncélé és az enyém.</w:t>
      </w:r>
    </w:p>
    <w:p>
      <w:pPr>
        <w:pStyle w:val="Normal"/>
        <w:ind w:firstLine="540"/>
        <w:jc w:val="both"/>
        <w:rPr/>
      </w:pPr>
      <w:r>
        <w:rPr/>
        <w:t>Végül csak Harn maradt. Lehajtott fejjel várakozott a trónszobor előtt. Tőrei akár könyöknyi, vékony kí</w:t>
        <w:softHyphen/>
        <w:t>gyónyelvek.</w:t>
      </w:r>
    </w:p>
    <w:p>
      <w:pPr>
        <w:pStyle w:val="Normal"/>
        <w:ind w:firstLine="540"/>
        <w:jc w:val="both"/>
        <w:rPr/>
      </w:pPr>
      <w:r>
        <w:rPr/>
        <w:t xml:space="preserve">- A fájdalom a tiéd, </w:t>
      </w:r>
      <w:r>
        <w:rPr>
          <w:i/>
        </w:rPr>
        <w:t>hífharr.</w:t>
      </w:r>
    </w:p>
    <w:p>
      <w:pPr>
        <w:pStyle w:val="Normal"/>
        <w:ind w:firstLine="540"/>
        <w:jc w:val="both"/>
        <w:rPr/>
      </w:pPr>
      <w:r>
        <w:rPr/>
        <w:t>- Inkább adjunk gyönyört az angyaloknak - válaszol</w:t>
        <w:softHyphen/>
        <w:t>tam szertartásosan. - Emelkedj fel, Harn!</w:t>
      </w:r>
    </w:p>
    <w:p>
      <w:pPr>
        <w:pStyle w:val="Normal"/>
        <w:ind w:firstLine="540"/>
        <w:jc w:val="both"/>
        <w:rPr/>
      </w:pPr>
      <w:r>
        <w:rPr/>
        <w:t>Rituális sebei: megannyi göcsörtös hasadék. Bőrle</w:t>
        <w:softHyphen/>
        <w:t>bernyegei sóhajtva súrlódtak egymásnak.</w:t>
      </w:r>
    </w:p>
    <w:p>
      <w:pPr>
        <w:pStyle w:val="Normal"/>
        <w:ind w:firstLine="540"/>
        <w:jc w:val="both"/>
        <w:rPr/>
      </w:pPr>
      <w:r>
        <w:rPr/>
        <w:t xml:space="preserve">- A veremben már várnak, </w:t>
      </w:r>
      <w:r>
        <w:rPr>
          <w:i/>
        </w:rPr>
        <w:t>hífharr.</w:t>
      </w:r>
    </w:p>
    <w:p>
      <w:pPr>
        <w:pStyle w:val="Normal"/>
        <w:ind w:firstLine="540"/>
        <w:jc w:val="both"/>
        <w:rPr/>
      </w:pPr>
      <w:r>
        <w:rPr/>
        <w:t>- Menj előre. Engem Shú majd levisz a torkon ke</w:t>
        <w:softHyphen/>
        <w:t>resztül.</w:t>
      </w:r>
    </w:p>
    <w:p>
      <w:pPr>
        <w:pStyle w:val="Normal"/>
        <w:ind w:firstLine="540"/>
        <w:jc w:val="both"/>
        <w:rPr/>
      </w:pPr>
      <w:r>
        <w:rPr>
          <w:i/>
        </w:rPr>
        <w:t xml:space="preserve">- A drúnnal </w:t>
      </w:r>
      <w:r>
        <w:rPr/>
        <w:t>mik a terveid?</w:t>
      </w:r>
    </w:p>
    <w:p>
      <w:pPr>
        <w:pStyle w:val="Normal"/>
        <w:ind w:firstLine="540"/>
        <w:jc w:val="both"/>
        <w:rPr/>
      </w:pPr>
      <w:r>
        <w:rPr/>
        <w:t>- Hagyjátok abba az ingerlését! Látni akarom a gyűlöletét.</w:t>
      </w:r>
    </w:p>
    <w:p>
      <w:pPr>
        <w:pStyle w:val="Normal"/>
        <w:ind w:firstLine="540"/>
        <w:jc w:val="both"/>
        <w:rPr/>
      </w:pPr>
      <w:r>
        <w:rPr/>
        <w:t>- Ahogy parancsolod.</w:t>
      </w:r>
    </w:p>
    <w:p>
      <w:pPr>
        <w:pStyle w:val="Normal"/>
        <w:ind w:firstLine="540"/>
        <w:jc w:val="both"/>
        <w:rPr/>
      </w:pPr>
      <w:r>
        <w:rPr/>
        <w:t>Már indult volna, amikor utánaszóltam. Nem állhat</w:t>
        <w:softHyphen/>
        <w:t>tam meg.</w:t>
      </w:r>
    </w:p>
    <w:p>
      <w:pPr>
        <w:pStyle w:val="Normal"/>
        <w:ind w:firstLine="540"/>
        <w:jc w:val="both"/>
        <w:rPr/>
      </w:pPr>
      <w:r>
        <w:rPr/>
        <w:t>- A Képszúrók páncélja és ő, együtt lesznek a leg</w:t>
        <w:softHyphen/>
        <w:t xml:space="preserve">szebb ajándékunk, mit </w:t>
      </w:r>
      <w:r>
        <w:rPr>
          <w:i/>
        </w:rPr>
        <w:t xml:space="preserve">deurunk </w:t>
      </w:r>
      <w:r>
        <w:rPr/>
        <w:t>valaha látott. Szélesen elmosolyodott, és keresztbefogta tőreit. Vártam néhány percet, míg léptei elhaltak a homályban rejtőző lépcsőkön, akkor emelkedtem csak fel a trónszoborról. Shú óvatosan végigsimította a páncélt, amint elhaladtunk mellette. Az alkonyi fényben szebb volt, mint bármikor. Ellenállhatatlan ingert éreztem, hogy én is megérintsem, s ne kelljen beérnem a Shú húsa közvetítette érzéssel-, de elfojtottam magamban a vágyat. Lobogva vágtunk át az öregtorony vénséges falai között, a mögöttünk lebbenő vastag, vérszín füg</w:t>
        <w:softHyphen/>
        <w:t>gönyök, mintha összenőttek volna velünk.</w:t>
      </w:r>
    </w:p>
    <w:p>
      <w:pPr>
        <w:pStyle w:val="Normal"/>
        <w:ind w:firstLine="540"/>
        <w:jc w:val="both"/>
        <w:rPr/>
      </w:pPr>
      <w:r>
        <w:rPr/>
        <w:t>A torkot rejtő terem a roppant torony közepén ter</w:t>
        <w:softHyphen/>
        <w:t>peszkedett, boltíves mennyezete alacsony fellegek ké</w:t>
        <w:softHyphen/>
        <w:t>pét vetítette elém. A makacs homályt rőt lánggal égő zsarátnokfáklyám oszlatta szét, amint beléptem.</w:t>
      </w:r>
    </w:p>
    <w:p>
      <w:pPr>
        <w:pStyle w:val="Normal"/>
        <w:ind w:firstLine="540"/>
        <w:jc w:val="both"/>
        <w:rPr/>
      </w:pPr>
      <w:r>
        <w:rPr/>
        <w:t>A torok sötétsége dacolt imbolygó lidércfényem</w:t>
        <w:softHyphen/>
        <w:t>mel. Öt lépés átmérőjű, elkopott peremű kőakna volt, az erődkaverna alatti sziklák mélyére vezetett. Shú cafrangos szegélye hörögve kapkodott a semmi felé. Gondolkodás nélkül léptem a mélységbe.</w:t>
      </w:r>
    </w:p>
    <w:p>
      <w:pPr>
        <w:pStyle w:val="Normal"/>
        <w:ind w:firstLine="540"/>
        <w:jc w:val="both"/>
        <w:rPr/>
      </w:pPr>
      <w:r>
        <w:rPr/>
        <w:t>Shú rögtön kinyúlt a lekopott perem felé. Nem zu</w:t>
        <w:softHyphen/>
        <w:t>hantunk. Anyagiasult társam szobányi teste engedett mind lejjebb. Zsarátnokfáklyám csak a fejem felett szűkülő teret, a mellettünk elrohanó falakat világította meg. Ingó visszfényeket lopott Shú váladékos bőrére, a fáklyát tartó kezemre, a sötétbe olvadó, felfelé sza</w:t>
        <w:softHyphen/>
        <w:t>ladó ősi faragásokra.</w:t>
      </w:r>
    </w:p>
    <w:p>
      <w:pPr>
        <w:pStyle w:val="Normal"/>
        <w:ind w:firstLine="540"/>
        <w:jc w:val="both"/>
        <w:rPr/>
      </w:pPr>
      <w:r>
        <w:rPr/>
        <w:t>Az utolsó szakaszon valóban repültünk. A torok hatalmas terem mennyezetére nyílott; az ott uralgó sötét rámrontott, amint belézuhantunk. Shú minden irány</w:t>
        <w:softHyphen/>
        <w:t>ban kiterjesztette magát, így csillapítva sebességün</w:t>
        <w:softHyphen/>
        <w:t>ket. Zsarátnokfáklyával a kezemben fényt hozó an</w:t>
        <w:softHyphen/>
        <w:t>gyalnak érezhettem magam. Port kavarva érkeztünk a kaverna mélyére.</w:t>
      </w:r>
    </w:p>
    <w:p>
      <w:pPr>
        <w:pStyle w:val="Normal"/>
        <w:ind w:firstLine="540"/>
        <w:jc w:val="both"/>
        <w:rPr/>
      </w:pPr>
      <w:r>
        <w:rPr/>
        <w:t xml:space="preserve">Négyen vártak. Harn, Foir és két másik </w:t>
      </w:r>
      <w:r>
        <w:rPr>
          <w:i/>
        </w:rPr>
        <w:t xml:space="preserve">henin, </w:t>
      </w:r>
      <w:r>
        <w:rPr/>
        <w:t>akiket a verem felügyeletével, és értékes foglyunk őrzésével bíztunk meg. Még nem volt társuk a való világban, de egy sereg teremtménynek parancsoltak Kh'ilon segedelmével itt a mélység legmélyén. Mindketten a szen</w:t>
        <w:softHyphen/>
        <w:t>vedést és a félelmet szívták minden erejükkel maguk</w:t>
        <w:softHyphen/>
        <w:t>ba. Testüket és arcukat nem torzították sebhelyek, csupán a vállukról sarjasztottak rengő csáperdőt. Sze</w:t>
        <w:softHyphen/>
        <w:t>retők voltak, s mint oly sok nő a kavernában, az asszony közülük is kék festékcsíkokkal ékítette magát. A Rengetegek itt keserű rettenettel és kínnal izzottak, Harn egyenesen ragyogni látszott közöttük.</w:t>
      </w:r>
    </w:p>
    <w:p>
      <w:pPr>
        <w:pStyle w:val="Normal"/>
        <w:ind w:firstLine="540"/>
        <w:jc w:val="both"/>
        <w:rPr/>
      </w:pPr>
      <w:r>
        <w:rPr/>
        <w:t>- Mutassátok! - rendelkeztem:</w:t>
      </w:r>
    </w:p>
    <w:p>
      <w:pPr>
        <w:pStyle w:val="Normal"/>
        <w:ind w:firstLine="540"/>
        <w:jc w:val="both"/>
        <w:rPr/>
      </w:pPr>
      <w:r>
        <w:rPr/>
        <w:t>Illőn elhúzódtak előlem, s utat engedtek egy bűzös oldalfolyosó felé. A falon megpillantottam az áldozati fegyvert. Ezt is a Képszúrók készítették. Remekbe szabott lándzsa volt, kegyetlen ívű heggyel, faragott nyéllel. Ezüst karikák ékítették, s éles kampók mere</w:t>
        <w:softHyphen/>
        <w:t>deztek körkörös díszekkel telezsúfolt köpüjéről is. Mindig nagy tisztelettel adóztam a Képszúrók fegy</w:t>
        <w:softHyphen/>
        <w:t>verkovácsai előtt; Ranagol kivételes tehetséggel ál</w:t>
        <w:softHyphen/>
        <w:t>dotta meg őket.</w:t>
      </w:r>
    </w:p>
    <w:p>
      <w:pPr>
        <w:pStyle w:val="Normal"/>
        <w:ind w:firstLine="540"/>
        <w:jc w:val="both"/>
        <w:rPr/>
      </w:pPr>
      <w:r>
        <w:rPr/>
        <w:t>- Vannir - szólítottam nevén a fegyvert, és megha</w:t>
        <w:softHyphen/>
        <w:t>joltam felé. A többiek követték mozdulatomat. Visszafordultam a bűzös járat felé.</w:t>
      </w:r>
    </w:p>
    <w:p>
      <w:pPr>
        <w:pStyle w:val="Normal"/>
        <w:ind w:firstLine="540"/>
        <w:jc w:val="both"/>
        <w:rPr/>
      </w:pPr>
      <w:r>
        <w:rPr>
          <w:i/>
        </w:rPr>
        <w:t xml:space="preserve">A drúnt </w:t>
      </w:r>
      <w:r>
        <w:rPr/>
        <w:t xml:space="preserve">több mint két emberöltővel ezelőtt ejtette foglyul az akkori </w:t>
      </w:r>
      <w:r>
        <w:rPr>
          <w:i/>
        </w:rPr>
        <w:t xml:space="preserve">hífharr, </w:t>
      </w:r>
      <w:r>
        <w:rPr/>
        <w:t xml:space="preserve">aki bírt némi ősi hatalommal. is. Titokzatos származására mindig büszke volt, de soha nem osztotta meg velünk történetét. Így is szállt a sírba ötven hosszú esztendeje egy különösen kemény télen, amikor a lavinák minden irányban elzárták az utakat a kaverna körül. Ma már senki nem él azok közül, akik akkor itt voltak, de </w:t>
      </w:r>
      <w:r>
        <w:rPr>
          <w:i/>
        </w:rPr>
        <w:t xml:space="preserve">a hífharr </w:t>
      </w:r>
      <w:r>
        <w:rPr/>
        <w:t>minden cselekedetét híven megőrizték fóliánsaink.</w:t>
      </w:r>
    </w:p>
    <w:p>
      <w:pPr>
        <w:pStyle w:val="Normal"/>
        <w:ind w:firstLine="540"/>
        <w:jc w:val="both"/>
        <w:rPr/>
      </w:pPr>
      <w:r>
        <w:rPr/>
        <w:t>Azóta ez a fogoly volt a mi legnagyobb becsben tartott kincsünk. A szektát éltető, kiapadhatatlan for</w:t>
        <w:softHyphen/>
        <w:t>rás. Érzései oly erősek voltak, mint senki ember fiáé.</w:t>
      </w:r>
    </w:p>
    <w:p>
      <w:pPr>
        <w:pStyle w:val="Normal"/>
        <w:ind w:firstLine="540"/>
        <w:jc w:val="both"/>
        <w:rPr/>
      </w:pPr>
      <w:r>
        <w:rPr/>
        <w:t>Nem véletlenül. Ereiben ősöreg vér folyt, élte sokkal messzebbre nyúlt, mint mi sejthettük. Bár hatvan esz</w:t>
        <w:softHyphen/>
        <w:t>tendeje nem volt a felszínen, gyanítom, több hold</w:t>
        <w:softHyphen/>
        <w:t xml:space="preserve">együttállást láthatott, mint a szekta összes </w:t>
      </w:r>
      <w:r>
        <w:rPr>
          <w:i/>
        </w:rPr>
        <w:t xml:space="preserve">heninje </w:t>
      </w:r>
      <w:r>
        <w:rPr/>
        <w:t>együttvéve.</w:t>
      </w:r>
    </w:p>
    <w:p>
      <w:pPr>
        <w:pStyle w:val="Normal"/>
        <w:ind w:firstLine="540"/>
        <w:jc w:val="both"/>
        <w:rPr/>
      </w:pPr>
      <w:r>
        <w:rPr/>
        <w:t>Bár a legtöbbüket mindez a legkevéssé sem érdekel</w:t>
        <w:softHyphen/>
        <w:t>te. Nekik csak az volt a fontos, hogy időről időre elemészthessenek valamit - s a drún soha nem fogyó készletekkel rendelkezett. Elemi erejű volt minden felénk lövellt kitörése. Hozzá mérve a mi kiürüléseink csupán gyenge érzelemhullámok voltak. Őstölgy alatt sarjadó magonc. Vízbe szakadó szikja hullámain fod</w:t>
        <w:softHyphen/>
        <w:t>rozódó gyerekkavics csobbanása.</w:t>
      </w:r>
    </w:p>
    <w:p>
      <w:pPr>
        <w:pStyle w:val="Normal"/>
        <w:ind w:firstLine="540"/>
        <w:jc w:val="both"/>
        <w:rPr/>
      </w:pPr>
      <w:r>
        <w:rPr>
          <w:i/>
        </w:rPr>
        <w:t xml:space="preserve">Drún, </w:t>
      </w:r>
      <w:r>
        <w:rPr/>
        <w:t>Ős vagy aquir. Számtalan nevük volt, akár a Birodalom minden népének, de talán őket vette körül a legtöbb legenda és titok. Magam soha nem láttam hasonlót, s hacsak Ranagol másként nem rendeli, nem is szándékoztam ilyen balgaságot cselekedni. Az em</w:t>
        <w:softHyphen/>
        <w:t>berek mindig oly dolgokról találják ki a legmegdöb</w:t>
        <w:softHyphen/>
        <w:t>bentőbb és legszörnyűbb történeteket, mikről a legke</w:t>
        <w:softHyphen/>
        <w:t>vesebb tudomásuk lehet. Ám az aquirokról szóló his</w:t>
        <w:softHyphen/>
        <w:t xml:space="preserve">tóriák kevésbé túlzó változatai is arra késztettek, hogy ne kívánjak soha szembekerülni eggyel sem. A mi </w:t>
      </w:r>
      <w:r>
        <w:rPr>
          <w:i/>
        </w:rPr>
        <w:t xml:space="preserve">drúnunk </w:t>
      </w:r>
      <w:r>
        <w:rPr/>
        <w:t>kivétel volt.</w:t>
      </w:r>
    </w:p>
    <w:p>
      <w:pPr>
        <w:pStyle w:val="Normal"/>
        <w:ind w:firstLine="540"/>
        <w:jc w:val="both"/>
        <w:rPr/>
      </w:pPr>
      <w:r>
        <w:rPr/>
        <w:t>A felé vezető folyosón egyre inkább erősödött a bűz. Semmihez nem hasonlítható, összetéveszthetetlen szag volt. Egyfajta elegye rothadásnak, állott kipárol</w:t>
        <w:softHyphen/>
        <w:t>gásoknak és romlott nedveknek. Kis híján elviselhe</w:t>
        <w:softHyphen/>
        <w:t xml:space="preserve">tetlen volt, ám maga </w:t>
      </w:r>
      <w:r>
        <w:rPr>
          <w:i/>
        </w:rPr>
        <w:t xml:space="preserve">a drún </w:t>
      </w:r>
      <w:r>
        <w:rPr/>
        <w:t>látványa, s főként a belőle áradó érzelemhullámok minden szenvedést megértek. A sziklabörtön, ahol őriztük, csupán egyetlen kijárat</w:t>
        <w:softHyphen/>
        <w:t>tal bírt, azt is összeszűkítették még hatvan év előtt annyira, hogy azon egy darabban soha többé ne kerülhessen ki. Ezen belül karvastag rácsokból kovácsolt ketrec őrizte, melyet a szúk terem minden sarkában falikarokból lobogó fáklyák világítottak meg. Mezítlenül feküdt egy embervastag gerendákból összerótt asztalon. Négy végtagját hatalmas szögekkel ütötték át mindjárt foglyulejtése után. Fekélyes, pety</w:t>
        <w:softHyphen/>
        <w:t>hüdt húsa már szinte teljesen körülnőtte az ökölnyi szögfejeket azóta. Körben a falakon mágikus vésetek biztosították, hogy a szűk, rothadásízű teremben egy hang se eshessék.</w:t>
      </w:r>
    </w:p>
    <w:p>
      <w:pPr>
        <w:pStyle w:val="Normal"/>
        <w:ind w:firstLine="540"/>
        <w:jc w:val="both"/>
        <w:rPr/>
      </w:pPr>
      <w:r>
        <w:rPr/>
        <w:t xml:space="preserve">Azt beszélték ugyanis, hogy </w:t>
      </w:r>
      <w:r>
        <w:rPr>
          <w:i/>
        </w:rPr>
        <w:t xml:space="preserve">a drúnok </w:t>
      </w:r>
      <w:r>
        <w:rPr/>
        <w:t>képesek egyet</w:t>
        <w:softHyphen/>
        <w:t>len szavukkal bármilyen emberi teremtményt romlás</w:t>
        <w:softHyphen/>
        <w:t>ba dönteni. Beszédük előtt sikongva adja meg magát a legvastagabb acélrúd, porrá omlik a gránit. Vérré és csontporrá zúznak bárkit, aki feléjük közelít, ha csak a legkisebb ellenséges indulatot vélik benne felfedez</w:t>
        <w:softHyphen/>
        <w:t>ni.</w:t>
      </w:r>
    </w:p>
    <w:p>
      <w:pPr>
        <w:pStyle w:val="Normal"/>
        <w:ind w:firstLine="540"/>
        <w:jc w:val="both"/>
        <w:rPr/>
      </w:pPr>
      <w:r>
        <w:rPr/>
        <w:t xml:space="preserve">Én magam soha nem tapasztaltam ilyesmit, mégsem volt okom kételkedni sem azok igaz voltában, sem az óvintézkedések helyességében. Nem csak azért, mert a sziklacellát az aquirt foglyul ejtő </w:t>
      </w:r>
      <w:r>
        <w:rPr>
          <w:i/>
        </w:rPr>
        <w:t xml:space="preserve">hífharr </w:t>
      </w:r>
      <w:r>
        <w:rPr/>
        <w:t>építtette, hanem azért is, mert róla is azt jegyezték fel, hogy hasonló dolgokra volt képes, ha nem is olyan pusztító formában, mint maguk az aquirok. Mindez arra bízta</w:t>
        <w:softHyphen/>
        <w:t>tott, hogy ne kérdőjelezzem meg döntéseit, és nem láttam be, miért kellene azokon bármit változtatni.</w:t>
      </w:r>
    </w:p>
    <w:p>
      <w:pPr>
        <w:pStyle w:val="Normal"/>
        <w:ind w:firstLine="540"/>
        <w:jc w:val="both"/>
        <w:rPr/>
      </w:pPr>
      <w:r>
        <w:rPr/>
        <w:t>Foglyunk érzelmei elapaszthatatlanok voltak, s ha mégsem igaz mindaz, amit mesélnek róluk, akkor is jobb, ha hét lakat alatt őrizzük; mintha lehetőséget adnánk neki arra, hogy tegyen ellenünk, csak mert enyhítettünk a terhein. Az eddigi évek azt mutatták, nemigen árthat, s életben kell maradnia mindaddig, amíg csak akarjuk. Élelmet nem fogadott el már em</w:t>
        <w:softHyphen/>
        <w:t>beremlékezet óta. Egy, a bőrére kenhető vérszín ke</w:t>
        <w:softHyphen/>
        <w:t>nőcsnek köszönhettük, hogy még mindig élt. Fo</w:t>
        <w:softHyphen/>
        <w:t>glyulejtője hagyományozta ránk az összetételét. Ő mutatta meg azokat a helyeket is, ahol immár hagyo</w:t>
        <w:softHyphen/>
        <w:t>mányosan, hetente két alkalommal bekenjük a táplá</w:t>
        <w:softHyphen/>
        <w:t>lékul szolgáló váladékkal, mely átszivárog felduzzadt, varas bőrén és akarata ellenére életben tartja. Ürülékét és a rászáradt egyéb váladékokat őrizői tiszte lemosni róla.</w:t>
      </w:r>
    </w:p>
    <w:p>
      <w:pPr>
        <w:pStyle w:val="Normal"/>
        <w:ind w:firstLine="540"/>
        <w:jc w:val="both"/>
        <w:rPr/>
      </w:pPr>
      <w:r>
        <w:rPr/>
        <w:t>Kevés nálánál kiszolgáltatottabb és védtelenebb te</w:t>
        <w:softHyphen/>
        <w:t>remtményt láttam életemben, ám asztrálképe ékes bi</w:t>
        <w:softHyphen/>
        <w:t>zonyítéka volt annak, hogy nem fáradozunk hiába. A felém lövellt gyűlölethullám majdnem levert a lábam</w:t>
        <w:softHyphen/>
        <w:t>ról. Nem tudom hogyan, de valami módon rájött Káosz-Thuragh létének lényegére, és minden lehető</w:t>
        <w:softHyphen/>
        <w:t>séget megragad, hogy tehessen ellenünk a túlsó világ</w:t>
        <w:softHyphen/>
        <w:t>ban. Nem sikerülhet neki. Kh'ilon feladata többek között az ő felügyelete is.</w:t>
      </w:r>
    </w:p>
    <w:p>
      <w:pPr>
        <w:pStyle w:val="Normal"/>
        <w:ind w:firstLine="540"/>
        <w:jc w:val="both"/>
        <w:rPr/>
      </w:pPr>
      <w:r>
        <w:rPr/>
        <w:t>Pompás áldozat lesz. Düh- és tehetetlenségfoszlá</w:t>
        <w:softHyphen/>
        <w:t>nyok viharzottak körülöttem, szinte elvakítottak. Lá</w:t>
        <w:softHyphen/>
        <w:t>tásom mindig ezeket váltotta ki belőle. Ha megfelelő</w:t>
        <w:softHyphen/>
        <w:t>en felerősítjük őket, nemcsak a kaverna fog örök idők</w:t>
        <w:softHyphen/>
        <w:t>re emlékezni a halálára, de Ranagol is méltó ajándékot kap angyalán keresztül.</w:t>
      </w:r>
    </w:p>
    <w:p>
      <w:pPr>
        <w:pStyle w:val="Normal"/>
        <w:ind w:firstLine="540"/>
        <w:jc w:val="both"/>
        <w:rPr/>
      </w:pPr>
      <w:r>
        <w:rPr/>
        <w:t>Érzelmei mindent magával ragadó áramlatként zúg</w:t>
        <w:softHyphen/>
        <w:t>tak körülöttem a halotti csendben. Shú remegett az izgalomtól. Talán ordított is valamit, ám a falakra vésett rúnák miatt nem hallhattam a szavát.</w:t>
      </w:r>
    </w:p>
    <w:p>
      <w:pPr>
        <w:pStyle w:val="Normal"/>
        <w:ind w:firstLine="540"/>
        <w:jc w:val="both"/>
        <w:rPr/>
      </w:pPr>
      <w:r>
        <w:rPr/>
        <w:t>Sokáig töprengtünk, miként lehetne még inkább fel</w:t>
        <w:softHyphen/>
        <w:t xml:space="preserve">erősíteni ezt az elemi erejű asztrális kitörést. A válasz egyértelműnek tűnt. </w:t>
      </w:r>
      <w:r>
        <w:rPr>
          <w:i/>
        </w:rPr>
        <w:t xml:space="preserve">A drún </w:t>
      </w:r>
      <w:r>
        <w:rPr/>
        <w:t>halála nyilván olyan vi</w:t>
        <w:softHyphen/>
        <w:t>hart kavarna, amely méltó volna Káosz-Thuragh-hoz. Még ő is felfigyelhetne rá. Csakhogy az áldozattal elveszítenénk a szekta egyetlen ki nem merülő forrá</w:t>
        <w:softHyphen/>
        <w:t>sát. Erre pedig csakis akkor vállalkozhatunk, ha a helyettesítése megoldott.</w:t>
      </w:r>
    </w:p>
    <w:p>
      <w:pPr>
        <w:pStyle w:val="Normal"/>
        <w:ind w:firstLine="540"/>
        <w:jc w:val="both"/>
        <w:rPr/>
      </w:pPr>
      <w:r>
        <w:rPr/>
        <w:t>És most rábukkantunk.</w:t>
      </w:r>
    </w:p>
    <w:p>
      <w:pPr>
        <w:pStyle w:val="Normal"/>
        <w:ind w:firstLine="540"/>
        <w:jc w:val="both"/>
        <w:rPr/>
      </w:pPr>
      <w:r>
        <w:rPr/>
        <w:t>A Képszúrók vértezetét éveken át csupán azért ku</w:t>
        <w:softHyphen/>
        <w:t>tattuk, mert tudomásunk volt róla, hogy véget nem érő háború dúl a két faj között. Bizonyosak voltunk benne, hogy amennyiben az áldozatot ősi ellenségei fegyver</w:t>
        <w:softHyphen/>
        <w:t>zetével, az ő szokásaik szerint hajtjuk végre, avval elképesztő módon felerősíthetjük a végzetével elsza</w:t>
        <w:softHyphen/>
        <w:t>baduló gyűlöletet és halálfélelmet. Hogy a vérten ke</w:t>
        <w:softHyphen/>
        <w:t>resztül új forrást is lelünk, azt álmunkban sem remél</w:t>
        <w:softHyphen/>
        <w:t>hettük.</w:t>
      </w:r>
    </w:p>
    <w:p>
      <w:pPr>
        <w:pStyle w:val="Normal"/>
        <w:ind w:firstLine="540"/>
        <w:jc w:val="both"/>
        <w:rPr/>
      </w:pPr>
      <w:r>
        <w:rPr/>
        <w:t xml:space="preserve">Most eljött az idő. Holnap Ranagol megkapja méltó áldozatát. Ha kitelik a vérhold. </w:t>
      </w:r>
      <w:r>
        <w:rPr>
          <w:i/>
        </w:rPr>
        <w:t xml:space="preserve">A drún </w:t>
      </w:r>
      <w:r>
        <w:rPr/>
        <w:t>tehetetlenül rángatózott az asztalra szegezve. Alig hiszem, hogy épelméjű maradt: odvas szájával hangtalanul üvöltött rám. Minden szikrázott és vakító fénnyel lángolt az asztrálsíkon.</w:t>
      </w:r>
    </w:p>
    <w:p>
      <w:pPr>
        <w:pStyle w:val="Normal"/>
        <w:ind w:firstLine="540"/>
        <w:jc w:val="both"/>
        <w:rPr/>
      </w:pPr>
      <w:r>
        <w:rPr/>
        <w:t>Gyűlölet, tehetetlen düh és megvetés. Tomboljon csak!</w:t>
      </w:r>
    </w:p>
    <w:p>
      <w:pPr>
        <w:pStyle w:val="Normal"/>
        <w:ind w:firstLine="540"/>
        <w:jc w:val="both"/>
        <w:rPr/>
      </w:pPr>
      <w:r>
        <w:rPr/>
        <w:t>"Vigyázz érzelmeid kimutatásával. Csakis tiszta el</w:t>
        <w:softHyphen/>
        <w:t>mével engedd szabadjára őket, másként a vesztedet jelentik!"</w:t>
      </w:r>
    </w:p>
    <w:p>
      <w:pPr>
        <w:pStyle w:val="Normal"/>
        <w:ind w:firstLine="540"/>
        <w:jc w:val="both"/>
        <w:rPr/>
      </w:pPr>
      <w:r>
        <w:rPr/>
        <w:t>Úgy legyen.</w:t>
      </w:r>
    </w:p>
    <w:p>
      <w:pPr>
        <w:pStyle w:val="Normal"/>
        <w:ind w:firstLine="540"/>
        <w:jc w:val="both"/>
        <w:rPr/>
      </w:pPr>
      <w:r>
        <w:rPr/>
      </w:r>
    </w:p>
    <w:p>
      <w:pPr>
        <w:pStyle w:val="Normal"/>
        <w:ind w:firstLine="540"/>
        <w:jc w:val="both"/>
        <w:rPr/>
      </w:pPr>
      <w:r>
        <w:rPr/>
      </w:r>
    </w:p>
    <w:p>
      <w:pPr>
        <w:pStyle w:val="Normal"/>
        <w:ind w:firstLine="540"/>
        <w:jc w:val="both"/>
        <w:rPr/>
      </w:pPr>
      <w:r>
        <w:rPr/>
        <w:t>A vérhold kitelt. Büszkén, akaratosan trónolt szik</w:t>
        <w:softHyphen/>
        <w:t>rázó égi társai között, udvarára rézszín fényt folyatott bőkezűn. A Képszúrók ideje volt ez. Hamis esküvések ideje.</w:t>
      </w:r>
    </w:p>
    <w:p>
      <w:pPr>
        <w:pStyle w:val="Normal"/>
        <w:ind w:firstLine="540"/>
        <w:jc w:val="both"/>
        <w:rPr/>
      </w:pPr>
      <w:r>
        <w:rPr/>
        <w:t>És az áldozaté.</w:t>
      </w:r>
    </w:p>
    <w:p>
      <w:pPr>
        <w:pStyle w:val="Normal"/>
        <w:ind w:firstLine="540"/>
        <w:jc w:val="both"/>
        <w:rPr/>
      </w:pPr>
      <w:r>
        <w:rPr/>
        <w:t>Árnyékom hátam megett egészen a falig ért. Oda</w:t>
        <w:softHyphen/>
        <w:t xml:space="preserve">lenn, az udvaron hatalmas máglya lobogott, </w:t>
      </w:r>
      <w:r>
        <w:rPr>
          <w:i/>
        </w:rPr>
        <w:t xml:space="preserve">a heninek </w:t>
      </w:r>
      <w:r>
        <w:rPr/>
        <w:t>megvadult démonok gyanánt táncolták körül. Maga</w:t>
        <w:softHyphen/>
        <w:t>san a falakon, a fáklyás őrök mellől rézkürtök rikol</w:t>
        <w:softHyphen/>
        <w:t>tották az őrült dáridó hírét a felhőtlen égboltra. A hold reánk mosolygott.</w:t>
      </w:r>
    </w:p>
    <w:p>
      <w:pPr>
        <w:pStyle w:val="Normal"/>
        <w:ind w:firstLine="540"/>
        <w:jc w:val="both"/>
        <w:rPr/>
      </w:pPr>
      <w:r>
        <w:rPr/>
        <w:t xml:space="preserve">- Minden készen áll, </w:t>
      </w:r>
      <w:r>
        <w:rPr>
          <w:i/>
        </w:rPr>
        <w:t>hífharr.</w:t>
      </w:r>
    </w:p>
    <w:p>
      <w:pPr>
        <w:pStyle w:val="Normal"/>
        <w:ind w:firstLine="540"/>
        <w:jc w:val="both"/>
        <w:rPr/>
      </w:pPr>
      <w:r>
        <w:rPr/>
        <w:t>Foir volt az. A mocorgó hártyán keresztül is láttam, hogy mosolyog. Meg tudtam érteni. Megdöbbentően felemelő látványt nyújtottam. Emberi szem nem lát</w:t>
        <w:softHyphen/>
        <w:t>hatott még tökéletesebbet. Szeretőm óvón simult tes</w:t>
        <w:softHyphen/>
        <w:t>temre, minden mozdulatomra azonnal válaszolt. Csat</w:t>
        <w:softHyphen/>
        <w:t>jai, illesztései sosemvolt összhangban járták táncukat, izgalommal és gyönyörrel töltve el Shút és engem.</w:t>
      </w:r>
    </w:p>
    <w:p>
      <w:pPr>
        <w:pStyle w:val="Normal"/>
        <w:ind w:firstLine="540"/>
        <w:jc w:val="both"/>
        <w:rPr/>
      </w:pPr>
      <w:r>
        <w:rPr/>
        <w:t>Két kézre fogtam a Képszúrók lándzsáját, úgy for</w:t>
        <w:softHyphen/>
        <w:t>dultam el az ablaktól.</w:t>
      </w:r>
    </w:p>
    <w:p>
      <w:pPr>
        <w:pStyle w:val="Normal"/>
        <w:ind w:firstLine="540"/>
        <w:jc w:val="both"/>
        <w:rPr/>
      </w:pPr>
      <w:r>
        <w:rPr/>
        <w:t>- Az égiek sem akarhatják másként - mondtam Foir</w:t>
        <w:softHyphen/>
        <w:t>nak. Sebei, fonnyadt kezei megmozdultak beleegye</w:t>
        <w:softHyphen/>
        <w:t>zésként.</w:t>
      </w:r>
    </w:p>
    <w:p>
      <w:pPr>
        <w:pStyle w:val="Normal"/>
        <w:ind w:firstLine="540"/>
        <w:jc w:val="both"/>
        <w:rPr/>
      </w:pPr>
      <w:r>
        <w:rPr/>
        <w:t>A Tarka Rengetegeket bevilágítottam ragyogásom</w:t>
        <w:softHyphen/>
        <w:t>mal, léptem nyomán új értelmet nyert minden, s ma</w:t>
        <w:softHyphen/>
        <w:t>gam köré hívtam a gyönyör és elégedettség-foszlá</w:t>
        <w:softHyphen/>
        <w:t>nyokat. Lassan gyülekeztek, de tudtam, hogy mire a szertartás végére érek, minden másnál többen remeg</w:t>
        <w:softHyphen/>
        <w:t>nek majd a közelemben. Az én tisztem lesz értelmet adni nekik. Az én teremtményem lesz. Az én áldoza</w:t>
        <w:softHyphen/>
        <w:t xml:space="preserve">tom. Már a nevét is tudtam: </w:t>
      </w:r>
      <w:r>
        <w:rPr>
          <w:i/>
        </w:rPr>
        <w:t>Shinantsia.</w:t>
      </w:r>
    </w:p>
    <w:p>
      <w:pPr>
        <w:pStyle w:val="Normal"/>
        <w:ind w:firstLine="540"/>
        <w:jc w:val="both"/>
        <w:rPr/>
      </w:pPr>
      <w:r>
        <w:rPr/>
        <w:t>Ranagol és Káosz-Thuragh kedvét leli majd benne, hisz tökéletes lesz. Nem lehet más.</w:t>
      </w:r>
    </w:p>
    <w:p>
      <w:pPr>
        <w:pStyle w:val="Normal"/>
        <w:ind w:firstLine="540"/>
        <w:jc w:val="both"/>
        <w:rPr/>
      </w:pPr>
      <w:r>
        <w:rPr/>
        <w:t>- Menjünk - intettem Foirnak. Shú megrándult, és előrecsapott cafrangos markával türelmetlenségében.</w:t>
      </w:r>
    </w:p>
    <w:p>
      <w:pPr>
        <w:pStyle w:val="Normal"/>
        <w:ind w:firstLine="540"/>
        <w:jc w:val="both"/>
        <w:rPr/>
      </w:pPr>
      <w:r>
        <w:rPr/>
        <w:t>Tanácsadómat mágikus aura derengte körül, szinte elfolyt, feloldódott Kh'ilon epeszín derengésében. A síkúr egyelőre moccanatlan nyugodott, nem adta jelét, hogy tudomásul vette volna szándékainkat. Nem tehe</w:t>
        <w:softHyphen/>
        <w:t>tett ellenünkre. Káosz-Thuragh-gal szállt volna szem</w:t>
        <w:softHyphen/>
        <w:t>be.</w:t>
      </w:r>
    </w:p>
    <w:p>
      <w:pPr>
        <w:pStyle w:val="Normal"/>
        <w:ind w:firstLine="540"/>
        <w:jc w:val="both"/>
        <w:rPr/>
      </w:pPr>
      <w:r>
        <w:rPr/>
        <w:t>A torok felé vezető lekoppadt folyosókra is behal</w:t>
        <w:softHyphen/>
        <w:t>latszott a kürtök rémisztő sikolya. Foir szerepéhez méltó higgadtsággal lépdelt előttem, az alacsony bolt</w:t>
        <w:softHyphen/>
        <w:t>ívű szobában azonban megvárta, míg mellé érek. Shú gyengéden átkarolta, és átvetettük magunkat a sötét peremen. Mindketten felkészültünk a váltásra. Egyszerre hagytuk magunk mögött a testünket, s az Shúval együtt tovább ereszkedett á verem mélyére. Mi ketten elmerültünk az epeszín hullámokban.</w:t>
      </w:r>
    </w:p>
    <w:p>
      <w:pPr>
        <w:pStyle w:val="Normal"/>
        <w:ind w:firstLine="540"/>
        <w:jc w:val="both"/>
        <w:rPr/>
      </w:pPr>
      <w:r>
        <w:rPr/>
        <w:t>Kh'ilon áramlata azonnal magával ragadott, s ben</w:t>
        <w:softHyphen/>
        <w:t xml:space="preserve">nünket is elkapott a hév, ahogy mind új és újabb tartományokon sodort keresztül. Az áramlatok spirális vonalán száguldottak körül az erődkavernát, roppant sziklákon átrohanva, mind mélyebbre ereszkedve, ahol már várt ránk az őrült </w:t>
      </w:r>
      <w:r>
        <w:rPr>
          <w:i/>
        </w:rPr>
        <w:t xml:space="preserve">drún, </w:t>
      </w:r>
      <w:r>
        <w:rPr/>
        <w:t>s a feladat, hogy kisajtoljunk belőle mindent, amit nekünk adhat.</w:t>
      </w:r>
    </w:p>
    <w:p>
      <w:pPr>
        <w:pStyle w:val="Normal"/>
        <w:ind w:firstLine="540"/>
        <w:jc w:val="both"/>
        <w:rPr/>
      </w:pPr>
      <w:r>
        <w:rPr/>
        <w:t>Epezöld folyam voltunk, s elénk járultak mind a Rengetegek szolgái, nemes és nemtelen egyként, hogy hálával adózzanak, amiért úrnőjük születését elősegít</w:t>
        <w:softHyphen/>
        <w:t>jük. Az áramlatok egyre gyorsuló iramban hordoztak bennünket, s a való világ immár nem volt több szá</w:t>
        <w:softHyphen/>
        <w:t>munkra, mint elmúló érthetetlen alakok és körvonalak sora, amely megmaradt a torokban lassan aláhulló testeinknek, s mi rohantunk tova, Kh'ilon birodalmá</w:t>
        <w:softHyphen/>
        <w:t>ban, elfeledkezve mindenről, mi a valós testet érinthe</w:t>
        <w:softHyphen/>
        <w:t>ti, elolvadva és eggyéválva a Rengetegekkel, hogy utunk végén új erőre kapva, lélekben megacélozva vehessük fel újfent a nekünk rendelt testet.</w:t>
      </w:r>
    </w:p>
    <w:p>
      <w:pPr>
        <w:pStyle w:val="Normal"/>
        <w:ind w:firstLine="540"/>
        <w:jc w:val="both"/>
        <w:rPr/>
      </w:pPr>
      <w:r>
        <w:rPr/>
        <w:t>Shú még nem ért földet, amikorra mi már visszaér</w:t>
        <w:softHyphen/>
        <w:t>tünk. Megsokasodtak köröttünk a gyönyör és elége</w:t>
        <w:softHyphen/>
        <w:t>dettség-foszlányok. Mindazok, akik eleddig valahol rejteztek, megrekedtek valamely láthatatlan csapdá</w:t>
        <w:softHyphen/>
        <w:t>ban, cél nélkül sodródtak az erődkaverna százados falai között. Magam köré gyűjtöttem őket. Ekkor szó</w:t>
        <w:softHyphen/>
        <w:t>lalt meg Kh'ilon. Nem beszéd volt ez, de számomra az ő érzelmei, az áramaiban dübögő hullámok csakúgy értelemmel bírtak, akár az élő szavak. Csak énhozzám szólt, s én értettem egyedül. Hamu pergett a garato</w:t>
        <w:softHyphen/>
        <w:t>mon.</w:t>
      </w:r>
    </w:p>
    <w:p>
      <w:pPr>
        <w:pStyle w:val="Normal"/>
        <w:ind w:firstLine="540"/>
        <w:jc w:val="both"/>
        <w:rPr/>
      </w:pPr>
      <w:r>
        <w:rPr>
          <w:i/>
        </w:rPr>
        <w:t>Képszúrók tűntek fel az erődön kívül, hífharr. Várható volt. Ne foglalkozz vele, nem lehetnek ár</w:t>
        <w:softHyphen/>
        <w:t>talmunkra.</w:t>
      </w:r>
    </w:p>
    <w:p>
      <w:pPr>
        <w:pStyle w:val="Normal"/>
        <w:ind w:firstLine="540"/>
        <w:jc w:val="both"/>
        <w:rPr>
          <w:i/>
          <w:i/>
        </w:rPr>
      </w:pPr>
      <w:r>
        <w:rPr>
          <w:i/>
        </w:rPr>
        <w:t>A külső áramlatok siralomkutyái elhallgattak, híf</w:t>
        <w:softHyphen/>
        <w:t>harr.</w:t>
      </w:r>
    </w:p>
    <w:p>
      <w:pPr>
        <w:pStyle w:val="Normal"/>
        <w:ind w:firstLine="540"/>
        <w:jc w:val="both"/>
        <w:rPr>
          <w:i/>
          <w:i/>
        </w:rPr>
      </w:pPr>
      <w:r>
        <w:rPr>
          <w:i/>
        </w:rPr>
        <w:t>Elcsatangoltak. Ha kiürülnek, visszatérnek egyha</w:t>
        <w:softHyphen/>
        <w:t>mar.</w:t>
      </w:r>
    </w:p>
    <w:p>
      <w:pPr>
        <w:pStyle w:val="Normal"/>
        <w:ind w:firstLine="540"/>
        <w:jc w:val="both"/>
        <w:rPr>
          <w:i/>
          <w:i/>
        </w:rPr>
      </w:pPr>
      <w:r>
        <w:rPr>
          <w:i/>
        </w:rPr>
        <w:t>Eddig még sosem tettek ilyet, hífharr.</w:t>
      </w:r>
    </w:p>
    <w:p>
      <w:pPr>
        <w:pStyle w:val="Normal"/>
        <w:ind w:firstLine="540"/>
        <w:jc w:val="both"/>
        <w:rPr>
          <w:i/>
          <w:i/>
        </w:rPr>
      </w:pPr>
      <w:r>
        <w:rPr>
          <w:i/>
        </w:rPr>
        <w:t>Nagy nap a mai, engedélyezzük ezt nekik. bármit is akarnak a Képszúrók, most már nem szegülhetnek ellenünk. Ha az áldozat végeztével életre kél Shinant</w:t>
        <w:softHyphen/>
        <w:t>sia, kettőtökkel nem dacolhatnak. Örvendezz inkább asszonyodnak!</w:t>
      </w:r>
    </w:p>
    <w:p>
      <w:pPr>
        <w:pStyle w:val="Normal"/>
        <w:ind w:firstLine="540"/>
        <w:jc w:val="both"/>
        <w:rPr>
          <w:i/>
          <w:i/>
        </w:rPr>
      </w:pPr>
      <w:r>
        <w:rPr>
          <w:i/>
        </w:rPr>
        <w:t>Nehéz nékem az öröm, hífharr. Káosz-Thuragh megsegít.</w:t>
      </w:r>
    </w:p>
    <w:p>
      <w:pPr>
        <w:pStyle w:val="Normal"/>
        <w:ind w:firstLine="540"/>
        <w:jc w:val="both"/>
        <w:rPr>
          <w:i/>
          <w:i/>
        </w:rPr>
      </w:pPr>
      <w:r>
        <w:rPr>
          <w:i/>
        </w:rPr>
        <w:t>Oktalan és elvakult vagy, hífharr. Magam a kaver</w:t>
        <w:softHyphen/>
        <w:t>nára ügyelek.</w:t>
      </w:r>
    </w:p>
    <w:p>
      <w:pPr>
        <w:pStyle w:val="Normal"/>
        <w:ind w:firstLine="540"/>
        <w:jc w:val="both"/>
        <w:rPr/>
      </w:pPr>
      <w:r>
        <w:rPr/>
        <w:t>Keserút köptem, amikor elment. Foir kérdőn nézett rám, de csak a fejem ráztam.</w:t>
      </w:r>
    </w:p>
    <w:p>
      <w:pPr>
        <w:pStyle w:val="Normal"/>
        <w:ind w:firstLine="540"/>
        <w:jc w:val="both"/>
        <w:rPr/>
      </w:pPr>
      <w:r>
        <w:rPr/>
        <w:t>- Menjünk.</w:t>
      </w:r>
    </w:p>
    <w:p>
      <w:pPr>
        <w:pStyle w:val="Normal"/>
        <w:ind w:firstLine="540"/>
        <w:jc w:val="both"/>
        <w:rPr/>
      </w:pPr>
      <w:r>
        <w:rPr/>
        <w:t xml:space="preserve">Az aquir sziklabörtönéhez vezető járatot fáklyák világították meg; s két </w:t>
      </w:r>
      <w:r>
        <w:rPr>
          <w:i/>
        </w:rPr>
        <w:t xml:space="preserve">henin </w:t>
      </w:r>
      <w:r>
        <w:rPr/>
        <w:t>járt előttünk, illatos vizet locsolva a kőre. Káosz-Thuragh első himnuszát mor</w:t>
        <w:softHyphen/>
        <w:t>molták. A vért minden lépésemre felragyogott a fák</w:t>
        <w:softHyphen/>
        <w:t>lyafényen. Foir lehajolt és átbújt a szűk bejáraton. Shú is összehúzódott, úgy követtük. .</w:t>
      </w:r>
    </w:p>
    <w:p>
      <w:pPr>
        <w:pStyle w:val="Normal"/>
        <w:ind w:firstLine="540"/>
        <w:jc w:val="both"/>
        <w:rPr/>
      </w:pPr>
      <w:r>
        <w:rPr/>
        <w:t xml:space="preserve">Kis híján a földre rogytam, olyan erős volt a rám zúduló kitörés. </w:t>
      </w:r>
      <w:r>
        <w:rPr>
          <w:i/>
        </w:rPr>
        <w:t xml:space="preserve">A drún </w:t>
      </w:r>
      <w:r>
        <w:rPr/>
        <w:t>hangtalan üvöltve dobálta or</w:t>
        <w:softHyphen/>
        <w:t>mótlan testét az öles gerendaasztalon láttomra. A Kép</w:t>
        <w:softHyphen/>
        <w:t>szúrók vértje minden eddiginél hevesebb érzelmeket váltott ki az eszementből, de nem kellett attól tartani, hogy letépi magát a szögekről. Undok váladék szivár</w:t>
        <w:softHyphen/>
        <w:t>gott a testéből minden mozdulatára. Évtizedek óta most először sebezte fel saját magát, de tehetetlen volt. Ártalmatlanul vergődött a süket csendben:</w:t>
      </w:r>
    </w:p>
    <w:p>
      <w:pPr>
        <w:pStyle w:val="Normal"/>
        <w:ind w:firstLine="540"/>
        <w:jc w:val="both"/>
        <w:rPr/>
      </w:pPr>
      <w:r>
        <w:rPr/>
        <w:t>Közelebb léptem, kezemben a lándzsával. Akár le</w:t>
        <w:softHyphen/>
        <w:t>hetett hallani, akár nem, Káosz-Thuragh hetedik him</w:t>
        <w:softHyphen/>
        <w:t>nuszát kezdtem énekelni. A Teremtésről szólót. Foir meghajolt előttem és mágikus hatalma kitárta a vas</w:t>
        <w:softHyphen/>
        <w:t>ketrec ajtaját. Közelebb léptem a bűzlő testhez. Busa fejét tehetetlenül verdeste a gerendákhoz, éles fogai</w:t>
        <w:softHyphen/>
        <w:t>val cafrangosra harapta a száját. Véres váladék zubo</w:t>
        <w:softHyphen/>
        <w:t>gott végig kétoldalt haragvó, eltorzult arcán.</w:t>
      </w:r>
    </w:p>
    <w:p>
      <w:pPr>
        <w:pStyle w:val="Normal"/>
        <w:ind w:firstLine="540"/>
        <w:jc w:val="both"/>
        <w:rPr/>
      </w:pPr>
      <w:r>
        <w:rPr/>
        <w:t>A Tarka Rengetegek leírhatatlan hévvel izzottak. Sosemlátott erősségű gyűlölet, düh és tehetetlenség áradt az aquirból, s értelem nélküli lényéből újabb szín csatlakozott az előzőkhöz. A halálfélelemé. Belebor</w:t>
        <w:softHyphen/>
        <w:t>zongtam.</w:t>
      </w:r>
    </w:p>
    <w:p>
      <w:pPr>
        <w:pStyle w:val="Normal"/>
        <w:ind w:firstLine="540"/>
        <w:jc w:val="both"/>
        <w:rPr/>
      </w:pPr>
      <w:r>
        <w:rPr/>
        <w:t>Eddig érzéketlen voltam az efféle hullámokra, most mégis szemkápráztató gyönyörré olvadt bennem mindez. Megremegtem. Tudtam, hogy a vért az oka, hogy ő ad nekem elegendő erőt, hogy ép ésszel elvi</w:t>
        <w:softHyphen/>
        <w:t>seljem mindezt, hogy ő teszi számomra is befogadha</w:t>
        <w:softHyphen/>
        <w:t>tóvá.</w:t>
      </w:r>
    </w:p>
    <w:p>
      <w:pPr>
        <w:pStyle w:val="Normal"/>
        <w:ind w:firstLine="540"/>
        <w:jc w:val="both"/>
        <w:rPr/>
      </w:pPr>
      <w:r>
        <w:rPr/>
        <w:t>Shú valószínűleg üvöltött a mámortól, méregzöld karjai a rácsokat ostromolták. Felugrottam az asztalra, s egy lépést tettem az aquir felé. Rángott, remegett alattam a hatalmas gerendatákolmány. A Rengetegek</w:t>
        <w:softHyphen/>
        <w:t>re már nem is mertem kinyitni a szemem, oly erős áramlatok vágódtak felém.</w:t>
      </w:r>
    </w:p>
    <w:p>
      <w:pPr>
        <w:pStyle w:val="Normal"/>
        <w:ind w:firstLine="540"/>
        <w:jc w:val="both"/>
        <w:rPr/>
      </w:pPr>
      <w:r>
        <w:rPr/>
        <w:t>Kh'ilon felnyögött. Az ő szavát tisztán értettem.</w:t>
      </w:r>
    </w:p>
    <w:p>
      <w:pPr>
        <w:pStyle w:val="Normal"/>
        <w:ind w:firstLine="540"/>
        <w:jc w:val="both"/>
        <w:rPr/>
      </w:pPr>
      <w:r>
        <w:rPr/>
        <w:t>A lándzsával mély bemetszést ejtettem az aquiron. Pontosan ott, ahol a fóliánsok jelzik. Sárgászöld: hab jelezte, hogy nem tévedtem. Tovább szavalva a him</w:t>
        <w:softHyphen/>
        <w:t>nuszt, magasba emeltem a lándzsát, mindkét kezem</w:t>
        <w:softHyphen/>
        <w:t>mel megmarkolva faragásokkal teli nyelét. A fáklyák elmondhatatlan visszfényeket vertek csodás szerető</w:t>
        <w:softHyphen/>
        <w:t>mön. Megremegett alattam az asztal, fejem fölött a világ, bennem a mindenség.</w:t>
      </w:r>
    </w:p>
    <w:p>
      <w:pPr>
        <w:pStyle w:val="Normal"/>
        <w:ind w:firstLine="540"/>
        <w:jc w:val="both"/>
        <w:rPr/>
      </w:pPr>
      <w:r>
        <w:rPr/>
        <w:t>A gyönyörűségtől megindultak a könnyeim, s érez</w:t>
        <w:softHyphen/>
        <w:t>tem, hogy sokkal tovább már nem élhetek ép ésszel, még akkor sem, ha Kh'ilon vigyáz rám, nem úgy, mint első alkalommal, amikor a vértet magamra öltöttem: Az ősi dögből mind vaskosabb hullámokban tört fel a rettegés. Foir ájultan zuhant el mögöttem, sorvadt, faágnyi kezei tehetetlenül remegtek, a felső testét bo</w:t>
        <w:softHyphen/>
        <w:t>rító hártya alól vér szivárgott. Utolsó erejét emésztette fel áldozatom. A tehetetlenség és a félelem minden eddiginél hevesebben lángolt fel körülöttem. Be kel</w:t>
        <w:softHyphen/>
        <w:t>lett fejeznem, máskülönben belehalok a gyönyörbe. Nem nyújthattam tovább. Fejem körül roppant gömb gyanánt vonaglottak az összegyűjtött, egybegyúrt ér</w:t>
        <w:softHyphen/>
        <w:t>zelemfoszlányok, értelem nélküli cafatok. Csak egy mozdulat kell, hogy egyetlen hatalmas egésszé olvad</w:t>
        <w:softHyphen/>
        <w:t>janak. Csak egyetlen, mindent lebíró érzelemhullám. Hogy élet keljék a halálból:</w:t>
      </w:r>
    </w:p>
    <w:p>
      <w:pPr>
        <w:pStyle w:val="Normal"/>
        <w:ind w:firstLine="540"/>
        <w:jc w:val="both"/>
        <w:rPr/>
      </w:pPr>
      <w:r>
        <w:rPr/>
        <w:t>Lesújtottam.</w:t>
      </w:r>
    </w:p>
    <w:p>
      <w:pPr>
        <w:pStyle w:val="Normal"/>
        <w:ind w:firstLine="540"/>
        <w:jc w:val="both"/>
        <w:rPr/>
      </w:pPr>
      <w:r>
        <w:rPr/>
        <w:t>Azonnal kellett cselekednem, ha nem akartam, hogy minden kárba vesszen. A himnusz megtette a magáét. Abban a pillanatban, amikor átdöftem az alattam vo</w:t>
        <w:softHyphen/>
        <w:t>nagló aquir szívét, a himnusz kitépte lelkem egy da</w:t>
        <w:softHyphen/>
        <w:t>rabját. A sötétség megremegett és életrekelt. Az áldo</w:t>
        <w:softHyphen/>
        <w:t xml:space="preserve">zat végetért. </w:t>
      </w:r>
      <w:r>
        <w:rPr>
          <w:i/>
        </w:rPr>
        <w:t xml:space="preserve">A drún </w:t>
      </w:r>
      <w:r>
        <w:rPr/>
        <w:t>végső erejével felborította az asztalt, sárgán fröcskölő ívet húzva a sebéből ömlő váladékkal.</w:t>
      </w:r>
    </w:p>
    <w:p>
      <w:pPr>
        <w:pStyle w:val="Normal"/>
        <w:ind w:firstLine="540"/>
        <w:jc w:val="both"/>
        <w:rPr/>
      </w:pPr>
      <w:r>
        <w:rPr/>
        <w:t>Shinantsia megszületett. Elájultam.</w:t>
      </w:r>
    </w:p>
    <w:p>
      <w:pPr>
        <w:pStyle w:val="Normal"/>
        <w:ind w:firstLine="540"/>
        <w:jc w:val="both"/>
        <w:rPr/>
      </w:pPr>
      <w:r>
        <w:rPr/>
      </w:r>
    </w:p>
    <w:p>
      <w:pPr>
        <w:pStyle w:val="Normal"/>
        <w:ind w:firstLine="540"/>
        <w:jc w:val="both"/>
        <w:rPr/>
      </w:pPr>
      <w:r>
        <w:rPr/>
      </w:r>
    </w:p>
    <w:p>
      <w:pPr>
        <w:pStyle w:val="Normal"/>
        <w:ind w:firstLine="540"/>
        <w:jc w:val="both"/>
        <w:rPr/>
      </w:pPr>
      <w:r>
        <w:rPr/>
        <w:t>Hamu ízét éreztem a garatomon, amikor magamhoz tértem. Az aquir bűzében feküdtem, fejem a vasrács</w:t>
        <w:softHyphen/>
        <w:t>nak nyomódott. Shú lassan ébredezett mellettem. Shi</w:t>
        <w:softHyphen/>
        <w:t>nantsia cirógatott.</w:t>
      </w:r>
    </w:p>
    <w:p>
      <w:pPr>
        <w:pStyle w:val="Normal"/>
        <w:ind w:firstLine="540"/>
        <w:jc w:val="both"/>
        <w:rPr/>
      </w:pPr>
      <w:r>
        <w:rPr>
          <w:i/>
        </w:rPr>
        <w:t xml:space="preserve">A Képszúrók a falak mellett vannak, hífharr, </w:t>
      </w:r>
      <w:r>
        <w:rPr/>
        <w:t>dünnyögte Kh'ilon a fülembe. Valami baljóslatút éreztem a hangsúlyaiban.</w:t>
      </w:r>
    </w:p>
    <w:p>
      <w:pPr>
        <w:pStyle w:val="Normal"/>
        <w:ind w:firstLine="540"/>
        <w:jc w:val="both"/>
        <w:rPr>
          <w:i/>
          <w:i/>
        </w:rPr>
      </w:pPr>
      <w:r>
        <w:rPr>
          <w:i/>
        </w:rPr>
        <w:t>Elpusztítjuk mindahányat.</w:t>
      </w:r>
    </w:p>
    <w:p>
      <w:pPr>
        <w:pStyle w:val="Normal"/>
        <w:ind w:firstLine="540"/>
        <w:jc w:val="both"/>
        <w:rPr/>
      </w:pPr>
      <w:r>
        <w:rPr/>
        <w:t>Shinantsia magabiztosan gomolygott. Feltápász</w:t>
        <w:softHyphen/>
        <w:t xml:space="preserve">kodtam, Foir is magához tért. Révetegen bámulta a </w:t>
      </w:r>
      <w:r>
        <w:rPr>
          <w:i/>
        </w:rPr>
        <w:t xml:space="preserve">drún </w:t>
      </w:r>
      <w:r>
        <w:rPr/>
        <w:t>dögöt. Shú mellbe taszította.</w:t>
      </w:r>
    </w:p>
    <w:p>
      <w:pPr>
        <w:pStyle w:val="Normal"/>
        <w:ind w:firstLine="540"/>
        <w:jc w:val="both"/>
        <w:rPr/>
      </w:pPr>
      <w:r>
        <w:rPr/>
        <w:t>- Háború van, Foir! - dörrentem rá. - Tedd a dolgo</w:t>
        <w:softHyphen/>
        <w:t>dat!</w:t>
      </w:r>
    </w:p>
    <w:p>
      <w:pPr>
        <w:pStyle w:val="Normal"/>
        <w:ind w:firstLine="540"/>
        <w:jc w:val="both"/>
        <w:rPr/>
      </w:pPr>
      <w:r>
        <w:rPr/>
        <w:t>Kérdőn nézett rám. Mosolyom megnyugtatta. - Sikerült.</w:t>
      </w:r>
    </w:p>
    <w:p>
      <w:pPr>
        <w:pStyle w:val="Normal"/>
        <w:ind w:firstLine="540"/>
        <w:jc w:val="both"/>
        <w:rPr/>
      </w:pPr>
      <w:r>
        <w:rPr/>
        <w:t>A lábaim elé vetette magát, majd gyorsan felpattant, és kirohant a bűzlő teremből.</w:t>
      </w:r>
    </w:p>
    <w:p>
      <w:pPr>
        <w:pStyle w:val="Normal"/>
        <w:ind w:firstLine="540"/>
        <w:jc w:val="both"/>
        <w:rPr/>
      </w:pPr>
      <w:r>
        <w:rPr/>
        <w:t>Harn az öregtoronyban várt. Sebvaras feje, bőrleber</w:t>
        <w:softHyphen/>
        <w:t>nyegei izgatottan bólogattak. Shee, kicsiny orgyil</w:t>
        <w:softHyphen/>
        <w:t>kostársa remegve körözött a feje mögött.</w:t>
      </w:r>
    </w:p>
    <w:p>
      <w:pPr>
        <w:pStyle w:val="Normal"/>
        <w:ind w:firstLine="540"/>
        <w:jc w:val="both"/>
        <w:rPr/>
      </w:pPr>
      <w:r>
        <w:rPr/>
        <w:t xml:space="preserve">- A falaknál vannak, </w:t>
      </w:r>
      <w:r>
        <w:rPr>
          <w:i/>
        </w:rPr>
        <w:t xml:space="preserve">hífharr - </w:t>
      </w:r>
      <w:r>
        <w:rPr/>
        <w:t>mondta, mihelyt meg</w:t>
        <w:softHyphen/>
        <w:t>csókolta lábaimat. - Szemmel még nem látni őket, de a Rengetegeken keresztül már kikémleltem a mozgá</w:t>
        <w:softHyphen/>
        <w:t>sukat.</w:t>
      </w:r>
    </w:p>
    <w:p>
      <w:pPr>
        <w:pStyle w:val="Normal"/>
        <w:ind w:firstLine="540"/>
        <w:jc w:val="both"/>
        <w:rPr/>
      </w:pPr>
      <w:r>
        <w:rPr/>
        <w:t>- Hol vannak a kutyák?</w:t>
      </w:r>
    </w:p>
    <w:p>
      <w:pPr>
        <w:pStyle w:val="Normal"/>
        <w:ind w:firstLine="540"/>
        <w:jc w:val="both"/>
        <w:rPr/>
      </w:pPr>
      <w:r>
        <w:rPr/>
        <w:t>- Ez engem is nyugtalanít. Ők jelezték, hogy jönnek, de azóta eltűnték.</w:t>
      </w:r>
    </w:p>
    <w:p>
      <w:pPr>
        <w:pStyle w:val="Normal"/>
        <w:ind w:firstLine="540"/>
        <w:jc w:val="both"/>
        <w:rPr/>
      </w:pPr>
      <w:r>
        <w:rPr>
          <w:i/>
        </w:rPr>
        <w:t xml:space="preserve">Shinantsia! </w:t>
      </w:r>
      <w:r>
        <w:rPr/>
        <w:t>Rögtön megjelent. Tapintható gyönyörként folyt körül. Én ennek láttam, mert ennek alkottam, de tud</w:t>
        <w:softHyphen/>
        <w:t xml:space="preserve">tam, hogy bármi másra képes. Síkúr. Akárcsak Kh'ilon. Legnagyszerűbb teremtményem volt. Talán engednem kellene, hogy Shú helyét is. elfoglalja: </w:t>
      </w:r>
      <w:r>
        <w:rPr>
          <w:i/>
        </w:rPr>
        <w:t>Nézz körül!</w:t>
      </w:r>
    </w:p>
    <w:p>
      <w:pPr>
        <w:pStyle w:val="Normal"/>
        <w:ind w:firstLine="540"/>
        <w:jc w:val="both"/>
        <w:rPr>
          <w:i/>
          <w:i/>
        </w:rPr>
      </w:pPr>
      <w:r>
        <w:rPr>
          <w:i/>
        </w:rPr>
        <w:t>Úgy lesz, uram.</w:t>
      </w:r>
    </w:p>
    <w:p>
      <w:pPr>
        <w:pStyle w:val="Normal"/>
        <w:ind w:firstLine="540"/>
        <w:jc w:val="both"/>
        <w:rPr/>
      </w:pPr>
      <w:r>
        <w:rPr/>
        <w:t>Ekkor harsant fel a harci riadó. Nem értettem, mi</w:t>
        <w:softHyphen/>
        <w:t>ként kerülhettek a kaverna területére, de erre is meg</w:t>
        <w:softHyphen/>
        <w:t>lesz majd a magyarázat. Két síkúrral nem vehetik fel a harcot. Elemésztjük őket. Az ablakhoz léptem. A vért ezüsttel kevert réz színében villant fel a holdfény</w:t>
        <w:softHyphen/>
        <w:t>ben.</w:t>
      </w:r>
    </w:p>
    <w:p>
      <w:pPr>
        <w:pStyle w:val="Normal"/>
        <w:ind w:firstLine="540"/>
        <w:jc w:val="both"/>
        <w:rPr/>
      </w:pPr>
      <w:r>
        <w:rPr/>
        <w:t>A máglya már alig parázslott, üszkös zsarátnokának halovány világánál tomboló közdelem folyt. Egyik félnek sem volt szüksége fényekre. A Képszúrók kü</w:t>
        <w:softHyphen/>
        <w:t>lönleges szemük erejét, mi a Rengetegek fényeit hasz</w:t>
        <w:softHyphen/>
        <w:t>náltuk.</w:t>
      </w:r>
    </w:p>
    <w:p>
      <w:pPr>
        <w:pStyle w:val="Normal"/>
        <w:ind w:firstLine="540"/>
        <w:jc w:val="both"/>
        <w:rPr/>
      </w:pPr>
      <w:r>
        <w:rPr/>
        <w:t>Dac, bosszúvágy; gyilkos harag; hideg könyörtelen</w:t>
        <w:softHyphen/>
        <w:t>ség tüzei kavarogtak odalent. A jelzéseikről nem is</w:t>
        <w:softHyphen/>
        <w:t>mertem fel az elfek házát, sem a lovagrendet, amelyért harcoltak. Kétség nem férhetett azonban szándékaik</w:t>
        <w:softHyphen/>
        <w:t>hoz. Nem csak a Rengetegekben izzottak bosszúszom</w:t>
        <w:softHyphen/>
        <w:t>jas fénnyel, gyönyörű páncéljaik közül nem egyet láttam felbukkanni a lenti kavarodásban.</w:t>
      </w:r>
    </w:p>
    <w:p>
      <w:pPr>
        <w:pStyle w:val="Normal"/>
        <w:ind w:firstLine="540"/>
        <w:jc w:val="both"/>
        <w:rPr/>
      </w:pPr>
      <w:r>
        <w:rPr/>
        <w:t>Kh'ilon lecsapott rájuk: Epeszín árnyak ömlöttek a küzdőkre, hullámaiban az asztrálsík tomboló teremt</w:t>
        <w:softHyphen/>
        <w:t>ményei vonaglottak. Akár a lámpás fényére gyülekező moszkitók, úgy érkeztek a síkúr hívó szavára az épü</w:t>
        <w:softHyphen/>
        <w:t>lethez kötött, itt sodródó lények, az ő szavának aláve</w:t>
        <w:softHyphen/>
        <w:t>tett szellemalakok. A Képszúrók asztrális másaira akaszkodtak, keresztülharapták magasba tornyozott védelmeiket, vagy alattomban átszivárogtak foszlá</w:t>
        <w:softHyphen/>
        <w:t>nyos, nem evilági páncéljaikon. Vértezeteken, melye</w:t>
        <w:softHyphen/>
        <w:t>ket ember ugyan nem láthatott, ám annál valóságosab</w:t>
        <w:softHyphen/>
        <w:t>bak voltak a Rengetegeket látó szemeim számára. S valami mást is láttam ott. Olyan dolgok asztrálmását, amiket nem tudtam hova illeszteni. Türelmetlenségét: Várakozásét.</w:t>
      </w:r>
    </w:p>
    <w:p>
      <w:pPr>
        <w:pStyle w:val="Normal"/>
        <w:ind w:firstLine="540"/>
        <w:jc w:val="both"/>
        <w:rPr>
          <w:i/>
          <w:i/>
        </w:rPr>
      </w:pPr>
      <w:r>
        <w:rPr>
          <w:i/>
        </w:rPr>
        <w:t>Mire várnak? Mit terveznek a fattyak?</w:t>
      </w:r>
    </w:p>
    <w:p>
      <w:pPr>
        <w:pStyle w:val="Normal"/>
        <w:ind w:firstLine="540"/>
        <w:jc w:val="both"/>
        <w:rPr/>
      </w:pPr>
      <w:r>
        <w:rPr/>
        <w:t>A Rengetegek lakói birokra keltek velük. Amelyi</w:t>
        <w:softHyphen/>
        <w:t>kük átrágta magát a láthatatlan vérteken, kíméletlenül beléjük mélyesztette méregfogát. Ezért tartottuk őket, ezért kötöttük az erődkaverna évszázados köveibe valamennyit. Nem elkényeztetett nemeshölgyek víg kedélyére felügyeltek, nem is gazdag özvegyasszony</w:t>
        <w:softHyphen/>
        <w:t>ok gyönyörteljes éjeit idézték újra és újra, mint más zabolába vetett társaik. Ehhez nem értettek. Nem ilyen érzelmekből szövődtek. Búskomorságot és gyötrel</w:t>
        <w:softHyphen/>
        <w:t>met nyáladzott némelyik, csüggedelmet és epebeteg bánatot a másik. Fásultságot csorgattak az ellenfélbe és elkeseredést. Kioltották a lelkesedést, a büszkesé</w:t>
        <w:softHyphen/>
        <w:t>get és a bosszúvágyat. Sárba tiporták a hősi érzéseket s a kötelesség erőtadó érzelmeit., Elemésztették őket.</w:t>
      </w:r>
    </w:p>
    <w:p>
      <w:pPr>
        <w:pStyle w:val="Normal"/>
        <w:ind w:firstLine="540"/>
        <w:jc w:val="both"/>
        <w:rPr/>
      </w:pPr>
      <w:r>
        <w:rPr/>
        <w:t>Bármilyen dicső harcosaik voltak is a Képszúrók</w:t>
        <w:softHyphen/>
        <w:t>nak, láthatatlan ellenfeleikkel igen kevesen tudtak da</w:t>
        <w:softHyphen/>
        <w:t>colni. Akik elbuktak a Rengetegek fenevadjaival szemben, hamarosan átvágott inakkal, lefegyverezve fetrengtek a vérmocskos köveken. Végképp elemészt</w:t>
        <w:softHyphen/>
        <w:t>jük majd mindahányat. Miként is gondolhatták, hogy ellenünk törhetnek? Shú nevetve csapott ki az ablak</w:t>
        <w:softHyphen/>
        <w:t>szárnyak között, győzelmi zászló gyanánt verdesett a vérszín éjszakában. Hamarabb megérezte az erőd kör</w:t>
        <w:softHyphen/>
        <w:t>bepásztázásáról visszatérő Shinantsiát, mint én. Meg</w:t>
        <w:softHyphen/>
        <w:t>remegett.</w:t>
      </w:r>
    </w:p>
    <w:p>
      <w:pPr>
        <w:pStyle w:val="Normal"/>
        <w:ind w:firstLine="540"/>
        <w:jc w:val="both"/>
        <w:rPr>
          <w:i/>
          <w:i/>
        </w:rPr>
      </w:pPr>
      <w:r>
        <w:rPr>
          <w:i/>
        </w:rPr>
        <w:t>Mi ez? Féltékenység?</w:t>
      </w:r>
    </w:p>
    <w:p>
      <w:pPr>
        <w:pStyle w:val="Normal"/>
        <w:ind w:firstLine="540"/>
        <w:jc w:val="both"/>
        <w:rPr/>
      </w:pPr>
      <w:r>
        <w:rPr/>
        <w:t>Jó adag elégedettséget sugároztam felé. Nem enged</w:t>
        <w:softHyphen/>
        <w:t>hetem, hogy önálló érzéseket fejleszthessen magának. Hamarabb megéreztem, hogy valami baj van, mint hogy Shinantsia elmondhatta volna. Még nem volt önálló, ezer szállal kötöttem magamhoz. Gyönyörteli gomolygásába hatalmas adag rettenet vegyült.</w:t>
      </w:r>
    </w:p>
    <w:p>
      <w:pPr>
        <w:pStyle w:val="Normal"/>
        <w:ind w:firstLine="540"/>
        <w:jc w:val="both"/>
        <w:rPr>
          <w:i/>
          <w:i/>
        </w:rPr>
      </w:pPr>
      <w:r>
        <w:rPr>
          <w:i/>
        </w:rPr>
        <w:t>Egy ashirru! A Képszúrók egy ashirrut rejtegetnek a dombok mögött! Úgy bújt ki a támadásaim elől, hogy egy mozdulatot sem tett! S a mentálsík néhány teremt</w:t>
        <w:softHyphen/>
        <w:t>ménye is a támadók szavát lesi!</w:t>
      </w:r>
    </w:p>
    <w:p>
      <w:pPr>
        <w:pStyle w:val="Normal"/>
        <w:ind w:firstLine="540"/>
        <w:jc w:val="both"/>
        <w:rPr/>
      </w:pPr>
      <w:r>
        <w:rPr/>
        <w:t>Őrá várnak hát az öngyilkosok? Az istenkáromló, eretnek fattyúra? Aki tolvaj a tolvajok között, átok</w:t>
        <w:softHyphen/>
        <w:t>szülte korcs, hitetlen bitang? Aki lopott hatalmat vet idegen földbe, hogy más tudását szökkentse szárba rajta? Rosszabbak a tolvajok mocskánál is ezek a dögevők, mert tagadják sárkányfejű angyalunkat, s mégis beosonnak a Rengetegekbe. Büntetlen hajlítják a maguk kedvére a fáit; kicsupálják bokrait, meggya</w:t>
        <w:softHyphen/>
        <w:t>lázzák mezeit. Magukat varázstudók neveivel illetik, ám nem mások, mint undorító patkányok, idegen ház</w:t>
        <w:softHyphen/>
        <w:t>ba besurranó férgek! Csupán időt akarnak nyerni? Nem fogják megkapni azt az örömet, hogy felülkere</w:t>
        <w:softHyphen/>
        <w:t>kednek; nem élvezhetik félelmünket!</w:t>
      </w:r>
    </w:p>
    <w:p>
      <w:pPr>
        <w:pStyle w:val="Normal"/>
        <w:ind w:firstLine="540"/>
        <w:jc w:val="both"/>
        <w:rPr/>
      </w:pPr>
      <w:r>
        <w:rPr/>
        <w:t>Gyors mozdulattal fordultam meg, és indultam a trónszobor felé.</w:t>
      </w:r>
    </w:p>
    <w:p>
      <w:pPr>
        <w:pStyle w:val="Normal"/>
        <w:ind w:firstLine="540"/>
        <w:jc w:val="both"/>
        <w:rPr/>
      </w:pPr>
      <w:r>
        <w:rPr>
          <w:i/>
        </w:rPr>
        <w:t>Kh'ilon! O</w:t>
      </w:r>
      <w:r>
        <w:rPr/>
        <w:t>rdításom végigremegett az asztrálvilágon. Nem érdekelt, hogy semmibe veszem a síkúrral kötött egyezség követelte hangnemet, s cseppet sem törőd</w:t>
        <w:softHyphen/>
        <w:t>tem a következményeivel. Egyetlen dolog volt fontos csupán: a két síkúr söpörje el a világból az asshirut, az asztrálsík hívatlan kártevőjét. Gyalázzák halálra, szi</w:t>
        <w:softHyphen/>
        <w:t>polyozzák a végsőkig! Senki más nem lehetett az ártalmunkra. Ha őt elpusztítjuk, még a magunk javára fordíthatjuk a küzdelmet.</w:t>
      </w:r>
    </w:p>
    <w:p>
      <w:pPr>
        <w:pStyle w:val="Normal"/>
        <w:ind w:firstLine="540"/>
        <w:jc w:val="both"/>
        <w:rPr/>
      </w:pPr>
      <w:r>
        <w:rPr/>
        <w:t>Szörnyű moraj jött csak Kh'ilontól válaszul. A lel</w:t>
        <w:softHyphen/>
        <w:t>kem legmélyéig beleremegtem, s felsikoltott köröttem az asztrálvilág. Rettegés és utálat nyirkos hullámai rontottak rám, keserű hamu íze folyt végig a garato</w:t>
        <w:softHyphen/>
        <w:t>mon.</w:t>
      </w:r>
    </w:p>
    <w:p>
      <w:pPr>
        <w:pStyle w:val="Normal"/>
        <w:ind w:firstLine="540"/>
        <w:jc w:val="both"/>
        <w:rPr/>
      </w:pPr>
      <w:r>
        <w:rPr/>
        <w:t>NEEEEM!</w:t>
      </w:r>
    </w:p>
    <w:p>
      <w:pPr>
        <w:pStyle w:val="Normal"/>
        <w:ind w:firstLine="540"/>
        <w:jc w:val="both"/>
        <w:rPr/>
      </w:pPr>
      <w:r>
        <w:rPr/>
        <w:t>Földre rogytam az iszonytató erő alatt. Kh'ilon ha</w:t>
        <w:softHyphen/>
        <w:t xml:space="preserve">lálüvöltése pusztító szélként zúgott keresztül rajtunk. Shinantsia bizonytalan kitöréseiből éreztem, hogy legalább annyira megviseli a síkúr végső sikolya, mint engem. Belegondolni sem mertem, mit élhet át a többi </w:t>
      </w:r>
      <w:r>
        <w:rPr>
          <w:i/>
        </w:rPr>
        <w:t xml:space="preserve">henín </w:t>
      </w:r>
      <w:r>
        <w:rPr/>
        <w:t>vagy Kh'ilon asztrálfattyai. Az sem szolgált elégtételül, hogy az iszonyú asztrálvihar a Képszúrók</w:t>
        <w:softHyphen/>
        <w:t>kal sem kíméletesebb. Vért zokogott, sírt minden te</w:t>
        <w:softHyphen/>
        <w:t>remtmény az erődkaverna mérföldes környékén tehe</w:t>
        <w:softHyphen/>
        <w:t>tetlen kínjában.</w:t>
      </w:r>
    </w:p>
    <w:p>
      <w:pPr>
        <w:pStyle w:val="Normal"/>
        <w:ind w:firstLine="540"/>
        <w:jc w:val="both"/>
        <w:rPr/>
      </w:pPr>
      <w:r>
        <w:rPr/>
        <w:t>Aztán elmúlt. Hirtelen vége lett. Kicsiny birodal</w:t>
        <w:softHyphen/>
        <w:t>mam hatalmas oltalmazóját elsöpörték, elűzték jogos földjeiről. Nem is akartam arra gondolni, mekkora hatalom kell ahhoz, hogy ezt bárki megtegye.</w:t>
      </w:r>
    </w:p>
    <w:p>
      <w:pPr>
        <w:pStyle w:val="Normal"/>
        <w:ind w:firstLine="540"/>
        <w:jc w:val="both"/>
        <w:rPr/>
      </w:pPr>
      <w:r>
        <w:rPr/>
        <w:t>Véres volt az arcom, amikor feltápászkodtam. Shi</w:t>
        <w:softHyphen/>
        <w:t>nantsia mellettem zokogott.</w:t>
      </w:r>
    </w:p>
    <w:p>
      <w:pPr>
        <w:pStyle w:val="Normal"/>
        <w:ind w:firstLine="540"/>
        <w:jc w:val="both"/>
        <w:rPr/>
      </w:pPr>
      <w:r>
        <w:rPr>
          <w:i/>
        </w:rPr>
        <w:t xml:space="preserve">Öld meg őket, gyönyörűm! - </w:t>
      </w:r>
      <w:r>
        <w:rPr/>
        <w:t xml:space="preserve">suttogtam neki. </w:t>
      </w:r>
      <w:r>
        <w:rPr>
          <w:i/>
        </w:rPr>
        <w:t>Ta</w:t>
        <w:softHyphen/>
        <w:t>szítsd a nemlétbe mindahányat! Idő kell ahhoz, hogy ezt velünk is megismételhessék...</w:t>
      </w:r>
    </w:p>
    <w:p>
      <w:pPr>
        <w:pStyle w:val="Normal"/>
        <w:ind w:firstLine="540"/>
        <w:jc w:val="both"/>
        <w:rPr/>
      </w:pPr>
      <w:r>
        <w:rPr/>
        <w:t>Vérszomjas gomolygással szökkent keresztül a falon. Az ablakhoz botorkáltam. Az udvar hörgő sebesültekkel és értetlenül támolygó zavarodottakkal volt tele. Kh'ilonnal együtt a Rengetegek min</w:t>
        <w:softHyphen/>
        <w:t>den fattya elpusztult vagy elűzetett. Kénytelen vol</w:t>
        <w:softHyphen/>
        <w:t>tam az ablak hideg párkányára támaszkodni, hogy erőt gyűjtsek.</w:t>
      </w:r>
    </w:p>
    <w:p>
      <w:pPr>
        <w:pStyle w:val="Normal"/>
        <w:ind w:firstLine="540"/>
        <w:jc w:val="both"/>
        <w:rPr/>
      </w:pPr>
      <w:r>
        <w:rPr/>
        <w:t>Dicsőségtől fényes arcok bukkantak fel a falak tete</w:t>
        <w:softHyphen/>
        <w:t>jén. Szinte izzottak a büszkeségtől. Undor vetett lobot a szívemben. Shinantsia is észrevette őket. Valószínű</w:t>
        <w:softHyphen/>
        <w:t xml:space="preserve">leg nem vetettek számot </w:t>
      </w:r>
      <w:r>
        <w:rPr>
          <w:i/>
        </w:rPr>
        <w:t xml:space="preserve">két </w:t>
      </w:r>
      <w:r>
        <w:rPr/>
        <w:t>síkúrral.</w:t>
      </w:r>
    </w:p>
    <w:p>
      <w:pPr>
        <w:pStyle w:val="Normal"/>
        <w:ind w:firstLine="540"/>
        <w:jc w:val="both"/>
        <w:rPr/>
      </w:pPr>
      <w:r>
        <w:rPr/>
        <w:t>A falak lidércfénnyel ragyogó gyilokjárói pillanatok alatt kétségbeeséstől és öngyilkos vágytól lettek isza</w:t>
        <w:softHyphen/>
        <w:t>mósak. Arccal előre vetették magukat a kövekre a tetovált arcúak a négyemberes magasságból. Shinant</w:t>
        <w:softHyphen/>
        <w:t>sia tombolt.</w:t>
      </w:r>
    </w:p>
    <w:p>
      <w:pPr>
        <w:pStyle w:val="Normal"/>
        <w:ind w:firstLine="540"/>
        <w:jc w:val="both"/>
        <w:rPr/>
      </w:pPr>
      <w:r>
        <w:rPr/>
        <w:t>Egy erdőben álltam. Pontosabban nem egy erdő</w:t>
        <w:softHyphen/>
        <w:t xml:space="preserve">ben, hanem </w:t>
      </w:r>
      <w:r>
        <w:rPr>
          <w:i/>
        </w:rPr>
        <w:t xml:space="preserve">egy bizonyos </w:t>
      </w:r>
      <w:r>
        <w:rPr/>
        <w:t xml:space="preserve">erdőben. Tudtam, hogy jobb kéz felé egy lejtős rész után ott lesz a kis erdei tavunk </w:t>
      </w:r>
      <w:r>
        <w:rPr>
          <w:i/>
        </w:rPr>
        <w:t>öcsém lila ujjai a jégtábla peremén. Latyakká mar</w:t>
        <w:softHyphen/>
        <w:t xml:space="preserve">ják körben a havat. Nádtörek és őszi levelek mindenütt </w:t>
      </w:r>
      <w:r>
        <w:rPr/>
        <w:t>balra pedig csak kétszáz lépés, és elém áll az óriás bükk. Innen is látszik a koronája. Döbbenten fordul</w:t>
        <w:softHyphen/>
        <w:t>tam körbe. Vérmocskos alak tapadt az egyik bükk ezüst törzsének. Nem saját jószántából állt ott - elfek dárdája szögezte a fa sima kérgére, akár valami szal</w:t>
        <w:softHyphen/>
        <w:t>mabábot. Mellkasából meredt élő, síkos,' rőt foltot növesztve a mozdulatlanul csüngő bőrlebernyegekre. Harn. A szekta legkülönb orgyilkosának játszi könnyedséggel vették vérét. Felszúrták, akár egy ma</w:t>
        <w:softHyphen/>
        <w:t xml:space="preserve">lacot. </w:t>
      </w:r>
      <w:r>
        <w:rPr>
          <w:i/>
        </w:rPr>
        <w:t xml:space="preserve">Éreztem. </w:t>
      </w:r>
      <w:r>
        <w:rPr/>
        <w:t>Nyakánál irtóztató seb tátongott az asztrálsíkon. Sheet egyszerűen letépték róla. Rekedten felordítottam.</w:t>
      </w:r>
    </w:p>
    <w:p>
      <w:pPr>
        <w:pStyle w:val="Normal"/>
        <w:ind w:firstLine="540"/>
        <w:jc w:val="both"/>
        <w:rPr>
          <w:i/>
          <w:i/>
        </w:rPr>
      </w:pPr>
      <w:r>
        <w:rPr>
          <w:i/>
        </w:rPr>
        <w:t>Lehetetlenség bárkiről is elválasztani az asztráltársát, míg csak az él! Sheet pedig nem ölhették meg! Nem lehetett annyi erejük!</w:t>
      </w:r>
    </w:p>
    <w:p>
      <w:pPr>
        <w:pStyle w:val="Normal"/>
        <w:ind w:firstLine="540"/>
        <w:jc w:val="both"/>
        <w:rPr/>
      </w:pPr>
      <w:r>
        <w:rPr/>
        <w:t>Shú látta meg először. Felsikoltott, sosemlátott görcsbe rándult a zsigereiből előtörő rettegéstől. Hö</w:t>
        <w:softHyphen/>
        <w:t>rögve vonaglott, rángatózott; eszement módon arra készült, amit soha meg nem tehetett. El akart szakadni tőlem. Tőlem, akivel egyek voltunk és elválaszthatat</w:t>
        <w:softHyphen/>
        <w:t>lanok. Körös körül felszaggatta a bőröm, s végig a csontomig tépte a húsomat. Még mindig nem láttam, mitől csapott le rá az eszelős félelem.</w:t>
      </w:r>
    </w:p>
    <w:p>
      <w:pPr>
        <w:pStyle w:val="Normal"/>
        <w:ind w:firstLine="540"/>
        <w:jc w:val="both"/>
        <w:rPr/>
      </w:pPr>
      <w:r>
        <w:rPr/>
        <w:t>Üvöltve megfordultam.</w:t>
      </w:r>
    </w:p>
    <w:p>
      <w:pPr>
        <w:pStyle w:val="Normal"/>
        <w:ind w:firstLine="540"/>
        <w:jc w:val="both"/>
        <w:rPr/>
      </w:pPr>
      <w:r>
        <w:rPr/>
        <w:t>Egy Képszúró állt velem szemben. Arcát torz ábrák díszítették, hullámos vonalak, saskaromhoz hasonló háromszögek. Mosolygott. Haját nemlétező szél fújta. Átcsaptam nemlétező arcán. Gombaszagú lett a ke</w:t>
        <w:softHyphen/>
        <w:t>zem.</w:t>
      </w:r>
    </w:p>
    <w:p>
      <w:pPr>
        <w:pStyle w:val="Normal"/>
        <w:ind w:firstLine="540"/>
        <w:jc w:val="both"/>
        <w:rPr>
          <w:i/>
          <w:i/>
        </w:rPr>
      </w:pPr>
      <w:r>
        <w:rPr>
          <w:i/>
        </w:rPr>
        <w:t>A mentálsík egy szolgája játszik velem?</w:t>
      </w:r>
    </w:p>
    <w:p>
      <w:pPr>
        <w:pStyle w:val="Normal"/>
        <w:ind w:firstLine="540"/>
        <w:jc w:val="both"/>
        <w:rPr/>
      </w:pPr>
      <w:r>
        <w:rPr/>
        <w:t>Az erdő mélyén Shinantsia tűnt fel. Bénultan go</w:t>
        <w:softHyphen/>
        <w:t>molygott, magatehetetlenül. Nem tudtam szabadjára engedni. Annál több szállal kötődött hozzám. A fák között lehetetlenül kék ég tűnt elő. Szinte recsegett az avar, ahogy a lombokon átvillanó fénypászmák végig</w:t>
        <w:softHyphen/>
        <w:t>simítottak rajta. A Képszúró még mindig ott állt. Mo</w:t>
        <w:softHyphen/>
        <w:t>solygott.</w:t>
      </w:r>
    </w:p>
    <w:p>
      <w:pPr>
        <w:pStyle w:val="Normal"/>
        <w:ind w:firstLine="540"/>
        <w:jc w:val="both"/>
        <w:rPr/>
      </w:pPr>
      <w:r>
        <w:rPr>
          <w:i/>
        </w:rPr>
        <w:t xml:space="preserve">Engedd el, </w:t>
      </w:r>
      <w:r>
        <w:rPr/>
        <w:t>mondta valakinek, és az a valaki elenge</w:t>
        <w:softHyphen/>
        <w:t>dett.</w:t>
      </w:r>
    </w:p>
    <w:p>
      <w:pPr>
        <w:pStyle w:val="Normal"/>
        <w:ind w:firstLine="540"/>
        <w:jc w:val="both"/>
        <w:rPr/>
      </w:pPr>
      <w:r>
        <w:rPr/>
        <w:t>Az öregtoronyban voltam, Shú bénultan csüngött minden irányban. A Képszúró ott állt velem szemben.</w:t>
      </w:r>
    </w:p>
    <w:p>
      <w:pPr>
        <w:pStyle w:val="Normal"/>
        <w:ind w:firstLine="540"/>
        <w:jc w:val="both"/>
        <w:rPr/>
      </w:pPr>
      <w:r>
        <w:rPr/>
        <w:t>Egy nő volt. Övén ragyogó fémlánc az asztrálsík pré</w:t>
        <w:softHyphen/>
        <w:t>dáinak. Shee halovány foszlányai csüggtek rajta. A tetovált arcú nem mosolygott. Lándzsa volt a kezében.</w:t>
      </w:r>
      <w:r>
        <w:br w:type="page"/>
      </w:r>
    </w:p>
    <w:p>
      <w:pPr>
        <w:pStyle w:val="Heading1"/>
        <w:rPr/>
      </w:pPr>
      <w:r>
        <w:rPr/>
        <w:t>IV. GRAIAN DIAS' DYANAN CIRN DEAGH</w:t>
      </w:r>
    </w:p>
    <w:p>
      <w:pPr>
        <w:pStyle w:val="Normal"/>
        <w:ind w:firstLine="540"/>
        <w:jc w:val="both"/>
        <w:rPr/>
      </w:pPr>
      <w:r>
        <w:rPr/>
        <w:t>Holtainkat máglyára vetettük, fehér csontjaikat megsirattuk. Sokan voltak. Sokak büszke életét köve</w:t>
        <w:softHyphen/>
        <w:t>telte ma a Mindeneket Elnyelő. Dicsőségben fürdők és áldottak ők; átkozott és halott mind, ki ellenünk szegült. Így kívánta Ranagol és vérből lett gyermeke, a Mindeneket Elnyelő. Gyors háború volt, az égiek kedvére való. Hála nékik, hogy ez egyszer vége.</w:t>
      </w:r>
    </w:p>
    <w:p>
      <w:pPr>
        <w:pStyle w:val="Normal"/>
        <w:ind w:firstLine="540"/>
        <w:jc w:val="both"/>
        <w:rPr/>
      </w:pPr>
      <w:r>
        <w:rPr/>
        <w:t>A máglyafüst magasan kanyargott az égre a vér</w:t>
        <w:softHyphen/>
        <w:t>mocskos udvarról. Önkéntelenül is a Csontlitániát kezdtem szavalni:</w:t>
      </w:r>
    </w:p>
    <w:p>
      <w:pPr>
        <w:pStyle w:val="Normal"/>
        <w:ind w:firstLine="540"/>
        <w:jc w:val="both"/>
        <w:rPr/>
      </w:pPr>
      <w:r>
        <w:rPr/>
      </w:r>
    </w:p>
    <w:p>
      <w:pPr>
        <w:pStyle w:val="Normal"/>
        <w:ind w:firstLine="540"/>
        <w:jc w:val="both"/>
        <w:rPr>
          <w:i/>
          <w:i/>
        </w:rPr>
      </w:pPr>
      <w:r>
        <w:rPr>
          <w:i/>
        </w:rPr>
      </w:r>
    </w:p>
    <w:p>
      <w:pPr>
        <w:pStyle w:val="Normal"/>
        <w:ind w:firstLine="540"/>
        <w:jc w:val="both"/>
        <w:rPr>
          <w:i/>
          <w:i/>
        </w:rPr>
      </w:pPr>
      <w:r>
        <w:rPr>
          <w:i/>
        </w:rPr>
        <w:t xml:space="preserve">Nékem elsőbben, vagy néki? </w:t>
      </w:r>
    </w:p>
    <w:p>
      <w:pPr>
        <w:pStyle w:val="Normal"/>
        <w:ind w:firstLine="540"/>
        <w:jc w:val="both"/>
        <w:rPr>
          <w:i/>
          <w:i/>
        </w:rPr>
      </w:pPr>
      <w:r>
        <w:rPr>
          <w:i/>
        </w:rPr>
        <w:t xml:space="preserve">Nem tudván, ma vagy holnap. </w:t>
      </w:r>
    </w:p>
    <w:p>
      <w:pPr>
        <w:pStyle w:val="Normal"/>
        <w:ind w:firstLine="540"/>
        <w:jc w:val="both"/>
        <w:rPr>
          <w:i/>
          <w:i/>
        </w:rPr>
      </w:pPr>
      <w:r>
        <w:rPr>
          <w:i/>
        </w:rPr>
        <w:t>Az elöl menők, az őket követők; f</w:t>
      </w:r>
    </w:p>
    <w:p>
      <w:pPr>
        <w:pStyle w:val="Normal"/>
        <w:ind w:firstLine="540"/>
        <w:jc w:val="both"/>
        <w:rPr>
          <w:i/>
          <w:i/>
        </w:rPr>
      </w:pPr>
      <w:r>
        <w:rPr>
          <w:i/>
        </w:rPr>
        <w:t xml:space="preserve">Többen vagyunk, mint fatörzsön a harmatcseppek, </w:t>
      </w:r>
    </w:p>
    <w:p>
      <w:pPr>
        <w:pStyle w:val="Normal"/>
        <w:ind w:firstLine="540"/>
        <w:jc w:val="both"/>
        <w:rPr>
          <w:i/>
          <w:i/>
        </w:rPr>
      </w:pPr>
      <w:r>
        <w:rPr>
          <w:i/>
        </w:rPr>
        <w:t xml:space="preserve">Többen vagyunk, mint ágakon a harmatcseppek, </w:t>
      </w:r>
    </w:p>
    <w:p>
      <w:pPr>
        <w:pStyle w:val="Normal"/>
        <w:ind w:firstLine="540"/>
        <w:jc w:val="both"/>
        <w:rPr>
          <w:i/>
          <w:i/>
        </w:rPr>
      </w:pPr>
      <w:r>
        <w:rPr>
          <w:i/>
        </w:rPr>
        <w:t>Miként a hajnal rózsaorcája,</w:t>
      </w:r>
    </w:p>
    <w:p>
      <w:pPr>
        <w:pStyle w:val="Normal"/>
        <w:ind w:firstLine="540"/>
        <w:jc w:val="both"/>
        <w:rPr>
          <w:i/>
          <w:i/>
        </w:rPr>
      </w:pPr>
      <w:r>
        <w:rPr>
          <w:i/>
        </w:rPr>
        <w:t>Alkonyatra fehér csontok leszünk,</w:t>
      </w:r>
    </w:p>
    <w:p>
      <w:pPr>
        <w:pStyle w:val="Normal"/>
        <w:ind w:firstLine="540"/>
        <w:jc w:val="both"/>
        <w:rPr>
          <w:i/>
          <w:i/>
        </w:rPr>
      </w:pPr>
      <w:r>
        <w:rPr>
          <w:i/>
        </w:rPr>
        <w:t xml:space="preserve">Meglegyint a mulandóság szele, </w:t>
      </w:r>
    </w:p>
    <w:p>
      <w:pPr>
        <w:pStyle w:val="Normal"/>
        <w:ind w:firstLine="540"/>
        <w:jc w:val="both"/>
        <w:rPr>
          <w:i/>
          <w:i/>
        </w:rPr>
      </w:pPr>
      <w:r>
        <w:rPr>
          <w:i/>
        </w:rPr>
        <w:t>Bezárul a két szembogár,</w:t>
      </w:r>
    </w:p>
    <w:p>
      <w:pPr>
        <w:pStyle w:val="Normal"/>
        <w:ind w:firstLine="540"/>
        <w:jc w:val="both"/>
        <w:rPr/>
      </w:pPr>
      <w:r>
        <w:rPr>
          <w:i/>
        </w:rPr>
        <w:t>S a lélegzet megszakad örökre.</w:t>
      </w:r>
    </w:p>
    <w:p>
      <w:pPr>
        <w:pStyle w:val="Normal"/>
        <w:ind w:firstLine="540"/>
        <w:jc w:val="both"/>
        <w:rPr>
          <w:i/>
          <w:i/>
        </w:rPr>
      </w:pPr>
      <w:r>
        <w:rPr>
          <w:i/>
        </w:rPr>
      </w:r>
    </w:p>
    <w:p>
      <w:pPr>
        <w:pStyle w:val="Normal"/>
        <w:ind w:firstLine="540"/>
        <w:jc w:val="both"/>
        <w:rPr/>
      </w:pPr>
      <w:r>
        <w:rPr/>
      </w:r>
    </w:p>
    <w:p>
      <w:pPr>
        <w:pStyle w:val="Normal"/>
        <w:ind w:firstLine="540"/>
        <w:jc w:val="both"/>
        <w:rPr/>
      </w:pPr>
      <w:r>
        <w:rPr/>
        <w:t>A féregéltűek holttesteit nem mozdítottuk. Otthagy</w:t>
        <w:softHyphen/>
        <w:t>tuk mindet, ahol a végzet lesújtott rájuk. Prédául ma</w:t>
        <w:softHyphen/>
        <w:t>radnak a dögevőknek, például mindazoknak, akinek a józan ész nem elegendő, hogy helyesen ítéljék meg erejüket. Kiáltásomra magasba emelkedtek a Dias'Dyanan ház jégmadárkék zászlai. Elégedetten jártam körül a romokat, a szokás adta jogomnál fogva elhódítva azt a féregéltűek ocsmány szektájától.</w:t>
      </w:r>
    </w:p>
    <w:p>
      <w:pPr>
        <w:pStyle w:val="Normal"/>
        <w:ind w:firstLine="540"/>
        <w:jc w:val="both"/>
        <w:rPr/>
      </w:pPr>
      <w:r>
        <w:rPr/>
        <w:t>Már hajnalodott. Harmatcseppek gyűltek mellvérte</w:t>
        <w:softHyphen/>
        <w:t>men, ahogy az éjszaka párája rám telepedett. Sok mindent láttak ezek a cseppek, s most csak engem figyeltek csakúgy, mint a Ház fegyveresei. Arcuk közömbösnek tűnt, ám én tudtam, hogy színjegyes bőrük moccanatlan álarca mögött izgatottan várják, a Háznak ítélem-e a friss prédát, s mind a hozzá tartozó. földeket. Sejthették, mint döntök.</w:t>
      </w:r>
    </w:p>
    <w:p>
      <w:pPr>
        <w:pStyle w:val="Normal"/>
        <w:ind w:firstLine="540"/>
        <w:jc w:val="both"/>
        <w:rPr/>
      </w:pPr>
      <w:r>
        <w:rPr/>
        <w:t>Az idegen birtok öt napnyi lovaglásra volt Folyóvíz</w:t>
        <w:softHyphen/>
        <w:t>től. Messze. Messzebb annál, hogysem gondtalanul felügyeljünk rá. A körüljárás mégis nagy jelentőség</w:t>
        <w:softHyphen/>
        <w:t>gel bírt. Megszentelte a földet, hol sok testvérem vérét adta a Dias'Dyalan ház becsületéért.</w:t>
      </w:r>
    </w:p>
    <w:p>
      <w:pPr>
        <w:pStyle w:val="Normal"/>
        <w:ind w:firstLine="540"/>
        <w:jc w:val="both"/>
        <w:rPr/>
      </w:pPr>
      <w:r>
        <w:rPr/>
        <w:t>Hideg kőívek alatt kapaszkodtam a falakra. Tizenöt élet szakadt meg ezen a helyen. Tizenöt lélek várta, hogy útra kelhessen az átkos helyről. Kevés ez a szám, ha egy háborúra számoljuk, igen sok, ha bosszúra. S mégis meghoztuk ezt az áldozatot, s meghozzuk mind</w:t>
        <w:softHyphen/>
        <w:t>addig, amíg éltünk engedi, amíg a házunk megkívánja.</w:t>
      </w:r>
    </w:p>
    <w:p>
      <w:pPr>
        <w:pStyle w:val="Normal"/>
        <w:ind w:firstLine="540"/>
        <w:jc w:val="both"/>
        <w:rPr/>
      </w:pPr>
      <w:r>
        <w:rPr/>
        <w:t>Ez Verrion H'Anthall, a Mindeneket Elnyelő akarata. Ez a becsület kívánalma.</w:t>
      </w:r>
    </w:p>
    <w:p>
      <w:pPr>
        <w:pStyle w:val="Normal"/>
        <w:ind w:firstLine="540"/>
        <w:jc w:val="both"/>
        <w:rPr/>
      </w:pPr>
      <w:r>
        <w:rPr/>
        <w:t>Vaskos torony támaszkodott a kopott falakra. Egy kiszögellő párkányra kapaszkodtam fel, ott oldalaz</w:t>
        <w:softHyphen/>
        <w:t>tam végig, akár a puma. Kis ablak nyílt a torony fullasztó, a féregéltűek tömény szagával teli szobájá</w:t>
        <w:softHyphen/>
        <w:t>ra. Két dög feküdt odabenn. Az egyik, melyiknek a torkán döftem át a lándzsámat; aki jog nélkül szent</w:t>
        <w:softHyphen/>
        <w:t>séggyalázó módon magára öltötte a rend vértezetét. Zöldes, köpenyféle anyag fedte. Átkos, dögleheletű hús, félig már oszlásnak is indult, visszakívánkozott az idegen síkra, melyről vétetett. Döglött volt, akár tolvaj gazdája. Döglött és tisztátalan. Nem akaszthat</w:t>
        <w:softHyphen/>
        <w:t>tam prédaszíjamra. Szertefoszlik magától. A másik féregéltű is oszladozó pocsolyában feküdt, sorvadt kezeit megvetésem jeléül magam vágtam le, s tettem a lábára., Vele Irtiu végzett - ő segített később a tolvaj leterítésében is. Tovább mentem a párkányon. Irtiu megérezte, hogy rá gondoltam, s feltűnt a Szellemsí</w:t>
        <w:softHyphen/>
        <w:t>kon, nem messze tőlem, a fal tetején. Kecses volt és légies. Átfolyt rajta . a másik világ felkelő napja. Visszaugrottam a párkányról a falra. Könnyedén jár</w:t>
        <w:softHyphen/>
        <w:t>tam, akár ő a síkok között.</w:t>
      </w:r>
    </w:p>
    <w:p>
      <w:pPr>
        <w:pStyle w:val="Normal"/>
        <w:ind w:firstLine="540"/>
        <w:jc w:val="both"/>
        <w:rPr/>
      </w:pPr>
      <w:r>
        <w:rPr/>
        <w:t>A féregéltűek igazi hatalommal csupán a Lelkek Hevének síkján bírtak, ám a tegnapi éjen ott is győze</w:t>
        <w:softHyphen/>
        <w:t>delmeskedtünk felettük. A dicsőség kicsikarója alant feküdt az udvaron egy gyékényszőnyegen. Aohhir, nagyok között a legnagyobb. Farkasbőrt terítettünk pihegő testére. Mióta bevégezte feladatát, folyamato</w:t>
        <w:softHyphen/>
        <w:t>san a hideg rázta, s nem szólt több szót. Szíve kalapált, mint a lépre ragadt madáré. Nagy tettet vitt véghez a csillagok alatt, s igen megviselte az erőfeszítés. Dicső</w:t>
        <w:softHyphen/>
        <w:t xml:space="preserve">ség a Családnak és a háznak. Krónikajele az orrára s a szemei alá kerül majd. Mielőtt első alkalommal hanyatlott volna az eszméletlenségbe, még értésünkre adta, hogy csupán a Mindeneket Elnyelő kegyelméből arattak diadalt a jégmadárkék zászlók. Ennek egyedül ő a mondhatója. Ő a </w:t>
      </w:r>
      <w:r>
        <w:rPr>
          <w:i/>
        </w:rPr>
        <w:t xml:space="preserve">fraayin, </w:t>
      </w:r>
      <w:r>
        <w:rPr/>
        <w:t>ő hajtja hatalma alá a Lelkek Hevének síkján lakókat félelmes szavaival és táncával. Csörgői és csengettyűi most is ott feküdtek gyönggyel varrt bőrgúnyáján.</w:t>
      </w:r>
    </w:p>
    <w:p>
      <w:pPr>
        <w:pStyle w:val="Normal"/>
        <w:ind w:firstLine="540"/>
        <w:jc w:val="both"/>
        <w:rPr/>
      </w:pPr>
      <w:r>
        <w:rPr/>
        <w:t>Fidrass és Ginigass értesített róla, mikor dicsőn megtértem hozzájuk. Aohhir szerint a féregéltűek még egy síkurat kötöttek erődjükhöz, ám csupán Hantien Harran, az Árnyékban Neszező a megmondhatója, milyen módon. Aohhir - dicsőség néki - elűzte, elpusz</w:t>
        <w:softHyphen/>
        <w:t>tította az egyik síkurat, az erősebbet, ki már időtlen idők óta uralta a kőhalmot, s mindazokat az ésszel bíró avagy tudattalan teremtményeket, akik oda voltak lán</w:t>
        <w:softHyphen/>
        <w:t xml:space="preserve">colva. Ám az új síkúrról mit sem tudhatott, s ereje sem volt elegendő hozzá, </w:t>
      </w:r>
      <w:r>
        <w:rPr>
          <w:i/>
        </w:rPr>
        <w:t xml:space="preserve">hogy </w:t>
      </w:r>
      <w:r>
        <w:rPr/>
        <w:t>megmérkőzzön vele. Vég</w:t>
        <w:softHyphen/>
        <w:t xml:space="preserve">sőkig elcsigázva rogyott össze, míg mi győzelmünk biztos tudatában küzdöttünk, tudomásunk sem lévén róla, mily közel is hozzánk a Mindeneket Elnyelő sötét szája. </w:t>
      </w:r>
    </w:p>
    <w:p>
      <w:pPr>
        <w:pStyle w:val="Normal"/>
        <w:ind w:firstLine="540"/>
        <w:jc w:val="both"/>
        <w:rPr/>
      </w:pPr>
      <w:r>
        <w:rPr>
          <w:i/>
        </w:rPr>
        <w:t xml:space="preserve">Káprázat és nem emlék, amire gondolsz, úrnőm. </w:t>
      </w:r>
      <w:r>
        <w:rPr/>
        <w:t>Máskor talán tiszteletre tanítom Irtiut, ám most ke</w:t>
        <w:softHyphen/>
        <w:t xml:space="preserve">gyes hangulatban voltam. Szorosabbra kell vonnom elmémet óvó pajzsaimat, ha nem kívánom, </w:t>
      </w:r>
      <w:r>
        <w:rPr>
          <w:i/>
        </w:rPr>
        <w:t xml:space="preserve">hogy a </w:t>
      </w:r>
      <w:r>
        <w:rPr/>
        <w:t>Szellemsík lakói, kiket lándzsám szólít szolgálatom</w:t>
        <w:softHyphen/>
        <w:t>ba, gondolataimhoz férkőzhessenek. A szellemlény így is vinnyogva kúszott távolabb tőlem.</w:t>
      </w:r>
    </w:p>
    <w:p>
      <w:pPr>
        <w:pStyle w:val="Normal"/>
        <w:ind w:firstLine="540"/>
        <w:jc w:val="both"/>
        <w:rPr/>
      </w:pPr>
      <w:r>
        <w:rPr/>
        <w:t>A fal legalacsonyabb pontján álltam. Kevés híja volt, hogy végére érjek a körüljárásnak: A jég</w:t>
        <w:softHyphen/>
        <w:t>madárkék zászlók kíváncsian lesték lépteimet, hátuk megett összerogyott a halotti máglya. Vérfolt terpesz</w:t>
        <w:softHyphen/>
        <w:t>kedett a lábamnál.</w:t>
      </w:r>
    </w:p>
    <w:p>
      <w:pPr>
        <w:pStyle w:val="Normal"/>
        <w:ind w:firstLine="540"/>
        <w:jc w:val="both"/>
        <w:rPr/>
      </w:pPr>
      <w:r>
        <w:rPr/>
        <w:t>E helyütt léptem a falakra magam is, hogy halált osztva tisztítsam meg a konkolytól Ranagol búzáját, s hogy a Szellemsík lakóit a síkúr pusztulását követő zűrzavarban a hitvány védőkre uszítsam. Megtették a dolgukat.</w:t>
      </w:r>
    </w:p>
    <w:p>
      <w:pPr>
        <w:pStyle w:val="Normal"/>
        <w:ind w:firstLine="540"/>
        <w:jc w:val="both"/>
        <w:rPr/>
      </w:pPr>
      <w:r>
        <w:rPr/>
        <w:t>Nem úgy, mint testvérük a gor-vassaki tengerszem</w:t>
        <w:softHyphen/>
        <w:t>nél, aki halálba taszította lovagjaink gyilkosait. O már foszlányokká szaggatva üvölt a Szellemsíkon. Hibá</w:t>
        <w:softHyphen/>
        <w:t>zott. Nem látta meg a hullarabló féregéltűt, mielőtt visszatért. Sikolyait beleszőttem a páncélt felkutató szertartásom szőnyegébe. O elvétette, amit célul elé kitűztünk. Testvérei nem.</w:t>
      </w:r>
    </w:p>
    <w:p>
      <w:pPr>
        <w:pStyle w:val="Normal"/>
        <w:ind w:firstLine="540"/>
        <w:jc w:val="both"/>
        <w:rPr/>
      </w:pPr>
      <w:r>
        <w:rPr/>
        <w:t>Mákonyos emlékképek zuhatagával, vaksággal, so</w:t>
        <w:softHyphen/>
        <w:t>semvolt képekkel rontottak a sárkányfejű szektájára, s nagy volt Verrion H'Anthall kegyelme, mert meg</w:t>
        <w:softHyphen/>
        <w:t>bénították a féregéltűek urát is. Azt, ki az ifjú síkúrnak parancsnokolt. S leszállt az éj. A féregéltűeknek örök időkre.</w:t>
      </w:r>
    </w:p>
    <w:p>
      <w:pPr>
        <w:pStyle w:val="Normal"/>
        <w:ind w:firstLine="540"/>
        <w:jc w:val="both"/>
        <w:rPr/>
      </w:pPr>
      <w:r>
        <w:rPr/>
        <w:t>Lelkük nem lévén, elporladtak a csillagok alatt.</w:t>
      </w:r>
    </w:p>
    <w:p>
      <w:pPr>
        <w:pStyle w:val="Normal"/>
        <w:ind w:firstLine="540"/>
        <w:jc w:val="both"/>
        <w:rPr/>
      </w:pPr>
      <w:r>
        <w:rPr/>
        <w:t>A hajnali szél magasra kapta a pernyét a máglyáról. Nem volt itt már mit tennünk, a körüljárás végetért. Megjelöltem mindent. Leugrottam az udvarra. Köpe</w:t>
        <w:softHyphen/>
        <w:t>nyem, akár a vércseszárny. Döntöttem az erőd sorsá</w:t>
        <w:softHyphen/>
        <w:t>ról.</w:t>
      </w:r>
    </w:p>
    <w:p>
      <w:pPr>
        <w:pStyle w:val="Normal"/>
        <w:ind w:firstLine="540"/>
        <w:jc w:val="both"/>
        <w:rPr/>
      </w:pPr>
      <w:r>
        <w:rPr/>
        <w:t>Magas árnyék lépett elő az egyik bűzös kapualjból. Haja arany, kezei pillangók, szeme tavaszvirág. Páncélingén vér barnult: a féregéltűek híg vére. Két hiequar az oldalán, mint marni kész kígyók, fegyver</w:t>
        <w:softHyphen/>
        <w:t>övén megszáradt trófeák. Lépése hullám a tavon, szel</w:t>
        <w:softHyphen/>
        <w:t>lő a nyírfákon. Krónikajelei mögött halovány mosoly.</w:t>
      </w:r>
    </w:p>
    <w:p>
      <w:pPr>
        <w:pStyle w:val="Normal"/>
        <w:ind w:firstLine="540"/>
        <w:jc w:val="both"/>
        <w:rPr/>
      </w:pPr>
      <w:r>
        <w:rPr/>
        <w:t>Sín Dias'Dyanan. A Folyóvíz Házainak második har</w:t>
        <w:softHyphen/>
        <w:t>cosa.</w:t>
      </w:r>
    </w:p>
    <w:p>
      <w:pPr>
        <w:pStyle w:val="Normal"/>
        <w:ind w:firstLine="540"/>
        <w:jc w:val="both"/>
        <w:rPr/>
      </w:pPr>
      <w:r>
        <w:rPr/>
        <w:t>- Hercegnő, tiéd a dicsőség, tiéd a tett, s tiéd az ellenség vére, mit a föld iszik.</w:t>
      </w:r>
    </w:p>
    <w:p>
      <w:pPr>
        <w:pStyle w:val="Normal"/>
        <w:ind w:firstLine="540"/>
        <w:jc w:val="both"/>
        <w:rPr/>
      </w:pPr>
      <w:r>
        <w:rPr/>
        <w:t>- A Dias'Dyanan Ház nevében elfogadom. A Min</w:t>
        <w:softHyphen/>
        <w:t>deneket Elnyelő nevével megtagadom ellenségeink nyugalmát, Ranagol nevében békét kérek zászlainkra; s gyermekeket a Családnak.</w:t>
      </w:r>
    </w:p>
    <w:p>
      <w:pPr>
        <w:pStyle w:val="Normal"/>
        <w:ind w:firstLine="540"/>
        <w:jc w:val="both"/>
        <w:rPr/>
      </w:pPr>
      <w:r>
        <w:rPr/>
        <w:t>Két harcos hozta ki a kormos folyosókról öcsém páncélját. Tisztátalan volt a féregéltűek érintésétől, mégis felragyogott a párás fénnyel derengő nap vilá</w:t>
        <w:softHyphen/>
        <w:t>gánál.</w:t>
      </w:r>
    </w:p>
    <w:p>
      <w:pPr>
        <w:pStyle w:val="Normal"/>
        <w:ind w:firstLine="540"/>
        <w:jc w:val="both"/>
        <w:rPr/>
      </w:pPr>
      <w:r>
        <w:rPr/>
        <w:t>- Graion Dias'Dyanan cirn Deagh, holt hercegi sarj! A vérrel megváltottalak, apám és anyám szellemével megtaláltalak. E helyet a Jégmadarak nevében eltöröl</w:t>
        <w:softHyphen/>
        <w:t>tem, s a Házakhoz csatoltam! Ranagol nevében, a Mindeneket Elnyelő szájával örökkétig való tiltást mondok rá, itt nyugalmat élő ne találjon, enyhet, ár</w:t>
        <w:softHyphen/>
        <w:t>nyat, étket ne leljen! Mind, ki erre jár, iszonyodjék, mert erre int a bosszú, és erre figyelmeznek mind az árnyak. Kutasd fel az Utat, holt hercegi sarj, a mi időnk kitelt e helyen. A madarak szólítnak. Én mondom ezt, nővéred, Graian Dias'Dyanan cirn Deagh, a Lándzsa</w:t>
        <w:softHyphen/>
        <w:t>vivő, a Jégmadár Családjának hadura, a Folyóvíz Há</w:t>
        <w:softHyphen/>
        <w:t>zainak első harcosa. Homlokomon kék sas, orcámon lánglobogó, melleimen rőt farkasok.</w:t>
      </w:r>
    </w:p>
    <w:p>
      <w:pPr>
        <w:pStyle w:val="Normal"/>
        <w:ind w:firstLine="540"/>
        <w:jc w:val="both"/>
        <w:rPr/>
      </w:pPr>
      <w:r>
        <w:rPr/>
        <w:t>A máglya még akkor is az égre füstölt, amikor lovaink a dombok mögé értek.</w:t>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zvegtrzsbehzssal2">
    <w:name w:val="Szövegtörzs behúzással 2"/>
    <w:basedOn w:val="Normal"/>
    <w:qFormat/>
    <w:pPr>
      <w:ind w:firstLine="540"/>
      <w:jc w:val="center"/>
    </w:pPr>
    <w:rPr>
      <w:sz w:val="1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30:00Z</dcterms:created>
  <dc:creator>Tóth Zoltán</dc:creator>
  <dc:description/>
  <dc:language>en-US</dc:language>
  <cp:lastModifiedBy>Tóth Zoltán</cp:lastModifiedBy>
  <dcterms:modified xsi:type="dcterms:W3CDTF">2001-05-15T16:10:00Z</dcterms:modified>
  <cp:revision>1</cp:revision>
  <dc:subject/>
  <dc:title>Kosfejes Úr tanításának egyik alaptétele, hogy a gyönge mindig elbukik, az erős pedig diadalmaskodik</dc:title>
</cp:coreProperties>
</file>