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5"/>
        <w:widowControl/>
        <w:spacing w:before="120" w:after="0"/>
        <w:rPr>
          <w:rFonts w:ascii="Times New Roman CE" w:hAnsi="Times New Roman CE" w:eastAsia="Times New Roman CE" w:cs="Times New Roman CE"/>
        </w:rPr>
      </w:pPr>
      <w:r>
        <w:rPr>
          <w:rFonts w:eastAsia="Times New Roman CE" w:cs="Times New Roman CE" w:ascii="Times New Roman CE" w:hAnsi="Times New Roman CE"/>
        </w:rPr>
        <w:t>Ezt a könyvet a nagyvilágban szétszóródott magyarok figyelmébe ajánlom, hogy ők is megismerhessék összefoglalóan az ezotéria legújabb eredményeit, illetve kiegészíthessék ezirányú ismereteiket.</w:t>
      </w:r>
    </w:p>
    <w:p>
      <w:pPr>
        <w:pStyle w:val="Normal"/>
        <w:widowControl/>
        <w:spacing w:before="120" w:after="0"/>
        <w:jc w:val="both"/>
        <w:rPr>
          <w:rFonts w:ascii="Times New Roman CE" w:hAnsi="Times New Roman CE" w:eastAsia="Times New Roman CE" w:cs="Times New Roman CE"/>
          <w:b/>
          <w:b/>
          <w:bCs/>
          <w:color w:val="000000"/>
          <w:sz w:val="24"/>
          <w:szCs w:val="24"/>
        </w:rPr>
      </w:pPr>
      <w:r>
        <w:rPr>
          <w:rFonts w:eastAsia="Times New Roman CE" w:cs="Times New Roman CE" w:ascii="Times New Roman CE" w:hAnsi="Times New Roman CE"/>
          <w:b/>
          <w:bCs/>
          <w:color w:val="000000"/>
          <w:sz w:val="24"/>
          <w:szCs w:val="24"/>
        </w:rPr>
        <w:t>Anyagi helyzetem sajnos nem teszi lehetővé, hogy ez a mű könyv alakban is megjelenjen. Miután itthon nem találtam támogatókat a nyomdaköltség fedezésére, ez úton fordulok a világ magyarjaihoz, hogy aki szívügyének tekinti ezeknek az ismereteknek széles nyilvánosság elé tárását, adományával segítse elő az ehhez szükséges összeg előteremtését. Pénzküldeményeiket a következő számlaszámra befizetve juttathatják el hozzám: 10900028-00000014-34990019. Bank Austria. SWIFT code: BACXHUHB. Segítségüket előre is köszönöm.</w:t>
      </w:r>
    </w:p>
    <w:p>
      <w:pPr>
        <w:pStyle w:val="Heading5"/>
        <w:widowControl/>
        <w:spacing w:before="120" w:after="0"/>
        <w:rPr/>
      </w:pPr>
      <w:r>
        <w:rPr>
          <w:rFonts w:eastAsia="Times New Roman CE" w:cs="Times New Roman CE" w:ascii="Times New Roman CE" w:hAnsi="Times New Roman CE"/>
        </w:rPr>
        <w:t xml:space="preserve">Annak érdekében, hogy a nem magyar anyanyelvűek is hozzájuthassanak ezekhez az információkhoz, ezúton keresek olyan ismert külföldi kiadókat, akik szakszerűen lefordítva vállalják könyvem megjelentetését a világ különböző országaiban. Ajánlataikat az e-mail címemre kérem továbbítani: </w:t>
      </w:r>
      <w:r>
        <w:rPr>
          <w:rFonts w:eastAsia="Times New Roman CE" w:cs="Times New Roman CE" w:ascii="Times New Roman CE" w:hAnsi="Times New Roman CE"/>
          <w:color w:val="000000"/>
        </w:rPr>
        <w:t>ezoteria@freemail.hu</w:t>
      </w:r>
    </w:p>
    <w:p>
      <w:pPr>
        <w:pStyle w:val="Normal"/>
        <w:widowControl/>
        <w:spacing w:before="120" w:after="0"/>
        <w:jc w:val="both"/>
        <w:rPr>
          <w:rFonts w:ascii="Times New Roman CE" w:hAnsi="Times New Roman CE" w:eastAsia="Times New Roman CE" w:cs="Times New Roman CE"/>
          <w:b/>
          <w:b/>
          <w:bCs/>
          <w:color w:val="000000"/>
          <w:sz w:val="24"/>
          <w:szCs w:val="24"/>
        </w:rPr>
      </w:pPr>
      <w:r>
        <w:rPr>
          <w:rFonts w:eastAsia="Times New Roman CE" w:cs="Times New Roman CE" w:ascii="Times New Roman CE" w:hAnsi="Times New Roman CE"/>
          <w:b/>
          <w:bCs/>
          <w:color w:val="000000"/>
          <w:sz w:val="24"/>
          <w:szCs w:val="24"/>
        </w:rPr>
      </w:r>
    </w:p>
    <w:p>
      <w:pPr>
        <w:pStyle w:val="Normal"/>
        <w:widowControl/>
        <w:spacing w:before="120" w:after="0"/>
        <w:jc w:val="both"/>
        <w:rPr>
          <w:rFonts w:ascii="Times New Roman CE" w:hAnsi="Times New Roman CE" w:eastAsia="Times New Roman CE" w:cs="Times New Roman CE"/>
          <w:b/>
          <w:b/>
          <w:bCs/>
          <w:color w:val="000000"/>
          <w:sz w:val="24"/>
          <w:szCs w:val="24"/>
        </w:rPr>
      </w:pPr>
      <w:r>
        <w:rPr>
          <w:rFonts w:eastAsia="Times New Roman CE" w:cs="Times New Roman CE" w:ascii="Times New Roman CE" w:hAnsi="Times New Roman CE"/>
          <w:b/>
          <w:bCs/>
          <w:color w:val="000000"/>
          <w:sz w:val="24"/>
          <w:szCs w:val="24"/>
        </w:rPr>
      </w:r>
    </w:p>
    <w:p>
      <w:pPr>
        <w:pStyle w:val="Normal"/>
        <w:widowControl/>
        <w:spacing w:before="120" w:after="0"/>
        <w:jc w:val="both"/>
        <w:rPr>
          <w:rFonts w:ascii="Times New Roman CE" w:hAnsi="Times New Roman CE" w:eastAsia="Times New Roman CE" w:cs="Times New Roman CE"/>
          <w:b/>
          <w:b/>
          <w:bCs/>
          <w:color w:val="000000"/>
          <w:sz w:val="24"/>
          <w:szCs w:val="24"/>
        </w:rPr>
      </w:pPr>
      <w:r>
        <w:rPr>
          <w:rFonts w:eastAsia="Times New Roman CE" w:cs="Times New Roman CE" w:ascii="Times New Roman CE" w:hAnsi="Times New Roman CE"/>
          <w:b/>
          <w:bCs/>
          <w:color w:val="000000"/>
          <w:sz w:val="24"/>
          <w:szCs w:val="24"/>
        </w:rPr>
      </w:r>
    </w:p>
    <w:p>
      <w:pPr>
        <w:pStyle w:val="BodyText3"/>
        <w:widowControl/>
        <w:spacing w:before="120" w:after="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 hátsó borító szövege:</w:t>
      </w:r>
    </w:p>
    <w:p>
      <w:pPr>
        <w:pStyle w:val="BodyText3"/>
        <w:widowControl/>
        <w:spacing w:before="120" w:after="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3"/>
        <w:widowControl/>
        <w:spacing w:before="120" w:after="0"/>
        <w:jc w:val="both"/>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Ez a könyv a szerző korábbi, hasonló tartalmú műveinek folytatása. Az „Ezoterikus körkép”-ből megismerhettük az ezotéria alapjait. „Az ezotéria kiteljesedése” a bonyolult kérdésekre is választ ad. A jelenlegi mű főként az ezotéria eredményeinek gyakorlati megvalósításával foglalkozik. Ennek során praktikus tanácsokat kaphatunk legfontosabb feladatainkkal, a tudati felvilágosítással, és a bűnözés visszaszorításával kapcsolatban. Ezek közül legjelentősebb a készpénz megszüntetése, egy új monetáris rendszer bevezetése. Az utakon tapasztalható áldatlan állapotok megszüntetésének leghatékonyabb módja, a luxusadó bevezetése. A munkaerő-használati adó az idősebb korosztály foglalkoztatási gondjait oldaná meg. A műszaki érdeklődésűek megtudhatják, hogy milyen tennivalók várnak ránk az ezoterikus kutatások terén. Végül szó esik az elektroplan megvalósításának legcélszerűbb módjáról, melynek során megismerhetjük a Tesla-konverter rekonstruálásának egy könnyen járható útját.</w:t>
      </w:r>
      <w:r>
        <w:br w:type="page"/>
      </w:r>
    </w:p>
    <w:p>
      <w:pPr>
        <w:pStyle w:val="Normal"/>
        <w:widowControl/>
        <w:spacing w:before="120" w:after="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Heading5"/>
        <w:widowControl/>
        <w:spacing w:before="120" w:after="0"/>
        <w:jc w:val="center"/>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Heading5"/>
        <w:widowControl/>
        <w:spacing w:before="120" w:after="0"/>
        <w:jc w:val="center"/>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Heading5"/>
        <w:widowControl/>
        <w:spacing w:before="120" w:after="0"/>
        <w:jc w:val="left"/>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t>KUN ÁKOS</w:t>
      </w:r>
    </w:p>
    <w:p>
      <w:pPr>
        <w:pStyle w:val="Normal"/>
        <w:widowControl/>
        <w:spacing w:before="120" w:after="0"/>
        <w:ind w:firstLine="284"/>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r>
    </w:p>
    <w:p>
      <w:pPr>
        <w:pStyle w:val="Heading5"/>
        <w:widowControl/>
        <w:spacing w:before="120" w:after="0"/>
        <w:jc w:val="left"/>
        <w:rPr>
          <w:rFonts w:ascii="Times New Roman CE" w:hAnsi="Times New Roman CE" w:eastAsia="Times New Roman CE" w:cs="Times New Roman CE"/>
          <w:sz w:val="56"/>
          <w:szCs w:val="56"/>
        </w:rPr>
      </w:pPr>
      <w:r>
        <w:rPr>
          <w:rFonts w:eastAsia="Times New Roman CE" w:cs="Times New Roman CE" w:ascii="Times New Roman CE" w:hAnsi="Times New Roman CE"/>
          <w:sz w:val="56"/>
          <w:szCs w:val="56"/>
        </w:rPr>
        <w:t>AZ EZOTÉRIA KIVITELEZÉSE</w:t>
      </w:r>
    </w:p>
    <w:p>
      <w:pPr>
        <w:sectPr>
          <w:footerReference w:type="default" r:id="rId2"/>
          <w:type w:val="nextPage"/>
          <w:pgSz w:w="11906" w:h="16838"/>
          <w:pgMar w:left="1134" w:right="1134" w:gutter="0" w:header="0" w:top="1134" w:footer="567" w:bottom="1134"/>
          <w:pgNumType w:fmt="decimal"/>
          <w:formProt w:val="false"/>
          <w:textDirection w:val="lrTb"/>
        </w:sectPr>
        <w:pStyle w:val="Normal"/>
        <w:widowControl/>
        <w:spacing w:before="120" w:after="0"/>
        <w:jc w:val="center"/>
        <w:rPr>
          <w:rFonts w:ascii="Times New Roman CE" w:hAnsi="Times New Roman CE" w:eastAsia="Times New Roman CE" w:cs="Times New Roman CE"/>
          <w:sz w:val="56"/>
          <w:szCs w:val="56"/>
        </w:rPr>
      </w:pPr>
      <w:r>
        <w:rPr>
          <w:rFonts w:eastAsia="Times New Roman CE" w:cs="Times New Roman CE" w:ascii="Times New Roman CE" w:hAnsi="Times New Roman CE"/>
          <w:sz w:val="56"/>
          <w:szCs w:val="56"/>
        </w:rPr>
      </w:r>
    </w:p>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jc w:val="right"/>
        <w:rPr/>
      </w:pPr>
      <w:r>
        <w:rPr>
          <w:rFonts w:eastAsia="Times New Roman CE" w:cs="Times New Roman CE" w:ascii="Times New Roman CE" w:hAnsi="Times New Roman CE"/>
          <w:i/>
          <w:iCs/>
          <w:sz w:val="24"/>
          <w:szCs w:val="24"/>
        </w:rPr>
        <w:t>Mottó</w:t>
      </w:r>
      <w:r>
        <w:rPr>
          <w:rFonts w:eastAsia="Times New Roman CE" w:cs="Times New Roman CE" w:ascii="Times New Roman CE" w:hAnsi="Times New Roman CE"/>
          <w:b/>
          <w:bCs/>
          <w:sz w:val="24"/>
          <w:szCs w:val="24"/>
        </w:rPr>
        <w:t>: „A kellően fejlett technika</w:t>
        <w:br/>
        <w:t>már megkülönböztethetetlen a mágiától.”</w:t>
      </w:r>
    </w:p>
    <w:p>
      <w:pPr>
        <w:pStyle w:val="Normal"/>
        <w:widowControl/>
        <w:spacing w:before="120" w:after="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larke</w:t>
      </w:r>
    </w:p>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6"/>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ind w:firstLine="284"/>
        <w:rPr/>
      </w:pPr>
      <w:r>
        <w:rPr/>
        <w:t>ELŐSZÓ</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önyv „Az ezotéria kiteljesedése” című művem folytatása. Fő feladata a gyakorlati tanácsadás. Különféle ötletekkel, javaslatokkal megpróbál segíteni a jelenlegi bajainkon. Ezek a tanácsok sokakat hátrányosan fognak érinteni, így ez a mű feltehetően nem fog osztatlan elismerést aratni. Az átalakulás, az új útra lépés azonban áldozatokkal jár, ami azt jelenti, hogy ennek a folyamatnak lesznek vesztesei is. A nyertesek, a megmenekülők száma azonban jóval nagyobb lesz, ezért vállalnunk kell a tisztulással, lemorzsolódással járó veszteséget. Ha majd tetőfokára hág az életünk minden szféráját felforgató változás, gondoljunk arra, hogy ennek drasztikus módja, az apokalipszis sokkal nagyobb pusztítást vitt volna végbe a világunkban.</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A magyar könyvszakma műveim iránt tanúsított nagyfokú közönye folytán egyelőre ez a kötet sem fog könyv alakban megjelenni. Az elmúlt hónapokban folytatott nagyarányú szponzorkeresési akció is eredménytelen maradt. Az ipar, a kereskedelem, a szolgáltató szektor és a bankszféra intézményei, valamint a kormányhivatalok merev elutasítással reagáltak a kérvényeimre. A több mint 60 címzett közül csupán Dr. Fülöp László, a Hemotrade Kft. ügyvezető igazgatója tanúsított megértést a törekvéseim iránt. Pénzt azonban ő sem tudott adni, mert a közgyűlés leszavazta a támogatásomat javasló indítványát. Így egyetlen lehetőségem maradt művem nyilvánosságra hozására, hogy kiszerkesztés után felküldtem az Internetre, ahol a következő címen érhető el: </w:t>
      </w:r>
      <w:r>
        <w:rPr>
          <w:rFonts w:eastAsia="Times New Roman CE" w:cs="Times New Roman CE" w:ascii="Times New Roman CE" w:hAnsi="Times New Roman CE"/>
          <w:b/>
          <w:bCs/>
          <w:sz w:val="24"/>
          <w:szCs w:val="24"/>
        </w:rPr>
        <w:t>http://www.mek.iif.hu/porta/szint/human/ezoterik/ezkivit</w:t>
      </w:r>
    </w:p>
    <w:p>
      <w:pPr>
        <w:pStyle w:val="Normal"/>
        <w:widowControl/>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udapest, 2000. november                </w:t>
        <w:tab/>
        <w:tab/>
        <w:tab/>
        <w:tab/>
        <w:tab/>
        <w:tab/>
        <w:tab/>
        <w:t>A szerző</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ind w:firstLine="284"/>
        <w:rPr/>
      </w:pPr>
      <w:r>
        <w:rPr/>
        <w:t>I. FEJEZE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Indent3"/>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űvem egy könyvtrilógia harmadik tagja. Az „Ezoterikus körkép”-ből megismerhettük az ezotéria alapjait. Tisztáztuk az alapfogalmakat, és választ kaphattunk mindazon kérdésekre, amelyek elengedhetetlenül szükségesek ahhoz, hogy valaki tájékozódhasson ezen a szakterületen. „Az ezotéria kiteljesedése” a bonyolult kérdésekre is választ ad, és az elméleti ismeretek terén eljuttatja az olvasót arra a szintre, ahol ma a szakemberek állnak. A jelenlegi mű főként az ezotéria eredményeinek gyakorlati megvalósításával foglalkozik. Mivel ez a folyamat még csak az elején tart, nézzük meg hogyan kellene elkezdeni ismereteink kamatoztatását, mi a legelső és legfontosabb feladatun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widowControl/>
        <w:ind w:firstLine="284"/>
        <w:rPr/>
      </w:pPr>
      <w:r>
        <w:rPr/>
        <w:t>Tudati fejlődés</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Indent3"/>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is el kell döntenünk, hogy mi a cél. Romba döntsük a világunkat, vagy túléljük ezt a válságos időszakot? Ha az előbbi, akkor semmit sem kell tennünk. Hagynunk kell, hogy a dolgok menjenek a maguk útján, ugyanis jelenlegi fejlődésünk a pusztulás, a megsemmisülés irányába visz minket. Ha ez a jövő nem felel meg nekünk, akkor sürgősen el kell kezdenünk világunk átformálását. Ennek során legelső és legfontosabb feladatunk a tudati felvilágosítás. Tudatosítani kell az emberekkel életük célját, értelmét, hogy ne tehetetlen porszemként hányódjanak a világban. Ha rádöbbennek lelkük örökkévalóságára, és tisztába kerülnek az élet valódi értékeivel, akkor nem lesznek többé kitéve a démoni erők kénye-kedvének. Nem követik vakon az ösztöneiket, megszűnik a „földhözragadtságuk”. Kevésbé lesznek manipulálhatók, önálló személyiségként döntenek a saját sorsukról. A tudati felvilágosultság megszünteti a boldogtalanságot, az elidegenedést, az elmagányosodást. Az emberek nyitottak és megértők lesznek egymás iránt. Ezzel egyidejűleg az élet minden területén ismét előtérbe kerülnek a valódi értékek. Mind kevesebben választják a bűnözés útját megélhetésük biztosítása érdekében. Az embereknek fontosabb lesz lelki tisztaságuk megőrzése, mint a testi jólétük. Jelentősen átértékelődik a szegénység fogalma is. Szabad akaraton alapuló életmódválasztás esetén a szegénység nem szégyen lesz, hanem erény. Most még képtelenségnek tűnik, de a tudati felvilágosítás általánossá válásával a gazdagok irigyelni fogják a szegényeket, hogy vállalni merték a fejlődésnek ezt a sok szenvedést okozó intenzív módját. Sorsunk alakulását, esetleges testi-szellemi fogyatékosságainkat nem istencsapásként fogjuk megélni, hanem egyfajta leckeként, életeink végtelen láncolatának próbaköveként. Egy angyali üzenet szerint: „Az emberiség nagy változás előtt áll. Át kell formálni a világot, és ezt saját magunk megváltoztatásával kell kezdenünk.” Azért is fontos a tudati felvilágosítás, hogy kialakuljon az emberekben az együvé tartozás, a testvériség érzése. Ez esetben megszűnik a háborúskodás a világban, senki sem fog kezet emelni a másikr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lajdonképpen gondolkodásmódunknak ez utóbbi téren történő átalakulása a legfontosabb feltétele a továbblépésnek. Eddig azért nem kaptuk meg az emberi fejlődés harmadik szintjéhez szükséges technikai ismereteket, mert ezek birtokában kiirtottuk volna egymást. A szubatomi energiarészecskékben rejlő mérhetetlen erőt és lehetőséget nem a természet megmentésére és civilizációnk felemelésére használtuk volna, hanem a világ népeinek kegyetlen elnyomására, az emberiség megsemmisítésére. A sugárfegyverek, az időbombák és egyéb rendkívül hatékony tömegpusztító eszközök felelőtlen birtoklása következtében addig háborúskodnánk egymással, amíg a fajunkat maradéktalanul kipusztítanánk. Vélt vagy valós sérelmeink alapján ezt már most is megtehetnénk, mivel a rendelkezésünkre álló atomfegyver-arzenál a korábbi leszerelési egyezmények ellenére még mindig harmincszorosa annak, mint amennyi a földi élet megsemmisítéséhez elegendő. Eddig az tartotta vissza a nagyhatalmakat egy újabb világháború kirobbantásától, hogy a nukleáris fegyverek bevetése nem csak az ellenséget, hanem a támadó felet is elpusztítja. A sugárfegyver azonban csak a célpontot semmisíti meg, a tágabb környezetet nem. Nem szennyezi el a talajt, a levegőt és az élővizeket. Nem pusztul el az élővilág az összecsapás utóhatásaként, így a tudati felvilágosultság jelenlegi szintjén semmi sem riasztaná el az emberiséget a felelőtlen alkalmazásától.</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De nem csak önmagunk létét veszélyeztetnénk, hanem kozmikus szomszédainkét is. Szubatomi meghajtású interplanetáris űrhajóinkat teleraknánk fegyverekkel, és elkezdenénk más civilizációk meghódítását, a tejútrendszer gyarmatosítását. Ez a perspektíva egyáltalán nem vonzó a körülöttünk élő magasabb fejlettségű fajok számára. Ezért is nem sietnek a segítségünkre, ez az oka a rejtőzködő magatartásuknak. Amíg tudatilag nem növünk fel a kozmikus embertípusra jellemző szintig, addig nem fogadnak be minket maguk közé. Ez viszont azzal a következménnyel jár, hogy nem kapjuk meg azt a technikai segítséget, amelyre égetően szükségünk lenne környezetünk, és ez által az egész emberiség megmentése érdekében. Ebből is látható, hogy mennyire fontos gondolkodásmódunk átalakulása. </w:t>
      </w:r>
      <w:r>
        <w:rPr>
          <w:rFonts w:eastAsia="Times New Roman CE" w:cs="Times New Roman CE" w:ascii="Times New Roman CE" w:hAnsi="Times New Roman CE"/>
          <w:b/>
          <w:bCs/>
          <w:sz w:val="24"/>
          <w:szCs w:val="24"/>
        </w:rPr>
        <w:t xml:space="preserve">A tudati fejlődés felgyorsulása létkérdés számunkra. </w:t>
      </w:r>
      <w:r>
        <w:rPr>
          <w:rFonts w:eastAsia="Times New Roman CE" w:cs="Times New Roman CE" w:ascii="Times New Roman CE" w:hAnsi="Times New Roman CE"/>
          <w:sz w:val="24"/>
          <w:szCs w:val="24"/>
        </w:rPr>
        <w:t>Miután Isten elhárította fejünk felől az apokalipszis veszélyét, és sorsunk alakítását a kezünkbe adta, most versenyt futunk az idővel. Egyfelől az ökológiai katasztrófa, másfelől a bűnözés rohamos növekedése szorongat bennünket. Külső segítségre nem számíthatunk, magunk erejéből kell eljutnunk a megmenekülésünket jelentő „new age” korszakba. Eközben sok szenvedés és nagy zűrzavar vár ránk, de ezeket az áldozatokat, megpróbáltatásokat vállalnunk kell, hogy szebb legyen a jövőnk, illetve, hogy egyáltalán legyen jövőnk. A tudati fejlődés az a küszöb, amit átlépve megnyílik előttünk az ajtó. Ha ezt a lépést sikerül megtennünk, többé nem hagynak bennünket magunkra. Mind a túlvilági erők, mind a Földön kívüli civilizációk megadják nekünk a továbbfejlődésünkhöz szükséges segítséget. Tevékenységünk segítése, figyelemmel kísérése azért is elkerülhetetlen, mert a szubatomi világ kellő szakértelem nélküli manipulálása nem csak a mi civilizációnkat veszélyezteti, hanem beláthatatlan következményekkel járhat az egész univerzumra nézve.</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egítségnyújtás valószínűségét erősíti meg a bennünket leggyakrabban látogató 16 Földön kívüli civilizáció egyikének üzenete: „A Földet elkerülhetetlen katasztrófa fenyegeti, ha az emberek nem változtatnak jelenlegi életmódjukon. Azért jövünk közétek, hogy újfajta életmintát mutassunk az emberiségnek. De ezek a változások olyan nagymérvűek és drasztikusak lesznek, hogy csak a legerősebbek és legkiválóbbak képesek alkalmazkodni hozzájuk. A célunk, hogy megosszuk veletek a tudást, melynek segítségével megismerhetitek és megérthetitek az energia világát. Szándékunkban áll megváltoztatni a világot, hogy az univerzumban közelebb kerüljenek egymáshoz a katasztrófát túlélt bolygók. Mindnyájatoknak új életet, új életformát mutatunk és adunk; bevezetünk benneteket a tudás csodálatos világáb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pokalipszis elkerülése, és az oly sokat emlegetett Vízöntő korszakba való megérkezés után először spirituális vívmányokat kapunk, melyek segítségével képesek leszünk társadalmunkat a normális követelményeknek megfelelően átrendezni. Ezt követően nyílik meg az út az új tudományos és technológiai ismeretek közlése, sugallata előtt, ami lehetővé teszi számunkra, hogy eljussunk az univerzum távoli tájai felé. Ha tudatára ébredünk a civilizált világ valódi értékrendjének, akkor korábbi értelemben mi is istenekké válunk, hiszen uraljuk majd a teret, az időt, az anyagot és az energiát. De ehhez erkölcsileg is fel kell nőni. Mi eredendően képesek vagyunk arra, hogy mindazon parapszichológiai erőket életre hívjuk (pl. telepátia, teleportáció, levitáció), amelyeket a Földön kívüli civilizációk rutinszerűen használnak, csak mi ezeket a képességeket elfelejtettük. Újra kell tanulnunk mindezt, és képesek is leszünk rá. Ezt követően az állati ösztönök kiélésének korából a józan belátás korába, a hatalom korából az együttműködés korába lépünk. Ez azonban csak tudati felvilágosítással teremthető meg.</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lyzetünk ismeretében a legcélszerűbb lépés az lenne, ha minden erőnket ennek a feladatnak a megoldására koncentrálnánk. Ilyen törekvés azonban egyelőre nem tapasztalható a világban. Csupán spontán megnyilvánulások fordulnak elő ezen a téren. A jelenlegi körülmények között nem is számíthatunk jelentős változásra, hiszen hivatalosan támogatott, kampányszerű tudati felvilágosítás egyetlen országban sem folyik. A reinkarnáció sem része az iskolai tananyagnak. A szelídségre, az erőszaktól való tartózkodásra való nevelés ugyancsak nem jellemző a jelenlegi oktatási rendszerünkre. Ennek ellenére valami megindult a társadalmunkban. Az emberek lelkének legmélyén kezd kihajtani a jobb, szebb világ iránti vágyakozás csírája. Már mindenkinek kezd elege lenni az erőszakból, a szexuális szabadosságból, az önzésből, az érzelem nélküli rideg világból, ahol egyetlen értékmérő a pénz. Tudatuk mélyén érzik az emberek, hogy ez az út sehová sem vezet. Az univerzális értékrendtől való eltávolodás, a több ezer éves erkölcsi értékrend lábbal taposása csak zűrzavart és boldogtalanságot szü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tozások előszele legmeggyőzőbb módon a sajtóban érhető tetten, olvasói levelek formájában. A hivatásos újságírók még idegenkednek ettől a témától, de attól már nem zárkóznak el, hogy olvasóik ilyen jellegű élményeit a nyilvánosság elé tárják. A Nők Lapja pl. így számolt be egy terhes nő életszemléletének spontán átalakulásáról: „Amikor gyereket vártam, elkezdődött bennem valami fontos változás. Folyamatosan adnom kellett a testemből, az egészségemből, féltve őrzött szépségemből. Amikor a baba megszületett, hirtelen még többet kellett adnom. El kellett felejtenem azt a szót, hogy: Én. Ekkor tanultam meg, hogy sokkal többet kell adnom magamból, mint amennyi egyszerűen jólesik. Nagyon nehéz küzdelem volt önmagammal, de amikor véget ért, minden könnyebb és egyszerűbb lett. A gyermekem hirtelen nem ordította át az éjszakát. Ez a tapasztalat átformálta az emberekkel való kapcsolataimat. Félretettem a hiúságomat, az önbecsülésemet, és adni kezdtem. Ezt követően csodálatos dolog történt, a környezetemtől sorra visszakaptam mindent, amit adtam.”</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ranszcendentális változások iránt fogékonyabb nők tehát már kezdenek rájönni, hogy mi a követendő irány, természetadta szerepüket miként tudják legeredményesebben betölteni. A jó irányban történő elmozdulás bizonyítéka szexuális igényeik megváltozása is. Különböző sajtótermékek tudósításait összegezve így számolnak be az újságírók erről a jelenségről: „Új dimenziók a szexben! A minőség fontosabb! Elérkezett a gyengédség iránti vágy időszaka! Elsősorban a nőknél, de a férfiaknál is megfigyelhető, hogy a legszelídebb érzés szinte alapszükségletté vált. Az elmúlt évtizedekben a szexuális csúcsteljesítmények hajszolása extázisba hozta ugyan a testet, de a lélek kielégítetlen maradt. Manapság mind több ember kezdi felfedezni a test és a lélek egységét, nem csak a gyógyításban, hanem a szexben is. Ennek tudható be, hogy egyre nagyobb az igény a gyengédség, a lelki szerelem iránt. Ennek módja az összebújás, a simogatás, a kedveskedés, az érzelmek kinyilvánítása. A nők számára eddig is fontosabb volt az elő- és utójáték, mint maga az aktus. A ’60-as évek által propagált szexuális szabadosság, a gyakori partnerváltás, a gyors aktusok csak ideig-óráig voltak képesek csillapítani a szexuális éhséget. Az eredmény csupán pillanatnyi mámor volt, ami nem érintette meg a lelket. A teljességre törekvő nők most testileg-lelkileg is szeretnék jól érezni magukat a szerelmi kapcsolataikban. A gyengédség nem csupán valami kívánatos plusz, hanem alapfeltétele lett az érzéki mámornak, a tökéletes feloldódásnak. Csak így gerjed fel teljes mértékben a vágy, ettől válik a szexuális együttlét igazán élvezhetővé. Az érzelmek kinyilvánítása elengedhetetlen, mert csak ez töltheti meg mély tartalommal az intim órákat. Ez a törekvés végre a férfiakat is felszabadítja a teljesítménykényszer terhe alól, hiszen a férfiasság fokmérője már nem a mennyiség, hanem a minőség. A szexuális hódítások hosszú lajstroma ma már nem előnynek, hanem hátránynak számí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ngédség iránti vágy a hálószobán kívül is jelentkezik. Apró figyelmességekkel halmozzák el egymást a partnerek. Minden nap egy szál virág vagy egy kis nassolnivaló csemege, illetve pár szerelmes sor könnyen észrevehető helyekre tűzött cédulákra írva. Meglepő mellékterméke ennek a jelenségnek, hogy a nők már nem sietnek. Nem az első férfit akarják, hanem a legjobbat. Egyre többen őrzik meg a szüzességüket tudatosan a nagy „Ő” számára. Inkább hosszabb ideig elviselik a kielégítetlenséget, minthogy olyan férfival álljanak össze, aki szégyellnivalónak tartja a szelíd szexet. Mind többen vallják, hogy nekik csak egy férfi kell, az igazi; és nem dobják oda magukat az első jöttmentnek csak azért, mert most ez a módi. Szükség is van erre a példamutatásra, mivel az erkölcsi szabadosság mértéke szexuális téren is minden határt túllépett. Jellemző a jelenlegi helyzetre, hogy egy menyasszonyi ruhák kölcsönzésével foglakozó vállalkozó nemrégen így fakadt ki: „Át kell állnunk kismama szabású ruhák készítésére, olyan sok a várandós menyasszony.” Természetesen ez a fazon is az ártatlanság szimbólumának tekintett fehér anyagból készül, mert a kuncsaftok ezt igényli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xuális szokásokon túlmenően az életmód is változóban van. A New York-i Tendencia Kutató Intézet szerint mind több az olyan ember, aki önként egyszerű életmódot folytat. Elegük van a környezetszennyezésből, a tömegtermelésből, a számítógépes forradalomból, és egy romlatlan, tiszta élet reményében kivonultak a társadalomból. Viselkedésük megváltozása arra a gondolkodásmódra vezethető vissza, hogy a természettel harmóniában, azt nem kifosztva kell élni; és hagyni, hogy mások is békében élhessenek a saját életterükben. Az ilyen családok főleg falvakba, tanyákra menekülnek a városból. Ott kézművességgel, állattartással foglalkoznak. Ezek az emberek azt vallják, hogy nem érdekli őket a pénz, a státusz, a karrier, a hatalom. Újabban már egy szervezet, a Rainbow Family fogja össze a hasonló gondolkodású embereket, családokat, és segíti őket életmódjuk kialakításában.</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zel kapcsolatos felfogás is átalakulóban van. Ez már a sokak által neveletlennek és elkényeztetettnek nevezett ifjú nemzedéknél is megfigyelhető. Kétségtelen hogy a gyerekek világára nagy hatást gyakorol a pénz, a reklámok által sugallt hamis értékítélet, de nem mindenkire jellemző ez az életszemlélet. Ennek bizonyítéka az alábbi eset is: Gazdagék gyereke végignézett az osztály legszegényebb gyerekén, és fitymálóan megjegyezte: „Az összes ruhája nem ér annyit, mint az én márkás cipőm,” Erre a szegény fiú csak annyit mondott: „Úgy látom, hogy benned meg a cipőd ér a legtöbbe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fajta gondolkodásmód és viselkedés ma még csak kevés emberre jellemző, a társadalom túlnyomó részét még nem érintették meg ezek az eszmék. A terjesztésük azonban már megindult. Az élvhajhász életmódra buzdító bulvárlapok szerkesztői ugyan még messze elkerülik ezt a témát, de az ezoterikus folyóiratok már elkezdték az újkor követelményeihez igazodó elvek népszerűsítését. Cikkeikben mind gyakrabban találkozhatunk efféle felhívásokkal: „A tiszta szeretet által vezérelt erkölcsiség inspirálja minden tettünket!” A jövőt vázoló írásokból megtudhatjuk, hogy ezen az úton haladva hová jutunk. A végtelen önzésen alapuló jelenlegi társadalmunk után egy olyan korba érkezünk, ahol: „Az emberek cselekedeteiket alárendelik a kollektív érdeknek, ugyanakkor az egyén teljes szuverenitást élvez. A siker, a hatalom, a pénz lényegtelen lesz számunkra. Ezeket a dolgokat csupán eszközként fogjuk használni, és nem tulajdonítunk nekik túlzott jelentőséget.” A XXI. században a sok hamis csillogás mögött rátalálunk az élet lényegére. A következő század embere pszichikai erejét saját méltóságának megőrzéséből, és mások méltóságának tiszteletben tartásából meríti. Nem fogja többé embertársait kihasználni, legázolni, megalázni. A társa nem „harci kutya” lesz, aki a legkisebb súrlódás esetén a „torkának ugrik”, hanem lényének kiegészítője, törekvéseinek segítője.</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Az ezotéria eszméinek terjesztői nem feledkeznek meg a Teremtőhöz vezető út egyengetéséről sem: „Aki Isten közelébe akar jutni, annak saját belsejében kell a hozzá vezető szűk ösvényt megtalálni.” Sokak számára meghökkentő az a kijelentésük, hogy: „A szerencse és a boldogság is mérgezett, ha nem telt be a szenvedés mértéke.” A racionális megközelítés számára most még teljességgel abszurd az a megállapításuk is, hogy: „A szenvedés az az energia, amely az ércből kiválasztja az aranyat, igaz énünket. A szenvedés a kudarc, a szegénység, és az </w:t>
      </w:r>
      <w:r>
        <w:rPr>
          <w:rFonts w:eastAsia="Times New Roman CE" w:cs="Times New Roman CE" w:ascii="Times New Roman CE" w:hAnsi="Times New Roman CE"/>
          <w:color w:val="000000"/>
          <w:sz w:val="24"/>
          <w:szCs w:val="24"/>
        </w:rPr>
        <w:t>üldöztetés</w:t>
      </w:r>
      <w:r>
        <w:rPr>
          <w:rFonts w:eastAsia="Times New Roman CE" w:cs="Times New Roman CE" w:ascii="Times New Roman CE" w:hAnsi="Times New Roman CE"/>
          <w:sz w:val="24"/>
          <w:szCs w:val="24"/>
        </w:rPr>
        <w:t xml:space="preserve"> által igaz magatartásra tanít bennünket.” Dicséretes dolog a tudati felvilágosítás szorgalmazásának ez a megalkuvást nem tűrő módja, de ma még nem várható áttörés ezen a téren. Mire vágyik jelenleg az egyszerű halandó? Békére, boldogságra, örömre, kielégülésre, teljességre. Önkifejezésre a munkában, szeretetre az életben, és egészségre a testében. Szenvedésre nem. Még akkor sem, ha ez a lelki fejlődését szolgálja. Ahhoz hogy erre is vágyjon, még sok munkára, és a jelenleginél is intenzívebb felvilágosító tevékenységre lesz szükségük az újkor apostolainak.</w:t>
      </w:r>
    </w:p>
    <w:p>
      <w:pPr>
        <w:pStyle w:val="Heading7"/>
        <w:widowControl/>
        <w:spacing w:before="120" w:after="0"/>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Heading3"/>
        <w:ind w:firstLine="284"/>
        <w:rPr/>
      </w:pPr>
      <w:r>
        <w:rPr/>
        <w:t>A bűnözés felszámolás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gyrészt a tudati felvilágosulatlanság következménye civilizációnk legnagyobb rákfenéje, a bűnözés is. Itt nem csupán bűnelkövetőkről, hanem egy rendkívül bonyolult és összetett problémáról van szó, melynek megoldása nem tűr halasztást. Az egyértelműen látszik, hogy a bajok legfőbb forrása a pénz minden eddigi mértéket meghaladó hatalma a világ felett. A bűnözés mindent elsöprő áradatán kívül ennek tudható be az elanyagiasodás, az emberi kapcsolatok beszűkülése, az erkölcsi értékrend felbomlása, és a nyomor fokozódása is. Ha sikerül eljutnunk a hőn áhított Vízöntő korszakba, akkor 100-150 év múlva, a pénz megszűnésével eltűnnek ezek a problémák. Ennek az időszaknak a végigszenvedése azonban nem szükségszerű. Ezek a gondok már most is megszüntethetők lennének. Ennek módja nem is olyan nehéz.</w:t>
      </w:r>
    </w:p>
    <w:p>
      <w:pPr>
        <w:pStyle w:val="Normal"/>
        <w:widowControl/>
        <w:spacing w:lineRule="auto" w:line="228" w:before="120" w:after="0"/>
        <w:ind w:firstLine="288"/>
        <w:jc w:val="both"/>
        <w:rPr/>
      </w:pPr>
      <w:r>
        <w:rPr>
          <w:rFonts w:eastAsia="Times New Roman CE" w:cs="Times New Roman CE" w:ascii="Times New Roman CE" w:hAnsi="Times New Roman CE"/>
          <w:sz w:val="24"/>
          <w:szCs w:val="24"/>
        </w:rPr>
        <w:t>Mivel ma még elképzelhetetlen, hogy mindenki önként, belső késztetés által indíttatva a képességei szerint vegye ki részét a munkából, így azt sem lehet bevezetni, hogy a szükségletei alapján részesüljön a javakból. A „bőség kosarára”, a pénz felszámolására tehát még várni kell, ennek ellenére már most megszüntethető lenne a pénz uralma a világ felett. Ehhez semmi másra nincs szükség, mint a pénzügyi alapok megváltoztatására. Létre kellene hozni egy új monetáris rendszert, ahol a készpénzforgalmat egy jól nyomon követ</w:t>
        <w:softHyphen/>
        <w:t xml:space="preserve">hető kompenzációs rendszer váltaná fel. Ennek alapja a folyószámla lenne, amelynek megnyitását minden állampolgár és vállalkozás számára kötelezővé kellene tenni. Az átutalási betétszámla születésétől kezdve végigkísérné az egyént, így akár személyazonosító számként is használható lenne. A vállalatok illetve magánszemélyek által előállított termékek, szolgáltatások, vagyis a létrehozott többletérték ára nem pénzben jelenne meg a folyószámlákon, hanem </w:t>
      </w:r>
      <w:r>
        <w:rPr>
          <w:rFonts w:eastAsia="Times New Roman CE" w:cs="Times New Roman CE" w:ascii="Times New Roman CE" w:hAnsi="Times New Roman CE"/>
          <w:b/>
          <w:bCs/>
          <w:sz w:val="24"/>
          <w:szCs w:val="24"/>
        </w:rPr>
        <w:t xml:space="preserve">kredit </w:t>
      </w:r>
      <w:r>
        <w:rPr>
          <w:rFonts w:eastAsia="Times New Roman CE" w:cs="Times New Roman CE" w:ascii="Times New Roman CE" w:hAnsi="Times New Roman CE"/>
          <w:sz w:val="24"/>
          <w:szCs w:val="24"/>
        </w:rPr>
        <w:t>(követelés, jóváírás) formájában. A vásárolt áruért, az igénybe vett szol</w:t>
        <w:softHyphen/>
        <w:t xml:space="preserve">gáltatásért sem pénzzel (bankjeggyel, érmével) kellene fizetni, hanem </w:t>
      </w:r>
      <w:r>
        <w:rPr>
          <w:rFonts w:eastAsia="Times New Roman CE" w:cs="Times New Roman CE" w:ascii="Times New Roman CE" w:hAnsi="Times New Roman CE"/>
          <w:b/>
          <w:bCs/>
          <w:sz w:val="24"/>
          <w:szCs w:val="24"/>
        </w:rPr>
        <w:t xml:space="preserve">debit </w:t>
      </w:r>
      <w:r>
        <w:rPr>
          <w:rFonts w:eastAsia="Times New Roman CE" w:cs="Times New Roman CE" w:ascii="Times New Roman CE" w:hAnsi="Times New Roman CE"/>
          <w:sz w:val="24"/>
          <w:szCs w:val="24"/>
        </w:rPr>
        <w:t>(tartozás, megterhelés) formájában. Az egyenleget központi számítógépek tartanák nyilván, az igénybevétel pedig chipkártyával működtetett automatákkal történne.</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lajdonképpen ebben a Neal Donald Walsch által felvetett rendszerben semmi új nincs, mivel a jelenlegi mágnesszalagos hitelkártyarendszer lényegében ugyanígy működik. Évtizedekkel ezelőtt készpénzkímélés céljából vezették be, és azóta meghódította az egész világot. (Jelenleg kb. 5 milliárd bankkártyát használnak a különböző országokban.) A mechanizmus tehát adva van, sőt be is van járatva. Egyetlen apró hiányossága, hogy viszonylag egyszerű a hamisítása, de ez a probléma a mágnescsík mikrochippel való helyet</w:t>
        <w:softHyphen/>
        <w:t>tesítésével könnyen megoldható. Nagy előnye ennek a fizetési módnak, hogy a bűnüldöző szervek számára átláthatóvá, könnyen ellenőrizhetővé teszi a bemenő és a kimenő pénzeket. A folyószámla ellenőrzése által nem csak azt lehet kideríteni, hogy a tulajdonosa honnan kapott pénzt, hanem azt is, hogy mire költötte. Egyetlen hátránya ennek a rendszernek, hogy nem egyeduralkodó. Mellette létezik a készpénzfizetés lehetősége is, ami módot ad a pénzügyi visszaélésekre, a bűnözésre. A készpénz megszüntetésével azonban ezek a gondok egy csapásra kiküszöbölhetőek lennének, mert a lopott, rabolt értéktár</w:t>
        <w:softHyphen/>
        <w:t>gyakat nem tudnák eladni, és nem lehetne sikkasztani sem. Az illegális eredetű javakért az orgazda csak debittel tudna fizetni, amivel a bűnözők semmire sem mennének. Ezek a tranzakciók ugyanis a központi számítógépen keresztül percek alatt felderíthetők lennének, és a rendőrség még az adás-vétel lebonyolítása napján letartóztatná a gyanúsítottakat. Értelmetlenné válna az adócsalás is, mivel a letagadott jövedelmet nem lehet zsebre vágni, a hatóság elől elrejteni.</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bit ugyanis nem nyilvánul meg anyagilag, hanem egy fogalom, amely kizárólag a saját rendszerében működőképes. A debit (betéti) kártya leolvasásának technikai feltételei azonban nem mindenütt adottak. A piacon pl. a 80 éves nénit nem lehet arra kötelezni, hogy vegyen magának egy bankkártya-leolvasó automatát, és azt magával cipelje azért, hogy a kertjében termett néhány kiló zöldséget és gyümölcsöt eladhassa. Arról nem is szólva, hogy ezeken az elárusítóhelyeken nem áll rendelkezésre telefonvonal, és többnyire villanyáram sem, amihez a készüléket csatlakoztathatnák. Mobiltelefonnal kombinálva áthidalható ugyan ez a probléma, de ez még drágábbá és bonyolultabbá tenné a kártyaleolvasó használatát. Ezekben az esetekben az eladó igényelhetne a banktól egy névre szóló csekktömböt. Az egyes szelvényekre ráírná az áru megnevezését, mennyiségét és árát, majd feltüntetné a vevő debitkártyájának számát. Ezt követően aláírattatná vele a csekket. Ezután semmi mást nem kellene tenni, mint az egyes szelvényeket vagy a betelt tömböt bevinni a bankba, ahol a rajta szereplő összeget a nevére írják. Különösebb többletmunkával és -költséggel ez nem járna, mert a jelenleg érvényben levő rendeletek is számlaadásra kötelezik a piaci árusokat. A különbség csupán az lenne, hogy a kiállított számlán szereplő áru átvételét a vevő az aláírásával igazolná. Mivel a fenti ügylet bizalmi alapon bonyolódik, a vevő felelősséggel tartozik, hogy az elköltött összeg rendelkezésére álljon a bankban. Ellenkező esetben büntetőjogi eljárást indítanak ellene. Annak érdekében, hogy a jóhiszemű eladót ne érje kár, a bank a csekken szereplő összeget minden esetben kifizetné, és azt az aláírójától utólag behajtaná. Ez a rendszer az adócsalást is lehetetlenné tenné, mivel az eladó által eltitkolt számlát a bank nem írja jóvá. Ez a korábban kifizetődő manipuláció most olyan következményekkel járna, mintha az eladó az árut elajándékozta volna. A kereskedőknek tehát elemi érdekük lesz, hogy a kiállított számlákat hiánytalanul leadják a bankban, ahol az adóhatóság ezek alapján bármikor ellenőrizheti a forgalmuka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monetáris alap megváltoztatása, a pénz szimbolikussá tétele az elektronikus bankrendszert is biztonságossá tenné. A hitelkártya-manipulációk korábbi módjait a készpénz megszüntetése eleve értelmetlenné teszi, ez a rendszer azonban lehetőséget teremt a biztonság további fokozására. Megfelelő programozással az is meggátolható, hogy a számítógépes kalózok a betétszámlán szereplő összeg átírásával bosszúból kifosszanak, vagy alaptalanul gazdagítsanak valakit. Mivel ebből a rendszerből nem lehet pénzt kivenni, így a számokkal történő manipulálás megakadályozása érdekében nem kell mást tenni, mint utasítani a számítógépet, hogy csak átutalásra szóló parancsot fogadjon el. Így bárkinek a bankszámláján csak akkor történhet mozgás, ha a pénz valakinek a számlájáról jön, vagy egy másik ügyfél számlájára megy. Nem keletkezhetnek fantom összegek senkinek a kárára, vagy előnyére.</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a már az is könnyen megoldható, hogy a számítógép kizárólag a számlatulajdonostól fogadjon el átutalásra szóló megbízást. Ezt az ujjlenyomat-azonosító készülékek legújabb (könnyen és viszonylag olcsón gyártható) generációja teszi lehetővé, amely éppen elfogadására vár. Ezen a téren a japán Sony cég konstrukciója bizonyult a legalkalmasabbnak a gyakorlati bevezetésre. Az általuk kifejlesztett tenyérnyi méretű ujjlenyomat-érzékelő a bőr elektromos ellenállását is méri, így levágott ujjal sem hozható működésbe. Használata annyira biztonságos, hogy a jelenleg alkalmazott ötféle azonosító rendszer mindegyikét kiváltja, feleslegessé teszi. Nagyon ígéretesnek tűnik egy dél-koreai mérnök találmánya is, amely nem a bőrfodrokat vizsgálja, hanem az ujj verejtékmirigyeinek elhelyezkedését. Az eljárás iránt óriási az érdeklődés a bankok részéről, mivel ez a fajta azonosító rendszer nagyságrendekkel olcsóbban megvalósítható, mint az ujjlenyomat-analizálás. A személyazonosítás másik útja a skót kutatók által kifejlesztett Stella íriszazonosító berendezés. Ez esetben egy minikamera lefényképezi a kártyatulajdonos szemét, és a szivárványhártyáján látható jellegzetes színfoltok alapján összehasonlítja a központi számítógépben tárolt képpel. A 250 azonosítási pont ellenőrzése közben a biztonság fokozása érdekében egy beszédszintetizátor segítségével beszélteti az ügyfelet. A kapott válaszokat hanganalizátorral kielemzi, és csak akkor hajtja végre a kért banki műveletet, ha a számlatulajdonos hangja is megegyezik a számítógépben tárolttal.</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rendszer tökéletes működése érdekében meg kellene szüntetni a nemesfémek és a drágakövek értékmérő szerepét is, a továbbiakban az arany, ezüst, platina, a gyémánt és egyéb nemes kristályok csupán ipari nyersanyagként lennének nyilvántartva. Ez persze nem jelentené azt, hogy a ritkafémeket és ásványokat többé nem lehetne ékszerként hordani, de a forgalmuk kizárólag folyószámlán keresztül bonyolódna. Kezdetben előfordulna ugyan, hogy valaki valamilyen szolgáltatást mondjuk egy aranygyűrű ellenében végezne el, de az illető hamar rájönne, hogy ezt a gyűrűt nem lehet eladni, így tulajdonképpen nincs forgalmi értéke. Ahhoz, hogy bármilyen vagyontárgyunkat el tudjuk adni, előbb nyilvántartásba kellene vetetni. Az új monetáris rendszert megelőző kötelező vagyonnyilatkozat legalizálná a már meglevő javakat, és ezt követően új vagyontárgyakat már csak eredetigazolás esetén lehetne nyilvántartásba vetetni, és értékesíteni. A készpénz megszüntetésével felszámolhatók lennének a pénzkiadó automaták, és a bankpénztárak is. Ez a bankok számára tetemes megtakarítást jelentene, az ügyfeleknek pedig többé nem kellene attól tartaniuk, hogy pénzfelvétel során kilesik, majd az utcán követve leütik, és kirabolják őket. A most divatos hitelkártya-manipulálás is értelmetlenné válna, mert a fő motiváció, a készpénzhez jutás lehetősége megszűnne. A számítógépes kredit-átirányításnak egyébként sem lenne értelme, mivel kereső</w:t>
        <w:softHyphen/>
        <w:t>programokkal utólag könnyen megállapítható lenne, hogy az átutalt jóváírás mely számlára vándorolt. Más terhére sem lehetne árut venni, mert a számítógép minden ügyletet dokumentál, illetve megőriz a memóriájában, így azt is, hogy ki, mit, hol és mikor vásárolt. Ebben a rendszerben az adórendőrség nyomozói egy rutinellenőrzéssel bárkiről hamar kideríthetik, hogy jövedelmi viszonyai alapján joga van-e az általa igénybe vett javak élvezetére.</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z anyagi indíttatású bűnözés, a pénzügyi visszaélések megszűnésén kívül ez a rendszer számtalan járulékos előnnyel rendelkezne. Először is meg lehetne szüntetni a bankjegy- és érmegyártást. Világviszonylatban az így megtakarított költség dollármilliárdokra rúgna. (A bankjegyek és a pénzérmék megszűnésével civilizációnk megszabadulna a vírusos és bakteriális fertőzések legfőbb terjesztőjétől is. A legújabb egészségügyi felmérések szerint ma már az emberiség 90 % -a magában hordozza a herpesz I., 70 % -uk pedig herpesz II. vírust. Ez a döbbenetes arány főként a pénz fogdosásának, kézről-kézre adásának tudható be. A pénz a legfőbb terjesztője a kötőhártya-gyulladás kórokozójának, valamint a hepatitisz-B vírusnak is. Jelenleg az emberiség 10 %</w:t>
        <w:noBreakHyphen/>
        <w:t>a fertőzött ezzel a vírussal. Rohamosan terjed a hepatitisz-C vírus is, amelynek nincs ellenszere.)</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zen túlmenően megszüntethetők lennének a bankok, a biztosító intézetek, az adóhivatal és az illetékhivatal. Ezeket a feladatokat egy központi elszámolási hivatal látná el, intelligens programokkal feltöltött nagyteljesítményű számítógépek segítségével. Ezek minden beérkező jövedelemből automatikusan levonnák a hatóságilag megállapított adót, ille</w:t>
        <w:softHyphen/>
        <w:t>téket, és az eladott termékek valamint szolgáltatások után járó forgalmi adóval együtt átutalnák a kincstár számlájára. Elmaradna a jövedelmek bevallásával, a forgalmi adók visszaigénylésével járó űrlapok gyártási költsége is, nem szólva a kitöltésükre fordított munkaórákról. Lényegesen gördülékenyebbé válna a nyugdíj- és egészségbiztosítási járulékok beszedése, és a kifizetések intézése. A leegyszerűsített államapparátus jóval olcsóbbá tenné a költségve</w:t>
        <w:softHyphen/>
        <w:t>tési szervek fenntartását is, és emellett lehetetlenné válna a korrupció, a politikusok háttérben folytatott pénzügyi manipulációi.</w:t>
      </w:r>
    </w:p>
    <w:p>
      <w:pPr>
        <w:pStyle w:val="BodyTextIndent2"/>
        <w:widowControl/>
        <w:spacing w:lineRule="auto" w:line="240" w:before="120" w:after="0"/>
        <w:ind w:left="0"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 felszámolásával megszűnnének a valuta- és devizaárfolyamokra irányuló spekulációk, sőt az infláció is. A gazdaság erősödése illetve gyengülése nem az ország pénznemének árfolyamváltozásában nyilvánulna meg, hanem a kreditek és a debitek egymáshoz viszonyított arányában. Ha jól megy a gazdaság, akkor több kredit jelenik meg a vállalatok, illetve a polgárok számláján, míg pangás esetén a debit mennyisége növekedne. Így automatikusan visszaszorulna a vásárlóerő, ami megakadályozná a felelőtlen költekezést. Ez alól a költségvetés sem mentesülne, ezáltal az államháztartás is ugyanolyan racionálisan működne, mint az állampolgárok háztartása, ahol csak annyit költ</w:t>
        <w:softHyphen/>
        <w:t>hetnek, amennyi a családi kasszába befolyik. Az ily módon történő gazdaság</w:t>
        <w:softHyphen/>
        <w:t xml:space="preserve">szabályozás az egyszerűségén és átláthatóságán kívül abszolút igazságos is lenne, mivel nem a kisemberekre hárítaná át a betegeskedő gazdaság talpra </w:t>
        <w:softHyphen/>
        <w:t>állításával járó terheket, hanem jövedelméhez mérten mindenki kivenné a részét az áldozatvállalásból.</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ek alapján valószínűleg sokan ellenezni fogják ennek a rendszernek a bevezetését, de ők lesznek kevesebben. A becsületes emberekből álló többségnek ugyanis nincs semmi vesztenivalója. Ők a jelenlegi rendszerben is eleget tesznek állampolgári kötelezettségeiknek, így az új elszámolási mód semmi</w:t>
        <w:softHyphen/>
        <w:t>lyen hátrányt nem jelentene számukra. A társadalom egészének is előnyös lenne az új monetáris rendszer, mert alkalmazásával csillagászati összegeket lehetne megtakarítani, amit a szegények, az elesettek megsegítésére fordíthatnánk. Ez tovább csökkentené a bűnözést, ami a vártnál jóval hamarabb elvezetne bennünket egy új, igazságos és békés társadalom megvalósulásához. Ennek alapját az az elv teremti meg, mely szerint mindenki oly mértékben részesedik a javakból, amennyit letett a társadalom közös asztalára. Ez a rendszer még nem az igazi, de mindenképpen igazságosabb, mint a jelenlegi. Az anyagi javak halmozását, a harácsolást ez a mechanizmus sem tudja megszüntetni, de megszabadítja az emberiséget a bűnözéstől, és rövid időn belül lehetővé teszi a jóléti állam létrehozását. Tulajdonképpen ez a rendszer már most is bevezethető lenne, mivel az átálláshoz szükséges min</w:t>
        <w:softHyphen/>
        <w:t>den technikai feltétel adva van. A részletek kidolgozása ugyan még várat magára, de a pénzügyi szakemberek számára ez nem jelent különösebb gondot. A legnagyobb problémát az okozza, hogy ez a rendszer csak akkor válik hatékonnyá, ha az egész világon egyszerre vezetik be. Részleges bevezetése esetén ugyanis megindulna a javak átmenekítése a pénzt használó országokba, illetve ezeknek az országoknak a bankjegyei az alvilág fizetőeszközeivé válnának a pénzt nem használó országokban is.</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A bűnözés felszámolásának leghatékonyabb módja, hogy a készpénz megszüntetésével értelmetlenné tesszük az anyagi indíttatású bűnelkövetést. (Világviszonylatban nem kis összegekről van szó. Statisztikai becslések szerint a bűnözők bevétele évente 1000 milliárd dollárra tehető.) Ennek megvalósításához azonban legfelső szinten hozott politikai döntésekre, és a nemzetközi pénzügyi világ összefogására van szükség. A bűnözést megelégelő államok és helyi közösségek azonban már most is alkalmazhatnak egy célravezető módszert, a megszégyenítést, ami a pénzszerzésre irányuló akciókon kívül más bűncselekmények esetén is igen hatásos. Ezt a konstruktív módszert már a középkorban is gyakran használták, gondoljunk csak a városok főterén történt kalodába zárásra. A XX. században azonban mindinkább előtérbe kerültek az emberi jogok, így a bűnözők személyiségi jogai is. Ennél fogva a megszégyenítésnek ezt az eszközét már csak a diktatórikus rendszerek engedhették meg magunkak. A kommunista országokban napirenden volt az eltévelyedettek „pellengérre állítása”. Bevett szokás volt, hogy a bolti szarkák nevét kiírták a bejárati ajtó melletti faliújságra. A hajdani Leningrádban a megszégyenítendő alkoholisták nevét felfestették a víztorony oldalára. Egyszer az elvtársak megkérdezték az éppen oda látogatott amerikai küldöttségtől, hogy mi a véleményük erről. „Rendkívül érdekes megoldás” </w:t>
      </w:r>
      <w:r>
        <w:rPr>
          <w:rFonts w:eastAsia="Symbol" w:cs="Symbol" w:ascii="Symbol" w:hAnsi="Symbol"/>
          <w:sz w:val="24"/>
          <w:szCs w:val="24"/>
        </w:rPr>
        <w:t>-</w:t>
      </w:r>
      <w:r>
        <w:rPr>
          <w:rFonts w:eastAsia="Times New Roman CE" w:cs="Times New Roman CE" w:ascii="Times New Roman CE" w:hAnsi="Times New Roman CE"/>
          <w:sz w:val="24"/>
          <w:szCs w:val="24"/>
        </w:rPr>
        <w:t xml:space="preserve"> felelté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Úgy látszik, idegenkedésük ellenére valahol a tudatuk mélyén megragadt az amerikaiakban ez a módszer, mert később ők is elkezdték alkalmazni. Az Egyesült Államokban egy futballstadion vezetője megbundázta a meccs előtti sorshúzást, és úgy intézte, hogy a kisorsolt gépkocsit az anyósa nyerje meg, aki aztán átadta neki a nyereményt. Amikor az eset kiderült, a helyi bíróság mellékbüntetésként arra ítélte a férfit, hogy szabadságának visszanyerése után jelenjen meg a következő évi bajnoki döntőn egy olyan pólóban, amelyre ezt a feliratot festették rá: „Az előző sorsolást megbundáztam. Aljas hazug, csaló, tolvaj vagyok.” Ennél a fajta büntetésmódnál tulajdonképpen nem a megszégyenítés a legelviselhetetlenebb, hanem a nyilvánosságra hozatallal együttjáró kiközösítés. Normális körülmények között a megszégyenített embereket nem csak a társadalom, hanem a család is kiveti magából, és </w:t>
      </w:r>
      <w:r>
        <w:rPr>
          <w:rFonts w:eastAsia="Times New Roman CE" w:cs="Times New Roman CE" w:ascii="Times New Roman CE" w:hAnsi="Times New Roman CE"/>
          <w:b/>
          <w:bCs/>
          <w:sz w:val="24"/>
          <w:szCs w:val="24"/>
        </w:rPr>
        <w:t>miután az ember közösségi lény, nincs nagyobb büntetés számára, mint hogy kitaszítják természetes közegéből.</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Ehhez persze az szükséges, hogy a bűnelkövetés mindenütt szégyen legyen az emberek szemében, és ne virtus. Ahol bocsánatos cselekménynek számít a bűnözés, ott sohasem fognak megszabadulni a bűnözőktől. A jelenlegi agyondemokratizált világunkban a börtön szanatóriummá, menedékházzá, és a bűnözők „szakmai továbbképző intézményévé” vált. A börtönbüntetésnek ma már nincs semmi visszatartó ereje. </w:t>
      </w:r>
      <w:r>
        <w:rPr>
          <w:rFonts w:eastAsia="Times New Roman CE" w:cs="Times New Roman CE" w:ascii="Times New Roman CE" w:hAnsi="Times New Roman CE"/>
          <w:b/>
          <w:bCs/>
          <w:sz w:val="24"/>
          <w:szCs w:val="24"/>
        </w:rPr>
        <w:t>Igazi büntetés csak a család, a környezet, a társadalom megvetése lehet.</w:t>
      </w:r>
      <w:r>
        <w:rPr>
          <w:rFonts w:eastAsia="Times New Roman CE" w:cs="Times New Roman CE" w:ascii="Times New Roman CE" w:hAnsi="Times New Roman CE"/>
          <w:sz w:val="24"/>
          <w:szCs w:val="24"/>
        </w:rPr>
        <w:t xml:space="preserve"> Nem elég lecsukni, fizikailag elkülöníteni a bűnözőket, erkölcsileg is éreztetni kell velük, hogy ha erre az útra tévednek, nincs többé helyük a tisztességes emberek alkotta társadalomban. </w:t>
      </w:r>
      <w:r>
        <w:rPr>
          <w:rFonts w:eastAsia="Times New Roman CE" w:cs="Times New Roman CE" w:ascii="Times New Roman CE" w:hAnsi="Times New Roman CE"/>
          <w:b/>
          <w:bCs/>
          <w:sz w:val="24"/>
          <w:szCs w:val="24"/>
        </w:rPr>
        <w:t>Kiközösítés, erkölcsi megsemmisítés nélkül a bűnözés elleni harc eredménytelen marad.</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onosz hatalmát is csak az iránta mutatott közönnyel és megvetéssel törhetjük meg. Ezt kell tenni bűnözőkkel is. Jelenleg ennek a folyamatnak éppen az ellenkezője zajlik. Ahelyett, hogy megvetnék az emberek a köztörvényes bűnözőket, követendő példaképet csinálnak belőlük. A médiák, a szenzációéhes újságírók rávetik magukat minden jelentősebb bűncselekményre, és reflektorfénybe állítják az elkövetőt. Tisztességes emberek egész életen át végzett becsületes munkával összesen nem kapnak annyi figyelmet, mint amennyit egy fülöncsípett zsebtolvaj elkönyvelhet magának, ha írnak róla az újságok, vagy beszámol az eseményről a rádió, illetve a televízió. A nagy gazemberekből meg egyenesen nemzeti hőst csinál a társadalom. Ha elkapnak egy régóta körözött gonosztevőt, miközben üdül a jól felszerelt börtönben, elkezdi írni az emlékiratait. Erről értesíti az ügyvédjét, aki nyomban összehív egy sajtótájékoztatót, és még el sem készült a „mű”, máris akad olyan kiadó, aki 180 millió forintot kínál érte. Teheti, mert biztos benne, hogy nagy példányszámban el tudja adni ezt a könyvet. Eközben a tudományos szakírók, az élet útvesztőiben irányt mutató művek alkotói éveken át kilincselnek anélkül, hogy kiadót találnának. Ha az élelmesebbje talál is valakit, aki hajlandó megjelentetni a könyvét, nem sok jóra számíthat. Rendszerint 60-80 ezer forint honoráriummal „kiszúrják a szemét”, és közlik vele: örüljön, hogy egyáltalán kiadják a művét. Amikor a szerencsésnek mondott szerző kiszámolja, hogy az évtizedeken át, óriási műgonddal kidolgozott alkotása mennyi hasznot hozott, kiderül, hogy 1 forintos órabérért dolgozot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szemben a nyolc általános iskolát végzett banditák néhány hét alatt összecsapott firkálmányaiért sorban állnak a kiadók és a filmgyárak. Nem baj, hogy elolvasni sem lehet, mert tele van helyesírási és fogalmazási hibákkal, majd szereznek egy „négert”, aki néhány ezer forintért átfésüli, „fogyasztható” állapotba hozza. Eközben az ügyvéd már szervezi a sajtókampányt, ahol közli, hogy a busás honoráriumból meg tudják fizetni az okozott kárt, és ez esetben „más elbírálást érdemel” a védence. Ez a számítás többnyire be is válik, így a néhány évre csökkentett büntetés letöltése után az áldozataival könyörtelenül elbánt gazember irodalmi babérokkal felékesítve, és gazdagon távozik a börtönből. Ezt követően már azt a luxust is megengedheti magának, hogy tisztességes életvitelt folytasson, mivel a több százmilliós vagyon jóval nagyobb annál, mint amennyit korábban fegyveres rablásokkal szerzett magának. Mindemellett fürdik a dicsfényben, mert a médiák sztárt csináltak belőle. Különféle fogadásokra jár, ahol magas rangú politikusokkal parolázik. Senkinek sincsenek fenntartásai vele szemben, senkit sem érdekel, hogy az egész bűnüldöző rendszert közröhej tárgyává tette. Országos vezetők arra gondolnak: nem árt egy kis népszerűség, bármi áron is. A nem egészen önzetlenül tevékenykedő ügyvéd lelkiismerete is nyugodt marad. A nyilvánosság előtt azzal ideologizálja meg mítosz- és profitgyártó ügyködését, hogy: „Ja kérem, ez a kapitalizmus”. Az időközben megjelent mű pedig már tankönyvként is szolgált. Egy fiatalkorú pl. ennek alapján fosztott ki a minap egy vidéki pénzintézete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kölcsi érzék hiányát illetően a külföldi bulvárlapok és kiadók a hazaiakon is túltesznek. A CKM magazin pl. több oldalt szentelt a XX. századi kannibalizumusnak. A horrorisztikus részleteket élethűen érzékeltető leírások egyike a venezuelai Dorangel Vargasról szól, aki tavaly 10 embert gyilkolt és evett meg az Andokban. Az újságíró által a konyhaművészet költőjének titulált Vargas kényes ízlésével tűnt ki a társai közül. A tudósítás szerint jobban kedvelte a férfiak húsát a nőknél. „Érzékeny szájpadlása csak a finom, egészséges és tápláló emberhúst képes elviselni.” A megbotránkoztatás fokozása érdekében szó szerint idézte a gyilkos nyilatkozatát: „Mindenki ehet, sőt mindenkinek muszáj emberhúst ennie, csak jól meg kell mosni és tisztítani.” A tanácsadás azzal folytatódott, hogy: „A kéz és lábfej sose kerüljön a fazékba.” Aztán azzal dicsekedett, hogy tökéletes szószt készít a nyelvből, a szemből pedig kiváló ízű és egészséges levest tud főzni. „Egy francia szakácsnak is becsületére válna!” Most életfogytiglani börtönbüntetését tölti és könyvet ír. Szakácskönyvet. A fentiek alapján sejthetjük, hogy milyen alapanyagokból. Ennek ellenére már több kiadó is jelezte érdeklődését a mű iránt, akik dollármilliókkal kecsegtetik Vargast. De öröme nem teljes, egyre csak azt hajtogatja: „Minek nekem az a sok dollár, itt a börtönben egy gramm emberhúst sem vehetek rajt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is megtudhatjuk ebből a cikkgyűjteményből, hogy a világ kannibalizmusának igazi csillaga a japán Issey Sagawa, aki miután megölte majd elfogyasztotta a barátnőjét, tengernyi pénzt keresett, és világhírnévre tett szert. Találkozása későbbi áldozatával ártatlanul és romantikusan kezdődött, közösen verseket olvastak. Közben agyonlőtte a holland lányt, akivel a párizsi Sorbonne-on tanult. Aztán feldarabolta, és egyes testrészeit megette. Annak ellenére, hogy letartóztatták, nem állították bíróság elé, mert a francia hatóságok elmebetegnek nyilvánították. Ezt követően „gyógykezelés céljából” hazaszállították Japánba, ahol családi kapcsolatainak köszönhetően „teljesen egészségesnek” bizonyult. Szabadsága visszanyerése után Sagawa valóságos hőssé vált. A média sztárt csinált belőle. 5 könyvet, köztük 2 párizsi útikalauzt írt, amelyekért tekintettel a szerző nevére szinte verekedtek a kiadók. Később tévésztár és különféle szado-mazochista filmek főszereplője lett. Hazájában gomba módra szaporodnak a rajongóit tömörítő klubok, így nem csak a pénze sokasodik, hanem a hírneve is egyre nagyobb lesz. Csodálkozunk, hogy ilyen körülmények között mind több ember válik bűnözővé? Miért válassza valaki a társadalmi érvényesülés szenvedésekkel teli, lassú útját, amikor jóval könnyebben és gyorsabban magasabb szintre jutha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pPr>
      <w:r>
        <w:rPr>
          <w:rFonts w:eastAsia="Times New Roman CE" w:cs="Times New Roman CE" w:ascii="Times New Roman CE" w:hAnsi="Times New Roman CE"/>
          <w:b/>
          <w:bCs/>
          <w:sz w:val="24"/>
          <w:szCs w:val="24"/>
        </w:rPr>
        <w:t>Korunk leghatékonyabb fegyvere, a média.</w:t>
      </w:r>
      <w:r>
        <w:rPr>
          <w:rFonts w:eastAsia="Times New Roman CE" w:cs="Times New Roman CE" w:ascii="Times New Roman CE" w:hAnsi="Times New Roman CE"/>
          <w:sz w:val="24"/>
          <w:szCs w:val="24"/>
        </w:rPr>
        <w:t xml:space="preserve"> Akár rossz, akár jó célokat akarunk szolgálni, az írott és elektronikus sajtó faltörő kosként vág utat nekünk. Ugyanakkor kétélű fegyver is, amely gyakran a használóját sebesíti meg. Többször előfordult már, hogy valaki a médiák segítségével próbált az elszenvedett sérelmeiért elégtételt venni, de éppen ellenkező hatást ért el vele. Erre legismertebb példa a „Cion bölcseinek jegyzőkönyve” című könyv megjelentetése, amely méltán vívta ki egy zsidó hitközség vezetőjének tiltakozását. Ezt a cári titkosszolgálat által összeállított hamisítványt egy csőd szélén álló kis kiadó jelentette meg annak reményében, hogy ezzel talán helyreállíthatja megrendült anyagi helyzetét. A kiadó vezetőjének nem sokáig fájt a feje emiatt, mert ahogy megérkezett a feljelentés a Legfőbb Ügyészséghez, és erről a sajtó tudósított, az emberek megrohanták a könyvesboltokat, és napok alatt az utolsó darabig felvásárolták a készletet. A nagy keresletre való tekintettel megindították az újranyomást, ami azt jelenti, hogy több tízezer darabot fognak eladni egy olyan színvonaltalan fércműből, amelyből normál körülmények között száz darabot sem vettek volna meg. A rendőrség elrendelte ugyan a nyomozást a kiadó vezetője ellen „izgatás és gyűlöletkeltés” címén, de nem sokat tehetnek ellene. Átmenetileg felfüggesztették a nyomdai munkálatokat is, de a jogi szakértők szerint a végleges betiltásnak igen kicsi az esélye. Egy demokratikus országban ugyanis az alkotmány biztosítja a véleménynyilvánítási és a sajtószabadságot, ami azt jelenti, hogy a magánvéleményét nem csak szóban terjesztheti bárki, hanem ki is nyomtathatja. Ráadásul itt nem is új gondolatokról volt szó, hanem egy múlt században született konspirációs jelentésgyűjteményről, amelyet azóta jó néhány országban, több tucat kiadó jelentetett meg, különösebb következmények nélkül.</w:t>
      </w:r>
    </w:p>
    <w:p>
      <w:pPr>
        <w:pStyle w:val="BodyTextIndent3"/>
        <w:widowControl/>
        <w:spacing w:before="120" w:after="0"/>
        <w:jc w:val="both"/>
        <w:rPr/>
      </w:pPr>
      <w:r>
        <w:rPr>
          <w:rFonts w:eastAsia="Times New Roman CE" w:cs="Times New Roman CE" w:ascii="Times New Roman CE" w:hAnsi="Times New Roman CE"/>
          <w:sz w:val="24"/>
          <w:szCs w:val="24"/>
        </w:rPr>
        <w:t xml:space="preserve">A nyugati államok törvényei oly mértékben liberálisak, hogy teret engednek olyan nézeteknek is, amelyek nem egyeznek a többség véleményével, sőt évezredes erkölcsi értékeket sértenek. Talán azért teszik ezt, mert ezzel akarják bizonyítani, hogy az ő demokráciájuk annyira erős, hogy ezt is kibírja. Így jelenhetett meg náluk minden gond nélkül Hitler: Mein Kampf -ja, és Sztálin emlékiratai. Ezeknek az országoknak a vezetői ugyanis bíznak polgáraik józan ítélőképességében, és úgy gondolják, hogy egyetlen normális ember sem veszi komolyan ezeket a téveszméket. A világban történtek megértéséhez, a vélemények sokszínűségének megismeréséhez azonban szükség van ezeknek a műveknek a nyilvánosság elé tárására is. Mellesleg ezeket a könyveket pár évvel ezelőtt nálunk is megjelentették, minden különösebb visszhang nélkül. A kutya sem törődött velük, évekig porosodtak a könyvesboltok polcain. Valószínűleg ez a sors várt volna a „Cion bölcseinek jegyzőkönyve” című kiadványra is, ha egy túlbuzgó vallási vezető nem veri fel a port körülötte. Lehet, hogy nálunk nem lesznek olyan elnézőek a bírák, és a kiadót </w:t>
      </w:r>
      <w:r>
        <w:rPr>
          <w:rFonts w:eastAsia="Symbol" w:cs="Symbol" w:ascii="Symbol" w:hAnsi="Symbol"/>
          <w:sz w:val="24"/>
          <w:szCs w:val="24"/>
        </w:rPr>
        <w:t>-</w:t>
      </w:r>
      <w:r>
        <w:rPr>
          <w:rFonts w:eastAsia="Times New Roman CE" w:cs="Times New Roman CE" w:ascii="Times New Roman CE" w:hAnsi="Times New Roman CE"/>
          <w:sz w:val="24"/>
          <w:szCs w:val="24"/>
        </w:rPr>
        <w:t xml:space="preserve"> a látszat kedvéért </w:t>
      </w:r>
      <w:r>
        <w:rPr>
          <w:rFonts w:eastAsia="Symbol" w:cs="Symbol" w:ascii="Symbol" w:hAnsi="Symbol"/>
          <w:sz w:val="24"/>
          <w:szCs w:val="24"/>
        </w:rPr>
        <w:t>-</w:t>
      </w:r>
      <w:r>
        <w:rPr>
          <w:rFonts w:eastAsia="Times New Roman CE" w:cs="Times New Roman CE" w:ascii="Times New Roman CE" w:hAnsi="Times New Roman CE"/>
          <w:sz w:val="24"/>
          <w:szCs w:val="24"/>
        </w:rPr>
        <w:t xml:space="preserve"> némi pénzbüntetésre ítélik, de ez nem fog elégtételt szolgáltatni az oly sokat szenvedett zsidóságnak. A számukra sértő sajtótermék megjelenésének média segítségével történő akadályozásával éppen ellenkező hatást értek e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úlyosbítja a helyzetet a botrányos ügyek nyilvánosság elé tárásának szinte minden esetben fellépő kísérő jelensége: a továbbgyűrűzés. A „Cion bölcseinek jegyzőkönyve” felhívta a hatóságok figyelmét a Hitler által írt „Mein Kampf”-ra is. Ennek következtében eljárást indítottak a megjelentetését végző két kiadó ellen, és elkobozták a megmaradt példányokat. Ily módon sikerült az emberek figyelmét felhívni erre a műre is. Ebben a helyzetben teljesen mindegy, hogy milyen ítélet születik, az érdeklődés óriási mértékben meg fog nőni e fasiszta propaganda-kiadvány iránt is. Ha a bíróság felmentő ítéletet hoz, akkor a kiadók árasztják el a piacot újabb példányokkal, ha pedig betiltják a további megjelentetését, akkor szamizdatként fog terjedni. Mellesleg a „Cion bölcseinek jegyzőkönyve” esetében ez már meg is történt. A rendőrség tájékoztatója szerint az eljárás megindítását követő 1 hónap alatt több kalózkiadás jelent meg. Most keresik azokat, akik reprint kivitelben újra kiadták a betiltott művet. Ismerve az alvilág szervezettségét, ennek sikere erősen kétséges. Mindezek tetejébe már az Internetre is felkerült ez a könyv. Méltó társa lesz a csőbomba házilagos készítését, valamint a szakszerű kábítószer-adagolást bemutató művekne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tehetően hasonló sors vár a „Mein Kampf”-ra is. Ha a hatóságoknak ezt sikerülne megakadályozni, a beindult negatív folyamatot ez sem állíthatja le. Ez esetben a már eladott példányok kelnek vándorútra. Közismert tény, hogy egy-egy botránykönyv kézről-kézről jár. Ha csak néhány száz darabot adtak el belőle, a tartalmuk ily módon több tízezer emberhez is eljuthat, ami azt jelenti, hogy a lakosság jelentős része megfertőződik a bennük foglalt fajgyűlölő eszmékkel. A sok alaptalan állítás és rágalom valószínűleg még több embert fog zsidógyűlölővé tenni, ami minden bizonnyal nem hiányzik ennek a hányatott sorsú népnek.</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Vigyázni kell tehát sérelmeink nyilvánosság elé vitelével, mert </w:t>
      </w:r>
      <w:r>
        <w:rPr>
          <w:rFonts w:eastAsia="Times New Roman CE" w:cs="Times New Roman CE" w:ascii="Times New Roman CE" w:hAnsi="Times New Roman CE"/>
          <w:b/>
          <w:bCs/>
          <w:sz w:val="24"/>
          <w:szCs w:val="24"/>
        </w:rPr>
        <w:t>a médiák mozgósításával egy olyan bombát biztosítunk ki, amely könnyen lehet, hogy bennünket fog megsemmisíteni.</w:t>
      </w:r>
      <w:r>
        <w:rPr>
          <w:rFonts w:eastAsia="Times New Roman CE" w:cs="Times New Roman CE" w:ascii="Times New Roman CE" w:hAnsi="Times New Roman CE"/>
          <w:sz w:val="24"/>
          <w:szCs w:val="24"/>
        </w:rPr>
        <w:t xml:space="preserve"> Ma egy olyan világban élünk, amelyben a Sátán kihasznál minden alkalmat, hogy civilizációnkat a porba sújtsa. A saját magunk által alkotott törvényeket fordítja ellenünk, az általunk működtetett fejlett infrastruktúra manipulálásával teremt olyan helyzetet, hogy alantas szándékait érvényre juttassa. Szép dolog a demokrácia, nagyszerű találmány a fejlett hírközlés, de körültekintően kell bánni vele. Észre kell venni, hogy ezek a vívmányok nem csak használnak, hanem árthatnak is nekünk. Az iménti két példa is mutatja, hogy a túlvilági gonosz erők milyen körmönfont módon manipulálják a társadalmunkat, a lehető legrosszabb irányba. Ez ellen legtöbbet az újságírók tehetnek, akik mielőtt „meglovagolnak” egy hírt, végiggondolnák, hogy milyen következményekkel jár annak nyilvánosságra hozatala a társadalomra nézve. Ők azok, akiket a démoni erők rábírnak a fejlődés lassítására, megakadályozására is. Ha valaki egy pozitív gondolatot, egy előrevivő eszmét szeretne a médiák segítségével győzelemre juttatni, különféle félelmeket keltenek a közreműködésre felkért újságírók fejében. A legtöbbször azonban erre sincs szükség, elég ha nemtörődömségre ösztönzik őket, vagy felkeltik bennük a minden emberben fellelhető lustaságot, és máris vakvágányra futott az ügy. Ez a hozzáállás sajnos mérhetetlen károkat okoz a világban, de a földi életről, a fizikai létről alkotott ismereteink csekély volta következtében ez ma még nem tudatosult az érintettekben.</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Előrevivő adópolitik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z eddig olvasottak alapján is látható, hogy milyen összetett és bonyolult problémákat kell megoldaniuk a jövő szakembereinek. A legnehezebb feladat azonban a törvényalkotókra vár, mivel nekik rendkívül sok szempontot kell figyelembe venniük ahhoz, hogy pozitív, előremutató törvények, a társadalmi fejlődést elősegítő rendelkezések szülessenek. A jövőben a törvényalkotás nem abból fog állni, hogy: „Üres az államkassza, nosza vessünk ki egy új adót!” A körültekintés nélkül, esztelen módon meghozott törvények növelik ugyan az állami bevételeket, de ellehetetlenítik a társadalom jelentős hányadát. Erre legjobb példa az ÁFA-törvények hazai megalkotása volt. Amíg Ausztriában és más nyugati országokban a tejet és tejtermékeket nem terheli forgalmi adó, addig nálunk még a tehén alól elvett feldolgozatlan nyers tejre is akkora adót vetnek ki, mint a luxusélelmiszerekre. Ennél fogva az utóbbi években a hazai tejfogyasztás a rendszerváltás előtti szint kétharmadára esett vissza. A szegény családok már évek óta nem tudnak tejet, tejtermékeket venni a gyermekeiknek. Ez a növekedés, egészségmegőrzés szempontjából alapvetően szükséges élelmiszer a lakosság egyharmadának megfizethetetlenné vált. Nem kell hozzá túl nagy fantázia, hogy belássuk, milyen következményekkel fog ez a helyzet járni a jövő generációjának életképességére nézve.</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atív kihatásait tekintve legalább ekkora baklövés volt a könyvek megadóztatása. Ez a külföldön is nagy megütközést kiváltott intézkedés oda vezetett, hogy a lakosság kétharmada számára már nem csak a színház, a mozi és a különféle kulturális rendezvények váltak hozzáférhetetlenné, hanem a könyvek is. Köztudott tény, hogy világszerte mind kevesebbet olvasnak az emberek. Ennek következtében egyre műveletlenebbek, egyre tájékozatlanabbak, és ezáltal egyre kiszolgáltatottabbak lesznek. Felvilágosultság, a világ dolgaiban való jártasság, más népek szokásairól való informáltság hiányában ezek az emberek könnyen manipulálhatóvá válnak. Aki nem rendelkezik szilárd kulturális alapokkal, hamarabb állítható társadalmilag káros eszmék szolgálatába, ami az erkölcsi értékrend további pusztulását eredményezi.</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adásul az öngyógyító, az egészséges életvitelt elősegítő könyvekre is kiterjesztették a forgalmiadó-kötelezettséget, így az emberektől elvették az egészségmegőrzés egyetlen lehetőségét is. Az államilag finanszírozott hivatalos gyógyítás nem sokat törődik az egészségmegőrzéssel. Ők az embereket többnyire csak akkor veszik kézbe, amikor már megbetegedtek. A természetgyógyász-rendelők szolgáltatásai és egyéb betegségmegelőző kúrák az átlagemberek számára megfizethetetlenek. Ez külföldön is így van, de ott legalább rendelkezésre áll az ezzel foglalkozó szakirodalom; így aki akarja, öntevékeny módon is elsajátíthatja ezeket a módszereket. Az autodidakta képzés útján történő gyógyulás azért is lehetséges ezen a téren, mert sok esetben a természetgyógyászok sem gyógyítanak. A páciens alapos vizsgálata, vagyis betegségeinek felmérése után olyan életmódprogramot állítanak össze, amelynek követésével a beteg önmagát gyógyítja meg. Nálunk azonban az állam eltorlaszolta ezt a kiutat. Olyan drágává tette a könyveket, hogy az egészségmegőrzésnek, az öngyógyításnak ez a módja sem áll az emberek rendelkezésére.</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Ezekből az esetekből is látszik, hogy egy-egy rosszul meghozott törvény milyen károkat tud okozni a világban. Ennek elkerülése érdekében politikusainknak alaposabban át kellene gondolniuk, hogy milyen szabályzókat vezetnek be a társadalomban. A mainál is nehezebb dolguk lesz a jövő politikusainak, mivel nekik komplex törvényeket kell alkotniuk, olyanokat, amelyek nem csak a megcélzott vonalon eredményeznek pozitív változást, hanem az élet szinte minden területén. Az adóbevételeket növelő rendelkezéseket, pl. úgy kell meghozniuk, hogy az ne csak az államkincstárt gyarapítsa, hanem előnyös hatást gyakoroljon a környezetre, az arányos közteherviselésre, és más szférákra. Itt van pl. a gépkocsiforgalom feltartóztathatatlan növekedése, a környezetszennyezés katasztrofális helyzete, a fokozatos elszegényedés, és a költségvetési hiány megállíthatatlan növekedésének komplex problémája. Rövidlátó politikusaink ezt a problémakört eddig meglehetősen egyoldalúan, és önző módon próbálták megoldani. Az államkincstár felduzzasztására olyan adókat vetettek ki, amelyek a gazdagokat és a szegényeket egyaránt sújtották, a környezetvédelemmel pedig egyáltalán nem törődtek. A természet megmentése érdekében nem igyekeztek korlátozni a gépkocsihasználatot, mert ez őket, és a rokoni-, baráti körüket is hátrányosan érintette volna, így nem csoda, hogy napjaink közlekedése kaotikussá vált. Arról nem is szólva, hogy az iszonyatos mértékű gépkocsiforgalom mind szennyezettebbé teszi a levegőt, és ezen keresztül a talajt, valamint az élővizeket. Az Egészségügyi Világszervezet (WHO) felmérése alapján egyértelművé vált, hogy ma már nem az ipari üzemek szennyezik a környezetet legnagyobb mértékben, hanem a gépjárműforgalom. </w:t>
      </w:r>
      <w:r>
        <w:rPr>
          <w:rFonts w:eastAsia="Times New Roman CE" w:cs="Times New Roman CE" w:ascii="Times New Roman CE" w:hAnsi="Times New Roman CE"/>
          <w:b/>
          <w:bCs/>
          <w:sz w:val="24"/>
          <w:szCs w:val="24"/>
        </w:rPr>
        <w:t>Napjaink legnagyobb és legveszedelmesebb környezetszennyezője az autó.</w:t>
      </w:r>
      <w:r>
        <w:rPr>
          <w:rFonts w:eastAsia="Times New Roman CE" w:cs="Times New Roman CE" w:ascii="Times New Roman CE" w:hAnsi="Times New Roman CE"/>
          <w:sz w:val="24"/>
          <w:szCs w:val="24"/>
        </w:rPr>
        <w:t xml:space="preserve"> Az autók kipufogó gázai bomlasztják tovább a freonok és egyéb ipari gázok által kikezdett ózonlyukat felettünk, ráadásul mind több ember válik áldozatává a közlekedési balesetekne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ől a helyzetből egyértelműen következik, hogy túlélésünk érdekében radikálisan csökkenteni kell a gépkocsiforgalmat. Ezt azonban nem lehet tiltó rendelkezésekkel megtenni, mert ez csorbítaná az emberi szabadságjogokat. Gazdaságilag sem lenne előnyös a drasztikus forgalomkorlátozás, mivel jelentősen csökkennének az állami bevételek. Ez esetben egy komplex törvény megalkotására van szükség, amely oly módon korlátozza a gépkocsiforgalmat, hogy annak a többség számára csak előnyös következményei legyenek. Ennek a törvénynek az alapja egy új adó bevezetése lenne, amely kimondja, hogy akinek a munkájához, megélhetéséhez nincs szüksége gépkocsira, aki kedvtelésből vagy azért tart autót, mert megengedheti magának, az fizessen utána luxusadót. A gépkocsitartás nem előfeltétele a normális életvitelnek. Nélküle is jól meg lehet lenni. Aki úgy érzi, hogy nem tud autó nélkül élni, vagy a kivagyiság által vezérelve így akar kitűnni a tömegből, az a vételáron túlmenően teremtse elő a fenntartásához szükséges összeget is. Az üzemeltetési költségbe ezentúl ne csak az üzemanyag ára, a biztosítási díj, és a szervizelési költség tartozzon bele, hanem ez az újfajta adó is, amely segít kiegyenlíteni a társadalmi igazságtalanságokat, és jó irányba tereli a világ fejlődését. Felületes ítélkezők esetleg azt mondhatnák, hogy ez az új adó tovább fogja rontani a szegényebb rétegek gépkocsiszerzési esélyeit. Ez a vád azonban nem felel meg a valóságnak. A szegények autóvásárlását elsősorban nem az adók, hanem az autók magas ára, és a drága benzin teszi lehetetlenné. Akinek a vagyoni helyzete azon a határon áll, hogy éppen a luxusadó akadályozza a gépkocsitartásban, az mondjon le más kedvteléséről, és ily módon teremtse elő a különadó fedezésére szolgáló összeget. Tudomásul kell venni, hogy a passzióból történő gépkocsitartás luxus, amelyért áldozatot kell hozni.</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ségtelen, hogy autót továbbra is csak a tehetős rétegek tudnak majd tartani, de erről nem ez a törvény tehet. Ez az új adónem azonban képes lesz a vagyoni különbségekből eredő feszültségeket enyhíteni azáltal, hogy a gazdagok által befizetett összegeket az állam oly módon csoportosítja át, hogy annak a szegények is hasznát látják. A jövedelemarányos közteherviselés teljesebbé tételének érdekében a luxusadó mértékének megállapításánál figyelembe kell venni a gépkocsitulajdonosok vagyoni helyzetét is. Ez esetben nincs szükség bizonytalan alapon álló jövedelemigazolások beszerzésére, mivel a tágas, nagysebességű, illetve nagyobb komfortfokozatú járműveket többnyire a tehetősebb rétegek vásárolják. Így elegendő az egyes gépkocsitípusokra szorzószámokat megállapítani. A felár meghatározásánál szakértői véleményre sincs szükség, mert a gépjárművek gyári ára híven tükrözi az értéküket. A befizetendő díj megállapításánál nem szabad figyelembe venni a gépkocsi korát, mivel a használt autó ugyanúgy koptatja az utakat, ugyanúgy (sőt jobban) szennyezi a levegőt, mint az új. A luxusadó alapja tehát minden esetben a szóban forgó gépkocsitípus új ára lenne. Mellesleg ez a közlekedésre is pozitív hatást gyakorolna, mert arra ösztönözné a leendő autótulajdonosokat, hogy ne roncsokat, hanem új, korszerű, biztonságos gépkocsikat vásároljanak.</w:t>
      </w:r>
    </w:p>
    <w:p>
      <w:pPr>
        <w:pStyle w:val="Normal"/>
        <w:widowControl/>
        <w:tabs>
          <w:tab w:val="clear" w:pos="709"/>
          <w:tab w:val="left" w:pos="3261" w:leader="none"/>
        </w:tabs>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 komplexitásnak elő kell segítenie az államgépezet fokozatos leépítését is, ezt az adót oly módon kell kivetni, hogy egyúttal minden más kapcsolódó adó megszűnjön. A luxusadót úgy tanácsos kikalkulálni, hogy magába foglalja a súlyadót, a környezetvédelmi adót, a kötelező biztosítás díját, és minden egyéb gépkocsival kapcsolatos fizetnivalót. Ennélfogva aki befizeti a luxusadót, automatikusan tagjává válik az általa megjelölt biztosítási intézetnek. Így nem fordulhatna elő, hogy egy baleset ártatlan elszenvedője azért nem kap kártérítést, mert a vétkes fél „elfelejtette” befizetni a kötelező biztosítást. A biztosítóknak is előnyösebb ez a megoldás, mivel nem az ügyfelektől kell havi részletekben beszedni a díjakat, hanem megkapják az államtól egy összegben. A luxusadónak tartalmaznia kellene a gépjárművek időszakos, kötelező felülvizsgálati díját is. Ennélfogva senkinek sem állna érdekében, hogy elbliccelje a zöldkártya beszerzését, így még kevesebb lenne a műszakilag meg nem felelő gépkocsi a forgalomban. Ezen adónemek összevonása azzal az idő- és idegkímélő előnnyel is járna, hogy a gépkocsitulajdonosoknak mind kevesebb alkalommal kellene érintkezniük a hatóságokkal. Az egy helyen történő befizetéssel, illetve banki átutalással végső soron lehetővé válna az ügyintéző apparátus egyszerűsíthetősége, nem kellene annyi szervezetet fenntartani a különböző adónemek nyilvántartására és beszedésére.</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z összevont adónak a behajtásánál természetesen fokozott szigorral kell eljárni, mert a befizetés elmulasztása káros következmények egész sorát váltaná ki. Ezért ebbe a folyamatba célszerű lenne bekapcsolni a közlekedésfelügyeletet. A rendőrség csak akkor adna ki rendszámot az új gépkocsira, illetve a használt autó forgalmi engedélyét csak abban az esetben írnák át, ha a tulajdonos igazolná, hogy az első havi luxusadót befizette. Ettől kezdve az adóhivatal ellenőrizné, hogy minden hónapban befolyt-e a kivetett összeg, és ha nem, felkérnék a rendőrséget, hogy a nem fizető tulajdonos járművét vonják ki a forgalombó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uxusadó következetes beszedése azért is fontos, mivel ez az adónem szabályzó szerepet töltene be a világban. Ez esetben a fő cél nem az állami bevételek növelése, hanem a környezetszennyezés csökkentése, az élővilág megmentése. Ez csak oly módon érhető el, ha mind kevesebb gépkocsi járja a világútjait. Ennek elérése érdekében a luxusadó mértékét mindaddig növelni kell, amíg a gépkocsiállomány nem kezd el lassan apadni. Az ily módon befolyt többletösszeget pedig a tömegközlekedés fejlesztésére kell fordítani, hogy tovább csökkenjen a környezetszennyezés.</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rulékos előnyként megszűnnének az utakon a forgalmi dugók, a zsúfoltságból, idegességből eredő balesetek. A gépkocsik számának csökkenésével enyhülnének a parkolási gondok, és végre a gyalogosok is szabadon közlekedhetnének, mert nem állnák el útjukat a járdán parkoló gépjárművek. A kismamáknak sem kellene az utcán tolniuk a babakocsit azért, mert az autók a járdán terpeszkednek. Újabban a biciklisek is gátolják a gyalogosforgalmat. Kerékpárutak híján, sok helyen ráengedték a bicikliforgalmat a járdákra. Mind többen panaszkodnak amiatt is, hogy a gyalogosok már a kijelölt gyalogátkelőhelyeken sem tudnak közlekedni. Ha odaérnek egy zebrához és az út túlsó oldalára szeretnének átjutni, akkor rendszerint se előre, se oldalt nem mehetnek, mivel a bonyolult balra kanyarodási műveletek biztosítására mindkét irányban tilosat mutat a lámpa. Ha végre átvált az egyik, akkor sem indulhatnak el, mert a jobbra, kis ívben kanyarodó járművek ezt lehetetlenné teszik. Mire elfogynak a gépkocsik, átvált a lámpa pirosra. Akkor sem járnak jobban, ha ilyen irányú forgalom nincs, mivel a közlekedési lámpákat gyakran úgy állítják be, olyan kevés időt hagynak az átkelésre, hogy csak futva lehet átérni a zebrán. Aki nem elég fürge, azt a türelmetlen autósok elgázolják a zebra közepén. Nem véletlenül tartják sokan, hogy a gyalogosokat másodrendű állampolgárként kezelik. Büntetik őket azért, mert nincs kocsijuk. A gépkocsigyártás mérséklődésével nem fenyegetne bennünket a világ nyersanyagkészleteinek idő előtti kimerülése sem. Még az autóhasználattal felhagyóknak is előnyös lenne ez a változás, mert a gyaloglás vagy a kerékpárra való átszállás megszünteti a mozgásszervi panaszokat, segít megőrizni az egészsége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dox módon hangzik, de ez az újfajta adó végső soron maguknak a gépkocsitulajdonosoknak is hasznos lenne. A luxusadó várhatóan igen magas összege ugyanis arra ösztönözné az érintetteket, hogy mihamarabb alkalmazzák azokat az új meghajtási módokat, amelyek megszabadítják őket az üzemanyagköltségtől. Ez lökésszerűen felgyorsítaná az „ingyen energiával” működő motorok fejlesztését. A szubatomi energia felhasználásán alapuló gépjárműmeghajtás radikálisan csökkentené a környezetszennyezési gondjainkat, mert az emberiség megszabadulna a legfőbb szennyezőtől, a robbanómotoroktól. Ember, állat, növény egyaránt fellélegezne. Ettől kezdve egy új korszak kezdődne a Föld élővilágában. A kőolajtermelő országoknak ez az átállás nem tetszene ugyan, de csak addig, amíg nem tudatosulna bennük, hogy az általuk birtokolt szénhidrogénekre a vegyiparnak továbbra is szüksége lesz. Csupán annyi változás várható, hogy a világ kőolajkészleteit nem fogjuk 30-40 év alatt energiatermelés céljából elégetni, így a vegyipar 2-300 év múlva is tud majd műanyagot gyártani. Azért sem szabad a kőolajat gépjárműhajtásra használni, mert a robbanómotorok meglehetősen alacsony hatásfokkal nyerik ki a szénhidrogénekből az energiát. Ennek következtében a civilizációnk által üzemeltetett gépjárművek naponta 2 millió tonna üzemanyagot égetnek el. A vegyipar ennek a mennyiségnek csak egy töredékét használja fel. Emiatt az olajkitermelő országok jövedelme csökkenni fog ugyan, de legalább az utódaiknak is lesz miből megélni, nem fenyegeti őket az olajkutak kimerüléséből eredő elszegényedés.</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A társadalmi folyamatok jó irányba terelése érdekében a luxusadót nem célszerű kiterjeszteni minden gépjárműre. Általános mentességet kell biztosítani a tömegközlekedési járművek (vonatok, autóbuszok, villamosok, trolik, metró, elővárosi gyorsvasút, stb.), a teherszállító járművek (kamionok, tehergépkocsik, stb.), a haszongépjárművek (mezőgazdasági gépjárművek, úttisztító járművek, szemétgyűjtő járművek, stb.), valamint a taxik és a rokkantak által használt járművek számára. Nem kellene fizetnünk a különböző szervizek szakembereinek, a szerszámaikat gépkocsival helyszínre szállító iparosoknak, és a kereskedelmi ügynököknek sem. Ennek a kategóriának a körét tovább kell bővíteni mindazokkal, akiknek a munkavégzése, a megélhetése a gépkocsihasználattól függ. A vállalkozók azonban </w:t>
      </w:r>
      <w:r>
        <w:rPr>
          <w:rFonts w:eastAsia="Symbol" w:cs="Symbol" w:ascii="Symbol" w:hAnsi="Symbol"/>
          <w:sz w:val="24"/>
          <w:szCs w:val="24"/>
        </w:rPr>
        <w:t>-</w:t>
      </w:r>
      <w:r>
        <w:rPr>
          <w:rFonts w:eastAsia="Times New Roman CE" w:cs="Times New Roman CE" w:ascii="Times New Roman CE" w:hAnsi="Times New Roman CE"/>
          <w:sz w:val="24"/>
          <w:szCs w:val="24"/>
        </w:rPr>
        <w:t xml:space="preserve"> a visszaélések elkerülése érdekében </w:t>
      </w:r>
      <w:r>
        <w:rPr>
          <w:rFonts w:eastAsia="Symbol" w:cs="Symbol" w:ascii="Symbol" w:hAnsi="Symbol"/>
          <w:sz w:val="24"/>
          <w:szCs w:val="24"/>
        </w:rPr>
        <w:t>-</w:t>
      </w:r>
      <w:r>
        <w:rPr>
          <w:rFonts w:eastAsia="Times New Roman CE" w:cs="Times New Roman CE" w:ascii="Times New Roman CE" w:hAnsi="Times New Roman CE"/>
          <w:sz w:val="24"/>
          <w:szCs w:val="24"/>
        </w:rPr>
        <w:t xml:space="preserve"> csak akkor mentesülnének a luxusadó megfizetése alól, ha a tárgyév végén érvényes adóbevallást nyújtanak be, és az általuk fizetett jövedelemadó meghaladja a luxusadó összegét. Ennek az előírásnak a hiányában előfordulhatna, hogy egyesek olyan cégeket hoznak létre, amelyeket nem működtetnek. Ezek a fantomcégek csupán azt a célt szolgálnák, hogy kibújjanak a gépkocsiadó fizetése alól. Mentesülnének a luxusadó megfizetése alól azok is, akik más módon, mint gépkocsival nem tudnak kimozdulni hazulról, mivel a környezetükben nincs tömegközlekedés. Erre azért is szükség van, mert a helyzetváltoztatás szabadsága alapvető emberi jog, senkit sem lehet „röghözkötöttségre” kárhoztatni.</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dómentességet azonban nem szabad ajándékba adni, mert ez egyes rétegek alaptalan gazdagodását eredményezné, ami nem segíti elő a társadalmi feszültségek enyhülését. A világ majd minden országában veszteségesen üzemeltetett tömegközlekedési járművek esetében nincs mit tenni, mivel ezek nem képesek csökkenteni a tarifákat. Más a helyzet a nyereséges taxizással, a teherfuvarozással és a vállalkozásokkal. Az ő esetükben csak azzal a kikötéssel szabad eltekinteni a luxusadó megfizetésétől, ha ezzel az összeggel csökkentik a fuvardíjakat, illetve a szolgáltatásaik árát. Ezáltal csökkenne az infláció, és a szállítási költségek mérséklődése élénkítőleg hatna a gazdaságra. Ennek az előírásnak a végrehajtásánál nincs szükség szigorú ellenőrzésre, mert ha a kedvezményezetteknek csak a fele betartja a rendelkezést, akkor a többi kénytelen lesz követni őket. A törvénytisztelő vállalkozók ugyanis letörik az árakat, így a piacgazdaság törvényei kikényszerítik, hogy a vonakodók tábora is jobb belátásra térjen. Az árcsökkentést az tenné lehetővé, hogy a kedvezményezett járművek tulajdonosainak a későbbiekben nem kellene fizetniük súlyadót, és a kötelező biztosítást sem. Az ebből eredő hiányt az államháztartás a passzióból gépkocsit tartók luxusadójából pótolná. Az adómentességet biztosító engedélyt az önkormányzatoknak kell kiállítani, max. 1 éves időtartamra. Erre azért van szükség, mert a helyi viszonyokat csak az adóalanyokkal közvetlen kapcsolatban álló hatóságok ismerik, központilag nem lehet egyénekre lebontott rendelkezéseket hozni.</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z új adónemnek a bevezetése valószínűleg nem fog osztatlan elismerést aratni a társadalomban. A hátrányosan érintett személyeknek azonban el kell gondolkodniuk azon, hogy mi a fontosabb számukra, a vagyonuk, vagy az életük. A gépkocsieladások száma rohamosan nő, minden évben közel 10%-kal emelkedik a forgalomban levő autók száma. Ha ez így megy tovább, akkor nem lehet kimenni az utcára, mert mindent ellepnek a gépkocsik. Annyi lesz az autó, hogy már parkírozni sem tudnak. A közlekedésük is lehetetlenné válik, mivel nem tudnak egymástól mozdulni. Több órás dugók alakulnak ki, a közúti közlekedés teljesen megbénul. A káosz és az elviselhetetlen forgalom következtében még több ember fog meghalni az utakon. A statisztikai kimutatások szerint az elmúlt 100 év alatt, vagyis amióta autózunk 25 millió ember vesztette életét az utakon, és a közlekedési balesetekben elhunytak száma éves szinten ma már megközelíti a különféle betegségekben meghaltakét. Nem is szólva a közlekedési balesetek okozta károkról, melyek jelentős része szintén a zsúfoltságnak tudható be. Csak Magyarországon évente 100 milliárd forint kár keletkezik a személygépkocsik és egyéb gépjárművek által okozott balesetekből. Kb. annyi, mint amennyi a bűncselekményekből származik. A világ más országaiban is hasonló a helyzet.</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Ezen túlmenően oly mértékben elszennyeződik a levegő, hogy tönkremegy az élet minden megnyilvánulása. Először a növények, majd az állatok, végül a közlekedési balesetek és a különféle betegségek által megkímélt emberek fognak elpusztulni. Ennek módjáról a szakirodalom részletes tájékoztatót nyújt, így senkinek nem lehetnek kétségei a helyzet komolyságát illetően. (A szabadenergia birtokbavételével a környezetvédelmi gondjaink idővel enyhülni fognak ugyan, ez esetben azonban a gépkocsik száma fog ugrásszerűen megemelkedni. Üzemanyagköltség híján ugyanis azok is vásárolnak maguknak autót, akiket addig a magas benzin- és olajárak tartottak vissza a gépkocsihasználattól.) Ilyen körülmények között van értelme a pénzünk miatt aggódni? A világot meg kell menteni, és ez áldozatokkal jár. A szegényeknek nincs rá pénzük, az államkassza szinte mindenütt üres, így nincs más lehetőség, mint a gazdagoknak kell belenyúlniuk a zsebükbe. </w:t>
      </w:r>
      <w:r>
        <w:rPr>
          <w:rFonts w:eastAsia="Times New Roman CE" w:cs="Times New Roman CE" w:ascii="Times New Roman CE" w:hAnsi="Times New Roman CE"/>
          <w:b/>
          <w:bCs/>
          <w:sz w:val="24"/>
          <w:szCs w:val="24"/>
        </w:rPr>
        <w:t xml:space="preserve">A legcélravezetőbb </w:t>
      </w:r>
      <w:r>
        <w:rPr>
          <w:rFonts w:eastAsia="Times New Roman CE" w:cs="Times New Roman CE" w:ascii="Times New Roman CE" w:hAnsi="Times New Roman CE"/>
          <w:sz w:val="24"/>
          <w:szCs w:val="24"/>
        </w:rPr>
        <w:t>azonban</w:t>
      </w:r>
      <w:r>
        <w:rPr>
          <w:rFonts w:eastAsia="Times New Roman CE" w:cs="Times New Roman CE" w:ascii="Times New Roman CE" w:hAnsi="Times New Roman CE"/>
          <w:b/>
          <w:bCs/>
          <w:sz w:val="24"/>
          <w:szCs w:val="24"/>
        </w:rPr>
        <w:t xml:space="preserve"> az önmegtartóztatás lenne,</w:t>
      </w:r>
      <w:r>
        <w:rPr>
          <w:rFonts w:eastAsia="Times New Roman CE" w:cs="Times New Roman CE" w:ascii="Times New Roman CE" w:hAnsi="Times New Roman CE"/>
          <w:sz w:val="24"/>
          <w:szCs w:val="24"/>
        </w:rPr>
        <w:t xml:space="preserve"> ha belátnák, hogy az élet értelme nem az élvezetekben való tobzódás. Ebben a szellemben cselekedve lemondanának azoknak a javaknak a birtoklásáról, amelyek kárára vannak a világnak, amelyek mások testi épségének veszélyeztetését, és életterünk pusztulását eredményezi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rsadalmunk mind súlyosabbá váló problémája a munkanélküliség. A teljes foglalkoztatottság hiánya az idősebb korosztály esetében nyilvánul meg legdrasztikusabban. Náluk a munkanélküliségi ráta lassan megközelíti a 100 %-ot, ami abból adódik, hogy nyugdíjkorhatár felé közeledve sehová sem veszik fel őket. Az előre haladott korúak gyakori egészségügyi problémáit tekintve ez a folyamat még érthető is lenne, de újabban már a középkorúakat is kezdi leírni a munkaerőpiac. Éppen abban a korban, amikor szakmailag a csúcson vannak, amikor a maximumot tudják nyújtani magukból. Nem csak nagy szakmai tapasztalattal, hanem kellő életbölcsességgel is rendelkeznek, így váratlan helyzetekben sem veszítik el a fejüket. Ráadásul ebben a korban már családi gondok sem hátráltatják őket. Miután a gyermekeik felnőttek, túl vannak a betegségeikkel és az iskoláztatásukkal kapcsolatos problémákon, így teljes mértékben a munkájuknak tudják szentelni magukat. A munkaerőpiac azonban nem tart rájuk igényt. Az ok: fiatal, rugalmas, dinamikus kollektívát akarnak kialakítani, ami dicséretes dolog, de nem mindig célravezető. Kétségtelen, hogy az előnyös külső, a csinos arc vonzza a vásárlókat, az ügyfeleket, az idősebbek azonban jobban felismerik a kockázatokat. Pillanatok alatt átlátják a legbonyolultabb helyzeteket is, és nagy biztonsággal el tudják dönteni, hogy mit szabad csinálni, és mit nem. Emellett jobban tudnak bánni az emberekkel, és jobb a munkamoráljuk is. Nem kis szerepe van még az idősebb korosztály mellőzésében annak a szempontnak, hogy a fiatal kollegáknak jóval kevesebb fizetést kell adni, mint a több évtizedes gyakorlattal rendelkező szakemberekne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önös érdek azonban társadalmi szinten igen nagy veszteséget okoz. A nemzetgazdaságnak óriási kár a származik abból, hogy a termelőüzemek és a szolgáltatók a nagy tapasztalatokkal rendelkező ereje teljében rendelkező munkaerőt nem használják ki. A társadalmi erőforrások maximális kiaknázása érdekében nem engedhető meg, hogy 40-45 éves korban a „szemétre hajítsák” az embereket. Ráadásul egyre rosszabbá válik az eltartott-eltartó arány. A népesség fokozatos fogyásával pár éven belül már 1:1 lesz a dolgozó/eltartott arány, ami a leggazdagabb államok nyugdíjrendszerét is finanszírozhatatlanná fogja tenni. Ennek megakadályozására célszerű lenne bevetni a munkaerőhasználati-adót. Ennek lényege, hogy a munkaadónak a fiatal munkaerő után adót kellene fizetnie az államnak. Ez a munkabérek után fizetendő járulék fordított arányban állna az életkorral. 25-30 év között = 15%, 30-35 év között = 10%, 35-40 év között pedig 5% lenne. A rendszer hatékonyabbá tétele érdekében az állam a befolyó pénzt nem tenné „zsebre”, hanem ebből támogatná az idősebb korosztály foglalkoztatását. A 40-45 év közöttiek után még nem adna támogatást, de itt a munkaerőhasználati- adó is 0% lenne. Az a munkáltató azonban amely 45 és 50 év közöttieket foglalkoztat, a munkabérként kifizetett összeg után 5%, az 50-55 év közöttiek esetén 10%, az 55-60 közöttiek esetén 15%, a 60-65 év közöttiek esetén pedig 20% dotációt kapna. Miután a fiatalok nagyobb számban vannak jelen a munkaerőpiacon, mint az idősebbek, az utánuk befizetett adó bőven fedezi az idősebb korosztály foglalkoztatására kifizetett támogatásokat. A költségvetésnek tehát semmibe sem kerülne a munkaerőpiac ily módon történő kiegyensúlyozása. A 25 év alattiak foglalkoztatását nem szabad adóval terhelni, mert ez gátolná a pályakezdők elhelyezkedésé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z adószázalékok csupán irányadók, pontos értéküket a statisztikai adatok figyelembevételével kell kialakítani. Oly módon célszerű meghatározni őket, hogy a társadalom minden korosztályában százalékosan ugyanakkora legyen a munkanélküliség. Ez esetben az államnak nem sok intéznivalója lenne ezzel az adóval. A vállalatok és vállalkozások ugyanis gazdaságossági okok miatt úgy választják majd meg az alkalmazottaikat, hogy ugyanannyi legyen köztük a fiatal, mint az idősebb munkatárs, így az adó és a dotáció kiegyenlíti egymást. Ez az új adónem tehát már azáltal betöltené a szerepét, hogy megszületik, a végrehajtására az esetek többségében nem lesz szükség. Persze az igazi megoldás az lenne, ha a munkáltatók felfedeznék az idősebb korosztályban rejlő értékeket, és nem kényszer hatására alkalmaznák őket. Ennek már vannak is jelei. Az Egyesült Államokban pl. mind több az olyan tartalmú hirdetés, hogy: „Munkatársakat keresünk negyven felett.” Az is köztudomású, hogy a nagy cégek főnökei mellett ősz hajú igazgatótanács áll rendelkezésre ötletekkel, trükkökkel és kiterjedt kapcsolatrendszerrel. A szenvedés, az átélt érzelmi válságok is növelik a munkaerő értékét. Angliában és az Egyesült Államokban 500 menedzser és üzletember bevonásával végeztek egy munkaerő-értékelő vizsgálatot, amelyből kiderült, hogy azok a hölgyek, akiket megviselt a válással járó érzelmi válság több mint kétszeres teljesítményt nyújtanak, mint a boldogságban úszó kolleganőik. Pontosabbak, fegyelmezettebbek, és minden energiájukat a munkájukra fordítják. Lehet, hogy nincs messze az idő, amikor a következő hirdetést olvashatjuk: „Elvált asszonyt keresünk, kiemelt fizetésse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lesleg a fenti módon felszámolható lenne a munkavállalók más csoportjait sújtó diszkrimináció is. A demokratikus társadalmakban jelenleg törvényi szabályozással próbálják a munkaerőpiacon tapasztalt igazságtalan megkülönböztetéseket megakadályozni. Ennek következtében ezekben az államokban törvény tiltja, hogy a munkáltatók beírják az álláshirdetéseikbe, hogy férfiakat vagy nőket szeretnének alkalmazni. A nyugati országokban már ott tartanak, hogy a munkaadó azt sem kérdezheti meg, hogy hány éves a pályázó, van-e családja, férje, felesége, gyermekei. A problémák ily módon történő megoldása azonban sérti az emberi szabadságjogokat. A munkáltatónak alapvető joga eldönteni, hogy a pénzéért kit alkalmazzon. A versenyszférában tevékenykedő vállalatok nem jótékonysági intézmények. A konkurenciával folytatott kemény küzdelemben csak úgy tudnak helyt állni, ha feladataik ellátására a legmegfelelőbb embereket veszik fel. Az egyes rétegek mellőzéséből eredő feszültségeket nem adminisztratív eszközökkel kell felszámolni, hanem olyan szabályzókkal, amelyek elejét veszik az egyenlőtlenségek kialakulásának. Ennek legegyszerűbb módja az előzőekben ismertetett kompenzációs rendszer alkalmazása. Amennyiben a statisztikai kimutatások szerint pl. a gyermekes anyák hátrányt szenvednek a munkaerőpiacon, akkor az alkalmazásukra hajlandó vállalatokat dotációban kell részesíteni. Ennek mértékét pedig addig kell növelni, amíg a kisgyermekes-, illetve a gyermeküket egyedül nevelő munkanélküli anyák számaránya el nem éri a más népcsoportokra jellemző szinte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Kiegészítő természetgyógyászati módszere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zotéria kiteljesedésé”-ben megismerhettük az Bioptron lámpa jótékony hatását a szervezetre. Lézerfénnyel azonban még a polarizált fénynél is nagyobb gyógyhatás érhető el. A lézergenerátorok nem csak egyirányú, hanem azonos frekvenciájú, úgynevezett monokromatikus fényt bocsátanak ki. A természetgyógyászatban a piros színű fényt kibocsátó lézerdiódák terjedtek el, mivel az iparban alkalmazott argongázos generátorok, valamint a biztonságtechnikában használt infradiódák túl erősek erre a célra. Egyetlen piros fényt biztosító diódát alkalmaznak a lézeres akupunktúrában, valamint a moxakezelés legmodernebb formájában is. Biofotonmérései alapján Fritz-Albert Popp professzor néhány évvel ezelőtt felfedezte, hogy a sejtek energiaszintjét nem kizárólag a meridiánokon keresztül lehet növelni, hanem közvetlen besugárzással is. Ez esetben a lágylézerkezelés nagy felületen történik, hogy a piros fény minél több sejtet stimuláljon. Ehhez a német Dieter Jossner találmányát használta, amely nem más, mint egy félkör alakú lámpatest, piros fényt kibocsátó lézerdiódákkal kirakva. A tenyérlézer kb. 10 darab egymástól meghatározott távolságban elhelyezett diódát tartalmaz, míg az arc és a nagyobb testfelületek kezeléséhez 128 darab diódát magába foglaló lámpatesteket alkalmaznak.</w:t>
      </w:r>
    </w:p>
    <w:p>
      <w:pPr>
        <w:pStyle w:val="Normal"/>
        <w:widowControl/>
        <w:tabs>
          <w:tab w:val="clear" w:pos="709"/>
          <w:tab w:val="left" w:pos="4678" w:leader="none"/>
        </w:tabs>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ly módon előálló 50 cm hosszú és 20 cm széles fénynyaláb jól használható a neurodermitisz és a pikkelysömör kezelésére. Igen gyorsan gyógyul tőle a lábszárfekély, bezárulnak a régóta nyitott, behegedni nem akaró sebek. Hasonlóan jótékony hatást gyakorol a lágylézer a herpesz által kiváltott sebekre, és az influenzára. Alkalmazásával a többi vírusos megbetegedés is már korai stádiumában lezárul. Ennek oka, hogy a piros fényfürdő hatására erősödik az immunrendszer, nő a vörösvértestek aránya, és gyorsul a sejtosztódás is. Emellett oldódnak az izomgörcsök, enyhülnek a migrénes fájdalmak, és újra kinő a haj. Erre a célra olyan lámpatestet használnak, amely ide-oda pásztáz, hogy minél több sejtet érjen a fény. Kemoterápián átesett betegeknél 4-10 alkalommal történt kezelés esetén mérséklődött a hajhullás. Akik a terápia előtt veszik igénybe a lézeres kezelést, azoknál a hajhullás teljesen el is maradhat. A lágylézer oly mértékben megnöveli a sejtek energiafelvételét és vérellátását, hogy az érelmeszesedés, a cukorbaj és a baktériumfertőzések miatt elhalt szövetek (az úgynevezett nekrózisok) is elevenné válnak. Lábujjelhalás esetén is újraéleszthetők a szövetek, de akadt olyan beteg, akit lábának amputálásától mentett meg a fénykezelés.</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epes felületű lézerrel jól gyógyíthatók a rándulások, a vérömlenyek, ficamok és gyulladások. A teniszkönyök 10-15 kezelés után eltűnik. Jól bevált ez a módszer szemödéma, akut arcüreggyulladások, gyerekek hiperaktivitása, valamint a szájnyálkahártya gyulladásainak kezelésénél is. Orosz klinikákon lágylézeres terápiával már asztmát, gyulladásos bélbetegségeket, gyomorfekélyt, ízületi- és anyagcsere-betegségeket is gyógyítanak. Ezt az teszi lehetővé, hogy a monokromatikus fény kedvező hatást gyakorol az egész szervezetre. Dieter Jossner szerint gyakorlatilag nincs olyan betegség, amelyet a lézerterápia ne enyhítene. Popp professzor egy érdekes felfedezéssel is gyarapította ezirányú ismereteinket. Vizsgálatai során megállapította, hogy ha zavar lép fel a sejtben, megnövekszik az energiakibocsátása, egészen az elhalásáig. A sejt a maradék energiáját egyetlen utolsó fellobbanásban kisugározza. A lézerkezelés azonban képes pótolni az energiaveszteséget, így a sejtnek lehetősége nyílik önmaga megújítására. (Mellékesen megjegyezve lehet, hogy ez a jelenség okozza azt, hogy a haldoklók többsége közvetlenül a halála előtt felélénkül, és sokkal jobban érzi magát.) A lézerterápia a beteg sejtek energiaszintjét a két-háromszorosára is képes megnövelni.</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gylézer-terápia kiváló eredményei nem a placebóhatáson alapulnak. Ezt az időközben végzett állatkísérletek egyértelműen igazolják. A dakszlik bénulását okozó porckorongsérv pl. hagyományos módszerekkel nem kezelhető, lézerrel azonban könnyen elmulasztható. Ez a módszer megkímélte az ínhüvelygyulladásban szenvedő lovakat is attól, hogy hat héten át az istállóban álldogáljanak. Antibiotikumokat és egyéb gyulladásgátlókat sem kellett adni nekik. Mind embereknél, mind állatoknál a nagy felületű lézerkezelés hatására az ínysérülések és -gyulladások is kétszer-háromszor gyorsabban gyógyultak a szokásosnál. Ezzel jelentősen lerövidíthető az az időszak, ami alatt a páciens csak folyadékot fogyaszthat. A módszer kidolgozói szerint azonban az ily módon elérhető gyógyulások csak akkor válnak tartóssá, ha az illető természetes életmódot folytat. Nem fogyaszt húst, nincsenek káros szenvedélyei, és sokat mozog; főleg a napon, mivel a nap hasonló hatást gyakorol a bőrre, mint a lézerfény.</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ző két könyvben részletes képet kaphattunk a jelenleg ismert természetes gyógymódokról, de ezekből nem derült ki, hogy milyen módon kellene ezeket széles körben alkalmazni. Mivel egyre nyilvánvalóbbá válik, hogy a szelíd gyógymódok terjedését semmi sem képes megakadályozni, az egészségügyi hatóságoknak fel kellene készülniük ezek intézményesítésére. Felhasználva a kínálkozó lehetőséget, a természetgyógyászati eljárásokat nem a korábbi betegellátó rendszerbe kellene beilleszteni, hanem létre kellene hozni egy új, alapjaiban megreformált rendszert. Erre elsősorban a kiadások csökkentése érdekében lenne szükség. Ez a gyógyító eljárás ugyanis lehetőséget ad az egészségügyre fordított források radikális csökkentésére, ami a költségvetési egyensúly megőrzése, megteremtése érdekében a világ minden államában égető szükséglet. Bevezetése jelentős kockázattal sem járna, mivel egy kipróbált rendszer, a jól bevált kínai módszer átvételéről van szó.</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lényege, hogy a kínai orvos évente négyszer berendeli a körzetébe tartozó családok tagjait, és alaposan megvizsgálva őket felméri szervezetük bioenergia-szintjét. Ezt követően harmonizálja a meridiánrendszerüket, helyreállítja szervezetük energiaegyensúlyát, meggátolva ezzel a kezdődő betegségek kifejlődését. Szükség esetén méregtelenítő teákat, immunrendszer-erősítő gyógyfüveket vagy egyéb természetgyógyászati kúrát ír elő. Ha mindezen óvintézkedések ellenére valaki megbetegszik, akkor az orvosnak ki kell mennie a pácienséhez, és köteles őt ingyen meggyógyítani. A kínaiak ugyanis úgy gondolkodnak, hogy azért betegedtek meg, mert az orvosuk nem végzett alapos munkát, nem derítette fel a lappangó betegségüket. Ilyenkor úgy járnak el, mint a rossz munkát végzett iparossal; visszarendelik őt, és a saját költségére kijavíttatják vele a hibá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után a betegségmegelőzés költsége csupán töredéke a gyógyításra fordított összegeknek, ennek a módszernek a bevezetésével akár egy nagyságrendnyi csökkentést is el lehetne érni az egészségbiztosítási kiadásokban. Horribilis összegeket lehet megtakarítani azáltal is, hogy a természetes gyógymódok alkalmazásánál nincs szükség méregdrága gyógyszerekre. A bioenergia ingyen van, helyreállítása, fokozása nem igényel költséges eszközöket, így a betegellátó intézmények dologi kiadása minimálisra csökken. Ebben a rendszerben a biztosító fizetné a megelőzéssel kapcsolatos kiadásokat, a gyógyítással kapcsolatos költségek pedig a háziorvosokat és a kórházakat terhelnék. Ez alól csak akkor mentesülnének, ha a betegség bizonyíthatóan a páciens hibájából következett be. Ilyen ok lehet egészségromboló életmód (pl. ivás, dohányzás, kábítószer-fogyasztás, helytelen táplálkozás) folytatása, vagy az óvatlan magatartás következtében fellépő balesetek. Ekkor a páciensnek kell fizetnie a gyógyításával járó összes költséget, ami rákényszerítené őt, hogy törődjön az egészségével, a biztonságával. Ráébresztené az embereket arra, hogy felelősséggel tartoznak saját életükért. A jelenlegi egészségbiztosítási rendszer nem csak pazarló, hanem igazságtalan is. Miután minden gyógyítással kapcsolatos költséget megtérít, egyáltalán nem ösztönzi az embereket egészségük megőrzésére, azt pedig aki ezt megteszi bünteti azzal, hogy vele is ugyanakkora járulékot fizettet, mint felelőtlen embertársaival. </w:t>
      </w:r>
      <w:r>
        <w:rPr>
          <w:rFonts w:eastAsia="Times New Roman CE" w:cs="Times New Roman CE" w:ascii="Times New Roman CE" w:hAnsi="Times New Roman CE"/>
          <w:b/>
          <w:bCs/>
          <w:sz w:val="24"/>
          <w:szCs w:val="24"/>
        </w:rPr>
        <w:t xml:space="preserve">A jövő igazságos társadalmában nem lehet egymás rovására élni. Aki felelőtlenül él, vagy nem képes magán uralkodni, annak tudomásul kell venni, hogy nem csak a másokban, hanem a saját magában okozott kárt is meg kell térítenie, ennek költségét nem varrhatja a társadalom nyakába.  </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r>
        <w:rPr>
          <w:rFonts w:eastAsia="Times New Roman CE" w:cs="Times New Roman CE" w:ascii="Times New Roman CE" w:hAnsi="Times New Roman CE"/>
          <w:b/>
          <w:bCs/>
          <w:sz w:val="24"/>
          <w:szCs w:val="24"/>
        </w:rPr>
        <w:t xml:space="preserve"> </w:t>
      </w:r>
    </w:p>
    <w:p>
      <w:pPr>
        <w:pStyle w:val="Normal"/>
        <w:widowControl/>
        <w:spacing w:before="120" w:after="0"/>
        <w:ind w:firstLine="284"/>
        <w:jc w:val="both"/>
        <w:rPr/>
      </w:pPr>
      <w:r>
        <w:rPr>
          <w:rFonts w:eastAsia="Times New Roman CE" w:cs="Times New Roman CE" w:ascii="Times New Roman CE" w:hAnsi="Times New Roman CE"/>
          <w:color w:val="000000"/>
          <w:sz w:val="24"/>
          <w:szCs w:val="24"/>
        </w:rPr>
        <w:t>Sajnos a szélhámosság, a pénzkereseti források szinte már eszelős felkuta</w:t>
        <w:softHyphen/>
        <w:t>tása a mind divatosabbá váló természetgyógyászatot sem kerülte el. A könnyű meggazdagodás reményében a szerencsevadászok tömegével vetették rá magukat erre a szakterületre. Számukat gyarapítja az álpróféták serege, ami világszerte egyre kaotikusabb állapotot teremt. Ilyen körülmények között mind a valódi gyógyítók, mind a betegek körében elemi erővel tört fel a rendteremtés szükségessége. Az egészségügyi kormányzat meg is tette az ehhez szükséges lépéseket, de nem elég körültekintő módon. A rendteremtésben éppen a lényeg, a legnagyobb érték, az őstehetség vész el. Isten nem személyválogató, a belőle eredő képességeket nem a mi értékítéletünk szerint osztogatja az emberiségnek. A parafenomének, a természetfeletti képességekkel rendelkező gyógyítók többnyire nem a diplomás orvosok, hanem az egyszerű emberek közül kerülnek ki. Ezek a személyek sokszor még érettségi bizonyítvánnyal sem rendelkeznek, így nem képesek megfelelni a hatósági el</w:t>
      </w:r>
      <w:r>
        <w:rPr>
          <w:rFonts w:eastAsia="Times New Roman CE" w:cs="Times New Roman CE" w:ascii="Times New Roman CE" w:hAnsi="Times New Roman CE"/>
          <w:sz w:val="24"/>
          <w:szCs w:val="24"/>
        </w:rPr>
        <w:t>őírásoknak, képtelenek a természetgyógyász szakvizsgát letenni. Megfelelő anatómiai ismeretek hiányában pedig senki sem gyógyíthat, ezt a legújabb egészségügyi törvény nem teszi lehetővé. Így ezek a páratlan adottságokkal, bizonyítható gyógyerővel rendelkező emberek elvesznek az orvostudomány és a társadalom számára. A jelenlegi körülmények között nem csak a sarlatánok, hanem azok sem gyógyíthatnak, akik erre a leginkább képesek lennének. Kissé groteszknek tűnik a hasonlat, de ha Jézus ma élne, az érvényben levő törvények szerint kuruzslónak számítana, és engedély nélküli gyógyítás címén börtönbe zárná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étezik ugyan egy áthidaló megoldás ennek a visszás helyzetnek a feloldására, de éppen ellenkezőleg alkalmazzák, mint kellene. Egyes országokban úgy védik ki a parafenomének hiányos anatómiai ismereteiből eredő eset</w:t>
        <w:softHyphen/>
        <w:t>leges károkat, hogy szakképzett orvosok mellé osztják be őket. Ebből az a fura szituáció áll elő, hogy képességeit illetően a mester szolgálja az inast. A valódi gyógyító kiszolgálóvá alacsonyodik ebben a folyamatban. Sokszor anyagilag is kihasználják, kiszipolyozzák őket, mert tisztában vannak vele, hogy más módon nem gyógyíthatnak. Ez a megalázó és kiszolgáltatott helyzet csak oly módon számolható fel, hogy az orvos nem irányítói, hanem tanácsadói szerepet tölt be a parafenomének mellett, helyreállítva ezzel a természet adta értékrendet, a tudás, a rendkívüli képességek becsületét.</w:t>
      </w:r>
    </w:p>
    <w:p>
      <w:pPr>
        <w:pStyle w:val="Normal"/>
        <w:keepNext w:val="true"/>
        <w:widowControl/>
        <w:spacing w:lineRule="auto" w:line="228" w:before="120" w:after="0"/>
        <w:ind w:firstLine="28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keepNext w:val="true"/>
        <w:widowControl/>
        <w:spacing w:lineRule="auto" w:line="228" w:before="120" w:after="0"/>
        <w:ind w:firstLine="289"/>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9 végén Magyarországon is hivatalos gyógymóddá nyilvánították a homeopátiát. Jövőre nálunk is elkezdik egyetemi kereteken belül oktatni ezt a gyógymódot, a már praktizáló orvosok pedig szakvizsgát tehetnek homeopátiából. Ezzel egyidejűleg engedélyezték a gyógyszertárak számára a homeopatikus szerek forgalmazását. Egyébként Magyarországon korábban sem volt ismeretlen a homeopátia. Ezt a kezelési módot Bakody József honosította meg nálunk az 1831-32 évi kolerajárvány idején, nagy sikerrel. Eredményei külföldön is feltűnést keltettek. Az 1860-as években Magyarországot a homeopátia fellegvárának tartották Európában, ami azt eredményezte, hogy a klasszikus orvoslással egyenrangúvá vált. A budapesti orvosi egyetemen két homeopátiás tanszék létesült, és a két világháború között három homeopátiás gyógyszertár is működött a fővárosban. 1935-ben Budapesten tartották a 10. nemzetközi homeopátiás kongresszust. A kommunista diktatúra azonban derékba törte ennek a gyógymódnak a karrierjét. A hatalom ateista alapon álló urai az összes ezoterikus jelenséggel együtt a homeopátia gyakorlását is betiltották. Erre egyébként sem lett volna mód, mivel a gyógyszergyárak államosításával megszüntették a homeopatikus szerek előállítását is. Fél évszázadnak kellett eltelni ahhoz, hogy a tiltást visszavonják, és végre nálunk is elfoglalja ez a gyógymód a méltó helyé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Boldogságkeresés</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ző két könyvben részletes képet kaphattunk a boldogság fogalmáról, és arról, hogy a jelenlegi körülmények között miért válik ez az érzés sok ember számára elérhetetlenné. Most olyan ötletek, felismerések, praktikus tanácsok következnek, amelyek segítenek megváltoztatni ezt az állapotot. Alkalmazásukkal könnyebben fogunk boldogulni ezen a téren, mert tisztában leszünk a korlátainkkal és a lehetőségeinkkel. A legtöbb embernek a párkapcsolatok rendezettsége jelenti a boldogságot. Mindent meg is tesznek ennek érdekében, de gyakran eredménytelenül. A kezdeményezés során a férfiakat éri a legtöbb kudarc, mert még mindig nem vették tudomásul, hogy ezen a téren a nők döntenek. Sok férfi azt hiszi, hogy ő választotta ki a neki tetsző nőt, holott ez éppen fordítva történt. A párkapcsolat létrejötte nem az aktív férfinak, hanem a passzív nőnek köszönhető.</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Kirsten Kruck, a Max Planck Intézet viselkedéspszichológusa szerint: „A nők a megpillantást követően a másodperc ezredrésze alatt döntenek a férfi sorsáról. Kb. 1 perc elteltével számíthat rá a </w:t>
      </w:r>
      <w:r>
        <w:rPr>
          <w:rFonts w:eastAsia="Times New Roman CE" w:cs="Times New Roman CE" w:ascii="Times New Roman CE" w:hAnsi="Times New Roman CE"/>
          <w:sz w:val="18"/>
          <w:szCs w:val="18"/>
        </w:rPr>
        <w:t>&gt;&gt;</w:t>
      </w:r>
      <w:r>
        <w:rPr>
          <w:rFonts w:eastAsia="Times New Roman CE" w:cs="Times New Roman CE" w:ascii="Times New Roman CE" w:hAnsi="Times New Roman CE"/>
          <w:sz w:val="24"/>
          <w:szCs w:val="24"/>
        </w:rPr>
        <w:t>teremtés koronája</w:t>
      </w:r>
      <w:r>
        <w:rPr>
          <w:rFonts w:eastAsia="Times New Roman CE" w:cs="Times New Roman CE" w:ascii="Times New Roman CE" w:hAnsi="Times New Roman CE"/>
          <w:sz w:val="18"/>
          <w:szCs w:val="18"/>
        </w:rPr>
        <w:t>&lt;&lt;</w:t>
      </w:r>
      <w:r>
        <w:rPr>
          <w:rFonts w:eastAsia="Times New Roman CE" w:cs="Times New Roman CE" w:ascii="Times New Roman CE" w:hAnsi="Times New Roman CE"/>
          <w:sz w:val="24"/>
          <w:szCs w:val="24"/>
        </w:rPr>
        <w:t xml:space="preserve"> hogy számára is megnyilvánuló módon észreveszik őt, és akkor megkockáztathat néhány kihívó pillantást a hölgyre. Ha pedig megjelenése és viselkedése megnyerő, úgy a második percben már kinyithatja a száját. A harmadik percben az is eldől, hogy szóba jöhet-e a férfi, mint szerelmi partner, vagy sem.” A józan ész alapján döntő férfiak számára az a legérthetetlenebb ebben a folyamatban, hogy az első látásra, egy szemvillanás alatt meghozott ítélet a legtöbb esetben később sem változik. Egy Goethétől származó aforizma így fejezi ki ezt a jelenséget: „A nő mindig megmarad első érzésénél”. Hiábavaló a férfi imponálási igyekezete, sorsa az első 3 percben eldől. Negatív döntés esetén az „erősebb nem” legkitartóbb képviselőjének ostroma is hidegen hagyja a nőt. Kevésbé rámenős férfiak eddig sem jutnak el, mert mire rászánják magukat a megszólításra, a nő már döntött, és egy kurta „nem”-mel elintézi a dolgot. Ez persze csak az érdek nélküli, szívből jövő kapcsolatteremtésre igaz. Amennyiben a döntést a pénz, az anyagiak befolyásolják, akkor minden másként történik. Ilyenkor a több millió éven át kialakított természetes ösztönök háttérbe szorulnak, és a nők úgy viselkednek, mint a prostituálta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lki kisugárzásunk életünk más terén is hasonlóan gyors döntést vált ki embertársainkból. Személyzetisek munkáját tanulmányozó kutatók szerint a beszélgetés első 15 másodpercében eldől, hogy a munkaadó hajlandó-e alkalmazni a jelentkezőt a meghirdetett állásra. Az önéletrajznak, a szakmai tapasztalatnak csak akkor van jelentősége, ha a munkaadó pozitív döntést hozott. Ezt követően a biztonság kedvéért ellenőrzi a pályázó szakmai alkalmasságát, mert ha a választottja nem tudja ellátni leendő munkakörét, akkor a gazdasági érdek felülkerekedik az egyéni érzelmeken. Szimpátia nélkül azonban hiábavaló minden igyekezet, mert a munkáltatók nem szakértelmet vásárolnak, hanem egyéniséget. Az előbbi ugyanis hamar elavul. Az ember viszont megmarad lelkének minden megnyilvánulásával, amelyet aztán viselkedésnek, képességnek, intelligenciának, szorgalomnak, toleranciának, együttműködő-képességnek és még sok egyéb olyan tulajdonságnak nevezünk, amelyek döntően befolyásolják egy ember munkahelyi alkalmazhatóságát.</w:t>
      </w:r>
    </w:p>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zotéria kiteljesedésé”-nek IV. fejezete részletesen foglalkozott az emberiség különböző szintekre jutásával, attól függően, hogy ki mely szférából érkezett. Az olvasottak tükrében egyesek megpróbálnak náluk fejlettebb emberekkel kapcsolatot keresni, ami nem minden esetben célravezető. Ennek okát könnyen beláthatjuk, ha megnézzük, hogy milyen cél vezérli az egyes szférabeliek életét. Az első négy csoportba tartozók életviteléről sokat tudunk, hiszen ide tartozik az emberiség 95%-a. Az alsóbb szférabeliek fő törekvései, ösztöneik kiélése, az anyagi világhoz való kötődésük jól ismert. Ennek ellenére nem ők használják ki leginkább a fizikai világ nyújtotta lehetőségeket. Itt a Földön teljes életet az ötödik szférabeliek élnek. Munkájuk, választott hivatásuk mellett ragaszkodnak a családhoz, a gyerekekhez és minden értelmes célhoz, amit a fizikai élet nyújthat az embernek. Ők azok, akik leginkább képesek élvezni az életet. Az étkezésben ínyencek, a szeretkezésben mesterek. Nem véletlen, hogy oly kívánatosak embertársaik szemében, és oly sokan szeretnének szert tenni az ezen a szinten állókra. Az ötös szférabeli nők tulajdonságait, életvitelét legjellemzőbb módon Nastassja Kinski amerikai színésznő, és Szily Nóra magyar tévériporter testesíti meg.</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int felett már ne keressenek maguknak társat azok sem, akik a legértékesebb partnerre vágynak. Nem azért, mert a hatos és hetes szférából jöttek olyan kevesen vannak, hogy úgy sem találnának rájuk, hanem azért, mert nem érdemes. A hatos szférabeliek kizárólag a munkájuknak élnek. Mindent, így a családi életüket, a boldogságukat is a hivatásuknak vetik alá. Életüket küldetésük teljesítésének minden áron való vágya vezérli. Nagy áldozatokkal jár egy ilyen emberrel együtt élni, az ösztönvilág rabjai meg se próbálkozzanak vele. A hetes szférabeliekkel azért nem érdemes kapcsolatot teremteni, mert születésük pillanatától kezdve halálra vannak ítélve. Az ő sorsuk a keresztre feszítés, ami azt jelenti, hogy ezek az emberek életük derekán mártírhalált fognak halni. Mostanában természetesen nem keresztrefeszítés útján végzik ki őket, hanem a kor ítélkezési szokásainak megfelelően. Ennek legjellemzőbb példája Tóth Ilona szigorló orvos halálra ítélése, akit az ’56-os magyar forradalom mártírjaként ártatlanul akasztottak fel. Jézushoz hasonlóan ő sem védekezett a rágalmak ellen. Minden vádat magára vállalt, hogy ezzel is mentse a társait. Hetedik szférabeli férfi már alig található a Földön. A nagyravágyó nőknek azért sem célszerű utánuk kutatni, mert velük eleve nem lehet egy életre szóló házasságot kötni. A kívülálló szemével nézve tiszteletre méltó dolog lehet egy világhírű személy özvegyének lenni, ha valaki a szenvedésekkel teli élet után képes elviselni az évtizedekig tartó magányosságot. A túl nagy megtiszteltetésnek örvendő ember özvegye ugyanis nem mehet újra férjhez anélkül, hogy cselekedete ne lenne közmegvetés tárgy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partnerkapcsolat szempontjából legvonzóbb ötös szférabeliek ma sem mennek ritkaságszámba, de az igazi aranykoruk korábban volt. Az ötödik szférából (korábban már említett történelmi okok miatt) a XIX. század elején kezdtek tömegesen leszületni a lelkek a Földre. A folyamat a XX. század elejéig, kb. 100 éven át tartott. A ’70-es, ’80-as évekig tevékenykedtek nálunk jelentős számban. Ebben az időszakban meghatározó szerepet töltöttek be a kultúrában, a sportban, a tudományos életben, sőt a politikában is. Nem véletlen, hogy a világ ez alatt a másfél évszázad alatt fejlődött a legtöbbet. Ennek a korszaknak az utolsó képviselői közül Magyarországon Tolnay Klári, Amerikában pedig Katherine Hepburn a legismertebb. Mellesleg az ötös szférába tartozók igen fejlett kommunikációs képességgel rendelkeznek. Igazi társasági emberek. Érdemes odafigyelni arra, amit mondanak, és ahogy mondják. Érdekes módon ez a készség már nem mutatkozik meg a hatos szférában. Itt a Földön az ezen a szinten állók kommunikációs készsége többnyire le van blokkolva. Ennek feltehetően az az oka, hogy az ügy amit képviselnek, nem tűri a szószátyárkodást. A hatos szférabeliek túlságosan fajsúlyos dolgokkal foglalkoznak, amelynek idő előtti nyilvánosságra kerülése zavart okozna. Ezt ők maguk is érzik, ezért igyekeznek a háttérben maradni. A velük együtt élők azt tartják róluk, hogy csak akkor beszélnek, ha mondanivalójuk van. A hetes szférabeliek nem küszködnek ugyan gátlásokkal, de ők meg rébuszokban beszélnek. A példázatok, szójátékok, a mondat végi rímek igen magas röptűvé teszik a beszédüket, és ez a nyelvezet az egyszerű emberek számára érthetetlen. A kifinomodott ízlés megmaradt ugyan a hatos szférabelieknél is, de ez a típus már a gasztronómiai élvezetekről is képes lemondani, ha érdekei, küldetésének teljesítése ezt kívánja. A hetes szférából érkezett lelkek minden tekintetben puritán életmódot folytatnak, nekik a földi világ által kínált élvezetek semmit sem jelentenek. </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xnek is eltérő módon hódolnak a különböző szférákból jöttek. Az alsóbb szinteken állóknál vad és fékezhetetlen. A felsőbb szinteken ez a tevékenység erősen elnyújtott, és inkább hasonlít a kozmikus egyesülésre, mint az állati párzásra. A hetedik szférabeliek már képesek lemondani a szexuális élet nyújtotta örömökről is. Ők többnyire úgy távoznak ebből a világból, ahogy jöttek, szűzen. (Az imént felhozott nevek nem holmi kinyilatkoztatás eredményei. Nem jelenti azt, hogy ezek a személyek ténylegesen ezekből a szférákból érkeztek. Ők csupán az egyes szférákra jellemző vonások legélethűbb hordozói. Az ő magatartásuk, életvitelük testesíti meg leginkább az egyes csoportokra jellemző tulajdonságoka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hoz, hogy a magasabb szférabeliek eleget tudjanak tenni küldetésüknek, megfelelő társra, önzetlen segítőkre van szükségük. A nagyravágyó emberek (különösen a ragadozó típusú nők) azonban kifejezetten vadásznak rájuk. Esélyeiket növeli, hogy a primitív emberek sokszor igen előnyös külsővel rendelkeznek. Erre szükségük is van, mert az eszükkel, intelligenciájukkal nem tudnának érvényesülni az életben. Belső értékek híján boldogulásuk egyetlen lehetősége a szépségükből, a tökéletes testükből eredő helyzeti előnyük kihasználása. Miután a magasabb szférabeliek is hús-vér lények, így gyakran beleesnek ebbe a csapdába, ami nem csak a munkájukat gátolja, hanem pokollá teszi a magánéletüket is. Mint a továbbiakban látni fogjuk, az ilyen szerencsétlen kapcsolatok tragédiával is végződhetnek. A magasabb szférabeliek életének zátonyra futása csak egy módon kerülhető el: fokozott éberséggel, a partnerek gondos megválogatásával. Érdekes módon a kirívóan magas szintkülönbségtől később a fejlődésben alacsonyabb szinten álló partner is szenved. Tanulságképpen nézzük meg, hogyan nyilatkozott erről a helyzetről egy primitív lélekkel rendelkező nő Jene Sacks: „Rendes fiú” című könyvében.</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öljáróban az írónő leszögezi, hogy regénye hősnője a végén kinyírja az összes rendes udvarlóját. Ehhez a végkifejlethez egy tudatalatti késztetés, a kiforratlan lelkek sajátos gondolkodásmódja, ösztönvilága vezetett. Az események nyomon követésével egyre világosabbá válnak a folyamat mozgatórugói. A főszereplő kendőzetlen stílusú kitárulkozása alapján egyértelművé válik, hogy a vele kapcsolatba lépők élete törvényszerűen alakult így. A primitív lelkekben uralkodó vad ösztönöket nem lehet elnyomni, hosszú távon nem lehet rajtuk uralkodni. Minél tovább elfojtják őket, annál pusztítóbb lesz a kitörésük. Az alacsony szinten álló lélek nem képes elviselni a nála fejlettebb lelkeket. Minél magasabb szinten áll a másik, annál kirívóbbá válik az ő primitívsége, ami elemi erővel irritálja őt. Ezért a torzult lelkű személy mindig azok ellen rohan ki, akik a legkedvesebbek, a legnagylelkűbbek vele szemben, mert ezek higgadtsága, nyugalma és tartása mellett még kiáltóbb az ő érzelmi zűrzavara. Mivel nem képes elérni az ő szintjüket, előbb tudat alatt, később már tudatosan is a saját érzelmi mocsarába próbálja lerántani őket. A végleges megoldást abban látja, hogy elpusztítja az útjába kerülő fejlett lelkeket, így próbálván megszabadulni az eléje tartott „tükörtől”. Ez nem csak a nőknél van így, hanem a férfiaknál is. Aki látta a „Szelíd motorosok” című filmet Peter Fonda főszereplésével, az érti, hogy miről van szó.</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nti regény hősnője így magyarázta azt a sajátos belső késztetést, ami őt ide vezette: „Péter jóravaló gyerek volt. Szeretetre méltó, figyelmes, alkalmazkodó, nem követelőző, és mindig nagyon igyekezett, hogy a gyönyörök netovábbját nyújtsa az ágyban. Ennek ellenére már alig vártam, hogy lerázhassam.” Az írónő szerint sokan kérdik tanácstalanul: Vajon miért nem vonzódom a derék férfiakhoz? Miért van az, hogy amikor a véletlen egy jótét lélekkel hoz össze, a kezem-lábam töröm, hogy megszabaduljak tőle? A főszereplő szerint: „Mert álmosító az ilyen fazon társasága, és az ember könnyen beleragad, mint a dongó a mézbe. A legtöbb lány inkább korommal kenné be a képét, ócska ruhát húzna magára, mintsem hogy szóba álljon egy efféle talpig becsületes muksóval. Nem arról van szó, mintha a rend, a tökéletesség ezen őrei egytől egyig szerencsétlen fráterek volnának. Szó sincs róla. Nem mind olyan unalmas fej, mint ahogy hírlik. Jártam már rendes ürgével, aki egy világlap külföldi tudósítója volt. A másik kabarészínészként aratott tapsviharokat, sőt akadt köztük menő dzsesszgitáros is. Az illedelmes fiúk kiváltják belőlünk, hogy viszonzásképpen mi is nyájaskodunk, vagy épp fordítva, pimaszkodunk velük, mert nem tudjuk elviselni a szakadatlan béketűrésüket, a kikezdhetetlen jó kedélyüket, állandó derűs nyugalmukat. Vagy a legjobbat, vagy a legrosszabbat, de mindenképpen a legkibírhatatlanabbat hozzák ki belőlünk. Én többnyire a negédeskedés hibájába esem. Amint egy ilyen előzékeny hapsi társaságába kerülök, azonnal átveszem a stílusát, és kibújik belőlem a tündibündi. Elveszítem az egyéniségemet, a valódi énemet. A barátnőmmel társalogva fesztelenül érzem magam, nem győzök poénkodni, csúfondároskodni. Disznó vicceket mesélek, gátlástalanul kipakolom a gonosz pletykákat. Szelíd kis barátaim ekkor rám sem ismernének. Ilyenkor jól érzem magam. Talán ezért menekülök a jámbor fickók elől a barátságtalanok karjáb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gény véres kezű hősnője végül egy durva bérgyilkosban találta meg a hozzá illő férfit. „Ugyanazért kedvel engem, amiért én is kedvelem a kiállhatatlan tagokat. Az ilyeneknek meg lehet mondani az igazat. Nem kell attól tartani, hogy a harmatos lelkük kikészül, ha mondjuk kedvem szottyan belerúgni a metró lépcsőjén előttem vánszorgó tuskóba, vagy ha a vágyamat keresetlen szavakba öntve alpári módon fejezem ki magam. Számomra rém unalmas dolog a rendes fiúk pátyolgatása. Tárasságukban nem tehetem meg, hogy böfögjek, szellentsek, vagy ha úgy tartja kedvem, törjek-zúzzak.” Ebből is látszik, hogy nem lehet egy lelket kirángatni abból a világból, ahová tartozik. Akár önmaguk, akár mások próbálkoznak ezzel, az eredmény csak látszólagos és átmeneti lesz. A szerepjátszás nem tarthat sokáig, mert valódi énje elemi erővel húzza őt vissza arra a szintre, ahonnan jött. Ha kell, rombol, gyilkol, de vissza akar térni arra a fokozatra, ami őt megilleti. Neki az az otthona, oda tartozik. Ösztönösen érzi, hogy ha nem tombolja ki magát, ha nem teljesedhet ki a maga primitív szintjén, akkor később sem lesz képes elmozdulni erről a fokozatró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lesleg a primitív ember nem tűri a tanácsadást sem. A jóindulatú útmutatást személye iránti támadásnak tekinti. Azt hiszi, hogy ostobának nézik, ezért mondják meg neki, hogy mit tegyen. Miután tisztában van vele, hogy szellemi képességei enyhén szólva kívánnivalót hagynak maguk után, dühbe gurul, és gorombáskodni kezd a jótevőjével. Ilyenkor két dolgot tehetünk. Vagy elviseljük a mocskolódásait, sőt sok esetben a tettlegességbe torkolló reagálását; vagy sorsára hagyjuk őt, és engedjük, hogy az óhatatlanul elkövetett hibái által a saját kárán tanuljon. Ez esetben azok a szenvedések segítik a fejlődését, amelyeket a hozzá hasonló szintű emberekkel összetűzésbe kerülve kell átélni.</w:t>
      </w:r>
    </w:p>
    <w:p>
      <w:pPr>
        <w:pStyle w:val="Heading7"/>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Érdekes híre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Ma már megerőltető tornagyakorlatok és testsanyargató diéta nélkül is le lehet fogyni egy kínai szappan segítségével. Ez a tengeri moszatból készített kozmetikai termék azon kívül, hogy tisztítja a bőrt, csökkenti az alatta levő zsírok mennyiségét. Ugyanúgy kell használni, mint a többi szappant, de beszappanozás után célszerű pár percet várni, amíg a tengeri moszat hatóanyagai felszívódnak a bőrbe, és utána lemosni. Fokozza a hatékonyságot, ha azt a részt ahol fogyni akarunk, pár percig masszírozzuk. A szappant Japánba is exportálják, ahol a nagy sikerre való tekintettel hamarosan hiánycikk lett. Emiatt egyre többen utaznak Kínába és Tajvanra, hogy beszerezzék ezt a természetes fogyasztószert. Japánban azonban a szappanra is vonatkoznak a szigorú árubehozatali megkötések. A hírek szerint a tokiói repülőtéren már több mint tízezer elkobzott szappan vár a sorsára.</w:t>
      </w:r>
    </w:p>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Nemrégiben egy új gyógymód indult hódító útjára Németországban, a hidegkamrás terápia. Az első hidegkamrát 1984-ben nyitotta meg egy Bad Seebruch-i orvos, Reinhard Fricke. A kamrában -11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os hideg van, amely egyébként hasonlatos a világűrben uralkodó hőmérséklethez. A gyógyulni vágyók fürdőruhában és arcuk elé kötött maszkkal lépnek be a kamrába. Fagyveszély nem fenyegeti őket, mert csupán 2-3 percet töltenek bent. Mozogni sem szükséges, csupán szaporábban kell venni a levegőt. A garatnyílásban keletkező pára megfagyását az orr- és szájvédő maszk akadályozza meg. A sokkszerű hideg hatására a beteg izmai ellazulnak, és az ízületei mozgékonyabbá válnak. Ennek következtében javul a vérellátása, melynek eredményeként kimosódnak az ízületekben és egyéb testszövetekben felhalmozódott mérgek. Ennélfogva ez a gyógymód elsősorban a reumásokon, a pikkelysömörben és a neurodermitiszben szenvedőkön segít. A kezelés 10-12 napig tart, és naponta kétszer (reggel és délben) kell alkalmazni. A tapasztalt betegek szerint az alacsony hőmérséklet csak az első három alkalommal kellemetlen. Egyetlen hátránya ennek a minden mellékhatástól mentes kúrának, hogy kissé drág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sült Államok második legnagyobb kórházában hivatalosan is bevezették a kézrátétes gyógyítást. Az első próbálkozások 30 évvel ezelőtt kezdődtek. A „csendes forradalom” elindítója Dolores Krieger, fiatal ápolónő volt, aki folyamatosan képezve magát meredek ívű karriert futott be. Ma már professzorként tevékenykedik, és eddig 80 ezer ápolónő sajátította el a vezetése alatt ezt a módszert. A New York-i Columbia Presbyterian Hospital alternatív gyógyászati osztályának vezetője, Jerry Withworth maga is végez energetikai kezeléseket. A kórház 1400 ággyal és 3000 alkalmazottal rendelkezik. Az intézményen belül önálló osztálya van a komplementer medicinának, 55 munkatárssal. A gyógyító érintésnek nevezett módszert elsősorban krónikus hátfájás, migrén, stresszbetegségek és szorongásos zavarok esetén alkalmazzák, de jó eredményeket értek el vele a daganatkezelésben, és az idősgondozásban is. Újabban bypassműtéteknél is használják. Miközben a sebészek a beteg felnyitott mellkasában dolgoznak, a gyógyító érintéssel foglalkozó nővér a páciens fejénél ül, és köröző mozdulatokat tesz a feje fölött. Ez az eljárás segít a betegnek ellazulni altatás közben, és megőrzi az enregiamezejét. Gyakran kezeli a szívpumpában levő vért is, mert a bioenergiával dúsított vér növeli a páciens erőnlétét, és lerövidíti a lábadozás időszaká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dományos áttörést egy kaliforniai tanulmány megjelenése eredményezte, amely a klasszikus kettős vakteszt alkalmazásával egyértelműen bebizonyította a gyógyító érintés hatásosságát. A vizsgálat során a módszer kiemelkedően sikeresnek bizonyult a sebgyógyítás felgyorsításánál. Ezzel együtt csökkent a szövődmények száma, és enyhültek az operáció utáni fájdalmak. Eddig több ezer beteg részesült ilyen jellegű kiegészítő kezelésben. A gyógyítók Taj chi és Chi kung gyakorlatok végzésével őrzik meg, illetve növelik szervezetük bioenergia-szintjét. Nálunk ennek a fajta kezelésnek a bevezetése egyelőre elképzelhetetlen, az amerikai kórházakban azonban haladnak a korral. Alkalmazásba vételénél nagy szerepet játszott az is, hogy ez az eljárás rendkívül olcsó, mondhatni semmibe sem kerül. Ezt, valamint az eredményeket látva ma már a világ 68 országában tanítják ezt a módszert, Franciaországtól kezdve Finnországon és Iránon át egészen Kenyáig. Terjedését az is elősegíti, hogy a kézrátétes gyógyításnak mind az öt földrészen ősi hagyományai vanna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kupunktúra ma már a világ szinte minden államában elismert, és engedélyezett gyógymód. A hagyományosan gyógyító orvosoknak azonban továbbra is fenntartásaik vannak az eljárás hatékonyságával kapcsolatban. Sokan felvették közülük, hogy a javulás placebohatás eredménye is lehet. Ennek a vitának az eldöntésére egy német aneszteziológus, Konrad Streitberger olyan akupunktúrás tűt fejlesztett ki, amely úgy működik, mint egy színházi tőr. Amikor ez a parányi eszköz hozzáér a bőrhöz, a tompa hegye azonnal visszahúzódik a nyélbe. Ennek ellenére a tű a testen marad, és kívülről szemlélve semmi sem különbözteti meg a valódi tűtől. A páciens látja a testébe szúrt tűt, érzi a szúrást, holott a tű nem hatol be a bőrbe, így a fiziológiai reakció elmarad. Ezt a lehetőséget kihasználva a Heidelbergi Orvosi Egyetemen végrehajtottak egy vizsgálatot vállproblémákkal küszködő betegeken. Közülük 25 normál akupunktúrás kezelést kapott, míg 27 pácienst placebotűkkel szurkáltak meg. A kísérlet eredményeként az első csoportba tartozók sokkal nagyobb javulást mutattak, ami azt bizonyítja, hogy itt nem placebohatásról van szó. A teljes bizonyossághoz még végre kell hajtani a kettős vaktesztet is, ahol nem csak a betegek, hanem az orvosok sem tudhatják, hogy melyik páciens kap valódi akupunktúrás kezelés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 Mitch Krucoff, az észak-carolinai Durham Duke University orvosa meglepő tanulmányt tett közzé. 150 akut szívbántalmakban szenvedő beteget öt csoportra osztott, és azt vizsgálta, hogyan csökkenhető bizonyos beavatkozások, pl. a szívkatéterezés kockázata. A páciensek első csoportja szokásos kórházi kezelésben részesült. A második, harmadik és negyedik csoport emellett relaxációs gyakorlaton, imaginációs terápián valamint érintésterápiás foglalkozáson vett részt. Az ötödik csoportba tartozó betegek semmit sem csináltak. Csupán az különböztette meg őket az első csoporttól, hogy imádkoztak értük. Világszerte több ezer keresztény, buddhista és zsidó hívet kértek fel arra, hogy imádkozzanak ezeknek a betegeknek a gyógyulásáért. A kutató orvos legnagyobb megdöbbenésére a legjobb eredményeket ez a csoport produkálta, ráadásul a gyógyulás is itt volt a leggyorsabb. Szakmai körökben is nagy megrökönyödést váltott ki ez a fejlemény, ezért az orvosok elhatározták, hogy a kutatást nagyobb csoportokkal tovább folytatjá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párhuzamosan a John-Hopkins Egyetem tudósai kimutatták, hogy a rendszeresen templomba járó emberek ritkábban betegednek meg, mint azok, akik messze elkerülik Isten házát. A legmeglepőbbek azonban a dohányzásról leszoktató klinikák jelentései voltak, amelyek szerint „az erősen vallásos résztvevők között a gyógyultan távozók aránya rendkívül magas volt”. Ebben nem a hívők akaratereje játszott szerepet, mert a saját bevallásuk szerint ugyanolyan gyarló módon viselkedtek, mint a többiek. Egészen más vezette őket sikerre. Egyikőjük ezt nyilatkozta: „Az erőt ehhez teljes egészében kívülről kaptam”. A kutatók zavarát nem kis mértékben fokozták azoknak az orvoskollégáknak az élménybeszámolói, akik különböző kórházakban tevékenykedve azt tapasztalták, hogy imádkozó betegeik sorra épültek fel a gyógyíthatatlannak nyilvánított betegségekből. Mivel semmilyen természeti törvénnyel nem voltak képesek megmagyarázni a történteket, gyógyulásukat csodának tekintették. Olyan is akadt közöttük, aki a meglepetéstől erre a kijelentésre ragadtatta magát: „Az ima az egyetlen erő a világon, amely látszólag képes legyőzni a természeti törvényeket.” Ha ezek a vizsgálatok és felismerések a tudomány más területeire is átterjednek, ez alapjában fogja megingatni a materialista életszemléletet. A bizonyítékok láttán ateista tudósaink a végén még kénytelenek lesznek elismerni, hogy Isten létezi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keepNext w:val="true"/>
        <w:widowControl/>
        <w:spacing w:lineRule="auto" w:line="228" w:before="120" w:after="0"/>
        <w:ind w:firstLine="28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csak a Közel-Keleten történt az alábbi különös eset. Egy 12 éves libanoni kislánynak könnycseppek helyett jókora üvegdarabok potyognak a bal szeméből, ha sírni kezd. Ez a jelenség akkor kezdődött, amikor Haszana édesapja leejtett egy üvegpoharat, ami apró darabokra tört. A kislány kiment a seprűért, de mire visszajött semmi sem volt a földön. Azóta üvegdarabkákat sír, melyek úgy törnek elő a szeméből, hogy közben nem karcolják meg a könny</w:t>
        <w:softHyphen/>
        <w:t>csatornát. A francia egészségügyi minisztérium vizsgáló bizottsága tanácstala</w:t>
        <w:softHyphen/>
        <w:t>nul áll az eset előtt. A szakértők szerint az üvegszilánkok nem a kislány szer</w:t>
        <w:softHyphen/>
        <w:t>vezetén belül képződnek, hanem az előtörő könny alakul át üveggé. A röntgenátvilágítás egyértelműen igazolta, hogy semmilyen idegen tárgyat nem ültettek a testébe művi úton, ami esetleg kiválthatná ezt a hatást. Haszana szerint ezt a csodát Mohamed próféta egyik társának köszönheti, aki egyszer meglátogatta őt álmában.</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Könyvajánlat</w:t>
      </w:r>
    </w:p>
    <w:p>
      <w:pPr>
        <w:pStyle w:val="Normal"/>
        <w:widowControl/>
        <w:spacing w:before="120" w:after="0"/>
        <w:jc w:val="both"/>
        <w:rPr>
          <w:rFonts w:ascii="Times New Roman CE" w:hAnsi="Times New Roman CE" w:eastAsia="Times New Roman CE" w:cs="Times New Roman CE"/>
          <w:sz w:val="24"/>
          <w:szCs w:val="24"/>
          <w:vertAlign w:val="superscript"/>
        </w:rPr>
      </w:pPr>
      <w:r>
        <w:rPr>
          <w:rFonts w:eastAsia="Times New Roman CE" w:cs="Times New Roman CE" w:ascii="Times New Roman CE" w:hAnsi="Times New Roman CE"/>
          <w:sz w:val="24"/>
          <w:szCs w:val="24"/>
          <w:vertAlign w:val="superscript"/>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ábbiakhoz hasonlóan itt is egy olyan könyvről lesz szó, amely nem mostanában született, de tartalma aktuálisabb, mint valaha. A címe: Az igazság fényében, a szerzője: Abd-Ru-Shin. (Ez írói álnév, amely valójában egy német szerzőt takar.) A háromkötetes mű első kötete az erkölcsi romlás érzékeltetésével kezdődik: „Viharos gyorsasággal pusztulnak az erkölcsi értékek. A korábban csak undort és megvetést kiváltó dolgok nagyon gyorsan természetessé váltak, és ma már senki sem botránkozik meg rajtuk.” Anélkül, hogy az erkölcscsősz szerepébe esnénk, idézzük egy híres színésznő kijelentését ennek a megállapításnak az alátámasztására. Amikor megkérdezték tőle az újságírók, hogy magas jövedelme és a világhírnév birtokában mi szüksége volt arra, hogy a Playboy magazinban pucéran mutogassa magát, ezt válaszolta: „Valami újat akartam adni magamból a rajongóimnak”. Tettével kapcsolatban a legcsekélyebb mértékű erkölcsi gátlás sem merült fel benne, és ami a rajongóit illeti, ők sem botránkoztak meg ezen a dolgon. Aki akarja, már egyetemi szinten is űzheti ezt a mesterséget, mivel az Egyesült Államok egyik felsőfokú tanintézményében fakultatív tárgyként oktatják a sztriptízt. A diáklányok tucatjával jelentkeztek erre a szakra, és mint leendő családanyák, nagyon megörültek ennek a lehetőségnek.? Tényleg igaz, hogy az ilyesmi ma már természetesnek mondható. Ebben az egészben nem a meztelenkedés a kétségbeejtő, mert egy szép női testben nincs semmi kivetnivaló. Maga a jelenség ad okot az aggodalomra. Már azok sem tartják szükségesnek az erkölcsi értékek megtartását, akiknek ez kötelességük lenne. A nemzet példaképei is úgy viselkednek, mint az átlagember. Mindinkább utat engednek állati ösztöneiknek, és lassan negatív példaképpé válna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átlagemberek tömege természetesen boldogan követi eszményképeit, sőt túl is tesznek rajtuk. Eközben olcsó filozófiát gyártanak a nemi ösztönből fakadó kilengéseik megideologizálására, hogy leplezve vagy leplezetlenül mindig új tápot adjanak a számtalan alakot öltő vágynak. Az erkölcstelenség korszelleme áthatja a művészeteket is, ami tovább fokozza ennek a kóros jelenségnek a terjedését. Nem véletlen, hogy manapság gyakran találkozunk efféle filmkritikákkal: „Ebben a modern szerelmi történetben a fiatalok összetalálkoznak, majd a harmadik menet után már be is mutatkoznak egymásnak. A szülői ház, a társadalmi kapcsolatok ábrázolása ezúttal kissé háttérbe szorul, de bőséggel kárpótol minket, hogy a szerelmesek már a film második percében egymásra lelnek, mint a nyulak.” </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lemző a közízlésre, hogy London színházi világában viharos sikere van egy meglehetősen groteszk produkciónak. Két ausztrál komikus kasszasiker-rekordokat döntöget virtuóz hímvessző mutatványaival. A péniszpantomimnak is nevezhető produkció megnyitásaként letolják nadrágjukat, majd saját kezűleg mintázzák meg egyebek közt a Loch Ness-i szörnyet és az Eiffel-tornyot abból, amijük van. A tudósító a végén záró poénként megjegyzi: „Ezek után otthon nyilván már csak a pizzai ferde toronyra futja.” Az anyagiak terén ennél is lazábbak az erkölcsök. A minap pl. Németországban felelősségre vontak egy ismert sportvezetőt, hogy már egy évtizede évi 300 ezer DM fizetést vesz fel szaktanácsadóként, holott 1995 óta egy sornyi tanácsot sem láttak tőle. A bűnbánat legcsekélyebb jelét sem mutató sportszakember ezt nyilatkozta az ügyet firtató újságíróknak: „Mindenki ott kaszál, ahol tud; én sem vagyok ellensége a pénznek.” Ilyen laza erkölcsök mellett lehet-e csodálkozni azon, hogy a bűn, az erőszak, a korrupció teljesen elönti a világot, a környezet gátlástalan szennyezése pedig civilizációnknak már a létét is veszélyezteti.</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ez a folyamat hová vezet, arról a könyv további részében olvashatunk. A szerző szerint jelenlegi magatartásunk alapján elkerülhetetlen az apokalipszis, Isten beavatkozása életünk további menetébe: „Közel az isteni igazságszolgáltatás. A tisztulás megindult. Minden a Fény elé állíttatik, hogy megnyilvánuljon a valódi értéke, és megítéltessék. A Fény a legrejtettebb dolgokat is feltárja, hogy minden a maga valóságában megmutatkozzék. Ezáltal mindenki számára világossá válik, hogy mi a Jó, és mi a Rossz.” Lelepleződnek az üres szavak is. Egyértelművé válnak politikusaink és egyéb felelős vezetőink könnyelmű ígérgetései. Kiderül, hogy a demagóg szónoklatok mögött egyéni érdekek húzódnak meg. Az országos vezetők túlnyomó része csak zsebének degeszre tömésével törődik, míg a másik része a hatalomvágyát igyekszik kiélni. „Elérkezett a számadás időszaka. Mindenkinek felelnie kell a tettéért, bűnhődnie kell a hamisságáért, bűnös cselekedetéért. Rosszul sáfárkodtunk a ránk bízott értékekkel, a világgal. Isten türelme immár elfogyott. Szent haragja lesújt a bűnösökre, azokra, akik az emberiséget saját érdekükben manipulálták, kihasználták. Isten felnyitja mindenkinek a szemét, hogy az emberek meglássák azokat a téves nézeteket, tanokat, amelyek elhomályosítják, bemocskolják a szent igazságokat. Hamarosan ránk köszönt a felismerés ideje, és ami téves, megdől. A világosság felé történő mozgásban szét fog zúzódni, el fog égni minden, ami nem viseli el a sugárzást. De ami a fénnyel összhangban van, az kivirul és megerősödi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Rossz szabadon engedése most mindent a túlérésig fokoz, hogy azután megrothadva nyilvánvalóvá váljon, hogy mi az, ami pusztulásra ítéltetett.</w:t>
      </w:r>
      <w:r>
        <w:rPr>
          <w:rFonts w:eastAsia="Times New Roman CE" w:cs="Times New Roman CE" w:ascii="Times New Roman CE" w:hAnsi="Times New Roman CE"/>
          <w:sz w:val="24"/>
          <w:szCs w:val="24"/>
        </w:rPr>
        <w:t xml:space="preserve"> Ezáltal felszabadul a Jó, és teret kapnak a pozitív törekvések. Eközben be fogjuk látni, hogy milyen kicsik és erőtlenek vagyunk a Teremtőhöz képest. Világossá válik mindennek a tarthatatlansága, amit az ember eddig alkotott, szembeötlően napvilágra kerül tehetetlenségünk bizonyítéka.” Korábban oly nagyra tartottuk magunkat, hogy még a természetet is le akartuk igázni, mely később teljes katasztrófába sodort bennünket. Mindezek tetejébe még azt is elvártuk, hogy a Mindenható megáldja a tákolmányainkat. Elvakultságunkban Isten nevét is belekevertük a környezetromboló praktikáinkba. Papjaink szentelt vízzel locsolták meg a természetet károsító létesítményeinket, sőt még a fegyvereinket is megáldották. „Most életünkkel fizetünk azért, mert nem engedtük az isteni törvények érvényre jutását, és beszennyeztük, tönkretettük a világunkat. Öldöklés, tűzvész, éhínség, földrengések, járványok, valamint az időjárás szélsőséges megnyilvánulásai egyre több ember életét fogják kioltani, és az anyagi kár is mind nagyobb lesz. Ekkor beindul a nagy változás. Már vasmarokkal szorít bennünket korábbi tetteink minden következménye. Most viszont meg fog tisztulni a Föld, és az egész világ. A megtörtek Istenhez fognak fordulni, mert már csak benne reménykedhetnek. Belátják, hogy a Teremtés Isten akaratából keletkezett, és csak az ő törvényei által működik.</w:t>
      </w:r>
      <w:r>
        <w:rPr>
          <w:rFonts w:eastAsia="Times New Roman CE" w:cs="Times New Roman CE" w:ascii="Times New Roman CE" w:hAnsi="Times New Roman CE"/>
          <w:b/>
          <w:bCs/>
          <w:sz w:val="24"/>
          <w:szCs w:val="24"/>
        </w:rPr>
        <w:t xml:space="preserve"> Fennmaradásunk egyetlen lehetséges útja, az univerzális törvények követése.</w:t>
      </w:r>
    </w:p>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amat eredményeként a Sátán és csatlósai 1000 évre megkötöztetnek, hogy béke és rend legyen a világban. Az elkövetkező 1000 év az emberiség iskolája lesz, ahol meg fogjuk tanulni, hogyan kell civilizált emberekhez méltó módon gondolkodni, cselekedni, élni. Csak ezáltal tudjuk teljesíteni a ránk bízott feladatokat, csak így tudjuk betölteni a szerepünket az univerzumban, és csak így lehetünk maradéktalanul boldogok a saját életterünkben. Ebben az időszakban egyedül Isten akarata fog uralkodni. Ez alatt nem csak tanulni fogunk, hanem megtudjuk azt is, hogy mit is ér a mi hatalmunk az övéhez képest, és mi a különbség az általunk létrehozott, s az általa újrateremtett világ között. Ez az iskola azért nyúlik olyan hosszúra, hogy utána már ne hibázzunk. A rendelkezésünkre álló 1000 év alatt oly mértékben meg kell szilárdítanunk az erkölcseinket, annyira meg kell változtatnunk a gondolkodásunkat, hogy többé ne süllyedhessünk vissza arra a szintre, ahol most állunk.” Ez esetben ugyanis civilizációnk végleg megsemmisíttetik, nem lesz többé helyünk a Föld felszíni világában. Ekkor már nem segít a kérés, a jajgatás, hiszen egy évezredet kaptunk a felemelkedésre. Menthetetlenül eltűnünk mi is a szakadékban, és átadjuk helyünket egy új, életképesebb civilizációna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A new age a kereszténység legnagyobb kihívás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 olyan mozgalom a világon, amely különböző körökben nagyobb vitát váltott volna ki, mint a new age. Ahogy ennek a rovatnak a címe is mutatja, a nyugati egyházak is intenzíven foglalkoznak vele. Keresztény szakírók szerint: „A new age nem más, mint a keleti miszticizmus, a nyugati materializmus, a tudomány, a babonák, a fizika, a metafizika, az ősi bölcsesség és a modern gondolkodásmód suta keveréke. A legegyszerűbb lenne, ha mi keresztények a new age mozgalmát naiv és ártalmatlan tévedések gyűjteményeként fognánk fel, és úgy tennénk, mintha nem is létezne. Nekünk azonban ezt a mozgalmat nagyon komolyan kell vennün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hn R. W. Stott így foglalta össze ennek okát: „A new age érdeklődésének középpontjában az ember személye áll. Isten helyett az emberi ént tapasztalja meg, sőt mi több, az embert istenként tiszteli. Azt hirdeti, hogy az embernek tudatára kell ébrednie isteni természetének, fel kell élesztenie szunnyadó képességeit. A new age követői szerint az újjászületés nem az erkölcs és a viselkedés megváltozását jelenti, hanem az emberi tudat átalakulását, az ember Istentől származó képességeinek felfedezését, fejlesztését. Az ember vétke azonban nem a tudatlanság, hanem a bűn! A segítség pedig nem a bensőnkből érkezik, hanem kívülről. Az igazi evangélium, a hamisítatlan örömüzenet nem azt hirdeti, hogy az embernek tudatára kell ébrednie saját isteni természetének, hanem hogy Jézus Krisztus eljött közénk, hogy megmentse a bűnösöket. Választanunk kell a két egymással ellentétes evangélium között. Az egyik oldalon a new age hamis evangéliuma áll, melynek középpontjában az én személyem, lehetőségeim foglalnak helyet; a másik oldalon pedig az igaz evangélium áll, amely Istenre összpontosít. Az Atyára, aki szeret, a Fiúra, aki meghalt értem, és a Szentlélekre, aki bennem él, és új emberré formálhat engem. A két evangélium összebékíthetetlen. A valódi újkort Jézus Krisztus hozza majd el újbóli földrejövetelével. A new age csupán hamisítvány, csalás!”</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id Marshall egy egész könyvet írt erről a témáról, amelyet ezekkel a kijelentésekkel vezet be: „A new age veszélyeit nem ismerte fel a nyugati világ. A kereszténység meglepően naivnak és tájékozatlannak bizonyult. A keresztény teológusok ugyan tekintélyes számú könyvet jelentettek meg az újkor mozgalma ellen, de sajnos elsősorban az érzelmeikre támaszkodtak. Ideje azonban alaposan tanulmányozni ezt a mozgalmat, és megcáfolni a téves információkat. A keresztényekre nagy küzdelem vár. Hitünk ellenségei nem csak az egyházon kívül, hanem már az egyházon belül, az egyház testéből is támadást indítottak ellenünk. A new age sikerének egyik titka, hogy sokoldalú, érdeklődése nem ismer határokat. A mozgalomnak számos működési területe, arculata és korszaka van. Egyes szervezeteinek, pl. a Greenpeace mozgalomnak léteznek látszatra ártalmatlannak tűnő elemei is. Ezzel szemben kifejezetten káros területe az okkultizmus, amely milliókat csalogat a mágia sötét világába. A XX. század végén a nyugati társadalom legnagyobb problémája, hogy az emberek mindent elhisznek, amit elég meggyőzően és magabiztosan tálalnak fel nekik. A new age beépült Hollywoodba, a televízió műsorpolitikájába, a nyomtatott kiadványok világába, a kereskedelembe, és az üzleti életbe is. Irányítója lett minden eszköznek, amely valamilyen módon befolyásolhatja nézeteinket és viselkedésünket, hiszen a felsorolt intézményektől függ jövőnk, karrierünk és anyagi helyzetünk. A new age arról akar meggyőzni bennünket, hogy a Jézus által képviselt Halak korszakot a Vízöntő korszaka fogja felváltani, és a fordulat forradalmibb lesz a reneszánsz s a reformáció által előidézett változásoknál is. Át fogja alakítani az élettel és bolygónk jövőjével kapcsolatos hagyományos felfogásokat. Felvetném azonban a kérdést, vajon a keresztények csakugyan készek feladni Jézus Krisztus vallásá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asz megadása előtt a szerző ismerteti a new age keletkezésének körülményeit, feltárja a gyökereit. Ezeket a hinduizmusban és a buddhizmusban találja meg, melyekről elmondja, hogy gyors terjedésük titka: nagyon könnyen alkalmazkodnak bármely ország kultúrájához és vallásához. A new age kifejezés 1977-ben keletkezett, így a tanok egyvelege végre nevet kapott. Keresztény kutatók viszont kiderítették, hogy már 1966-ban, egy nemzetközi hindu konferencián elfogadták az egész világot átfogó hindu evangelizáció tervét. A gurukat választották ki első evangelizátoruknak, akik ezt követően tömegesen vándoroltak a nyugati országok nagyvárosaiba, hogy népszerűsítsék a keleti tanokat. Követőik tábora rohamosan növekedett, így az 1979-es hindu világkongresszuson az elnök ezt nyilatkozta: „Nyugaton folytatott missziónk fantasztikus sikereket ért el. A hinduizmus a világ uralkodó vallásává válik, a kereszténység napjai meg vannak számlálva.”</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Ezt követően a szerző kitér saját tapasztalataira ezen a téren. Nem tagadja, hogy a new age hívei nagyon kedvesek tudnak lenni. „Gondot fordítanak az emberek jólétére, egészségére. Természetbarátok. Már maga a mozgalom neve a new age, vagyis </w:t>
      </w:r>
      <w:r>
        <w:rPr>
          <w:rFonts w:eastAsia="Symbol" w:cs="Symbol" w:ascii="Symbol" w:hAnsi="Symbol"/>
          <w:b/>
          <w:bCs/>
          <w:sz w:val="18"/>
          <w:szCs w:val="18"/>
        </w:rPr>
        <w:t>&gt;&gt;</w:t>
      </w:r>
      <w:r>
        <w:rPr>
          <w:rFonts w:eastAsia="Times New Roman CE" w:cs="Times New Roman CE" w:ascii="Times New Roman CE" w:hAnsi="Times New Roman CE"/>
          <w:sz w:val="24"/>
          <w:szCs w:val="24"/>
        </w:rPr>
        <w:t>újkor</w:t>
      </w:r>
      <w:r>
        <w:rPr>
          <w:rFonts w:eastAsia="Symbol" w:cs="Symbol" w:ascii="Symbol" w:hAnsi="Symbol"/>
          <w:b/>
          <w:bCs/>
          <w:sz w:val="18"/>
          <w:szCs w:val="18"/>
        </w:rPr>
        <w:t>&lt;&lt;</w:t>
      </w:r>
      <w:r>
        <w:rPr>
          <w:rFonts w:eastAsia="Times New Roman CE" w:cs="Times New Roman CE" w:ascii="Times New Roman CE" w:hAnsi="Times New Roman CE"/>
          <w:sz w:val="24"/>
          <w:szCs w:val="24"/>
        </w:rPr>
        <w:t xml:space="preserve"> is buja völgyek, dús lombú erdők, csodálatos naplementék, és más vonzó természeti látványosságok képzetét varázsolja elénk. A valóság azonban az, hogy a new age szoros kapcsolatban áll a spiritizmussal, a varázslással, és csak egy lépés választja el a sátánizmustól.” Elfogultságában odáig ragadtatja magát, hogy a jógát is az emberiség megrontójának nevezi: „A jóga minden fajtája megfosztja az embert a logikus gondolkodás képességétől, agymosást végez, így lehetővé teszi a démonoknak, hogy uralmuk alá hajtsák az emberi elmét.” Ennek folyamatát ily módon vázolja: „A meditáció célja a jógagyakorlatok során az elme kiüresítése. Ez nagyon veszélyes folyamat. Hasonló egy ajtó kinyitásához. Amikor ez az ajtó kinyílik, bármi behatolhat az agyba. Az ember többé nincs abban a helyzetben, hogy ellenőrzése alatt tartsa az eseményeket.” Rosszallásának fokozásaként megjegyzi még: „A jóga legnagyobb csalása, hogy manapság egyszerű testgyakorlatként népszerűsítik. A new age mozgalom híveinek nagy része éppen a jóga közvetítésével kerül az okkultizmus hálójáb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z ellenszenvnek feltehetően az az oka, hogy a Hatha jóga által előírt testhelyzetek eredetileg szakrális szimbólumok voltak, melyek segítségével a gyakorlatozó meghatározott hindu istenségekhez fordult. Őket imádva hívta le az erejüket, és kérte a segítségüket. Ez tény azonban önmagában nem teszi elítélendővé ezt a módszert, mivel semmi bizonyíték sincs arra, hogy ezek az istenek ártani akarnának nekünk. A brahmanizmus többistenhite ellen sem lehet kifogásunk, hiszen a keresztény vallásban is számos angyal, arkangyal, kerub és szeráf segíti a Teremtőt. Felépítését tekintve a brahmanizmus csupán annyiban tér el a kereszténység által hirdetett mennyei hierarchiától, hogy ők a Mindenható Brahma segítőit magasabb tisztségre emelték. Az egyes vallások esetén nem azt kell nézni, hogy minek nevezik az isteneiket, mert minden fohász, minden ima ugyanahhoz az istenhez, a Mindenhatóhoz jut el. A túlvilágról érkezett segítség legfontosabb szempontja, hogy honnan, melyik oldalról jött; a jó, vagy a gonosz erők állnak-e a szolgálatukban.</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M-meditációt azzal vádolják, hogy a mantrák egy-egy démon nevét jelentik. Ez azonban szintén nem bizonyítható. Ezek az ősi szanszkrit szavak isteni eredetű lények nevét is jelölhetik. Egyébként a démonvilágban sem minden lény ártalmas. A természetet irányító; a fákban, felhőkben, erdőn, mezőn élő dévák többnyire jóindulattal viseltetnek az emberek iránt. Amíg az életterünket átszövő láthatatlan világokat alaposan meg nem ismerjük, addig nem tudunk határozott véleményt mondani ezekről a dolgokról. A keresztény oldalról hirdetett szemellenzős vélemény fejlődésünkre nézve legalább olyan káros, mint az álpróféták szemfényvesztő, romlásba döntő tevékenysége. A XX. század végére szinte kibogozhatatlanul összekeveredtek az értékek a világunkban, így az alaptalan, elhamarkodott vádaskodások nem segítenek. A szétválogatás, a megtisztítás, a rendcsinálás csak közös erővel, összefogással lehetséges.</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unka azonban nem lesz könnyű, mivel a new age-et behálózó, az eszményét beszennyező tanok képviselői keményen védeni fogják elfoglalt helyüket az új világban. Az egy igaz Isten mellett elkötelezett hívők csak összefogással akadályozhatják meg a káros eszmék térhódítását. A keresztények viszont ahelyett hogy egyesítenék erőiket, egyre inkább szétforgácsolják önmagukat. Mind több kisegyházra oszlanak, miközben egymást szapulják. Az adventisták és a baptisták pl. nem tekintik igaz hitűeknek a katolikusokat, mert ők nem szombaton tartják a heti pihenőnapot, hanem vasárnap. Az evangélikusoknak az a bajuk a római katolikusokkal, hogy elvesznek a ceremóniákban ahelyett, hogy az evangéliumban leírtakra koncentrálnának. Ezek a látszatproblémák, az infantilis huzakodások meggyengítik őket, és elterelik a figyelmüket az igazi ellenségről, a világunkat mételyező démoni erők áldatlan tevékenységérő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térve a new age bírálatához hasonlóan lesújtó a szerző véleménye az asztrológiáról. Érveinek alátámasztására hosszasan sorolja a jövendőmondó asztrológusok baklövéseit. Efeletti ujjongása minden bizonnyal kisebb volna, ha tisztában lenne vele, hogy jövőnk alakulását a szabad akarat is befolyásolja. Emiatt még Isten sem tudja pontosan megmondani, hogy milyen jövő vár ránk. A planétaállások csak tendenciákat valószínűsítenek, amelyek vagy megvalósulnak, vagy nem. Az egyes égitestek által kisugárzott szubatomi energiahullámok ereje oly csekély, hogy fizikailag senkit sem képesek semmire sem kényszeríteni. Ezek a sugarak a lélekre és a tudatalattira hatva befolyásolnak minket, de ezt a késztetést a tudatos bal agyfélteke bármikor leállíthatja, vagy akár az ellenkezőjére is változtathatja. Az asztrológiától való elrettentés fokozására végső érvként még felhozza, hogy a Biblia szerint: „A csillagok vizslatói sugallataikat a démonoktól kapják. Ez a fajta közvetítés csak előjátéka a lelkekkel való szorosabb kapcsolatnak, ami később megszállottsághoz vezet.” Nem ilyen egységes a kép az ezotéria más területein. A természetes gyógymódok terén a new age ellenzői sokkal engedékenyebbek. Elítélik ugyan a távol-keleti gyógymódokat, így pl. a tudományosan elismert akupunktúrát, de helyeslik a homeopátia és a vegetarizmus terjedését. Engedékenységük nyomatékosítására felhozzák még: „Naivitás lenne azt gondolni, hogy a new age mozgalmában minden rossz és gonosz.” Elismerőleg szólnak arról, hogy a new age iránt érdeklődő eljut oda, hogy „legalább foglalkozni kezd a lelkével”. Módszeri lehetővé teszik a pozitív önkép kialakulását. Tagadhatatlan haszna new age-nek, hogy kivezeti az embereket az ateizmusból. A legnagyobb haszna azonban az, hogy felébreszti az egyén felelősségtudatát; rámutat arra, hogy a környezetvédelem egyetemes emberi feladat; és elősegíti a világbéké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követően a modern gondolkodás számára is elfogadható érveket sorol fel a szerző annak alátámasztására, hogy milyen társadalmi jelenségek járultak hozzá a new age terjedéséhez. Az első a materializmus elleni lázadás volt. A materializmus sok kárt tett egy egyházaknak, mert háttérbe szorította a vallást, de a ’90-es években ismét divatossá vált lelki dolgokkal foglalkozni. Habár mindenki szorgalmasan hajlongott tovább a Mammon előtt, a II. világháború utáni évtizedek radikális anyagiassága ellenállást váltott ki a társadalomban. A különféle gazdasági „izmusok” növelték ugyan az életszínvonalat, de nem tudták kielégíteni az emberi lélek vágyait. Emiatt a nyugati országok polgárai megcsömörlöttek a materializmustól, és tömegesen csatlakoztak az ezoterikus tanokhoz. A materializmus lehetővé tette ugyan az anyagi világ élvezetében való elmerülést, de az üresség, a gyökértelenség érzését hagyta maga után. A gyökértelenség, a sehová sem tartozás érzésével szemben a new age azt a tudatot fejlesztette ki az egyénben, hogy egy vég nélküli lánc része, amely hozzákapcsolja őt minden idők lelki megvilágosodást elért tanítóihoz. Az embernek szüksége van egy beépített útjelzőre. A materializmus azonban nem jelöl ki semmilyen irányt. Aki követi ezt az irányzatot, egy idő után rájön, hogy végállomás sincs. Minden siker viszonylagos, és az eredményeknek nincs semmi jelentőségük, mert az egész élet értelmetlen. Az emberek azonban semmitől sem rettegnek jobban, mint attól a gondolattól, hogy az életüknek nincs értelme. Ha felébred bennük a gyanú, hogy cél nélkül élnek, kapva kapnak az élet értelmének bármilyen magyarázatán.</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is mértékben járult hozzá az ezoterikus gondolatok elfogadásához az elveszettség érzése. A ’60-as és ’70-es évek nemzedékei társadalomellenes lázadásuk során felelőtlenül eltaposták a keresztény hagyományok és a korábbi erkölcsi értékrend még megmaradt korlátait is. Így a továbbiakban nem maradt semmi útjelző, fogódzó a modernkor embere számára. Súlyosbította a helyzetét az elmagányosodás. A falusi közösségeket felváltották az urbánus központok, ezért a nemzedékekre épülő családi kapcsolatok felbomlottak. Az egyén elszigeteltté, társtalanná vált. Az ember azonban társas lény, vágyik arra, hogy tartozzon valakihez vagy valamihez. Így kapóra jöttek a különböző izmusok, valamint a new age mozgalom, amely ráadásul önmegismerést és felvilágosítást is ígért. A ’80-as évekre a hagyományos erkölcsi normák darabokra törtek. A szexuális forradalom ledöntött minden korlátot az érzéki vágyak gátlástalan kiélése előtt. A szabadosság azonban egy idő után csömört váltott ki, az erkölcsi összeomlás pedig zavart és nyugtalanságot okozott. Ennek az életérzésnek a következményeként mind intenzívebbé vált a romboló aggodalom, a szörnyű kétségbeesés, a tudathasadás, a stressz, az önmagunkkal való meghasonlás érzése. „Mindez olyan körülményeket teremtett, amelyben minden életcélt és önmegismerést ígérő mozgalom sikert arathatott volna. Ez esetben a társadalmi válságot a new age használta ki.”</w:t>
      </w:r>
    </w:p>
    <w:p>
      <w:pPr>
        <w:pStyle w:val="Normal"/>
        <w:widowControl/>
        <w:tabs>
          <w:tab w:val="clear" w:pos="709"/>
          <w:tab w:val="left" w:pos="4253" w:leader="none"/>
        </w:tabs>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írálatokat összegezve a keresztény szakírók a new age mozgalmat a csalás háromszoros hitvallásának nevezik. „Az első csalás a reinkarnáció tana, amely szerint nincs halál, az ember folytonos újraszületésre ítéltetett (a hinduizmus szerint kárhoztatott).” Tagadják, hogy a reinkarnáció nyomai fellelhetők lennének a Bibliában. Jézusnak azt a kijelentését, hogy „a Messiás eljövetelét meg fogja előzni Illés eljövetele” ezzel a ködös elmélettel próbálják félremagyarázni: „A zsidó hitben élt a megtestesítő személy képe, aki Isten választottja, és aki Isten akaratát képviseli, vagy a választott népet, vagy mindegyiket. Ilyen szereplők a Bibliában Ádám és Éva, Mózes, Dávid király, Illés próféta, s a várt Messiást is részben ilyen megtestesítő személynek képzelték. A korporatív személyek között kapcsolatot éreztek; őket összetartozónak, részben felcserélhetőnek is hitték. Egymás és a Messiás előképének tartották őket. Jézus tehát nem arra gondolt, hogy Illés lelke újra leszületett volna Jánosban, hanem arra, hogy az új prófétát megtestesítő személyiségen ugyanaz a karizma jelent meg, amely már Mózest is felkereste küldetésre.” Ez a bonyolult és kissé zavarosnak tűnő fejtegetés valószínűleg nem sok embert fog eltántorítani a reinkarnációs magyarázattól. No de most lássuk a következő „csalást”.</w:t>
      </w:r>
    </w:p>
    <w:p>
      <w:pPr>
        <w:pStyle w:val="Normal"/>
        <w:widowControl/>
        <w:tabs>
          <w:tab w:val="clear" w:pos="709"/>
          <w:tab w:val="left" w:pos="4253" w:leader="none"/>
        </w:tabs>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hogy: „Az ember önmagát Istenhez hasonlítja, olyan képességeket hív elő magából, amelyek Istenhez teszik hasonlóvá.” Ennek kétségbe vonása azért érthetetlen, mert a Biblia egyértelműen kijelenti, hogy „Isten az embert saját képmására teremtette”. Ha pedig önmagát másolta, nem zárható ki, hogy a testi adottságaival együtt a pszichikai képességeit is átadta. Ha ez nem így lenne, akkor nem érkeznének hozzánk ilyen üzenetek a túlvilágról: „Minden képességetek Istentől származik, ezért használjátok azokat a legjobb tehetségetek szerint.” A harmadik csalás, hogy: „Saját énünk megismerése juttat el bennünket a megváltásig.” Ennek következtében az emberiség képes lenne elkerülni önmaga elpusztítását. A tudati felvilágosítás lehetőséget ad a túlélésre, az apokalipszis elkerülésére. Ezt az állítást nem csupán a meggyőződésük mondatja a new age híveivel. Az utóbbi időkben napvilágra került ősi információk (pl. holt-tengeri tekercsek, Mózes első öt könyvébe kódolt rejtett üzenetek, több ezer éves múltra visszatekintő indián legendák) mind azt sugallják, hogy a II. évezred végére jósolt katasztrófa nem elkerülhetetlen. Ezt a tényt azonban a keresztény hívők nem hajlandóak elismerni. A bizonyítékok tanulmányozására irányuló ösztönzéseket azzal a sommás kijelentéssel utasítják vissza, hogy: „Nem sok értelme van a hitnek, ha az ember örökké kételkedi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gott, szemellenzős emberek, a fanatikus hívők egyáltalán nem törődnek a tényekkel. Elolvasni sem hajlandóak a világ keletkezésével és működésével kapcsolatos tudományos felismeréseket. Egyfolytában a Bibliát lobogtatják, hogy csak az létezik, ami abban le van írva. Nem képesek felfogni, hogy ez a mű majdnem 4000, illetve 2000 éve született, így eleve nem lehetnek benne korunk felismerései. Arra hivatkoznak, hogy a Biblia a jövőnkkel kapcsolatban is tartalmaz utalásokat. Arra azonban nem gondolnak, hogy ezek a jóslatok jövőnknek egyfajta, legvalószínűbb alakulására vonatkoznak. Megrögzötten hisznek az apokalipszis bekövetkeztében. Szinte epekedve várják, hogy jöjjön már a megsemmisülés (amit ők természetesen elkerülnek, mert a kiválasztottak táborába fognak tartozni). Meg sem fordul a fejükben, hogy Istennek nem célja az értelmetlen pusztítás. Ha egy kis reményt lát a megtérésre, akkor kész megkegyelmezni nekünk. Ninive lakóit sem pusztította el, pedig már kimondta felettük az ítéletet. A megbánás, bűnös életmódjuk feladása megmentette a város lakóit. Isten nem fogja csak azért is elpusztítani a világot, hogy neki legyen igaza. Ha látja, hogy jó útra tértünk, van remény a megváltásunkra, akkor rajtunk is meg fog könyörülni.</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Nem zárható ki, hogy már a „mentőcsónakot is elküldte hozzánk, de a szemellenzős hívei nem hajlandók belekapaszkodni. Úgy viselkednek, mint az együgyű parasztember a bajban. Azok kedvéért, akik nem ismerik a történetet: „Árvíz van. János bácsi a háza tetején ül, már a derekáig ér a víz. Arra jön egy csónak, fölkiabálnak az öregnek: János bácsi! Jöjjön kimentjük! Nem, nem </w:t>
      </w:r>
      <w:r>
        <w:rPr>
          <w:rFonts w:eastAsia="Symbol" w:cs="Symbol" w:ascii="Symbol" w:hAnsi="Symbol"/>
          <w:sz w:val="24"/>
          <w:szCs w:val="24"/>
        </w:rPr>
        <w:t>-</w:t>
      </w:r>
      <w:r>
        <w:rPr>
          <w:rFonts w:eastAsia="Times New Roman CE" w:cs="Times New Roman CE" w:ascii="Times New Roman CE" w:hAnsi="Times New Roman CE"/>
          <w:sz w:val="24"/>
          <w:szCs w:val="24"/>
        </w:rPr>
        <w:t xml:space="preserve"> mondja az öreg. Vigyáz énrám a Jóisten. Egy idő után János bácsit teljesen ellepi a víz, és megfullad. A túlvilágon panaszra megy az angyalokhoz: Azt ígérték, vigyáz rám az Úristen! Szent Péter válaszol: János bácsi, küldtünk egy csónako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Technikai újdonságok</w:t>
      </w:r>
    </w:p>
    <w:p>
      <w:pPr>
        <w:pStyle w:val="Normal"/>
        <w:widowControl/>
        <w:spacing w:before="120" w:after="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osz űrhajósok sorra döntik meg az űrben tartózkodás korábbi rekordidejét. Az űrkutatási szakemberek nagy gondja azonban az egészség fenntartása. A több hónapos, sőt a későbbiek során várhatóan több éves űrben tartózkodás során elkerülhetetlen, hogy egészségügyi zavarok lépjenek fel. Mivel nem adhatnak minden űrexpedícióhoz egy orvost, ki kellett fejleszteni egy öndiagnosztizáló és öngyógyító készüléket, melynek segítségével a legénység minden egyes tagja saját magát gyógyíthatja. A széles körű kutatás eredménye a Prognos-A diagnosztikai készülék lett, melynek működési mechanizmusa a kínai akupunktúra által feltárt testmeridiánok vizsgálatán alapul. Ez a bejelentés orvosi szenzációnak számít, mivel most fordult elő először, hogy hivatalos elismerést nyert egy határtudományos energetikai és diagnosztikai eszköz. Az alapkutatás során az orosz tudósok alaposan tanulmányozták az összes öngyógyító módszer hatásosságát, és a végén arra a meggyőződésre jutottak, hogy mind közül a legmegbízhatóbb és leghatékonyabb a meridoián-diagnosztika. Ez a módszer már korábban is ismert volt, hiszen „Az ezotéria kiteljesedésé”-ben részletesen tárgyalt BICOM és MULTICOM-technika is ennek alkalmazására épül. Ez a biorezonancián alapuló műszer azonban túl bonyolult, túl nagy, túl nehéz; így a kutatók visszanyúltak az alapokhoz, és ezek tanulmányozásával létrehoztak egy speciális, űrbéli használatra is alkalmas készüléke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80-as évek elején kezdődött alapkutatás során tüzetes vizsgálatnak vették alá a Voll-féle elektroakupunktúrát, a Nakatani-féle Ryodoraku detection, illetve a szintén japán Motojama-féle Standard AMI eljárást, valamint az orosz Necsuskin által kidolgozott Test-1 Karat nevű módszert. Ennek során kiderült, hogy mindegyik eljárás során a mérőáram valamint a mérőelektróda szöveti elváltozásokat okozott a bőrön. A vizsgált akupunktúrás pont felett ödémák, és kismértékű véralvadás keletkezett. Ezen túlmenően a bőrfelület és a kollagénrostok pont formában szétoszlottak, és kóros elváltozások keletkeztek a sejtek erőműveiben, a mitokondriumokban. Meglepő módon a mitokondriumok sérülései a meridiánokhoz hozzárendelt szervekben nagyobbak voltak, mint az akupunktúrás pontokban. Ennek a káros jelenségnek a megszüntetése érdekében az elektroakupunktúra orosz változatánál csökkentették a mérőáramot, és kjfejlesztettek egy újfajta tesztelektódát, amely egy tokba szerelve mindig azonos nyomást gyakorol a bőrre. A dignosztizálás ez esetben is a meridiánok (kéz- és lábujjainkon levő) kezdeti és végpontjainak mérésével történik. A meridiánok töltöttségi szintjének ily módon való megállapítása után lehet áttérni a gyógyításra, az egyes akupunktúrás pontok elektrostimulációs kezelésére.</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Ezen a téren is lényeges változás következett be, mert jelentősen növelték a kezelési ajánlatok számát. Ehhez előzőleg 1500 egészséges, és 22 ezer beteg ember bőrellenállását mérték meg, és értékelték ki. Az összesen 12 millió mérési eredményt összevették a kínai akupunktúra tanításaival, és egy számítógépes program segítségével igen részletes, szinte minden betegségre kiterjedő terápiát, kezelési javaslatot dolgoztak ki. A Prognos-A készüléket először Volkov és Atkov kozmonauták próbálták ki. A tapasztalatokat leszűrve létrehozták a továbbfejlesztett változatát, amely 1994-ben és ’95-ben fényesen bizonyította ennek az eljárásnak a hatékonyságát. Ekkor egy Mars expedíció előkészületeként Poljakov 432 napot töltött a MIR űrállomás fedélzetén. Visszaérkezése után az űrhajós </w:t>
      </w:r>
      <w:r>
        <w:rPr>
          <w:rFonts w:eastAsia="Symbol" w:cs="Symbol" w:ascii="Symbol" w:hAnsi="Symbol"/>
          <w:sz w:val="24"/>
          <w:szCs w:val="24"/>
        </w:rPr>
        <w:t>-</w:t>
      </w:r>
      <w:r>
        <w:rPr>
          <w:rFonts w:eastAsia="Times New Roman CE" w:cs="Times New Roman CE" w:ascii="Times New Roman CE" w:hAnsi="Times New Roman CE"/>
          <w:sz w:val="24"/>
          <w:szCs w:val="24"/>
        </w:rPr>
        <w:t xml:space="preserve"> a több mint 1 évig tartó súlytalanság és mozgáshiány ellenére </w:t>
      </w:r>
      <w:r>
        <w:rPr>
          <w:rFonts w:eastAsia="Symbol" w:cs="Symbol" w:ascii="Symbol" w:hAnsi="Symbol"/>
          <w:sz w:val="24"/>
          <w:szCs w:val="24"/>
        </w:rPr>
        <w:t>-</w:t>
      </w:r>
      <w:r>
        <w:rPr>
          <w:rFonts w:eastAsia="Times New Roman CE" w:cs="Times New Roman CE" w:ascii="Times New Roman CE" w:hAnsi="Times New Roman CE"/>
          <w:sz w:val="24"/>
          <w:szCs w:val="24"/>
        </w:rPr>
        <w:t xml:space="preserve"> saját lábán hagyta el a földre ereszkedett űrhajót, és néhány nappal később megjelent Moszkva melletti munkahelyén. Az utólagos orvosi ellenőrzés egyértelműen megállapította, hogy a Prognosnak köszönhető, hogy Poljakov e rendkívüli igénybevétel után is egészséges marad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gnos-A eredetileg egy titkos világűrtechnikai-fejlesztés része volt, de az enyhülés következtében néhány darab eljutott belőle a nyugati országokba is. Német orvosok kipróbálták a mindennapi gyógyításban is, és tapasztalataik szerint remekül megállja a helyét a diagnosztikában. Még azok az orvosok is alkalmazzák, akik a hagyományos gyógyszeres kezelés hívei, mivel az egyes szervek állapota ez esetben is kimutatható. Ha a beteg szerv gyógyulása megindul, ez a hozzá tartozó meridiánokban szintén megmutatkozik. A készülék alkalmazásának csak bizonyos mozgásszervi és idegrendszeri zavarok szabnak határ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Kiegészítése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zoterikus körkép”-ben és „Az ezotéria kiteljesedésé”-ben tárgyalt témák nagy érdeklődést váltottak ki az olvasók körében. Személyes tapasztalatok híján nem mindenki tudta maradéktalanul elfogadni ezeket a megszokottól eltérő eszméket, merőben új ismereteket. Egy dologban azonban megegyezik a véleményük, szeretnének még többet megtudni az ezotéria titkaiból. Sajnos ebben a témakörben az információk nem jönnek „csőstől”, de innen-onnan érkezik egy-egy új gondolat, ami hasznos kiegészítője lehet a korábban elmondottaknak. Az is előfordul, hogy olyan negatív megnyilvánulás üti fel a fejét, ami mellett nem lehet szó nélkül elmenni. Lássuk most az egyes témákat teljessé tevő ismereteket, illetve a káros „kinövéseket” kritizáló megjegyzéseke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zotéria avatott szakértői szerint a „new age”, vagyis az emberi fejlődés sokak által várt új korszaka a XXI. század elején, 2001-ben fog elkezdődni. Ettől kezdve gyökeres változások várnak ránk, amelyek vagy kivezetnek bennünket jelenlegi bajainkból, vagy olyan büntető jellegű túlvilági késztetések követik egymást, melyek civilizációnk pusztulását eredményezik. Ennek a változásnak az előszele elérte a sajtót is, így már a konzervatív beállítottságú lapok is igyekeznek megbarátkozni az ezotéria tárgykörével. A merészebbek már tanfolyamot is tartanak, több lapszámon át igyekeznek beavatni olvasóikat a transzcendentális ismeretekbe. Nem mindegy azonban, hogy kitől tanulunk. Egy ismert női magazin, pl. ilyen tanácsokkal látta el olvasóit az inga használatával kapcsolatban: „Ha az inga vízszintes irányba leng ki, akkor az nemet jelent. A függőleges irányba való kilengés pedig igent jelent.” Amennyiben a vízszintes irányú kitérés előre-hátra, vagy oldalirányú lengést jelent, akkor vajon mit jelent a „függőleges irányú” kitérés? Le-felugrálást? Na de olvassuk tovább a precízkedéssel egyáltalán nem vádolható alkalmi tanfolyamvezető okítását: „Ha jobb oldali forgásba kezd, az nagyon pozitív jelzés.” Ezek után mit csinál akkor, ha kevésbé pozitív válaszról van szó? Előre-hátra leng? Balra nem foroghat, mert az negatív választ jelen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ségügyi felvilágosítás terén sem jobb a helyzet. Egy másik női magazin pl. a természetgyógyászattal foglalkozó rovatában ezt írta a tejről: „Ha megkóstolnánk a frissen fejt tejet, valószínűleg sokaknak nem ízlene. A nyers tej minden bizonnyal meg is savanyodna, mire a háztartásokba kerülne. A tejet ezért különböző technikai eljárásokkal teszik tartósabbá és ízletesebbé.” Ilyen ostobaság terjesztése mellett nem csoda, hogy képtelenek vagyunk visszatérni a természetes táplálkozásra. E cikk szerzője soha életében nem ivott még nyers tejet, mert akkor tudná, hogy a zamata össze sem hasonlítható a pasztőrözött tej ízével. Az általa említett technikai eljárások egyike a szeparálás, melynek során mindent kivonnak belőle, ami finommá és tartalmassá teszi a tejet. A felhasználhatóság időtartamát illetően a gyárilag „tartóssá” tett tej már másnap megsavanyodik, míg a nyers tej négy napig is eltartható a hűtőben.</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ulni kizárólag profiktól érdemes. Kerüljük a műkedvelőket, mert ők csak összezavarnak bennünket. Szép dolog a lelkesedésük, de hiányos tudásukkal, kidolgozatlan módszereik továbbadásával többet ártanak, mint használnak. Ez persze nem jelenti azt, hogy a szakma legjobbjai mindent tökéletesen tudnak. Ők sem ismernek mindent, és van amit ők is rosszul tudnak. Ez azonban nem az ő hibájuk. Fejlődésünk jelenlegi szintjén még meglehetősen hiányos a tudásunk. A Földön kívüli civilizációk illetve a túlvilági lények kimozdíthatnának ugyan bennünket a jelenlegi szintről, mivel nagyságrendekkel többet tudnak erről a témáról mint mi, de egyelőre nem sietnek a segítségünkre, nem árasztanak el bennünket információval. Így kénytelenek vagyunk a saját tapasztalatainkra hagyatkozni, és apró szilánkokból összeállítani az ezotéria tudományának szövevényes, s nehezen kirajzolódó képét. Ezért sem érdemes amatőrökhöz fordulni, mert ők nem látják át az egyes jelenségek közötti összefüggéseket, és még azt a kevés tudást is eltorzítják, ami a rendelkezésünkre áll. Arról a veszélyről nem is szólva, hogy az értelemzavar fogalomzavarral fog párosulni bennünk, mivel a laikus előadók műszaki képzettség hiányában „konyhanyelven”, homályos utalásokkal igyekeznek megfogalmazni olyan jelenségeket, amelyek pontos meghatározása a mérnököknek, fizikusoknak is komoly fejtörést okoz.</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z „Ezoterikus körkép” V. fejezetében szó esett arról, hogy milyen sors vár azokra az országokra, akik nem használják ki a lehetőségeiket, akik nem sokra becsülik a hazájukat. Úgy tűnik, hogy ránk is hasonló jövő vár, mert mi sem sokat törődünk az életterünkkel. Jól érzékelteti ezt a helyzetet Zétényi Lilinek az alábbi cikke, amely a Nők Lapjában jelent meg: „Minden évben elmondjuk, leírjuk. Kérünk és könyörgünk. Vádolunk, szidunk és dicsérünk. Félő, hogy egyszer csak megunjuk, belefáradunk, feladjuk. Félő, hogy már fel is adtuk. Hogy már senkit sem érdekel. Legyintünk: ez egy ilyen ország. Igénytelen és lusta. Nemtörődöm és piszkos. A polgár pedig ölbe tett kézzel szidja a szomszédját, a szomszéd felmenőit, a kormányt, a minisztert, az önkormányzatot, az időjárást, a magyarok istenét. És a teraszán, a kertjében, a háza előtt burjánzik a gyom, hegyekben áll a szemét. Már észre sem veszi. Megszokta, talán már meg is szerette, ez az ő kis hazája. Ahol direkt jól érzi magát.</w:t>
      </w:r>
    </w:p>
    <w:p>
      <w:pPr>
        <w:pStyle w:val="TextBody"/>
        <w:widowControl/>
        <w:spacing w:before="120" w:after="0"/>
        <w:ind w:firstLine="284"/>
        <w:jc w:val="both"/>
        <w:rPr/>
      </w:pPr>
      <w:r>
        <w:rPr>
          <w:rFonts w:eastAsia="Times New Roman CE" w:cs="Times New Roman CE" w:ascii="Times New Roman CE" w:hAnsi="Times New Roman CE"/>
        </w:rPr>
        <w:t xml:space="preserve">A polgár bejárta Európát, látta a gemütlich osztrák falvakat, a tüchtig német városokat, de mindez nem sok nyomot hagyott benne. Egyedül Svájc hozta ki a sodrából: „Nem normálisak ezek a svájciak. Ha a házad előtt álló fáról csak egy gallyat lemersz vágni öregem, már feljelent a szomszéd” </w:t>
      </w:r>
      <w:r>
        <w:rPr>
          <w:rFonts w:eastAsia="Symbol" w:cs="Symbol" w:ascii="Symbol" w:hAnsi="Symbol"/>
        </w:rPr>
        <w:t>-</w:t>
      </w:r>
      <w:r>
        <w:rPr>
          <w:rFonts w:eastAsia="Times New Roman CE" w:cs="Times New Roman CE" w:ascii="Times New Roman CE" w:hAnsi="Times New Roman CE"/>
        </w:rPr>
        <w:t xml:space="preserve"> háborgott a minap az utcánkban egy nagyhangú polgártárs. „Azok teljesen át vannak esve a ló túlsó oldalára” </w:t>
      </w:r>
      <w:r>
        <w:rPr>
          <w:rFonts w:eastAsia="Symbol" w:cs="Symbol" w:ascii="Symbol" w:hAnsi="Symbol"/>
        </w:rPr>
        <w:t>-</w:t>
      </w:r>
      <w:r>
        <w:rPr>
          <w:rFonts w:eastAsia="Times New Roman CE" w:cs="Times New Roman CE" w:ascii="Times New Roman CE" w:hAnsi="Times New Roman CE"/>
        </w:rPr>
        <w:t xml:space="preserve"> fűzte hozzá bölcsen. Mi meg jól itt maradtunk a ló egyik oldalán. Mert a magyar már csak ilyen öntudatos, nyakas fajta. Neki aztán ne mondja meg senki, mit csináljon, s mit ne. Hiába, a vérbő kuruc virtust nem lehet elfojtani. Takarítsanak a halvérű labancok, ha nincs jobb dolguk. Ebben a kérdésben teljes az össznépi egység, egy húron pendül a szegény és a gazdag.</w:t>
      </w:r>
    </w:p>
    <w:p>
      <w:pPr>
        <w:pStyle w:val="TextBody"/>
        <w:widowControl/>
        <w:spacing w:before="120" w:after="0"/>
        <w:ind w:firstLine="284"/>
        <w:jc w:val="both"/>
        <w:rPr/>
      </w:pPr>
      <w:r>
        <w:rPr>
          <w:rFonts w:eastAsia="Times New Roman CE" w:cs="Times New Roman CE" w:ascii="Times New Roman CE" w:hAnsi="Times New Roman CE"/>
        </w:rPr>
        <w:t xml:space="preserve">A szegényebb országokban is gyönyörűen rendben tartott díszparkok várják a sétálókat. Nálunk a valaha parknak nevezett szemetes, kutyapiszkos bozótosok törött padjain a hajléktalanok vertek tanyát. Budaligeten ötven-hatvanmillióért árulnak egy átlagos házat, átlagos telken. Tehetős környék, ám a hivalkodó paloták és a pedigrés kutyák által őrzött parkosított kertek mellett szerényebb házak is találhatók szép számmal. Hétvégén aztán a polgárok fogják a szemetet, a régi rekamiét, a kiszuperált hűtőszekrényt, a törött WC-csészét, és gondosan elszállítják a város határán túlra </w:t>
      </w:r>
      <w:r>
        <w:rPr>
          <w:rFonts w:eastAsia="Symbol" w:cs="Symbol" w:ascii="Symbol" w:hAnsi="Symbol"/>
        </w:rPr>
        <w:t>-</w:t>
      </w:r>
      <w:r>
        <w:rPr>
          <w:rFonts w:eastAsia="Times New Roman CE" w:cs="Times New Roman CE" w:ascii="Times New Roman CE" w:hAnsi="Times New Roman CE"/>
        </w:rPr>
        <w:t xml:space="preserve"> úgy ötven méterre, és teljes nyugalommal lerakják az erdőn át kanyargó, Solymár-kerekhegy felé vezető út mellé, a budai tájvédelmi körzet kellős közepére. Teszik ezt pofátlan gátlástalansággal, fényes nappal. Trabantosok és audisok nagy magyar egyetértésben.</w:t>
      </w:r>
    </w:p>
    <w:p>
      <w:pPr>
        <w:pStyle w:val="TextBody"/>
        <w:widowControl/>
        <w:spacing w:before="120" w:after="0"/>
        <w:ind w:firstLine="284"/>
        <w:jc w:val="both"/>
        <w:rPr/>
      </w:pPr>
      <w:r>
        <w:rPr>
          <w:rFonts w:eastAsia="Times New Roman CE" w:cs="Times New Roman CE" w:ascii="Times New Roman CE" w:hAnsi="Times New Roman CE"/>
        </w:rPr>
        <w:t xml:space="preserve">Most akkor kinek beszüljünk mi a parlagfűről? Beteg gyerekekről és szenvedő felnőttekről? Kinek meséljünk, hogy szégyen és gyalázat az, hogy Magyarország a parlagfű európai epicentruma? Kinek magyarázzuk, hogy a „Tiszta udvar, rendes ház” felirat nem valami elavult marhaság? A rendben tartott ház az ott lakó emberek lelkének tükre. Az otthon azonban nem ér véget a kertkapunál. Az utca, az erdő, a mező, a folyók, a tavak is a hazánk. Hogyan tudatosítsuk az emberekkel, hogy a gondozott utca, falu, város az egész nemzet cégére. Akinek rendetlen a háza, piszkos a portája </w:t>
      </w:r>
      <w:r>
        <w:rPr>
          <w:rFonts w:eastAsia="Symbol" w:cs="Symbol" w:ascii="Symbol" w:hAnsi="Symbol"/>
        </w:rPr>
        <w:t>-</w:t>
      </w:r>
      <w:r>
        <w:rPr>
          <w:rFonts w:eastAsia="Times New Roman CE" w:cs="Times New Roman CE" w:ascii="Times New Roman CE" w:hAnsi="Times New Roman CE"/>
        </w:rPr>
        <w:t xml:space="preserve"> akár a kerítésen innen, akár túl </w:t>
      </w:r>
      <w:r>
        <w:rPr>
          <w:rFonts w:eastAsia="Symbol" w:cs="Symbol" w:ascii="Symbol" w:hAnsi="Symbol"/>
        </w:rPr>
        <w:t>-</w:t>
      </w:r>
      <w:r>
        <w:rPr>
          <w:rFonts w:eastAsia="Times New Roman CE" w:cs="Times New Roman CE" w:ascii="Times New Roman CE" w:hAnsi="Times New Roman CE"/>
        </w:rPr>
        <w:t xml:space="preserve"> annak piszkos és zavaros a lelke is. Angliában, de a szomszédos Ausztriában is minden ablakban virágok nyílnak, minden talpalatnyi földet kertté varázsolnak. Nálunk fillérekbe kerül a virág, az erkélyládák többsége mégis kopaszon árválkodik.</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ogyan értessük meg azt, hogy amit Angliában, Németországban és a világ sok országában már több száz éve tudnak, hogy a szegénység nem mentség? Sőt, hogy a szegénynek (legyen az ember vagy ország), sokkal jobban kell iparkodnia, szorgoskodnia. Hogy igenis: segíts magadon, mert akkor, de csakis akkor, talán Isten is megsegít. Mert ha valaki, bár fizikailag képes lenne rá, de nem segít magán, az mástól sem érdemel segítséget. De siralmas, megvetni való az a gazdag, aki csak fitogtatja vagyonát ahelyett, hogy jó példával járna elő. Ahogy a szegény embert nem magasztosítja fel a szegénység, úgy aljasítja le a kosz és a rendetlenség a gazdagot is. Mert ugyanaz a sár tapad a Trabantokra és a Mercedesekre. A mi sarunk. Kedves polgártársak! Ugye tudjátok, hogy a szeméttel és gyomokkal szegélyezett, sáros, kátyús utak biztosan nem Európába vezetnek!”</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agyarország Európa legkedvezőbb klímájú országa. Itt terem az egész kontinensen a legfinomabb zöldség-gyümölcs, a legacélosabb búza, itt érlelődik a világ legjobb bora. Nálunk található Európa legnagyobb felületű, fürdőzésre is alkalmas tava. Ráadásul itt van a világon a legtöbb gyógyvíz, amelynek mellesleg a 10%-át sem használjuk ki. Emellett termálvízben, és egyéb ásványkincsekben sem szűkölködünk. A Kárpátok hegyláncai által körülövezve védve vagyunk az Atlanti-óceán felől betörő szélviharoktól, életeket kioltó fergeteges havazásoktól, esőzésektől. Nálunk még nem pusztultak ki maradéktalanul az őshonos növények, és a folyóvizeinkben is találhatók halak, nem úgy, mint Nyugat-Európa országaiban. Erdeink fái is többnyire egészségesek, a fejlett ipari államok által keltett savas esők nem okoztak bennük helyrehozhatatlan károkat. Itt a legmagasabb a mezőgazdasági művelésre alkalmas terület aránya. Ennek ellenére folyókkal, tavakkal szabdalt síkvidékeinken nem ritkák a dombok, sőt a hegyek sem. Fővárosunk is páratlan környezetben fekszik. Középen kettészeli a Duna, melynek jobb partján a dimbes-dombos Buda, bal partján pedig a lapályos Pest terül el. Úgy látszik, Európa leghosszabb folyója is a kedvünkbe akart járni, mert a főváros kellős közepén egy festői szigetet alakított ki nekün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t egybevéve egyáltalán nem panaszkodhatunk a sorsra, hogy szűkmarkúan bánt volna velünk. A Kárpát-medence természeti adottságai alapján minden lehetőségünk megvan rá, hogy Kánaánná alakítsuk ezt az országot. De mi nem földi Paradicsomot, hanem trágyadombot csinálunk belőle. Semmire sem becsüljük Isten ajándékát, azt, hogy nekünk adta a Föld egyik legszebb vidékét. Viselkedésünk alapján ne csodálkozzunk rajta, hogy fokozatosan el fogjuk veszíteni ezt az országot. A Teremtő annak adja ezt a tájat, aki törődik vele, aki gondját viseli, aki hajlandó megbecsülni páratlan adottságait. Olyan gazdát keres neki, aki nem hagyja, hogy az itt felhalmozódott mérhetetlen érték ebek harmincadjára jusson, bennünket pedig vagy kiebrudal innen, vagy szolgasorsra kényszerülün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ét könyv részletesen tárgyalta a szponzorálást, a vele kapcsolatos visszásságokat, és szabályokat. Ezek a kemény törvények jó néhány naiv adakozó kedvét elvették ettől a tevékenységtől. Ez pedig nem szerencsés fejlemény, mert ez a törekvés civilizációnk fejlődésének elengedhetetlen feltétele. A segítségnyújtás szükségessége bele van kalkulálva történelmünk alakulásába, egymás támogatása nélkül nem jutunk sehová. Ennek bizonyítására számtalan példát lehetne felhozni. Egyet kiragadva közülük hová jutott volna Richard Wagner, Liszt Ferenc és a bőkezű adakozó II. Lajos bajor király támogatása nélkül? Vajon napjaink operakedvelői élvezhetnék zenéjét, ha korának mecénásai nem támogatták volna őt? Az alkotó emberek többsége meglehetősen élhetetlen. Csak egy dologban kiválóak, az alkotásban. Ha tökéletesek volnának, akkor nem emberek, hanem istenek lennének. Az istenek azonban nem a Földön élnek. Nekik már nincs szükségük arra, hogy fizikai testben fejlődjenek. Általános adottságaikat illetően a zsenik még az átlagembereknél is alacsonyabb szinten állnak. Ennek oka, hogy akinek Isten valamiből sokat ad, azt más téren visszaveszi. Persze akadnak kivételek, univerzális zsenik, de ez nagyon ritka jelenség. Kiválóságaink zöme sok emberi gyarlósággal küzd, sőt néhányuk leküzdhetetlen szenvedélyekkel terhelt. A közmondás szerint: „A tehetség előbb-utóbb kiharcolja az érvényre jutását.” Valóban így van, ha van hozzá elég energiája, kitartása. Ha nincs, és többévi, évtizednyi küzdelem után feladja a harcot, akkor hiába segítik a túlvilági erők. Elfogy az ereje, és felhagy a küzdelemmel. Ily módon sok kiválóságot veszít el a világ. Ha az alkotás az alkotó hibájából nem jut érvényre, akkor egy idő után egy másik kiválasztott révén újra lehetőséget kapunk a kidolgozására, a gyakorlatba való átültetésére. Ez azonban rengeteg időveszteséggel jár, ami lassítja a fejlődésünket. Mindennek elejét lehet venni a jól átgondolt, áldozatkész szponzorálássa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lesleg ha az alkotás a környezet ellenállása, a világ közömbössége folytán nem képes átkerülni a gyakorlatba, akkor a túlvilági erők nem adják át az ötletet másnak újbóli kidolgozásra. Ennek oka, hogy a mű készen áll, bármikor felhasználható. Ha ezt az illetékesek nem hajlandóak megtenni, akkor azon a szakterületen megáll a fejlődés. Mindaddig, amíg jobb belátásra nem térnek, egy helyben fognak toporogni. Ennélfogva ha egy szakmában már évtizedek óta nem történt lényeges előrelépés, a más szakterületeken tapasztalható áttörés elmaradt, akkor az ott tevékenykedőknek jó okuk van gyanakodni, hogy ez a saját hibájuknak, nemtörődömségüknek tudható be. Amennyiben alaposan szétnéznek a világban, előbb-utóbb megtalálják a továbblépéshez szükséges láncszemet, vagy sokszor ugródeszkát, ami aztán a kívánt magasságba repíti őket. Ezt követően nem árt, ha az illetékesek magukba szállnak, és elgondolkodnak azon, hogy az új eredmények iránti közönyükkel vagy sok esetben az évtizedekkel korábban felajánlott érték visszautasításával mekkora kárt okoztak a saját cégüknek, és rajta keresztül az egész világnak. A Teremtő minden esetben megadja nekünk mindazon szellemi értékeket, amelyek a továbbhaladásunkhoz szükségesek. Ő azonban nem személyválogató, illetve a célnak leginkább megfelelő személyt nem a mi elképzeléseink szerint jelöli ki. Isten az emberiséget egységes közösségként kezeli. Ha mi nem alkalmazkodunk ehhez, és visszautasítjuk az általa kiválasztott személy fáradozásának eredményét, mert nem a honfitársunk, vagy nem szakmabeli, akkor önmagunkra vessünk. A szűklátókörűség, a faji-, nemzetiségi- vagy vallási előítéletek ára a tespedés, a bénultság lesz.</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ten a küldetésre szánt embereket nem a tetszetős külsejük, a társadalmi hovatartozásuk vagy a nemzetiségük szerint választja ki, hanem a szándékaik, a céljaik és a vágyaik alapján. Sokszor a képességnek sincs szerepe a kijelölésben. Ennek oka a Bibliában található. Felvilágosult tudósaink nem nagyon forgatják ezt a művet, pedig modern világunk problémáira is magyarázatot találnának benne. Sőt az ősi írások tanulmányozása elvezethetné őket a bajok gyökeréhez is. Lássuk, mit ír a Biblia a Teremtő sajátos szelekciós tevékenységéről: „Azokat választja ki Isten, akik a világ szemében bolondok, hogy megszégyenítse a bölcseket; Azokat, akik a világ szemében erőtlenek, hogy megszégyenítse az erőseket; Azokat, akik a világ szemében nem előkelőek, sőt lenézettek, hogy egyetlen ember se dicsekedhessen az Úr színe előtt.” Ezért ne utasítsunk el soha senkit, amíg a munkáját meg nem tekintettük. Ne azt nézzük, hogy ki alkotta a művet, hanem azt, hogy mit alkotot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nincs értelme a titkos kutatásoknak sem. A legzseniálisabb ötletek gyakran a legegyszerűbb emberektől származnak. Az az ország, amely elhallgatja a fejlesztési eredményeit, a saját fejlődését lassítja. Egy föld alá kényszerített kisszámú csoportnak kell kikínlódnia azokat az eredményeket, amelyeket a széles néprétegek túlvilági erők által támogatott kiválasztottjai játszi könnyedséggel összehoznak. Egy nagy közösség mindig többre képes, mint egy szűk embercsoport. Azért is érdemes a nyilvánosságot bevonni a kutatásokba, mivel a kívülállók gyakran hamarabb meglátják a problémákat, mint az abba beletemetkezők, így könnyebben jutnak el a megoldásig is. Arról nem is szólva, hogy a siker nemcsak a szürkeállományon múlik. Széleskörű pszichológiai vizsgálatok azt bizonyították, hogy a magas IQ csak 20%-ban járul hozzá a szakmai sikerekhez. A további 80%-ban az optimizmus, a késztetés, az önbizalom, az indulatok féken tartása, az együttérzés, a türelem, a kapcsolatépítő képesség, a hit, a remény és a béketűrés segí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vatásos tudósok sok esetben azért sem képesek kiugró teljesítménye elérni, mert a kreativitás nem egyenlő a tudással. Hiába van valakinek a kisujjában a szakma minden csínja-bínja, hiába elismert szakértője valamely tudománynak, ha nincs egy önálló gondolata, nem fog forradalmian új eredményeket elérni. A felfedezéshez, a korszakalkotó találmányok világra hozatalához nem annyira lexikális tudás, mint újszerű gondolkodás szükséges. Összefüggéseket kell találni egymástól független dolgok között. Amikor kialakul egy új tudomány paradigmarendszere, akkor valóban a nagy tudású szakembereké, a specialistáké és a hangyaszorgalomé a főszerep. Egy idő után azonban egyre több lesz az adott rendszerbe nem illeszthető jelenség, kísérleti eredmény, amelyek elkezdik feszegetni a tudományág megcsontosodott kereteit. Ekkor jön el a szabályokat felrúgó zsenik és polihisztorok kora, a nagy szintetizáló elméké, akik végrehajtják a paradigmaváltást. Ezen a téren azért vannak előnyben a jól felkészült autodidakták és a kívülállók, mert mentesek az adott tudomány dogmáitól, így képesek a dolgokat újszerűen megközelíteni. Ez a képesség szintén isteni adomány, amely csak egy adott szituációban, a probléma felvetésekor mutatkozik meg.</w:t>
      </w:r>
    </w:p>
    <w:p>
      <w:pPr>
        <w:pStyle w:val="Normal"/>
        <w:widowControl/>
        <w:spacing w:before="120" w:after="0"/>
        <w:ind w:firstLine="284"/>
        <w:jc w:val="both"/>
        <w:rPr/>
      </w:pPr>
      <w:r>
        <w:rPr>
          <w:rFonts w:eastAsia="Times New Roman CE" w:cs="Times New Roman CE" w:ascii="Times New Roman CE" w:hAnsi="Times New Roman CE"/>
          <w:sz w:val="24"/>
          <w:szCs w:val="24"/>
        </w:rPr>
        <w:t>Ennél is nagyobb lehetőség rejlik a küldetéssel rendelkező emberek elméjében. Egy-egy világrengető alkotás vagy találmány nem véletlenszerűen születik. Ennek megtörténte bele van építve a történelmünkbe, és a túlvilági hatalmak gondosan kiválasztják azt a lelket is, akinek ezt a feladatot majd végre kell hajtani. A korszakalkotó művek létrehozására csak az képes, aki az ehhez szükséges inspirációt megkapja a túlvilágról. Ezt a helyzetet így magyarázta Jézus a Bibliában:</w:t>
      </w:r>
      <w:r>
        <w:rPr>
          <w:rFonts w:eastAsia="Times New Roman CE" w:cs="Times New Roman CE" w:ascii="Times New Roman CE" w:hAnsi="Times New Roman CE"/>
          <w:b/>
          <w:bCs/>
          <w:sz w:val="24"/>
          <w:szCs w:val="24"/>
        </w:rPr>
        <w:t xml:space="preserve"> „Sokan vannak az elhívottak, de kevesen a kiválasztottak.”</w:t>
      </w:r>
      <w:r>
        <w:rPr>
          <w:rFonts w:eastAsia="Times New Roman CE" w:cs="Times New Roman CE" w:ascii="Times New Roman CE" w:hAnsi="Times New Roman CE"/>
          <w:sz w:val="24"/>
          <w:szCs w:val="24"/>
        </w:rPr>
        <w:t xml:space="preserve"> Ennek a jelenségnek legismertebb megtestesítője Leonardo da Vinci. Semmilyen iskolát sem végzett, mégis ő volt az emberiség legnagyobb polihisztora. Találmányainak, felfedezéseinek, műalkotásainak számát és jelentőségét mind a mai napig senki sem tudta túlszárnyalni. A titokban tartott kutatásoknál ezek a jelenségek kihasználatlanok maradnak, a nyilvánosságra hozatal hiánya miatt a társadalom rejtett erői nem képesek aktivizálódni. A titoktartást elrendelő nagyhatalmak tehát éppen attól a lehetőségtől fosztják meg magukat, amely ugrásszerű változást eredményezhetne az adott szakterületen.</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os nem csak mi emberek, hanem a gonosz erők is sokat ártanak nekünk ezen a téren. Paradox módon ezt gyakran úgy teszik, hogy segítik egyes találmányok érvényre jutását. Legjellemzőbb erre egy magyar fiatalember közelmúltban nyilvánosságra hozott találmánya. Ez a nagyon hamar világszabadalommá vált ötlet nem más, mint egy autópályák mentén álló óriás hirdetőtábla, amely elé a feltaláló egy póznára erősített repülőgépmodellt erősített. Az úton haladó járművekből nézve a paralaxis elv alapján úgy tűnik, mintha a repülőgép a táblára festett háttérben repülne. A tudósítás szerint ezt a szabadalmat 43 országban kezdték el alkalmazni egyszerre. Ez esetben nem az ötlet egyszerűségével van baj, mert a legzseniálisabb találmányok mindig egyszerűek, hanem a világban kiváltott következményeivel. Az ilyen jellegű ötletek gyors sikere annak tudható be, hogy rengeteg időt, pénzt és energiát vonnak el a gazdaságból, s lekötik a szakmai kapacitást, ami még nehezebbé teszi a valóban értékes találmányok érvényesülését. A gyors alkalmazásba vétel elősegítésének oka pedig a jelen esetben az volt, hogy ez az ötlet még hatékonyabbá teszi a határtalan fogyasztásra ösztökélő reklámkampányokat, ami sietteti az ökológiai katasztrófa bekövetkeztét a Földön.</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szemben az igazán értékes, a világot előrevivő ötletek csak nagyon nehezen jutnak érvényre. A sötét erők ellenállása, a démoni hatalmak minden kitörési lehetőséget elfojtó ármánykodása következtében a pozitív változást kiváltó találmányok csak több évtizednyi gyötrődés, szenvedés árán képesek megvalósulni. A forradalmi változásokat előidéző ötletek azonban többnyire még ilyen áron sem valósulhatnak meg. Ezekben az esetekben a pokoli erők minden eszközt megragadnak, hogy a jobbító gondolatot csírájában elfojtsák, a megvalósulását drasztikusan megakadályozzák. Ezekről az ügyekről sokszor csak annyit tudunk, hogy léteztek ilyen kezdeményezések, de a kidolgozójuk nem járt sikerrel. Az ilyen helyzetekben az is előfordul, hogy a sátáni erők az ötlet érvényre jutásának megakadályozásán túlmenően a feltaláló életét is kioltják. Sajnos ezt a folyamatot gyakran az isteni erők sem állíthatják le, mert a túl korán jött, vagy túl nagy változást eredményező kezdeményezések felborítanák a történelmünket, ami fejlődésünk harmóniájának biztosítása érdekében nem engedhető meg. Ilyenkor a pokol Istentől elrugaszkodott angyalai kedvükre kitombolhatják magukat, és még az írmagját is kiirtják a nagyságrendnyi javulás lehetőségéne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nek az akcióknak bennünket is közelről érintő legújabb áldozata ifj. Bóday Árpád, aki a napokban hunyt el embertelen szenvedések közepette. „Az ezotéria kiteljesedésé”-ben részletes képet kaphattunk Bóday Árpád és fia ezoterikus kutatásokban betöltött ígéretes szerepéről. Miután az apa egy hirtelen rátört betegségben meghalt, ifj. Bóday Árpád vette át a szerepét. Éveken át tartó megfeszített munkával sikerült a szabadenergia-hasznosító szerkezeteket reprodukálnia, sőt alkotott egy új készüléket is. Ezt az állandó mágneseket és tekercseket tartalmazó többletenergia-termelő áramkört a televízió is bemutatta. A „Tiltott találmányok” című film levetítése után hamarosan meghalt a 27 éves lánya. Nem sokkal később ő is életveszélyes helyzetbe került. Éppen készült kiállni a garázsból, amikor egy teherautó padlóig nyomott gázpedállal elzúgott előtte. Életét az mentette meg, hogy a zajt hallva hirtelen lefékezett. Néhány hónappal később egy piros lámpa előtt várakozott, amikor hátulról teljes sebességgel belerohant egy másik autó. A kocsija totálkáros lett, de ő szerencsére kisebb sérülésekkel megúszta a balesete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követően hasgörcsök törtek rá. Kezdetben gyomorrontással kezelték, később azonban kiderült, hogy rákja van. A rosszindulatú daganat eltávolítása után kemoterápia következett a szokásos rosszullétekkel, ami miatt nem tudott tovább dolgozni. Félévnyi kínlódás után egy orosz természetgyógyászhoz fordult, aki teljesen rendbe hozta. 2000 tavaszán az összes lelete negatív lett, ezért nekilátott újra a munkának. Néhány hónap múlva azonban rosszul lett. Rohamosan fogyni kezdett, a bőre sápadttá vált, és beszélni is alig tudott. Amikor a barátai megkérdezték tőle, hogy átadta-e munkája eredményét valakinek, csak annyit mondott: „minden összeomlot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 esetében biztos, hogy a démoni erők tevékenységéről van szó. Nálunk ugyanis a kutya sem törődik az ezoterikus kutatásokkal, senki sem hisz ezekben a dolgokban, így senki sem üldöz senkit ilyen jellegű tevékenység miatt. A pokol urai azonban nagyon jól tudják, hogy környezetünk megmentésének, az apokalipszis elkerülésének ez egy járható útja, így mindent megtesznek annak érdekében, hogy ne tudjunk végigmenni rajt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zotéria kiteljesedésé”-nek IV. fejezetében szó esett a gonosz erők kedvelt zavarkeltő módszeréről, az információk felhígításáról. Ennek a sajátos módja a Sátánnak az a törekvése, hogy mostanában rendkívüli mértékben támogatja a nyomtatott és elektronikus médiák tevékenységét. Az újonnan megjelenő könyvek soha nem tapasztalt mértékű növekedésének, valamint a szinte zsinórban születő új folyóiratok és újságok alapításának az a rejtett célja, hogy az igazán értékes, használható ismeretek elvesszenek az információtengerben. Tisztában van vele, hogy az embereknek se türelmük, se pénzük nincs ahhoz, hogy átrágják magukat a nyomtatott sajtó által termelt papírhegyeken, hogy a sok ostoba és tartalmatlan hablatyolás között megkeressék azt a pár sort vagy néhány oldalt, ami valóban a hasznukra válna. Sajnos egyelőre semmi sem képes gátat vetni ennek a folyamatnak, mert az utóbbi időben ránk zúdult színvonaltalan lelkek áradata igényli a szennyirodalmat. Ennél fogva megveszik ezeket a kiadványokat, eltartják az előállítóika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onló célokat szolgál a könnyűzenei műveket és különféle filmalkotásokat rögzítő kazetták, CD-k, videolemezek mindent elsöprő áradata, amit csordulásig tetéz a számítógépes játékprogramok vég nélküli folyama. Mivel napjainkban teljes intenzitással folyik a lelkek megszerzéséért folytatott küzdelem a két világ között, a démoni erők minden eszközzel megpróbálják lefoglalni az embereket, hogy ne maradjon idejük a befelé fordulásra, a helyes életmódra ösztönző isteni sugallatok meghallgatására. Az állandó zajban és játéklázban élő emberhez nem jutnak el a túlvilági sugallatok. A nap minden percében lefoglalt elme nem képes reagálni a magasabb rendű eszmékre, mert ezek a gondolatok kis intenzitással érkeznek hozzánk. Érzékelésük előfeltétele a külső és belső csend megteremtése, amire manapság egyre kevesebb lehetőségünk van.</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térve a könyvnyomtatásra, az értéktelen művek eladhatóságát jelentős mértékben növeli a vásárlók felületessége is. Mindenki szereti az esztétikus kivitelt, ezért a vevők a leglátványosabb borítójú könyveket veszik először kézbe, és többnyire már nem is válogatnak tovább. Ennek oka, hogy a könyvek olyan drágává váltak, hogy sokan már csak ajándékként vásárolják. Ez esetben nagyon fontos a külső megjelenés, a csomagolás. A megajándékozott biztosan nem fogja ott helyben kiolvasni a könyvet, így örömének mértéke a mű külső megjelenésétől (a szép borítótól, a papírminőségtől) függ. Ezt a helyzetet kihasználva a tőkeerős kiadók a silány, tartalmatlan könyveket is színes, attraktív borítóval látják el, hogy ily módon sózzák rá a felületes vásárlókra. Eközben az értékes művek előállítói be kell hogy kell érjék a kezdetleges nyomdai kivitellel, mert nincs pénzük a színvonalas megjelentetés finanszírozására. A többnyire fekete-fehér kartonborító természetesen nem teszi kívánatossá ezeket a könyveket, így a vásárlók kézbe sem veszik őket. Ennélfogva hiába a magvas tartalom, ezek a művek nem jutnak el az olvasókhoz, mondanivalójuk nem válik a világ hasznára. Ilyen körülmények között arra sem lehet számítani, hogy majd a következő művével nagyobb szerencséje lesz a szerzőnek. A terjesztő ugyanis a bizományi értékesítésre átvett könyveket eladhatatlanná nyilvánítva visszapostázza, ami nem csak erkölcsileg, hanem anyagilag is tönkreteszi a szerző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hallatán bizonyára sokakban megfogalmazódik: „Mi értelme van ennek a nyűglődésnek? Keressenek ezek a szerzők is egy tőkeerős kiadót, aki majd az ő művüket is megjelenteti megfelelő nyomdai kivitelben.” Ez a gondolat természetesen a sikertelen írókban is felvetődik, de a pokol angyalai megakadályozzák a tartalmas művek normális úton történő nyilvánosságra jutását. Kezdetben olyan gondolatokat ültetnek el az elbírálók fejében, hogy egy ismeretlen hazai szerző művét nem lehet kellő példányszámban eladni. Ha az első könyves szerző nem hajlandó írói álnevet felvenni, nem képes arra, hogy egy jól hangzó angol álnév mögött meglapulva szélhámoskodjon, akkor már meg is pecsételte a sorsát. Ez után következik az a sablonos műbírálat, hogy: „A műve semmi újat nem tartalmaz, így nem látszik jól eladhatónak”. Amennyiben ezt a kritikát komolyan veszi, és elkezdi bővíteni a könyvét, még leküzdhetetlenebb csapdába esik bele. A vastag kéziratot meglátva a további kiadók már szóba sem állnak vele, arra hivatkozva, hogy egy ilyen terjedelmes mű anyagilag tönkreteszi őket. Innentől kezdve arra sincs reménye, hogy talál magának egy szponzort, aki majd fedezi, illetve megelőlegezi a nyomdaköltséget. A gazdag emberek ugyanis vagy lusták, vagy rendkívül elfoglaltak, ennél fogva nincs türelmük, illetve idejük arra, hogy egy több száz oldalas művön „átrágják” magukat. Meg sem kísérlik, hogy megismerkedjenek a tartalmával, ezért kapásból visszautasítják a kérést. Ezzel a kör bezárul, marad a házilagos előállítás, az ebből adódó színvonaltalan kivitel, és a fentiekben részletezett kudarc.</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z a helyzet az Internettel is. A számítógépes világháló önmagában hasznos dolog, de miután bárki bármit felhelyezhet rá, nyakló nélkül jelennek meg rajta olyan információk (pl. hirdetések, brossúrák, hivatalos jegyzékek, stb.), amelyek senkit sem érdekelnek. (Jelenleg 180 millió weblap található az Interneten, és szakértői előrejelzések szerint ez a szám pár év múlva 1 millárdra növekedik.) Ebben az adattengerben képtelenség megtalálni a hasznos ismereteket. Az érdeklődők a jelenlegi állapot láttán hamar feladják a reményt, és meg sem próbálják átválogatni ezt az irdatlan információhalmazt. Ez a káros folyamat csak önkorlátozással, józan belátással fordítható vissza, ami attól függ, hogy az érintettek belátják-e az értékmentés szükségé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átáni erők fejlődésünk lassítására, világunk romlásba döntésére gyakran alkalmazzák a feszültségkeltésen alapuló bomlasztás módszerét is. Ennek sikerét arra alapozzák, hogy az elszabadult indulatok rendszerint fékezhetetlenek. Egy középkori megfigyelés szerint, ha valahol valami jó készülődik az emberek között, ott segítőleg megjelennek ugyan az angyalok, de ezt az ördögök tüstént megneszelik, és seregestől odarontanak a készülő jóra, hogy rosszra fordítsák, magából kiforgassák, létrejöttét megakadályozzák, Különösen ünnepek előtt nő meg az effajta indíttatású békétlenségek száma, mert a gonosz erők tisztában vannak vele, hogy az emberek ebben az időszakban a legsebezhetőbbek. Ilyenkor várják el egymástól a legtöbb szeretetet, és ha helyette sértéseket kapnak, veszekedésben van részük, az olyan tüskét szúr a szívükbe, ami egy életen át fáj nekik. Ne engedjünk tehát a sátáni késztetésnek; vegyük észre, hogy a készülődő békétlenség az alvilági erők provokációja. Vessünk gátat önmagunk pusztító indulatainak; ne hagyjuk, hogy a gonoszt szolgáló szellemek erőt vegyenek rajtunk. A felénk áradó sértésekre a szeretet hangján válaszoljunk. Tűrjünk, sőt ha kell nyeljünk, és ha elég kitartóak, állhatatosak leszünk, akkor káros következmények nélkül vonulnak el a „viharfelhők” felőlünk. Másnapra már el is felejtjük az egészet, mert a feszültségkeltés nem belőlünk származott, hanem csak általunk próbált érvényre jutni, amit önuralmunkkal sikerült megakadályoznunk. Az ily módon megnyert „csaták” fokozatosan gyengítik a fekete sereg uralmát felettünk, és mind inkább kiszabadul a világ a Sátán karmai közü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szültségkeltés másik módja, hogy az egymással szoros kapcsolatban álló, és valamilyen jó ügyön munkálkodó emberek között különböző félreértéseken alapuló látszatproblémákat idéznek elő. Ennek hatására az önmagát alárendeltnek vélő félben alaptalan képzelgések alakulnak ki a másikkal szemben. A kiszolgáltatottság, a mellőzés, a semmibevevés, a lenézés feltételezése, vagy a hiúságában való sértettség idővel haragot vált ki a lelkében, és támadásra ingerli. A másik fél el tudná ugyan oszlatni ezeket a téves gondolatokat, de a külső erők által teremtett kényszerhelyzetből adódóan erre nincs lehetősége. Csak akkor jut tudomására a dolog, amikor az üzleti, érzelmi vagy egyéb partnere nyíltan nekitámad. Sajnos ezek az inzultusok rendszerint dühös veszekedésbe torkollnak, ami nem egyszer a kapcsolat megszakítását eredményezi. A megrágalmazott fél ugyanis a nyilvánvalóan hamis vádak hatására ugyancsak elveszti a fejét, és ő is elkezd gorombáskodni. Ebben a helyzetben az sem segít, ha sikerülne tisztázni a vádak alaptalanságát, mivel a kölcsönös sértegetés olyan indulatokat váltott ki mindkettőjükben, amely nem teszi lehetővé a megbocsátást. Ilyenkor már azzal sem törődnek, ha elveszítik a korábban kiépített kapcsolatok minden gyümölcsét, mert az indulat elborítja az agyukat, ami kizárja a logikus gondolkodást. A világunkat mételyező fekete sereg szinte kéjelegve figyeli ezeket az oktalan acsarkodásokat, és megelégedetten nyugtázzák, hogy mi is az „ő malmukra hajtjuk a vize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ől persze nincs tudomásunk, mert nem látjuk őket. Rejtőzködő magatartásuk fő oka, hogy tevékenységük így válik igazán hatékonnyá. Tisztában vannak vele, hogy ateista világunkban az emberek nem csak Istenben, hanem a pokol létezésében sem hisznek, ami az ő kezükre játszik. Aki nem fél az elkárhozástól, az nem tart bűnei következményeitől sem, ezáltal könnyen elveszejthető, birtokba vehető a lelke. Amennyiben megmutatkoznának a fizikai világban, ez zavart keltene az emberekben, és sokan elgondolkoznának rajta, hogy mégiscsak létezik a túlvilági létnek ez a nem éppen kellemes szférája. Ez fékezően hatna a bűnös hajlamok kiélésére, ami jelentősen rontaná a Sátán pozícióját a lelkek megszerzéséért folytatott harcban.</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kol urának mind közül a legnagyobb cselvetése tehát, hogy tagadja a saját létezését. Ennek tudható be, hogy olyan sikeresen képes rombolni a világunkat. Életünknek nincs már egyetlen szférája se, ahová ne hatolt volna be. Munkálkodása nyomán az emberiség norma- és értékrendszere teljesen felborult. Ördögi sugallatok hatására meglékeltük a házasság intézményét, zátonyra futtattuk a vallást, és a társadalmunkat megtartó több ezer éves erkölcsi értékeket lábbal tapossuk. Mindezek következményeként a bűnözés soha nem tapasztalt mértéket öltött. Megrontónk tevékenységének fő motorja az emberi hitetlenség és felvilágosulatlanság. Úgy tűnik, hogy ez a helyzet nem egyhamar fog megváltozni. Mindenesetre nem ártana, ha az érintettek elgondolkoznának azon, hogy: Mi van akkor, ha ez a világ mégiscsak létezik? Ez esetben megéri néhány évtizedig élvezni a bűnös úton szerzett anyagi javakat, vagy a becstelen módon gyakorolt hatalom előnyeit, ha utána a pokol tüzére vettetve örök időkig kell senyvedni miatt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Tovább fokozódtak az ellentétek a reklámfronton. A multinacionális cégek erőszakos hirdetéseikkel behatolnak az emberek életének szinte minden szférájába. Az összes fennálló lehetőséget megragadják, hogy vásárlóikat még intenzívebb fogyasztásra sarkallják. Ezzel egyidejűleg mind kevesebb figyelmet fordítanak a kispénzű emberekre, a leszakadók folyamatosan növekvő táborára. Ezeket az embereket azonban nem szabad leírni, semmibe venni. Már csak azért sem, mert egyáltalán nem biztos, hogy a társadalomnak az az értékesebb része, akik ma győztesként ünneplik magukat. Civilizációnk értékítélete idővel változni fog. Nem csak azokat fogják emberszámba venni, akik luxusautókon járnak, magánrepülőgépen száguldoznak, gyémántokkal kirakott mobiltelefonon társalognak, héttornyú, úszómedencés kastélyokban laknak, lakásméretű fürdőszobáikban aranycsapokat tekergetnek, és baldachinos ágyaikban selyempizsamában alszanak. A jelenlegi pénzközpontú világunk által favorizált erények az örök emberi értékek megismerése, az erkölcsi értékrend helyreállítása után a szemétre kerülnek. Az univerzális értékrend kiselejtez mindent, ami talmi, ami anyagi; a világi hívságoknak nem tulajdonít jelentőséget. Egyedül a lelki-szellemi kvalitások maradnak fenn a rostán. Olyan értékek, amelyeket csak kitartással, fáradozással, és szenvedések árán lehet megszerezni. </w:t>
      </w:r>
      <w:r>
        <w:rPr>
          <w:rFonts w:eastAsia="Times New Roman CE" w:cs="Times New Roman CE" w:ascii="Times New Roman CE" w:hAnsi="Times New Roman CE"/>
          <w:b/>
          <w:bCs/>
          <w:sz w:val="24"/>
          <w:szCs w:val="24"/>
        </w:rPr>
        <w:t>A pénzért vásárolható kiválóság senkit sem fog érdekelni.</w:t>
      </w:r>
      <w:r>
        <w:rPr>
          <w:rFonts w:eastAsia="Times New Roman CE" w:cs="Times New Roman CE" w:ascii="Times New Roman CE" w:hAnsi="Times New Roman CE"/>
          <w:sz w:val="24"/>
          <w:szCs w:val="24"/>
        </w:rPr>
        <w:t xml:space="preserve"> Így a jövőben az ember értékét nem a vagyoni helyzete fogja meghatározni, hanem lelkének fejlettségi szintje, és szívének tisztaság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2000. június</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ind w:firstLine="284"/>
        <w:rPr/>
      </w:pPr>
      <w:r>
        <w:rPr/>
        <w:t>II. FEJEZET</w:t>
      </w:r>
    </w:p>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felügyeletünket ellátó földönkívüliek szerint civilizációnk egy olyan fordulat előtt áll, ami hihetetlenül gyorsan fog végbemenni, és a világ társadalmát a felismerhetetlenségig megváltoztatja. Ez a fordulat a XXI. század elején veszi kezdetét, és sokan nem fognak neki örülni, mivel apokaliptikus jellegű felfordulást okoz. Ezek a változások elkerülhetetlenek lesznek, mert a jelenlegi zsákutcából nincs más kivezető ú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ves gazdaságkutatók prognózisa alapján: „A paradigmaváltásba bekapcsolódó államok nagy előrehaladásra tesznek szert; a hitetlenek, a betokosodott gondolkodásúak, a váltásra képtelenek pedig menthetetlenül lemorzsolódnak, elbuknak. Az elkövetkező néhány évben dől el, hogy mely országok, cégek határozzák meg a csúcstechnológia irányát. Kik lesznek a gyártók, kik a beszállítók, és kik a fogyasztók. Azok, akik drága pénzen megveszik azt, amit ők is előállíthattak volna otthon, saját munkaerővel, ha idejében felébrednek.” Belőlük kerülnek ki az igazi vesztesek, akik az elavult technológiájuk révén egyre lejjebb csúsznak a fejlődésben, és egy idő után már nem lesz pénzük az élvonalbeli termékek megvásárlására sem. Végül az evolúció veszteseiként, nemzeti létükkel fizetnek a nemtörődömségükért, a helyüket pedig rugalmasabb, életképesebb népcsoportok veszik át. Tragikus sorsukért kizárólag önmagukat okolhatják, mert ebben a versenyfutásban mindenki egyszerre indulhat el. Mindenkinek megadatik a lehetőség, hogy elinduljon ezen az úton, és senki sem jut helyzeti előnyhöz. Így aki nem akar ebbe a folyamatba bekapcsolódni, vagy lemarad, az magára vessen.</w:t>
      </w:r>
    </w:p>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Kiegészítő természetgyógyászati módszere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ind az „Ezoterikus körkép”, mind „Az ezotéria kiteljesedése” részletesen foglakozott a különféle böjtkúrákkal. Tisztításra azonban nem csak a bélrendszer szorul, hanem legfőbb méregtelenítő szervünk, a máj is. Agyonmérgezett, vegyszerekkel telített világunkban különösen fontos a máj időnkénti kitisztítása. Ennek leghatékonyabb módja, a gyümölcslével kombinált olajkúra. Ehhez az amerikai biofizikus, dr. Hulda Regehr Clark által kifejlesztett eljáráshoz csupán két nap szükséges. Először egy nagyobb gyógyszertárban szerezzünk be 40 gramm keserűsót és egy csomag (6db) 500 milligrammos ornitinkapszulát, majd vásároljunk egy kis üveg tiszta (lehetőleg szűz) olívaolajat, valamint egy friss grapefruitot és egy citromot. Az első nap béltisztítással kezdődik. Felkelés után még elfogyaszthatunk egy húsmentes könnyű reggelit, de ezt követően csak vizet ihatunk. Délután 2 órától már ez is tilos. Este 6 órakor igyunk meg 2 dl keserűsóoldatot. (Előzőleg 40 gramm keserűsót oldjunk fel 8 deciliter csapvízben, és tegyük a hűtőbe.) 8 órakor igyunk meg az oldatból 2 deciliternyit. Este 10 óra előtt préseljük ki a grapefruit és a citrom levét, és egy teaszűrőn átengedve szabadítsuk meg a rostoktól. A kb. l,5 deciliternyi tiszta gyümölcsléhez keverjünk ugyanannyi olívaolajat. Ennek legcélszerűbb módja, hogy egy jól záródó befőttesüvegben jól összerázzuk. Menjünk el WC-re, és 10 órakor igyuk meg a vízszerű olajos keveréket, és közben szedjük be a 6 db ornitinkapszulát. A folyadék elfogyasztása ne tartson 5 percnél tovább. Ezt követően feküdjünk le. Helyezkedjünk el hanyatt fekve, s minél kevesebbet mozogjunk. Másnap reggel ne keljünk fel 6 óra előtt. (Ha nincs akadálya, az egész napot ágyban tölthetjük.) Ébredés után ismét igyunk meg 2 dl keserűsóoldatot, majd két óra múlva egy újabb, most már az utolsó adago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kúra során az olajos keverék kihajtja a májból a lerakódásokat, amelyek a belekbe ürülnek. A májból távozó salak szemmel láthatóan különbözik a széklettől; többnyire grízszerű, olykor borsó nagyságú, zöldes színű porózus anyag. Ehhez az eredményhez azonban némi türelemre is szükség van. Aki korábban soha nem végzett semmilyen májtisztítást, annak négy-öt alkalommal is meg kell ismételni ezt az eljárást (két hetes szünetek beiktatásával), amíg ez a folyamat megindul, és már nem ürülnek salakanyagok a szervezetből. A májlebenyek ugyanis nem egyszerre, hanem egymás után tisztulnak meg. Az első kúra gyakran nem hoz látható eredményt, mert a máj belsejében rengeteg salakanyag rakódik le, és ezektől nem lehet egyik napról a másikra megszabadulni. Pozitív változásra csak később számíthatunk. Egy-egy kúra végén még nem lehet visszaállni a szokásos táplálkozásra. Második nap este csak kevés gyümölcsöt fogyaszthatunk. Ekkorra már elmúlik minden, kúrával járó kellemetlen érzés (émelygés, hasmenés). Mivel a méregtelenítés után enyhe bélhurut léphet fel, ezt az eljárást nem ajánlatos böjtkúra idején végezni. Eddig már több ezer ember alkalmazta ezt a kúrát, és még senki sem számolt be komplikációkról. Ennek ellenére az érzékeny gyomor-nyálkahártyával vagy epekővel rendelkezőknek, illetve bélvérzéssel járó betegségekben szenvedőknek nem ajánlják ezt a módszer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ohanó élet, a türelmetlenség a medicinára is átterjedt. Arra törekszünk, hogy ezt a helytelen gondolkodásmódot, hajszolt életritmust ráerőszakoljuk a gyógyulási folyamatokra is. Nem hagyjuk, hogy a szervezetünk önmagát gyógyítsa, különféle vegyszerekkel (lázcsillapítókkal, antibiotikumokkal) megpróbáljuk a gyógyulást felgyorsítani. Ezzel a kétes értékű tevékenységgel azonban nem sokat nyerünk, viszont annál többet veszítünk. Orvosi körökben ismert mondás, hogy: „A megfázásból gyógyszerrel 1 hét, gyógyszer nélkül 7 nap alatt lehet felgyógyulni”. Az antibiotikumok nyakra-főre való szedésével csak azt érjük el, hogy a szervezetünk immunissá válik velük szemben, és amikor valóban szükség lenne rájuk, nem tudnak hatni a fertőző mikrobákra. Ráadásul a rezisztens vírusokat, baktériumokat cseppfertőzés útján továbbadjuk, és egyre több lesz a semmivel sem kezelhető betegek száma.</w:t>
      </w:r>
    </w:p>
    <w:p>
      <w:pPr>
        <w:pStyle w:val="Normal"/>
        <w:widowControl/>
        <w:spacing w:before="120" w:after="0"/>
        <w:ind w:firstLine="284"/>
        <w:jc w:val="both"/>
        <w:rPr/>
      </w:pPr>
      <w:r>
        <w:rPr>
          <w:rFonts w:eastAsia="Times New Roman CE" w:cs="Times New Roman CE" w:ascii="Times New Roman CE" w:hAnsi="Times New Roman CE"/>
          <w:sz w:val="24"/>
          <w:szCs w:val="24"/>
        </w:rPr>
        <w:t>Ugyancsak sok kárt okoz a lázcsillapítók használata. Sok anya a legkisebb hőemelkedés esetén azonnal lázcsillapítót ad a gyerekének, meggátolva ezzel, hogy a beteg szervezete a testhőmérséklet megemelésével elpusztítsa a mikrobákat. A lázcsillapítók és antibiotikumok együttes alkalmazásával lehet, hogy meggyógyul a gyerek, de a legkisebb meghűlés vagy fertőzés esetén ágynak esik, mert nem hagytuk az immunrendszerét megerősödni, a szervezete nem képes ellenállni a kórokozóknak. Az ember akkor válik egészségessé, a betegségekkel szemben ellenállóvá, ha az immunrendszere fokozatosan erősödik. Ezt a különböző gyermekbetegségek átvészelése alakítja ki, így egyáltalán nem baj, ha a gyerekünk megbetegszik. Azért is fontos az immunrendszer edzése, mert a fehérvérsejtek megjegyzik az egyszer már átélt betegségek kórokozóit. Így újbóli támadásuk során azonnal támadásba lendülnek, és anélkül hogy tudnánk róla, ártalmatlanná teszik a betolakodókat. Ennek köszönhető, hogy a gyermekbetegségeket csak egyszer kapjuk el. Ezért a magas lázat a jól bevált hideg vizes borogatással, vagy hideg (folyamatosan lehűtött vizű) kádfürdővel kell csökkenteni. Lázcsillapítót csak tartósan fennálló, vagy igen magas (40</w:t>
      </w:r>
      <w:r>
        <w:rPr>
          <w:rFonts w:eastAsia="Times New Roman CE" w:cs="Times New Roman CE" w:ascii="Times New Roman CE" w:hAnsi="Times New Roman CE"/>
          <w:sz w:val="24"/>
          <w:szCs w:val="24"/>
          <w:vertAlign w:val="superscript"/>
        </w:rPr>
        <w:t xml:space="preserve"> o</w:t>
      </w:r>
      <w:r>
        <w:rPr>
          <w:rFonts w:eastAsia="Times New Roman CE" w:cs="Times New Roman CE" w:ascii="Times New Roman CE" w:hAnsi="Times New Roman CE"/>
          <w:sz w:val="24"/>
          <w:szCs w:val="24"/>
        </w:rPr>
        <w:t>C feletti) láz esetén kell alkalmazni, a szövődmények elkerülése érdekében. Mind gyakoribb jelenség az is, hogy a szülők karrierféltésből alkalmaznak gyógyulásgyorsító módszereket. A hétvégén megbetegedő gyermeküknek benyomnak egy lázcsillapító kúpot, hogy hétfőn becsempészhessék a bölcsődébe, óvodába, ne kelljen vele otthon maradni. Ez a nagyfokú felelőtlenség a későbbiek során fogja megbosszulni magát. Önmagunkat be tudjuk csapni, de a természetet nem.</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is méretékben gátolja a gyerek immunrendszerének megerősödését a nyugati országokban mind inkább megnyilvánuló piszokfóbia. Sok szülő valósággal idegrohamot kap, ha a gyereke egy piszkos tárgyat vesz a kezébe, vagy ha a játszótéren, homokozóban némi föld, illetve homok kerül a szájába. Az aggodalom abból a szempontból helytálló, hogy a többnyire fertőzött talajtól a gyerek nagy valószínűséggel megbetegszik, de ha nem hagyjuk, hogy megbetegedjen, akkor mitől fog megerősödni az immunrendszere? Az a gyerek, akit a „széltől is óvnak”, akit soha nem engednek megbetegedni, annak nemhogy megerősödni, de kialakulni sem tud a természetes védekező rendszere; ami felnőtt korára (amikor már nem lesz, aki lépten-nyomon vigyázzon rá) igen nagy veszélyt jelent számára. Közbevetőleg megjegyezve az immunrendszer milliárdnyi különböző immunsejtből és antitestekből áll. Egy felnőtt ember esetében ez kb. 2 kilogrammot tesz ki, feltéve, ha hagyjuk kialakulni őket. Az agyondédelgetett gyerekek közül felnőtt korban sokan meghalnak olyan betegségekben, amelyeket az ép immunrendszerű emberek könnyedén átvészelnek. Nem véletlen, hogy régen a szegény gyerekeknek „kutya bajuk” sem volt. A nyomorral küszködő szüleiknek kisebb gondjuk is nagyobb volt annál, hogy gyermekeik minden apró sérüléseire, hasfájására, nyavalygására figyeljenek, így jobb híján a természet gyógyította őket. Ettől olyan erőssé vált a természetes védekező rendszerük, hogy sokan közülük még télen is mezítláb jártak, mégsem betegedtek meg.</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spártai nevelési mód persze veszélyeket is hordoz magában. Ha a betegség nem az elvárható módon zajlik, ha a gyerek nincs túl rajta néhány nap alatt, vagy ha gyanús tünetek (pl. tetanuszfertőzésre utaló bőrfoltok) jelennek meg a testén, akkor azonnal orvoshoz kell fordulni. Veszettséggyanús kutya harapása vagy kullancscsípés esetén sem árt az orvosi vizsgálat, de nem érdemes túldramatizálni a dolgot. A városokban ugyanis nagyon ritka a veszett kutya, a statisztikai adatok pedig azt mutatják, hogy nálunk csupán minden ezredik kullancs fertőzött az egyelőre gyógyíthatatlan Lyme-kórral. A veszettség elleni szérumot háromszor kell beadni, és miután ez kisebb fajta fertőzést kelt a szervezetben, igen nagy sokkot okoz a gyereknek. Így sok szülő inkább vállalja a kockázatot, vagy mindenáron megpróbálja felkutatni a sérülést okozó kutya tulajdonosát, hogy rendelkezik-e oltási bizonyítvánnyal. Mindezen izgalmak könnyen elkerülhetők, ha megtanítjuk gyermekeinket az állatokkal szembeni helyes viselkedésre, és szabadban tett túrák esetén a célszerű öltözködésre. A kisebb betegségekből tehát nem érdemes ügyet csinálni, a súlyos betegségekkel szemben pedig legjobb módszer a megelőzés.</w:t>
      </w:r>
    </w:p>
    <w:p>
      <w:pPr>
        <w:pStyle w:val="TextBody"/>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kiegészítő természetgyógyászati módszerek közé tartoznak a népi gyógymódok is. A gyógyításnak ez a legkézenfekvőbb módja meglehetősen összetett. Többnyire a fitoterápián (gyógyfüvek alkalmazásán) alapul, kiegészítve a vízkúra módszereivel, de sok benne a mágikus elem, a pogány szertartások maradványai, és a kuruzslás is. Ezek az avatatlanok kezében teljesen hatástalan módszerek azonban egyre inkább feledésbe merülnek. Vannak viszont olyan eljárások, amelyek generációról generációra öröklődnek, annak ellenére, hogy meglehetősen drasztikusak. Ennek oka a rendkívüli hatékonyságuk, amely éppen a kíméletlen alkalmazásuknak tudható be. A szemléltetés kedvéért lássunk két betegségmegelőző módszert közülük. Az alkohol és a dohányzás egészségkárosító hatása a társadalom minden rétegében ismert, és az is köztudott, hogy ezekre az önpusztító szenvedélyekre a legtöbben fiatal korban tesznek szert. Ezt a veszélyt minden bizonnyal minden józanul gondolkodó szülő igyekszik elhárítani. Ennek módja a felvilágosítás, a szelíd meggyőzés.</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z azonban nem mindig használ, mivel a csábítás ereje nagyobb, mint a szülők elrettentő érvei. Ilyenkor sokan a jól bevált ősi módszerekhez folyamodnak. Ennek lényege, hogy vesznek 1 dl vodkát, és beletesznek néhány zöld mezei poloskát (málnásokban könnyen található). Lefedve néhány napig áztatják, majd amikor már kibírhatatlan szagot áraszt, leszűrve megitatják a jó szóra nem hajló kamasz gyermekükkel. Ez a kotyvalék olyan erős undort vált ki belőle, hogy garantáltan soha életében nem nyúl a „pohár után”. Bélfertőzéstől nem kell tartani, mert az alkohol megöli a vírusokat és a baktériumoka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dohányzásról való leszoktatásra is kialakult egy hasonlóan durva, de hatékony módszer. Amikor a szülő azt tapasztalja, hogy a gyermeke többszöri figyelmeztetés ellenére is így próbálja bizonyítani „felnőtté válását”, vesz egy doboz filter nélküli, erős (kapadohányból készült) cigarettát, és az utolsó szálig elszívatja vele. Mire a végére ér, az élettől is elmegy a kedve, nemhogy a dohányzástól. Betegségektől (tüdő- vagy tüdőráktól) itt sem kell tartani, mivel ez a fajta egészségkárosodás csak tartós dohányzás esetén alakul ki. Demokratikus érzelmektől túlfűtött társadalmunkban ezek a módszerek embertelennek tűnnek, és sokan elítélik őket. Kivéve azokat, akik annak idején a szenvedő alanyai voltak ennek az eljárásnak. Érdekes módon ők harag helyett hálával gondolnak szüleikre, akik első próbálkozásuk alakalmával örökre elvették a kedvüket egészségük ily módon való károsításától.</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z életmódunkat meghatározó szigorúság nem csak a szeretteinkkel szemben kifizetődő. A káros szenvedélyektől menteseknek is van mire ügyelniük. A jóléti társadalmakban szinte minden embert fenyeget egy alattomos kór, az elhízás veszélye. Szerencsére mind többen vannak, akik felismerik az indokolatlan testsúlygyarapodás egészségkárosító hatását, és fogyókúrába kezdenek. Ennek a világméretűvé szélesedő kampánynak a láttán született az az új keletű vicc, mely szerint ma már az egész emberiség éhezik. Az egyik fele azért, mert nem jut elegendő ennivalóhoz; a másik fele pedig azért, mert fogyókúrázik. Ez a megállapítás azonban túlzás, mivel egyelőre jóval többen vannak azok, akik nem törődnek vele, hogy felesleges kilókat hordoznak magukon. Ennek tényét támasztják alá az ENSZ Egészségügyi Világszervezetének adatai, mely szerint a különböző országokban a lakosság 36-63 %-a túlsúlyos, és közülük 7-22 % elhízott. Egyébként mint minden rossz dologban ezen a téren is mi tartjuk a világcsúcsot. Az 1998-as felmérés szerint nálunk a túlsúlyosok aránya: 63%, az elhízottaké pedig: 20%. Sajnos a túltápláltak száma az egész világon rohamosan növekedik. Jól mutatja ezt az az adat, hogy az elmúlt évben csupán az Egyesült Államokban 400 ezer zsírleszívást hajtottak végre. Az utóbbi 10 év statisztikáját alapul véve a WHO szakemberei kiszámították, hogy ha ez a tendencia nem fordul meg, akkor a jóléti államokban 2030-ra minden ember túlsúlyos lesz. Ennek tudható be, hogy manapság több ember hal meg túltápláltságban, mint éhezés következtében, Nem zárható ki, hogy egy tudat alatti késztetés is szerepet játszik ebben a kedvezőtlen folyamatban. Az emberek érzik, hogy közeleg a végpusztulás, ezért a teljes megsemmisülés előtt igyekeznek minél többet befalni, behabzsolni, magukba tömni ebből a világból. Egyébként valószínűleg ez motiválja az élvezetek minden eddigi mértéket meghaladó hajszolását is.</w:t>
      </w:r>
    </w:p>
    <w:p>
      <w:pPr>
        <w:pStyle w:val="Normal"/>
        <w:widowControl/>
        <w:spacing w:before="120" w:after="0"/>
        <w:ind w:firstLine="284"/>
        <w:jc w:val="both"/>
        <w:rPr/>
      </w:pPr>
      <w:r>
        <w:rPr>
          <w:rFonts w:eastAsia="Times New Roman CE" w:cs="Times New Roman CE" w:ascii="Times New Roman CE" w:hAnsi="Times New Roman CE"/>
          <w:sz w:val="24"/>
          <w:szCs w:val="24"/>
        </w:rPr>
        <w:t>Azt hogy ki tekinthető túlsúlyosnak régen nagyon egyszerű volt meghatározni. Az ideális testsúly a testmagasság centiméterekben mért értékének 1 méter feletti része volt, levonva belőle 10 kg-ot. Eszerint egy 185 cm magas férfi normális testsúlya 85-10=75kg. Mivel ez a számítás az alacsony termetűeknél túl szigorúnak bizonyult, a szakemberek bevezették a „testtömeg-index”-et. Az angol nevének rövidítése alapján BMI-nek nevezett értéket úgy kapjuk meg, hogy a kilogrammban mért testsúlyunkat elosztjuk testmagasságunk méterben mért értékének négyzetével. Ezzel a képlettel számolva a fenti testtömeg-index: 75/1.85</w:t>
      </w:r>
      <w:r>
        <w:rPr>
          <w:rFonts w:eastAsia="Times New Roman CE" w:cs="Times New Roman CE" w:ascii="Times New Roman CE" w:hAnsi="Times New Roman CE"/>
          <w:sz w:val="24"/>
          <w:szCs w:val="24"/>
          <w:vertAlign w:val="superscript"/>
        </w:rPr>
        <w:t>2</w:t>
      </w:r>
      <w:r>
        <w:rPr>
          <w:rFonts w:eastAsia="Times New Roman CE" w:cs="Times New Roman CE" w:ascii="Times New Roman CE" w:hAnsi="Times New Roman CE"/>
          <w:sz w:val="24"/>
          <w:szCs w:val="24"/>
        </w:rPr>
        <w:t>= 21,9 lesz. Ez önmagában nem sokat mond. Az értékeléshez tudnunk kell, hogy ha a BMI értéke nem éri el a 18,5-öt, akkor az illető alultápláltnak minősül. 18,5 és 25 között normál testsúlyú, 25 és 30 között túlsúlyos, 30 felett pedig elhízot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lapján ki-ki eldöntheti, hogy időszerű-e valamilyen fogyókúrába belekezdeni. Kedvcsinálóként érdemes megemlíteni, hogy az orvosok szerint minden egyes leadott kiló 3-4 hónappal hosszabbítja meg az életünket. Akik 10 kilót is leadnak a feleslegből, azokat 20%-kal kevesebb baleset éri, és 30%-kal kisebb náluk a cukorbetegség veszélye. 40%-kal csökken annak az esélye is, hogy emésztőrendszerben kialakuló rákot kapnak. Ezen túlmenően 10 Hgmm-rel csökken a szisztolés, és 20 Hgmm-rel a diasztolés vérnyomásuk. Ugyancsak 10%-kal mérséklődik a koleszterinszintjük, és 50%-kal alacsonyabb éhgyomri vércukorértékkel kell számolniuk. Megéri tehát gondot fordítani a testsúlyunkra, mert ez esetben is az egészségünkről, és az életünkről van szó.</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keepLines/>
        <w:ind w:firstLine="284"/>
        <w:rPr/>
      </w:pPr>
      <w:r>
        <w:rPr/>
        <w:t>Felvilágosult gyermeknevelés</w:t>
      </w:r>
    </w:p>
    <w:p>
      <w:pPr>
        <w:pStyle w:val="Normal"/>
        <w:keepNext w:val="true"/>
        <w:keepLines/>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zotéria kiteljesedésé”-ben több helyen is szó volt a fiatalok nevelési módjáról. Legtöbb problémát a nyakló nélküli televíziózás okozza, az a világszerte tapasztalt jelenség, hogy az elfoglalt szülő a tévékészülék elé ülteti gyermekét, és engedi, hogy válogatás nélkül minden műsort végignézzen. Ebből aztán igen komoly problémák, sőt nem egy esetben tragédiák származnak, mivel a gyerek nem tud különbséget tenni a látottak, és valóság között. Egy 9 éves gyereknek alapvetően mást jelent a valóság, mint a felnőtteknek. Teljes történeteket összeilleszteni és értelmezni csak 13-14 éves korától képes az ember, bonyolultabb eseménysorozatok értelmezésére pedig kizárólag a felnőttek képesek. Jelentősen rontják a gyerekek valóságérzetét az akciófilmek, ahol a hősök a legnagyobb balesetekből is ép bőrrel, sértetlenül sétálnak ki. Nem csoda, hogy ezek után ők is elkezdenek vagdalkozni. Gyilkos szerszámokkal, sőt sok esetben valódi fegyverekkel támadnak társaikra, abban a hiszemben, hogy semmi bajuk sem történik. Hogy mennyire nincsenek tisztában a valódi fegyverek veszélyességével, arra legjellemzőbb példa annak az amerikai kisfiúnak az esete, aki miután szitává lőtte az osztálytársát ártatlanul azt mondta: „Nem hittem, hogy ettől meghal.” A következményektől sem félnek, hiszen a „hősökre” nem büntetés vár, hanem felmagasztalás. Egyébként sem kell tartaniuk a büntetéstől, mert a kiskorúak javító-nevelő intézete minden országban dugig van telve, és a hosszú várólista miatt végül is hazaküldik őket. A javítóintézeteknél is rosszabb megoldás a kiskorúak börtöne, mert itt profi bűnözők veszik kézbe őket, és képzésükkel biztosítják az utánpótlást. Ez a közeg egész életre meghatározza a sorsukat, örökre a bűn fogságában maradna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blémát tehát már látjuk, a gyökerét is feltártuk, de semmit sem teszünk ellene. Mindenki arra vár, hogy majd csak történik valami, idővel jobbra fordulnak a dolgok, de a híradások ennek éppen ellenkezőjéről szólnak. Az Egyesült Államokban pl. az elmúlt 2 év alatt már a 13-ik tömeggyilkosságot követték el fiatalkorúak, mivel senki sem hajlandó kivenni a fegyvert a kezükből, senkinek sincs ideje arra, hogy elkezdje nevelni őket. Nem érünk rá a gyermekeinkkel foglalkozni, mert látástól vakulásig hajtunk, hogy megkapjon mindent, amit csak kér. Kezünket, lábunkat törjük azért, hogy elkényeztessük őket; de semmit sem teszünk annak érdekében, hogy embert faragjunk belőlü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Boldogságkeresés</w:t>
      </w:r>
    </w:p>
    <w:p>
      <w:pPr>
        <w:pStyle w:val="TextBody"/>
        <w:widowControl/>
        <w:spacing w:before="120" w:after="0"/>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öbb évezredes elnyomatásuk után a XX. század meghozta a nők számára az egyenjogúságot. A demokratikus országok mindegyike széles körű jogokat biztosít a nőknek szabadságuk, függetlenségük megvédésére, a korábbi megaláztatások elkerülésére. Öntudatos hölgyeink élnek is ezzel a lehetőséggel, sőt sokak szerint már visszaélnek vele. Viselkedésük arra enged következtetni, hogy „átestek a ló túlsó oldalára”. Újabban ugyanis mind több férfi tapasztalja, hogy a nők üldözési mániában szenvednek. Az emancipáció élharcosainak tekintett amerikai nők pl. már a férfiak létezésében is szexuális molesztálást vélnek felfedezni, és vélt sérelmeik orvoslására rögtön ügyvédért szaladgálnak. Panaszaik minden esetben meghallgatást nyernek, mivel az Egyesült Államok jogrendszere kezdettől fogva nagy hangsúly fektetett a kisebbségek, az elnyomottak védelmére. Ebben a helyzetben a gyanúba kevert férfi könnyen pórul járhat, még akkor is, ha teljesen ártatlan. Ennek láttán a férfiak többsége már azt is meggondolja, hogy egyáltalán megjelenjen-e nők társaságában. Ilyen körülmények között kihuny a szexuális érdeklődés a nemek között. Kialszanak az erotikus szikrák, már csak a régi, romantikus regények emléke marad a meghitt szerelmi vallomás. Az emancipáció, a női egyenjogúság vadhajtásai közepette a férfiaknak már nem tanácsos észrevenni a nők ösztönös szexuális jelzéseit, mert nem tudni, hogy reagálnak rá. A jogi procedúrák veszélyének tudatában úgy érzik, hogy semleges neművé kellene válniuk ebben a világban. Már ott tartunk, hogy egy idegen férfiszemből kipattanó szikra, az egymásra vetett pillantásból eredő ártatlan bizsergés is tabuvá vált. Eltévelyedett világunk messzire űzte tőlünk Eros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z a helyzet nem csak a férfiakra gyakorol káros hatást. A nemek közötti jó értelemben vett feszültségre a nőknek is szükségük van. A váratlan szituációkban fellobbanó ösztön, a testbeszéd formájában megnyilvánuló vágy stimulálja a hölgyek nőiességét. Ez boldogabbá, lendületesebbé, magabiztosabbá teszi őket. Ha szexuális téren vonzónak, izgatónak érzik magukat, ez kihat életük minden területére. Mind a munkahelyi, mind az otthoni teendőikben sokkal lendületesebbek, eredményesebbek lesznek. Nem véletlen, hogy mostanában a munkáltatók túlnyomó része kifejezetten támogatja a munkahelyi flörtöt, még ha ez néha bonyodalmakat is okoz. Egy nőnek nagy szüksége van környezete elismerésére, és ennek leghatékonyabb módja, ha ezt a másik nemtől kapja meg. Ebből ered, hogy sok nő meglehetősen kihívóan öltözködik és viselkedik, mert ösztönösen érzik, hogy csak a férfiakkal együtt alkothatnak egészet. Nélkülük csupán félembernek számítanak, minthogy valójában azok is, hiszen a földi világban kénytelenek nélkülözni a duálpárjukat. A nők új keletű ellenséges magatartása a társadalomra nézve is hátrányos. Jelenlegi viselkedésük nem csak a férfiakat teszi érzéketlenné, közömbössé, hanem kihat rájuk is. Ha egy nőnek huzamosabb időn át nincs lehetősége a romantikus hangulat átélésére, a nőiségével való azonosulásra, akkor eltompul benne a szexuális vágy. Ez pedig tovább csökkenti a már így is meglehetősen alacsony házasodási kedvet, és a népszaporulato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a már egyre nyilvánvalóbbá válik, hogy az emancipáció jelentős mértékben hozzájárult a családok széteséséhez, gyermekeink kétségbeejtő nevelési hiányosságaihoz is. Az is világosan látható, hogy ez a tendencia nem fog megfordulni. A nők nem szándékoznak visszatérni a családi fészekbe, nem vállalják többé hagyományos szerepkörük betöltését. Női mivoltuk kiteljesítése helyett az önmegvalósítás korábban kizárólag férfiak által járt útját választották. Karrierépítésbe kezdtek, és társadalmi szinten elismert sikerekre vágynak. Emellett sok pénzt akarnak keresni, hogy teljes mértékben függetlenítsék magukat a férfiaktól. Ennek azonban ára van, amit nem csak ők fizetnek meg, hanem a társadalom is. Munkahelyi problémáik mellett ugyanis továbbra is terheli őket a családi teendők elvégzése, a gyerekek nevelése. Mivel mindkét tevékenység ellátása teljes embert kíván, képtelenek megfelelni az elvárásoknak. Ott lazítanak, ahol kisebb az ellenállás, fokozatosan elhanyagolják az otthoni feladataikat. Mind kevesebb gondot fordítanak gyermekeik nevelésére, aminek végső soron a társadalom látja kárá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z a probléma adminisztratív eszközökkel nem oldható meg, mert nem lehet kényszer hatására gyereket nevelni. Ezen az áldatlan állapoton csak úgy lehet változtatni, hogy csökkenteni kell a nőkre nehezedő terheket. Erre kínálkozik egy kézenfekvő megoldás is: a nagycsaládok újbóli feltámasztása. Az elmúlt évtizedekben az iparosodás, a vidékről történő tömeges felköltözés, valamint a függetlenné válás téves értelmezése következtében a fiatalok elszakadtak a szülőktől. Ennél fogva a gyermeknevelés terhe is teljes egészében rájuk hárult, mivel a sokszor több száz kilométernyire élő nagyszülőknek nem volt módjuk ebbe besegíteni. Pedig a nagymamák és nagypapák szívesen foglalkoznának az unokáikkal, és ezzel jelentős terhet vennének le az elfoglalt szülők válláról. A nemzedékekre épülő családi kapcsolatok felbomlása azonban lehetetlenné teszi ennek az évezredeken át alkalmazott, és jól bevált rendszernek a szolgálatunkba állításá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z idősebb családtagok nevelésbe való bekapcsolása azért is előnyös lenne, mert ők már kellő ismerettel rendelkeznek ezen a téren. A fiatal szülők többsége még maga is gyerek. Nagyon csekély élettapasztalatuk van. Sokasodnak bennük a kérdések, amelyek válaszra várnak. Még önmagukat sem fedezték fel, és máris másokat kellene rávezetniük a helyes életútra. Tulajdonképpen még ők is nevelésre szorulnak, de már az utódaikat kell nevelniük. A legtöbbjük csak akkor lesz ehhez elég bölcs, türelmes, megértő és szeretetteljes, amikor a gyermekei már kirepültek a családi fészekből. Ilyen körülmények között nem csoda, hogy a fiatal szülők túlnyomó része elrontja utódai nevelését, mivel huszonéves korban még ők maguk sem tudják hogyan kellene ezt csinálni. Nem egy esetben a saját életük mellett tönkreteszik a gyermekeikét is, mert élettapasztalat híján nem képesek a sorsukat befolyásoló erők által állított csapdákat kikerülni. 40-50 éves korukban már tisztában vannak vele, hogy mit és hogyan kellett volna tenni, de ekkor már késő. A gyermeknevelés időszakának valójában akkor kellene kezdődnie, amikor manapság véget ér. A fiatal szülők azért sem tudják kielégítő módon nevelni az utódaikat, mert leköti őket a család eltartásával, az anyagiak előteremtésével járó gondok. Elrontott gyermekeik azután a rossz tapasztalatokat tovább adják az utódaiknak, mivel ezt a példát látták maguk előtt. Ez rohamosan csökkenti társadalmunk életképességét, erkölcsi tartását, amit tovább fokoz az elkényeztetett és neveletlen gyerekek tömege.</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öveli a gondokat, hogy az idősek semmibevételével, családból való kirekesztésével elvesztettük társadalmunk éltető gyökereit. A gyökértelen generáció pedig érzelmi és lelki szegénységben fog felnőni. Társadalmunk megfiatalításával elvesztettük annak sokrétűségét, gazdagságát és erejét is. Pedig örök igazság, hogy az erő az egységben rejlik. A különállás gyengévé és kiszolgáltatottá teszi az embert, a közösséget; s kétségbeesett küzdelemre, kilátástalan szélmalomharcra ítéli. Ez a katasztrofális helyzet csak a nemzedékek együttélésével, a természetes családi kapcsolatok helyreállításával számolható fel.</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okan úgy próbálják áthidalni ezt a problémát, hogy kitolják a gyermekvállalás időszakát. Ez azonban nem jelenet megoldást, mivel a 40 éves kor felett szülő nőknél már rengeteg komplikáció lép fel, melynek eredményeként fogyatékos gyerekek születnek. Ellene szól ennek a döntésnek a rövid élettartamunk is. Egy 50 éves szülő már 70 éves, amikor a gyermekei még iskolába járnak, így könnyen előfordulhat, hogy nem lesz aki felnevelje az utódait. Akkor távozik az élők sorából, amikor a gyermekeinek a legnagyobb szükségük lenne szüleik támogatására. A pályakezdés, az életbe való beilleszkedés nem megy segítség, és jó tanácsok nélkül. Arról nem is szólva, hogy az unokák is szeretnék megismerni a nagyszüleiket, és igényelnék a szeretetüket. A gyermeknevelés, a példamutatás fizikai megpróbáltatásokkal is jár, amihez fiatal, életerős emberek kellenek. Az sem szerencsés dolog, ha a huszonéves gyerekeknek a szórakozás, párválasztás helyett idős, beteg szüleik gondozásával, ápolásával kell tölteniük a szabadidejüket. Az egyetlen jó megoldás tehát a természetes kötelékek helyreállítása a családban. Vissza kell hozni a nagycsaládok jól bevált rendszerét, amelyben mindenki azt csinálja, amihez a legjobban ér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gyébként a nálunk fejlettebb Földön kívüli civilizációk is ezt a módszert alkalmazzák. Ők úgynevezett nagy közösségekben nevelik a gyermekeiket, amely több család együttéléséből jön létre. Ezekben a nemzetségekben a szülők bármikor felkereshetik az utódaikat, és bármennyi időt eltölthetnek velük. A gyerekek tehát nincsenek elszakítva a szülőktől, de a nevelésük az idősebb generációra van bízva. Olyan kiforrott, bölcs emberekre, akik már túl vannak az önmegvalósításon, és egyetlen feladatuk, hogy tudásukat, tapasztalataikat, hagyományaikat továbbadják a fiatal nemzedéknek. Ezáltal ők is megbecsült tagjaivá válnak a társadalomnak. Nem kezelik őket számkivetettként, mint mi. Nem fordulnak el tőlük, nem hányják a szemükre, hogy ők csupán eltartottak. Nem írják le az öregeket, mert tisztában vannak a bennük rejlő értékek nélkülözhetetlenségével. Mindezek figyelembe vételével náluk az idősek nagy megbecsülésnek örvendenek. Tisztelik őket áldozatkészségükért is, azért, hogy egy élet küzdelme után nem önmagukkal törődnek, hanem hajlandóak magukra vállalni a fiatal nemzedék felnevelésének nem kis gondjá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nagycsaládok rendszerének visszaállításával a nőkre nehezedő teher jelentős mértékben csökkenni fog. Az így felszabaduló időt valószínűleg karrierépítésre, az utolsó „bástya”, a legfelső hatalmi pozíciók meghódítására fogják fordítani. Ez nem is lenne olyan nagy baj, ha az emancipáció azt a célt szolgálná, amit a túlvilági hatalmak el akartak érni vele. A nők a XX. század végére időzített hatalomátvétele nem spontán megnyilvánulás eredménye, hanem egy lehetőség világunk megmentésére. A társadalom védekezése az agresszív, mindent romba döntő férfiak mentalitása ellen. A terv azonban nem vált be, mivel az emancipált nők többsége olyan lett, mint a férfiak: erőszakos, harcias, domináns. Sőt törtetés és kíméletlenség tekintetében még a férfiakon is túltesznek. Különösen kimagasló a pénzhez, a jóléthez való ragaszkodásuk. Irgalmatlanul megragadnak mindent és mindenkit, amiből pénzt lehet csinálni, nagy hangsúlyt fektetnek a testi jólétükre. Ezen a téren jóval erkölcstelenebbek, mint a férfiak. Semmi sem idegesíti őket jobban, mint az anyagi bizonytalanság. A szerelemért sokszor feláldozzák önmagukat, de semmi sincs a világon, amiért az egzisztenciájukat feláldoznák. A férfi képes arra, hogy a becsülete, a jövője érdekében mindent odadobjon, a nő azonban ezt nem teszi meg. A pénzét, a vagyonát, a jussát tíz körömmel védi.</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z a késztetés alighanem az ösztöneiből fakad. Mivel évmilliókon át neki kellett a gyermekeit etetni, ruházni, felnevelni, a saját bőrén érezte, hogy milyen az, amikor a szerencsétlen körülmények folytán ezt nem tudja megtenni. Gyakran előfordult, hogy a férfi, akinek gondoskodnia kellett volna a családjáról napokig, sőt hetekig nem tért haza. Ilyenkor a gyermekei a szeme láttára haltak éhen. Ezek a tragédiák oly mély nyomot hagytak benne, hogy akaratlanul törekszik az anyagi biztonságra. Mivel a civilizált országokban ma már senkit sem fenyeget az éhenhalás veszélye, ez az ösztön harácsolásban, az anyagiak mindenek fölé helyezésében nyilvánul meg. A sok pénz, a fokozott biztonság ezután elkényelmesedéshez vezet, ami a tespedés melegágyává válik a társadalomban. A végeredmény a fejlődés lelassulása, vagyis az az állapot, amely annak idején a matriarchátus megszűnéséhez vezetett. A nők tehát még át sem vették a hatalmat, máris előkészítették az újkori matriarchátus bukásá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fejlődéshez ugyanis rugalmasságra, kockázatvállalásra, és nagyfokú lemondásra van szükség. Ez utóbbi tulajdonság ugyan korábban magvolt a nőkben, de mostanában mind kevesebb az olyan nő, aki hajlandó lenne bármiről is lemondani az életben. Ezek az elvárások kiegészülnek a new age követelményeivel: az önzetlen szeretettel, az embertársaink iránti törődéssel, toleranciával. A nők ezen a téren is nagy gyakorlatra tettek szert az évezredek során. Ezért is kapták meg a lehetőséget a világ megmentésére; az erőszak, a mindent elöntő brutalitás mocsarából való kiemelésére. A hatalomváltás során azonban úgy tűnik, hogy ezek az erények is eltűntek a nőkből, és viselkedésükkel sorozatosan azt bizonyítják, hogy nem képesek eleget tenni küldetésüknek.</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józanul gondolkodó nők már érzik ennek veszélyét, és mintegy „mentőövként” hangoztatják társaiknak: „A férfiak legyenek továbbra is a teremtés koronái, de mi legyünk a teremtés mozgatórugói. Nem a férfiak túlszárnyalására kell törekednünk, hanem önmagunk kiteljesítésére.” Szavaik azonban a „falra hányt borsónak” bizonyultak, mivel az egyenjogúságukat kiharcolt nők újabban már nem csak a férfiak szerepkörét vették át, hanem a rossz szokásaikat is. A dohányzást, az alkoholfogyasztást, a kábítószer-élvezetet, a káromkodást és a szexuális szabadosságot. Mind több az olyan nő, aki nyílt szexuális ajánlatot tesz a neki tetsző férfinak, és valósággal az ágyába vonszolja őt. Már a tartós kapcsolataikat sem az érzelmeik vezérlik. Az emancipált nők manapság csak azért tartanak maguk mellett férfit, mert a hiányuk leértékeli női mivoltukat. Hosszú távon hajadonnak lenni a társadalom jelenlegi értékítélete alapján a nő képességeinek fogyatékosságára utal. Egyébként elhanyagolható tényezőnek tekintik a férfit az érvényesülésért folytatott kőkemény küzdelemben.</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ivel a férfias helytállás nagyfokú önbizalmat igényel, mostanában tömegesen plasztikáztatják magukat, hogy keményebbé, kihívóbbá és dögösebbé váljanak. A vonzó külső számukra nagyon fontos, mert lelkileg rendkívül sebezhetők. Ha egy férfit becsmérelni kezdenek, nem veszi nagyon a lelkére, mivel az előző életeiben hozzászokott a megalázó helyzetekhez. Az otthon védelmét élvező nő azonban nem volt kitéve a társadalom kénye-kedvének, a rosszindulatú alakok szidalmainak, ócsárlásának. Csak a családjában kellett megfelelnie az elvárásoknak. Emancipáció azonban lebontotta ezt a védőburkot, így most ezen a téren is helyt kell állniuk. Ez azért sem könnyű, mivel köztudott, hogy a nők hamarabb öregszenek, mint a férfiak, és ennek megnyilvánulásai tovább növelik sebezhetőségüket. Az ebből eredő lelki bizonytalanság emancipációs törekvéseik fokozására ingerli őket, mivel tisztában vannak vele, hogy céljaikat csak fiatalon, szépségük teljében érhetik el. Az idő rövidsége miatt az eddigieknél is könyörtelenebb módszereket alkalmaznak.</w:t>
      </w:r>
    </w:p>
    <w:p>
      <w:pPr>
        <w:pStyle w:val="TextBody"/>
        <w:widowControl/>
        <w:spacing w:before="120" w:after="0"/>
        <w:ind w:firstLine="284"/>
        <w:jc w:val="both"/>
        <w:rPr/>
      </w:pPr>
      <w:r>
        <w:rPr>
          <w:rFonts w:eastAsia="Times New Roman CE" w:cs="Times New Roman CE" w:ascii="Times New Roman CE" w:hAnsi="Times New Roman CE"/>
        </w:rPr>
        <w:t xml:space="preserve">Ennek a jelenségnek a nyoma már a sajtóban is fellelhető. Az olvasói levelek alapján megállapítható, hogy ez a helyzet nem arat osztatlan sikert a „gyengébb nem” körében sem. Meglepő, hogy éppen a nők kritizálják ezt a folyamatot a legintenzívebben. Egyikük ezekkel a szavakkal adott hangot a nemtetszésének: „Nem az a baj, hogy a férfiak hatalma megtört, hanem az, hogy a helyüket átvevő nők semmivel sem különbek náluk. A legtöbbjük meglehetősen agresszív, törtető, kíméletlen. Mind a családban, mind a társadalomban uralomra vágynak, és a hatalomért folytatott harcban mindent legázolnak. Női mivoltukból kifordulva szinte kéjes élvezettel tapossák el a férfiakat maguk körül, és </w:t>
      </w:r>
      <w:r>
        <w:rPr>
          <w:rFonts w:eastAsia="Times New Roman CE" w:cs="Times New Roman CE" w:ascii="Times New Roman CE" w:hAnsi="Times New Roman CE"/>
          <w:sz w:val="20"/>
          <w:szCs w:val="20"/>
        </w:rPr>
        <w:t>&gt;&gt;</w:t>
      </w:r>
      <w:r>
        <w:rPr>
          <w:rFonts w:eastAsia="Times New Roman CE" w:cs="Times New Roman CE" w:ascii="Times New Roman CE" w:hAnsi="Times New Roman CE"/>
        </w:rPr>
        <w:t>kardcsörtető</w:t>
      </w:r>
      <w:r>
        <w:rPr>
          <w:rFonts w:eastAsia="Times New Roman CE" w:cs="Times New Roman CE" w:ascii="Times New Roman CE" w:hAnsi="Times New Roman CE"/>
          <w:sz w:val="20"/>
          <w:szCs w:val="20"/>
        </w:rPr>
        <w:t>&lt;&lt;</w:t>
      </w:r>
      <w:r>
        <w:rPr>
          <w:rFonts w:eastAsia="Times New Roman CE" w:cs="Times New Roman CE" w:ascii="Times New Roman CE" w:hAnsi="Times New Roman CE"/>
        </w:rPr>
        <w:t xml:space="preserve"> kijelentéseikkel lépten-nyomon hangoztatják leszámolási szándékaikat.” Nem zárható ki, hogy ebben a viselkedésben szerepet játszik egy tudatalatti késztetés is. Most akarnak törleszteni mindazon megaláztatásokért, amelyeket a történelem során a férfiaktól elszenvedtek.</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indezen hibák következményeként a vezető pozícióba került nők sorra buknak el. Emiatt késik a túlvilági erők által előkészített és megjövendölt női hatalomváltás. Világunk láthatatlan irányítói úgy látják, hogy a nők nem méltók a támogatásukra. A szelídség, az együttérzés és a nagyfokú erkölcsi érzék helyett még a férfiaknál is kíméletlenebb módon bánnak embertársaikkal. Mivel más téren sem jobb a helyzet, segítség helyett efféle rosszallások érkeznek hozzánk a túlvilágról: „A világ, amely egykor otthonos volt számotokra időközben idegenné vált, egyre nagyobb szakadék választ el benneteket tőle. Morálisan annyira csődbe jutottatok, hogy már képtelenek vagytok különbséget tenni, mi az ami ront, és mi az ami javít a helyzeteteken. Így aztán valósággal elvesztitek a fejeteket, és esztelenül cselekszetek. Helyzetetek a szó szoros értelmében drámai.”</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z a megállapítás némileg ellentmond az I. fejezet elején vázolt pozitív fejleményeknek. Ennek a kettősségnek az oka a viselkedésünk által kiváltott bizonytalanság. A pozitív és a negatív megnyilvánulások váltakozva ütik fel a fejüket, és nem egyszer harcban állnak egymással. Így még mindig nem dőlt el a sorsunk. A jelenlegi zűrzavarban nem állapítható meg világosan, hogy a bukás vagy a megmenekülés irányába kormányozzuk civilizációnk hajóját. Sokat segítene ezen a helyzeten, ha tudatossá válna az emberekben ez a folyamat, így ki-ki eldönthetné, hogy melyik oldalra kíván állni. A tudatos cselekedetek következtében egyértelműen láthatóvá válna a segítők és a hátráltatók aránya. Ennélfogva ha más nem is történne, a létbizonytalanságunk biztosan megszűnne.</w:t>
      </w:r>
    </w:p>
    <w:p>
      <w:pPr>
        <w:pStyle w:val="TextBody"/>
        <w:widowControl/>
        <w:spacing w:before="120" w:after="0"/>
        <w:ind w:firstLine="284"/>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ind w:firstLine="284"/>
        <w:rPr/>
      </w:pPr>
      <w:r>
        <w:rPr/>
        <w:t>Modern Taigetosz</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zámtalan esetben tapasztalatuk már, hogy a természet rendjébe való beavatkozás káoszt és pusztulást eredményez. Földünk élőlényei közül csupán az ember képes arra, hogy manipulálja a környezetét, és a jelek szerint ezt a lehetőséget alaposan ki is használja. Sajnos legtöbbször nem a maga javára. A környezetszennyezésen, a növény- és állatvilág tönkretételén túlmenően önmagának is árt. A helytelen táplálkozás, az egészségkárosító életvitel következtében tönkreteszi a szervezetét, és idő előtt kiselejteződik a világból. Önmagunk megnyomorításának azonban van egy sokak által kifogásolt módja is, amikor orvostudományunk fejlettségét kihasználva eleve életképtelen emberek megszületését segítjük elő. Az állatvilágban az evolúció farkastörvényei gondoskodnak róla, hogy kizárólag a legegészségesebb, a legéletképesebb egyedek maradjanak fenn. A természet szigorú törvényei, a faj fennmaradásának védelmében kialakult könyörtelen szelekció kiselejtezi a hibás szaporulatot. A betegnek ítélt utódokat világra jöttük után a szüleik magukra hagyják, vagy elpusztítják. Az ókorban, a szigorú elveikről híres spártaiak ezt az államfilozófiai szintre emelt szelekciót úgy oldották meg, hogy minden újszülöttet be kellett mutatni egy erre a célra létrehozott testületnek. Amennyiben a vének tanácsa nem találta a gyermeket teljesen egészségesnek, akkor a Taigetosz hegyéről lelökve halálra ítélték.</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modern kor álságos humanizmusa azonban ezeket a módszereket mélységesen elítéli, és az ellenkező végletbe terelte a kiválasztódás folyamatát. Szinte mániákus igyekezettel segítjük elő testileg, szellemileg sérült embertársaink világra jöttét. Törvényeinkbe foglaltuk, hogy az élet védelme mindennél fontosabb, közben egészséges és életképes fajtársaink millióit gyilkolják le különböző bűncselekmények és helyi háborúk során. Az életképteleneket viszont minden erőnkkel védjük, támogatjuk; mit sem törődve vele, hogy ezzel jót teszünk-e nekik. Jogilag is erősen megkérdőjelezhető ez a magatartás, ugyanis minden embernek joga van a teljes értékű élethez, de vajon milyen esélyei vannak ezen a téren annak, aki testi- vagy szellemi fogyatékossággal terhelten érkezik erre a világra? Manapság az érvényesülésért folytatott öldöklő küzdelem, a kíméletlen egzisztenciaharc az egészséges emberek jelentős részét is kiselejtezi, Ilyen körülmények között mire számíthat az, aki testi-szellemi adottságai miatt el sem indulhat ebben a versenyben? Ráadásul meg is alázzák őket, mert a társadalomtól elkülönítve önmaguk közötti versenyre késztetik őket (pl. paraolimpiát rendeznek számukra), és megpróbálják elhitetni velük, hogy ők is ugyanolyan hasznos tagjai a társadalomnak, mint az egészséges társaik. Meg sem próbálják rádöbbenteni őket jelenlegi hátrányos helyzetük valódi okára, így életük végéig szenvednek anélkül, hogy magyarázatot találnának sanyarú állapotukra.</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ovább súlyosbítja ezt a problémát, hogy az élet árnyékos oldalkán élő embertársaink száma folyamatosan nő. Ehhez jelentős mértékben hozzájárul az orvostársadalom magatartása is. Az élet védelmére tett esküjük sajátos értelmezése folytán mind több életképtelen csecsemőt mentenek meg. Fejlődésünkből önkényesen kikapcsolják az evolúció törvényeit, az évmilliók óta eredményesen működő természetes kiválasztódást. Azt a fejeletlen újszülöttet, aki normál körülmények között elpusztulna, orvosaink sokszor emberfeletti küzdelmek árán megmentik, világra segítik, hogy aztán testi-szellemi fogyatékosságait továbbadhassa utódainak. Jelenleg ott tartunk, hogy már 450 grammos újszülöttet is megmentenek csupán azért, hogy újabb szakmai rekordot állítsanak fel. Itt már nem az egészséges koraszülöttek kötelező megmentéséről van szó, hanem szakmai rivalizálásról, mit sem törődve ennek következményeivel. Ráadásul mindezt annak ellenére teszik, hogy a Földön túlnépesedés van, amikor a mezőgazdaság a jelenlegi népességet sem képes ellátni élelemmel, a környezetszennyezés pedig már olyan szintet ért el, hogy ökológiai katasztrófa fenyeget. A jelenlegi környezetkárosító technológiánk mellett max. 700 millió ember élhetne a Földön anélkül, hogy nem szennyezné tovább a környezete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bajokat csak tetézi, hogy sok esetben érzelmi alapon döntenek az életképtelen csecsemők megmentéséről. Ezek a megnyilvánulások aztán tovább növelik a társadalombiztosítás szinte már elviselhetetlen terheit. A beavatkozást végzők azzal indokolják tettüket, hogy „az emberélet megmentése során semmi sem lehet drága”. Ez az ideológia azonban kissé sántít, mert miközben csillagászati összegeket költenek életképtelen egyedek megmentésére, évente 30 millió ember hal éhen a világban. Az érzelmi indíttatású értelmetlen áldozatok mintapéldája az a japán eset, amikor egy sugárfertőzést szenvedett személy kórházi ápolására 1,5 millió dollárt költöttek, holott már a bekerülésekor tudták, hogy az illető menthetetlen. Az életképtelen csecsemők világra segítésének kórházi költsége csak a töredéke annak, amit ezeknek az embereknek az életben tartására kell áldoznia a társadalomnak. Az álhumánum élharcosai erre azt szokták felhozni, hogy: „Érdemes a társadalomnak ezt az áldozatot meghozni, hiszen ezek az emberek boldogok.” Állításuk alátámasztására hátrányos helyzetűek sokaságát szólaltatják meg, akik valóban boldognak és megelégedettnek vallják magukat. Az egészséges emberek azonban tudják, hogy ez nem más, mint az életösztön megszólalása. Miután a sérültek más életet nem ismernek, így ahhoz ragaszkodnak, ami jutott nekik. A szerencsés csillagzat alatt születettek viszont tisztában vannak vele, hogy a teljes élet nem ilyen, így nem lenne szabad fajtársainkat korlátok közötti életre kényszeríteni.</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ivel ez a téma meglehetősen kényes, és a legtöbb embert igen érzékenyen érinti, eddig csak szakmai körökben vitatták meg a problémákat. Civilizációnk jövőjéért aggódó tudósok megállapítását idézve: „Manapság semmiféle kiválasztódás, kiválogatás nem érvényesül az emberi faj védelmében. Az emberi humanitás, és a szociális gondoskodás következtében életben tartjuk azokat a fajtársainkat is, akik a társadalom segítségére, állandó támogatására szorulnak. Sőt mindent megteszünk annak érdekében, hogy önmagunkat reprodukálva utódokat hozhassanak létre. Egy természetes populációban a kedvezőtlen genetikai tényezőket a szelekció kiküszöböli. A természetes szelekció nem csak a fajok fejlődéséhez, hanem a fennmaradásához is szükséges. Az emberiség időzített bombája, hogy egyre több genetikai hiba halmozódik fel fajunkban.” Egyes kutatók szerint: „Ha ez így megy tovább, 200 év múlva minden ember betegen születik meg.” Az elmúlt évtizedek során az emberiségnek sikerült saját kezébe venni a törzsfejlődését, de vajon képes-e megfelelő mederbe terelni a menetét? A tudósok általános véleménye alapján nem. A jelenlegi körülmények, az ebben a témában uralkodó közhangulat, valamint az érintettek és a hozzátartozóik mind szélesebb táborának rosszalló véleménye ezt nem teszi lehetővé.</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nnek oka az eugenika múltjában keresendő. Az „eugenika” kifejezést egy brit természettudós, Sir Francis Galton alkotta, aki mellesleg Charles Darwin rokona volt. Ennek a görög eredetű szónak a jelentése: jó születésű, nemes öröklődésű. A növény- és állatvilágban alkalmazott eljárásokból kiindulva Galton úgy gondolta, hogy az emberiséget is meg lehetne nemesíteni hasonló módszerekkel. Széles körben hangozatott véleménye szerint: „Ha a lovak és szarvasmarhák tenyésztésére fordított pénznek és erőfeszítésnek csak a töredékét áldoznánk az emberi faj nemesítésére, az géniuszok áradatát eredményezné.” A XX. század elején Galton eszméi rendkívül népszerűek voltak az egész nyugati világban. Politikusok, tudósok, köztiszteletben álló akadémikusok sereg osztotta a véleményét. Theodore Roosevelt, az Egyesült Államok elnöke pl. így vélekedett erről a témáról: „A társadalomnak nincs joga tűrni, hogy a korcsok fajtája szaporodik. Ha lennének olyan földművesek, akik tétlenül néznék, hogy jószáguk legjobbjai nem szaporodnak, és az egész szaporulat a legsilányabbaktól származik, elmebetegként bánnának velük. Egy szép napon rá fogunk jönni, hogy a jobbik fajtából származó példás állampolgároknak az az elsődleges kötelességük, hogy utódokat hagyjanak maguk után ezen a világon, és azt is megértjük majd, hogy nincs joguk fenntartani a silány fajtához tartozó állampolgároka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zt követően sorra jelentek meg a plakátok ilyen feliratokkal: Meddig aggódunk még mi amerikaiak disznóink, csirkéink és marháink vérvonala miatt, miközben gyermekeink leszármazását a véletlenre bízzuk.” Ennél is konkrétabb utalás volt olvasható a vásárokon, kiállításokon felállított táblákon: „A kóros emberi jellemvonások, mint pl. a gyengeelméjűség, a bűnelkövetés, az elmezavar, az alkoholizmus, a butaságból eredő nincstelenség, és sok minden más is örökletes a családon belül. Pontosan ugyanúgy öröklődik, ahogy a tengerimalacok esetében a szín.” Itt már sejthető, hogy ez a mozgalom hová fog vezetni, milyen eszmékben fog kicsúcsosodni. A szavakat nemsokára tettek követték. A „nemkívánatos elemek” tízezreit sterilizálták Észak-Amerikában és Európában is. Missouri államban pl. olyan törvényjavaslatot terjesztettek elő, amely megkövetelte azok sterilizálását, akiket emberölés, szexuális erőszak, útonállás, csirkelopás, bombamerénylet vagy autólopás miatt ítéltek el.</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indez azonban csak előgyakorlat volt ahhoz képest, ami a náci Németországban folyt. Hitler és pribékjei már a pályafutásuk kezdetén 225 ezer emberen végeztettek el kényszersterilizálást. Az akció elsődleges célpontja az elmebetegek, a bűnözők és a homoszexuálisok voltak. Ezt követően meghirdették a felsőbbrendű faj világuralmát, amelyet egyetlen nemzedék alatt akartak megteremteni. Miután nyilvánvaló volt, hogy a sterilizálás ilyen rövid idő alatt nem tudja „megtisztítani” a társadalmat, drasztikusabb eszközökhöz nyúltak. Aki nem tartozott az általuk felsőbbrendűnek tartott egészséges, szőke, kék szemű árja populációhoz, (pl. a zsidók, a cigányok, a nyomorékok), azokat egyszerűen kiirtották. Erre a célra halálgyáraknak nevezett koncentrációs táborokat hoztak létre, ahová Európa más országaiból is milliókat deportáltak. A náci rémuralom barbár tettei után nem csoda, hogy az eugenika visszataszító eszmévé vált a demokratikus országokban élők számára, és sokan abban reménykedtek, hogy ezt a tudományágat eltemették azokkal a milliókkal együtt, akik a nevében meghaltak.</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z eugenika eszméjének elásásával azonban nem szűnt meg a probléma. Jobb híján ismét felvetődtek a régi megoldási javaslatok. 2300 évvel ezelőtt Platon, a görög filozófus ezt írta: „A legkiválóbb férfiaknak és nőknek minél gyakrabban kell közösülniük, a legsilányabbaknak pedig éppen ellenkezőleg.” Ez azonban nem megy meggyőzéses alapon. Akkor meg ki és hogyan fogja eltiltani a „silányakat” ettől a cselekedettől? Ezek az emberek többnyire nagy szegénységben élnek, és egyetlen örömforrásuk a szex. Erre sokakban felmerült egy másik ókori módszer gondolata, hogy akkor vizsgáljuk meg az utódokat. Igen ám, de mi történjen a „selejtesnek” ítélt egyedekkel? Egyébként sincs olyan szervezet, magánszemély a világon, aki magára vállalná a döntőbíró szerepét, és elvégezné a szelekció feladatát. Erre nincs is szükség. Nem a spártaiak Taigetoszát kell visszahozni, ahol a vének tanácsa által életképtelennek talált csecsemők befejezték rövid életüket, hanem hagyni kell a természet, az evolúció érvényre jutását. Ennek során a legnehezebb feladat az orvosokra vár. Alapjaiban meg kell változtatniuk az életről, a szakmai tisztességről alkotott felfogásukat. Az érzelmek helyett az erkölcsi érzéknek kell átvenni az emberéletek feletti döntést. Az írott szabályokon kívül minden szakmának megvan a maga íratlan erkölcsi kódexe. Az életmentésre felesküdtek esetében ezt ki kellene egészíteni azzal, hogy: Van-e joga az orvosnak valakit eleve csökkent értékű életre ítélni? A természet egyértelmű választ ad erre a kérdésre. Az evolúció, az univerzum törvényeinek engedelmeskedve csak a teljes értékű életet tűri meg.</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ivilizációnk azonban nem ezt az utat választotta. Fajunk elkorcsosodásának védelmében nem az évmilliók óta jól működő rendszert állította vissza. Kihasználva a tudomány rohamos fejlődését az egyén saját kezébe vette a társadalom sorsát, genetikai állományának alakulását. Az emberi genom feltérképezése a XX. század végére olyan körülményeket teremtett, hogy az emberek maguk dönthetik el, hogy ebbe a szelekciós folyamatba melyik oldalon kívánnak részt venni. A tudósok tehát akarva-akaratlanul létrehozták a modern Taigetosz intézményét, ahol a döntőbíró szerepét a szülők töltik be. Ez a fejlemény korábban következett be, mint vártuk. A kutatók az 1990-ben indított Humán Genom Program befejezését 2005-re ígérték, de már 2000 nyarára készen lettek vele. Az emberi sejt mintegy 100 ezer gént tartalmaz. A tulajdonságainkat meghatározó gének a kromoszómákban helyezkednek el. Az embernek 46 (23 pár) kromoszómája van. A kromoszómák dezoxiribonukleinsavból épülnek fel, és kettős spirált alkotnak. A DNS-spirálnak is nevezett genetikai anyagunk kb. 2 méter hosszú, és 3,2 milliárd bázist tartalmaz. Az első 1 milliárd bázis sorrendjének feltárásához még 4 év kellett. Időközben azonban olyan rohamosan fejlődött a számítástechnika, hogy az utolsó 1 milliárddal már 4 hónap alatt végeztek.</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z emberi géntérkép felvázolása szinte forradalmasította az orvostudományt. Alkalmazásával egymás után derül ki, hogy sok betegségünknek genetikai oka van. Azt már régen tudjuk, hogy a velünk született betegségek túlnyomó része (pl. a Down-kór, a nyitott szívűség vagy a gerinchasadék) genetikai hibára vezethető vissza. Most azonban beigazolódott, hogy a szerzett betegségek többsége is genetikai okokból bekövetkező hajlam eredménye. Így pl. a korai kezdetű szívinfarktus, a magas vérnyomás, az agyvérzés, az epilepszia, a különféle rákok, az Alzheimer kór, a vese- és végtag rendellenességek, a korai elmeszesedés, a cukorbetegség, a szürke hályog, az izomsorvadás, a szklerózis multiplex, a skizofrénia, de még a depresszió egyes változatai is genetikai rendellenességre vezethetők vissza. A vizsgálatok azt is megállapították, hogy minden 500-adik ember hordozza magában azt a hibás gént, melynek hatásaként a sejtjei nem képesek felvenni és elemészteni az ártó koleszterint, az úgynevezett LDL-t. Ennek eredménye a korai szívinfarktus, ami 45 éves korig 90 % -os eséllyel bekövetkezik. Európában és Észak-Amerikában évente 200 ezer ember hal meg emiatt. A feltárt tények láttán sokan gondolkodóba estek, és már magzati stádiumban kérik a leendő gyermekük genetikai vizsgálatát. A magzati diagnosztika spektruma ma már nem csak a meglevő, hanem a várható betegségekre is kiterjed. Az elkészült géntérkép a genetikai hajlamot is feltárja, és 200 betegséget képes azonosítani. Ennek alapján a szülők eldönthetik, hogy megtartják-e rendellenes, illetve a jövőben súlyosan megbetegedő magzatukat, és vállalják az ezzel járó egyéni, családi és társadalmi terheket; vagy kérik a terhesség megszakítását. Jelenleg a párok döntő többsége az utóbbi megoldást választja, ezért évről évre drasztikusan nő a genetikai okok miatt elpusztításra ítélt magzatok aránya.</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modern Taigetosz áldozatainak száma azonban tovább fog növekedni, mivel elkészült a legújabb diagnosztikai program, amely a betegségeken túlmenően egyéb hajlamokat (pl. a homoszexualitást) is feltárja. Ez a 2000 gén vizsgálatára kiterjedő program egyébként már arra is alkalmas, hogy felismerje a kivételes muzsikusi, és matematikai adottságokat. Ennek a vizsgálatnak a költsége még kissé magas, de az árak ezen a téren is rohamosan csökkennek. E tömeges megmérettetés ellen az orvosok egy része tiltakozik, és nem hajlandó részt venni a leendő gyermekek terhesség-megszakítással történő halálra ítélésében. Szerintük helyesebb lenne, ha minden fogamzás lombikbébi-módszerrel történne, mert akkor még a beültetés előtt 32 sejtes magzatállományban el lehetne végezni ezt a vizsgálatot. A humánus genetikai védelemnek egyébként már korábban is voltak hívei. Az előzőekben említett Francis Galton, a humángenetika megalapítója szerint a kiváló képességű szülőknek kellene több gyermek nemzésére és felnevelésére vállalkozni. A XX. század elején élt tudós elképzelése azonban utópiának bizonyult, mert az azóta eltelt időszakban a családonként gyermekszám 11-ről l,4-re csökkent. Ennek oka a civilizálódással járó önzés, és elkényelmesedés.</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rre alapozódnak azok a vélemények, melyek szerint könnyen meglehetne oldani a világ túlnépesedési gondjait. 1900-ban alig l,5 milliárd ember lakta a Földet. 1960-ban is csupán 3 milliárdnyian voltunk. 2000-re elértük a 6 milliárdot, és ebből 5 milliárd a fejlődő országokban él. Egyes országok lakossága 20 évente megduplázódik. Ha a jelenlegi ütemben szaporodunk tovább, akkor a statisztikai számítások szerint 2030-ra kétszeresére nő az emberiség létszáma, azaz 12 milliárdnyian leszünk. Nyilvánvaló, hogy ennyi embert képtelen lesz eltartani a bolygónk, hiszen már a jelenlegi terheket sem bírja. Nem véletlen, hogy a médiában gombamód szaporodnak az olyan írások és nyilatkozatok, amelyek a túlnépesedéssel járó veszélyek rémképét vetítik elénk. Már a politikusok is elkezdték kongatni a vészharangot. Egyes országok esetében az intelmek meghallgatásra találtak. A világ legnagyobb népességű országa, Kína pl. szigorú születésszám-szabályozást vezetett be. Meghirdették az „egyke” programot, melynek lényege, hogy azok a családok, akik csak egy gyereket vállalnak, előnyben részesülnek a foglalkoztatásnál, a lakáskiutalásnál, sőt szociális segélyre is jogosultak. Ennek ellenére Kína lakossága néhány év alatt 1 milliárdról 1,3 milliárdra nőtt. Az ok meglehetősen sajátos. Az ázsiai országokban a lányt nem tekintik gyereknek, így sok szülő vállalva az anyagi hátrányokat addig próbálkozik, amíg fiúgyermekük nem születik. Indiában semmiféle korlátozás nincs érvényben ezen a téren. Így ebben az egy évtizeddel ezelőtt még 600 milliós országban ma 1 milliárdnyian élnek. Az afrikai országokban még rosszabb a helyzet. Ott a férfiasság jelének számít, hogy kinek hány gyereke van. Errefelé elutasítják a különféle védekezési és családtervezési módszereket is, mert a fehér emberek kitalációjának tartják, amellyel korlátozni akarják az őslakosság szaporodásá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világ sorsáért aggódók tehetetlenül nézik ezt a folyamatot, és senki sem tudja, hogy mit lehetne tenni ellene. Pedig a megoldás roppant egyszerű. Jelenleg két dolog szabályozza az emberiség létszámát: Nyugaton az önzés, a kényelemszeretet, valamint az önmegvalósítás előtérbe helyezése; a fejlődő országokban pedig az éhhalál, és a betegségek miatti korai elhalálozások. Nyilvánvaló, hogy nem ez utóbbi szabályozó fokozott érvényre jutásának az elősegítése az ideális megoldás. Sokkal humánusabb rendezési mód a nyugati világban zajló népességcsökkentő folyamat elindítása, a negatív demográfiai mutatókat eredményező jelenség kiváltó okainak meggyökereztetése. Gondoskodni kell róla, hogy a fentiekben említett ösztönök, társadalmi jelenségek a fejlődő országokban is működésbe lépjenek. Hozzá kell segíteni a harmadik világot ahhoz, hogy náluk is jelentős mértékben növekedjen az életszínvonal. Ki kell terjeszteni rájuk is a magas fokú oktatást, és a széles körű egészségügyi ellátást. A jólét aztán ott is magával hozza az önzést, az önmegvalósítás mindenek fölé helyeződésé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z igazi áttörést azonban az hozná meg, ha a harmadik világban élő nők számára is lehetővé tennék az emancipálódást. Az egyenjogúság, az önmegvalósítás lehetősége belőlük is kihozná a karrierizmust. Ennek következtében egyre többet foglalkoznak majd önmagukkal, és mind kevésbé hajlandóak megosztani életüket az utódaikkal. Ha majd ők is tanulnak, állást vállalnak, önálló keresettel rendelkeznek, függetlenné válnak a férfiaktól. Ettől kezdve nem kényszerülnek rá többé, hogy egész életüket a háztartásban töltsék, férjük és gyermekeik szolgálatában. Maguk fogják meghatározni a sorsukat, és nyugati társnőikhez hasonlóan ők is arra fognak törekedni, hogy minél kevesebb terhet vegyenek a nyakukba. Miután a legtöbb terhet, a legnagyobb kötöttséget a gyermeknevelés jelenti, a fejlődő világban is drasztikusan csökkenni fog a népszaporulat. Ehhez hozzájárul még az új tudományos eredmények (pl. a genomtérkép) alkalmazása, így ha nem vigyáznak 50-60 év múlva őket is a kihalás veszélye fogja fenyegetni.</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Érdekes hírek</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világ vallásainak szinte mindegyike a patriarchátus idején alakult ki. Ezért természetes, hogy a férfit tekintették a teremtés koronájának, és a nő létrehozása csak utólag, többnyire a férfi kívánságára történt. A keresztény kultúrkörben élők úgy tudják, hogy ez a folyamat a Paradicsomban zajlott, ahol az Úr az Ádámból vett energiából alkotta meg Évát. Az „édeskettesben” töltött boldogság azonban nem sokáig tartott, mert Éva leszakította a tudás fájának gyümölcsét, melynek következtében kiűzettek a Paradicsomból. Ettől kezdve korántsem volt olyan harmonikus a kapcsolat férfi és nő között olyannyira, hogy a nemek közötti harc napjainkra már háborúsággá fajult. Ez az ellentét más vallások teremtéstörténetében is fellelhető. Igen érdekes történet formájában örökíti meg ezt a brahmanizmus.</w:t>
      </w:r>
    </w:p>
    <w:p>
      <w:pPr>
        <w:pStyle w:val="TextBody"/>
        <w:widowControl/>
        <w:spacing w:before="120" w:after="0"/>
        <w:ind w:firstLine="284"/>
        <w:jc w:val="both"/>
        <w:rPr/>
      </w:pPr>
      <w:r>
        <w:rPr>
          <w:rFonts w:eastAsia="Times New Roman CE" w:cs="Times New Roman CE" w:ascii="Times New Roman CE" w:hAnsi="Times New Roman CE"/>
        </w:rPr>
        <w:t xml:space="preserve">Brahma először megteremtette a férfit. Amikor az asszonyra került volna sor, már nem maradt semmije. Ezért összegyűjtötte a napsugár hevületét, a felhők mélabúját, a szél kiszámíthatatlanságát, a tűz forróságát, a jég hidegségét, a virágok törékenységét, a méhraj zümmögését, a méz édességét, a gyémánt keménységét, a galamb turbékolását, a nyúl félénkségét, a tigris kegyetlenségét, a páva hiúságát, a daru képmutatását, a szarka fecsegését, és a gólya hűségét. Mindezekből megalkotta a nőt, és a férfinak adta. A férfi azonban egy hét múlva visszament Brahmához: „Oh Isten, a lény, akit nekem teremtettél, megmérgezi az életemet. Szüntelenül fecseg, elrabolja az időmet, minden semmiségért zsörtölődik, és folyton unatkozik. Vedd vissza tőlem!” Brahma megértően bólintott, és visszavette az asszonyt. Egy hét múlva ismét jött a férfi, és panaszkodott: „Oh Isten, amióta visszaadtam neked az asszonyt, életem nagyon unalmas. Egyedüllétem alatt folyton arra gondolok milyen csodálatosan táncolt és énekelt. Nem tudom elfelejteni milyen pajkosan nézett rám a szeme sarkából, mennyire értett a játékhoz, és hogyan feküdt a karjaimban, Add vissza kérlek!” Brahma teljesítette a kívánságát. Az újabb boldogság egy hétig sem tartott. Már három nap után visszament a férfi Brahmához: „Oh Isten, már magam sem tudom, hogy mit tegyek. De abban biztos vagyok, hogy több a bánatom miatta, mint az örömöm. Kérlek, szabadíts meg tőle!” Brahma haragos lett: „Boldogulj vele, ahogy tudsz!” A férfi siránkozott: „De képtelen vagyok vele élni.” „És épp oly kevéssé tudsz nélküle élni.” </w:t>
      </w:r>
      <w:r>
        <w:rPr>
          <w:rFonts w:eastAsia="Symbol" w:cs="Symbol" w:ascii="Symbol" w:hAnsi="Symbol"/>
        </w:rPr>
        <w:t>-</w:t>
      </w:r>
      <w:r>
        <w:rPr>
          <w:rFonts w:eastAsia="Times New Roman CE" w:cs="Times New Roman CE" w:ascii="Times New Roman CE" w:hAnsi="Times New Roman CE"/>
        </w:rPr>
        <w:t xml:space="preserve"> szólt Brahma, és eltűn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nnak ellenére, hogy mind több információval rendelkezünk erről a szféráról, a legtöbb ember nem hisz a túlvilági lények létezésében. Pedig ők minden igyekezettel megpróbálják felhívni a figyelmünket a jelenlétükre, életünk irányításában betöltött szerepükre. Eközben arra is fény derült, hogy fejlett humorérzékük van. Egy román asszony így imádkozott a Teremtőhöz az évek óta pártában levő lányai érdekében: „Adj Uram nekik egy udvarlót!” Adott. Csak később derült ki, hogy mindkét lánynak ugyanaz a fiú udvarolt. Volt is nagy veszekedés belőle.</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TextBody"/>
        <w:widowControl/>
        <w:spacing w:before="120" w:after="0"/>
        <w:ind w:firstLine="284"/>
        <w:jc w:val="both"/>
        <w:rPr/>
      </w:pPr>
      <w:r>
        <w:rPr>
          <w:rFonts w:eastAsia="Times New Roman CE" w:cs="Times New Roman CE" w:ascii="Times New Roman CE" w:hAnsi="Times New Roman CE"/>
        </w:rPr>
        <w:t xml:space="preserve">A norvég főváros Gamble kerületének tanácsa engedélyezte, hogy az ateista szövetség hangszórókon is kinyilvánítsa meggyőződését. A kérelem alapjául az az indoklás szolgált, hogy a mohamedán hívek számára a müezzin naponta többször is szétkürtöli, hogy: „Allah akbar” </w:t>
      </w:r>
      <w:r>
        <w:rPr>
          <w:rFonts w:eastAsia="Symbol" w:cs="Symbol" w:ascii="Symbol" w:hAnsi="Symbol"/>
        </w:rPr>
        <w:t>-</w:t>
      </w:r>
      <w:r>
        <w:rPr>
          <w:rFonts w:eastAsia="Times New Roman CE" w:cs="Times New Roman CE" w:ascii="Times New Roman CE" w:hAnsi="Times New Roman CE"/>
        </w:rPr>
        <w:t xml:space="preserve"> vagyis „Nagy az Isten”. Az ő kiáltványuk így szól: „Nincs Isten”.</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z oslói ateisták erőlködése valószínűleg hiábavalónak bizonyul, mert a jelenlegi trend a vallásosság irányába mutat. Újabban már a bulvárlapok is egyre többet foglalkoznak a hittel. Érdeklődésüket azonban nem a vallásos meggyőződésük motiválja, hanem az aktuális divathullám. Miután a pornó, a szadizmus, a terrorizmus és egyéb állati cselekedetek témáját kimerítették, nem tudnak újat nyújtani az olvasóiknak. Előfizetőik megtartása érdekében kénytelenek „új vizekre evezni”. Most éppen a hit van soron, a vallásos emberek meggyőződését próbálják áruvá silányítani. Eközben sok olyan felfedezést tesznek, ami számukra meglepő. Elmélyült ismeretek terjesztésével nem vádolható magazinjaink egyike pl. ily módon összegezte a hittel kapcsolatos ismereteit.</w:t>
      </w:r>
    </w:p>
    <w:p>
      <w:pPr>
        <w:pStyle w:val="TextBody"/>
        <w:widowControl/>
        <w:spacing w:before="120" w:after="0"/>
        <w:ind w:left="284" w:hanging="0"/>
        <w:jc w:val="both"/>
        <w:rPr/>
      </w:pPr>
      <w:r>
        <w:rPr>
          <w:rFonts w:eastAsia="Times New Roman CE" w:cs="Times New Roman CE" w:ascii="Times New Roman CE" w:hAnsi="Times New Roman CE"/>
        </w:rPr>
        <w:t xml:space="preserve">1. </w:t>
      </w:r>
      <w:r>
        <w:rPr>
          <w:rFonts w:eastAsia="Times New Roman CE" w:cs="Times New Roman CE" w:ascii="Times New Roman CE" w:hAnsi="Times New Roman CE"/>
          <w:b/>
          <w:bCs/>
        </w:rPr>
        <w:t>Csökkenti a stresszt</w:t>
      </w:r>
      <w:r>
        <w:rPr>
          <w:rFonts w:eastAsia="Times New Roman CE" w:cs="Times New Roman CE" w:ascii="Times New Roman CE" w:hAnsi="Times New Roman CE"/>
        </w:rPr>
        <w:t>: 7000 személyen végzett vizsgálat azt mutatta, hogy a hívőket sokkal kevésbé nyomasztják pénzügyi, egészségügyi és hétköznapi problémák, mint a „hitetlen” társaikat.</w:t>
      </w:r>
    </w:p>
    <w:p>
      <w:pPr>
        <w:pStyle w:val="TextBody"/>
        <w:widowControl/>
        <w:spacing w:before="120" w:after="0"/>
        <w:ind w:left="284" w:hanging="0"/>
        <w:jc w:val="both"/>
        <w:rPr/>
      </w:pPr>
      <w:r>
        <w:rPr>
          <w:rFonts w:eastAsia="Times New Roman CE" w:cs="Times New Roman CE" w:ascii="Times New Roman CE" w:hAnsi="Times New Roman CE"/>
        </w:rPr>
        <w:t xml:space="preserve">2. </w:t>
      </w:r>
      <w:r>
        <w:rPr>
          <w:rFonts w:eastAsia="Times New Roman CE" w:cs="Times New Roman CE" w:ascii="Times New Roman CE" w:hAnsi="Times New Roman CE"/>
          <w:b/>
          <w:bCs/>
        </w:rPr>
        <w:t xml:space="preserve">Jótékonyan hat a vérnyomásra: </w:t>
      </w:r>
      <w:r>
        <w:rPr>
          <w:rFonts w:eastAsia="Times New Roman CE" w:cs="Times New Roman CE" w:ascii="Times New Roman CE" w:hAnsi="Times New Roman CE"/>
        </w:rPr>
        <w:t>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rendszeresen imádkozók vagy meditálók kevésbé hajlamosak agyérgörcsre, és a keringési rendszer betegségeire.</w:t>
      </w:r>
    </w:p>
    <w:p>
      <w:pPr>
        <w:pStyle w:val="TextBody"/>
        <w:widowControl/>
        <w:spacing w:before="120" w:after="0"/>
        <w:ind w:left="284" w:hanging="0"/>
        <w:jc w:val="both"/>
        <w:rPr/>
      </w:pPr>
      <w:r>
        <w:rPr>
          <w:rFonts w:eastAsia="Times New Roman CE" w:cs="Times New Roman CE" w:ascii="Times New Roman CE" w:hAnsi="Times New Roman CE"/>
        </w:rPr>
        <w:t xml:space="preserve">3. </w:t>
      </w:r>
      <w:r>
        <w:rPr>
          <w:rFonts w:eastAsia="Times New Roman CE" w:cs="Times New Roman CE" w:ascii="Times New Roman CE" w:hAnsi="Times New Roman CE"/>
          <w:b/>
          <w:bCs/>
        </w:rPr>
        <w:t>Serkenti az immunrendszert</w:t>
      </w:r>
      <w:r>
        <w:rPr>
          <w:rFonts w:eastAsia="Times New Roman CE" w:cs="Times New Roman CE" w:ascii="Times New Roman CE" w:hAnsi="Times New Roman CE"/>
        </w:rPr>
        <w:t>: Egyes kutatók szerint a hívőknél alacsonyabb a szervezet immunrendszerét támadó káros anyagok szintje. Idős korukban is mozgékonyak, és friss marad az elméjük.</w:t>
      </w:r>
    </w:p>
    <w:p>
      <w:pPr>
        <w:pStyle w:val="TextBody"/>
        <w:widowControl/>
        <w:spacing w:before="120" w:after="0"/>
        <w:ind w:left="284" w:hanging="0"/>
        <w:jc w:val="both"/>
        <w:rPr/>
      </w:pPr>
      <w:r>
        <w:rPr>
          <w:rFonts w:eastAsia="Times New Roman CE" w:cs="Times New Roman CE" w:ascii="Times New Roman CE" w:hAnsi="Times New Roman CE"/>
        </w:rPr>
        <w:t xml:space="preserve">4. </w:t>
      </w:r>
      <w:r>
        <w:rPr>
          <w:rFonts w:eastAsia="Times New Roman CE" w:cs="Times New Roman CE" w:ascii="Times New Roman CE" w:hAnsi="Times New Roman CE"/>
          <w:b/>
          <w:bCs/>
        </w:rPr>
        <w:t>Javítja a hangulatot</w:t>
      </w:r>
      <w:r>
        <w:rPr>
          <w:rFonts w:eastAsia="Times New Roman CE" w:cs="Times New Roman CE" w:ascii="Times New Roman CE" w:hAnsi="Times New Roman CE"/>
        </w:rPr>
        <w:t>: A vallásos családokban nevelkedő lányok 60%-kal kevesebb esélyük van a depresszióra, pánikbetegségekre.</w:t>
      </w:r>
    </w:p>
    <w:p>
      <w:pPr>
        <w:pStyle w:val="TextBody"/>
        <w:widowControl/>
        <w:spacing w:before="120" w:after="0"/>
        <w:ind w:left="284" w:hanging="0"/>
        <w:jc w:val="both"/>
        <w:rPr/>
      </w:pPr>
      <w:r>
        <w:rPr>
          <w:rFonts w:eastAsia="Times New Roman CE" w:cs="Times New Roman CE" w:ascii="Times New Roman CE" w:hAnsi="Times New Roman CE"/>
        </w:rPr>
        <w:t>5.</w:t>
      </w:r>
      <w:r>
        <w:rPr>
          <w:rFonts w:eastAsia="Times New Roman CE" w:cs="Times New Roman CE" w:ascii="Times New Roman CE" w:hAnsi="Times New Roman CE"/>
          <w:b/>
          <w:bCs/>
        </w:rPr>
        <w:t xml:space="preserve"> Jót tesz a házasságnak</w:t>
      </w:r>
      <w:r>
        <w:rPr>
          <w:rFonts w:eastAsia="Times New Roman CE" w:cs="Times New Roman CE" w:ascii="Times New Roman CE" w:hAnsi="Times New Roman CE"/>
        </w:rPr>
        <w:t>: Több tanulmány is rámutatott arra, hogy az istenfélék között harmonikusabb a házastársi kapcsolat, kevesebb a válás.</w:t>
      </w:r>
    </w:p>
    <w:p>
      <w:pPr>
        <w:pStyle w:val="TextBody"/>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Lehet, hogy az emberek unalmukban ismét vallásosak lesznek. Folyton új élményekre vágynak, és jobb híján most éppen a hittel próbálkoznak. Amit a papok és a hittérítők évezredek alatt nem tudtak elérni, azt most egy divathullám megteremti. Ha így megy tovább, még a megrögzött bűnözők is hinni fognak Istenben, mert most éppen ez a módi.</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z újsütetű hívőket már csak egy dolog akadályozza az Istenhez fordulásban, az időhiány. A 26 éves Monica Ballarini azonban erre a problémára is talált egy sajátos megoldást, a bérimádkozást. Az olasz hölgy az általa létrehozott Paradicsom Ügynökség keretén belül bárkiért hajlandó imádkozni, aki az előre megszabott tarifát kifizeti. Aki azt kéri, hogy valamely nap imádkozzon érte reggel és este, az 25 ezer lírát fizet. A kilencnapos ájtatosság 40 ezer, a teljes rózsafüzér elimádkozása pedig 50 ezer lírába kerül. Ezek alapszolgáltatások, ennyi pénzért csak otthon teljesíti a rendelést. Ha azt kérik, hogy valakinek a sírjánál imádkozzon, akkor kiszállási díjat számol fel. Kívánságra házhoz is megy. Ebben az esetben külön pótlékot fizettet a kényelmes kuncsafttal. A megbízásból imádkozó vállalkozó ötletének életképességét azzal magyarázza, hogy: „Az élet viharos tempót diktál. Hajtani kell mindenért, és közben már nem jut idő az Istenhez fordulásra. Én azonban megszabadítom az embereket ettől a kötelezettségtől, felvállalom helyettük az imádkozás terhét,” Kreativitásából néhány szívhez- vagy inkább lelkiismerethez szóló reklámszlogenre is futotta: „Gondolj arra, hogy csak egy lelked van! Mi lesz, ha elkárhozol? Ha nincs időd a megmentésére, hívj engem; a többi az én dolgom!” Az élelmes vállalkozó kezdeményezése kitűnő üzletnek bizonyult. Már az elején megrohanták őt az emberek rendeléseikkel. A nagy sikerre való tekintettel úgy döntött, hogy Internetre viszi az ügynökségét.</w:t>
      </w:r>
    </w:p>
    <w:p>
      <w:pPr>
        <w:pStyle w:val="TextBody"/>
        <w:widowControl/>
        <w:spacing w:before="120" w:after="0"/>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spacing w:before="120" w:after="0"/>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 mexikói Santa Fé-ben ma is csodájára járnak egy rendkívüli szakmai bravúrral készült csigalépcsőnek. A várost 1610-ben alapították a spanyolok. Azóta több katolikus templom is épült itt. 1873-ban egy gótikus stílusú kápolna építésébe kezdtek, de befejezni nem tudták, mert a francia építőmestert, P. Mouly-t lelőtte egy féltékeny férj. A kápolnából már csak a földszintet és a karzatot elválasztó lépcső hiányzott. Az új építésvezető azonban túl szűknek találta a helyet egy csigalépcső számára. Az apácák viszont nem akartak létrán felmászni a karzatra, ezért 9 napig imádkoztak Szent Józsefhez, az ácsok védőszentjéhez, hogy adjon tanácsot az építőknek. Az imádkozás kilencedik napján egy sovány ember jelent meg öszvérháton a zárda előtt. Bár csak fűrésszel, kalapáccsal és fejes vonalzóval érkezett, vállalta a csigalépcső megépítésé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meretlen ács néhány hónap alatt elkészítette a csigalépcsőt anélkül, hogy egyetlen szöget vagy csavart felhasznált volna. Az idegen nem mutatkozott be az apácáknak, és mielőtt kifizethették volna eltűnt Santa Fé-ből. Amikor elkezdtek nyomozni utána, a helyi fatelep tulajdonosa azt állította, hogy senki sem vásárolt tőle csigalépcsőhöz szükséges anyagot. Az is kiderült, hogy Új-Mexikóban ilyen keményfa nem is található. A legnevesebb amerikai építészek csodálattal beszélnek erről a lépcsőről, amit ma is használnak. Eddig nem találtak magyarázatot arra, hogy az ács kizárólag fából miként készíthetett ilyen csodálatos hajlatokat. A tripla csavarral megépített lépcső olyan karcsú, hogy szinte át lehet ölelni. Mégis rendkívül stabil, az elmúlt 120 év alatt karbantartásra sem volt szükség. Emellett igen szép, finomvonalú, kecses alkotás. Ezt a bonyolult alakzatot a XX. század mesterei fémöntvényekből is nehezen tudnák megépíteni.</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Fejlődésünk buktatói</w:t>
      </w:r>
    </w:p>
    <w:p>
      <w:pPr>
        <w:pStyle w:val="Normal"/>
        <w:widowControl/>
        <w:spacing w:before="120" w:after="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zoterikus körkép” VII. fejezetében elhangzott, hogy a tudományos haladás egyik kerékkötője az információrobbanás, vagyis az a sajátos helyzet, hogy idő hiányában a kutatók nem tudják feldolgozni a mind nagyobb mértékben rájuk zúduló ismereteket. Az információrobbanás okozta káosz azonban már az átlagembert is mind jobban idegesíti. Manapság már nem csak a munkahelyünkön, hanem otthon is szinte megszámlálhatatlan adatszolgáltató készülék vesz körül bennünket. A rádió, a televízió, a különféle hirdetések, a teletex, a kábeltévé-hálózat szerteágazó szolgáltatásai, a számítógépen olvasható floppyk és CD-ROM-ok, az Internet, a fax, a telefon, a mindenhová magunkkal hurcolt mobiltelefon szünet nélkül ontják ránk a híreket; az ismeretterjesztő műsorokat tartalmazó hang- és videó kazetták, a CD- és videó lemezek, az SDMC-nek nevezett mozgó alkatrész nélküli digitális tárolók elárasztanak bennünket információkkal. Szakértői vélemények szerint az emberiség az elmúlt 10 év során több tudást gyűjtött össze, halmozott fel, és tett széles körben hozzáférhetővé, mint a megelőző 2500 év alatt összesen. Ennek eredménye, hogy a XX. század végén megjelent a homo digitális, aki a nap minden percében információ-közvetítő eszközein csüng, és úgy érzi, markában tartja a világo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állandó készenlét azonban meglehetősen fárasztó, ezért világszerte megfigyelhető egy új jelenség, az információstressz. A technostressznek is nevezett jelenséget tovább fokozza a nyugtalanság érzése. Ez abból fakad, hogy mostanában mind több ember ismeri fel, hogy a rájuk zúduló ismeretek nem teszik őket okosabbá, sem határozottabbá, sőt egyre jobban elbizonytalanítják őket. A mindenhonnan felénk áradó információk ugyanis a legtöbbször meglehetősen felületesek, és nem egyszer egymásnak ellentmondóak. Szerzőik nem rendelkeznek alapos tudással, nem képesek lehatolni a problémák, jelenségek gyökeréig, így az esetek túlnyomó részében nem kapunk mást, mint tetszetős köntösbe öltöztetett halandzsát, bő lére eresztett maszlagot. A nagy felhajtással közzétett „nesze semmi, fogd meg jól” információk sorozatos csalódást okoznak az embereknek. Arról nem is szólva, hogy rengeteg pénzt, időt és energiát követel a figyelemmel kísérésük. Nem véletlen, hogy az „információ-fogyasztásban” élen járó menedzserek szerint az új ismeretek jelentős része nem éri meg azt a pénzt, amibe kerü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mérések alapján az is kiderült, hogy a túl sok hír és adat miatt a vezetők nehezen jutnak elhatározásra, s fontos döntéseket halogatnak. Úgy érzik, hogy ítélőképességüket mind jobban befolyásolják, elhomályosítják a külső hatások. Sokuknál már kezd kialakulni az úgynevezett Information fatique syndrom (Információ-fáradtsági tünetcsoport), amely zavartságban, koncentrációs nehézségekben, kimerültségben és közömbösségben nyilvánul meg. Az átlagemberek emellett még a tájékozatlanságtól is szenvednek. Kellő szakértelem és pénz hiányában nem tudják megkeresni az igazán fontos tudnivalókat. Hiába a hírek özöne, a kulcsfontosságú ismeretek rejtve maradnak előttük. De ha szert tudnak tenni minden hozzáférhető információforrásra, akkor sem mennek vele sokra, mert a rengeteg eléjük szórt adatot nem tudják feldolgozni, hasznosítani, és életük szolgálatába állítani. Mindezek alapján az összegzéssel, a lényeg megkeresésével foglalkozó tudományos szakértők tevékenységét célszerű lenne kiterjeszteni az átlagfogyasztóknak szánt információk feldolgozására is. Ezáltal megállíthatóvá válna a technostressz káros folyamata, és visszatérne az emberek tudományba vetett hite.</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ző két kötetben több helyen is foglalkoztunk a piacgazdaság visszásságaival, a gazdagok és szegények között egyre mélyülő szakadékkal. Most nézzük miként vélekednek erről a témáról a szakemberek. Pete Péter közgazdász szerint: „A piacgazdaságon alapuló gazdasági rendszer betegségének alapvető oka a kereslet hiánya. A multinacionális vállalatokban koncentrálódott gazdasági és szellemi potenciál, valamint a profithajsza a munka termelékenységének soha nem látott növekedését eredményezte. Ebből kifolyólag mindig több munkahely szűnik meg, mint amennyi keletkezik, az egyes országokban és régiókban. Tehát a foglalkoztatottak száma folyamatosan csökken, a munkanélkülieké pedig nő, A munkanélküliség aztán tovább növeli a kereslethiányt, ami költségvetési hiányhoz, az állami támogatások csökkenéséhez vezet. A fenti leépülési folyamat következtében a tőkések egyre kevésbé találnak a reálszférában befektetési lehetőségekre, ezért létrehoztak maguknak egy virtuális gazdaságot, ahol semmit sem termelnek; csupán tőzsdei, pénzpiaci spekulációkkal próbálják elnyerni egymás vagyonát. A tőke mind nagyobb hányada áramlik ide, és a spekulációk által gerjesztett áringadozások a reálgazdaság bizonytalanságát is növelik. Túl nagy pénzek forognak a látszólagos gazdaságban, ami azzal a veszéllyel jár, hogy egy rosszul sikerült pénzügyi tranzakció a rendszer összeomlásához vezethet.” Hiába életképes a kapitalizmus, hiába virágzik a reálgazdaság, a spekulációs tőke oly nagy súllyal nehezedik rá, hogy bármikor szétrombolhatja. Elég egy tőzsdepánik, és nem csak a bróker cégek, a különféle befektetési alapok, valamint a bankok mennek tönkre, hanem a termelő üzemek és szolgáltató egységek is. A pénzügyi bizonytalanság ugyanis rohamosan csökkenti a keresletet, ami a reálgazdaságot is rövid idő alatt csődbe juttatj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Környezeti ártalma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oszféra helyzete még a gazdaságnál is labilisabb. Ahelyett hogy világméretű összefogással kilábalnánk az általunk ásott gödörből, egyre mélyebbre süllyedünk. Köztudomású, hogy a felmelegedés legfőbb kiváltó oka a Földet körülvevő ózonréteg rohamos pusztulása. Erre először a földönkívüliek hívták fel a figyelmünket, még a ’80-as évek derekán. Miután tudósaink műszeres megfigyelései igazolták a veszély fennállását, a hír nyilvánosságra került. Ezt követően a szakértők és a közvélemény nyomására politikusaink kénytelenek volta lépni ebben az ügyben. Intézkedéseiknek köszönhetően betiltották, és néhány év alatt megszüntették az ózonréteget leginkább károsító vegyületek gyártását. A probléma azonban ezzel nem szűnt meg, mivel a tilalom nem mindenkire vonatkozik. A montreáli egyezményt aláíró 165 ország közül többen 10 éves haladékot kaptak, hogy legyen idejük az átállás megszervezésére. Kína viszont nem erre fordította az ily módon nyert éveket, hanem felfuttatta ezeknek az anyagoknak a gyártását, így mára már ők váltak a világ legnagyobb halon- és freontermelőjévé.</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lföldi igények kielégítésén kívül a világ minden részébe exportálják ezeket a környezetromboló termékeket. Az ENSZ környezetvédelmi szakemberinek megállapítása szerint Kína halonexportja 1997-re 14-szeresére nőtt. Jelenleg a világban gyártott összes CFC harmadát, a halonnak pedig a 90%-át ők termelik. Mivel az egyezmény ezeknek a vegyületeknek nem csak a gyártását, hanem a forgalmazását is tiltja, az érékesítés a feketepiacon történik. Ily módon évente 30 ezer tonnányi freon kerül a nyugati országokba a régi típusú hűtőszekrények, klímaberendezések és kórházi fagyasztókamrák javításához. Hasonló a helyzet az oltógázként használt halonnal. Mindezek ellenére Kína rendszeresen felveszi az átálláshoz biztosított segélyt abból az alapból, amit a montreáli jegyzőkönyvet aláíró országok hoztak létre. A vizsgálatok során kiderült, hogy az 1 milliárd dolláros alap felét Kína kapta, amit a gyártás bővítésére használt. Ezek után érthető, hogy minden erőfeszítés ellenére miért nőtt a világ CFC- termelése 55 %-kal, halontermelése pedig 10%-ka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nyezetszennyezési szempontból a lakosság óriási száma is sok megpróbáltatást tartogat a világ számára. Ezek egyike, hogy Kínában, a 400 millió kerékpár országában mind többen vásárolnak gépkocsit. A motorizáció folyamatát a nyugati autógyárak is elősegítik azzal, hogy a minél magasabb profit érdekében milliószámra exportálják termékeiket Kínába. Újabban a szállítási költségek csökkentése, valamint az olcsó munkaerő kihasználása érdekében egymás után hoznak létre összeszerelő üzemeket is. 1970-ben még csak 600 ezer gépkocsi üzemelt ebben az országban, ma már 10 millió felé közelít a számuk. Mellékesen megjegyezve a többségük ólmozott benzint használ. Mivel semmi sem utal rá, hogy ez a növekedés idővel lelassulna, előbb-utóbb el fogják érni Japán motorizációs szintjét. Ez esetben Kína napi kőolajfogyasztása 60 millió hordó lesz, ami megfelel a világ jelenlegi teljes termelésének. Kína tehát néhány év múlva egymaga elfogyasztja a világpiac teljes kőolajkészletét. Ebben a helyzetben a nyugati országok üzemanyagigényét csak úgy lehet kielégíteni, hogy duplájára emelik a kitermelt olaj mennyiségét. Ekkor azonban a föld alatt rejlő kőolajkészlet nem 40, hanem csupán 20 évre lesz elegendő. Mit fogunk tenni ezután? A kínai lakosság önmérsékletére nem számíthatunk, már csak azért sem, mert milyen alapon várják el a gazdagságban tobzódó, energiapazarlást folytató nyugati országok, hogy a fejlődő világ ne ugyanezt tegye. A legnagyobb gond azonban az, hogy a fejlődő országok felzárkózásával a környezetszennyezés mértéke is min. kétszeresére növekedik. Az üvegházhatás már most is elviselhetetlen időjárási szélsőségeket eredményez, és későbbiekben elkerülhetetlenül ökológiai katasztrófához vezet. Egyes meteorológusok szerint ez normál körülmények között 15 év múlva bekövetkezik. Vajon mennyi időnk van hátra, ha a felmelegedés mértéke duplájára növekedi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ez a hatalmas ország az üvegházhatást kiváltó gázok kibocsátásában már most is a feketelista élén áll. Az ENSZ legutóbbi, bonni konferenciáján széles körben ismertté vált, hogy Kína északi részén, mintegy fél Európa nagyságú területen füzérszerűen égnek a kőszénbányák. A szakértők szerint évente 200 millió tonna szén ég el, és az égéstermékként keletkező szén-dioxid teljes mennyisége a légkörbe kerül. A tüzek túlnyomórészt öngyulladással keletkeznek. Sok közülük már évszázadok óta ég, és oltása lehetetlenek tűnik. A világ legjobb minőségű feketeszenében, az antracitban megállíthatatlanul marja előre magát a tűz, hogy égését tápláló oxigénhez jusson. Már a felszíni kőszénlelőhelyeken is keletkeztek tüzek. Ezek egyike 20 kilométer hosszan ég. A talaj alatt égő tüzek óriási erejű detonációval is fenyegetnek, mert a metánnal keveredő levegő sújtólégrobbanást okozha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ek ellenére nem Kína a világ legnagyobb szennyezőanyag-kibocsátója, hanem az Egyesült Államok. Amerika lakossága a világ népességének csupán 4 %-a, mégis a levegőszennyezés 40 %-áért felelős. Az USA 1 milliárd tonna szén-dioxidot termel évente, ami az egész világ által kibocsátott mennyiség egyötöde. Ezt ők is tudják, és tisztában vannak ennek következményeivel is, még sem kívánnak változtatni a kialakult helyzeten. Az amerikai politikusok az egymást követő környezetvédelmi konferenciák egyikén sem voltak hajlandók a levegőtisztulást elősegítő korlátozó intézkedéseket aláírni. Ehelyett egyes országokra lebontott levegőszennyezési kvótákat szorgalmaznak, és abban spekulálnak, hogy majd pénzért megvásárolják a szegény országokra eső részt.</w:t>
      </w:r>
    </w:p>
    <w:p>
      <w:pPr>
        <w:pStyle w:val="Normal"/>
        <w:widowControl/>
        <w:spacing w:before="120" w:after="0"/>
        <w:ind w:firstLine="284"/>
        <w:jc w:val="both"/>
        <w:rPr/>
      </w:pPr>
      <w:r>
        <w:rPr>
          <w:rFonts w:eastAsia="Times New Roman CE" w:cs="Times New Roman CE" w:ascii="Times New Roman CE" w:hAnsi="Times New Roman CE"/>
          <w:sz w:val="24"/>
          <w:szCs w:val="24"/>
        </w:rPr>
        <w:t>Súlyos aggodalomra ad okot az a legújabb hír is, hogy mely szerint minden eddiginél intenzívebb üvegházhatást kiváltó gázt fedeztek fel a tudósok a sztratoszférában. Legnagyobb koncentrációja az Északi Sarkkör felett található, 34 km magasan. Ennek a hőcsapdának az üvegházhatás-fokozó ereje 18 ezerszer nagyobb a szén-dioxidnál, és a lebomlási ideje több mint 1000 év. A trifluormetil-kénpentafluorid gáz koncentrációja évi 6%-kal növekszik. Bizonyítottan emberi tevékenység következménye, és eddig 4000 tonna került belőle a légkörbe, A Science folyóirat szerint az SF</w:t>
      </w:r>
      <w:r>
        <w:rPr>
          <w:rFonts w:eastAsia="Times New Roman CE" w:cs="Times New Roman CE" w:ascii="Times New Roman CE" w:hAnsi="Times New Roman CE"/>
          <w:sz w:val="24"/>
          <w:szCs w:val="24"/>
          <w:vertAlign w:val="subscript"/>
        </w:rPr>
        <w:t xml:space="preserve">5 </w:t>
      </w:r>
      <w:r>
        <w:rPr>
          <w:rFonts w:eastAsia="Times New Roman CE" w:cs="Times New Roman CE" w:ascii="Times New Roman CE" w:hAnsi="Times New Roman CE"/>
          <w:sz w:val="24"/>
          <w:szCs w:val="24"/>
        </w:rPr>
        <w:t>CF</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xml:space="preserve"> gáz kibocsátója nagy valószínűséggel a hadiipar. Ilyen körülmények között szinte természetes, hogy 2000-ben a NASA szakemberei minden eddiginél nagyobb kiterjedésű ózonlyukat mértek a Déli Sark környezetében. Az Antarktisz felett jelenleg 28,3 millió négyzetkilométeres ózonlyuk található. Háromszor akkora, mint az USA területe. Az összegző tanulmányok alapján a környezetünkért aggódók nem véletlenül vonták le azt a következtetést, hogy a helyzetünk ma rosszabb, mint valah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evésbé sietteti az ökológiai katasztrófa bekövetkeztét, hogy néhány évtizede megjelent a gyilkos alga szárazföldi megfelelője, a mikonia. Eredetileg Dél-Amerikában ütötte fel a fejét, és hihetetlen gyorsasággal terjeszkedik. Fél év alatt egy négyzetkilométeres területet képes benőni. A földről felkapaszkodik a magas fákra is, megfosztva a leveleket a naptól és a levegőtől. A ’70-es években egy tévedés folytán átkerült Indonéziába, majd onnan a szél szállította tovább kis ejtőernyőre emlékezető magvait Délkelet-Ázsiába. Már Kína déli részét is elérte. Linding-sziget egykor gazdag növényvilágát és banánültetvényeit 12 év alatt elpusztította. A kínai botanikusok szerint: „A helyzet egyre súlyosabb.” A gyomirtók és egyéb vegyszerek hatástalannak bizonyultak a mikoniával szemben. Hiába ásták fel a talajt az egész körzetben, az élősködő pár hónap múlva újra felütötte a fejé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íthatatlannak bizonyult a Föld elsivatagosodása is. A közép-afrikai országokban nem tesznek ellene semmit. Pénz és eszközök hiányában tehetetlenül szemlélik életterük rohamos pusztulását. Dél-Amerikában már gondolkodnak a nyugati szakértők által felajánlott őserdő-visszatelepítő programok alkalmazásán, miután rájöttek, hogy a természettől korábban elrabolt talaj nem alkalmas mezőgazdasági művelésre. Pár év után kimerül, majd kiszárad, és elhomokosodik. Így a megélhetési gondjaik nemhogy enyhültek volna, hanem tovább fokozódtak. Kínában már elindítottak egy programot az elsivatagosodás feltartóztatására. Itt elsősorban az északi országrészen évente 30-40 alkalommal végigsöprő homokviharokat kívánják elkerülni. Kína területének 27%-a sivatag, és évente 2500 négyzetkilométerrel „gyarapodik” a mezőgazdaságilag művelhető vidék kárára. A három nagy sivatag közül az egyik Pekingtől mindössze 180 kilométerre található, és minden évben 1,8 kilométerrel közelebb kerül a fővároshoz.</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ímélik Kínát az árvizek sem. Miután legnagyobb folyójuk a Jangce vízgyűjtő területén kiirtották a fákat, a hegyekből lezúduló esővíz akadálytalanul ömlik a folyóba. Ez olyan magasságba duzzasztja a Jangce vízszintjét, hogy elkerülhetetlenül átszakadnak a gátak, és a min. 45, de néhol 80 méter magas víztömeg percek alatt több millió hektárnyi mezőgazdaságilag művelt területet önt el. Ezek az évente menetrendszerűen ismétlődő áradások azon túlmenően, hogy dollármilliárdokra rúgó károkat okoznak, emberek ezreinek életét oltják ki. A fák visszatelepíthetőségének esélye egyre kisebb, mivel a nagy sebességgel lezúduló víz magával viszi a hegyek termőtalaját is. Új talajrétegre pedig nem számíthatnak, mert a geológusok szerint 400 év kell ahhoz, hogy a Föld kérge 1 cm-rel vastagodjon. A mezőgazdasági műveléshez azonban min. 30 cm vastag humuszrétegre van szükség, ami 12 ezer év alatt alakul ki.</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en bajokat tovább súlyosbítják az erdőtüzek. Oroszországban gyakorlatilag minden évben hatalmas területek pusztulnak el, mert pénz hiányában egészen őszig, vagyis az esős, havas időszak beálltáig nem tudják megfékezni a lángokat. Jelenleg Szibéria déli részén tombol a tűz. A tikkasztó hőség és az erős szél következtében már 78 ezer hektár erdő vált a lángok martalékává. A Burjátfölddel határos területen a tavasz kezdete óta 119 tűzgócot észleltek. A károk többsége az emberi felelőtlenségnek tudható be. Az égő cigarettacsikken és a tűző napon fókuszáló lencseként működő eldobott üres üvegeken, valamint a hanyagul eloltott tábortüzeken túlmenően nem egyszer szándékos tűzgyújtás következtében harapóznak el a lángok. A minap az Egyesült Államokban tört ki egy megfékezhetetlen erdőtűz amiatt, mert egy nemzeti park vezetője avarégetést rendelt el erős szélben. Az új-mexikói erdőtűzben több ezer hektárnyi erdő pusztul el, és 4 város, köztük az atomkutatás központja, Los Alamos is porig égett. A kár elérte az 1 milliárd dollár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97-ben az indonéz szigetvilág szinte egészét, valamint Malajziát, Szingapúrt és a Fülöp-szigeteket is beborította annak az erdőtűznek a füstje, amit azért gyújtottak, hogy a kivágott fák rönkjeit és az aljnövényzetet elégessék. Itt is a dzsungel egy részének mezőgazdasági művelésre való „felszabadítása” folyt, de a tűz nem állt meg a tarra vágott erdő határán, hanem tovaterjedt, és a maradékot is felemésztette. Az oltás hiábavalónak bizonyult, a tüzet csak hetek után a monszunesők tudták megfékezni. A menekülő lakosság közül 4 ember meghalt, 32 ezer pedig súlyos légzőszervi megbetegedést szenvedett. Az igazi tragédia azonban csak ezután kezdődött. Az áthatolhatatlan füstköd miatt a Málakká-szorosban három hajószerencsétlenség is történt, melynek következtében 28 tengerész eltűnt. A híradások szerint feltehetően a cápák áldozataivá váltak. A kontinensnyi méretű füstfelhő következtében irányíthatatlanná vált és lezuhant az indonéz légitársaság egyik repülőgépe is. A rajta tartózkodó 234 ember közül senki sem élte túl a szerencsétlenséget. A robbanás olyan nagy erejű volt, hogy 100 embert ott a helyszínen temettek tömegsírba, mert nem tudták összeszedni a maradványaikat. A meteorológiai megfigyelések alapján ez az ökológiai katasztrófa nem csak a helyi lakosságot viselte meg, hanem globális kihatásai is voltak. A biológusok szerint az élővilágot is jelentős veszteség érte, mivel az indonéz őserdőkben sok olyan növény- és madárfaj él, amelyek most jóvátehetetlenül elpusztultak. Szakértői becslések szerint bolygónkon 14 millió növény- és állatfaj él. Közülük eddig 1,7 milliót határoztak meg. Hogy a fennmaradó közel 12 millióból most mennyi semmisült meg, az senki sem tudj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Ahhoz hogy ez a helyzet megváltozzon, először el kellene ismerniük a hatalmon levőknek is, hogy a bioszféra nagy veszélyben van. A jelek szerint ez végre megtörtént. A minap 154 ország több mint 1700 szakértőjének részvételével lezajlott az ENSZ éghajlatváltozással foglalkozó tanácskozása. A franciaországi Lyonban tartott klímakonferencia összehívását az ENSZ globális felmelegedéssel foglalkozó kutatócsoportja szorgalmazta. Jelentésük szerint a XXI. század végére 2-6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kal emelkedhet a Földön az átlaghőmérséklet, ha az üvegházhatást fokozó gázok kibocsátásának jelenlegi mértékét nem sikerül csökkenteni. „Az egész emberiség léte többé-kevésbé ezen a két fokon múlik”</w:t>
      </w:r>
      <w:r>
        <w:rPr>
          <w:rFonts w:eastAsia="Symbol" w:cs="Symbol" w:ascii="Symbol" w:hAnsi="Symbol"/>
          <w:sz w:val="24"/>
          <w:szCs w:val="24"/>
        </w:rPr>
        <w:t>-</w:t>
      </w:r>
      <w:r>
        <w:rPr>
          <w:rFonts w:eastAsia="Times New Roman CE" w:cs="Times New Roman CE" w:ascii="Times New Roman CE" w:hAnsi="Times New Roman CE"/>
          <w:sz w:val="24"/>
          <w:szCs w:val="24"/>
        </w:rPr>
        <w:t>hangsúlyozta Lionel Jospin francia kormányfő. Megnyitóbeszédében kiemelte még, hogy: „A fejlett országoknak hatékony és szigorú intézkedést kell hozniuk az energiafelhasználás korlátozására. Az üvegházhatást fokozó gázok kibocsátásának csökkentése nélkül továbbra is aszályokra, árvizekre és járványokra kell számítani.”</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zető éghajlatkutatók és a meteorológusok is szakítottak végre nyilatkozataik hagyományos óvatosságával. P. Ewins és J. Baker, az angol és az amerikai meteorológiai szolgálatok vezetői felhívták a figyelmet arra, hogy bolygónk gyorsan melegszik, és ezért az emberi tevékenység a felelős. A váratlan fordulat mögött az utóbbi évek tudományos jelentéseinek beható tanulmányozása áll. Ezek azt bizonyítják, hogy a bajok fő forrása a fokozott szén-dioxid kibocsátás. A Goddard Intézet vezetőjének Dr. J. Hansennek kutatásai rámutattak arra is, hogy az elmúlt évtizedek felmelegedéséhez nagymértékben hozzájárult a levegő emelkedő ózon-, metán-, klorofluor-karbonát, valamint koromrészecske-tartalma is.</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tűnik, hogy itthon is „megtört a jég” ezen a téren. Mika János az Országos Meteorológiai Szolgálat munkatársa elismerte, hogy az utóbbi években közzétett számítógépes jelentések alábecsülték a várható hőmérséklet-emelkedést. Megemlítette még, hogy a klímaváltozás legszembetűnőbb hatása az óceánok vízszintjének növekedése. „Eddig 15-20 centimétert emelkedtek az óceánok, és a XXI. század végére további 60-80 centiméter várható. Jelenleg a vízfelszín felső, néhány százméteres rétege melegedett át. Lejjebb még nem mutatható ki számottevő hőmérséklet-emelkedés. Ha viszont a mostani tendencia folytatódik, akkor az alsó vízrétegek felmelegedése következtében évszázadok múlva is növekedni fog a tengerek vízszintje. Az óceánokban akkumulálódott hő még akkor is fenntartja a sarki jéghegyek olvadását, ha időközben megszüntetjük a levegőszennyezést.” Az ebből eredő veszély érzékeltetésére érdemes megemlíteni, hogy az Antarktisz fő jégtömbjének térfogata 25,9 millió köbkilométer. Ha a sarkvidéki hósapkák gleccserei megolvadnak, csupán ez a jégtömb 65 méterrel emeli meg az óceánok szintjét. Először azonban a mintegy 3,4 millió köbkilométernyi kisebb jégtömbök fognak megolvadni, de már ez is 8,5 méteres vízszintemelkedést okoz. Ennek hatására az alacsonyan fekvő országok (pl. Hollandia, Egyiptom, Banglades, Florida), és sok nagyváros (köztük New York, London Sydney) teljesen eltűnnek, a tengerfenékre süllyednek. Ez is alátámasztja azokat a szakértői figyelmezetéseket, hogy az ökológiai katasztrófa csak megelőzéssel hárítható el, a bajok orvoslására nem lesz lehetőségünk. Nem várhatunk a leépülés nyilvánvaló jeleire, mert akkor a bioszféra összeomlását már nem lehet megakadályozni. Egy bizonyos ponton túl az események menete már nem állítható le.</w:t>
      </w:r>
    </w:p>
    <w:p>
      <w:pPr>
        <w:pStyle w:val="BodyText21"/>
        <w:widowControl/>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BodyText21"/>
        <w:widowControl/>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zotéria kiteljesedésé”-nek III. fejezetéből megtudhattuk, hogy a kemizálás következtében milyen arányban csökkent a különféle zöldségek-gyümölcsök vitamintartalma. Ennél is nagyobb csökkenés tapasztalható az ásványi anyagok terén. Ez úgy derült ki, hogy a Rutgers Egyetem kutatói elhatározták, hogy utánajárnak ennek a dolognak, és tudományos mérésekkel döntik el a vitát. Az ökotermékek előállítói és fogyasztói ugyanis váltig állítják, hogy a vegyszermenetes zöldség-gyümölcs beltartalmi értéke össze sem hasonlítható a nagyüzemi módszerekkel „gyártottal”, míg a kétkedők azt hangoztatják, hogy a „bio sem különb”. A vizsgálatokhoz ötféle zöldséget vásároltak a szupermarketekben, majd az ökoboltokban. Aztán nekiálltak analizálni a mintákat. A kutatók sejtették, hogy a vegyszermenetes talajon előállított ökotermékek jobb minőségűek lesznek, mint a műtrágyával, gyomirtó- és permetszerekkel átitatott földeken termelt hagyományos termékek, de a végeredmény őket is meglepte. Az ökológiai módszerekkel termelt spenót vastartalma pl. 97 %-kal haladta meg a kemizált spenótban található mennyiséget. Kobaltból pedig 99 %-kal mértek többet az ökospenótban. Ezen túlmenően számos nyomelem meg sem található a vegyszeres termékben, míg az ökotermékek bőségesen tartalmazták ezeket a rendkívül fontos ásványi anyagokat is. A mérések azt is kiderítették, hogy a hagyományos termelési eljárás során alkalmazott mérgek jelentős mértékben felszívódtak a növényekbe, és ezek némelyike kifejezetten rákkeltő hatású. Az 1. számú táblázatban részleteiben is tanulmányozhatjuk a vizsgálati eredményeket, az ökológiai módszerekkel és a kemizált talajon termesztett zöldségek ásványianyag-tartalma közötti különbséget. (A mennyiségek ppm-ben vannak megadva, szárazanyagra vetítve.)</w:t>
      </w:r>
    </w:p>
    <w:p>
      <w:pPr>
        <w:pStyle w:val="BodyText21"/>
        <w:widowControl/>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9833" w:type="dxa"/>
        <w:jc w:val="center"/>
        <w:tblInd w:w="0" w:type="dxa"/>
        <w:tblLayout w:type="fixed"/>
        <w:tblCellMar>
          <w:top w:w="0" w:type="dxa"/>
          <w:left w:w="28" w:type="dxa"/>
          <w:bottom w:w="0" w:type="dxa"/>
          <w:right w:w="28" w:type="dxa"/>
        </w:tblCellMar>
      </w:tblPr>
      <w:tblGrid>
        <w:gridCol w:w="1700"/>
        <w:gridCol w:w="781"/>
        <w:gridCol w:w="789"/>
        <w:gridCol w:w="764"/>
        <w:gridCol w:w="766"/>
        <w:gridCol w:w="824"/>
        <w:gridCol w:w="823"/>
        <w:gridCol w:w="878"/>
        <w:gridCol w:w="816"/>
        <w:gridCol w:w="851"/>
        <w:gridCol w:w="841"/>
      </w:tblGrid>
      <w:tr>
        <w:trPr>
          <w:trHeight w:val="440" w:hRule="exact"/>
        </w:trPr>
        <w:tc>
          <w:tcPr>
            <w:tcW w:w="1700" w:type="dxa"/>
            <w:tcBorders>
              <w:top w:val="single" w:sz="24" w:space="0" w:color="000000"/>
              <w:left w:val="single" w:sz="24" w:space="0" w:color="000000"/>
              <w:bottom w:val="dashed" w:sz="6" w:space="0" w:color="auto"/>
              <w:right w:val="single" w:sz="18" w:space="0" w:color="000000"/>
            </w:tcBorders>
          </w:tcPr>
          <w:p>
            <w:pPr>
              <w:pStyle w:val="Normal"/>
              <w:widowControl/>
              <w:snapToGrid w:val="false"/>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570" w:type="dxa"/>
            <w:gridSpan w:val="2"/>
            <w:tcBorders>
              <w:top w:val="single" w:sz="24" w:space="0" w:color="000000"/>
              <w:left w:val="dashed" w:sz="6" w:space="0" w:color="auto"/>
              <w:bottom w:val="single" w:sz="18" w:space="0" w:color="000000"/>
              <w:right w:val="single" w:sz="18" w:space="0" w:color="000000"/>
            </w:tcBorders>
          </w:tcPr>
          <w:p>
            <w:pPr>
              <w:pStyle w:val="Normal"/>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okorbab</w:t>
            </w:r>
          </w:p>
        </w:tc>
        <w:tc>
          <w:tcPr>
            <w:tcW w:w="1530" w:type="dxa"/>
            <w:gridSpan w:val="2"/>
            <w:tcBorders>
              <w:top w:val="single" w:sz="24" w:space="0" w:color="000000"/>
              <w:left w:val="dashed" w:sz="6" w:space="0" w:color="auto"/>
              <w:bottom w:val="single" w:sz="18" w:space="0" w:color="000000"/>
              <w:right w:val="single" w:sz="18" w:space="0" w:color="000000"/>
            </w:tcBorders>
          </w:tcPr>
          <w:p>
            <w:pPr>
              <w:pStyle w:val="Normal"/>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áposzta</w:t>
            </w:r>
          </w:p>
        </w:tc>
        <w:tc>
          <w:tcPr>
            <w:tcW w:w="1647" w:type="dxa"/>
            <w:gridSpan w:val="2"/>
            <w:tcBorders>
              <w:top w:val="single" w:sz="24" w:space="0" w:color="000000"/>
              <w:left w:val="dashed" w:sz="6" w:space="0" w:color="auto"/>
              <w:bottom w:val="single" w:sz="18" w:space="0" w:color="000000"/>
              <w:right w:val="single" w:sz="18" w:space="0" w:color="000000"/>
            </w:tcBorders>
          </w:tcPr>
          <w:p>
            <w:pPr>
              <w:pStyle w:val="Normal"/>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Fejes saláta Fejes saláta</w:t>
            </w:r>
          </w:p>
        </w:tc>
        <w:tc>
          <w:tcPr>
            <w:tcW w:w="1694" w:type="dxa"/>
            <w:gridSpan w:val="2"/>
            <w:tcBorders>
              <w:top w:val="single" w:sz="24" w:space="0" w:color="000000"/>
              <w:left w:val="dashed" w:sz="6" w:space="0" w:color="auto"/>
              <w:bottom w:val="single" w:sz="18" w:space="0" w:color="000000"/>
              <w:right w:val="single" w:sz="18" w:space="0" w:color="000000"/>
            </w:tcBorders>
          </w:tcPr>
          <w:p>
            <w:pPr>
              <w:pStyle w:val="Normal"/>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Paradicsom</w:t>
            </w:r>
          </w:p>
        </w:tc>
        <w:tc>
          <w:tcPr>
            <w:tcW w:w="1692" w:type="dxa"/>
            <w:gridSpan w:val="2"/>
            <w:tcBorders>
              <w:top w:val="single" w:sz="24" w:space="0" w:color="000000"/>
              <w:left w:val="dashed" w:sz="6" w:space="0" w:color="auto"/>
              <w:bottom w:val="single" w:sz="18" w:space="0" w:color="000000"/>
              <w:right w:val="single" w:sz="24" w:space="0" w:color="000000"/>
            </w:tcBorders>
          </w:tcPr>
          <w:p>
            <w:pPr>
              <w:pStyle w:val="Normal"/>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penót</w:t>
            </w:r>
          </w:p>
        </w:tc>
      </w:tr>
      <w:tr>
        <w:trPr>
          <w:trHeight w:val="440" w:hRule="exact"/>
        </w:trPr>
        <w:tc>
          <w:tcPr>
            <w:tcW w:w="1700" w:type="dxa"/>
            <w:tcBorders>
              <w:top w:val="dashed" w:sz="6" w:space="0" w:color="auto"/>
              <w:left w:val="single" w:sz="24" w:space="0" w:color="000000"/>
              <w:bottom w:val="single" w:sz="18" w:space="0" w:color="000000"/>
              <w:right w:val="single" w:sz="18" w:space="0" w:color="000000"/>
            </w:tcBorders>
          </w:tcPr>
          <w:p>
            <w:pPr>
              <w:pStyle w:val="Normal"/>
              <w:widowControl/>
              <w:snapToGrid w:val="false"/>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81" w:type="dxa"/>
            <w:tcBorders>
              <w:top w:val="single" w:sz="18" w:space="0" w:color="000000"/>
              <w:left w:val="dashed" w:sz="6" w:space="0" w:color="auto"/>
              <w:bottom w:val="single" w:sz="18" w:space="0" w:color="000000"/>
              <w:right w:val="single" w:sz="6" w:space="0" w:color="000000"/>
            </w:tcBorders>
          </w:tcPr>
          <w:p>
            <w:pPr>
              <w:pStyle w:val="Normal"/>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ÖKO</w:t>
            </w:r>
          </w:p>
        </w:tc>
        <w:tc>
          <w:tcPr>
            <w:tcW w:w="789" w:type="dxa"/>
            <w:tcBorders>
              <w:top w:val="single" w:sz="18" w:space="0" w:color="000000"/>
              <w:left w:val="single" w:sz="6" w:space="0" w:color="000000"/>
              <w:bottom w:val="single" w:sz="18" w:space="0" w:color="000000"/>
              <w:right w:val="single" w:sz="18" w:space="0" w:color="000000"/>
            </w:tcBorders>
          </w:tcPr>
          <w:p>
            <w:pPr>
              <w:pStyle w:val="Normal"/>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EM</w:t>
            </w:r>
          </w:p>
        </w:tc>
        <w:tc>
          <w:tcPr>
            <w:tcW w:w="764" w:type="dxa"/>
            <w:tcBorders>
              <w:top w:val="single" w:sz="18" w:space="0" w:color="000000"/>
              <w:left w:val="dashed" w:sz="6" w:space="0" w:color="auto"/>
              <w:bottom w:val="single" w:sz="18" w:space="0" w:color="000000"/>
              <w:right w:val="single" w:sz="6" w:space="0" w:color="000000"/>
            </w:tcBorders>
          </w:tcPr>
          <w:p>
            <w:pPr>
              <w:pStyle w:val="Normal"/>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ÖKO</w:t>
            </w:r>
          </w:p>
        </w:tc>
        <w:tc>
          <w:tcPr>
            <w:tcW w:w="766" w:type="dxa"/>
            <w:tcBorders>
              <w:top w:val="single" w:sz="18" w:space="0" w:color="000000"/>
              <w:left w:val="single" w:sz="6" w:space="0" w:color="000000"/>
              <w:bottom w:val="single" w:sz="18" w:space="0" w:color="000000"/>
              <w:right w:val="single" w:sz="18" w:space="0" w:color="000000"/>
            </w:tcBorders>
          </w:tcPr>
          <w:p>
            <w:pPr>
              <w:pStyle w:val="Normal"/>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EM</w:t>
            </w:r>
          </w:p>
        </w:tc>
        <w:tc>
          <w:tcPr>
            <w:tcW w:w="824" w:type="dxa"/>
            <w:tcBorders>
              <w:top w:val="single" w:sz="18" w:space="0" w:color="000000"/>
              <w:left w:val="dashed" w:sz="6" w:space="0" w:color="auto"/>
              <w:bottom w:val="single" w:sz="18" w:space="0" w:color="000000"/>
              <w:right w:val="single" w:sz="6" w:space="0" w:color="000000"/>
            </w:tcBorders>
          </w:tcPr>
          <w:p>
            <w:pPr>
              <w:pStyle w:val="Normal"/>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ÖKO</w:t>
            </w:r>
          </w:p>
        </w:tc>
        <w:tc>
          <w:tcPr>
            <w:tcW w:w="823" w:type="dxa"/>
            <w:tcBorders>
              <w:top w:val="single" w:sz="18" w:space="0" w:color="000000"/>
              <w:left w:val="single" w:sz="6" w:space="0" w:color="000000"/>
              <w:bottom w:val="single" w:sz="18" w:space="0" w:color="000000"/>
              <w:right w:val="single" w:sz="18" w:space="0" w:color="000000"/>
            </w:tcBorders>
          </w:tcPr>
          <w:p>
            <w:pPr>
              <w:pStyle w:val="Normal"/>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EM</w:t>
            </w:r>
          </w:p>
        </w:tc>
        <w:tc>
          <w:tcPr>
            <w:tcW w:w="878" w:type="dxa"/>
            <w:tcBorders>
              <w:top w:val="single" w:sz="18" w:space="0" w:color="000000"/>
              <w:left w:val="dashed" w:sz="6" w:space="0" w:color="auto"/>
              <w:bottom w:val="single" w:sz="18" w:space="0" w:color="000000"/>
              <w:right w:val="single" w:sz="6" w:space="0" w:color="000000"/>
            </w:tcBorders>
          </w:tcPr>
          <w:p>
            <w:pPr>
              <w:pStyle w:val="Normal"/>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ÖKO</w:t>
            </w:r>
          </w:p>
        </w:tc>
        <w:tc>
          <w:tcPr>
            <w:tcW w:w="816" w:type="dxa"/>
            <w:tcBorders>
              <w:top w:val="single" w:sz="18" w:space="0" w:color="000000"/>
              <w:left w:val="single" w:sz="6" w:space="0" w:color="000000"/>
              <w:bottom w:val="single" w:sz="18" w:space="0" w:color="000000"/>
              <w:right w:val="single" w:sz="18" w:space="0" w:color="000000"/>
            </w:tcBorders>
          </w:tcPr>
          <w:p>
            <w:pPr>
              <w:pStyle w:val="Normal"/>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EM</w:t>
            </w:r>
          </w:p>
        </w:tc>
        <w:tc>
          <w:tcPr>
            <w:tcW w:w="851" w:type="dxa"/>
            <w:tcBorders>
              <w:top w:val="single" w:sz="18" w:space="0" w:color="000000"/>
              <w:left w:val="dashed" w:sz="6" w:space="0" w:color="auto"/>
              <w:bottom w:val="single" w:sz="18" w:space="0" w:color="000000"/>
              <w:right w:val="single" w:sz="6" w:space="0" w:color="000000"/>
            </w:tcBorders>
          </w:tcPr>
          <w:p>
            <w:pPr>
              <w:pStyle w:val="Normal"/>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ÖKO</w:t>
            </w:r>
          </w:p>
        </w:tc>
        <w:tc>
          <w:tcPr>
            <w:tcW w:w="841" w:type="dxa"/>
            <w:tcBorders>
              <w:top w:val="single" w:sz="18" w:space="0" w:color="000000"/>
              <w:left w:val="single" w:sz="6" w:space="0" w:color="000000"/>
              <w:bottom w:val="single" w:sz="18" w:space="0" w:color="000000"/>
              <w:right w:val="single" w:sz="24" w:space="0" w:color="000000"/>
            </w:tcBorders>
          </w:tcPr>
          <w:p>
            <w:pPr>
              <w:pStyle w:val="Normal"/>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EM</w:t>
            </w:r>
          </w:p>
        </w:tc>
      </w:tr>
      <w:tr>
        <w:trPr>
          <w:trHeight w:val="440" w:hRule="exact"/>
        </w:trPr>
        <w:tc>
          <w:tcPr>
            <w:tcW w:w="1700" w:type="dxa"/>
            <w:tcBorders>
              <w:top w:val="single" w:sz="18" w:space="0" w:color="000000"/>
              <w:left w:val="single" w:sz="24" w:space="0" w:color="000000"/>
              <w:bottom w:val="single" w:sz="6" w:space="0" w:color="000000"/>
              <w:right w:val="single" w:sz="18" w:space="0" w:color="000000"/>
            </w:tcBorders>
          </w:tcPr>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átrium</w:t>
            </w:r>
          </w:p>
        </w:tc>
        <w:tc>
          <w:tcPr>
            <w:tcW w:w="781" w:type="dxa"/>
            <w:tcBorders>
              <w:top w:val="single" w:sz="18"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40,5</w:t>
            </w:r>
          </w:p>
        </w:tc>
        <w:tc>
          <w:tcPr>
            <w:tcW w:w="789" w:type="dxa"/>
            <w:tcBorders>
              <w:top w:val="single" w:sz="18"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5,5</w:t>
            </w:r>
          </w:p>
        </w:tc>
        <w:tc>
          <w:tcPr>
            <w:tcW w:w="764" w:type="dxa"/>
            <w:tcBorders>
              <w:top w:val="single" w:sz="18"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60</w:t>
            </w:r>
          </w:p>
        </w:tc>
        <w:tc>
          <w:tcPr>
            <w:tcW w:w="766" w:type="dxa"/>
            <w:tcBorders>
              <w:top w:val="single" w:sz="18"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7,5</w:t>
            </w:r>
          </w:p>
        </w:tc>
        <w:tc>
          <w:tcPr>
            <w:tcW w:w="824" w:type="dxa"/>
            <w:tcBorders>
              <w:top w:val="single" w:sz="18"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71</w:t>
            </w:r>
          </w:p>
        </w:tc>
        <w:tc>
          <w:tcPr>
            <w:tcW w:w="823" w:type="dxa"/>
            <w:tcBorders>
              <w:top w:val="single" w:sz="18"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6</w:t>
            </w:r>
          </w:p>
        </w:tc>
        <w:tc>
          <w:tcPr>
            <w:tcW w:w="878" w:type="dxa"/>
            <w:tcBorders>
              <w:top w:val="single" w:sz="18"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3</w:t>
            </w:r>
          </w:p>
        </w:tc>
        <w:tc>
          <w:tcPr>
            <w:tcW w:w="816" w:type="dxa"/>
            <w:tcBorders>
              <w:top w:val="single" w:sz="18"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4,5</w:t>
            </w:r>
          </w:p>
        </w:tc>
        <w:tc>
          <w:tcPr>
            <w:tcW w:w="851" w:type="dxa"/>
            <w:tcBorders>
              <w:top w:val="single" w:sz="18"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96</w:t>
            </w:r>
          </w:p>
        </w:tc>
        <w:tc>
          <w:tcPr>
            <w:tcW w:w="841" w:type="dxa"/>
            <w:tcBorders>
              <w:top w:val="single" w:sz="18" w:space="0" w:color="000000"/>
              <w:left w:val="single" w:sz="6" w:space="0" w:color="000000"/>
              <w:bottom w:val="single" w:sz="6" w:space="0" w:color="000000"/>
              <w:right w:val="single" w:sz="24" w:space="0" w:color="000000"/>
            </w:tcBorders>
          </w:tcPr>
          <w:p>
            <w:pPr>
              <w:pStyle w:val="Normal"/>
              <w:widowControl/>
              <w:spacing w:before="120" w:after="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7,5</w:t>
            </w:r>
          </w:p>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rHeight w:val="440" w:hRule="exact"/>
        </w:trPr>
        <w:tc>
          <w:tcPr>
            <w:tcW w:w="1700" w:type="dxa"/>
            <w:tcBorders>
              <w:top w:val="single" w:sz="6" w:space="0" w:color="000000"/>
              <w:left w:val="single" w:sz="24" w:space="0" w:color="000000"/>
              <w:bottom w:val="single" w:sz="6" w:space="0" w:color="000000"/>
              <w:right w:val="single" w:sz="18" w:space="0" w:color="000000"/>
            </w:tcBorders>
          </w:tcPr>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álium</w:t>
            </w:r>
          </w:p>
        </w:tc>
        <w:tc>
          <w:tcPr>
            <w:tcW w:w="78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60</w:t>
            </w:r>
          </w:p>
        </w:tc>
        <w:tc>
          <w:tcPr>
            <w:tcW w:w="789"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w:t>
            </w:r>
          </w:p>
        </w:tc>
        <w:tc>
          <w:tcPr>
            <w:tcW w:w="76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3</w:t>
            </w:r>
          </w:p>
        </w:tc>
        <w:tc>
          <w:tcPr>
            <w:tcW w:w="76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w:t>
            </w:r>
          </w:p>
        </w:tc>
        <w:tc>
          <w:tcPr>
            <w:tcW w:w="82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69</w:t>
            </w:r>
          </w:p>
        </w:tc>
        <w:tc>
          <w:tcPr>
            <w:tcW w:w="823"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w:t>
            </w:r>
          </w:p>
        </w:tc>
        <w:tc>
          <w:tcPr>
            <w:tcW w:w="878"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68</w:t>
            </w:r>
          </w:p>
        </w:tc>
        <w:tc>
          <w:tcPr>
            <w:tcW w:w="81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17</w:t>
            </w:r>
          </w:p>
        </w:tc>
        <w:tc>
          <w:tcPr>
            <w:tcW w:w="841"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w:t>
            </w:r>
          </w:p>
        </w:tc>
      </w:tr>
      <w:tr>
        <w:trPr>
          <w:trHeight w:val="440" w:hRule="exact"/>
        </w:trPr>
        <w:tc>
          <w:tcPr>
            <w:tcW w:w="1700" w:type="dxa"/>
            <w:tcBorders>
              <w:top w:val="single" w:sz="6" w:space="0" w:color="000000"/>
              <w:left w:val="single" w:sz="24" w:space="0" w:color="000000"/>
              <w:bottom w:val="single" w:sz="6" w:space="0" w:color="000000"/>
              <w:right w:val="single" w:sz="18" w:space="0" w:color="000000"/>
            </w:tcBorders>
          </w:tcPr>
          <w:p>
            <w:pPr>
              <w:pStyle w:val="Normal"/>
              <w:widowControl/>
              <w:spacing w:before="120" w:after="0"/>
              <w:ind w:right="-69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alcium</w:t>
            </w:r>
          </w:p>
        </w:tc>
        <w:tc>
          <w:tcPr>
            <w:tcW w:w="78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73</w:t>
            </w:r>
          </w:p>
        </w:tc>
        <w:tc>
          <w:tcPr>
            <w:tcW w:w="789"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0</w:t>
            </w:r>
          </w:p>
        </w:tc>
        <w:tc>
          <w:tcPr>
            <w:tcW w:w="76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42</w:t>
            </w:r>
          </w:p>
        </w:tc>
        <w:tc>
          <w:tcPr>
            <w:tcW w:w="76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7</w:t>
            </w:r>
          </w:p>
        </w:tc>
        <w:tc>
          <w:tcPr>
            <w:tcW w:w="82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37</w:t>
            </w:r>
          </w:p>
        </w:tc>
        <w:tc>
          <w:tcPr>
            <w:tcW w:w="823"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6</w:t>
            </w:r>
          </w:p>
        </w:tc>
        <w:tc>
          <w:tcPr>
            <w:tcW w:w="878"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36</w:t>
            </w:r>
          </w:p>
        </w:tc>
        <w:tc>
          <w:tcPr>
            <w:tcW w:w="81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3</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88</w:t>
            </w:r>
          </w:p>
        </w:tc>
        <w:tc>
          <w:tcPr>
            <w:tcW w:w="841"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rHeight w:val="440" w:hRule="exact"/>
        </w:trPr>
        <w:tc>
          <w:tcPr>
            <w:tcW w:w="1700" w:type="dxa"/>
            <w:tcBorders>
              <w:top w:val="single" w:sz="6" w:space="0" w:color="000000"/>
              <w:left w:val="single" w:sz="24" w:space="0" w:color="000000"/>
              <w:bottom w:val="single" w:sz="6" w:space="0" w:color="000000"/>
              <w:right w:val="single" w:sz="18" w:space="0" w:color="000000"/>
            </w:tcBorders>
          </w:tcPr>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agnézium</w:t>
            </w:r>
          </w:p>
        </w:tc>
        <w:tc>
          <w:tcPr>
            <w:tcW w:w="78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36</w:t>
            </w:r>
          </w:p>
        </w:tc>
        <w:tc>
          <w:tcPr>
            <w:tcW w:w="789"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22</w:t>
            </w:r>
          </w:p>
        </w:tc>
        <w:tc>
          <w:tcPr>
            <w:tcW w:w="76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38</w:t>
            </w:r>
          </w:p>
        </w:tc>
        <w:tc>
          <w:tcPr>
            <w:tcW w:w="76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18</w:t>
            </w:r>
          </w:p>
        </w:tc>
        <w:tc>
          <w:tcPr>
            <w:tcW w:w="82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43</w:t>
            </w:r>
          </w:p>
        </w:tc>
        <w:tc>
          <w:tcPr>
            <w:tcW w:w="823"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22</w:t>
            </w:r>
          </w:p>
        </w:tc>
        <w:tc>
          <w:tcPr>
            <w:tcW w:w="878"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35</w:t>
            </w:r>
          </w:p>
        </w:tc>
        <w:tc>
          <w:tcPr>
            <w:tcW w:w="81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16</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52</w:t>
            </w:r>
          </w:p>
        </w:tc>
        <w:tc>
          <w:tcPr>
            <w:tcW w:w="841"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rHeight w:val="440" w:hRule="exact"/>
        </w:trPr>
        <w:tc>
          <w:tcPr>
            <w:tcW w:w="1700" w:type="dxa"/>
            <w:tcBorders>
              <w:top w:val="single" w:sz="6" w:space="0" w:color="000000"/>
              <w:left w:val="single" w:sz="24" w:space="0" w:color="000000"/>
              <w:bottom w:val="single" w:sz="6" w:space="0" w:color="000000"/>
              <w:right w:val="single" w:sz="18" w:space="0" w:color="000000"/>
            </w:tcBorders>
          </w:tcPr>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Foszfor</w:t>
            </w:r>
          </w:p>
        </w:tc>
        <w:tc>
          <w:tcPr>
            <w:tcW w:w="78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0,5</w:t>
            </w:r>
          </w:p>
        </w:tc>
        <w:tc>
          <w:tcPr>
            <w:tcW w:w="789"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4,04</w:t>
            </w:r>
          </w:p>
        </w:tc>
        <w:tc>
          <w:tcPr>
            <w:tcW w:w="76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0,4</w:t>
            </w:r>
          </w:p>
        </w:tc>
        <w:tc>
          <w:tcPr>
            <w:tcW w:w="76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6,12</w:t>
            </w:r>
          </w:p>
        </w:tc>
        <w:tc>
          <w:tcPr>
            <w:tcW w:w="82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4,5</w:t>
            </w:r>
          </w:p>
        </w:tc>
        <w:tc>
          <w:tcPr>
            <w:tcW w:w="823"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7,01</w:t>
            </w:r>
          </w:p>
        </w:tc>
        <w:tc>
          <w:tcPr>
            <w:tcW w:w="878"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4,2</w:t>
            </w:r>
          </w:p>
        </w:tc>
        <w:tc>
          <w:tcPr>
            <w:tcW w:w="81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6,07</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8,6</w:t>
            </w:r>
          </w:p>
        </w:tc>
        <w:tc>
          <w:tcPr>
            <w:tcW w:w="841"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4</w:t>
            </w:r>
          </w:p>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rHeight w:val="440" w:hRule="exact"/>
        </w:trPr>
        <w:tc>
          <w:tcPr>
            <w:tcW w:w="1700" w:type="dxa"/>
            <w:tcBorders>
              <w:top w:val="single" w:sz="6" w:space="0" w:color="000000"/>
              <w:left w:val="single" w:sz="24" w:space="0" w:color="000000"/>
              <w:bottom w:val="single" w:sz="6" w:space="0" w:color="000000"/>
              <w:right w:val="single" w:sz="18" w:space="0" w:color="000000"/>
            </w:tcBorders>
          </w:tcPr>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Vas</w:t>
            </w:r>
          </w:p>
        </w:tc>
        <w:tc>
          <w:tcPr>
            <w:tcW w:w="78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69</w:t>
            </w:r>
          </w:p>
        </w:tc>
        <w:tc>
          <w:tcPr>
            <w:tcW w:w="789"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6</w:t>
            </w:r>
          </w:p>
        </w:tc>
        <w:tc>
          <w:tcPr>
            <w:tcW w:w="76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48</w:t>
            </w:r>
          </w:p>
        </w:tc>
        <w:tc>
          <w:tcPr>
            <w:tcW w:w="76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4</w:t>
            </w:r>
          </w:p>
        </w:tc>
        <w:tc>
          <w:tcPr>
            <w:tcW w:w="82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60</w:t>
            </w:r>
          </w:p>
        </w:tc>
        <w:tc>
          <w:tcPr>
            <w:tcW w:w="823"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tc>
        <w:tc>
          <w:tcPr>
            <w:tcW w:w="878"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3</w:t>
            </w:r>
          </w:p>
        </w:tc>
        <w:tc>
          <w:tcPr>
            <w:tcW w:w="81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32</w:t>
            </w:r>
          </w:p>
        </w:tc>
        <w:tc>
          <w:tcPr>
            <w:tcW w:w="841"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3</w:t>
            </w:r>
          </w:p>
        </w:tc>
      </w:tr>
      <w:tr>
        <w:trPr>
          <w:trHeight w:val="440" w:hRule="exact"/>
        </w:trPr>
        <w:tc>
          <w:tcPr>
            <w:tcW w:w="1700" w:type="dxa"/>
            <w:tcBorders>
              <w:top w:val="single" w:sz="6" w:space="0" w:color="000000"/>
              <w:left w:val="single" w:sz="24" w:space="0" w:color="000000"/>
              <w:bottom w:val="single" w:sz="6" w:space="0" w:color="000000"/>
              <w:right w:val="single" w:sz="18" w:space="0" w:color="000000"/>
            </w:tcBorders>
          </w:tcPr>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Réz</w:t>
            </w:r>
          </w:p>
        </w:tc>
        <w:tc>
          <w:tcPr>
            <w:tcW w:w="78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99,7</w:t>
            </w:r>
          </w:p>
        </w:tc>
        <w:tc>
          <w:tcPr>
            <w:tcW w:w="789"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9,1</w:t>
            </w:r>
          </w:p>
        </w:tc>
        <w:tc>
          <w:tcPr>
            <w:tcW w:w="76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48</w:t>
            </w:r>
          </w:p>
        </w:tc>
        <w:tc>
          <w:tcPr>
            <w:tcW w:w="76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3,7</w:t>
            </w:r>
          </w:p>
        </w:tc>
        <w:tc>
          <w:tcPr>
            <w:tcW w:w="82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76</w:t>
            </w:r>
          </w:p>
        </w:tc>
        <w:tc>
          <w:tcPr>
            <w:tcW w:w="823"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53,7</w:t>
            </w:r>
          </w:p>
        </w:tc>
        <w:tc>
          <w:tcPr>
            <w:tcW w:w="878"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48</w:t>
            </w:r>
          </w:p>
        </w:tc>
        <w:tc>
          <w:tcPr>
            <w:tcW w:w="81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58,8</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37</w:t>
            </w:r>
          </w:p>
        </w:tc>
        <w:tc>
          <w:tcPr>
            <w:tcW w:w="841"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84,6</w:t>
            </w:r>
          </w:p>
        </w:tc>
      </w:tr>
      <w:tr>
        <w:trPr>
          <w:trHeight w:val="440" w:hRule="exact"/>
        </w:trPr>
        <w:tc>
          <w:tcPr>
            <w:tcW w:w="1700" w:type="dxa"/>
            <w:tcBorders>
              <w:top w:val="single" w:sz="6" w:space="0" w:color="000000"/>
              <w:left w:val="single" w:sz="24" w:space="0" w:color="000000"/>
              <w:bottom w:val="single" w:sz="6" w:space="0" w:color="000000"/>
              <w:right w:val="single" w:sz="18" w:space="0" w:color="000000"/>
            </w:tcBorders>
          </w:tcPr>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angán</w:t>
            </w:r>
          </w:p>
        </w:tc>
        <w:tc>
          <w:tcPr>
            <w:tcW w:w="78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60</w:t>
            </w:r>
          </w:p>
        </w:tc>
        <w:tc>
          <w:tcPr>
            <w:tcW w:w="789"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4,8</w:t>
            </w:r>
          </w:p>
        </w:tc>
        <w:tc>
          <w:tcPr>
            <w:tcW w:w="76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43,6</w:t>
            </w:r>
          </w:p>
        </w:tc>
        <w:tc>
          <w:tcPr>
            <w:tcW w:w="76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3,6</w:t>
            </w:r>
          </w:p>
        </w:tc>
        <w:tc>
          <w:tcPr>
            <w:tcW w:w="82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49,3</w:t>
            </w:r>
          </w:p>
        </w:tc>
        <w:tc>
          <w:tcPr>
            <w:tcW w:w="823"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3,1</w:t>
            </w:r>
          </w:p>
        </w:tc>
        <w:tc>
          <w:tcPr>
            <w:tcW w:w="878"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59,2</w:t>
            </w:r>
          </w:p>
        </w:tc>
        <w:tc>
          <w:tcPr>
            <w:tcW w:w="81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4,5</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04</w:t>
            </w:r>
          </w:p>
        </w:tc>
        <w:tc>
          <w:tcPr>
            <w:tcW w:w="841"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9</w:t>
            </w:r>
          </w:p>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rHeight w:val="440" w:hRule="exact"/>
        </w:trPr>
        <w:tc>
          <w:tcPr>
            <w:tcW w:w="1700" w:type="dxa"/>
            <w:tcBorders>
              <w:top w:val="single" w:sz="6" w:space="0" w:color="000000"/>
              <w:left w:val="single" w:sz="24" w:space="0" w:color="000000"/>
              <w:bottom w:val="single" w:sz="6" w:space="0" w:color="000000"/>
              <w:right w:val="single" w:sz="18" w:space="0" w:color="000000"/>
            </w:tcBorders>
          </w:tcPr>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obalt</w:t>
            </w:r>
          </w:p>
        </w:tc>
        <w:tc>
          <w:tcPr>
            <w:tcW w:w="78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73</w:t>
            </w:r>
          </w:p>
        </w:tc>
        <w:tc>
          <w:tcPr>
            <w:tcW w:w="789"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w:t>
            </w:r>
          </w:p>
        </w:tc>
        <w:tc>
          <w:tcPr>
            <w:tcW w:w="76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42</w:t>
            </w:r>
          </w:p>
        </w:tc>
        <w:tc>
          <w:tcPr>
            <w:tcW w:w="76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w:t>
            </w:r>
          </w:p>
        </w:tc>
        <w:tc>
          <w:tcPr>
            <w:tcW w:w="82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37</w:t>
            </w:r>
          </w:p>
        </w:tc>
        <w:tc>
          <w:tcPr>
            <w:tcW w:w="823"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w:t>
            </w:r>
          </w:p>
        </w:tc>
        <w:tc>
          <w:tcPr>
            <w:tcW w:w="878"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36</w:t>
            </w:r>
          </w:p>
        </w:tc>
        <w:tc>
          <w:tcPr>
            <w:tcW w:w="81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88</w:t>
            </w:r>
          </w:p>
        </w:tc>
        <w:tc>
          <w:tcPr>
            <w:tcW w:w="841"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rHeight w:val="440" w:hRule="exact"/>
        </w:trPr>
        <w:tc>
          <w:tcPr>
            <w:tcW w:w="1700" w:type="dxa"/>
            <w:tcBorders>
              <w:top w:val="single" w:sz="6" w:space="0" w:color="000000"/>
              <w:left w:val="single" w:sz="24" w:space="0" w:color="000000"/>
              <w:bottom w:val="single" w:sz="6" w:space="0" w:color="000000"/>
              <w:right w:val="single" w:sz="18" w:space="0" w:color="000000"/>
            </w:tcBorders>
          </w:tcPr>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ór</w:t>
            </w:r>
          </w:p>
        </w:tc>
        <w:tc>
          <w:tcPr>
            <w:tcW w:w="78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27</w:t>
            </w:r>
          </w:p>
        </w:tc>
        <w:tc>
          <w:tcPr>
            <w:tcW w:w="789"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0</w:t>
            </w:r>
          </w:p>
        </w:tc>
        <w:tc>
          <w:tcPr>
            <w:tcW w:w="76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94</w:t>
            </w:r>
          </w:p>
        </w:tc>
        <w:tc>
          <w:tcPr>
            <w:tcW w:w="76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0</w:t>
            </w:r>
          </w:p>
        </w:tc>
        <w:tc>
          <w:tcPr>
            <w:tcW w:w="824"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516</w:t>
            </w:r>
          </w:p>
        </w:tc>
        <w:tc>
          <w:tcPr>
            <w:tcW w:w="823"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9</w:t>
            </w:r>
          </w:p>
        </w:tc>
        <w:tc>
          <w:tcPr>
            <w:tcW w:w="878"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938</w:t>
            </w:r>
          </w:p>
        </w:tc>
        <w:tc>
          <w:tcPr>
            <w:tcW w:w="816" w:type="dxa"/>
            <w:tcBorders>
              <w:top w:val="single" w:sz="6" w:space="0" w:color="000000"/>
              <w:left w:val="single" w:sz="6" w:space="0" w:color="000000"/>
              <w:bottom w:val="single" w:sz="6"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584</w:t>
            </w:r>
          </w:p>
        </w:tc>
        <w:tc>
          <w:tcPr>
            <w:tcW w:w="841"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9</w:t>
            </w:r>
          </w:p>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r>
      <w:tr>
        <w:trPr>
          <w:trHeight w:val="440" w:hRule="exact"/>
        </w:trPr>
        <w:tc>
          <w:tcPr>
            <w:tcW w:w="1700" w:type="dxa"/>
            <w:tcBorders>
              <w:top w:val="single" w:sz="6" w:space="0" w:color="000000"/>
              <w:left w:val="single" w:sz="24" w:space="0" w:color="000000"/>
              <w:bottom w:val="single" w:sz="24" w:space="0" w:color="000000"/>
              <w:right w:val="single" w:sz="18" w:space="0" w:color="000000"/>
            </w:tcBorders>
          </w:tcPr>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muzsír</w:t>
            </w:r>
          </w:p>
        </w:tc>
        <w:tc>
          <w:tcPr>
            <w:tcW w:w="781" w:type="dxa"/>
            <w:tcBorders>
              <w:top w:val="single" w:sz="6" w:space="0" w:color="000000"/>
              <w:left w:val="dashed" w:sz="6" w:space="0" w:color="auto"/>
              <w:bottom w:val="single" w:sz="24"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8,6</w:t>
            </w:r>
          </w:p>
        </w:tc>
        <w:tc>
          <w:tcPr>
            <w:tcW w:w="789" w:type="dxa"/>
            <w:tcBorders>
              <w:top w:val="single" w:sz="6" w:space="0" w:color="000000"/>
              <w:left w:val="single" w:sz="6" w:space="0" w:color="000000"/>
              <w:bottom w:val="single" w:sz="24"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9</w:t>
            </w:r>
          </w:p>
        </w:tc>
        <w:tc>
          <w:tcPr>
            <w:tcW w:w="764" w:type="dxa"/>
            <w:tcBorders>
              <w:top w:val="single" w:sz="6" w:space="0" w:color="000000"/>
              <w:left w:val="dashed" w:sz="6" w:space="0" w:color="auto"/>
              <w:bottom w:val="single" w:sz="24"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20,4</w:t>
            </w:r>
          </w:p>
        </w:tc>
        <w:tc>
          <w:tcPr>
            <w:tcW w:w="766" w:type="dxa"/>
            <w:tcBorders>
              <w:top w:val="single" w:sz="6" w:space="0" w:color="000000"/>
              <w:left w:val="single" w:sz="6" w:space="0" w:color="000000"/>
              <w:bottom w:val="single" w:sz="24"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8</w:t>
            </w:r>
          </w:p>
        </w:tc>
        <w:tc>
          <w:tcPr>
            <w:tcW w:w="824" w:type="dxa"/>
            <w:tcBorders>
              <w:top w:val="single" w:sz="6" w:space="0" w:color="000000"/>
              <w:left w:val="dashed" w:sz="6" w:space="0" w:color="auto"/>
              <w:bottom w:val="single" w:sz="24"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12,2</w:t>
            </w:r>
          </w:p>
        </w:tc>
        <w:tc>
          <w:tcPr>
            <w:tcW w:w="823" w:type="dxa"/>
            <w:tcBorders>
              <w:top w:val="single" w:sz="6" w:space="0" w:color="000000"/>
              <w:left w:val="single" w:sz="6" w:space="0" w:color="000000"/>
              <w:bottom w:val="single" w:sz="24"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w:t>
            </w:r>
          </w:p>
        </w:tc>
        <w:tc>
          <w:tcPr>
            <w:tcW w:w="878" w:type="dxa"/>
            <w:tcBorders>
              <w:top w:val="single" w:sz="6" w:space="0" w:color="000000"/>
              <w:left w:val="dashed" w:sz="6" w:space="0" w:color="auto"/>
              <w:bottom w:val="single" w:sz="24"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6,5</w:t>
            </w:r>
          </w:p>
        </w:tc>
        <w:tc>
          <w:tcPr>
            <w:tcW w:w="816" w:type="dxa"/>
            <w:tcBorders>
              <w:top w:val="single" w:sz="6" w:space="0" w:color="000000"/>
              <w:left w:val="single" w:sz="6" w:space="0" w:color="000000"/>
              <w:bottom w:val="single" w:sz="24" w:space="0" w:color="000000"/>
              <w:right w:val="single" w:sz="18"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w:t>
            </w:r>
          </w:p>
        </w:tc>
        <w:tc>
          <w:tcPr>
            <w:tcW w:w="851" w:type="dxa"/>
            <w:tcBorders>
              <w:top w:val="single" w:sz="6" w:space="0" w:color="000000"/>
              <w:left w:val="dashed" w:sz="6" w:space="0" w:color="auto"/>
              <w:bottom w:val="single" w:sz="24" w:space="0" w:color="000000"/>
              <w:right w:val="single" w:sz="6"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69,5</w:t>
            </w:r>
          </w:p>
        </w:tc>
        <w:tc>
          <w:tcPr>
            <w:tcW w:w="841" w:type="dxa"/>
            <w:tcBorders>
              <w:top w:val="single" w:sz="6" w:space="0" w:color="000000"/>
              <w:left w:val="single" w:sz="6" w:space="0" w:color="000000"/>
              <w:bottom w:val="single" w:sz="24" w:space="0" w:color="000000"/>
              <w:right w:val="single" w:sz="24" w:space="0" w:color="000000"/>
            </w:tcBorders>
          </w:tcPr>
          <w:p>
            <w:pPr>
              <w:pStyle w:val="Normal"/>
              <w:widowControl/>
              <w:spacing w:before="120" w:after="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0</w:t>
            </w:r>
          </w:p>
        </w:tc>
      </w:tr>
    </w:tbl>
    <w:p>
      <w:pPr>
        <w:pStyle w:val="BodyText21"/>
        <w:widowControl/>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32"/>
          <w:szCs w:val="32"/>
        </w:rPr>
        <w:t>1. táblázat</w:t>
      </w:r>
    </w:p>
    <w:p>
      <w:pPr>
        <w:pStyle w:val="BodyText21"/>
        <w:widowControl/>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1"/>
        <w:widowControl/>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A new age a kereszténység legnagyobb kihívás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undamentális keresztények gyakran vetik a new age-hívők szemére, hogy az általuk alkalmazott kurzusok, szeánszok, spirituális beavatási szertartások és természetgyógyászati kezelések sok esetben pszichés zavarokat okoznak. Egyeseknél ez oly mértékű lehet, hogy az illető kórházi kezelésre szorul. Az utólagos vizsgálat azonban kideríti, hogy ezeknek az embereknek szinte mindegyike valamilyen okkultista szertartáson, mágikus beavatáson vett részt, vagyis nem Istennel, illetve a Magasabb Intelligenciával lépett kapcsolatba, hanem a sátáni erőkkel. A new age eszméi ugyanis szinte átláthatatlanul összekeveredtek az okkultista-, spiritiszta tanokkal, és jelenlegi ismereteink alapján szinte lehetetlen megszabadítani ezt a mozgalmat a mágikus elemektől. Ez a feladat azonban nem halogatható sokáig. A paradigmaváltás után ránk váró új korszakba csak tiszta eszmékkel léphetünk be. Nem mételyezhetnek bennünket sátánista tanok, a régmúltból átöröklődött mágikus praktikák. A világ csak Isten segítségével menekülhet meg a pusztulástól, a démonvilágtól semmilyen támogatást sem várhatunk ezen a téren.</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 tisztítanunk a new age eszmék meglehetősen széles palettáját, és a mágia körébe kell száműznünk minden olyan eljárást, tanítást, ami nem állja ki a megtartó erők próbáját. Ez a válogatás nem lesz könnyű, mert nincsenek egyértelmű szabályok, melyekhez igazodhatunk, sőt még egy hiteles mérce sincs, amivel összevethetnénk a különböző módszereket, áramlatokat. Egy támpont azért akad: A démoni hatások eleinte okozhatnak örömet, gyógyulást, összeszedettséget, földöntúli izgalmat; ám egy idő után fokozatosan megjelenik a zavar, nyomottság, békétlenség, félelem, rettegés. Az ily módon szerzett testi gyógyuláson, szellemi gyarapodáson soha sincs áldás. A sátáni erőkkel való érintkezés előbb-utóbb megbosszulja magát, a kezdeti pozitív hatások ellenkezőjére fordulnak. Ezzel szemben az isteni hatások kezdetben kelthetnek ugyan félelmet, meglepetést; idővel azonban béke, öröm és lelki megerősödés lesz a gyümölcsük. Az isteni közvetítéssel szerzett gyógyulás tartósan megmarad, illetve a rendelkezésünkre bocsátott módszerrel folyamatosan gondoskodhatunk testi erőnk fenntartásáról. A szellemi útravaló pedig a felszabadultság és a végtelen szeretet érzését kelti bennünk mind önmagunk, mind mások iránt. A jóakaratú erőktől származó segítség nem távolít el bennünket Isten világától, hanem egyre közelebb visz hozzá. A démoni hatás viszont fokozatosan lehúz bennünket a félelem, a zavarodottság, az örökös nyugtalanság világába. Egy olyan örvénybe sodródunk általa, amelyből nincs menekvés, melynek végén a pusztulás vár rán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gikus praktikák gyakorlása kezdetben látványos eredményeket produkál, de később megbosszulják magukat, mert működtető erői magukkal ragadnak bennünket, és soha nem szabadulhatunk testet-lelket sorvasztó hatásuktól. Ezekben az erőkben a megtévesztés sötét lelke működik, amely végül minden jó szándékot visszájára fordít. Ne vegyünk tehát részt semmiféle asztaltáncoltató, szerelmi kötést létrehozó, halottidéző rituálén, még akkor se, ha ez manapság oly divatos dolog, mert ezáltal lassan, észrevétlenül belesodródunk az okkult erők hálójába, és mire feleszmélünk, már nem tudunk kiszabadulni belőle. Ne áltassuk magunkat azzal, hogy a fehér mágiaként feltüntetett módszerek kipróbálása nem jár semmi kockázattal. A kezdetben ártalmatlannak tűnő játékban már benne van a fekete mágia szellemisége, így szinte elkerülhetetlen a következő lépés megtétele. Különösen veszélyes a woodoo-bábukkal való játszadozás. Az ezeket működtető erők ugyanis valóban léteznek, és ha a célszemély védelem alatt áll, vagyis nem képesek a feladatukat végrehajtani, akkor visszatérnek, és a folyamat elindítóját ölik meg. A Biblia sem mulasztja el megemlíteni, hogy: „Amit bármilyen mágia által megnyerünk, azt hétszer, hetvenhétszer fogjuk elveszíteni.” Valódi értéket csak tiszta forrásból nyerhetünk. Ez megtisztít, és életet ad nekünk. A mágia azonban fokozatosan elsorvaszt bennünket, és tönkreteszi az életünke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módjáról igen tanulságosan számol be egy olvasói levél, amely Gál Péter: „A new age keresztény szemmel” című művében jelent meg. Az áldozat egy fiatal nő, aki egy álpróféta „fényadó” kurzusán vett részt, ahol ingával mérték az „erőt”. Idézzünk egy részletet a beszámolóból: „Már a tanfolyam kezdetén nagyon furcsán éreztem magam. Közérzetem elképesztő gyorsasággal romlott. Tudtam, hogy valamilyen rossz dolog történik velem, és tenni kellene ellene valamit, de nem volt hozzá erőm. Előadás után csak ültem a padon, és néztem magam elé. A többiek odajöttek hozzám és kérdezgettek, hogy mi a bajom, nem szoktam én ilyen lenni. Semmi értelmes magyarázatot nem tudtam adni sem magamnak, sem másoknak állapotom romlásáról. Nem volt semmi látható jele a bennem zajló változásnak. Csupán abban voltam biztos, hogy hirtelen eltűnt belőlem valami. A következő előadáson már a többiek is fejfájásra, rosszullétre panaszkodtak. Ekkor barátságosan, jó szándéktól vezérelve megpróbáltam figyelmeztetni a tanfolyamvezetőt erre a káros hatásra, de ő levegőnek nézett. Úgy viselkedett, mintha ott sem lettem volna. A kurzus végére az egész csoport rettenetesen fáradt, kimerült lett. Nem tudom, hogy a többiekkel mi történt ezután, de az én életem egyre rosszabbul alakult. Szerencsétlenségek sorozata zúdult rám.</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a barátom hagyott el, aki számomra a legfontosabb volt. A szakítást eredményező feszültség olyan fondorlatos módon alakult ki közöttünk, mintha összesküvést szőttek volna ellenünk. Ez azonban lehetetlen, mert a környezetünkben senki sem ismerte a magánéletünket olyan részletesen, hogy hibáinkat, emberi gyarlóságainkat ennyire hatékonyan ellenünk fordítsa. Aki ezt tette, az oly mélyen belelátott a lelkünkbe, olyan hibákat is észrevett bennünk, amelyekről magunknak sem volt tudomásunk. A gyógyíthatatlan lelki sebet sorozatos testi sebek követték. Egymás után zúdultak rám a különböző bajok, nyavalyák: láz, nátha, nőgyógyászati problémák, balesetek sorozata, kutyaharapás, stb. Volt olyan, hogy megálltam egy autó mögött, és a kipufogócső abban a pillanatban a lábamra durrantotta az összes szemetet, ami éppen benne volt, és örök emlékként beleégette a lábszáramba. Baleset, kórház, kezelés és újabb balesetek váltották egymást. A bőrgyógyászatra már szinte hazajártam. Közben minden ok nélkül kialakult egy porckopás a térdemben. Ettől alig tudtam menni. A munkám persze olyan volt, amihez sokat kellett utazni. Autóm akkor már nem volt, mert előtte akárhányszor beleültem, elromlott. Ha csak pár kilométert mentem vele, akkor defektet kaptam. Ha viszont hosszabb távra merészkedtem, akkor már karburátort, dinamót vagy egyéb drága alkatrészt kellett cserélni benne. Anyagilag teljesen tönkrementem. Pedig nem kerestem rosszul, de a teljes fizetésemet elvitte valamilyen váratlan kiadás. Csupán néhányat említek közülük: A virágmagok nem keltek ki a kertemben, a kutyám és a macskám elpusztult, a lakásomban az összes vízcsap egyszerre elromlott, a kulcsaimat teljesen érthetetlen körülmények között elveszítettem. Amikor fontos lett volna, hogy pontos legyek elkéstem, mert elnéztem az órámat. Ennek módja is felfoghatatlan. Más magyarázat nincs, mint hogy érzékcsalódás áldozata lettem. A buszt állandóan lekéstem, mivel indulás előtt mindig történt valami váratlan dolog.</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dő után már dolgozni sem tudtam. Mindent fel kellett adnom, majd mindent el kellett adnom, hogy valamiből megéljek, mert semmi esélyem sem volt rá, hogy leszázalékoljanak. Ilyen indokkal az embert nem szokták munkaképtelenné nyilvánítani. Aztán elfogytak a tartalékaim is, és nem tehettem mást, mint vártam, hátha történik valami. De ekkorra már nem csak körülöttem volt káosz, hanem bennem is. Szellemileg kezdtem leépülni. Képtelen voltam elviselni a környezetemet, a házat, amelyben laktam. Iszonyodtam mindentől. Reggelente már fel sem öltözködtem. Lassan a legegyszerűbb dolgok elvégzésére sem voltam képes. Olyan indulatok költöztek belém, amelyeket korábban sohasem tapasztaltam: féltékenység, irigység, gyűlölet. Úgy éreztem, hogy hamarosan meg fogok bolondulni. Orvoshoz nem mertem fordulni, mert attól tartottam, hogy bevisznek a pszichiátriai intézetbe, ahonnan soha többé nem jövök ki normálisan. Biztos voltam benne, hogy rajtam már nem segíthet senki sem. Magamban sem bízhattam, hiszen már nem is létezett az a valaki, aki korábban voltam. Csak ültem és vártam a csodára, de az nem jött. Ekkor már arra gondoltam, hogy nem vagyok életképes, így teljesen helyénvaló, hogy elpusztulja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történet végül kedvező fordulatot vett, mivel a sokat szenvedett nőt egy katolikus pap megszabadította a rontástól. A beszámoló végét idézve: „Utána olyan fáradt voltam, hogy három napig nem tudtam felkelni az ágyból. Amikor egy másik pap javaslatára megkeresztelkedtem azt hittem, hogy az ördög a fejemre borítja a házat azért, hogy ezt megakadályozza. De nem ez történt. Ez volt az első nap, amikor ismét rendben mentek a dolgok, minden úgy sikerült, ahogy elterveztem. Ezután már csak a Jóisten csodálatos gondviselésében volt részem. Egy csapásra megszűntek a bosszantások, az akadályok, a rossz érzések és a balesetek. Elmúlt a testi fáradtság és gyengeség. Hosszú idő telt el mire megszoktam, hogy kétévnyi szenvedés után újra normális emberként élhete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os kisebb pszichés zavarok és rosszullétek az igaz eszméket hirdető, a valódi értékeket közvetítő tanfolyamokon is előfordulhatnak. Ezek az esetek azonban többnyire arra vezethetők vissza, hogy az illető pszichikailag nem volt elég érett a magasabb rendű ismeretek befogadására. Az is előfordulhat, hogy miután a démonvilág nem nézi jó szemmel emberek nagyszámú csatlakozását a civilizációnk fejlődését elősegítő eszmékhez, a kevésbé elszántakat ily módon próbálja elrettenteni erre irányuló szándékuktó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ábban ismertetett módszereket tehát nem kell elvetni, hanem meg kell tisztítani a sátáni befolyástól. Ezek nagyon hasznos eljárások, de óvatosan, kellő körültekintéssel kell őket alkalmazni, hogy ne váljunk általuk a pokoli erők áldozatává. Használatuk legbiztonságosabb módja, hogy kérjük hozzá a Mindenható jóindulatát és segítségét. Isten és angyalai is hasonló módon gyógyítanak, mint az Agykontroll „Elme Tükre” gyakorlata, csak láthatatlan módon. Jézus is gyakran alkalmazta a kézrátételes módszert. Működési mechanizmusukat illetően ezek az eljárások beleilleszkednek az univerzális rendbe. A végkifejlet azonban attól függ, hogy melyik oldalról jön a segítség. Áldás csak az isteni eredetű gyógyításon van. A démonoktól származó segítség csak kezdetben okoz megkönnyebbülést, a végén azonban sokkal rosszabb állapotba kerülünk, mint amilyenben voltunk. A Sátánnak ugyanis nem az a célja, hogy segítsen és megtartson minket, hanem hogy megszerezze a lelkünket. A saját szolgálatába akar állítani bennünket, ezért eleinte teljesíti a kívánságainkat. Ha úgy akarjuk, átmenetileg meg is gyógyít minket, de egy idő után átveszi a hatalmat felettünk. Mind inkább az ő akarata érvényesül, és ha ez nem sikerül neki, akkor elpusztít bennünket. Aki a legkisebb jelét tapasztalja annak, hogy bármely módszer alkalmazása során a démoni erők irányítása alá került, hagyja abba a gyakorlását. Ez esetben imádkozzunk Istenhez, és kérjük, hogy szabadítson meg bennünket a Gonosztól, és ez úton kérjük a gyógyulásunkat. Az imádság az egyetlen transzcendentális eljárás, amelyhez nem tud közel férkőzni a Sátán, így kellő kitartás esetén biztosak lehetünk benne, hogy fohászunk meghallgatásra talá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os a későbbiek során ezek a problémák sűrűsödni fognak. Ennek oka, hogy a mágia már az iskolákba is beszivárgott. Egy általános iskolákban használt alternatív olvasókönyv 18 oldalon át ismerteti a fekete mágia módszereit. Ily módon tanítja erre a 10 éves gyerekeket: „Ha egy odzsibvé indián valakinek rosszat akar, fából elkészíti ellenségének kicsinyített mását, és tűt szúr a szobor fejébe vagy szívébe; esetleg nyilat lő bele abban a hitben, hogy amikor a hegye belefúródik a képmásba, erős fájdalom keletkezik ellensége testének megfelelő részén. Ha kifejezetten az a szándék, hogy a szóban forgó személyt megölje, akkor bizonyos mágikus szavakat mormolva elégeti a bábut.” Ezt követően áttérnek a gyakorlati megvalósításra: „Szerezz némi mennyiséget kiszemelt áldozatod körméből, hajából, szemöldökéből, nyálából, stb., hogy a test minden része megfelelően képviselve legyen, és ezekből, valamint vadméhek által elhagyott lépből kiszedett viasszal készítsd el az illető képmását. Lámpa fölé tartva 7 éjszakán át perzseld lassan a figurát, és mondd: nem viasz az, amit perzselek, X.Y. mája, szíve és egyéb testrésze az, amit perzselek. A 7-ik perzselés után égesd el a figurát, és áldozatod meghal.” Bravó, hadd tanuljon a gyerek! Nincs még elég erőszak a világban, gondoskodjunk az utánpótlásról. Ennek leghatékonyabb módja, hogy a jövő nemzedékét a Sátán szolgálatába állítjuk. Már az iskolában elkezdjük ördögpalántává nevelésüket, hogy aztán soha többé ne tudjunk megszabadulni a romboló erőktől, a démoni hatalomtól. Még 10-15 év és fekete mágusok fogják kormányozni a világot. Hogy hová? Természetesen a pusztulásba, a totális megsemmisülésbe, mivel ez az út elkerülhetetlenül oda veze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Kiútkeresés</w:t>
      </w:r>
    </w:p>
    <w:p>
      <w:pPr>
        <w:pStyle w:val="Normal"/>
        <w:widowControl/>
        <w:spacing w:before="120" w:after="0"/>
        <w:ind w:firstLine="284"/>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zotéria kiteljesedésé”-nek III. fejezetében mélyrehatóan megismerhettük az ezoterikus kutatások elkezdését hátráltató körülményeket. Remélhetőleg ez a helyzet hamarosan megváltozik, ezért most vegyük sorra, hogy mik a legfontosabb teendőink ezen a téren. Ahhoz, hogy a kapott információk, sugallatok feldolgozása egyáltalán elkezdhető legyen, először is új szakkifejezéseket kell alkotni. Ez nagyon fontos, hiszen enélkül még beszélni sem tudunk a problémákról. Legfontosabb lépés szétválasztani a pozitív és a negatív jellegű szubatomi energiasugárzást. A szakirodalom eddig mindkét energiasugárzást egy kalap alá vette, és bio</w:t>
        <w:softHyphen/>
        <w:t>energiaként, pránaként, fluidumként, ódként, állati magnetizmusként, orgon-, tachion-, meg vákuumenergiaként említette, vagy „PSI”, illetve „WIMP” kifejezésekkel illette. Ez a pontatlanság azonban a továbbiakban nem engedhető meg, mivel akadályozza a jelenségek mélyebb megértését. A negatív szubatomi energiasugárzás jelölésével nincs különösebb gond, hiszen erre már régóta van egy általánosan ismert szavunk: a gravitáció. Miután a pozitív szubatomi energiasugárzás eddig ismeretlen volt számunkra, így tudományos szakkifejezést sem alkottunk rá. Ennek hiányában célszerű lenne átvenni az elődeink által használt szanszkrit nyelvű szakszót: a „vril”-t. Ez a származá</w:t>
        <w:softHyphen/>
        <w:t>sát tekintve feltehetően Földön kívüli eredetű kifejezés megle</w:t>
        <w:softHyphen/>
        <w:t>hetősen rövid, bármely földi nyelven könnyen kiejthető, és nem valószínű, hogy jobbat tudnánk alkotni helyette.</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ségügyi szempontból szűkség lesz egy további osztályozásra is az energiafajtákban. A különböző földsugárzások azt bizonyítják, hogy egyes energiahullámok pozitív, míg mások negatív hatást gyakorolnak a szervezetre. Ez a jelenség már évezredek óta ismert. A kínaiak pl. az életet adó energiát „chi”-nek, míg a pusztító energiát „cha”-nak nevezik. Ezen túlmenően nevet kell adni a különböző jellegű energiarészecs</w:t>
        <w:softHyphen/>
        <w:t>kéknek. A negatív jellegű sugárzás esetén ez nem jelent gondot, mert a gravi</w:t>
        <w:softHyphen/>
        <w:t>tációs vonzást előidéző energiarészecskéket a fizikusok „graviton”-nak hívják. De vajon minek nevezzük a pozitív jellegű szubatomi energiarészecskéket? Ha már itt tartunk nem ártana valami könnyen használható nevet adni a szubatomi energiarészecskék áramlási sebességének is. Mint tudjuk ez egy igen nagy érték, ráadásul km/h -ban kifejezve nem is kerek szám. Ezért a könnyebb hivatkozás érdekében a hangsebességre alkalmazott Mach-értékhez hasonlóan célszerű lenne egy rövid szakkifejezéssel illetni ezt a sebességet is. Amíg nem találunk rá jobb szót, használjuk a „Star trek” című filmsorozatból ismert „warp” kifejezést.</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rminológia megteremtése után az elméleti kutatók legfontosabb </w:t>
        <w:softHyphen/>
        <w:t>feladata az alapok tisztázása lenne. Ennek során ki kellene deríteni, hogy valójában mi a gravitáció, hogyan nyilvánul meg az „energiahiány kisugárzódása” az anyag</w:t>
        <w:softHyphen/>
        <w:t>ból. Ezen a téren egyelőre csak az ősi misztikus tanokra támaszkodhatunk. A zsidók ősi szent könyve, a Kabbala pl. ezt írja erről a témáról: „Semmi sincs nyugalomban. Minden mozog, minden rezgés. Minden ki- és beáramlás.” Ennek alapján arra a következtetésre juthatunk, hogy a gravitáció nem más, mint az éter beáramlása az anyagba. Az anyag létrejöttekor keletkező szubatomi energiahiány folyamatos kiegyenlítődése, az éter atomokba való beáramlása hozza létre a gravitációs kisugárzást. A negatív energiasugárzás tehát egy virtuális jelenség; valójában nem más, mint az éteri energiarészecskék ellenkező irányú áramlása. (Ez a fajta képzettársítás egyáltalán nem szokatlan a fizikában. A félvezető technikában pl. a pnp struktúrájú félvezető eszközök működési mechanizmusát pozitív töltéshordozókkal magyarázzák. Pozitív töltéshordozók azonban nincsenek, amit mi annak nevezünk az ellenkező irányú elektronáramlás. Bevezetésük indoka: ezáltal könnyen érthetővé válik a pnp típusú tranzisztorok működése.) Természetes körülmények között az éteri részecskék ellenkező irányú áramlása igen csekély. Abban az esetben azonban ha az atom többletelektronra tesz szert, ez a hatás fokozottan megnyilvánul, amit negatív részecskesugárzásnak nevezünk. Ennek mértéke nagyságrendekkel nagyobb, mint az atom természetes gravitációs kisugárzása. Ha ez nem így lenne, akkor az anyag nem lenne képes gyakorlatban hasznosítható pozitív részecskesugárzást sem kibocsátani magából, ami abban az esetben jön létre, amikor az atomot megfosztjuk egy elektronjától. Ezeknek az atomi állapotváltozásoknak eddig csak az elektromos kihatásaival (negatív és pozitív töltésként betöltött szerepével) törődtünk. Ennek oka, hogy a részecskesu</w:t>
        <w:softHyphen/>
        <w:t>gárzás csak koncentráltan nyilvánul meg észrevehető mértékben.</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övő fizikusaira vár annak a titoknak a megfejtése is, hogy tulajdonképpen mi alkotja az elektromágneses erővo</w:t>
        <w:softHyphen/>
        <w:t>nalakat. Azt sem ártana tudni, hogy a részecskesugárzás az elektromágneses erővonalkeltés kísérő jelensége, vagy éppen fordítva van, a fémes vezető két végéből kiáramló részecskesugárzás hozza létre az elektromos erővonalakat. Ennek a rejtélynek a tisztázását jelentős mértékben megkönnyíthetik az „Ezoterikus körkép” VII. fejezetében vázolt elvek. Ezekből kiderül, hogy mind a galvanikus-, mind az induktív úton előidézett erővonalkeltésnek két módja van. A galvanikus kapcsolat útján kiváltott indukció hagyományos módja a szabadelektron-keltés egy fémes vezetőben, amely kísérőjelenségként gyenge, alig észrevehető részecskesugárzást eredményez. Lényegesen nagyobb a részecskesugárzás a nagyfeszültséggel gerjesztett fémes vezetőkben, illetve tekercsekben. Ennek ellenére ezeket a nagy hatásfokú induktivitásokat a továbbiakban is főleg villamos erőgépként alkalmazzuk. Más a helyzet a galvanikus kapcsolat nélküli elektromágneses erővonalkeltésnél. Az indukció jól ismert módjánál (transzformátor, hagyományos villamos gépek) szintén elenyésző részecskesugárzás keletkezik. Az általunk még nem alkalmazott formájánál, a mágnesek ellenirányú forgatása során azonban oly nagy mértékű részecskesugárzás jön létre, hogy ezeket a szerkezeteket már szubatomi energiaforrásként fogjuk használni. Ez esetben az elektromágneses erővonalak válnak kísérő jelenséggé, bár az intenzitásuk ugyancsak nagy lesz.</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 boncolva ezt a témát, a fizika története nem más, mint folyamatos kísérlet a természeti jelenségek leírásának egységessé tételére. Az olyan alap</w:t>
        <w:softHyphen/>
        <w:t>vető fogalmakat, mint a tér, az idő, a tömeg és az energia mélyenszántó elméletek kap</w:t>
        <w:softHyphen/>
        <w:t>csolják össze egymással. Napjainkra annyira felerősödött a leírásmód egyszerűsítésére való törekvés, hogy sok tudós szerint csupán egy lépésnyire van tőlünk a fizika gyökeresen új, globális leírási módja, az úgynevezett „Min</w:t>
        <w:softHyphen/>
        <w:t>denség elmélet”. A Mindenség- vagy más megfogalmazásban egyesített tér- és időelméletben a természet valamennyi kölcsönhatását, az anyag összes részecs</w:t>
        <w:softHyphen/>
        <w:t>kéjét, a teret és az időt egyetlen formulába írhatnánk le, és ez nagy valószínűséggel egy meglehetősen egyszerű egyenlet lenne. Ehhez az univerzális képlethez a négy alapvető kölcsönhatás egyesí</w:t>
        <w:softHyphen/>
        <w:t>tésével juthatunk el. Ennek a lehetőségét az a felismerés teszi lehetővé, hogy az elektromágnesség, a tömegvonzás, a magerő és az egyes atomi részecskék, valamint az atomok között fellépő mikrogravitáció, közismert nevén kohéziós erő ugyan</w:t>
        <w:softHyphen/>
        <w:t>arra az alapra, a szubatomi ener</w:t>
        <w:softHyphen/>
        <w:t>giarészecskék kölcsönhatá</w:t>
        <w:softHyphen/>
        <w:t>sá</w:t>
        <w:softHyphen/>
        <w:t>ra vezethető vissza. Eddig négy különböző kölcsönhatást tartottak nyilván a fizikusok, de tulajdonképpen csak egy alap</w:t>
        <w:softHyphen/>
        <w:t>vető szupererő, az éteri energiarészecskék négyféle megnyilvánulásáról van szó.</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azt illeti, már eddig is történtek próbálkozások ennek a négy erőnek az egységesítésére. A szuperhúrelmélet viszont túl</w:t>
        <w:softHyphen/>
        <w:t>komplikálja a dolgot; a szubatomi energiarészecskéket parányi ide-oda tekergőző húroknak képzeli, és rendkívül szöve</w:t>
        <w:softHyphen/>
        <w:t>vé</w:t>
        <w:softHyphen/>
        <w:t>nyes fej</w:t>
        <w:softHyphen/>
        <w:t>tegetésekkel próbálja a négy erőt közös alapra hozni. A valóság azonban ennél gyaníthatóan sokkal egy</w:t>
        <w:softHyphen/>
        <w:t>szerűbb, mert a természet nem szereti az agyonbonyolított helyzeteket. Nem zárható ki, hogy az erős kölcsönhatás, vagyis a magerő nem más, mint az atomon belül, a nukleonokká tömörült szubatomi energiarészecskék között megnyilvánuló vonzóerő, a gyenge kölcsönhatás pedig az egyes atomok, molekulák közötti tömegvonzás. Az elektromágnesség egy fémes vezetőn belül a gravitációs és éteri kisugárzás egymásra hatásaként alakul ki. Tehát a három gravitációs kölcsönhatáshoz hasonlóan az elektromágnesség is félig gravitációs sugárzás, a gravitáció pedig feltehetően az éteri részecskék anyagba irányuló áramlásának tudható be.</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színűleg szubatomi szinten lehet csak kideríteni a hőenergia keletkezésének módját, azt, hogy a hőátadásnál mi készteti az anyagot melegedésre, vagy hűlésre. Az energia keletkezésének boncolása tágabb értelemben is szükséges, mivel Richard Feynman és R. Leighton szerint: „A fizika mai állása szerint nem tudjuk mi az energia. A fizikakönyvek az energiát többnyire munkavégző képességként definiálják. Nem firtatják a mibenlétét, hanem csupán tényként kezelik az energia megmaradás tételét, és ezzel el is intézik a témát. Az energia eredetét, kinézetét, megjelenési formáját tehát a fizikusok sem ismerik. Ennek oka, hogy az energiával kapcsolatos fogalmaink a mechanikából erednek, abban gyökereznek. Ennélfogva az energia fogalmának meghatározásánál képtelenek vagyunk elszakadni az anyagi világtól. Beszűkült gondolkodásunk következtében nem tudunk eljutni az energia eredetéhez, a szubatomi energiarészecskékhez.</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mes lenne ugyanezen az alapon megvizsgálni az elektrosztatikus vonzás mibenlétét. Nem kevésbé izgalmas feladat lesz annak a jelenségnek a szubatomi gyökereit megtalálni, hogy miért nem mágnesezhető a réz, az alumínium, és miért mágneseződnek ellenkezőleg a diamágneses anyagok? Mind elméleti, mind gyakorlati szempontból igen hasznos lenne alaposan megvizsgálni, hogy mely anyagok gravitációs vonzása növekedik meg elektromos gerjesztés hatására. Rendkívül izgalmas feladat lesz az atlantiszi technika rekonstruálása, vagyis azoknak a természetes kristályoknak a megtalálása, amelyek protonsugárzás hatására koncentrált vril energiát képesek kibocsátani magukból. Gyakorlati szempontból legalább ennyire hasznos lenne azoknak a kristályoknak a megtalálása, amelyek láthatóvá teszik a mágneses sugarakat. Kiindulási alapként csupán annyi információ áll rendelkezésünkre, hogy egy angol orvos, dr. Kilner a XX. század elején észrevette, hogy az aura láthatóvá válik, ha dicyaminnal bevont üveglapon át nézi. Azt is tudjuk, hogy az emberi aurából kilépő bioenergia hatására a cinkszulfid látható fényt bocsát ki magából.</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bozmirigy kapcsolatban áll a szem fényérzékeny ideg</w:t>
        <w:softHyphen/>
        <w:t>hártyájával, a retinával. Ismert élettani tünet, hogy ha a reti</w:t>
        <w:softHyphen/>
        <w:t>nát éjszaka fény éri, néhány percen belül jelentősen csökken a melatonin koncentrációja. Ennek hatására felébredünk. A melatoninszint azonban a látható tartományon kívüli fénysu</w:t>
        <w:softHyphen/>
        <w:t>garakkal (pl. ultraibolya fénnyel) és elektromágneses, sőt mágneses mezőkkel is befolyásolható. Ebből az következik, hogy az élő és élettelen testek aurá</w:t>
        <w:softHyphen/>
        <w:t xml:space="preserve">jának mágneses kisugárzása is megjelenik a retinán, és eljut a tobozmirigybe, de ez nem továbbítja az agy látóközpontjába. A mágneses mező érzékelésének bizonyítására kerülő úton, a melatoninszint mérésével jutottunk el, de ennek a végeredmény szempontjából nincs jelentősége. Sajnos az idegingerület továbbítása agyunk középpontjában, ennél a rejtélyes kis szervnél megáll. A kapott információ továbbadásának előfeltétele: agyfrekvenciánk lecsökkentése. Ennek általunk ismert egyetlen módja: meditációs gyakorlatok végzése. Az agyfrekvencia csökkentésének képessége azonban csupán az emberiség 5 %-ának adatott meg. A többiek vagy </w:t>
        <w:softHyphen/>
        <w:t>nagyon nehezen érik el ezt az állapotot, vagy egyáltalán nem képesek előidézni a kívánt hatást. A technika segítségé</w:t>
        <w:softHyphen/>
        <w:t>vel viszont áthidalható lenne ez a probléma, és mindenki számára hozzá</w:t>
        <w:softHyphen/>
        <w:t>fér</w:t>
        <w:softHyphen/>
        <w:t>hetővé válna az éteri világ tanulmányozása.</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módja, hogy ki kell fejleszteni egy olyan lencsét, amely az „Ezoterikus körkép” V. fejezetében már említett módon a mágneses hullámokat áttranszformálja a látható fény tartományába. Ezt a fogantyúval ellátott vagy szemüveg</w:t>
        <w:softHyphen/>
        <w:t>keretbe illesztett lencsét csak a szemünk elé kellene emelni, és bárki képes lenne arra, hogy felderítse lakóhelyének egészségkárosító energiazónáit, vagy megvizsgálja belső szerveit, tanulmányozza meridiánrendszerének energiaelosz</w:t>
        <w:softHyphen/>
        <w:t>lását, illetve ellenőrizze aurájának épségét. Nem zárható ki, hogy ezzel az eszközzel a szellemvilág is láthatóvá válik, így az állatokhoz hasonlóan, számunkra is megadatik az abszolút világban való tájékozódás lehetősége. Ahhoz, hogy ezt a célt elérjük, módszeres kutatásra van szükség. Először meg kell vizsgálni az összes természetes kristályt és azok oxidjait, illetve egyéb vegyületeit, majd ki kell válogatni közülük azokat, amelyek mágneses sugárzás hatására látható fényt bocsátanak ki magukból. Utána fokozatos tisztítással és ötvözéssel létre kell hozni egy olyan kristályt, amelyen átnézve éles, kontrasztos kép tárul elénk. Természetesen ez a sok kitar</w:t>
        <w:softHyphen/>
        <w:t>tást igénylő munka nem hoz azonnal tökéletes eredményt, de az egymást követő finomítások, továbbfejlesztések remélhetőleg eljuttatnak bennünket arra a szintre, ahol a Földön kívüli civilizációk állnak, vagyis mi is létre tudunk majd hozni olyan csodakristályt, illetve varázstükröt, melyekről „Az ezotéria kiteljesedésé”-nek II. fejezetében volt szó. Ez a cél valószínűleg hamarabb elérhető lenne egy speciális, széles frekvenciasávban üzemelő videokamera kifejlesztésével, de a bioenergia-érzékelő monokli nem fogyaszt áramot, könnyen magunkkal vihetjük, és az előállítási költsége is jóval kisebb lesz.</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ors diagnosztizálás és a hatékony gyógyítás érdekében ennek az eszköznek a kifejlesztését célszerű lenne haladéktalanul elkezdeni, előtte azonban meg kellene próbálni egy ennél is égetőbb probléma megoldását: a rák legyőzését. Ez a feladat is a fizikusokra, illetve a mérnökökre, technikusokra vár. Az „Ezoterikus körkép”-ben már említett eszköz kivitelezése rendkívül egyszerű. Egy nagyméretű, magas permeabilitású vasmagra a világon jelenleg gyártott legvékonyabb zománcozott rézhuzalból rá kell tekercselni annyit, amennyi elfér rajta. Gondos szigetelés után az ily módon létrehozott elektromágnest akkora egyenfeszültséggel kell gerjeszteni, amekkorát a tekercs melegedés nélkül elvisel. Ezután orvosok közreműködésével irányítsuk az eszközt a rákos sejtekre. Ha az elektromágnes által keltett térerő elegendően nagy, akkor valószínű, hogy a Yin vagy a Yang végéből kibocsátott mágneses sugarak másodpercek alatt életképtelenné teszik, elpusztítják a rákos sejteket. A kísérlet sikere esetén a vizsgálatot ki kell terjeszteni a fertőző vírusok, baktériumok ily módon való elpusztíthatóságára is. Amennyiben a mágneses kisugárzás intenzitása nem elég nagy ehhez, akkor a rúdmágnes helyett Klein-alakzatot kell használni.</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iztonsági szempontból sürgősen fel kellene mérni, hogy egyes természetes és mesterséges anyagok milyen frekvenciaspektrumú szubatomi energiát bocsátanak ki magukból, hogy a mérnökök megkezdhessék azoknak az érzékelőelemeknek a kifejlesztését, amelyek alkalmasak a robbanó- és kábítószerek helyi, valamint műholdas felderítésére. A mágneses kisugárzást érzékelő műholdak képesek lennének az ellopott gépkocsik felkutatására is. Ehhez semmi mást nem kellene tenni, mint az autók alvázát és motorját eltérő frekvenciaspektrumú szubatomi energiasugárzással felmágnesezni. Ilyen nyom</w:t>
        <w:softHyphen/>
        <w:t>követő módszer jelenleg is működik, ennél azonban egy mini rádióadót építenek a gépkocsiba, ami megfelelő detektorokkal felderíthető és hatástalanítható. A mágneses indukció útján keltett kód azonban csak a gépkocsi beolvasztásával, vagyis a teljes megsemmisítésével szüntethető meg.</w:t>
      </w:r>
    </w:p>
    <w:p>
      <w:pPr>
        <w:pStyle w:val="Normal"/>
        <w:widowControl/>
        <w:spacing w:lineRule="auto" w:line="228" w:before="120" w:after="0"/>
        <w:ind w:firstLine="288"/>
        <w:jc w:val="both"/>
        <w:rPr/>
      </w:pPr>
      <w:r>
        <w:rPr>
          <w:rFonts w:eastAsia="Times New Roman CE" w:cs="Times New Roman CE" w:ascii="Times New Roman CE" w:hAnsi="Times New Roman CE"/>
          <w:sz w:val="24"/>
          <w:szCs w:val="24"/>
        </w:rPr>
        <w:t xml:space="preserve">A közfogyasztású termékek esetén már el is kezdték ennek a megoldásnak az első változatát gyártani. A Flying Null cég által kifejlesztett eljárás során egy miniatűr mágnesfilmdarabkát rejtenek el a terméken, vagy a csomagoláson. Miután a mérete a hajszál vastagságának csupán egytizede, így láthatatlan, szabad szemmel felfedezhetetlen. Ha valaki nagyítóval megtalálná, akkor sem tudja az áru megrongálása nélkül megsemmisíteni, mivel +3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os hőmérsékletet, és bármekkora nyomást kibír. Parányi mérete ellenére számos adatot hordoz az áru eredetének származásának, típusának igazolására. Egy apró leolvasó készülékkel bármikor ellenőrizhető, hogy márkás termékről, vagy hamisítványról van szó. Ez a parányi bélyeg azonban csak igen kis intenzitású mágneses jeleket képes tárolni, és magából kisugározni. Az áru teljes tömegének felmágnesezése, szubatomi energianyalábokkal történő kódolása viszont már olyan erős kisugárzást eredményez, amely nagyobb távolságokból, illetve műholdakról is érzékelhető lesz.</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mészetes kisugárzás érzékelésén alapuló módszerrel könnyen kimutatható lenne a növények, állatok és embe</w:t>
        <w:softHyphen/>
        <w:t xml:space="preserve">rek fertőző betegségei is, mivel minden egyes kór energiaképlete kisugárzódik a szervezetből. Az ismert és ismeretlen kórokozók életképtelenné tételére az előbbi kísérletek alapján minél hamarabb meg kellene alkotni a szubatomi germicidlámpát. Szinte minden szakterületet érinteni fog annak a bonyolult és igen fontos kérdésnek a tisztázása, hogy az egyes parapszichológiai jelenségek pontosan </w:t>
        <w:softHyphen/>
        <w:t>milyen frekvencián hozhatók létre. Inspirálóként idézzünk egy túlvilági üzenetet ezzel kapcsolatban: „Ha tudnátok, hogy mi mindenre képes az elme, nem győznétek betelni a benne rejlő csodával és erővel.” A következő üzenet remélhetőleg a kutatások gyorsaságára gyakorol majd kedvező hatást: „Ha előhozzátok magatokból azt, ami bennetek van, meg fog menteni titeket; De ha nem hozzátok elő, megöl benneteket.” Ezen túlmenően a biológusoknak minél előbb meg kellene találniuk azt a kis szervecskét a vegetatív idegközpontban, amely központilag szabályozza a szervezet bioenergia-ellátását. Ennek stimulálásával életünk végéig megőrizhetnénk az egészségünket, ami jelentős mértékben növelné az emberi boldogságot.</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 alapvető kölcsönhatások megismerésén túljutottunk, belemerülhetünk az ezotéria sűrűjébe, és elkezdhetjük az összetett jelenségek boncolgatását is. Ezek közül talán legizgalmasabb az időgép működési mechanizmusa, vagyis annak kiderítése, hogy milyen fizikai jelenségek teszik lehetővé a visszafelé történő utazást az időben. Annyit már tudunk az időgépről, hogy a teleportációhoz hasonlóan itt is szükség van koncentrált szubatomi energiasu</w:t>
        <w:softHyphen/>
        <w:t>gárzásra. Az éteri energia sűrűsödése teszi lehetővé testünk atomjainak lebon</w:t>
        <w:softHyphen/>
        <w:t>tását, vagyis a dematerializációt. Teleportáció és időutazás ugyanis kizárólag étertestben lehetséges, fizikai testünket csak az új helyszínen nyerjük vissza, rematerializálódással. De vajon hogyan kapcsolható ehhez a folyamathoz az idő? A törzsanyag VI. fejezetében láttuk, hogy az idő viszonylag könnyen manipulálható, de mi teszi lehetővé a visszafelé való haladást benne? Addig zsugorítjuk, amíg átfordul negatívba, és visszafelé kezd el múlni? Az idő zsu</w:t>
        <w:softHyphen/>
        <w:t>gorítása földi viszonylatban is könnyen megvalósítható. Nem kell hozzá más, mint egy pozitív szubatomi energiát kibocsátó sugárforrás, amely egy adott térben semlegesíti a Föld gravitá</w:t>
        <w:softHyphen/>
        <w:t xml:space="preserve">ciós kisugárzását. A gravitáció teljes lenullázása esetén oly mértékben összezsugorodik az idő, mint az abszolút világ tér és idő nélküli szférájában. Ennek pontos értékét nem tudjuk, de ha a Védák könyvében rögzített ismeretek megbízhatóak, akkor az „Ezoterikus körkép”-ben már kiszámított módon </w:t>
        <w:softHyphen/>
        <w:t>arra az eredményre juthatunk, hogy az istenek világának egyet</w:t>
        <w:softHyphen/>
        <w:t>len másodperce alatt a földi világban éppen 100 ezer év telik el.</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időzsugorodás az éter normál sűrűsége mellett, gra</w:t>
        <w:softHyphen/>
        <w:t>vitációmentes térben jön létre. Vajon mi történik az idővel az éteri energia sűrítése esetén? Lecsökken nullára? És mi lesz utána, visszafelé kezd el haladni? Ennek a jelenségnek az ellenőrzése nem okoz problémát, mivel a teleportáció az éteri részecskék sűrítése útján jön létre, így ha az energiakoncent</w:t>
        <w:softHyphen/>
        <w:t>ráció meghaladja a gravitáció semlegesítéséhez szükséges értéket, akkor ez egy ponton befolyással lesz az idő múlásának irányára is. Az idő ily módon való manipulálása tehát külön erőfeszítésbe sem kerül, hiszen a teleportáció létrehozásához szükséges energiakoncentráció kihat az időre is. Legfeljebb növelni kell kissé az értéket aszerint, hogy milyen messze akarunk visszajutni az időben. A fizikai kísérletek elvégzése után nem zárható ki az a következtetés sem, hogy az idő nem zsugorítható nulla szint alá, vagyis energiakoncentrálással csak annyit érhetünk el, hogy kiiktatjuk a folyamatból. Ebben az esetben az időutazást, vagyis az általunk igényelt korba való eljutást a teleportációhoz hasonlóan egy túlvilági intelligencia irányítja, amelynek megismerésére fejlődésünknek csak egy későbbi szakaszában lesz mód. Tovább nehe</w:t>
        <w:softHyphen/>
        <w:t>zíti ennek a jelenségnek a megértését, hogy dolgunk végeztével vissza kell jutnunk a jelenkorba, vagyis relatíve a jövőbe. Vajon a jövőbe történő utazásnál milyen jellegű energiasu</w:t>
        <w:softHyphen/>
        <w:t>gárzást kell alkalmazni?</w:t>
      </w:r>
    </w:p>
    <w:p>
      <w:pPr>
        <w:pStyle w:val="Normal"/>
        <w:widowControl/>
        <w:spacing w:lineRule="auto" w:line="228" w:before="120" w:after="0"/>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már itt tartunk, nem ártana elgondolkodni azon sem, hogy mennyiben befolyásolja az univerzum kialakulását, periodikus megújulását, hogy a „Nagy Bumm” előtt az óriási mértékű gravitációs kisugárzás következtében szinte a végtelenségig kitágul az idő a szingularitás közvetlen közelében, majd az anyag szubatomi energiává való átalakulása után egy pillanat alatt szinte nullává zsugorodik. Vajon okoz</w:t>
        <w:softHyphen/>
        <w:t>nak-e eltolódást az időtengelyen ezek a gigantikus erejű energiasugárzások, az átalakulóban levő univerzum átmenetileg vissza</w:t>
        <w:softHyphen/>
        <w:t>kerülhet-e a múltba, vagy előrejuthat-e a jövőbe? Ezeknek a problémáknak a felvetése meglehetősen sci-fi-szerű, de foglalkoznunk kell velük, mert itt nem fantazma</w:t>
        <w:softHyphen/>
        <w:t>góriáról, hanem létező fizikai jelenségekről van szó, ame</w:t>
        <w:softHyphen/>
        <w:t>lyeket a töretlen fejlődésünk érdekében meg kell ismernün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Technikai újdonságo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iség ősrégi vágya a repülés csak a XX. század elején valósult meg. Sajnos azóta a sugárhajtómű kifejlesztésén kívül nem történt túl nagy haladás ezen a téren. Repülőgép-konstruktőreinkben fel sem merül a Földön kívüli civilizációk által használt antigravitációs hajtómű kifejlesztésének gondolata. Ez azért is érthetetlen, mert a II. világháború alatt német mérnökök már jelentős eredményt értek el ezen a téren. A hagyományos (Bernoulli-törvényen alapuló) repülési mód megreformálására, olcsóbbá, zajtalanabbá környezetkímélőbbé tételére azonban számtalan próbálkozás történt. Ezek közös ismérve az elektromos árammal történő hajtás. A repülés történetének elmúlt 94 éve alatt már többször felmerült a villanymotor hajtóműként való alkalmazása, mivel kis helyet foglal, nem túl nehéz, és nem kelt olyan fülsiketítő zajt, mint a belsőégésű motorok. Megkonstruálásuk sem okoz problémát, mert a hajtóművekbe szerelt villanymotorok tengelyére erősített légcsavarok elegendő tolóerőt képesek biztosítani a legnehezebb utasszállító repülőgép felemelésére is. A közönséges asztali ventillátorokhoz hasonlóan működő csőlégcsavarok a levegősugarat összefogják, és egy hátraterelő burkolaton át hozzák létre az angolul „fan”-nek nevezett tolóhatás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j csak az, hogy a nagyteljesítményű villanymotorok táplálásához sok áram kell, amit a legmodernebb akkumulátorok sem képesek órákon át biztosítani. Ráadásul az akkumulátorok rendkívül terjdelmesek, súlyosak és drágák. A ’70-es években egy osztrák fejlesztésű légcsavaros kisgép odáig jutott el ezen a téren, hogy 10 perc alatt 1800 méter magasra emelkedett. Ezt követően kimerültek az akkumulátorai, és vitorlázó repüléssel kényszerült leszállni. A kiútkeresés másik ága a napelemes táplálás. Itt már biztatóbbak az eredmények, de az üzemszerű használatot egy leküzdhetetlen akadály hátráltatja, az időjárás. Ezt jól példázza, hogy a McCready által épített igen könnyű, a szárnyait borító napelemek által szolgáltatott árammal hajtott kisrepülőgép vakító nyári napsütésben átrepülte a La Manche csatornát. De visszatérni már nem tudott, mert időközben beborult az ég, és a szolárcellák nem tudtak elegendő áramot termelni a hajtóműnek. Ezért a konstruktőrök most egy új áramforrásra „vetették ki a hálójukat”, az üzemanyagcellár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zemanyagcella vagy más néven tüzelőanyag-cella tulajdonképpen nem új találmány, mivel az űrkutatásban már régóta használják a rakéták áramellátásának biztosítására. A polgári életben azonban csak most kezdték el alkalmazni. Működési módját a Nobel-díjas Walther Nernst fizikus már 1894-ben leírta. Az eljárás tulajdonképpen nem más, mint az elektrolízises vízbontás fordítottja. Az üzemanyagcella szerkezete hasonlít az akkumulátoréra. Legfőbb tulajdonsága, hogy a bevezetett üzemanyagot anélkül alakítja át elektromos árammá, hogy előbb hőenergia keletkezne belőle. Emiatt igen magas a hatásfoka. Az üzemanyagként használt cseppfolyós hidrogén a cella platina bevonatú elektródájára jut, ahol elégése közben oxidálódik, és alkotóelemeire: protonokra valamint elektronokra bomlik. A mellette levő katódon viszont oxigén redukálódik, amelyet az elektróda az égés táplálására oda vezetett levegőből von el. Mivel az anódon és katódon keletkezett részecskék ellentétes töltésűek, az elektródalemezek között feszültség keletkezik, ami a rákapcsolt terhelésen keresztül elindítja az anódnak nevezett elektródáról levált elektronok katódba áramlását. Némi gondot jelent, hogy egy elektródapár csupán 1 V fezsültség generálására képes, de ez a probléma több elektródalemez sorba kapcsolásával megoldható. Melléktermékként csupán víz keletkezik.</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Az üzemanyagcella nagy előnye, hogy zajtalan, semmiféle szennyező anyagot nem bocsát ki, nincsenek mozgó, karbantartást igénylő alkatrészei, és a hatásfoka elérheti a 80%-ot is. Önmagában véve tehát ideális áramforrásnak tűnik, de az alkalmazását több nehézség is hátráltatja. Ezek egyike, hogy a cseppfolyós hidrogént tároló tartályok igen nagy helyet foglalnak. Az elektroplan-nak nevezett villanymotor-meghajtású repülőgép prototípusában a hidrogéntartályok az utastér csaknem felét elfoglalják. Komoly problémát okoz az is, hogy a folyékony hidrogént állandóan -18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alatt kell tartani, miközben a cella üzemi hőmérséklete több száz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os. Az ehhez szükséges fagyasztó-berendezések sokba kerülnek, és szintén nagy helyet foglalnak. Arról nem is szólva, hogy jelentős mennyiségű áramot fogyasztanak. Ennek tudható be, hogy a gépkocsihajtásban nem terjedt el az üzemanyagcella használata. Az üzemeltetéshez szükséges segédberendezések ugyanis nem csak a csomagtartót, hanem az utasteret is teljesen kitöltötték. Még az autó vezetője melletti ülés is tartályokkal volt tele. Ennek ellenére egy töltéssel csak 45 kilométernyi utat lehetett megtenni. Az üzemanyag-hőmérséklet -18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alatti tartásának oka nagyon prózai. Ha a folyékony hidrogén felmelegedik, akkor gázzá alakul, és felemeli, léghajóként kirepíti a járművet a világűrbe. Ezen túlmenően van egy harmadik, szerencsére nem túl gyakran előforduló probléma is ezzel a hajtással. Az üzemanyagcellás repülőgép lezuhanása esetén a megmenekülésre még annyi esély sincs, mint a kerozin-meghajtású repülőgépeknél. A hidrogén ugyanis az összes éghető anyag közül a leglobbanékonyabb, így már egy kis szikra esetén is úgy járna a repülőgép, mint annak idején a Hindenburg léghajó. Mivel a hidrogén égése oly heves, hogy robbanás formájában megy végbe, lakott településre zuhanás esetén a környező épületeket is miszlikbe aprítj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ezek összegzéseként megállapítható, hogy az üzemanyagcellás táplálás sem az igazi. A nagy repülőgépgyárak jobban tennék, ha az erre a célra szánt összeget a Tesla-konverter rekonstruálására fordítanák. Ez a törekvés még akkor is eredménnyel járna, ha egyelőre nem sikerülne olyan diódát találni, amely nulla küszöbfeszültség mellett negatív belső ellenállással rendelkezik, vagyis erősítőhatást fejt ki az áramkörben. Ez esetben az első, antennás fokozatot egy jelgenerátorral lehetne helyettesíteni. A tovább fokozatok „Az ezotéria kiteljesedésé”-ben közölt működési mechanizmus alapján hagyományos alkatrészekből is megépíthetők. A teljesítmény-fokozatok gerjesztésének optimális módját egy laboratóriumi szignálgenerátorral lehetne kikísérletezni. Amint sikerült megállapítani az éter által szolgáltatott jelek alakját és rezonancia-frekvenciáját, a szignálgenerátor egy pár voltos amplitudójú oszcillátorral helyettesíthető. Ennek az egyszerű, néhány milliwattnyi teljesítményt szolgáltató generátornak a táplálását egy alkáliföldfém-elem 2 évig, egy lítiumelem pedig 10 évig tudná biztosítani. A „üzemanyagköltség” tehát úgyszólván a nullával lenne egyenlő. </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mást követő erősítő fokozatok már bőröndnyi méret esetén is kilowattnyi villamos energiát eredményeznek, egy asztalnyi méretű konverterből pedig megawattnyi energia vehető ki. Ez könnyen elférne a repülőgép farokrészében, és nem foglalná el az utastér jelentős részét, sőt a csomagtér is szabadon maradna. Nagy hatásfokú elektromotorokat alkalmazva azonban nem is lenne szükség ekkora teljesítményre, mivel ezeket a motorokat csak gerjeszteni kell, áramot alig fogyasztanak. (Azt azonban meg kell vizsgálni, hogy a hajszálvékony huzalból készült tekercselés bírja-e a fel- és leszálláskor fellépő rázkódásokat.) Nagy előnye lenne még ennek a táplálási módnak, hogy a repülőgép esetleges lezuhanása esetén sem a hajtómű, sem a konverter nem gyulladna ki, így az utasok jelentős része életben maradna. A sérülések súlyosságának csökkentése érdekében ez esetben már érdemes lenne alkalmazni a gépkocsiknál jól bevált légzsákos védelmi rendszert az ütközési energia elnyelésére. Kényszerleszállás előtt sem kellene az üzemanyagot a légtérbe vagy a tengerbe engedni, ami tovább csökkentené a környezeti terhelést. Később, amikor majd sikerül kifejlesztenünk a megfelelő diódát az első fokozathoz, akkor már az elemmel táplált oszcillátoros gerjesztésre sem lesz szükség, mert ezt a feladatot átveszi egy szigetelt drótdarab, amit a repülőgép törzsének a tetejére célszerű erősíteni.</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ind w:firstLine="284"/>
        <w:rPr/>
      </w:pPr>
      <w:r>
        <w:rPr/>
        <w:t>Kiegészítések</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I. fejezethez hasonlóam ebben a rovatban ismét a korábban tárgyalt témák kiegészítésére kerül sor. Az előző kötetekben több helyen is szó volt róla, hogy az elanyagiasodás, a több ezer éven át kialakult erkölcsi értékrend lábbal taposása morális csődbe jutatta az emberiséget. Ez a téma az értékmegőrzést fontosnak tartó napi- és hetilapokban is gyakran felmerül, de leginkább az ezoterikus folyóiratok ostorozzák a negatív megnyilvánulásokat. Bírálatuk lényegét idézve: „Vasárnaponként az emberek nem Isten házába, hanem az áru templomaiba, a különféle megacenterekbe zarándokolnak. A fogyasztói társadalom hamar felszívja a lázadókat is. A zöld mozgalom, a biokertészet, az egészséges táplálkozás, a tudati felvilágosítás hamar árucikké vált. Régen örök érvényű törvények segítettek bennünket a magasabb eszmékhez való igazodásban. Mára azonban sutba dobtuk jól bevált erkölcsi törvényeinket, megöltük isteneinket, áruba bocsátottuk eszményeinket. Emiatt elvesztettük a harmóniát a világgal, az univerzummal. A mértéktelen gazdasági növekedés tumorként, rákos daganatként szívja fel erőforrásainkat, és elégeti a fejlődés oltárán. Eközben fizikailag tönkreteszi a világot, és pszichésen lehetetlenné teszi az emberhez méltó életet. A kíméletlen verseny megköveteli a korlátok nélküli műszaki haladást, ami már a kreatív rombolással egyenlő. </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talunk teremtett új világ önző, haszonelvű és értékhajhász. Nem csoda, hogy az emberek nem találják helyüket ebben a feje tetejére állított világban. Nem látják tisztán, hogy hová tartoznak, kit tekintsenek példaképnek, mihez igazodjanak. Tanácstalanságukban egyre jobban eltávolodnak az igaz értékektől, és az álértékek felé sodródnak, Mind többen vannak, akik kinevetik a hétköznapok gondjaival küszködő becsületes embereket. Zavaros értékítéletünk már a gyerekek világára is kihat. Egyre több diák vélekedik úgy, hogy: „Nem érdemes tanulni, mert tisztességes munkával nem lehet pénzt keresni.” Az emberek erkölcsi érzéke annyira eltompult, hogy a bűn sem tűnik többé bűnné. Romboló szenvedélyek vesznek erőt rajtunk, és térítenek le bennünket a helyes útró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öldünkön végigsöprő katasztrófahullám, az éghajlati viszonyok drasztikus változása, a világunkban mind inkább eluralkodó káosz nem a véletlen műve. Bajaink közvetlen okozói mi magunk vagyunk azáltal, hogy a végtelenségig kizsaroltuk, elszennyeztük a környezetünket. Mindezt tetézi a túlvilági erők büntetése, amely azt a célt szolgálja, hogy rádöbbentsenek bennünket tarthatatlan helyzetünkre. Az egymást követő szerencsétlenségek, természeti katasztrófák ugyanis nem véletlenül szaporodnak a világban. Egyre állatiasabb viselkedésünket látva a Teremtő elfordult tőlünk. Úgy döntött, hogy teret enged az indulatainknak, nem gátolja többé, hogy ösztöneink, földhöz ragadt gondolkodásmódunk, ostoba, beszűkült nézeteink szerint cselekedjünk. Megtartó erőit, jóra törekvő fénylényeit és egyéb szellemtestben tevékenykedő segítőit visszavonta a világunkból, és átadta a terepet a Sátánnak, aki mindent elkövet, hogy totális pusztulásba sodorjon bennünket. Ezt oly módon szándékozik elérni, hogy gyarlóságaink ösztönzése által önmagunk vesztét okozzuk. Így kívánja bizonyítani Istennek, hogy az általa teremtett ember méltatlan volt arra a kegyre, hogy az Úr önmagához hasonlatossá tette. </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következő években a természeti csapások és egyéb szerencsétlenségek egyre gyakrabban s erőteljesebben fognak megnyilvánulni. Az általuk okozott kár nem csak az érintetteket fogja sújtani, hanem visszahat az egész társadalomra. Ezek a káros jelenségek mindent szétzilálnak, megbontanak. Meggyengítik a nagyhatalmakat, visszavetik a gazdasági és technikai fejlődést. Együttes hatásukban nagyfokú leépülést eredményeznek. Akadályozzák a környezetszennyezés visszaszorítására irányuló erőfeszítéseket. Minimálisra csökkentik a nemzetközi összefogás lehetőségét, mert minden vonalon kényszerhelyzetet teremtenek. Egy olyan örvénybe kerülünk, amely egyre lejjebb húz bennünket, és egy idő után már mindenki számára nyilvánvalóvá válik, hogy nincs szabadulás. Most éppen az örvény szélén kapálózunk, ami azt jelenti, hogy akár ki is evickélhetünk belőle, ha nagyon akarjuk. Segítséget ugyan nem kapunk hozzá, mert a túlvilági erők türelmüket vesztve magunkra hagytak minket, de a józan eszünkre hallgatva mi még megmenthetjük a világunkat. Abban a reményben, hogy mihamarabb visszatalálunk a helyes útra, folytassuk a világunk megmentését szorgalmazó javaslatok kiegészítését.</w:t>
      </w:r>
    </w:p>
    <w:p>
      <w:pPr>
        <w:pStyle w:val="Normal"/>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pPr>
      <w:r>
        <w:rPr>
          <w:rFonts w:eastAsia="Times New Roman CE" w:cs="Times New Roman CE" w:ascii="Times New Roman CE" w:hAnsi="Times New Roman CE"/>
          <w:sz w:val="24"/>
          <w:szCs w:val="24"/>
        </w:rPr>
        <w:t xml:space="preserve">Az I. fejezet végén szó esett a szponzorálás szükségességéről, az alkotók támogatásáról. Ez azonban még nem old meg minden problémát, mivel sok esetben nem csak az alkotó szorul segítségre, hanem maga az alkotás is. A feltalálók, felfedezők zöme ugyanis csapnivalóan rossz menedzser. Ötleteiket, szellemi eredményeiket képtelenek átültetni a gyakorlatba. Már pedig enélkül a legragyogóbb alkotás is kárba vész, semmivé válik a befektetett sok munka, erőfeszítés. Ennek megakadályozása szintén a szponzorokra vár. Ezen a téren sem célravezető a szűkkeblűség. Ha azért nem támogatunk egy hasznos találmányt, mert nem akarjuk, hogy az alkotója a mi pénzünkön meggazdagodjon, tévúton járunk. A tudósok, feltalálók túlnyomó része nem azért dolgozik megszállottan, hogy meggazdagodjon vagy világhírűvé váljon, hanem azért, hogy elősegítse az emberiség fejlődését. Ennek a magatartásnak legjellemzőbb képviselője: Wilhelm Conrad Röntgen. Szerénységére jellemző, hogy az általa felfedezett röntgensugarakat nem önmagáról nevezte el, hanem X-sugaraknak hívta. Hiányzott belőle minden feltűnési vágy, ő volt a szerény </w:t>
      </w:r>
      <w:r>
        <w:rPr>
          <w:rFonts w:eastAsia="Symbol" w:cs="Symbol" w:ascii="Symbol" w:hAnsi="Symbol"/>
          <w:sz w:val="24"/>
          <w:szCs w:val="24"/>
        </w:rPr>
        <w:t>-</w:t>
      </w:r>
      <w:r>
        <w:rPr>
          <w:rFonts w:eastAsia="Times New Roman CE" w:cs="Times New Roman CE" w:ascii="Times New Roman CE" w:hAnsi="Times New Roman CE"/>
          <w:sz w:val="24"/>
          <w:szCs w:val="24"/>
        </w:rPr>
        <w:t xml:space="preserve"> sokak szerint élhetetlen </w:t>
      </w:r>
      <w:r>
        <w:rPr>
          <w:rFonts w:eastAsia="Symbol" w:cs="Symbol" w:ascii="Symbol" w:hAnsi="Symbol"/>
          <w:sz w:val="24"/>
          <w:szCs w:val="24"/>
        </w:rPr>
        <w:t>-</w:t>
      </w:r>
      <w:r>
        <w:rPr>
          <w:rFonts w:eastAsia="Times New Roman CE" w:cs="Times New Roman CE" w:ascii="Times New Roman CE" w:hAnsi="Times New Roman CE"/>
          <w:sz w:val="24"/>
          <w:szCs w:val="24"/>
        </w:rPr>
        <w:t xml:space="preserve"> tudós mintaképe. Miközben találmánya az egész világon óriási sikert aratott, ő a legkisebb mértékben sem akart hasznot húzni belőle. (Pedig a gyártók 30%-os részesedést ajánlottak neki.) Még csak nem is szabadalmaztatta. Korszakalkotó eredményéért nem fogadott el pénzt, sőt visszautasította a felkínált nemesi címet is. A Nobel-díjat is úgy kellett rátukmálni. A díjjal járó pénzt természetesen azonnal átutalta egy alapítványnak. Felfedezésének sikere rendkívüli módon zavarta. Őt csak egy dolog érdekelte: az elméleti fizika. A haszonlesés távol állt tőle.</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endő szponzorok számára legnagyobb nehézséget a műszaki alkotások elbírálása jelenti. Különösen vonatkozik ez az ezoterikus felismerésekre. A közgondolkodás ezen a téren még meglehetősen beszűkült, ennélfogva sokan nem fogadják el a szubatomi energiarészecskéken alapuló ötletek, találmányok létjogosultságát. A paradigmaváltás azonban a küszöbön áll, elkerülhetetlenül be fog következni, ezért az elbírálók jól gondolják meg, hogy mit mondanak, mit írnak, és mit tesznek ezekben az ügyekben. Felelőtlen kijelentéseikkel és döntéseikkel könnyen elérhetik, hogy nevetség tárgyává válnak, az utókor évszázadokon át gúnyolódni fog rajtuk. Annak idején főleg az elektromosság hasznossága, és a mikrobák létezésének elfogadása jelentett gondot a társadalomnak. Ezen a téren a vezető politikusok és élenjáró tudósok is olyan kijelentésekre ragadtatták magukat, amelyek ma közröhej tárgyát képezik a médiában. Elrettentő példaként most lássunk néhány „gyöngyszemet” az emberi ostobaság megnyilvánulásaiból.</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djük mindjárt egy témába vágó kijelentéssel, ami John Henry Newman-tól származik: „A fizika az anyaggal kezdődik és végződik, sohasem hágja át a szellem küszöbét.” Az ateista tudósok napjainkban is tapasztalható gőgjének legjellemzőbb története Laplace esete, aki Napóleonnak ajánlotta könyve első kiadását. A császár így reagált a kötetre: „Monsieur Laplace! Azt mondták nekem, hogy a világegyetem rendszeréről írta ezt a hatalmas művet, de egyetlen egyszer sem említi meg benne a Teremtőt.” A kor leghíresebb francia tudósa nem jött zavarba, hanem fölényesen ezt válaszolta: „Nem volt szükségem létezésének feltételezésére.” A hitetlenség a fizikai törvények esetében sem volt kisebb. Még a XIX. század matematikusai is arra a következtetésre jutottak, hogy a vonat nem haladhat gyorsabban 34 km/h sebességnél, mert a levegő annyira összesűrűsödik benne, hogy az utasok megfulladnak.</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z éve sincs, hogy tekintélyes tudósok bebizonyították, hogy egy tárgy, amely nehezebb a levegőnél, sohasem lesz alkalmas repülésre. A repüléssel kapcsolatos kételyeket az első gépmadarak levegőbe emelkedése sem tudta eloszlatni. Foch francia marsall pl. így vélekedett erről a dologról 1911-ben: „A repülőgépek érdekes játékszerek, de sohasem lesz katonai jelentőségük,” Ennél is nagyobb pesszimizmus nyilvánult meg az űrutazás esetében. Amikor a német Hermann Oberth 1917-ben megalkotta a rakétaelméletét, egy tudós kollegája még 1957-ben is így nyilatkozott róla: „Az asztronautika egy lépcsőfokon áll az asztrológiával.” Négy év múlva elindult az első szputnyik a világűrbe. Ami azt illeti a rakétakutatás atyja sem volt túl optimista az űrhajózás gyors megvalósíthatóságát illetően. „Rakétával a bolygóközi térbe” című könyvében azt vallotta, hogy az űrrepülés tervét valószínűleg röviddel az emberiség kihalása előtt lehet csak megvalósítani. A greenwichi csillagvizsgáló igazgatója sir Harold Spencer Jones 1957-ben kijelentette: „Az ember soha sem fogja a lábát a Holdra tenni.” 12 évvel később az Apolló-11 űrhajó leszállt a Holdra, és a legénysége ott hagyta lábnyomát kísérő égitestünk porában.</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dison 1879-ben feltalálta a szénszálas izzólámpát, a gázművek részvényei egy éjszaka alatt leértékelődtek. Ennek ellenére a londoni parlament egy vizsgáló bizottság véleménye alapján ezt a nyilatkozatot tette közzé: „A házi csatlakoztatás az elektromos fényhez tiszta agyrém.” Lehet hogy Lord Kelvin is tagja volt a szakértőkből álló bizottságnak, mert a repülés lehetetlenségének bizonyításán kívül gyakran hangoztatta még, hogy: „A Röntgen-féle sugaraknak nincs jövője, és a rádió komolytalan dolog.” A kiváló fizikus ezzel a véleményével nem volt egyedül, mivel maga Heinrich Hertz, az elektromágneses sugárzás elméletének kidolgozója is úgy vélekedett, hogy: „A távoli rádiókapcsolat megteremtése lehetetlen, mert ehhez kontinensnyi méretű reflektorok kellenek.” A számítógépeknek szintén jósoltak nagy jövőt. Az IBM cég alapítója, Thomas Watson is úgy vélekedett erről, hogy: „A világon soha nem lesz egyszerre öt számítógépnél többre szükség. A telefonnak sem jövendöltek sokkal nagyobb karriert. Amikor az egyik amerikai város polgármestere először hallott a telefonról, óriási lelkesedésben tört ki: „Már látom az időt, amikor minden városban lesz egy ilyen készülék.” Jelenleg majd minden családban van telefon. Sokszor nem is egy, hanem kettő, és az összevissza rohangáló családtagok zsebéből is kikandikál egy-egy mobiltelefon. A konzervatív Anglia a telefon feltalálásáért sem lelkesedett. A Királyi Posta főmérnöke gőgösen kijelentette: „Lehet, hogy az amerikaiaknak szükségük van telefonra, de nekünk nincs. Nálunk van elég kifutófiú, akik házhoz viszik az üzeneteket.” Az angol kocsigyártók szövetségének elnöke pedig ekképpen vélekedett kollégái előtt az akkor feltalált autóról: „Nagy bolond az, aki azt gondolja, hogy ennek bármilyen kihatása lehet a lovas kocsik piacára.”</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onlóan mulatságos eset, hogy 1931-ben a hangosfilm megjelenése után Charlie Chaplin így nyilatkozott a sajtónak: „Még 6 hónapot adok a szövegelőknek, de legfeljebb l évet. Aztán végük van.” De nem is olyan régen a Francia Tudományos Akadémia tagjai azt hangoztatták, hogy: „Égből hulló kövek pedig nincsenek.” Azóta a tudomány bebizonyította, hogy vannak, és ezek a meteorok. Szűklátókörűség terén azonban Charles Duell amerikai gyáros viszi el a pálmát azzal az 1892-ben tett kijelentésével, mely szerint: „Mindent feltaláltunk már, amit fel lehetett találni.” Olyanok is akadtak, akiknek az ostoba fennhéjázás az életükbe került. Rudolf Virchow pl. oly ádázan támadta orvoskollégáját Robert Kochot, hogy nem habozott egy szelet lépfene-baktériumokkal megkent kenyeret megenni annak bizonyítására, hogy nem léteznek mikroorganizmusok. A „kis állatkák” eldöntötték a vitát a vehemens intrikus pechjére.</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os ennek a hozzáállásnak ártatlan nők ezrei is áldozatul estek. Most már tudjuk, hogy a gyermekágyi láz kialakulásának oka a kórházi orvosok fertőzésveszélyről alkotott szemellenzős vélekedése volt. Semmelweis Ignác fertőtlenítésre ösztökélő javaslatát ezzel a megjegyzéssel utasították vissza: „Nem hiszek a baktériumokban, mivel sosem láttam őket.” Mellesleg ez a helyzet kísértetiesen hasonlít a jelenlegire. Korunk tudósai azért nem hisznek a szubatomi energiarészecskék létezésében, mert nem látják őket, jelenlegi eszközeikkel nem tudják kimutatni a létezésüket. Mindezek alapján nem véletlenül jelentette ki Max Planck, hogy: „A tudós nagysága ma még azon méretik meg, hogy mennyi ideig képes gátolni a tudomány fejlődésé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zotéria által nyújtott fejlődési lehetőségek, megoldási módszerek közül legnagyobb érdeklődést a technikai vívmányok váltják ki. „Az ezotéria kiteljesedésé”-nek I. fejezetében ismertetett kronovizor különösen nagy népszerűségnek örvend. Ennek oka, a sokoldalú alkalmazhatósága. Különösen a bűnüldözés terén ígér sokat ez a készülék, amire itthon is nagy szükség lenne, mivel a rendszerváltás után csupán egy dologban értük utol a nyugati országokat: a bűncselekmények számában. Az utóbbi időben azonban a főváros egyes területein jelentős javulás mutatkozott. Budapest bűnnel leginkább fertőzött területe a VIII. kerület. Sokan kétszer is meggondolták, hogy át merjenek-e vágni a Rákóczi téren. A rendőrség tehetetlennek bizonyult, az önkormányzat úgyszintén, a környéken lakók pedig már az idegroham szélén álltak. Ekkor létrehoztak a kerület főútvonalain egy térfigyelő rendszert. Az első ütemben 14 köztéri kamera kezdte el a működését. Később újabb 50 kamerát szereltek fel a Józsefvárosban, Ezek egymást is figyelték, nehogy le tudják szerelni őket. Ettől kezdve a zárt láncú televízió központban ülő rendőrök éjjel-nappal ellenőrizték az utcákon-tereken járkáló embereket. Minderről tájékoztatták a lakosságot. Az eredmény várakozáson felüli volt. A kamerák felszerelése után egyetlen gépkocsit sem loptak el a környékről. Az autófeltörések száma is rohamosan csökkent. Aki megpróbálkozott vele, azt a kameralánc segítségével 2 percen belül elfogták. A prostitúció és az erőszakos bűncselekmények száma is meredeken zuhanni kezdett. Még a zsebtolvajok is messze elkerülik a környéket.</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ől is látszik, hogy milyen óriási szerepe van a megfigyelő rendszerek létének, működésük tudatosodásának. Még ilyen kezdetleges, ember által alkotott tökéletlen kameralánc is csodákra képes a bűnözés visszaszorításában. Akkor mi várható egy olyan rendszertől, amely a Föld minden egyes pontját minden pillanatban figyeli, és minden megnyilvánulást rögzít, ami a bolygónkon történik. Az ily módon tárolt mozgóképek színesek és térhatásúak, a hang sztereó vagy inkább kvadrofon minőségű, és még a szagokat, ízeket is érezni lehet. Egy ilyen tökéletes adatrögzítő rendszerbe bekapcsolódva még azt is megtudhatjuk, amire nem vagyunk kíváncsiak. A Magasabb Intelligencia számítógépei annyi adatot gyűjtenek rólunk, amelynek a töredéke is elegendő lenne ahhoz, hogy bármely cselekedetünk, sőt még a gondolataink is bármikor rekonstruálhatók legyenek. A szubatomi energiahullámok terjedésén alapuló megfigyelőrendszer elől elbújni sem lehet, mert éjszaka, sőt épületek, tárgyak takarásában is működik. Lehetetlen kikerülni, kijátszani. Életünk minden pillanata örök időkre rögzítve van. Az adatgyűjtés, -rögzítés színvonala olyan magas, hogy egyelőre kihasználni sem tudjuk. Nincsenek olyan eszközeink, készülékeink, amelyekkel minden információt maradéktalanul át tudnánk venni. Ráadásul a hozzáférés sem kerül semmibe. Nem kell költenünk sem a megfigyelő rendszer kiépítésére, sem a használatba vételére. Ingyen van, csak kapcsolatba kell lépni a rendszerrel. Ennek módja is adva van, a kronovizor már 30 éve a rendelkezésünkre áll. Egyetlen probléma, hogy nem merjük használni.</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20000, szeptember</w:t>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ind w:firstLine="284"/>
        <w:rPr/>
      </w:pPr>
      <w:r>
        <w:rPr/>
        <w:t>UTÓIRAT</w:t>
      </w:r>
    </w:p>
    <w:p>
      <w:pPr>
        <w:pStyle w:val="Normal"/>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ezotéria kivitelezése” időrendi folytatása a két korábbi ezoterikus művemnek, ezért részletekben való közlése, vagy más országokban történő kiadása esetén az „Ezoterikus körkép Utóirata szerint kell eljárni.</w:t>
      </w:r>
    </w:p>
    <w:p>
      <w:pPr>
        <w:pStyle w:val="BodyText2"/>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tabs>
          <w:tab w:val="clear" w:pos="709"/>
          <w:tab w:val="left" w:pos="7088" w:leader="none"/>
        </w:tabs>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2000. november 20.</w:t>
        <w:tab/>
      </w:r>
      <w:r>
        <w:rPr>
          <w:rFonts w:eastAsia="Times New Roman CE" w:cs="Times New Roman CE" w:ascii="Times New Roman CE" w:hAnsi="Times New Roman CE"/>
        </w:rPr>
        <w:drawing>
          <wp:inline distT="0" distB="0" distL="0" distR="0">
            <wp:extent cx="79565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795655" cy="384175"/>
                    </a:xfrm>
                    <a:prstGeom prst="rect">
                      <a:avLst/>
                    </a:prstGeom>
                  </pic:spPr>
                </pic:pic>
              </a:graphicData>
            </a:graphic>
          </wp:inline>
        </w:drawing>
      </w:r>
    </w:p>
    <w:p>
      <w:pPr>
        <w:pStyle w:val="Normal"/>
        <w:widowControl/>
        <w:tabs>
          <w:tab w:val="clear" w:pos="709"/>
          <w:tab w:val="left" w:pos="7088" w:leader="none"/>
        </w:tabs>
        <w:spacing w:before="120" w:after="0"/>
        <w:ind w:right="227" w:firstLine="28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KUN Ákos</w:t>
      </w:r>
    </w:p>
    <w:p>
      <w:pPr>
        <w:pStyle w:val="BodyText2"/>
        <w:widowControl/>
        <w:spacing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Normal"/>
        <w:widowControl/>
        <w:spacing w:before="120"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6"/>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TARTALOM</w:t>
      </w:r>
    </w:p>
    <w:p>
      <w:pPr>
        <w:pStyle w:val="Normal"/>
        <w:widowControl/>
        <w:spacing w:before="120" w:after="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sdt>
      <w:sdtPr>
        <w:docPartObj>
          <w:docPartGallery w:val="Table of Contents"/>
          <w:docPartUnique w:val="true"/>
        </w:docPartObj>
      </w:sdtPr>
      <w:sdtContent>
        <w:p>
          <w:pPr>
            <w:pStyle w:val="Contents2"/>
            <w:spacing w:before="240" w:after="240"/>
            <w:rPr>
              <w:rFonts w:ascii="Times New Roman CE" w:hAnsi="Times New Roman CE" w:eastAsia="Times New Roman CE" w:cs="Times New Roman CE"/>
              <w:b/>
              <w:b/>
              <w:bCs/>
              <w:sz w:val="28"/>
              <w:szCs w:val="28"/>
            </w:rPr>
          </w:pPr>
          <w:r>
            <w:fldChar w:fldCharType="begin"/>
          </w:r>
          <w:r>
            <w:rPr>
              <w:sz w:val="28"/>
              <w:b/>
              <w:szCs w:val="28"/>
              <w:bCs/>
              <w:rFonts w:eastAsia="Times New Roman CE" w:cs="Times New Roman CE"/>
            </w:rPr>
            <w:instrText xml:space="preserve"> TARTALOM \o "1-3" </w:instrText>
          </w:r>
          <w:r>
            <w:rPr>
              <w:sz w:val="28"/>
              <w:b/>
              <w:szCs w:val="28"/>
              <w:bCs/>
              <w:rFonts w:eastAsia="Times New Roman CE" w:cs="Times New Roman CE"/>
            </w:rPr>
            <w:fldChar w:fldCharType="separate"/>
          </w:r>
          <w:r>
            <w:rPr>
              <w:rFonts w:eastAsia="Times New Roman CE" w:cs="Times New Roman CE"/>
              <w:b/>
              <w:bCs/>
              <w:sz w:val="28"/>
              <w:szCs w:val="28"/>
            </w:rPr>
            <w:t>ELŐSZÓ</w:t>
            <w:tab/>
          </w:r>
          <w:r>
            <w:fldChar w:fldCharType="begin"/>
          </w:r>
          <w:r>
            <w:rPr>
              <w:sz w:val="28"/>
              <w:b/>
              <w:szCs w:val="28"/>
              <w:bCs/>
              <w:rFonts w:eastAsia="Times New Roman CE" w:cs="Times New Roman CE"/>
            </w:rPr>
            <w:instrText xml:space="preserve"> UGRÁS _Toc501097651  </w:instrText>
          </w:r>
          <w:r>
            <w:rPr>
              <w:rFonts w:eastAsia="Times New Roman CE" w:cs="Times New Roman CE"/>
              <w:b/>
              <w:bCs/>
              <w:sz w:val="28"/>
              <w:szCs w:val="28"/>
            </w:rPr>
          </w:r>
          <w:r>
            <w:rPr>
              <w:sz w:val="28"/>
              <w:b/>
              <w:szCs w:val="28"/>
              <w:bCs/>
              <w:rFonts w:eastAsia="Times New Roman CE" w:cs="Times New Roman CE"/>
            </w:rPr>
            <w:fldChar w:fldCharType="separate"/>
          </w:r>
          <w:r>
            <w:rPr>
              <w:rFonts w:eastAsia="Times New Roman CE" w:cs="Times New Roman CE"/>
              <w:b/>
              <w:bCs/>
              <w:sz w:val="28"/>
              <w:szCs w:val="28"/>
            </w:rPr>
          </w:r>
          <w:r/>
          <w:r>
            <w:rPr>
              <w:sz w:val="28"/>
              <w:b/>
              <w:szCs w:val="28"/>
              <w:bCs/>
              <w:rFonts w:eastAsia="Times New Roman CE" w:cs="Times New Roman CE"/>
            </w:rPr>
            <w:fldChar w:fldCharType="end"/>
          </w:r>
          <w:r>
            <w:rPr>
              <w:rFonts w:eastAsia="Times New Roman CE" w:cs="Times New Roman CE"/>
              <w:b/>
              <w:bCs/>
              <w:sz w:val="28"/>
              <w:szCs w:val="28"/>
            </w:rPr>
          </w:r>
        </w:p>
        <w:p>
          <w:pPr>
            <w:pStyle w:val="Contents2"/>
            <w:rPr/>
          </w:pPr>
          <w:r>
            <w:rPr/>
            <w:t>I. FEJEZET</w:t>
            <w:tab/>
          </w:r>
          <w:r>
            <w:fldChar w:fldCharType="begin"/>
          </w:r>
          <w:r>
            <w:rPr/>
            <w:instrText xml:space="preserve"> UGRÁS _Toc501097652  </w:instrText>
          </w:r>
          <w:r>
            <w:rPr/>
          </w:r>
          <w:r>
            <w:rPr/>
            <w:fldChar w:fldCharType="separate"/>
          </w:r>
          <w:r>
            <w:rPr/>
          </w:r>
          <w:r/>
          <w:r>
            <w:rPr/>
            <w:fldChar w:fldCharType="end"/>
          </w:r>
          <w:r>
            <w:rPr/>
          </w:r>
        </w:p>
        <w:p>
          <w:pPr>
            <w:pStyle w:val="Contents3"/>
            <w:rPr/>
          </w:pPr>
          <w:r>
            <w:rPr/>
            <w:t>Tudati fejlődés</w:t>
            <w:tab/>
          </w:r>
          <w:r>
            <w:fldChar w:fldCharType="begin"/>
          </w:r>
          <w:r>
            <w:rPr/>
            <w:instrText xml:space="preserve"> UGRÁS _Toc501097653  </w:instrText>
          </w:r>
          <w:r>
            <w:rPr/>
          </w:r>
          <w:r>
            <w:rPr/>
            <w:fldChar w:fldCharType="separate"/>
          </w:r>
          <w:r>
            <w:rPr/>
          </w:r>
          <w:r/>
          <w:r>
            <w:rPr/>
            <w:fldChar w:fldCharType="end"/>
          </w:r>
          <w:r>
            <w:rPr/>
          </w:r>
        </w:p>
        <w:p>
          <w:pPr>
            <w:pStyle w:val="BodyTextIndent2"/>
            <w:widowControl/>
            <w:spacing w:lineRule="auto" w:line="240" w:before="120" w:after="0"/>
            <w:ind w:left="0" w:hanging="0"/>
            <w:jc w:val="both"/>
            <w:rPr/>
          </w:pPr>
          <w:r>
            <w:rPr>
              <w:rFonts w:eastAsia="Times New Roman CE" w:cs="Times New Roman CE" w:ascii="Times New Roman CE" w:hAnsi="Times New Roman CE"/>
              <w:i/>
              <w:iCs/>
              <w:sz w:val="24"/>
              <w:szCs w:val="24"/>
            </w:rPr>
            <w:t>(A tudati felvilágosítás létkérdés</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A tudati fejlődés spontán megnyilvánulásai; Egy terhes nő életszemléletének megváltozása</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Gyengédség iránti vágy a szexben; A nemi erkölcsök helyreállításának kísérlete példamutatással; Kivonulás a természetbe; A szegény gyerek frappáns válasza; Az ezoterikus folyóiratok tudatformáló tevékenysége)</w:t>
          </w:r>
        </w:p>
        <w:p>
          <w:pPr>
            <w:pStyle w:val="Contents3"/>
            <w:rPr/>
          </w:pPr>
          <w:r>
            <w:rPr/>
            <w:t>A bűnözés felszámolása</w:t>
            <w:tab/>
          </w:r>
          <w:r>
            <w:fldChar w:fldCharType="begin"/>
          </w:r>
          <w:r>
            <w:rPr/>
            <w:instrText xml:space="preserve"> UGRÁS _Toc501097654  </w:instrText>
          </w:r>
          <w:r>
            <w:rPr/>
          </w:r>
          <w:r>
            <w:rPr/>
            <w:fldChar w:fldCharType="separate"/>
          </w:r>
          <w:r>
            <w:rPr/>
          </w:r>
          <w:r/>
          <w:r>
            <w:rPr/>
            <w:fldChar w:fldCharType="end"/>
          </w:r>
          <w:r>
            <w:rPr/>
          </w:r>
        </w:p>
        <w:p>
          <w:pPr>
            <w:pStyle w:val="BodyText3"/>
            <w:widowControl/>
            <w:spacing w:before="120" w:after="0"/>
            <w:jc w:val="both"/>
            <w:rPr/>
          </w:pPr>
          <w:r>
            <w:rPr>
              <w:rFonts w:eastAsia="Times New Roman CE" w:cs="Times New Roman CE" w:ascii="Times New Roman CE" w:hAnsi="Times New Roman CE"/>
            </w:rPr>
            <w:t>(Új monetáris rendszer bevezetése</w:t>
          </w:r>
          <w:r>
            <w:rPr>
              <w:rFonts w:eastAsia="Symbol" w:cs="Symbol" w:ascii="Symbol" w:hAnsi="Symbol"/>
            </w:rPr>
            <w:t>;</w:t>
          </w:r>
          <w:r>
            <w:rPr>
              <w:rFonts w:eastAsia="Times New Roman CE" w:cs="Times New Roman CE" w:ascii="Times New Roman CE" w:hAnsi="Times New Roman CE"/>
            </w:rPr>
            <w:t xml:space="preserve"> Személyazonosító módszerek; A pénz fogdosásából eredő betegségek megszűnése; Az államapparátus egyszerűsödése; A bűnözők igazi büntetése a megvetés; A go</w:t>
            <w:softHyphen/>
            <w:t>nosztevőkből nemzeti hőst csinálunk</w:t>
          </w:r>
          <w:r>
            <w:rPr>
              <w:rFonts w:eastAsia="Symbol" w:cs="Symbol" w:ascii="Symbol" w:hAnsi="Symbol"/>
            </w:rPr>
            <w:t>;</w:t>
          </w:r>
          <w:r>
            <w:rPr>
              <w:rFonts w:eastAsia="Times New Roman CE" w:cs="Times New Roman CE" w:ascii="Times New Roman CE" w:hAnsi="Times New Roman CE"/>
            </w:rPr>
            <w:t xml:space="preserve"> Korunk leghatékonyabb fegyvere a média; Cion bölcsei</w:t>
          </w:r>
          <w:r>
            <w:rPr>
              <w:rFonts w:eastAsia="Symbol" w:cs="Symbol" w:ascii="Symbol" w:hAnsi="Symbol"/>
            </w:rPr>
            <w:t>;</w:t>
          </w:r>
          <w:r>
            <w:rPr>
              <w:rFonts w:eastAsia="Times New Roman CE" w:cs="Times New Roman CE" w:ascii="Times New Roman CE" w:hAnsi="Times New Roman CE"/>
            </w:rPr>
            <w:t xml:space="preserve"> Az újságírók felelőssége a társadalmi fejlődés irányában)</w:t>
          </w:r>
        </w:p>
        <w:p>
          <w:pPr>
            <w:pStyle w:val="Contents3"/>
            <w:rPr/>
          </w:pPr>
          <w:r>
            <w:rPr/>
            <w:t>Előrevivő adópolitika</w:t>
            <w:tab/>
          </w:r>
          <w:r>
            <w:fldChar w:fldCharType="begin"/>
          </w:r>
          <w:r>
            <w:rPr/>
            <w:instrText xml:space="preserve"> UGRÁS _Toc501097655  </w:instrText>
          </w:r>
          <w:r>
            <w:rPr/>
          </w:r>
          <w:r>
            <w:rPr/>
            <w:fldChar w:fldCharType="separate"/>
          </w:r>
          <w:r>
            <w:rPr/>
          </w:r>
          <w:r/>
          <w:r>
            <w:rPr/>
            <w:fldChar w:fldCharType="end"/>
          </w:r>
          <w:r>
            <w:rPr/>
          </w:r>
        </w:p>
        <w:p>
          <w:pPr>
            <w:pStyle w:val="BodyText3"/>
            <w:widowControl/>
            <w:spacing w:before="120" w:after="0"/>
            <w:jc w:val="both"/>
            <w:rPr/>
          </w:pPr>
          <w:r>
            <w:rPr>
              <w:rFonts w:eastAsia="Times New Roman CE" w:cs="Times New Roman CE" w:ascii="Times New Roman CE" w:hAnsi="Times New Roman CE"/>
            </w:rPr>
            <w:t>(A tej, a tejtermékek és a könyvek megadóztatása</w:t>
          </w:r>
          <w:r>
            <w:rPr>
              <w:rFonts w:eastAsia="Symbol" w:cs="Symbol" w:ascii="Symbol" w:hAnsi="Symbol"/>
            </w:rPr>
            <w:t>;</w:t>
          </w:r>
          <w:r>
            <w:rPr>
              <w:rFonts w:eastAsia="Times New Roman CE" w:cs="Times New Roman CE" w:ascii="Times New Roman CE" w:hAnsi="Times New Roman CE"/>
            </w:rPr>
            <w:t xml:space="preserve"> Komplex törvényeket kell hozni</w:t>
          </w:r>
          <w:r>
            <w:rPr>
              <w:rFonts w:eastAsia="Symbol" w:cs="Symbol" w:ascii="Symbol" w:hAnsi="Symbol"/>
            </w:rPr>
            <w:t>;</w:t>
          </w:r>
          <w:r>
            <w:rPr>
              <w:rFonts w:eastAsia="Times New Roman CE" w:cs="Times New Roman CE" w:ascii="Times New Roman CE" w:hAnsi="Times New Roman CE"/>
            </w:rPr>
            <w:t xml:space="preserve"> A luxusadó bevezetése a gépkocsitartásban</w:t>
          </w:r>
          <w:r>
            <w:rPr>
              <w:rFonts w:eastAsia="Symbol" w:cs="Symbol" w:ascii="Symbol" w:hAnsi="Symbol"/>
            </w:rPr>
            <w:t>;</w:t>
          </w:r>
          <w:r>
            <w:rPr>
              <w:rFonts w:eastAsia="Times New Roman CE" w:cs="Times New Roman CE" w:ascii="Times New Roman CE" w:hAnsi="Times New Roman CE"/>
            </w:rPr>
            <w:t xml:space="preserve"> Az adómentesek köre</w:t>
          </w:r>
          <w:r>
            <w:rPr>
              <w:rFonts w:eastAsia="Symbol" w:cs="Symbol" w:ascii="Symbol" w:hAnsi="Symbol"/>
            </w:rPr>
            <w:t>;</w:t>
          </w:r>
          <w:r>
            <w:rPr>
              <w:rFonts w:eastAsia="Times New Roman CE" w:cs="Times New Roman CE" w:ascii="Times New Roman CE" w:hAnsi="Times New Roman CE"/>
            </w:rPr>
            <w:t xml:space="preserve"> Igazi megoldás az önkorlátozás; Munkaerőhasználati-adó)</w:t>
          </w:r>
        </w:p>
        <w:p>
          <w:pPr>
            <w:pStyle w:val="Contents3"/>
            <w:rPr/>
          </w:pPr>
          <w:r>
            <w:rPr/>
            <w:t>Kiegészítő természetgyógyászati módszerek</w:t>
            <w:tab/>
          </w:r>
          <w:r>
            <w:fldChar w:fldCharType="begin"/>
          </w:r>
          <w:r>
            <w:rPr/>
            <w:instrText xml:space="preserve"> UGRÁS _Toc501097656  </w:instrText>
          </w:r>
          <w:r>
            <w:rPr/>
          </w:r>
          <w:r>
            <w:rPr/>
            <w:fldChar w:fldCharType="separate"/>
          </w:r>
          <w:r>
            <w:rPr/>
          </w:r>
          <w:r/>
          <w:r>
            <w:rPr/>
            <w:fldChar w:fldCharType="end"/>
          </w:r>
          <w:r>
            <w:rPr/>
          </w:r>
        </w:p>
        <w:p>
          <w:pPr>
            <w:pStyle w:val="Normal"/>
            <w:widowControl/>
            <w:spacing w:before="120" w:after="0"/>
            <w:jc w:val="both"/>
            <w:rPr/>
          </w:pPr>
          <w:r>
            <w:rPr>
              <w:rFonts w:eastAsia="Times New Roman CE" w:cs="Times New Roman CE" w:ascii="Times New Roman CE" w:hAnsi="Times New Roman CE"/>
              <w:i/>
              <w:iCs/>
              <w:sz w:val="24"/>
              <w:szCs w:val="24"/>
            </w:rPr>
            <w:t>(Lágylézer-terápia piros színű fénnyel</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Az egészségellátási rendszer megrefor</w:t>
            <w:softHyphen/>
            <w:t>málása</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Kínai módszer</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A parafenoménok megbecsülése; A homeopátia magyarországi rehabitálása)</w:t>
          </w:r>
        </w:p>
        <w:p>
          <w:pPr>
            <w:pStyle w:val="Contents3"/>
            <w:rPr/>
          </w:pPr>
          <w:r>
            <w:rPr/>
            <w:t>Boldogságkeresés</w:t>
            <w:tab/>
          </w:r>
          <w:r>
            <w:fldChar w:fldCharType="begin"/>
          </w:r>
          <w:r>
            <w:rPr/>
            <w:instrText xml:space="preserve"> UGRÁS _Toc501097657  </w:instrText>
          </w:r>
          <w:r>
            <w:rPr/>
          </w:r>
          <w:r>
            <w:rPr/>
            <w:fldChar w:fldCharType="separate"/>
          </w:r>
          <w:r>
            <w:rPr/>
          </w:r>
          <w:r/>
          <w:r>
            <w:rPr/>
            <w:fldChar w:fldCharType="end"/>
          </w:r>
          <w:r>
            <w:rPr/>
          </w:r>
        </w:p>
        <w:p>
          <w:pPr>
            <w:pStyle w:val="BodyText3"/>
            <w:widowControl/>
            <w:spacing w:before="120" w:after="0"/>
            <w:jc w:val="both"/>
            <w:rPr/>
          </w:pPr>
          <w:r>
            <w:rPr>
              <w:rFonts w:eastAsia="Times New Roman CE" w:cs="Times New Roman CE" w:ascii="Times New Roman CE" w:hAnsi="Times New Roman CE"/>
            </w:rPr>
            <w:t>(A nők egy pillanat alatt döntenek a férfi sorsáról</w:t>
          </w:r>
          <w:r>
            <w:rPr>
              <w:rFonts w:eastAsia="Symbol" w:cs="Symbol" w:ascii="Symbol" w:hAnsi="Symbol"/>
            </w:rPr>
            <w:t>;</w:t>
          </w:r>
          <w:r>
            <w:rPr>
              <w:rFonts w:eastAsia="Times New Roman CE" w:cs="Times New Roman CE" w:ascii="Times New Roman CE" w:hAnsi="Times New Roman CE"/>
            </w:rPr>
            <w:t xml:space="preserve"> Az álláskereső sorsa az első 15 másodpercben eldől; Kapcsolatteremtés az egyes szférabeliekkel</w:t>
          </w:r>
          <w:r>
            <w:rPr>
              <w:rFonts w:eastAsia="Symbol" w:cs="Symbol" w:ascii="Symbol" w:hAnsi="Symbol"/>
            </w:rPr>
            <w:t>;</w:t>
          </w:r>
          <w:r>
            <w:rPr>
              <w:rFonts w:eastAsia="Times New Roman CE" w:cs="Times New Roman CE" w:ascii="Times New Roman CE" w:hAnsi="Times New Roman CE"/>
            </w:rPr>
            <w:t xml:space="preserve"> A különböző szférából jöttek tulajdonságainak legélethűbb megtes</w:t>
            <w:softHyphen/>
            <w:t>tesítői</w:t>
          </w:r>
          <w:r>
            <w:rPr>
              <w:rFonts w:eastAsia="Symbol" w:cs="Symbol" w:ascii="Symbol" w:hAnsi="Symbol"/>
            </w:rPr>
            <w:t>;</w:t>
          </w:r>
          <w:r>
            <w:rPr>
              <w:rFonts w:eastAsia="Times New Roman CE" w:cs="Times New Roman CE" w:ascii="Times New Roman CE" w:hAnsi="Times New Roman CE"/>
            </w:rPr>
            <w:t xml:space="preserve"> A primitív lelkek nem viselik el a fejletteket, és nem tűrik a tanácsadást sem)</w:t>
          </w:r>
        </w:p>
        <w:p>
          <w:pPr>
            <w:pStyle w:val="Contents3"/>
            <w:rPr/>
          </w:pPr>
          <w:r>
            <w:rPr/>
            <w:t>Érdekes hírek</w:t>
            <w:tab/>
          </w:r>
          <w:r>
            <w:fldChar w:fldCharType="begin"/>
          </w:r>
          <w:r>
            <w:rPr/>
            <w:instrText xml:space="preserve"> UGRÁS _Toc501097658  </w:instrText>
          </w:r>
          <w:r>
            <w:rPr/>
          </w:r>
          <w:r>
            <w:rPr/>
            <w:fldChar w:fldCharType="separate"/>
          </w:r>
          <w:r>
            <w:rPr/>
          </w:r>
          <w:r/>
          <w:r>
            <w:rPr/>
            <w:fldChar w:fldCharType="end"/>
          </w:r>
          <w:r>
            <w:rPr/>
          </w:r>
        </w:p>
        <w:p>
          <w:pPr>
            <w:pStyle w:val="Normal"/>
            <w:widowControl/>
            <w:spacing w:before="120" w:after="0"/>
            <w:jc w:val="both"/>
            <w:rPr/>
          </w:pPr>
          <w:r>
            <w:rPr>
              <w:rFonts w:eastAsia="Times New Roman CE" w:cs="Times New Roman CE" w:ascii="Times New Roman CE" w:hAnsi="Times New Roman CE"/>
              <w:i/>
              <w:iCs/>
              <w:sz w:val="24"/>
              <w:szCs w:val="24"/>
            </w:rPr>
            <w:t>(Fogyasztó hatású szappan; Reumakezelés fagyasztással; Az amerikai kórházakban engedélyezték a kézrá</w:t>
            <w:softHyphen/>
            <w:t>tételes gyógyítást</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Placebo akupunktúrás tű; Az imádság hatékonyságának tudományos bizonyítéka</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Üvegdarabok, potyognak egy libanoni kislány szeméből)</w:t>
          </w:r>
        </w:p>
        <w:p>
          <w:pPr>
            <w:pStyle w:val="Contents3"/>
            <w:rPr/>
          </w:pPr>
          <w:r>
            <w:rPr/>
            <w:t>Könyvajánlat</w:t>
            <w:tab/>
          </w:r>
          <w:r>
            <w:fldChar w:fldCharType="begin"/>
          </w:r>
          <w:r>
            <w:rPr/>
            <w:instrText xml:space="preserve"> UGRÁS _Toc501097659  </w:instrText>
          </w:r>
          <w:r>
            <w:rPr/>
          </w:r>
          <w:r>
            <w:rPr/>
            <w:fldChar w:fldCharType="separate"/>
          </w:r>
          <w:r>
            <w:rPr/>
          </w:r>
          <w:r/>
          <w:r>
            <w:rPr/>
            <w:fldChar w:fldCharType="end"/>
          </w:r>
          <w:r>
            <w:rPr/>
          </w:r>
        </w:p>
        <w:p>
          <w:pPr>
            <w:pStyle w:val="BodyText3"/>
            <w:widowControl/>
            <w:spacing w:before="120" w:after="0"/>
            <w:jc w:val="both"/>
            <w:rPr/>
          </w:pPr>
          <w:r>
            <w:rPr>
              <w:rFonts w:eastAsia="Times New Roman CE" w:cs="Times New Roman CE" w:ascii="Times New Roman CE" w:hAnsi="Times New Roman CE"/>
            </w:rPr>
            <w:t>(Abd-Ru-Shin: Az igazság fényében</w:t>
          </w:r>
          <w:r>
            <w:rPr>
              <w:rFonts w:eastAsia="Symbol" w:cs="Symbol" w:ascii="Symbol" w:hAnsi="Symbol"/>
            </w:rPr>
            <w:t>;</w:t>
          </w:r>
          <w:r>
            <w:rPr>
              <w:rFonts w:eastAsia="Times New Roman CE" w:cs="Times New Roman CE" w:ascii="Times New Roman CE" w:hAnsi="Times New Roman CE"/>
            </w:rPr>
            <w:t xml:space="preserve"> Viharos gyorsasággal pusztulnak az erköl</w:t>
            <w:softHyphen/>
            <w:t>csi értékek</w:t>
          </w:r>
          <w:r>
            <w:rPr>
              <w:rFonts w:eastAsia="Symbol" w:cs="Symbol" w:ascii="Symbol" w:hAnsi="Symbol"/>
            </w:rPr>
            <w:t>;</w:t>
          </w:r>
          <w:r>
            <w:rPr>
              <w:rFonts w:eastAsia="Times New Roman CE" w:cs="Times New Roman CE" w:ascii="Times New Roman CE" w:hAnsi="Times New Roman CE"/>
            </w:rPr>
            <w:t xml:space="preserve"> Közel az isteni igazságszolgáltatás</w:t>
          </w:r>
          <w:r>
            <w:rPr>
              <w:rFonts w:eastAsia="Symbol" w:cs="Symbol" w:ascii="Symbol" w:hAnsi="Symbol"/>
            </w:rPr>
            <w:t>;</w:t>
          </w:r>
          <w:r>
            <w:rPr>
              <w:rFonts w:eastAsia="Times New Roman CE" w:cs="Times New Roman CE" w:ascii="Times New Roman CE" w:hAnsi="Times New Roman CE"/>
            </w:rPr>
            <w:t xml:space="preserve"> Minden megmérettetésre kerül</w:t>
          </w:r>
          <w:r>
            <w:rPr>
              <w:rFonts w:eastAsia="Symbol" w:cs="Symbol" w:ascii="Symbol" w:hAnsi="Symbol"/>
            </w:rPr>
            <w:t>;</w:t>
          </w:r>
          <w:r>
            <w:rPr>
              <w:rFonts w:eastAsia="Times New Roman CE" w:cs="Times New Roman CE" w:ascii="Times New Roman CE" w:hAnsi="Times New Roman CE"/>
            </w:rPr>
            <w:t xml:space="preserve"> A Sátán 1000 évre megkötöztetik)</w:t>
          </w:r>
        </w:p>
        <w:p>
          <w:pPr>
            <w:pStyle w:val="Contents3"/>
            <w:rPr/>
          </w:pPr>
          <w:r>
            <w:rPr/>
            <w:t>A new age a kereszténység legnagyobb kihívása</w:t>
            <w:tab/>
          </w:r>
          <w:r>
            <w:fldChar w:fldCharType="begin"/>
          </w:r>
          <w:r>
            <w:rPr/>
            <w:instrText xml:space="preserve"> UGRÁS _Toc501097660  </w:instrText>
          </w:r>
          <w:r>
            <w:rPr/>
          </w:r>
          <w:r>
            <w:rPr/>
            <w:fldChar w:fldCharType="separate"/>
          </w:r>
          <w:r>
            <w:rPr/>
          </w:r>
          <w:r/>
          <w:r>
            <w:rPr/>
            <w:fldChar w:fldCharType="end"/>
          </w:r>
          <w:r>
            <w:rPr/>
          </w:r>
        </w:p>
        <w:p>
          <w:pPr>
            <w:pStyle w:val="BodyText3"/>
            <w:widowControl/>
            <w:spacing w:before="120" w:after="0"/>
            <w:jc w:val="both"/>
            <w:rPr/>
          </w:pPr>
          <w:r>
            <w:rPr>
              <w:rFonts w:eastAsia="Times New Roman CE" w:cs="Times New Roman CE" w:ascii="Times New Roman CE" w:hAnsi="Times New Roman CE"/>
            </w:rPr>
            <w:t>(A new age fogalmának meghatározása a keresztény szakírók szerint</w:t>
          </w:r>
          <w:r>
            <w:rPr>
              <w:rFonts w:eastAsia="Symbol" w:cs="Symbol" w:ascii="Symbol" w:hAnsi="Symbol"/>
            </w:rPr>
            <w:t>;</w:t>
          </w:r>
          <w:r>
            <w:rPr>
              <w:rFonts w:eastAsia="Times New Roman CE" w:cs="Times New Roman CE" w:ascii="Times New Roman CE" w:hAnsi="Times New Roman CE"/>
            </w:rPr>
            <w:t xml:space="preserve"> Felhívják figyelmünket a new age veszélyeire</w:t>
          </w:r>
          <w:r>
            <w:rPr>
              <w:rFonts w:eastAsia="Symbol" w:cs="Symbol" w:ascii="Symbol" w:hAnsi="Symbol"/>
            </w:rPr>
            <w:t>;</w:t>
          </w:r>
          <w:r>
            <w:rPr>
              <w:rFonts w:eastAsia="Times New Roman CE" w:cs="Times New Roman CE" w:ascii="Times New Roman CE" w:hAnsi="Times New Roman CE"/>
            </w:rPr>
            <w:t xml:space="preserve"> A hinduk szerint a kereszténység napjai meg vannak szám</w:t>
            <w:softHyphen/>
            <w:t>lálva</w:t>
          </w:r>
          <w:r>
            <w:rPr>
              <w:rFonts w:eastAsia="Symbol" w:cs="Symbol" w:ascii="Symbol" w:hAnsi="Symbol"/>
            </w:rPr>
            <w:t>;</w:t>
          </w:r>
          <w:r>
            <w:rPr>
              <w:rFonts w:eastAsia="Times New Roman CE" w:cs="Times New Roman CE" w:ascii="Times New Roman CE" w:hAnsi="Times New Roman CE"/>
            </w:rPr>
            <w:t xml:space="preserve"> A new age gyökerei</w:t>
          </w:r>
          <w:r>
            <w:rPr>
              <w:rFonts w:eastAsia="Symbol" w:cs="Symbol" w:ascii="Symbol" w:hAnsi="Symbol"/>
            </w:rPr>
            <w:t>;</w:t>
          </w:r>
          <w:r>
            <w:rPr>
              <w:rFonts w:eastAsia="Times New Roman CE" w:cs="Times New Roman CE" w:ascii="Times New Roman CE" w:hAnsi="Times New Roman CE"/>
            </w:rPr>
            <w:t xml:space="preserve"> A new age mozgalmat leginkább az okkultizmus veszé</w:t>
            <w:softHyphen/>
            <w:t>lyezteti</w:t>
          </w:r>
          <w:r>
            <w:rPr>
              <w:rFonts w:eastAsia="Symbol" w:cs="Symbol" w:ascii="Symbol" w:hAnsi="Symbol"/>
            </w:rPr>
            <w:t>;</w:t>
          </w:r>
          <w:r>
            <w:rPr>
              <w:rFonts w:eastAsia="Times New Roman CE" w:cs="Times New Roman CE" w:ascii="Times New Roman CE" w:hAnsi="Times New Roman CE"/>
            </w:rPr>
            <w:t xml:space="preserve"> A keresztények szétforgácsolják önmagukat; Mi tette lehetővé a new age gyors terjedését</w:t>
          </w:r>
          <w:r>
            <w:rPr>
              <w:rFonts w:eastAsia="Symbol" w:cs="Symbol" w:ascii="Symbol" w:hAnsi="Symbol"/>
            </w:rPr>
            <w:t>;</w:t>
          </w:r>
          <w:r>
            <w:rPr>
              <w:rFonts w:eastAsia="Times New Roman CE" w:cs="Times New Roman CE" w:ascii="Times New Roman CE" w:hAnsi="Times New Roman CE"/>
            </w:rPr>
            <w:t xml:space="preserve"> A new age mozgalom a csalás háromszoros hitvallása; A keresztények nem fogadják el, hogy az apokalipszis elkerülhető; János bácsi és a mentőcsónak)</w:t>
          </w:r>
        </w:p>
        <w:p>
          <w:pPr>
            <w:pStyle w:val="Contents3"/>
            <w:rPr/>
          </w:pPr>
          <w:r>
            <w:rPr/>
            <w:t>Technikai újdonságok</w:t>
            <w:tab/>
          </w:r>
          <w:r>
            <w:fldChar w:fldCharType="begin"/>
          </w:r>
          <w:r>
            <w:rPr/>
            <w:instrText xml:space="preserve"> UGRÁS _Toc501097661  </w:instrText>
          </w:r>
          <w:r>
            <w:rPr/>
          </w:r>
          <w:r>
            <w:rPr/>
            <w:fldChar w:fldCharType="separate"/>
          </w:r>
          <w:r>
            <w:rPr/>
          </w:r>
          <w:r/>
          <w:r>
            <w:rPr/>
            <w:fldChar w:fldCharType="end"/>
          </w:r>
          <w:r>
            <w:rPr/>
          </w:r>
        </w:p>
        <w:p>
          <w:pPr>
            <w:pStyle w:val="BodyText3"/>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Prognos-A diagnosztizáló készülék)</w:t>
          </w:r>
        </w:p>
        <w:p>
          <w:pPr>
            <w:pStyle w:val="Contents3"/>
            <w:rPr/>
          </w:pPr>
          <w:r>
            <w:rPr/>
            <w:t>Kiegészítések</w:t>
            <w:tab/>
          </w:r>
          <w:r>
            <w:fldChar w:fldCharType="begin"/>
          </w:r>
          <w:r>
            <w:rPr/>
            <w:instrText xml:space="preserve"> UGRÁS _Toc501097662  </w:instrText>
          </w:r>
          <w:r>
            <w:rPr/>
          </w:r>
          <w:r>
            <w:rPr/>
            <w:fldChar w:fldCharType="separate"/>
          </w:r>
          <w:r>
            <w:rPr/>
          </w:r>
          <w:r/>
          <w:r>
            <w:rPr/>
            <w:fldChar w:fldCharType="end"/>
          </w:r>
          <w:r>
            <w:rPr/>
          </w:r>
        </w:p>
        <w:p>
          <w:pPr>
            <w:pStyle w:val="Normal"/>
            <w:widowControl/>
            <w:spacing w:before="120" w:after="0"/>
            <w:jc w:val="both"/>
            <w:rPr/>
          </w:pPr>
          <w:r>
            <w:rPr>
              <w:rFonts w:eastAsia="Times New Roman CE" w:cs="Times New Roman CE" w:ascii="Times New Roman CE" w:hAnsi="Times New Roman CE"/>
              <w:i/>
              <w:iCs/>
              <w:sz w:val="24"/>
              <w:szCs w:val="24"/>
            </w:rPr>
            <w:t>(Csak a profiktól érdemes tanulni</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Kiebrudaljuk magunkat a saját hazánkból</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A szponzorálás szükségességének további szempontjai</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A fel nem használt alkotás blokkolja a fejlődést</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Isten nem személyválogató</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A kutatások titkosításának hátrá</w:t>
            <w:softHyphen/>
            <w:t>nyai</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A gonosz erők viszonya a találmányokhoz</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Bóday Árpád halála; A nyomtatott és elektronikus sajtó felhígulása</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A démoni hatalom szórakoztató eszközeinkkel igyekszik elménket lefoglalni, távol tartani az isteni sugallatoktól; A magánkiadásban megjelenő könyvek reménytelen helyzete</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A Sátán feszültségkeltéssel és rejtőzködő magatartással próbálja a világunkat romlásba dön</w:t>
            <w:softHyphen/>
            <w:t>teni</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Fokozódó ellentétek a reklámfronton</w:t>
          </w:r>
          <w:r>
            <w:rPr>
              <w:rFonts w:eastAsia="Symbol" w:cs="Symbol" w:ascii="Symbol" w:hAnsi="Symbol"/>
              <w:i/>
              <w:iCs/>
              <w:sz w:val="24"/>
              <w:szCs w:val="24"/>
            </w:rPr>
            <w:t>;</w:t>
          </w:r>
          <w:r>
            <w:rPr>
              <w:rFonts w:eastAsia="Times New Roman CE" w:cs="Times New Roman CE" w:ascii="Times New Roman CE" w:hAnsi="Times New Roman CE"/>
              <w:i/>
              <w:iCs/>
              <w:sz w:val="24"/>
              <w:szCs w:val="24"/>
            </w:rPr>
            <w:t xml:space="preserve"> Civilizációnk értékrendje meg fog vál</w:t>
            <w:softHyphen/>
            <w:t>tozni)</w:t>
          </w:r>
        </w:p>
        <w:p>
          <w:pPr>
            <w:pStyle w:val="Normal"/>
            <w:widowControl/>
            <w:spacing w:before="120" w:after="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Contents2"/>
            <w:rPr/>
          </w:pPr>
          <w:r>
            <w:rPr/>
            <w:t>II. FEJEZET</w:t>
            <w:tab/>
          </w:r>
          <w:r>
            <w:fldChar w:fldCharType="begin"/>
          </w:r>
          <w:r>
            <w:rPr/>
            <w:instrText xml:space="preserve"> UGRÁS _Toc501097663  </w:instrText>
          </w:r>
          <w:r>
            <w:rPr/>
          </w:r>
          <w:r>
            <w:rPr/>
            <w:fldChar w:fldCharType="separate"/>
          </w:r>
          <w:r>
            <w:rPr/>
          </w:r>
          <w:r/>
          <w:r>
            <w:rPr/>
            <w:fldChar w:fldCharType="end"/>
          </w:r>
          <w:r>
            <w:rPr/>
          </w:r>
        </w:p>
        <w:p>
          <w:pPr>
            <w:pStyle w:val="Contents3"/>
            <w:rPr/>
          </w:pPr>
          <w:r>
            <w:rPr/>
            <w:t>Kiegészítő természetgyógyászati módszerek</w:t>
            <w:tab/>
          </w:r>
          <w:r>
            <w:fldChar w:fldCharType="begin"/>
          </w:r>
          <w:r>
            <w:rPr/>
            <w:instrText xml:space="preserve"> UGRÁS _Toc501097664  </w:instrText>
          </w:r>
          <w:r>
            <w:rPr/>
          </w:r>
          <w:r>
            <w:rPr/>
            <w:fldChar w:fldCharType="separate"/>
          </w:r>
          <w:r>
            <w:rPr/>
          </w:r>
          <w:r/>
          <w:r>
            <w:rPr/>
            <w:fldChar w:fldCharType="end"/>
          </w:r>
          <w:r>
            <w:rPr/>
          </w:r>
        </w:p>
        <w:p>
          <w:pPr>
            <w:pStyle w:val="TextBody"/>
            <w:widowControl/>
            <w:spacing w:before="120" w:after="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Májtisztító böjtkúra; Nem hagyjuk gyermekeink immunrendszerét kialakulni, megerősödni; Népi gyógymódok; Leszoktatás az alkoholizmusról és a dohányzásról; Korunk népbetegsége az elhízás; Body Mass Index)</w:t>
          </w:r>
        </w:p>
        <w:p>
          <w:pPr>
            <w:pStyle w:val="Contents3"/>
            <w:rPr/>
          </w:pPr>
          <w:r>
            <w:rPr/>
            <w:t>Felvilágosult gyermeknevelés</w:t>
            <w:tab/>
          </w:r>
          <w:r>
            <w:fldChar w:fldCharType="begin"/>
          </w:r>
          <w:r>
            <w:rPr/>
            <w:instrText xml:space="preserve"> UGRÁS _Toc501097665  </w:instrText>
          </w:r>
          <w:r>
            <w:rPr/>
          </w:r>
          <w:r>
            <w:rPr/>
            <w:fldChar w:fldCharType="separate"/>
          </w:r>
          <w:r>
            <w:rPr/>
          </w:r>
          <w:r/>
          <w:r>
            <w:rPr/>
            <w:fldChar w:fldCharType="end"/>
          </w:r>
          <w:r>
            <w:rPr/>
          </w:r>
        </w:p>
        <w:p>
          <w:pPr>
            <w:pStyle w:val="BodyText3"/>
            <w:widowControl/>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 nyakló nélküli televíziózás hatása a gyerekekre)</w:t>
          </w:r>
        </w:p>
        <w:p>
          <w:pPr>
            <w:pStyle w:val="Contents3"/>
            <w:rPr/>
          </w:pPr>
          <w:r>
            <w:rPr/>
            <w:t>Boldogságkeresés</w:t>
            <w:tab/>
          </w:r>
          <w:r>
            <w:fldChar w:fldCharType="begin"/>
          </w:r>
          <w:r>
            <w:rPr/>
            <w:instrText xml:space="preserve"> UGRÁS _Toc501097666  </w:instrText>
          </w:r>
          <w:r>
            <w:rPr/>
          </w:r>
          <w:r>
            <w:rPr/>
            <w:fldChar w:fldCharType="separate"/>
          </w:r>
          <w:r>
            <w:rPr/>
          </w:r>
          <w:r/>
          <w:r>
            <w:rPr/>
            <w:fldChar w:fldCharType="end"/>
          </w:r>
          <w:r>
            <w:rPr/>
          </w:r>
        </w:p>
        <w:p>
          <w:pPr>
            <w:pStyle w:val="TextBody"/>
            <w:widowControl/>
            <w:spacing w:before="120" w:after="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z emancipáció túlkapásai következtében kihuny a nemek közötti szexuális érdeklődés; A nők nem szándékoznak visszatérni a családi fészekbe; Megoldás a nagycsaládok rendszerének visszaállítása; A gyerekek nevelését az idősebb korosztálynak kell végezni; A nők rosszabbá válnak a férfiaknál is; A túlhajtott emancipációs törekvések az újkori matriarchátus bukását fogják eredményezni)</w:t>
          </w:r>
        </w:p>
        <w:p>
          <w:pPr>
            <w:pStyle w:val="Contents3"/>
            <w:rPr/>
          </w:pPr>
          <w:r>
            <w:rPr/>
            <w:t>Modern Taigetosz</w:t>
            <w:tab/>
          </w:r>
          <w:r>
            <w:fldChar w:fldCharType="begin"/>
          </w:r>
          <w:r>
            <w:rPr/>
            <w:instrText xml:space="preserve"> UGRÁS _Toc501097667  </w:instrText>
          </w:r>
          <w:r>
            <w:rPr/>
          </w:r>
          <w:r>
            <w:rPr/>
            <w:fldChar w:fldCharType="separate"/>
          </w:r>
          <w:r>
            <w:rPr/>
          </w:r>
          <w:r/>
          <w:r>
            <w:rPr/>
            <w:fldChar w:fldCharType="end"/>
          </w:r>
          <w:r>
            <w:rPr/>
          </w:r>
        </w:p>
        <w:p>
          <w:pPr>
            <w:pStyle w:val="TextBody"/>
            <w:widowControl/>
            <w:spacing w:before="120" w:after="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z emberi faj elkorcsosulása; Gátoljuk az evolúció érvényre jutását; Eugenika; Az emberi genom feltérképezése; A genetikai térkép magzati diagnosztikában való alkalmazása; Módszer a világ túlnépesedésének megakadályozására)</w:t>
          </w:r>
        </w:p>
        <w:p>
          <w:pPr>
            <w:pStyle w:val="Contents3"/>
            <w:rPr/>
          </w:pPr>
          <w:r>
            <w:rPr/>
            <w:t>Érdekes hírek</w:t>
            <w:tab/>
          </w:r>
          <w:r>
            <w:fldChar w:fldCharType="begin"/>
          </w:r>
          <w:r>
            <w:rPr/>
            <w:instrText xml:space="preserve"> UGRÁS _Toc501097668  </w:instrText>
          </w:r>
          <w:r>
            <w:rPr/>
          </w:r>
          <w:r>
            <w:rPr/>
            <w:fldChar w:fldCharType="separate"/>
          </w:r>
          <w:r>
            <w:rPr/>
          </w:r>
          <w:r/>
          <w:r>
            <w:rPr/>
            <w:fldChar w:fldCharType="end"/>
          </w:r>
          <w:r>
            <w:rPr/>
          </w:r>
        </w:p>
        <w:p>
          <w:pPr>
            <w:pStyle w:val="TextBody"/>
            <w:widowControl/>
            <w:spacing w:before="120" w:after="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 nő teremtésének legendája a brahmanizmusban; A túlvilági lények humorérzéke; Az ateista szövetség kiáltványa Oslóban; Az imádság élettani hatásai; Divatba jön a vallásosság; Bérimádkozás az Interneten is; Santa Fé-i csigalépcső)</w:t>
          </w:r>
        </w:p>
        <w:p>
          <w:pPr>
            <w:pStyle w:val="Contents3"/>
            <w:rPr/>
          </w:pPr>
          <w:r>
            <w:rPr/>
            <w:t>Fejlődésünk buktatói</w:t>
            <w:tab/>
          </w:r>
          <w:r>
            <w:fldChar w:fldCharType="begin"/>
          </w:r>
          <w:r>
            <w:rPr/>
            <w:instrText xml:space="preserve"> UGRÁS _Toc501097669  </w:instrText>
          </w:r>
          <w:r>
            <w:rPr/>
          </w:r>
          <w:r>
            <w:rPr/>
            <w:fldChar w:fldCharType="separate"/>
          </w:r>
          <w:r>
            <w:rPr/>
          </w:r>
          <w:r/>
          <w:r>
            <w:rPr/>
            <w:fldChar w:fldCharType="end"/>
          </w:r>
          <w:r>
            <w:rPr/>
          </w:r>
        </w:p>
        <w:p>
          <w:pPr>
            <w:pStyle w:val="TextBody"/>
            <w:widowControl/>
            <w:spacing w:before="120" w:after="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 információrobbanás mind inkább érzékelhető mellékterméke a technostressz, ami az átlagembereket is sújtja; A munkanélküliség fokozódásával csökken a vásárlóerő; Virtuális gazdaság)</w:t>
          </w:r>
        </w:p>
        <w:p>
          <w:pPr>
            <w:pStyle w:val="Contents3"/>
            <w:rPr/>
          </w:pPr>
          <w:r>
            <w:rPr/>
            <w:t>Környezeti ártalmak</w:t>
            <w:tab/>
          </w:r>
          <w:r>
            <w:fldChar w:fldCharType="begin"/>
          </w:r>
          <w:r>
            <w:rPr/>
            <w:instrText xml:space="preserve"> UGRÁS _Toc501097670  </w:instrText>
          </w:r>
          <w:r>
            <w:rPr/>
          </w:r>
          <w:r>
            <w:rPr/>
            <w:fldChar w:fldCharType="separate"/>
          </w:r>
          <w:r>
            <w:rPr/>
          </w:r>
          <w:r/>
          <w:r>
            <w:rPr/>
            <w:fldChar w:fldCharType="end"/>
          </w:r>
          <w:r>
            <w:rPr/>
          </w:r>
        </w:p>
        <w:p>
          <w:pPr>
            <w:pStyle w:val="TextBody"/>
            <w:widowControl/>
            <w:spacing w:before="120" w:after="0"/>
            <w:jc w:val="both"/>
            <w:rPr/>
          </w:pPr>
          <w:r>
            <w:rPr>
              <w:rFonts w:eastAsia="Times New Roman CE" w:cs="Times New Roman CE" w:ascii="Times New Roman CE" w:hAnsi="Times New Roman CE"/>
              <w:i/>
              <w:iCs/>
            </w:rPr>
            <w:t>(Kína illegális freon- és halontermelése; A lakosság óriási számából eredő környezeti károk Kínában; Bányatüzek Kínában; A legnagyobb környezetszennyező az Egyesült Államok; Új felmelegedés-fokozó gáz az SF</w:t>
          </w:r>
          <w:r>
            <w:rPr>
              <w:rFonts w:eastAsia="Times New Roman CE" w:cs="Times New Roman CE" w:ascii="Times New Roman CE" w:hAnsi="Times New Roman CE"/>
              <w:i/>
              <w:iCs/>
              <w:vertAlign w:val="subscript"/>
            </w:rPr>
            <w:t>5</w:t>
          </w:r>
          <w:r>
            <w:rPr>
              <w:rFonts w:eastAsia="Times New Roman CE" w:cs="Times New Roman CE" w:ascii="Times New Roman CE" w:hAnsi="Times New Roman CE"/>
              <w:i/>
              <w:iCs/>
            </w:rPr>
            <w:t>CF</w:t>
          </w:r>
          <w:r>
            <w:rPr>
              <w:rFonts w:eastAsia="Times New Roman CE" w:cs="Times New Roman CE" w:ascii="Times New Roman CE" w:hAnsi="Times New Roman CE"/>
              <w:i/>
              <w:iCs/>
              <w:vertAlign w:val="subscript"/>
            </w:rPr>
            <w:t>3</w:t>
          </w:r>
          <w:r>
            <w:rPr>
              <w:rFonts w:eastAsia="Times New Roman CE" w:cs="Times New Roman CE" w:ascii="Times New Roman CE" w:hAnsi="Times New Roman CE"/>
              <w:i/>
              <w:iCs/>
            </w:rPr>
            <w:t>; Rohamosan terjed a növénygyilkos mikonia; Elsivatagosodás; Árvizek; Erdőtüzek; A tudósok után már a meteorológusok és a politikusok is elismerték a globális felmelegedés tényét)</w:t>
          </w:r>
        </w:p>
        <w:p>
          <w:pPr>
            <w:pStyle w:val="Contents3"/>
            <w:rPr/>
          </w:pPr>
          <w:r>
            <w:rPr/>
            <w:t>A new age a kereszténység legnagyobb kihívása</w:t>
            <w:tab/>
          </w:r>
          <w:r>
            <w:fldChar w:fldCharType="begin"/>
          </w:r>
          <w:r>
            <w:rPr/>
            <w:instrText xml:space="preserve"> UGRÁS _Toc501097671  </w:instrText>
          </w:r>
          <w:r>
            <w:rPr/>
          </w:r>
          <w:r>
            <w:rPr/>
            <w:fldChar w:fldCharType="separate"/>
          </w:r>
          <w:r>
            <w:rPr/>
          </w:r>
          <w:r/>
          <w:r>
            <w:rPr/>
            <w:fldChar w:fldCharType="end"/>
          </w:r>
          <w:r>
            <w:rPr/>
          </w:r>
        </w:p>
        <w:p>
          <w:pPr>
            <w:pStyle w:val="TextBody"/>
            <w:widowControl/>
            <w:spacing w:before="120" w:after="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 new age körébe tartozó módszerek elsajátításának és alkalmazásának veszélyei; Meg kell tisztítani a new age eszméit az okkultizmus árnyoldalaitól, és a mágiától; Nem mindegy, hogy melyik oldalról jön a segítség; A sátáni befolyásolás módja; Egy nő viaskodása a démoni erőkkel; Az Istenhez intézett imádságot nem képes megrontani a Sátán; A tiszta eszméket hirdető ezoterikus tanok is járhatnak pszichés zavarokkal; Fekete mágusokat képeznek az általános iskolákban)</w:t>
          </w:r>
        </w:p>
        <w:p>
          <w:pPr>
            <w:pStyle w:val="Contents3"/>
            <w:rPr/>
          </w:pPr>
          <w:r>
            <w:rPr/>
            <w:t>Kiútkeresés</w:t>
            <w:tab/>
          </w:r>
          <w:r>
            <w:fldChar w:fldCharType="begin"/>
          </w:r>
          <w:r>
            <w:rPr/>
            <w:instrText xml:space="preserve"> UGRÁS _Toc501097672  </w:instrText>
          </w:r>
          <w:r>
            <w:rPr/>
          </w:r>
          <w:r>
            <w:rPr/>
            <w:fldChar w:fldCharType="separate"/>
          </w:r>
          <w:r>
            <w:rPr/>
          </w:r>
          <w:r/>
          <w:r>
            <w:rPr/>
            <w:fldChar w:fldCharType="end"/>
          </w:r>
          <w:r>
            <w:rPr/>
          </w:r>
        </w:p>
        <w:p>
          <w:pPr>
            <w:pStyle w:val="TextBody"/>
            <w:widowControl/>
            <w:spacing w:before="120" w:after="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 terminológia megalkotása; Az elektromágneses- és a szubatomi energiasugárzás egymáshoz való viszonya; Mindenségelmélet; Tudományos feladatok elméleti és gyakorlati vonalon: Felfedezni, hogy valójában mi készteti az anyagot melegedésre, Az elektrosztatikus vonzás és az anyag mágnesezhetőségének szubatomi alapon történő vizsgálata, A fokozott gravitációs vonzást kifejtő anyagok tanulmányozása, Intenzív vril sugárzásra képes kristályok keresése. A szubatomi energiasugárzást érzékelő lencse kifejlesztése, Erős mágneses monopólusok készítése a rákos sejtek és a mikrobák elpusztítására, A bűnözés visszaszorítása az anyagból kiáramló szubatomi energiasugárzás távérzékelésével, A betegségek kimutatása láthatatlan érzékelőkkel, A parapszichológiai jelenségek frekvenciatartományainak feltárása, A bioenergiánk mennyiségét szabályozó szervecske megtalálása. Az időgép fizikai alapjainak tisztázása)</w:t>
          </w:r>
        </w:p>
        <w:p>
          <w:pPr>
            <w:pStyle w:val="Contents3"/>
            <w:rPr/>
          </w:pPr>
          <w:r>
            <w:rPr/>
            <w:t>Technikai újdonságok</w:t>
            <w:tab/>
          </w:r>
          <w:r>
            <w:fldChar w:fldCharType="begin"/>
          </w:r>
          <w:r>
            <w:rPr/>
            <w:instrText xml:space="preserve"> UGRÁS _Toc501097673  </w:instrText>
          </w:r>
          <w:r>
            <w:rPr/>
          </w:r>
          <w:r>
            <w:rPr/>
            <w:fldChar w:fldCharType="separate"/>
          </w:r>
          <w:r>
            <w:rPr/>
          </w:r>
          <w:r/>
          <w:r>
            <w:rPr/>
            <w:fldChar w:fldCharType="end"/>
          </w:r>
          <w:r>
            <w:rPr/>
          </w:r>
        </w:p>
        <w:p>
          <w:pPr>
            <w:pStyle w:val="TextBody"/>
            <w:widowControl/>
            <w:spacing w:before="120" w:after="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Villanymotoros repülőgép-hajtómű; Üzemanyagcellás elektroplan; Tesla-konverterrel hajtott repülőgép)</w:t>
          </w:r>
        </w:p>
        <w:p>
          <w:pPr>
            <w:pStyle w:val="Contents3"/>
            <w:rPr/>
          </w:pPr>
          <w:r>
            <w:rPr/>
            <w:t>Kiegészítések</w:t>
            <w:tab/>
          </w:r>
          <w:r>
            <w:fldChar w:fldCharType="begin"/>
          </w:r>
          <w:r>
            <w:rPr/>
            <w:instrText xml:space="preserve"> UGRÁS _Toc501097674  </w:instrText>
          </w:r>
          <w:r>
            <w:rPr/>
          </w:r>
          <w:r>
            <w:rPr/>
            <w:fldChar w:fldCharType="separate"/>
          </w:r>
          <w:r>
            <w:rPr/>
          </w:r>
          <w:r/>
          <w:r>
            <w:rPr/>
            <w:fldChar w:fldCharType="end"/>
          </w:r>
          <w:r>
            <w:rPr/>
          </w:r>
        </w:p>
        <w:p>
          <w:pPr>
            <w:pStyle w:val="TextBody"/>
            <w:widowControl/>
            <w:spacing w:before="120" w:after="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Áruvá silányítottuk eszményeinket; A Földünkön végigsöprő katasztrófahullám nem a véletlen műve; Nem csak az alkotót, hanem az alkotást is támogatni kell; Az igazi tudóst nem a meggazdagodás vágya hajtja; Röntgen az élhetetlen tudós mintaképe; Híres tudósok és politikusok nevetséges kijelentései az új találmányokkal kapcsolatban; Térmegfigyelő kamerarendszer Budapesten; A Magasabb Intelligencia megfigyelőrendszerénél nincs tökéletesebb)</w:t>
          </w:r>
        </w:p>
        <w:p>
          <w:pPr>
            <w:pStyle w:val="Contents2"/>
            <w:rPr/>
          </w:pPr>
          <w:r>
            <w:rPr/>
            <w:t>UTÓIRAT</w:t>
            <w:tab/>
          </w:r>
          <w:r>
            <w:fldChar w:fldCharType="begin"/>
          </w:r>
          <w:r>
            <w:rPr/>
            <w:instrText xml:space="preserve"> UGRÁS _Toc501097675  </w:instrText>
          </w:r>
          <w:r>
            <w:rPr/>
          </w:r>
          <w:r>
            <w:rPr/>
            <w:fldChar w:fldCharType="separate"/>
          </w:r>
          <w:r>
            <w:rPr/>
          </w:r>
          <w:r/>
          <w:r>
            <w:rPr/>
            <w:fldChar w:fldCharType="end"/>
          </w:r>
          <w:r>
            <w:rPr/>
          </w:r>
          <w:r>
            <w:rPr/>
            <w:fldChar w:fldCharType="end"/>
          </w:r>
        </w:p>
      </w:sdtContent>
    </w:sdt>
    <w:p>
      <w:pPr>
        <w:pStyle w:val="Heading2"/>
        <w:widowControl/>
        <w:tabs>
          <w:tab w:val="clear" w:pos="709"/>
          <w:tab w:val="left" w:pos="1560" w:leader="none"/>
        </w:tabs>
        <w:spacing w:before="120" w:after="0"/>
        <w:ind w:hanging="0"/>
        <w:jc w:val="both"/>
        <w:rPr>
          <w:sz w:val="24"/>
          <w:szCs w:val="24"/>
        </w:rPr>
      </w:pPr>
      <w:r>
        <w:rPr>
          <w:sz w:val="24"/>
          <w:szCs w:val="24"/>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firstLine="284"/>
        <w:rPr/>
      </w:pPr>
      <w:r>
        <w:rPr/>
        <w:t>KÖNYVEIM ÁTFOGÓ ISMERTETÉSE</w:t>
      </w:r>
    </w:p>
    <w:p>
      <w:pPr>
        <w:pStyle w:val="Heading2"/>
        <w:widowControl/>
        <w:tabs>
          <w:tab w:val="clear" w:pos="709"/>
          <w:tab w:val="left" w:pos="1560" w:leader="none"/>
        </w:tabs>
        <w:spacing w:before="120" w:after="0"/>
        <w:ind w:firstLine="284"/>
        <w:jc w:val="both"/>
        <w:rPr>
          <w:b w:val="false"/>
          <w:b w:val="false"/>
          <w:bCs w:val="false"/>
        </w:rPr>
      </w:pPr>
      <w:r>
        <w:rPr>
          <w:b w:val="false"/>
          <w:bCs w:val="false"/>
        </w:rPr>
      </w:r>
    </w:p>
    <w:p>
      <w:pPr>
        <w:pStyle w:val="Heading2"/>
        <w:widowControl/>
        <w:tabs>
          <w:tab w:val="clear" w:pos="709"/>
          <w:tab w:val="left" w:pos="1560" w:leader="none"/>
        </w:tabs>
        <w:spacing w:before="120" w:after="0"/>
        <w:ind w:firstLine="284"/>
        <w:jc w:val="both"/>
        <w:rPr>
          <w:b w:val="false"/>
          <w:b w:val="false"/>
          <w:bCs w:val="false"/>
          <w:sz w:val="24"/>
          <w:szCs w:val="24"/>
        </w:rPr>
      </w:pPr>
      <w:r>
        <w:rPr>
          <w:b w:val="false"/>
          <w:bCs w:val="false"/>
          <w:sz w:val="24"/>
          <w:szCs w:val="24"/>
        </w:rPr>
        <w:t>Ön is nap mint nap tapasztalja, hogy civilizációnk egyre mélyülő válságban van. A fokozódó környezetszennyezés emberek millióit betegíti meg, és nem sok hiányzik ahhoz, hogy a természet végleg elpusztuljon. Ezzel egyidejűleg rohamosan csökken az életszínvonal, nem csak nálunk, hanem már a nyugati országokban is mind több ember él nyomorszinten. Ehhez járul még az emberi meg nem értésből, a tudati fejlődés alacsony szintjéből eredő békétlenség, ami az erőszak megállíthatatlan terjedéséhez, a világ mind több pontján fellángoló háborús tűzfészkek és különféle merényletek kialakulásához vezet. Ebből a helyzetből azonban van kiút.</w:t>
      </w:r>
    </w:p>
    <w:p>
      <w:pPr>
        <w:pStyle w:val="Heading2"/>
        <w:keepNext w:val="false"/>
        <w:widowControl/>
        <w:tabs>
          <w:tab w:val="clear" w:pos="709"/>
          <w:tab w:val="left" w:pos="1560" w:leader="none"/>
        </w:tabs>
        <w:spacing w:before="120" w:after="0"/>
        <w:ind w:firstLine="284"/>
        <w:jc w:val="both"/>
        <w:rPr>
          <w:b w:val="false"/>
          <w:b w:val="false"/>
          <w:bCs w:val="false"/>
          <w:sz w:val="24"/>
          <w:szCs w:val="24"/>
        </w:rPr>
      </w:pPr>
      <w:r>
        <w:rPr>
          <w:b w:val="false"/>
          <w:bCs w:val="false"/>
          <w:sz w:val="24"/>
          <w:szCs w:val="24"/>
        </w:rPr>
      </w:r>
    </w:p>
    <w:p>
      <w:pPr>
        <w:pStyle w:val="Heading2"/>
        <w:keepNext w:val="false"/>
        <w:widowControl/>
        <w:tabs>
          <w:tab w:val="clear" w:pos="709"/>
          <w:tab w:val="left" w:pos="1560" w:leader="none"/>
        </w:tabs>
        <w:spacing w:before="120" w:after="0"/>
        <w:ind w:firstLine="284"/>
        <w:jc w:val="center"/>
        <w:rPr>
          <w:b w:val="false"/>
          <w:b w:val="false"/>
          <w:bCs w:val="false"/>
          <w:sz w:val="24"/>
          <w:szCs w:val="24"/>
        </w:rPr>
      </w:pPr>
      <w:r>
        <w:rPr>
          <w:b w:val="false"/>
          <w:bCs w:val="false"/>
          <w:sz w:val="24"/>
          <w:szCs w:val="24"/>
        </w:rPr>
        <w:t>*</w:t>
      </w:r>
    </w:p>
    <w:p>
      <w:pPr>
        <w:pStyle w:val="Heading2"/>
        <w:keepNext w:val="false"/>
        <w:widowControl/>
        <w:tabs>
          <w:tab w:val="clear" w:pos="709"/>
          <w:tab w:val="left" w:pos="1560" w:leader="none"/>
        </w:tabs>
        <w:spacing w:before="120" w:after="0"/>
        <w:ind w:firstLine="284"/>
        <w:jc w:val="both"/>
        <w:rPr>
          <w:b w:val="false"/>
          <w:b w:val="false"/>
          <w:bCs w:val="false"/>
          <w:sz w:val="24"/>
          <w:szCs w:val="24"/>
        </w:rPr>
      </w:pPr>
      <w:r>
        <w:rPr>
          <w:b w:val="false"/>
          <w:bCs w:val="false"/>
          <w:sz w:val="24"/>
          <w:szCs w:val="24"/>
        </w:rPr>
        <w:t>Az ezoterikus kutatások általam összefoglalt legújabb eredményei, valamint a saját ötleteim lehetővé tennék a kilábalást a jelenlegi bajainkból. Az elmúlt évek során erőfeszítéseim eredményeként négy olyan könyvem is született, amelyek széles nyilvánosság elé kerülve képesek lennének kimozdítani a világot reménytelennek látszó helyzetéből. Az „Ezoterikus körkép” című könyvem fő profilja a természetgyógyászati módszerek ismertetése. Ennek során részletesen bemutatásra kerül az Agykontroll, az akupunktúra, az elektrostimuláció, különféle kiegészítő természetgyógyászati módszerek, valamint egy általam kidolgozott új gyógyító eljárás, a magnetopresszúra. Nagy előnye ennek a módszernek, hogy nem kell hozzá más, csak egy mágnesrúd. Ezáltal a betegek gyógyítási költsége úgyszólván nullára csökken, sőt az akupunktúra szabályainak elsajátítása után bárki otthon is alkalmazhatja ezt az eljárást. A növekvő szegénység, és a rohamosan dráguló gyógyszerek következtében ennek a módszernek az elterjedése sokat javíthatna ezen a mind szélesebb népréteget érintő helyzeten.</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ű átfogó tanácsokat ad az egészséges táplálkozással kapcsolatban is, sőt foglalkozik a lélek gyógyításával, és kitér a hit szerepére a modern társadalomban. Ennek kapcsán megismerhetjük Jézus ma is érvényes tanításait, és azok kihatásait társadalmunk fejlődésére. Ezáltal érthetőbbé válnak a túlhaladott társadalmak pusztulásának okai. Összefoglalja a karmaelmélet lényegét, és felhívja a figyelmünket az ok-okozati törvény egyéni és közösségi kihatásaira. Beszél a Jó és a Rossz küzdelméről, valamint a szabad akarat érvényesüléséről, s megtudhatjuk a fejlődésünket szabályozó ellenerő mértékét. Egy átfogó aforizma- és közmondásgyűjtemény rávilágít a fejlődésünket segítő, illetve hátráltató erők lényegére. Közbevetőleg hasznos tanácsokhoz juthatunk a jótékonykodás legcélszerűbb módjáról is. Részletes képet kaphatunk a világegyetemet működtető lények hierarchiájáról, a mennyország csodálatos világáról. Fény derül az univezum születésének és szükségszerű pusztulásának rejtélyére, valamint az idő lényegére, s kialakulásának okára.</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tudhatjuk ebből a műből, hogy mi az élet határköve, mi az élettelen anyag élővé válásának kritériuma. Feltárja a Fülöp-szigeteki gyógyítók által alkalmazott sebészeti eljárás fizikai alapjait, valamint azt, hogy mi teszi lehetővé a parapszichológiai jelenségek előidézését. Alapos ismereteket nyújt a földsugárzásokról, valamint a különböző tárgyakból kiáramló formasugárzásokról, és ismerteti a velük szembeni védekezés módjait. A szubatomi energiasugárzás fizikai jellemzőinek boncolása során minden bizonnyal felkelti figyelmünket az a sok mindent megmagyarázó feltételezés, hogy a gravitációs kisugárzás és az éteri sugárzás áramlási sebessége közel 13 nagyságrenddel meghaladja a fénysebességet. Ennek alapján érthetővé válik, hogy a több ezer fényévnyire lévő csillagok miért képesek befolyásolni a sorsunkat, és arra is magyarázatot kapunk, hogy a SETI programban tevékenykedő kutatók miért nem találnak rádióhullámokat a világűrben. Az éter mozgástörvényeinek ismertetése világossá teszi számunkra az égitestek, valamint az atomi részecskék viselkedésének alapvető azonosságát. Ezen túlmenően sok olyan érdekességet tartalmaz, amely segít megérteni az élet célját, a bennünket körülvevő világ bonyolultságát. Mindezen hatások összegzéseként életünk szinte minden szférájára kiterjedően megismerhetjük a várható jövőnket.</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ezek a dolgok csak összefüggéseikben vizsgálhatók, az egyes fejezetek végén kitértem az ezotéria egyéb területeire is. Ennek során olyan fizikai felfedezésekre jutottam, amelyekkel felszámolhatnánk az egyre súlyosabbá váló környezetvédelmi és egzisztenciális gondjainkat. Ezt az teszi lehetővé, hogy sikerült közös alapra hoznom a jelenleg ismert parapszichológiai jelenségek mindegyikét. A szubatomi energia hasznosítási módjain kívül szó van még ebben a műben a rák legyőzésének, valamint a vírusok és baktériumok fizikai úton történő elpusztításának feltehetően egyetlen lehetséges eljárásáról, az antigravitációs erőgép kivitelezési módjáról, a külső áramforrást nem igénylő villanymotorok működési elvéről, valamint az UFO-építés szabályairól. Az általam ismertetett új fizikai törvények lehetővé teszik, hogy villamos áramot nyerjünk ki az anyagból anélkül, hogy primér energiát fektetnénk be. Ezeknek a szubatomi alapon álló készülékeknek a gyártásba vételével végtelen mennyiségű ingyen energiához jutunk, ami nem csak olcsóbbá teszi az ipari termelést és közlekedést, hanem megszünteti a környezetszennyezést is. Az antigravitációs erőgép teljesen új alapokra helyezi a légi közlekedést, és lehetővé teszi a nagy távolságú űrutazásokat. Ezek a felismerések jelentős változást fognak előidézni az élet minden területén, sőt megváltoztatják a gondolkodásunkat, és elindítják az emberiség fejlődését egy magasabb rendű civilizációhoz vezető úton.</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1"/>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ségkímélő ételek ínyenceknek” című könyvem a reformtáplálkozás jegyében készült, és azt kívánja bizonyítani, hogy hús nélkül is változatosan lehet táplálkozni anélkül, hogy a korábban megszokott ízekről a legcsekélyebb mértékben le kellene mondanunk. Ezt az teszi lehetővé, hogy kikísérleteztem egy fűszerkeveréket, ami olyan ízt ad a szójának, hogy senki sem tudja megkülönböztetni a hústól. A magas fokon kidolgozott szójás ételeken kívül megtalálhatók benne, a hagyományos ételek egészségkímélő változatai, valamint számos ételkülönlegesség. A házilagos tartósítással foglalkozó rész pl. a trópusi gyümölcsöktől kezdve a mezei gyümölcsökig igen sok dzsem és lekvár elkészítési módját tartalmazza. Ezenkívül fellelhető benne a fűszerpaprika házilagos gyártásának eljárása, a különféle zöldségek természetes savanyításának részletes módja, minden egyes tejtermék házi készítési leírása, a száraztészta és a rétestészta előállításának tudnivalói, valamint az is, hogyan lehet otthon féláron finomabb és egészségesebb kenyeret sütni, mint ami a boltokban kapható. Ráadásul a kb. 400 recept olyan részletességgel van leírva, hogy a kezdők is könnyen boldogulhatnak vele.</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túlmenően megismerhetjük belőle a trópusi gyümölcsök széles választékát, és a vegán táplálkozási módot követők is találhatnak benne színvonalas recepteket. Sok hasznos tanácsot tartalmaz ez a könyv a nyersanyagok vásárlásával, tárolásával és feldolgozásával kapcsolatban is. Jelentősen növeli ennek a rendhagyó szakácskönyvnek az értékét, hogy a III. fejezete részletes és átfogó tanácsokat ad a jelenleg ismert összes háztartási eszköz, valamint készülék célszerű beszerzéséről, s szakszerű használatáról. A IV. fejezetéből megtudhatjuk, hogy milyen jövő vár ránk táplálkozás terén, és megismerhetjük a legújabb ételkészítési s tartósítási eljárásokat. Emellett olvashatunk még a régi gyümölcs- és zöldségfajták újbóli termesztésbe vételéről, és a bio-szupermarketek térnyeréséről. Ezt követően az is kiderül belőle, hogy miért nem terjed nálunk a korpás kenyér fogyasztása. Végül megoldást találhatunk a magyar mezőgazdaság értékesítési problémáira.</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1"/>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zotéria kiteljesedése” című könyvem tulajdonképpen az „Ezoterikus körkép” folytatása. Ebben a műben a korábbi témák még részletesebben vannak kifejtve, hogy könnyebbé váljon a gyakorlati megvalósításuk. Ezen túlmenően olyan működési alapelveket is tartalmaz, amelyek kutatók ezrei számára teszik lehetővé, hogy elinduljanak ezen az úton, és végre hathatós eredményeket érjenek el. Megtudhatjuk belőle azt is, hogy a világ különböző országaiban élő kutatók, és fejlesztők milyen készülékekkel próbálják a szabadenergiát kinyerni, s ezek közül számunkra melyek a legperspektívikusabbak.</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a legegyszerűbb, a legveszélytelenebb, és emellett a legjobb hatásfokú energiatermelő készülék a Tesla-konverter, részletekbe menően is tájékozódhatunk létrejöttének körülményeiről, és felhasználási területeiről. Ezek egyike az adóállomás nélküli hang-és képvétel, továbbá a kozmikus kapcsolatteremtés. A rádió- és tévéműsorszórás, valamint a mobil telefonálás is forradalmi változás előtt áll. Nem lesz szükség reléállomásokra, műholdakra, mert a központi adóállomás által kisugárzott jelek a földgolyón is átjutva behálózzák az egész világot. A Tesla-konverter rekonstruálásának elősegítése érdekében magyarázatot kapunk legkritikusabb alkatrészének, a csatoló diódának működési módjáról. Megismerhetjük a földönkívüliek által használt energiatermelő eljárást, a 115-ös rendszámú elem gerjesztését. Felvilágosítást kaphatunk a három leggyakoribb UFO-hajtómű, a higanycirkulációs motor, a gyűrűs reaktor és a kristályos hajtómű működési mechanizmusáról. Ezzel kapcsolatban tisztázódnak a korábbi UFO-balesetek okai, és fény derül a Tunguzka meteorit rejtélyére, valamint a St. Pičre városkát elpusztító tűzfelhő eredetére.</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derül ebből a könyvből az is, hogy miként tehető az anyag átláthatóvá és láthatatlanná. Nem titok többé, hogy atlantiszi elődeink természetes kristályból kinyert szubatomi energiasugárzással tették a nehéz tárgyakat súlytalanná, és ezáltal könnyen mozgathatóvá. A földönkívüliek mesterségesen előállított kristályt használnak erre a célra, ami erősebb változatban sugárfegyverként is alkalmazható. A kis intenzitású sugarakat kibocsátó kristályokkal gyógyítanak, és sebhelymentes operációkat végeznek. Emellett megismerkedhetünk olyan misztikus készülékekkel, mint az időgép, a bűncselekmények leleplezésére is alkalmas kronovizor, vagy a földönkívüliek felderítő szondája. Megtudhatjuk hogyan működött a bibliai frigyláda, és mi volt az az eszköz, amely a gyémántot is úgy vágta, mint a kés a vajat. Ötleteket kaphatunk az energiakeltés legegyszerűbb módjának, a szolitonos gerjesztésnek, illetve az éteri részecskék nagy hatásfokú elektromágnesekkel való mozgatásának kivitelezésére. Ez már most lehetőséget ad arra, hogy a nagy áramfelvételű készülékek (izzólámpák, villanytűzhelyek, villanykályhák, bojlerek) fogyasztását a töredékére csökkentsük. Megérthetjük ebből a műből a többdimenziós világ fizikai alapjait, és azt is, hogy mi miért nem vagyunk képesek érzékelni sem a párhuzamos univerzumokat, sem a túlvilági lényeket.</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 könyvnek azonban nem az ezotériában elért műszaki eredmények ismertetése a fő feladata, hanem a tudati felvilágosítás elősegítése, amely lehetőséget kínál pusztuló világunk megmentésére. Helyzetünk tarthatatlanságának bizonyítására részletes tájékoztatást kaphatunk környezetromboló tevékenységünk kihatásairól. Kiderül ebből a könyvből, hogy milyen jövő vár ránk, ha nem teszünk semmit a természet megmentése érdekében, hogyan fog elpusztulni a civilizációnk. Az apokalipszis elkerülésére azonban megvan a lehetőségünk, és ez a mű a kiút meg-találásáról, az előremenekülés lehetséges módjairól is szól. Életmódunk megváltoztatása érdekében feltárja mindazokat a visszásságokat, amelyek civilizációs fejlődésünk eddigi legmélyebb pontjára taszított bennünket. A társadalmi és politikai rendellenességeken kívül tájékoztatást kapunk a boldogságunkat akadályozó jelenségekről, pl. az új kormányok szociális érzéketlenségéről, a növekvő munkanélküliségről, az elszegényedésről, az infláció felpörgetéséről, a statisztikai adatokkal való manipulálásról, az ország kiárusításáról, a kereskedelemben tapasztalható szélhámosságokról, és önpusztító magatartásunkról. Helyzetünket súlyosbítja az elidegenedés, a közöny, az erkölcsi normák fellazulása, a gazdagok és szegények közötti ellentét fokozódása, a karvalytőke megjelenése, a bűnözés elharapózása, valamint a fegyverkezési hajsza. Nem kis zavart okoz a nők emancipálódásából eredő identitászavar, a háború a nemek között, a párkapcsolatok elanyagiasodása, a generációs bomba, a korán kezdett nemi élet veszélyei, a televízió hatása a gyerekekre, a gyermekkori bűnözés, a szeretethiány, a kultúra elsekélyesedése, a rekláminvázió, a szekták tevékenysége, és a túlélési technikák feledésbe merülése.</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rulékos információként megtudhatjuk ebből a műből azt is, hogy a fizikai test a magunkkal hozott asztráltestbe nő bele. Magyarázatot kaphatunk arra, hogy mi a részleges teleportáció, miként vállalhatjuk át mások karmikus adósságterhét, mikor költözik be a lélek az újszülött testébe, az értékes lelkek miért nem akarnak rendezetlen párkapcsolatban élők gyermekeként megszületni, és milyen veszélyei vannak a parapszichológiai képességek idő előtti kifejlesztésének. Nyilvánvalóvá válik számunkra, hogy az őszinte megbánás képes elhárítani fejünk fölül a bajt, és hogy az öngyilkosság a legértelmetlenebb cselekedet a világon, mert semmit nem old meg, sőt súlyosbítja a problémát. Megismerhetjük a halottak lelkének irányítási módját, a klinikai halálból visszatértek értékrendjének megváltozását, a munka valódi szerepét az életünkben, és rá fogunk jönni arra, hogy sem a sorsunk, sem a jövőnk nincs előre megírva. Értesülhetünk arról, hogy a mennyországban is van szex, és hogy ott sem érzi jól magát mindenki. Kiderül ebből a műből az is, hogy miért nem célravezető a bosszúállás, Isten miért hagyja, hogy háborúzzunk, és hogy miért nem emlékszünk előző életeinkre.</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ak számára döbbenetes lesz az a megállapítás, hogy nincs nagyobb csapás a gazdagságnál, a szegénység sok mindenre megtanítja az embert, és hogy az élet legmélyebb értelme a szenvedés. Azt is kevesen tudják, hogy a szerencsejátékok a Sátán fennhatósága alá tartoznak. Részletes képet kaphatunk a démoni erők világunkban folytatott manipulációiról, de azt is megtudhatjuk, hogy miként védekezhetünk ellene. Ennek a könyvnek az elolvasása után világossá válik számunkra, hogy mi a sorscsapások értelme, és hogy az állhatatosság a siker záloga. Arra is fény derül, hogy mi a valódi oka a gazdasági menekültekkel szembeni ellenszenvnek, és hogy miként számolhatnánk fel a gazdagok és szegények közötti ellentétet. Aki arra kíváncsi, hogy miért élünk egyre rosszabbul, miért nem használjuk ki a lehetőségeinket, megtudhatja ezt is, ha elolvassa a találmányokról, az alkotó emberekhez való viszonyunkról szóló részt.</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zoterikus körkép”-hez hasonlóan itt is szó esik a jótékonykodás módjairól, és további kiegészítő természetgyógyászati módszerekről (pl. Gerson-diéta, Simonton-módszer, Reiki, NLP, Alexander-módszer, TM-meditáció). Számtalan régészeti lelet felsorakoztatása próbálja az olvasót meggyőzni arról, hogy előttünk is léteztek civilizációk a Földön. Itt is megerősítésre kerül, hogy a bajainkból való kivezető út: a szubatomi energia hasznosítása. Egyúttal magyarázatot ad arra is, hogy eddig miért nem történt semmilyen előrelépés ezen a téren. A legnagyobb akadály az éter létezésének tagadása, és a felsőfokú oktatás egyirányú, túlspecializált képzési módja. Ez a helyzet azonban nem gátolja a szubatomi energiarészecskék birtokbevételét, mert annak idején a villamos áramot is úgy kezdtük el használni, hogy nem értettük az elméleti alapjait. Érdekességként megtudhatjuk, hogy mi a véleményük a földönkívülieknek rólunk, milyen következményekkel járt a vízözön, és hogy hol vannak olyan dombok, amelyeken felfelé könnyebb menni, mint lefelé, valamint azt, hogy mi a Raps. Végül átfogó képet kaphatunk a túlvilági szférák rétegeződéséről, és az emberiség fejlettségi szintjéről. Tájékoztatást kapunk arról is, hogy mi jellemzi a különféle szférákból jötteket, és hogy milyen számarányban élnek a Földön. Érdekes megállapítást olvashatunk a nagy elődökről, valamint a másod- és harmadvonalbeliekről. Az mindenesetre bíztató hír, hogy a jelek szerint a Mindenható megkegyelmezett nekünk, így további sorsunk kizárólag rajtunk múlik.</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1"/>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zotéria kivitelezése”című könyvem fő feladata a gyakorlati tanácsadás. Különféle ötletekkel, javaslatokkal megpróbál segíteni a jelenlegi bajainkon. Ezek közül legjelentősebb a készpénz megszüntetése, egy új monetáris rendszer bevezetése lenne. Ugyancsak a bűnözés visszaszorítását szolgálja a törvény ellen vétők sajátos büntetési módja: a közmegvetés. Megtudhatjuk azt is, hogy az utakon tapasztalható áldatlan állapotok, a rohamosan növekvő gépkocsiforgalom visszaszorításának leghatékonyabb eljárása: a luxusadó bevezetése. A munkaerő-használati adó az idősebb korosztály foglalkoztatási gondjait oldhatná meg. Az egészségellátási rendszer megreformálására legalkalmasabb a kínai módszer. Ezzel a témával kapcsolatban szó esik arról is, hogyan kell a parafenoméneket bevonni a gyógyításba. „Az ezotéria kiteljesedésé”-nek folytatásaként további tájékoztatást kaphatunk a magasabb szférabeliek jellegzetes vonásairól, és a velük való kapcsolatteremtés hátrányairól. Ebben a tárgykörben kiderül az is, hogy az alacsony szinten álló lélek nem képes elviselni a nála fejlettebb lelkeket. Tovább olvasva ezt a kötetet világossá válik számunkra, hogy korunk legütőképesebb fegyvere a média.</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zőekhez hasonlóan ez a mű is hírt ad a legújabb természetgyógyászati módszerekről. A gyógyítással kapcsolatban megtudhatjuk még, hogy Amerikában már tudományos bizonyítéka is van az imádság hatásosságának. Arra is fény derül, hogy az USA második legnagyobb kórházában engedélyezték a kézrátételes gyógyítást. Mindemellett találhatunk benne egy érdekes beszámolót arról, hogy mi a véleménye a keresztény egyháznak a new age mozgalomról. Ez a könyv is kitér a szponzorálás szükségességére, és további szempontokra hívja fel a figyelmet. A „Kiegészítések” rovatban újabb adalékokat találunk az előző kötetekben érintett témákról. A hivatalos tudomány és a kívülállók, magányos feltalálók közötti ellentétre pl. az a felvilágosítás szolgál, hogy: „Isten nem személyválogató”. Egy másik bibliai idézet arra ad magyarázatot, hogy egyéni és össztársadalmi törekvéseink miért nem mindig az elvárásaink szerint alakulnak: „Sokan vannak az elhívottak, de kevesen a kiválasztottak”. Jelentős mértékben növelné túlélési esélyeinket, ha az emberekben tudatosulna, hogy világunk romlásba döntésében a sátáni erők legfőbb fegyvere: a rejtőzködő magatartás. Végül az is világossá válik számunka, hogyan ebrudaljuk ki magunkat a saját hazánkból.</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II. fejezet rámutat arra, hogy célszerű lenne visszaállítani a nagycsaládok rendszerét, és a gyerekek nevelését az idősebb korosztályra kellene bízni. Itt olvashatunk arról, hogy az emancipációs törekvések túlhajtása következtében a nők rosszabbá váltak a férfiaknál is. Nem zárható ki, hogy a nők túlkapásai az újkori matriarchátus bukását fogják eredményezni. Civilizációnk genetikai állományának fokozatos romlása főleg szakmai körökben okozott aggodalmat. Ez a probléma azonban egy csapásra megoldódott, mivel az emberi genom feltérképezésével az orvostudomány megalkotta a modern Taigetosz intézményét. Egy élménybeszámoló alapján értesülhetünk arról, hogyan sodornak bennünket a sarlatánok a démonvilág hálójába, és megismerhetjük a szabadulás leghatékonyabb módját. Mindezek alapján elhangzik még, hogy ideje lenne megtisztítani a new age eszméit az okkultizmustól, és a mágia káros befolyásától. Ez azonban nem könnyű, mert a fekete mágia már az iskolai tananyagba is beszivárgott. Új keletű probléma, hogy az információrobbanás mellékterméke a technostressz már az átlagembert is érinti. Ebben a kötetben is figyelemmel kísérhetjük a környezeti ártalmak alakulását. Ezen a téren az egyetlen biztató hír, hogy most már a politikusok és a meteorológusok sem tagadják a globális felmelegedés tényét. Ez a fejezet nyújt tájékoztatást arról, hogy az ezoterikus kutatások megindulása után milyen feladatok várnak a tudósainkra. Eközben fény derül arra is, hogy valójában mi a gravitáció. Minden bizonnyal nagy érdeklődést fog kiváltani az elektroplan megvalósításával kapcsolatos javaslat. Ennek lényege, hogy a villanymotoros meghajtású repülőgép táplálására nem a tüzelőanyag-cella a legalkalmasabb, hanem a Tesla-konverter. A gyakorlati kivitelezés elősegítésére megtalálhatjuk benne a Tesla-konverter rekonstruálásának egy könnyen járható útját. Határtalan lehetőséget kínál az a műszaki információ, hogy a nagyvárosainkat behálózó térellenőrző kamerarendszernél van egy jóval tökéletesebb és olcsóbb megoldás is: rá kell kapcsolódni a Magasabb Intelligencia mindenre kiterjedő megfigyelő rendszerére. Ehhez semmi mást nem kell tenni, mint elkezdeni a kronovizor sorozatgyártását, és engedélyezni a hatósági felügyelet melletti használatát.</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1"/>
        <w:widowControl/>
        <w:spacing w:before="120" w:after="0"/>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BodyText21"/>
        <w:widowControl/>
        <w:spacing w:before="120"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os a fokozódó munkanélküliség, az infláció okozta anyagi ellehetetlenülés következtében egyre kevesebb ember engedheti meg magának, hogy könyveket vásároljon. Ezekre az ismeretekre azonban mindenkinek szüksége van, ezért kérem, hogy kiolvasás után adják kölcsön műveimet a barátaiknak, ismerőseiknek, hogy számukra is megnyíljon az öngyógyítás és lelki önsegélyezés útja, s ne legyenek kirekesztve világunk megújulásának folyamatából. Akik az előző kiadásokat is megvették, és az új könyvek birtokában ezekre már nincs szükségük, kérem, hogy ajándékozzák oda azoknak, akik a korábbi változatokat sem olvasták.</w:t>
      </w:r>
    </w:p>
    <w:p>
      <w:pPr>
        <w:pStyle w:val="BodyText21"/>
        <w:widowControl/>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BodyText21"/>
        <w:widowControl/>
        <w:spacing w:before="120" w:after="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1"/>
        <w:widowControl/>
        <w:spacing w:before="120" w:after="0"/>
        <w:jc w:val="center"/>
        <w:rPr/>
      </w:pPr>
      <w:r>
        <w:rPr>
          <w:rFonts w:eastAsia="Times New Roman CE" w:cs="Times New Roman CE" w:ascii="Times New Roman CE" w:hAnsi="Times New Roman CE"/>
          <w:b/>
          <w:bCs/>
          <w:sz w:val="24"/>
          <w:szCs w:val="24"/>
        </w:rPr>
        <w:t>A gyakorlati alkalmazásból eredő esetleges</w:t>
        <w:br/>
        <w:t>személyi, dologi és vagyoni károkért</w:t>
      </w: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24"/>
          <w:szCs w:val="24"/>
        </w:rPr>
        <w:t>a szerző, valamint a kiadó</w:t>
        <w:br/>
        <w:t>nem vállalnak semmilyen felelősséget!</w:t>
      </w:r>
    </w:p>
    <w:p>
      <w:pPr>
        <w:pStyle w:val="BodyText21"/>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1"/>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1"/>
        <w:widowControl/>
        <w:spacing w:before="120" w:after="0"/>
        <w:jc w:val="center"/>
        <w:rPr/>
      </w:pPr>
      <w:r>
        <w:rPr>
          <w:rFonts w:eastAsia="Symbol" w:cs="Symbol" w:ascii="Symbol" w:hAnsi="Symbol"/>
          <w:sz w:val="24"/>
          <w:szCs w:val="24"/>
        </w:rPr>
        <w:t>Ó</w:t>
      </w:r>
      <w:r>
        <w:rPr>
          <w:rFonts w:eastAsia="Times New Roman CE" w:cs="Times New Roman CE" w:ascii="Times New Roman CE" w:hAnsi="Times New Roman CE"/>
          <w:sz w:val="24"/>
          <w:szCs w:val="24"/>
        </w:rPr>
        <w:t xml:space="preserve"> Kun Ákos</w:t>
      </w:r>
    </w:p>
    <w:p>
      <w:pPr>
        <w:pStyle w:val="BodyText21"/>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2000.</w:t>
      </w:r>
    </w:p>
    <w:p>
      <w:pPr>
        <w:pStyle w:val="BodyText21"/>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ezoteria@freemail.hu</w:t>
      </w:r>
    </w:p>
    <w:p>
      <w:pPr>
        <w:pStyle w:val="BodyText21"/>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1"/>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1"/>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adás, nyomdai előkészítés</w:t>
      </w:r>
    </w:p>
    <w:p>
      <w:pPr>
        <w:pStyle w:val="BodyText21"/>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1"/>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MP</w:t>
      </w:r>
    </w:p>
    <w:p>
      <w:pPr>
        <w:pStyle w:val="BodyText21"/>
        <w:widowControl/>
        <w:spacing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UN &amp; MOON PLUS</w:t>
      </w:r>
    </w:p>
    <w:p>
      <w:pPr>
        <w:pStyle w:val="BodyText21"/>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25 Visegrád</w:t>
      </w:r>
    </w:p>
    <w:p>
      <w:pPr>
        <w:pStyle w:val="BodyText21"/>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f. 50.</w:t>
      </w:r>
    </w:p>
    <w:p>
      <w:pPr>
        <w:pStyle w:val="BodyText21"/>
        <w:widowControl/>
        <w:spacing w:before="120" w:after="0"/>
        <w:jc w:val="center"/>
        <w:rPr/>
      </w:pPr>
      <w:r>
        <w:rPr>
          <w:rFonts w:eastAsia="Times New Roman CE" w:cs="Times New Roman CE" w:ascii="Times New Roman CE" w:hAnsi="Times New Roman CE"/>
          <w:sz w:val="24"/>
          <w:szCs w:val="24"/>
        </w:rPr>
        <w:t xml:space="preserve">E-mail: </w:t>
      </w:r>
      <w:r>
        <w:rPr>
          <w:rFonts w:eastAsia="Times New Roman CE" w:cs="Times New Roman CE" w:ascii="Times New Roman CE" w:hAnsi="Times New Roman CE"/>
          <w:color w:val="000000"/>
          <w:sz w:val="24"/>
          <w:szCs w:val="24"/>
        </w:rPr>
        <w:t>req@freemail</w:t>
      </w:r>
      <w:r>
        <w:rPr>
          <w:rFonts w:eastAsia="Times New Roman CE" w:cs="Times New Roman CE" w:ascii="Times New Roman CE" w:hAnsi="Times New Roman CE"/>
          <w:sz w:val="24"/>
          <w:szCs w:val="24"/>
        </w:rPr>
        <w:t>.c3.hu</w:t>
      </w:r>
    </w:p>
    <w:p>
      <w:pPr>
        <w:pStyle w:val="BodyText21"/>
        <w:widowControl/>
        <w:spacing w:before="120" w:after="0"/>
        <w:jc w:val="center"/>
        <w:rPr>
          <w:rFonts w:ascii="Times New Roman CE" w:hAnsi="Times New Roman CE" w:eastAsia="Times New Roman CE" w:cs="Times New Roman CE"/>
          <w:color w:val="00FF00"/>
          <w:sz w:val="24"/>
          <w:szCs w:val="24"/>
        </w:rPr>
      </w:pPr>
      <w:r>
        <w:rPr>
          <w:rFonts w:eastAsia="Times New Roman CE" w:cs="Times New Roman CE" w:ascii="Times New Roman CE" w:hAnsi="Times New Roman CE"/>
          <w:sz w:val="24"/>
          <w:szCs w:val="24"/>
        </w:rPr>
        <w:t>Telefon/fax: (06)-26-397 445</w:t>
      </w:r>
    </w:p>
    <w:p>
      <w:pPr>
        <w:pStyle w:val="BodyText21"/>
        <w:widowControl/>
        <w:tabs>
          <w:tab w:val="clear" w:pos="709"/>
          <w:tab w:val="left" w:pos="1985" w:leader="none"/>
        </w:tabs>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bil: (06)-20-9678 324</w:t>
      </w:r>
    </w:p>
    <w:p>
      <w:pPr>
        <w:pStyle w:val="Normal"/>
        <w:widowControl/>
        <w:spacing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widowControl/>
        <w:spacing w:before="120" w:after="0"/>
        <w:ind w:firstLine="709"/>
        <w:jc w:val="both"/>
        <w:rPr>
          <w:rFonts w:ascii="Times New Roman CE" w:hAnsi="Times New Roman CE" w:eastAsia="Times New Roman CE" w:cs="Times New Roman CE"/>
        </w:rPr>
      </w:pPr>
      <w:r>
        <w:rPr>
          <w:rFonts w:eastAsia="Times New Roman CE" w:cs="Times New Roman CE" w:ascii="Times New Roman CE" w:hAnsi="Times New Roman CE"/>
        </w:rPr>
        <w:br/>
      </w:r>
    </w:p>
    <w:sectPr>
      <w:headerReference w:type="default" r:id="rId4"/>
      <w:footerReference w:type="default" r:id="rId5"/>
      <w:type w:val="nextPage"/>
      <w:pgSz w:w="11906" w:h="16838"/>
      <w:pgMar w:left="1134" w:right="1134" w:gutter="0" w:header="567" w:top="1134" w:footer="567"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ind w:firstLine="284"/>
      <w:outlineLvl w:val="1"/>
    </w:pPr>
    <w:rPr>
      <w:rFonts w:ascii="Times New Roman CE" w:hAnsi="Times New Roman CE" w:eastAsia="Times New Roman CE" w:cs="Times New Roman CE"/>
      <w:b/>
      <w:bCs/>
      <w:sz w:val="32"/>
      <w:szCs w:val="32"/>
    </w:rPr>
  </w:style>
  <w:style w:type="paragraph" w:styleId="Heading3">
    <w:name w:val="Heading 3"/>
    <w:basedOn w:val="Normal"/>
    <w:next w:val="Normal"/>
    <w:qFormat/>
    <w:pPr>
      <w:keepNext w:val="true"/>
      <w:numPr>
        <w:ilvl w:val="2"/>
        <w:numId w:val="1"/>
      </w:numPr>
      <w:ind w:firstLine="284"/>
      <w:outlineLvl w:val="2"/>
    </w:pPr>
    <w:rPr>
      <w:rFonts w:ascii="Times New Roman CE" w:hAnsi="Times New Roman CE" w:eastAsia="Times New Roman CE" w:cs="Times New Roman CE"/>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outlineLvl w:val="5"/>
    </w:pPr>
    <w:rPr>
      <w:b/>
      <w:bCs/>
      <w:sz w:val="32"/>
      <w:szCs w:val="32"/>
    </w:rPr>
  </w:style>
  <w:style w:type="paragraph" w:styleId="Heading7">
    <w:name w:val="Heading 7"/>
    <w:basedOn w:val="Normal"/>
    <w:next w:val="Normal"/>
    <w:qFormat/>
    <w:pPr>
      <w:keepNext w:val="true"/>
      <w:numPr>
        <w:ilvl w:val="6"/>
        <w:numId w:val="1"/>
      </w:numPr>
      <w:outlineLvl w:val="6"/>
    </w:pPr>
    <w:rPr>
      <w:b/>
      <w:bCs/>
      <w:sz w:val="24"/>
      <w:szCs w:val="24"/>
    </w:rPr>
  </w:style>
  <w:style w:type="paragraph" w:styleId="Heading8">
    <w:name w:val="Heading 8"/>
    <w:basedOn w:val="Normal"/>
    <w:next w:val="Normal"/>
    <w:qFormat/>
    <w:pPr>
      <w:keepNext w:val="true"/>
      <w:numPr>
        <w:ilvl w:val="7"/>
        <w:numId w:val="1"/>
      </w:numPr>
      <w:ind w:firstLine="284"/>
      <w:outlineLvl w:val="7"/>
    </w:pPr>
    <w:rPr>
      <w:b/>
      <w:bCs/>
      <w:sz w:val="24"/>
      <w:szCs w:val="24"/>
    </w:rPr>
  </w:style>
  <w:style w:type="paragraph" w:styleId="Heading9">
    <w:name w:val="Heading 9"/>
    <w:basedOn w:val="Normal"/>
    <w:next w:val="Normal"/>
    <w:qFormat/>
    <w:pPr>
      <w:keepNext w:val="true"/>
      <w:numPr>
        <w:ilvl w:val="8"/>
        <w:numId w:val="1"/>
      </w:numPr>
      <w:ind w:firstLine="284"/>
      <w:outlineLvl w:val="8"/>
    </w:pPr>
    <w:rPr>
      <w:b/>
      <w:bCs/>
      <w:sz w:val="28"/>
      <w:szCs w:val="28"/>
    </w:rPr>
  </w:style>
  <w:style w:type="character" w:styleId="Bekezdsalapbettpusa">
    <w:name w:val="Bekezdés alap-betûtípusa"/>
    <w:qFormat/>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sz w:val="24"/>
      <w:szCs w:val="24"/>
    </w:rPr>
  </w:style>
  <w:style w:type="paragraph" w:styleId="BodyTextIndent3">
    <w:name w:val="Body Text Indent 3"/>
    <w:basedOn w:val="Normal"/>
    <w:qFormat/>
    <w:pPr>
      <w:ind w:firstLine="284"/>
    </w:pPr>
    <w:rPr/>
  </w:style>
  <w:style w:type="paragraph" w:styleId="BodyTextIndent2">
    <w:name w:val="Body Text Indent 2"/>
    <w:basedOn w:val="Normal"/>
    <w:qFormat/>
    <w:pPr>
      <w:spacing w:lineRule="auto" w:line="360"/>
      <w:ind w:left="284" w:firstLine="283"/>
    </w:pPr>
    <w:rPr>
      <w:sz w:val="28"/>
      <w:szCs w:val="28"/>
    </w:rPr>
  </w:style>
  <w:style w:type="paragraph" w:styleId="BodyText3">
    <w:name w:val="Body Text 3"/>
    <w:basedOn w:val="Normal"/>
    <w:qFormat/>
    <w:pPr/>
    <w:rPr>
      <w:i/>
      <w:iCs/>
      <w:sz w:val="24"/>
      <w:szCs w:val="24"/>
    </w:rPr>
  </w:style>
  <w:style w:type="paragraph" w:styleId="BodyText21">
    <w:name w:val="Body Text 21"/>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none"/>
      </w:tabs>
      <w:spacing w:before="360" w:after="0"/>
    </w:pPr>
    <w:rPr>
      <w:rFonts w:ascii="Arial CE" w:hAnsi="Arial CE" w:eastAsia="Arial CE" w:cs="Arial CE"/>
      <w:b/>
      <w:bCs/>
      <w:caps/>
      <w:sz w:val="24"/>
      <w:szCs w:val="24"/>
    </w:rPr>
  </w:style>
  <w:style w:type="paragraph" w:styleId="Contents2">
    <w:name w:val="TOC 2"/>
    <w:basedOn w:val="Normal"/>
    <w:next w:val="Normal"/>
    <w:pPr>
      <w:tabs>
        <w:tab w:val="clear" w:pos="709"/>
        <w:tab w:val="right" w:pos="7371" w:leader="dot"/>
      </w:tabs>
      <w:spacing w:before="240" w:after="240"/>
    </w:pPr>
    <w:rPr>
      <w:rFonts w:ascii="Times New Roman CE" w:hAnsi="Times New Roman CE" w:eastAsia="Times New Roman CE" w:cs="Times New Roman CE"/>
      <w:b/>
      <w:bCs/>
      <w:sz w:val="28"/>
      <w:szCs w:val="28"/>
    </w:rPr>
  </w:style>
  <w:style w:type="paragraph" w:styleId="Contents3">
    <w:name w:val="TOC 3"/>
    <w:basedOn w:val="Normal"/>
    <w:next w:val="Normal"/>
    <w:pPr>
      <w:tabs>
        <w:tab w:val="clear" w:pos="709"/>
        <w:tab w:val="right" w:pos="7371" w:leader="dot"/>
      </w:tabs>
      <w:spacing w:before="240" w:after="0"/>
    </w:pPr>
    <w:rPr>
      <w:rFonts w:ascii="Times New Roman CE" w:hAnsi="Times New Roman CE" w:eastAsia="Times New Roman CE" w:cs="Times New Roman CE"/>
      <w:b/>
      <w:bCs/>
      <w:sz w:val="28"/>
      <w:szCs w:val="28"/>
    </w:rPr>
  </w:style>
  <w:style w:type="paragraph" w:styleId="Contents4">
    <w:name w:val="TOC 4"/>
    <w:basedOn w:val="Normal"/>
    <w:next w:val="Normal"/>
    <w:pPr>
      <w:tabs>
        <w:tab w:val="clear" w:pos="709"/>
        <w:tab w:val="right" w:pos="9639"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709"/>
        <w:tab w:val="right" w:pos="9639"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709"/>
        <w:tab w:val="right" w:pos="9639"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09"/>
        <w:tab w:val="right" w:pos="9639"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09"/>
        <w:tab w:val="right" w:pos="9639"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09"/>
        <w:tab w:val="right" w:pos="9639" w:leader="none"/>
      </w:tabs>
      <w:ind w:left="1600" w:hanging="0"/>
    </w:pPr>
    <w:rPr>
      <w:rFonts w:ascii="Times New Roman CE" w:hAnsi="Times New Roman CE" w:eastAsia="Times New Roman CE" w:cs="Times New Roman C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4:39:00Z</dcterms:created>
  <dc:creator>.</dc:creator>
  <dc:description/>
  <dc:language>en-US</dc:language>
  <cp:lastModifiedBy>.</cp:lastModifiedBy>
  <dcterms:modified xsi:type="dcterms:W3CDTF">2000-12-10T16:18:00Z</dcterms:modified>
  <cp:revision>9</cp:revision>
  <dc:subject/>
  <dc:title>II</dc:title>
</cp:coreProperties>
</file>