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KERESZTELÓ JÁNOS</w:t>
      </w:r>
    </w:p>
    <w:p>
      <w:pPr>
        <w:pStyle w:val="Normal"/>
        <w:bidi w:val="0"/>
        <w:jc w:val="left"/>
        <w:rPr>
          <w:rFonts w:ascii="Times New Roman" w:hAnsi="Times New Roman"/>
        </w:rPr>
      </w:pPr>
      <w:r>
        <w:rPr/>
      </w:r>
    </w:p>
    <w:p>
      <w:pPr>
        <w:pStyle w:val="Normal"/>
        <w:widowControl/>
        <w:bidi w:val="0"/>
        <w:jc w:val="left"/>
        <w:rPr/>
      </w:pPr>
      <w:r>
        <w:rPr/>
        <w:t>Látomások és benső hang alapján leírta Max Seltman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zereplők:</w:t>
      </w:r>
    </w:p>
    <w:p>
      <w:pPr>
        <w:pStyle w:val="Normal"/>
        <w:bidi w:val="0"/>
        <w:jc w:val="left"/>
        <w:rPr>
          <w:rFonts w:ascii="Times New Roman" w:hAnsi="Times New Roman"/>
        </w:rPr>
      </w:pPr>
      <w:r>
        <w:rPr/>
      </w:r>
    </w:p>
    <w:p>
      <w:pPr>
        <w:pStyle w:val="Normal"/>
        <w:numPr>
          <w:ilvl w:val="0"/>
          <w:numId w:val="1"/>
        </w:numPr>
        <w:tabs>
          <w:tab w:val="clear" w:pos="708"/>
          <w:tab w:val="left" w:pos="360" w:leader="none"/>
        </w:tabs>
        <w:bidi w:val="0"/>
        <w:jc w:val="left"/>
        <w:rPr/>
      </w:pPr>
      <w:r>
        <w:rPr/>
        <w:t xml:space="preserve">János Zakariás fia </w:t>
      </w:r>
    </w:p>
    <w:p>
      <w:pPr>
        <w:pStyle w:val="Normal"/>
        <w:numPr>
          <w:ilvl w:val="0"/>
          <w:numId w:val="1"/>
        </w:numPr>
        <w:tabs>
          <w:tab w:val="clear" w:pos="708"/>
          <w:tab w:val="left" w:pos="360" w:leader="none"/>
        </w:tabs>
        <w:bidi w:val="0"/>
        <w:jc w:val="left"/>
        <w:rPr/>
      </w:pPr>
      <w:r>
        <w:rPr/>
        <w:t xml:space="preserve">Erzsébet János anyja </w:t>
      </w:r>
    </w:p>
    <w:p>
      <w:pPr>
        <w:pStyle w:val="Normal"/>
        <w:numPr>
          <w:ilvl w:val="0"/>
          <w:numId w:val="1"/>
        </w:numPr>
        <w:tabs>
          <w:tab w:val="clear" w:pos="708"/>
          <w:tab w:val="left" w:pos="360" w:leader="none"/>
        </w:tabs>
        <w:bidi w:val="0"/>
        <w:jc w:val="left"/>
        <w:rPr/>
      </w:pPr>
      <w:r>
        <w:rPr/>
        <w:t>József és Aszur zsidó papok</w:t>
      </w:r>
    </w:p>
    <w:p>
      <w:pPr>
        <w:pStyle w:val="Normal"/>
        <w:numPr>
          <w:ilvl w:val="0"/>
          <w:numId w:val="1"/>
        </w:numPr>
        <w:tabs>
          <w:tab w:val="clear" w:pos="708"/>
          <w:tab w:val="left" w:pos="360" w:leader="none"/>
        </w:tabs>
        <w:bidi w:val="0"/>
        <w:jc w:val="left"/>
        <w:rPr/>
      </w:pPr>
      <w:r>
        <w:rPr/>
        <w:t xml:space="preserve">Szergiusz római származású szomszéd </w:t>
      </w:r>
    </w:p>
    <w:p>
      <w:pPr>
        <w:pStyle w:val="Normal"/>
        <w:numPr>
          <w:ilvl w:val="0"/>
          <w:numId w:val="1"/>
        </w:numPr>
        <w:tabs>
          <w:tab w:val="clear" w:pos="708"/>
          <w:tab w:val="left" w:pos="360" w:leader="none"/>
        </w:tabs>
        <w:bidi w:val="0"/>
        <w:jc w:val="left"/>
        <w:rPr/>
      </w:pPr>
      <w:r>
        <w:rPr/>
        <w:t>Elieza Szergiusz unokahúga</w:t>
      </w:r>
    </w:p>
    <w:p>
      <w:pPr>
        <w:pStyle w:val="Normal"/>
        <w:numPr>
          <w:ilvl w:val="0"/>
          <w:numId w:val="1"/>
        </w:numPr>
        <w:tabs>
          <w:tab w:val="clear" w:pos="708"/>
          <w:tab w:val="left" w:pos="360" w:leader="none"/>
        </w:tabs>
        <w:bidi w:val="0"/>
        <w:jc w:val="left"/>
        <w:rPr/>
      </w:pPr>
      <w:r>
        <w:rPr/>
        <w:t>Elim öreg hithű gazda</w:t>
      </w:r>
    </w:p>
    <w:p>
      <w:pPr>
        <w:pStyle w:val="Normal"/>
        <w:numPr>
          <w:ilvl w:val="0"/>
          <w:numId w:val="1"/>
        </w:numPr>
        <w:tabs>
          <w:tab w:val="clear" w:pos="708"/>
          <w:tab w:val="left" w:pos="360" w:leader="none"/>
        </w:tabs>
        <w:bidi w:val="0"/>
        <w:jc w:val="left"/>
        <w:rPr/>
      </w:pPr>
      <w:r>
        <w:rPr/>
        <w:t>Sámuel öreg pap, ki még ismerte Zakariást</w:t>
      </w:r>
    </w:p>
    <w:p>
      <w:pPr>
        <w:pStyle w:val="Normal"/>
        <w:bidi w:val="0"/>
        <w:jc w:val="left"/>
        <w:rPr>
          <w:rFonts w:ascii="Times New Roman" w:hAnsi="Times New Roman"/>
        </w:rPr>
      </w:pPr>
      <w:r>
        <w:rPr/>
      </w:r>
    </w:p>
    <w:p>
      <w:pPr>
        <w:pStyle w:val="Normal"/>
        <w:widowControl/>
        <w:bidi w:val="0"/>
        <w:jc w:val="left"/>
        <w:rPr/>
      </w:pPr>
      <w:r>
        <w:rPr/>
        <w:t>A távolba kifutó hegység tövében terült el Erzsébet kis birtoka, amelyen ide s tova húsz esztendeje gazdálkodik János nevű fiával együtt. A napi munkától fáradtan és vágyakozással telten várta Erzsébet e napon is haza fiát, aki már kora reggeltől távol van otthonától, hogy a magaslatról eleséget és szénát hozzon a kecskéik számára. A Nap is hanyatlóban volt már, s emiatt csak még nagyobb nyugtalansággal tekintgetett abba az irányba, amely felől János rendszerint hazatérni szokott.</w:t>
      </w:r>
    </w:p>
    <w:p>
      <w:pPr>
        <w:pStyle w:val="Normal"/>
        <w:widowControl/>
        <w:bidi w:val="0"/>
        <w:jc w:val="left"/>
        <w:rPr/>
      </w:pPr>
      <w:r>
        <w:rPr/>
        <w:t>- Vajon hol maradhat ma ilyen sokáig - szorította bal tenyerét Erzsébet az izgalomtól erősen dobogó szívére - csak talán nem járt szerencsétlenül valahol?! Ó Uram és Istenem, ugye megoltalmazod őt és engem ettől?</w:t>
      </w:r>
    </w:p>
    <w:p>
      <w:pPr>
        <w:pStyle w:val="Normal"/>
        <w:widowControl/>
        <w:bidi w:val="0"/>
        <w:jc w:val="left"/>
        <w:rPr/>
      </w:pPr>
      <w:r>
        <w:rPr/>
        <w:t>Végre János mégiscsak hazaérkezett. nehéz volt a teher, amelyet hátán cipelt. Gyengéden köszöntötte az eléje siető édesanyját. akinek heves örömkitörése mögött megérezte azt a nagy nyugtalanságot, amely órákon át gyötörte őt.</w:t>
      </w:r>
    </w:p>
    <w:p>
      <w:pPr>
        <w:pStyle w:val="Normal"/>
        <w:widowControl/>
        <w:bidi w:val="0"/>
        <w:jc w:val="left"/>
        <w:rPr/>
      </w:pPr>
      <w:r>
        <w:rPr/>
        <w:t>- Drága Édesanyám, hát már megint aggódtál miattam? Hiszen jól tudod, hogy az Örökkévaló és mindeneket megtartó állandóan felettünk tárja szét védelmezi karjait, mert lásd nélküle ma is az utolsó napomat értem volna meg, mivel olyan veszedelmes helycetbe kerültein egy teljesen megvadult ökör miatt!</w:t>
      </w:r>
    </w:p>
    <w:p>
      <w:pPr>
        <w:pStyle w:val="Normal"/>
        <w:widowControl/>
        <w:bidi w:val="0"/>
        <w:jc w:val="left"/>
        <w:rPr/>
      </w:pPr>
      <w:r>
        <w:rPr/>
        <w:t>A hegy túlsó oldalán lakó szomszédunk, Szergiusz talyigába fogta az ökrét, hogy a földjéről ő is takarmányt hozzon. Az állat teljesen nyugodtan legelészett, majd egyszerre csak hirtelen megvadult, a földön hemperegve üvöltött fájdalmában és dühében.</w:t>
      </w:r>
    </w:p>
    <w:p>
      <w:pPr>
        <w:pStyle w:val="Normal"/>
        <w:widowControl/>
        <w:bidi w:val="0"/>
        <w:jc w:val="left"/>
        <w:rPr/>
      </w:pPr>
      <w:r>
        <w:rPr/>
        <w:t>Erre felfigyeltünk és Szergiusszal együtt az állathoz siettünk. és csak akkor láttuk meg, hogy a teljesen megvadult állatot egy egész raj méh lepte el. A szerencsétlen állaton persze segíteni akartunk. ez azonban nem sikerült, sőt mikor Szergiusz egy fűcsomóval a méhek elűzéséhez fogott. ezek neki támadtak és őt is úgy ellepték, hogy maga is menekülésre kényszerült. No de most már mit tegyek? - tanakodtam magamban - csak uccu engedhetem, hogy az a szerencsétlen állat így pusztuljon el? Erre lerántottam a kötőmet magam elől és teljes erőmmel, a legnagyobb gyorsasággal csapkodtam agyon a méheket, ami végre sikerült is. Az ökör azonban a segítségemet szintén támadásnak vélte és belém kapott. Rövid ideig sikerült is valahogy védekeznem ellene. míg egy alkalmas pillanatban mégis sikerült félreugranom, s így megmenekültem a dühe elől.</w:t>
      </w:r>
    </w:p>
    <w:p>
      <w:pPr>
        <w:pStyle w:val="Normal"/>
        <w:widowControl/>
        <w:bidi w:val="0"/>
        <w:jc w:val="left"/>
        <w:rPr/>
      </w:pPr>
      <w:r>
        <w:rPr/>
        <w:t xml:space="preserve">Szergiusz messziről látta. hogy végül én is kiszabadultam szorult helyzetemből, de nem is volt kedvünk a további munkához. Néhány óra elteltével végre az ökör is lecsillapodott, s a kimerült és dühöngő állat újból szelíddé változott. Lásd, ez volt az oka. amiért oly sokáig maradtam. </w:t>
      </w:r>
    </w:p>
    <w:p>
      <w:pPr>
        <w:pStyle w:val="Normal"/>
        <w:widowControl/>
        <w:bidi w:val="0"/>
        <w:jc w:val="left"/>
        <w:rPr/>
      </w:pPr>
      <w:r>
        <w:rPr/>
        <w:t>- Jánosom, kedves jó fiam, soha ne feledkezz meg arról, hogy neked még egy édesanyád is van! Lásd, te roppant vadóc vagy még és azt hiszed, hogy mindent legyőzhetsz.</w:t>
      </w:r>
    </w:p>
    <w:p>
      <w:pPr>
        <w:pStyle w:val="Normal"/>
        <w:widowControl/>
        <w:bidi w:val="0"/>
        <w:jc w:val="left"/>
        <w:rPr/>
      </w:pPr>
      <w:r>
        <w:rPr/>
        <w:t>Fiának az elbeszélése a már korosodó Erzsébetet nagyon megijesztette.</w:t>
      </w:r>
    </w:p>
    <w:p>
      <w:pPr>
        <w:pStyle w:val="Normal"/>
        <w:widowControl/>
        <w:bidi w:val="0"/>
        <w:jc w:val="left"/>
        <w:rPr/>
      </w:pPr>
      <w:r>
        <w:rPr/>
        <w:t>- Ó milyen gyakran imádkozom érted a jó Istenhez, és úgy kérem őt, hogy őrködjék feletted!</w:t>
      </w:r>
    </w:p>
    <w:p>
      <w:pPr>
        <w:pStyle w:val="Normal"/>
        <w:widowControl/>
        <w:bidi w:val="0"/>
        <w:jc w:val="left"/>
        <w:rPr/>
      </w:pPr>
      <w:r>
        <w:rPr/>
        <w:t>- Ó Anyám, édesanyám - felel derűs komolysággal János, ha a jó Isten valakinek valamilyen megbízást ad, úgy azt bizonyára meg is tartja, az én nagy megbízatásom pedig az, hogy rólad gondoskodjak, és az öreg napjaidat megszépítsem és bearanyozzam! De hiszen ez nem is lehetne másként, mert az atyát és anyát is te jelentetted nekem egyszerre. A te jóságod és szereteted nem egy-szerre és együtt övezett-e engem állandóan egész eddigi életem folyamán'? Erről pedig a te fiad sohasem feledkezik meg! Ezért drága édesanyám, ne is aggódj amiatt. hogy az Istenbe vetett bizalmam meggyengülhetne, sőt. egyenesen biztosíthatlak arról, hogy mindig csak még jobban erősödni fogi</w:t>
      </w:r>
    </w:p>
    <w:p>
      <w:pPr>
        <w:pStyle w:val="Normal"/>
        <w:widowControl/>
        <w:bidi w:val="0"/>
        <w:jc w:val="left"/>
        <w:rPr/>
      </w:pPr>
      <w:r>
        <w:rPr/>
        <w:t>A megszokott szerény vacsora is csakhamar az asztalra került, amely tejből és kenyérből állott, amikor Szergiusz szomszéd két pap kíséretében megjelent náluk. Mind a hárman tiszteletteljesen köszöntötték Erzsébetet, majd utána Jánost is. Szergiusz belekezdett a hegyen délután lezajlott események ismertetésé-be, János azonban közbeszólt:</w:t>
      </w:r>
    </w:p>
    <w:p>
      <w:pPr>
        <w:pStyle w:val="Normal"/>
        <w:widowControl/>
        <w:bidi w:val="0"/>
        <w:jc w:val="left"/>
        <w:rPr/>
      </w:pPr>
      <w:r>
        <w:rPr/>
        <w:t xml:space="preserve"> </w:t>
      </w:r>
      <w:r>
        <w:rPr/>
        <w:t>Szergiusz, ne vedd rossz néven, hogy megzavarlak beszédedben, de én már egészen részletesen beszámoltam erről az édesanyámnak, és ezért semmi szükség sincs annak a nagy veszélynek az ismételt ecsetelésére. amelybe jutottunk.</w:t>
      </w:r>
    </w:p>
    <w:p>
      <w:pPr>
        <w:pStyle w:val="Normal"/>
        <w:widowControl/>
        <w:bidi w:val="0"/>
        <w:jc w:val="left"/>
        <w:rPr/>
      </w:pPr>
      <w:r>
        <w:rPr/>
        <w:t>Erzsébet éppen válaszolni akart erre, ebben azonban az egyik pap közbeszólása megelőzte:</w:t>
      </w:r>
    </w:p>
    <w:p>
      <w:pPr>
        <w:pStyle w:val="Normal"/>
        <w:widowControl/>
        <w:bidi w:val="0"/>
        <w:jc w:val="left"/>
        <w:rPr/>
      </w:pPr>
      <w:r>
        <w:rPr/>
        <w:t>- Zakariás néni! Ismét csak azzal a régi kéréssel hozakodom most újból elő, hogy engedd át nekünk a fiadat, hogy teljesen kinevelhessük őt a templom számára. Ne felejtsd el azt sem, hogy ez egyben a templom akarata is, hogy egy olyan nagyra becsült szolgájának a fiát. Zakariás közvetlen leszármazottját, az apja nyomdokába léptethesse.</w:t>
      </w:r>
    </w:p>
    <w:p>
      <w:pPr>
        <w:pStyle w:val="Normal"/>
        <w:widowControl/>
        <w:bidi w:val="0"/>
        <w:jc w:val="left"/>
        <w:rPr/>
      </w:pPr>
      <w:r>
        <w:rPr/>
        <w:t>- József - feleli szelíden, de mégis határozottan Erzsébet - a fáradozásod úgy látom ma is hiábavaló lesz, mivel János éppen néhány perccel ezelőtt nyilatkozott meg előttem, az édesanyja előtt.</w:t>
      </w:r>
    </w:p>
    <w:p>
      <w:pPr>
        <w:pStyle w:val="Normal"/>
        <w:widowControl/>
        <w:bidi w:val="0"/>
        <w:jc w:val="left"/>
        <w:rPr/>
      </w:pPr>
      <w:r>
        <w:rPr/>
        <w:t>- Ez mind helyes és jól is van, feleli a pap a gondolatához szívósan ragaszkodva - ámde mi is éppen olyan jól gondoskodni akarunk rólad, amennyire csak ez a módunkban áll, azért ez a kifogás nem is jelenthet komoly akadályt. Mi ugyanis Jánost állandó megfigyelésünk alatt tartottuk, és ki kell jelentenünk, hogy a te fiad nem élhet már tovább így' szabadon és a mi befolyásunk nélkül! Ó Istennek és a templomnak lett szentelve!</w:t>
      </w:r>
    </w:p>
    <w:p>
      <w:pPr>
        <w:pStyle w:val="Normal"/>
        <w:widowControl/>
        <w:bidi w:val="0"/>
        <w:jc w:val="left"/>
        <w:rPr/>
      </w:pPr>
      <w:r>
        <w:rPr/>
        <w:t>A ti gondoskodástok - szól közbe János - hiábavaló és emellett még teljesen tarthatatlan is, mivel anyámmal eddig tökéletesen meg voltam elégedve. Ha bármily gyakran tartózkodtam is akár a templomban, akár pedig az imaházban, sohasem hallottam egyebet, mint amire az édesanyám tanított. Ámde ti mindenáron és teljesen el akartok szakítani az édesanyámtól csak azért, hogy ez alapján elmondhassátok, Zakariás özvegyéről és a fiáról egyaránt gondoskodtok.</w:t>
      </w:r>
    </w:p>
    <w:p>
      <w:pPr>
        <w:pStyle w:val="Normal"/>
        <w:widowControl/>
        <w:bidi w:val="0"/>
        <w:jc w:val="left"/>
        <w:rPr/>
      </w:pPr>
      <w:r>
        <w:rPr/>
        <w:t>- Fiam -- válaszol Aszur, a másik pap János kifakadására - ne feledkezz meg arról, hogy mi léptünk atyád helyébe, miért is irántunk a kellő tisztelettel és engedelmességgel tartozol, és már így is túlságosan sok ideje élsz minden zabolázástól mentesen, aminek amúgy is meg kell szűnnie!</w:t>
      </w:r>
    </w:p>
    <w:p>
      <w:pPr>
        <w:pStyle w:val="Normal"/>
        <w:widowControl/>
        <w:bidi w:val="0"/>
        <w:jc w:val="left"/>
        <w:rPr/>
      </w:pPr>
      <w:r>
        <w:rPr/>
        <w:t>- Mit akartok hát tulajdonképpen - veti közbe Erzsébet - ugyan mi nem tetszik nektek Jánoson? Nekem mindenben engedelmes, sőt a legnagyobb gyermeki szeretettel és hálával teljes! Öreg napjaimnak ő a ragyogó napsugara, és az egész fiatalságából atyjának az erős hite és bizalma sugárzik. Ha azonban ő hozzátok, a templomhoz kívánkoznék, egy cseppet sem tartanám ettől vissza.</w:t>
      </w:r>
    </w:p>
    <w:p>
      <w:pPr>
        <w:pStyle w:val="Normal"/>
        <w:widowControl/>
        <w:bidi w:val="0"/>
        <w:jc w:val="left"/>
        <w:rPr/>
      </w:pPr>
      <w:r>
        <w:rPr/>
        <w:t>- Édes jó Anyám, ameddig csak élsz, sohasem hagylak el téged. Ti pedig ketten, a templomnak a szolgái, halljátok: Inkább elhagynám ősatyáim hitét, mintsem hogy idős anyámat elhagyjam. Hiszen éppen ő oltotta belém azt a tudatot, hogy mindenkor, a nap minden órájában az örökkévaló Isten és teremtő jóságából és szeretetéből élek!</w:t>
      </w:r>
    </w:p>
    <w:p>
      <w:pPr>
        <w:pStyle w:val="Normal"/>
        <w:widowControl/>
        <w:bidi w:val="0"/>
        <w:jc w:val="left"/>
        <w:rPr/>
      </w:pPr>
      <w:r>
        <w:rPr/>
        <w:t>Amióta csak gondolkozni és ítélni képes vagyok, soha még olyat nem cselekedtem, ami miatt az édesanyám előtt szégyenkeznem kellene, amint azonban az édesanyám életét a tietekkel összehasonlítom, végtelenül nagy kételyekkel találom magam szemben éjjel és nappal egyaránt.</w:t>
      </w:r>
    </w:p>
    <w:p>
      <w:pPr>
        <w:pStyle w:val="Normal"/>
        <w:widowControl/>
        <w:bidi w:val="0"/>
        <w:jc w:val="left"/>
        <w:rPr/>
      </w:pPr>
      <w:r>
        <w:rPr/>
        <w:t>Ti úgy adjátok be, mintha az én neveltetésemről gondoskodnátok, az azonban hazugság, és mondom nektek, hogy teljesen nyílt és őszinte vagyok hozzátok, de éppen úgy nem hallgathatok a ti tisztátalan cselekedeteitekről sem! S lám, azért akarjátok, hogy a szemeitek előtt neveltessem pappá, mert ezáltal tökéletesen a ti ízlésetekhez és követelményeitekhez alkalmazkodni kényszerülnék!</w:t>
      </w:r>
    </w:p>
    <w:p>
      <w:pPr>
        <w:pStyle w:val="Normal"/>
        <w:widowControl/>
        <w:bidi w:val="0"/>
        <w:jc w:val="left"/>
        <w:rPr/>
      </w:pPr>
      <w:r>
        <w:rPr/>
        <w:t>- De kedves fiam - feleli József - ugyan még mi mindent nem képzelsz be magadnak. Hiszen még alig vagy húsz éves, és úgy beszélsz. mintha már legalább hetven éves lennél!</w:t>
      </w:r>
    </w:p>
    <w:p>
      <w:pPr>
        <w:pStyle w:val="Normal"/>
        <w:widowControl/>
        <w:bidi w:val="0"/>
        <w:jc w:val="left"/>
        <w:rPr/>
      </w:pPr>
      <w:r>
        <w:rPr/>
        <w:t>Mi egyáltalán nem szakítunk cl anyádtól. és ha minden áron itthon akarsz maradni, hát legyen így! Nekünk csak kötelességünk, hogy titeket figyelmeztessünk. Azt azonban neked is be kell látnod, hogy teljesen tanulatlan azért le sem maradhatsz, és ennek érdekében akár tetszik neked, akár nem, a gondoskodásunkat el kell viselned! Ha az atyád élne, ő sem tehetne másként, te viszont még sokkal éretlenebb vagy annál, hogy helyesen gondolkozz vagy ítélhess! Mi elismerjük, hogy teljesíted a kötelességedet, és nem féled a veszélyt - amint ezt Szergiusz testvérünk is bizonyítja ámde a legszebb és a legjobb mégis csak az, ha engedelmes vagy!</w:t>
      </w:r>
    </w:p>
    <w:p>
      <w:pPr>
        <w:pStyle w:val="Normal"/>
        <w:widowControl/>
        <w:bidi w:val="0"/>
        <w:jc w:val="left"/>
        <w:rPr/>
      </w:pPr>
      <w:r>
        <w:rPr/>
        <w:t>- Ne is hivatkozzatok erre, hiszen jól tudjátok. mily erősen ég bennem a vágyakozás arra, hogy Isten szolgálatára lehessek. az édesanyámnak teljesített szolgálatom azonban vajon nem Isten szolgálat-e? Egész élelemmel hálás vagyok nektek azért, amiért hozzásegíttek mindahhoz, ami a hűséges és Istennek tetsző felfogás elsajátításához szükséges, de ne kívánjátok, hogy annak csak egy töredékével beérjem!</w:t>
      </w:r>
    </w:p>
    <w:p>
      <w:pPr>
        <w:pStyle w:val="Normal"/>
        <w:widowControl/>
        <w:bidi w:val="0"/>
        <w:jc w:val="left"/>
        <w:rPr/>
      </w:pPr>
      <w:r>
        <w:rPr/>
        <w:t>Nézzétek az édesanyámat. ő az én példaképem. ezért engedjétek, hogy továbbra is ugyanaz maradhasson a számomra. hogy az irántatok érzett megbecsülésemet és tekintélyeteket előttem el ne veszítsem.</w:t>
      </w:r>
    </w:p>
    <w:p>
      <w:pPr>
        <w:pStyle w:val="Normal"/>
        <w:widowControl/>
        <w:bidi w:val="0"/>
        <w:jc w:val="left"/>
        <w:rPr/>
      </w:pPr>
      <w:r>
        <w:rPr/>
        <w:t>Erre József Jánosnak a kezét nyújtva szól:</w:t>
      </w:r>
    </w:p>
    <w:p>
      <w:pPr>
        <w:pStyle w:val="Normal"/>
        <w:widowControl/>
        <w:bidi w:val="0"/>
        <w:jc w:val="left"/>
        <w:rPr/>
      </w:pPr>
      <w:r>
        <w:rPr/>
        <w:t>- Kedves fiam, maradj csak továbbra is gyermeki szeretettel és hűséggel édesanyád iránt. Belátom, hogy az általunk elképzelt módon nem érünk célt. Egyet azonban mégis elvárok tőled: tiszteld a tereplomot és annak szolgáit, mert mindez Isten műve, és ne nézz azért kárhoztató szemmel azokra, akik a te felfogásod szerint nem Isten helyes rendje szerint élnek. Ezek után pedig megáldalak, és Istennek oltalmába ajánllak!</w:t>
      </w:r>
    </w:p>
    <w:p>
      <w:pPr>
        <w:pStyle w:val="Normal"/>
        <w:widowControl/>
        <w:bidi w:val="0"/>
        <w:jc w:val="left"/>
        <w:rPr/>
      </w:pPr>
      <w:r>
        <w:rPr/>
        <w:t>A két pap erre általános áldásosztás közben eltávozott, Szergiusz azonban maradt. Az abbamaradt vacsorát most már befejezték, és Szergiusz is elfogyasztott egy darab kenyeret és kevés tejet. A vacsora befejeztével azután megszólalt:</w:t>
      </w:r>
    </w:p>
    <w:p>
      <w:pPr>
        <w:pStyle w:val="Normal"/>
        <w:widowControl/>
        <w:bidi w:val="0"/>
        <w:jc w:val="left"/>
        <w:rPr/>
      </w:pPr>
      <w:r>
        <w:rPr/>
        <w:t>- Beszélni szeretnék veletek - kezdi csendesen - mert a mai nap éppen a legjobb alkalom erre. Kedves Erzsébet, nagyon jól tudod mennyi hálával tartozom neked, amiért az elhalt feleségem nehéz óráiban oly nagy segítséggel és szeretettel állottál rendelkezésére. János fiad pappá való neveltetése érdekében mégis csak a templomba kellene mennie. Nagyon szívesen, sőt ezer örömmel fogadnálak téged a házamba, és ily módon legalább részben mégiscsak alkalmam nyitnék nagy tartozásom törlesztésére.</w:t>
      </w:r>
    </w:p>
    <w:p>
      <w:pPr>
        <w:pStyle w:val="Normal"/>
        <w:widowControl/>
        <w:bidi w:val="0"/>
        <w:jc w:val="left"/>
        <w:rPr/>
      </w:pPr>
      <w:r>
        <w:rPr/>
        <w:t>A te férjed, Zakariás. pap volt. Személyesen sajnos nem ismertem őt, ha azonban ő is ugyanolyan erős volt hitében mint te, akkor legalább is annyival tartozol Istennek, hogy a fiadat pappá lenni engedd. Hiszen te magad tanítottál meg engem Isten megismerésére, és most már hála a te nagy, megértő szeretetednek és sok fáradozásodnak, én is elismerem őt! S lásd, ily módon Istennek is bizonyítani szeretném hálámat, mert a te támogatásoddal lehetővé tenném, hogy a fiadat a templomnak adhasd. Te eljössz hozzám, én pedig a te kis birtokodat a legjobban ellátom, miáltal az a fiad ellátását mindenben továbbra is biztosíthatja. Bármikor visszatérhet, ha az utánad és a szülőföldje utáni vágyakozása erre indítaná!</w:t>
      </w:r>
    </w:p>
    <w:p>
      <w:pPr>
        <w:pStyle w:val="Normal"/>
        <w:widowControl/>
        <w:bidi w:val="0"/>
        <w:jc w:val="left"/>
        <w:rPr/>
      </w:pPr>
      <w:r>
        <w:rPr/>
        <w:t>Nemes barátunk -- szól közbe János - a te szereteted és ajánlatod valósággal hűsítő víz forró szívemnek, és ezért a szívem mélyéből köszönöm is azt neked, az édesanyámat azonban én nem tudom elhagyni, mert ki tudhatja, vajon Jehovának mi a szentséges akarata.    Amíg tehát az ő akarata nyilvánvalóvá nem válik, mindaddig itt maradok. Bizonyos, hogy szeretnék pap lenni, de csakis az édesanyám szerinti pap!</w:t>
      </w:r>
    </w:p>
    <w:p>
      <w:pPr>
        <w:pStyle w:val="Normal"/>
        <w:widowControl/>
        <w:bidi w:val="0"/>
        <w:jc w:val="left"/>
        <w:rPr/>
      </w:pPr>
      <w:r>
        <w:rPr/>
        <w:t>Érts meg engem jól! Az édesanyám vajon nem bölcsebb-e, mint a papok? Annak idején adósod maradt e neked az én édesanyám csak egyetlen igaz és helyes felvilágosítással? Elhiszed-e, hogy itt sokkal több van, mint a templom mert itt van Isten!</w:t>
      </w:r>
    </w:p>
    <w:p>
      <w:pPr>
        <w:pStyle w:val="Normal"/>
        <w:widowControl/>
        <w:bidi w:val="0"/>
        <w:jc w:val="left"/>
        <w:rPr/>
      </w:pPr>
      <w:r>
        <w:rPr/>
        <w:t>- János fiam - felel szelíden Szergiusz - te túlzásba esel! Semmi esetre sem anyád akarata, hogy a templomot lekicsinyeld. Emellett még az is meggondolandó, hogy mi a terved arra az esetre, ha anyád majd követi atyádat sírjába'? Ne játszd el csak úgy könnyedén a templom kegyét. hanem tégy inkább egy kísérletet. Amennyiben az ottani élet nem elégítene ki, úgy bármikor visszatérhetsz a szülői házba, amihez én egész erőmből minden támogatást megadok.</w:t>
      </w:r>
    </w:p>
    <w:p>
      <w:pPr>
        <w:pStyle w:val="Normal"/>
        <w:widowControl/>
        <w:bidi w:val="0"/>
        <w:jc w:val="left"/>
        <w:rPr/>
      </w:pPr>
      <w:r>
        <w:rPr/>
        <w:t>- A szíves ajánlatod mindenesetre meggondolandó és megfontolandó - feleli János - ezért engedj időt, amíg teljesen tisztába jövök önmagammal</w:t>
      </w:r>
    </w:p>
    <w:p>
      <w:pPr>
        <w:pStyle w:val="Normal"/>
        <w:widowControl/>
        <w:bidi w:val="0"/>
        <w:jc w:val="left"/>
        <w:rPr/>
      </w:pPr>
      <w:r>
        <w:rPr/>
        <w:t>- Rendben van kedves Jánosom, várok tehát mindaddig, amíg magadtól nem jössz, eddig még mindig állottad a szavadat!</w:t>
      </w:r>
    </w:p>
    <w:p>
      <w:pPr>
        <w:pStyle w:val="Normal"/>
        <w:widowControl/>
        <w:bidi w:val="0"/>
        <w:jc w:val="left"/>
        <w:rPr/>
      </w:pPr>
      <w:r>
        <w:rPr/>
        <w:t>Szergiusz kevés ideig még Erzsébet társaságában maradt. majd elbúcsúzott és anélkül, hogy erre több szót vesztegettek volna, mindketten nyugalomra tértek. Jánosnak azonban nem jött álom a szemére, ezért felkelt. majd térdre borult és Jehovához világosságért könyörgött. Ámde szíve néma maradt, a gondolatai azonban annál izgalmasabban röpködtek a nagy végtelenségbe. A fáradtság végül is elnyomta, mire az imahelyén mély álomba merült.</w:t>
      </w:r>
    </w:p>
    <w:p>
      <w:pPr>
        <w:pStyle w:val="Normal"/>
        <w:widowControl/>
        <w:bidi w:val="0"/>
        <w:jc w:val="left"/>
        <w:rPr/>
      </w:pPr>
      <w:r>
        <w:rPr/>
        <w:t>Erzsébet már korán felkelt nyughelyéről, áhítatot akart tartani, és úgy akadt rá alvó fiára. Gyengéden felköltötte, és átölelve vezette hálófülkéjébe anélkül, hogy beszédjével zavarta volna. tudta, hogy akárcsak Jákob, imájában Istennel társalgott. Most tehát alkalma nyílott, hogy Istennel újbó1 beszélhessen, és az iránta érzett vágyakozását kinyilváníthassa, hogy János, Jehova igaz és hűséges szolgája lehessen.</w:t>
      </w:r>
    </w:p>
    <w:p>
      <w:pPr>
        <w:pStyle w:val="Normal"/>
        <w:widowControl/>
        <w:bidi w:val="0"/>
        <w:jc w:val="left"/>
        <w:rPr/>
      </w:pPr>
      <w:r>
        <w:rPr/>
        <w:t>Lassankint a szobában is mind világosabb lett, és amint a Nap első sugarai beáramlottak a szoba ablakán, a választ is megtalálta önmagában: "A fiad Isten örök Birodalmának szolgálatára rendeltetett!" Boldog örömmel mondott ezért hálát Istennek és Urának, és örök hűséget fogadott neki.</w:t>
      </w:r>
    </w:p>
    <w:p>
      <w:pPr>
        <w:pStyle w:val="Normal"/>
        <w:widowControl/>
        <w:bidi w:val="0"/>
        <w:jc w:val="left"/>
        <w:rPr/>
      </w:pPr>
      <w:r>
        <w:rPr/>
        <w:t>Mielőtt a kenyér és tej reggeli az asztalra került volna, János is előkerült. Mosolyogva üdvözölte édesanyját és áldását kérte az elérkezett új napra. Ünnepélyes hangulat töltötte be a szobát, amikor Erzsébet megszólalt:</w:t>
      </w:r>
    </w:p>
    <w:p>
      <w:pPr>
        <w:pStyle w:val="Normal"/>
        <w:widowControl/>
        <w:bidi w:val="0"/>
        <w:jc w:val="left"/>
        <w:rPr/>
      </w:pPr>
      <w:r>
        <w:rPr/>
        <w:t>- Az örökkévaló Istenünk nevében adom át neked áldását, hogy óvjon meg minden erős kísértéstől, és engedje benső bizonyossággá válni benned, hogy te egyedül csakis az ő erejéből élsz és dolgozhatsz. Isten legyen veled, és te is légy Istennel... Ámen!</w:t>
      </w:r>
    </w:p>
    <w:p>
      <w:pPr>
        <w:pStyle w:val="Normal"/>
        <w:widowControl/>
        <w:bidi w:val="0"/>
        <w:jc w:val="left"/>
        <w:rPr/>
      </w:pPr>
      <w:r>
        <w:rPr/>
        <w:t>Így kezdődött a nap. János nem ismerte a tunya tétlenséget, a szeme mindig észrevette, ha valami valahol hiányzott, és az evésről is megfeledkezett volna, ha erre az anyja idejében nem figyelmezteti. Így teltek a napok egymás után.</w:t>
      </w:r>
    </w:p>
    <w:p>
      <w:pPr>
        <w:pStyle w:val="Normal"/>
        <w:widowControl/>
        <w:bidi w:val="0"/>
        <w:jc w:val="left"/>
        <w:rPr/>
      </w:pPr>
      <w:r>
        <w:rPr/>
        <w:t>Erzsébet jól ismerte a fiát. Amit önmagában hordozott, egyedül kellett azt megoldania és idegen, külső segítség semmit sem jelentett számára. Az egyik hét középső napján a názáreti Mária érkezett meg váratlanul, meglepetésszerűen két fiával, Jakabbal és Jézussal. Az öreg József ugyanis a fiaival a környéken dolgozott, és ezt az alkalmat használta fel Mária Erzsébet és fia meglátogatására. Sok év telt el, mióta nem találkoztak. mert József erősen el volt foglalva, és mindennek alaposan utána kellett néznie. Most is munkahelyén maradt, és csupán Máriát és két legfiatalabb fiát küldte el Erzsébethez látogatóba.</w:t>
      </w:r>
    </w:p>
    <w:p>
      <w:pPr>
        <w:pStyle w:val="Normal"/>
        <w:widowControl/>
        <w:bidi w:val="0"/>
        <w:jc w:val="left"/>
        <w:rPr/>
      </w:pPr>
      <w:r>
        <w:rPr/>
        <w:t>Mindkét részről roppant nagy volt az öröm. amire azonban csakhamar árnyéknak kellett borulnia. Jézus feltűnően hallgataggá vált, és a hozzá intézett kérdésekre igen kurtán válaszolt, sőt egy ízben éppen a kérdezgetések miatt el is távozott. Jakab magához intette Jánost és kérte: - Jöjj velem, és ne hagyjuk magára Jézust. mert különben az utóbbi időben mindnyájunknak sok gondot ád.</w:t>
      </w:r>
    </w:p>
    <w:p>
      <w:pPr>
        <w:pStyle w:val="Normal"/>
        <w:widowControl/>
        <w:bidi w:val="0"/>
        <w:jc w:val="left"/>
        <w:rPr/>
      </w:pPr>
      <w:r>
        <w:rPr/>
        <w:t>Erre mindketten követték Jézust.</w:t>
      </w:r>
    </w:p>
    <w:p>
      <w:pPr>
        <w:pStyle w:val="Normal"/>
        <w:widowControl/>
        <w:bidi w:val="0"/>
        <w:jc w:val="left"/>
        <w:rPr/>
      </w:pPr>
      <w:r>
        <w:rPr/>
        <w:t>Erzsébet roppant meglepődött, finom lényisége megérezte, hogy itt valami nincs rendben, s ezért meg is kérdezte Máriái:</w:t>
      </w:r>
    </w:p>
    <w:p>
      <w:pPr>
        <w:pStyle w:val="Normal"/>
        <w:widowControl/>
        <w:bidi w:val="0"/>
        <w:jc w:val="left"/>
        <w:rPr/>
      </w:pPr>
      <w:r>
        <w:rPr/>
        <w:t>- Mi van a fiaddal, Jézussal?</w:t>
      </w:r>
    </w:p>
    <w:p>
      <w:pPr>
        <w:pStyle w:val="Normal"/>
        <w:widowControl/>
        <w:bidi w:val="0"/>
        <w:jc w:val="left"/>
        <w:rPr/>
      </w:pPr>
      <w:r>
        <w:rPr/>
        <w:t>Mária sírva fakadt, és fejét Erzsébet keblére hajtva válaszolt:</w:t>
      </w:r>
    </w:p>
    <w:p>
      <w:pPr>
        <w:pStyle w:val="Normal"/>
        <w:widowControl/>
        <w:bidi w:val="0"/>
        <w:jc w:val="left"/>
        <w:rPr/>
      </w:pPr>
      <w:r>
        <w:rPr/>
        <w:t>- Ó ha tudnád, hogy az utóbbi hírnapok óta mily borzasztóan makaccsá vált. Ha hímzés vagy valamilyen kézimunka elsajátítása céljából leányok jönnek hozzám, azonnal eltávozik a szobából. Ha pedig nevetgélnek és tréfálkoznak, a nagy szemeivel szemrehányóan néz reánk, a fejét csóválja, és azonnal elmegy. Ilyenkor aztán egyedül csak a jó Isten tudja, hogy hová megy, és erre vonatkozólag felvilágosítással egyetlen szót sem kapunk föle. Amikor pedig az öreg József, vagy a nagyobb fiuk valamire tanítani akarják, rendesen azzal felel. hogy mindazokat ő már régóta jól tudja. Már régen valamelyik rabbihoz akartuk adni oktatás végett, amire azt felelte, hogy: "Sokkal szívesebben vagyok a hegyekben a vadállatok között!" Szóval most már minden erőnek a végére értem!</w:t>
      </w:r>
    </w:p>
    <w:p>
      <w:pPr>
        <w:pStyle w:val="Normal"/>
        <w:widowControl/>
        <w:bidi w:val="0"/>
        <w:jc w:val="left"/>
        <w:rPr/>
      </w:pPr>
      <w:r>
        <w:rPr/>
        <w:t>- De drága Mária testvérem, hogy lehet az. hogy te kételkedni kezdesz? Talán elfelejtettétek volna az örökkévaló Urunk és Istenünk kegyelmét és vezetését? Amiért a Jézussal kapcsolatos reménységetek eddig még nem teljesedett be, most már megtörtél és meginogtál volna? Mit szól mindezekhez József, a férjed?</w:t>
      </w:r>
    </w:p>
    <w:p>
      <w:pPr>
        <w:pStyle w:val="Normal"/>
        <w:widowControl/>
        <w:bidi w:val="0"/>
        <w:jc w:val="left"/>
        <w:rPr/>
      </w:pPr>
      <w:r>
        <w:rPr/>
        <w:t>Sohasem felejtem el, amikor te, mint jóformán gyermek, hozzám jöttél, az én szívem alatt hordozott gyermekem így szólt hozzám: "Nyiss hamar ajtót, mert az én Uramnak anyja kér bebocsáttatást"</w:t>
      </w:r>
    </w:p>
    <w:p>
      <w:pPr>
        <w:pStyle w:val="Normal"/>
        <w:widowControl/>
        <w:bidi w:val="0"/>
        <w:jc w:val="left"/>
        <w:rPr/>
      </w:pPr>
      <w:r>
        <w:rPr/>
        <w:t>Lásd, az évek tovarohanása miatt immár megöregedtem, az Istenben való hitem azonban megfiatalodott. Hidd el, nekem is vannak gondjaim János fiam miatt, mert az apjára való tekintettel a templom őt pappá akarja kineveltetni, János azonban ezt nem akarja, mivel én vagyok az ő "mindene"! Emellett igen erős akarata van, ami csak a leggyöngédebb vezetés mellett kezelhető és irányítható. Azért engedd meg, hogy valamit mégis mondjak neked: Mi anyák igen egyoldalúak vagyunk. Ezért is kell Jehovának őrködnie, és a szolgáit megbíznia arra, hogy őrzője legyenek annak a szellemnek, amely a mi fiainkat élteti. Én nagyon szívesen beadnám őt a templomba.</w:t>
      </w:r>
    </w:p>
    <w:p>
      <w:pPr>
        <w:pStyle w:val="Normal"/>
        <w:widowControl/>
        <w:bidi w:val="0"/>
        <w:jc w:val="left"/>
        <w:rPr/>
      </w:pPr>
      <w:r>
        <w:rPr/>
        <w:t>- Kedvesem, Jézus részére meg egyenesen az lenne a legnagyobb szerencsétlenség, ha éppen a templomba kerülne. A hallgatagsága az elképzelhető legaggodalmatkeltőbb, amikor meg beszél, éppen az az idő az. amikor a legkevésbé használható, mert amit mond, az mélyen a lélekbe markoló. Az öreg. Józsefnek az emiatt ki-kifakadó panaszkodása sokszor már valósággal sebesre nyomja a szívemet. Valóban fogalmunk sincs már arról, hogy mit is tegyünk vele.</w:t>
      </w:r>
    </w:p>
    <w:p>
      <w:pPr>
        <w:pStyle w:val="Normal"/>
        <w:widowControl/>
        <w:bidi w:val="0"/>
        <w:jc w:val="left"/>
        <w:rPr/>
      </w:pPr>
      <w:r>
        <w:rPr/>
        <w:t>- Kivárni, nyugodtan kivárni kedves testvérem! FI az Isten és Izrael védelmezője ő! Ismeri az övéit, és hűségesen megtartja a hozzá hűségeseket! Az én imáim meghallgatásra találnak, és biztosan tudom, hogy az én Fiam Isten Országának szolgálatára hivatott.</w:t>
      </w:r>
    </w:p>
    <w:p>
      <w:pPr>
        <w:pStyle w:val="Normal"/>
        <w:widowControl/>
        <w:bidi w:val="0"/>
        <w:jc w:val="left"/>
        <w:rPr/>
      </w:pPr>
      <w:r>
        <w:rPr/>
        <w:t>- Ó drága Erzsébetem, s ha Jézus most azt kérdezné tőled, hogy vajon milyen istenszolgálatra hivatott? - biztosan így folytatná: "Amit te gondolsz, az bizonyára jó, csupán a hited alapján azonban a te fiad még mindig nem cselekvője is egyben az Isten Országának!" Így van ez mindig. szerinte semmi sem jó, és minden fáradozásom hiábavaló vele szemben.</w:t>
      </w:r>
    </w:p>
    <w:p>
      <w:pPr>
        <w:pStyle w:val="Normal"/>
        <w:widowControl/>
        <w:bidi w:val="0"/>
        <w:jc w:val="left"/>
        <w:rPr/>
      </w:pPr>
      <w:r>
        <w:rPr/>
        <w:t>- Testvérem, ne zúgolódj! Most minden megpróbáltatás és a szenvedések ideje lejár és csodálatos megoldást nyer'</w:t>
      </w:r>
    </w:p>
    <w:p>
      <w:pPr>
        <w:pStyle w:val="Normal"/>
        <w:widowControl/>
        <w:bidi w:val="0"/>
        <w:jc w:val="left"/>
        <w:rPr/>
      </w:pPr>
      <w:r>
        <w:rPr/>
        <w:t>Jakab és János most újból bejöttek, és Jakab Máriához fordulva szól:</w:t>
      </w:r>
    </w:p>
    <w:p>
      <w:pPr>
        <w:pStyle w:val="Normal"/>
        <w:widowControl/>
        <w:bidi w:val="0"/>
        <w:jc w:val="left"/>
        <w:rPr/>
      </w:pPr>
      <w:r>
        <w:rPr/>
        <w:t>- Lásd a sejtelmem mennyire alapos volt. Jézus inkább van egyedül, mintsem hogy a ti köznapi társalgásotokban veletek tartson, és mihelyt elérkezik az ideje, magától is előjön.</w:t>
      </w:r>
    </w:p>
    <w:p>
      <w:pPr>
        <w:pStyle w:val="Normal"/>
        <w:widowControl/>
        <w:bidi w:val="0"/>
        <w:jc w:val="left"/>
        <w:rPr/>
      </w:pPr>
      <w:r>
        <w:rPr/>
        <w:t>- De hol van Jézus? - kérdi Erzsébet.</w:t>
      </w:r>
    </w:p>
    <w:p>
      <w:pPr>
        <w:pStyle w:val="Normal"/>
        <w:widowControl/>
        <w:bidi w:val="0"/>
        <w:jc w:val="left"/>
        <w:rPr/>
      </w:pPr>
      <w:r>
        <w:rPr/>
        <w:t>- Kinn a pataknál - feleli János - és abban gyönyörködik, miként sütkéreznek az apró halacskák a nap fénysugarában. Amint hozzáértünk, mindjárt ezzel fogadott: "Ha azért jöttetek, hogy engem visszavigyetek, úgy teljesen hiába fáradtatok. E néma halak társaságában sokkal kellemesebben érzem magam, mint benn a szobában, ahol a nyelveket csak köszörülik, a szív életét pedig ezzel csak korlátozzák."</w:t>
      </w:r>
    </w:p>
    <w:p>
      <w:pPr>
        <w:pStyle w:val="Normal"/>
        <w:widowControl/>
        <w:bidi w:val="0"/>
        <w:jc w:val="left"/>
        <w:rPr/>
      </w:pPr>
      <w:r>
        <w:rPr/>
        <w:t>- Hogy érted ezt? - kérdem tőle. Egyébként sem értelek téged, mert amikor bennünket oly nagy öröm tölt el e ritka és kellemes látogatástok miatt, a te viselkedésed egyáltalán nem ildomos!</w:t>
      </w:r>
    </w:p>
    <w:p>
      <w:pPr>
        <w:pStyle w:val="Normal"/>
        <w:widowControl/>
        <w:bidi w:val="0"/>
        <w:jc w:val="left"/>
        <w:rPr/>
      </w:pPr>
      <w:r>
        <w:rPr/>
        <w:t>- "Jánosom - felelte Jézus -- ne tőről] az én viselkedésemmel, mert cselekedeteimért minden felelősséget magamra vállalok. és teljesen a saját magam ura akarok maradni. Számodra is sokkal értékesebb lenne. ha akárcsak én, te is tisztába jutnál a saját benső beállítottságoddal és valódi életalapoddal! Ezért csak menjetek haza, és hagyjatok engem magamra!"</w:t>
      </w:r>
    </w:p>
    <w:p>
      <w:pPr>
        <w:pStyle w:val="Normal"/>
        <w:widowControl/>
        <w:bidi w:val="0"/>
        <w:jc w:val="left"/>
        <w:rPr/>
      </w:pPr>
      <w:r>
        <w:rPr/>
        <w:t>Így aztán magára is hagytuk Jézust, s most tőled kérdem édesanyám, mit szólsz te ehhez?</w:t>
      </w:r>
    </w:p>
    <w:p>
      <w:pPr>
        <w:pStyle w:val="Normal"/>
        <w:widowControl/>
        <w:bidi w:val="0"/>
        <w:jc w:val="left"/>
        <w:rPr/>
      </w:pPr>
      <w:r>
        <w:rPr/>
        <w:t>- Gyermekem, ugyan mit mondhatnék egyebet, mint hogy Jézusnak bizonyára valami igen fontos alapjának kell lennie ehhez, mert bánatot ezzel nekünk bizonyára nem akar okozni. Jehova világítsa meg értelmünket. hogy Jézust megérteni megtanulhassuk!</w:t>
      </w:r>
    </w:p>
    <w:p>
      <w:pPr>
        <w:pStyle w:val="Normal"/>
        <w:widowControl/>
        <w:bidi w:val="0"/>
        <w:jc w:val="left"/>
        <w:rPr/>
      </w:pPr>
      <w:r>
        <w:rPr/>
        <w:t>- Édesanyám, de hiszen ez úgy hangzik, mintha Jézust ezzel a felfogásában csak támogatnád? Engem persze örömest látnál a templomban, hogy az ő kaptafájukra húzhassanak és nevelhessenek, ami teljesen és éppen az ellentéte annak, amit Jézus akar!</w:t>
      </w:r>
    </w:p>
    <w:p>
      <w:pPr>
        <w:pStyle w:val="Normal"/>
        <w:widowControl/>
        <w:bidi w:val="0"/>
        <w:jc w:val="left"/>
        <w:rPr/>
      </w:pPr>
      <w:r>
        <w:rPr/>
        <w:t>- Nyugodj meg - feleli szelíden Erzsébet - mivel te nem is vagy Jézus! Érzem, hogy ő igen nagyra van hivatva, és egykor még mint Úr, valami igen nagy felett uralkodik majd.</w:t>
      </w:r>
    </w:p>
    <w:p>
      <w:pPr>
        <w:pStyle w:val="Normal"/>
        <w:widowControl/>
        <w:bidi w:val="0"/>
        <w:jc w:val="left"/>
        <w:rPr/>
      </w:pPr>
      <w:r>
        <w:rPr/>
        <w:t>- Amikor az ő jövetelét angyal jelentette ki, és maga Jehova őrködik felette, nem szabad őt kifejlődésében akadályoznunk, sőt éppen segítenünk kell. hogy mentesüljünk azon szemrehányás alól, mintha az isteni cél elé akadályt gördítettünk volna.</w:t>
      </w:r>
    </w:p>
    <w:p>
      <w:pPr>
        <w:pStyle w:val="Normal"/>
        <w:widowControl/>
        <w:bidi w:val="0"/>
        <w:jc w:val="left"/>
        <w:rPr/>
      </w:pPr>
      <w:r>
        <w:rPr/>
        <w:t>Ebben a pillanatban lépett be Jézus az ajtón és szólt:</w:t>
      </w:r>
    </w:p>
    <w:p>
      <w:pPr>
        <w:pStyle w:val="Normal"/>
        <w:widowControl/>
        <w:bidi w:val="0"/>
        <w:jc w:val="left"/>
        <w:rPr/>
      </w:pPr>
      <w:r>
        <w:rPr/>
        <w:t>- No lám, most már újból közöttetek lehetek. miután a talaj, amelyen mozogtok, megtisztíttatott. Neked pedig Érzsebet még ezt mondom: A szavaiddal erősíted a lelkemet, és egykor majd meg is tudod, hogy milyen nagy szolgálatot tettél ezzel nekem.</w:t>
      </w:r>
    </w:p>
    <w:p>
      <w:pPr>
        <w:pStyle w:val="Normal"/>
        <w:widowControl/>
        <w:bidi w:val="0"/>
        <w:jc w:val="left"/>
        <w:rPr/>
      </w:pPr>
      <w:r>
        <w:rPr/>
        <w:t>- Jézus, én hiszek neked, de azért mondd meg saját magad, miképpen tudod a gyermeki hálával összeegyeztetni, amikor a szüleidnek oly kimondhatatlan szomorúságot okozol? Hiszen ők igazán nagyon szeretnek téged, és éppen ezért nem is érdemlik meg ezt tőled.</w:t>
      </w:r>
    </w:p>
    <w:p>
      <w:pPr>
        <w:pStyle w:val="Normal"/>
        <w:widowControl/>
        <w:bidi w:val="0"/>
        <w:jc w:val="left"/>
        <w:rPr/>
      </w:pPr>
      <w:r>
        <w:rPr/>
        <w:t>- Az az ember, aki a betöltendő feladatát felismeri, és mégsem tölti be azt, ezzel megsérti azt, aki őt arra elhívta, mivel a feladatának betöltéséhez, a megteendő útjához megkapta a szükséges eszközöket is! Persze ezek az eszközök nem fekszenek nyíltan és láthatólag mindenki szemei elölt, hanem a lelkünk legmélyébe vannak beágyazva. Az Ősszellemből származó és bennünk lakozó szellem vágyakozva várja azt a pillanatot, amikor a hordozója előtt feltárhatja a benső életének összes rejtett titkait!</w:t>
      </w:r>
    </w:p>
    <w:p>
      <w:pPr>
        <w:pStyle w:val="Normal"/>
        <w:widowControl/>
        <w:bidi w:val="0"/>
        <w:jc w:val="left"/>
        <w:rPr/>
      </w:pPr>
      <w:r>
        <w:rPr/>
        <w:t>Ha már most a szívének nyugalmában az ember megtanulta az Istenből eredő saját szelleme kinyilatkoztatásainak a helyes Rend szerinti megfigyelését és megértését, akkor felismeri már azokat az eszközöket is, amelyeket az Istene és Teremtője számára megadott. Ha pedig már felismerte ezt a felmérhetetlen kegyelmet és benső bizonyságává vált annak igazsága, akkor aztán már egyedül csakis a hatalmas célt látja maga előtt! Én nem azért vagyok itt, hogy fájdalmat okozzak, hanem hogy a szenvedést arra a fokra emeljem, amikor már szentesit. Ezerszerte melyebben nyugszik a bánat bennem, és teljesen egyedül kell azt hordoznom, mert senki olyanra Bern találtam még, aki megossza azt velem.</w:t>
      </w:r>
    </w:p>
    <w:p>
      <w:pPr>
        <w:pStyle w:val="Normal"/>
        <w:widowControl/>
        <w:bidi w:val="0"/>
        <w:jc w:val="left"/>
        <w:rPr/>
      </w:pPr>
      <w:r>
        <w:rPr/>
        <w:t>Ha csak legalább egyetlen olyan segítőre találnék, aki engem támogatna, az egyenesen gyönyört és üdvösséget jelentene számomra, de megtanultam már erről is lemondani, mert jól tudom. hogy ezt nem lehet, és nem is szabad elérnem, mivel az Istenből eredő. bennem élő szellememnek előbb még közvetlen kapcsolatot kell teremtenie az egész mindenséget betöltő Ősszellemmel! Ezért értsetek meg végre, és ne tartsatok fel!</w:t>
      </w:r>
    </w:p>
    <w:p>
      <w:pPr>
        <w:pStyle w:val="Normal"/>
        <w:widowControl/>
        <w:bidi w:val="0"/>
        <w:jc w:val="left"/>
        <w:rPr/>
      </w:pPr>
      <w:r>
        <w:rPr/>
        <w:t>- Te jóságos, örökkévaló Isten! - kiált fel rémülten Erzsébet - ugyan ki helyezte bele ezeket az elképzeléseket a fejedbe? Hiszen ilyent egyetlen próféta vagy Jehova valamelyik más jámbor szolgája sem nyilatkoztatott ki!? Nem gondolod kedves Jézus, hogy szinte már egészen beleveszel a végtelenségbe? Talán nem elég neked az örökkévaló Istennek annyi sok kegyelme és ígérete? Teljesítsd a kötelességedet, de maradj itt ezen a Földön a magad természetes mivoltában!</w:t>
      </w:r>
    </w:p>
    <w:p>
      <w:pPr>
        <w:pStyle w:val="Normal"/>
        <w:widowControl/>
        <w:bidi w:val="0"/>
        <w:jc w:val="left"/>
        <w:rPr/>
      </w:pPr>
      <w:r>
        <w:rPr/>
        <w:t>- Éppen, mert ezt akarom és kell is akarnom, kényszerülök egyben arra is, hogy teljesen a magam útját járjam, mert különben elveszíteném önmagamat. Mennél hamarább érzem magam teljesen "egy"-nek az örökkévaló Istennel, és mennél készségesebben rendelem teljesen alá akaratomat az Isten szentséges akaratának, annál inkább rátalálok önmagamra és akkor már semmi idegen sincs többé bennem. Ha pedig még az is érdekelne benneteket. hogy voltaképpen honnan is szereztem ezt a tudást, csak azt mondhatom: Azt mind tisztán csak önmagamban találtam, és egyáltalán nem volt ehhez tanácsadóm! Sőt még többet is mondok nektek: A saját életem nekem semmi. és nagyon szívesen feláldozom azt egy eszményemért, mert hivatásom betöltése tulajdonképpen ez egész emberiség élctét jelenti!</w:t>
      </w:r>
    </w:p>
    <w:p>
      <w:pPr>
        <w:pStyle w:val="Normal"/>
        <w:widowControl/>
        <w:bidi w:val="0"/>
        <w:jc w:val="left"/>
        <w:rPr/>
      </w:pPr>
      <w:r>
        <w:rPr/>
        <w:t>- Hallgass el Jézus! -- veti közbe Erzsébet - valósággal elrémít a beszéded, ha pedig az ember reád néz, egyenesen félelemmel tölti cl a komolyságod. Izrael népének egész történelmében volt-e példa rá csak egyszer is, hogy egy olyan fiatalember, mint amilyen te is vagy. ennyire belemakacsolja magát elképzelésébe?</w:t>
      </w:r>
    </w:p>
    <w:p>
      <w:pPr>
        <w:pStyle w:val="Normal"/>
        <w:widowControl/>
        <w:bidi w:val="0"/>
        <w:jc w:val="left"/>
        <w:rPr/>
      </w:pPr>
      <w:r>
        <w:rPr/>
        <w:t>Megöregedtem és bele is őszültem már az időbe, amely a testemet fáradttá is tette, de eddig még mindig és tökéletesen megelégedtem azzal, amit Jehova számomra a szolgáin keresztül nyújtott, és ami a legszebb: az örökkévaló Isten eme védelmében mindig boldognak is éreztem magam.</w:t>
      </w:r>
    </w:p>
    <w:p>
      <w:pPr>
        <w:pStyle w:val="Normal"/>
        <w:widowControl/>
        <w:bidi w:val="0"/>
        <w:jc w:val="left"/>
        <w:rPr/>
      </w:pPr>
      <w:r>
        <w:rPr/>
        <w:t>- Erzsébet, még csak a gondolata is távol áll tőlem annak, hogy téged akár akaratodban, vagy akár a hitedben más belátásra bírjalak, a szavaid azonban mind erőteljesebbé bizonyítják előttem, hogy az örökkévaló Istenünket te még mindig mily kevéssé ismered! A te, Isteneddel való hűséggel és mélységesen szent tisztelettel állsz kapcsolatban, és még csak gondolatban sem merészelsz egyetlen lépéssel sem tovább, mint ahogy azt a törvény előírja. - Ámde mondd csak meg nekem: Ugyan miért reménykedtek és vártok egy "Megszabadítóra" vagy Messiásra? A rómaiak hatalmi korbácsa    nem lehet. mert hiszen ez a nagy "Messiás várakozás" már jóval a római hatalom kibontakozása előtt elevenen élt minden igaz zsidó szívében.</w:t>
      </w:r>
    </w:p>
    <w:p>
      <w:pPr>
        <w:pStyle w:val="Normal"/>
        <w:widowControl/>
        <w:bidi w:val="0"/>
        <w:jc w:val="left"/>
        <w:rPr/>
      </w:pPr>
      <w:r>
        <w:rPr/>
        <w:t>Mit szólnál, pl., ha azt mondanám neked, hogy a fiad az eljövendő Messiás útjának egyengetésére hivatott el? Vajon aggodalmaskodnál vagy talán bánkódnál amiatt, ha ő új hivatására megfelelően előkészül? Hidd el, hogy nem hiába kérdeztem ezt tőled János fiaddal kapcsolatban!</w:t>
      </w:r>
    </w:p>
    <w:p>
      <w:pPr>
        <w:pStyle w:val="Normal"/>
        <w:widowControl/>
        <w:bidi w:val="0"/>
        <w:jc w:val="left"/>
        <w:rPr/>
      </w:pPr>
      <w:r>
        <w:rPr/>
        <w:t>- Kedves Jézus, a te éles elméddel szemben hallgatnom kell. Én csak egy asszony vagyok, és megszoktam a hallgatást. Ha azonban Istennek szüksége van Jánosra, úgy anyai áldásom reá! Hiszen éppen az lenne a legnagyobb boldogságom, ha a fiamat teljesen isten szolgálatában tudnám.</w:t>
      </w:r>
    </w:p>
    <w:p>
      <w:pPr>
        <w:pStyle w:val="Normal"/>
        <w:widowControl/>
        <w:bidi w:val="0"/>
        <w:jc w:val="left"/>
        <w:rPr/>
      </w:pPr>
      <w:r>
        <w:rPr/>
        <w:t>Most azonban már elég ebből ennyi. mert az étkezéshez kell készülnöm, te pedig Mária testvérem jöjj és segíts nekem, mert József a fiaival együtt ma szintén itt lesznek.</w:t>
      </w:r>
    </w:p>
    <w:p>
      <w:pPr>
        <w:pStyle w:val="Normal"/>
        <w:widowControl/>
        <w:bidi w:val="0"/>
        <w:jc w:val="left"/>
        <w:rPr/>
      </w:pPr>
      <w:r>
        <w:rPr/>
        <w:t>Így most már hárman maradtak magukra. Jánosnak nem volt nyugta, végül is megszólalt:</w:t>
      </w:r>
    </w:p>
    <w:p>
      <w:pPr>
        <w:pStyle w:val="Normal"/>
        <w:widowControl/>
        <w:bidi w:val="0"/>
        <w:jc w:val="left"/>
        <w:rPr/>
      </w:pPr>
      <w:r>
        <w:rPr/>
        <w:t>- Testvéreim, hogyan éltek ti Názáretben'' Jakab, te aggodalmaskodsz, te pedig Jézus olyan buzgalomban élsz, amiben nekem semmi részem sincs. Nektek van keresetetek az iparotokban, nekem pedig a templom iskolájába kellene mennem. Miért nem vagytok tehát ezzel megelégedve? Nekem, látjátok csak egyetlen kívánságom van, hogy az édesanyámat amennyire csak tudom, boldognak láthassam.</w:t>
      </w:r>
    </w:p>
    <w:p>
      <w:pPr>
        <w:pStyle w:val="Normal"/>
        <w:widowControl/>
        <w:bidi w:val="0"/>
        <w:jc w:val="left"/>
        <w:rPr/>
      </w:pPr>
      <w:r>
        <w:rPr/>
        <w:t>Jakab hallgatagon tekint testvérére, majd megszólal:</w:t>
      </w:r>
    </w:p>
    <w:p>
      <w:pPr>
        <w:pStyle w:val="Normal"/>
        <w:widowControl/>
        <w:bidi w:val="0"/>
        <w:jc w:val="left"/>
        <w:rPr/>
      </w:pPr>
      <w:r>
        <w:rPr/>
        <w:t>- Lásd 3ézus, ismét ugyanaz! Mindenütt ugyanazt mondják, mindenütt ugyanazt kívánják</w:t>
      </w:r>
    </w:p>
    <w:p>
      <w:pPr>
        <w:pStyle w:val="Normal"/>
        <w:widowControl/>
        <w:bidi w:val="0"/>
        <w:jc w:val="left"/>
        <w:rPr/>
      </w:pPr>
      <w:r>
        <w:rPr/>
        <w:t>- Jakab és te is János - válaszol szelíden Jézus - hát oly nehéz engem legalább egyszer már megértenetek? A régről magatokkal hozott és belétek nevelt dolgokat még csak meg sem kísérlitek teljesen félretenni, és arra az alapra helyezkednetek, amelyen én állok?!</w:t>
      </w:r>
    </w:p>
    <w:p>
      <w:pPr>
        <w:pStyle w:val="Normal"/>
        <w:widowControl/>
        <w:bidi w:val="0"/>
        <w:jc w:val="left"/>
        <w:rPr/>
      </w:pPr>
      <w:r>
        <w:rPr/>
        <w:t>- Kedves testvérem - feleli Jakab - ha így beszélsz hozzám, akkor teljesen a te oldaladon állok és akár a halálba is elmegyek érted, amikor azonban az atyám és anyám szenvedéseit látom, rajtuk is segíteni szeretnék, akkor pedig már veled találom magam szemközt! Valóban cseppet Bern könnyű az én helyzetem. Erről az atyám és anyám, amarról pedig    te!</w:t>
      </w:r>
    </w:p>
    <w:p>
      <w:pPr>
        <w:pStyle w:val="Normal"/>
        <w:widowControl/>
        <w:bidi w:val="0"/>
        <w:jc w:val="left"/>
        <w:rPr/>
      </w:pPr>
      <w:r>
        <w:rPr/>
        <w:t>- Csak maradj ott kedves Jakabom, ahova a szereteted húz, de azért iparkodj továbbra is arra, hogy engem megérts! Te pedig János testvérem ma mélyebb betekintést nyerhettél. és ezzel olyan élményben volt részed, ami egészen bizonyosan áldásoddá válik majd. Amint hallottad, a saját szellememnek az Örökkévaló Ős-Isten-Szellemmel való egyesüléséről van szó, mert anélkül a reám váró feladatomat nem oldhatom meg. Most tehát nem az a kérdés, hogy ezt az egyesülést ínikor és hogyan érem majd el, hanem egyáltalán hiszed-e, hogy ez valóban lehetséges. S lásd, ezért teszem fel most éppen neked ezt a kérdést, mert egy hatalmas mű közös megteremtéséhez szorosan összetartozunk, és az a mű a Földnek, valamint egész lakósságának örökre szóló értékévé és áldásává válik majd. Lásd, te tudod jól, hogy én ki vagyok. Az édesanyádtól teljesen megismerted születésem titokzatos körülményeit, és mégse él benned semmi kívánság arra, hogy engem teljesen megismerj.</w:t>
      </w:r>
    </w:p>
    <w:p>
      <w:pPr>
        <w:pStyle w:val="Normal"/>
        <w:widowControl/>
        <w:bidi w:val="0"/>
        <w:jc w:val="left"/>
        <w:rPr/>
      </w:pPr>
      <w:r>
        <w:rPr/>
        <w:t>Jöjj velünk Názáretbe. és maradj egy ideig nálunk, és hidd el nekem, hogy sokkal jobb lesz neked a közelemben. mint a templomban Isten igazaknak látszó szolgái társaságában.</w:t>
      </w:r>
    </w:p>
    <w:p>
      <w:pPr>
        <w:pStyle w:val="Normal"/>
        <w:widowControl/>
        <w:bidi w:val="0"/>
        <w:jc w:val="left"/>
        <w:rPr/>
      </w:pPr>
      <w:r>
        <w:rPr/>
        <w:t>- Jézus testvérem szólt fölényesen mosolyogva .János - a kívánságodat lehetetlen teljesítenem, Inert nem tudom belátni, hogy miért és minek? Mindaz, amit le a feladatodról beszélsz, mindig teljesen idegen marad számomra, viszont tökéletesen kielégít majd engem, ha a szent életű atyám nyomdokába lépek, és sokkal szívesebben követem majd az engem oktató pap számomra megadott rendelkezéseit.</w:t>
      </w:r>
    </w:p>
    <w:p>
      <w:pPr>
        <w:pStyle w:val="Normal"/>
        <w:widowControl/>
        <w:bidi w:val="0"/>
        <w:jc w:val="left"/>
        <w:rPr/>
      </w:pPr>
      <w:r>
        <w:rPr/>
        <w:t>Amit pedig a te szellemednek az Istenszellemmel való egyesüléséről mondasz, az nagyon is magas nekem. Ezen felül meg most még teljesen a gyermeki kötelesség teljesítésének álláspontjánál tartok, és ennek a mennél tökéletesebb megvalósítása tölti be egész valómat.</w:t>
      </w:r>
    </w:p>
    <w:p>
      <w:pPr>
        <w:pStyle w:val="Normal"/>
        <w:widowControl/>
        <w:bidi w:val="0"/>
        <w:jc w:val="left"/>
        <w:rPr/>
      </w:pPr>
      <w:r>
        <w:rPr/>
        <w:t>Jézus, hidd el nekem, halálra kellene szégyellnem magam, ha így kellene szólnom anyámhoz: azt az egyetlen embert, aki engem minden mértéken felül szeret - és ez az én édes jó anyám - elhanyagoltam. és a saját kívánságaim után futottam! Nem akarlak szemrehányással illetni, de az édesanyád miattad boldogtalan!</w:t>
      </w:r>
    </w:p>
    <w:p>
      <w:pPr>
        <w:pStyle w:val="Normal"/>
        <w:widowControl/>
        <w:bidi w:val="0"/>
        <w:jc w:val="left"/>
        <w:rPr/>
      </w:pPr>
      <w:r>
        <w:rPr/>
        <w:t>- Valóban igazad van és ezt be is ismerem neked, mert túlságosan emberiesen és az evilág felfogása szerint ítélsz, ámde ha bele tudnád élni magad az én szeretetembe, az én vágyaimba, és általában a benső világom egész feladatkörébe - nos, akkor bizony nem így szóltál volna hozzám! Én sem akarlak téged szemrehányással illetni, mert hiszen nem is bírsz többet befogadni, de kedves Jánosom, gondoltál-e egyáltalán arra, hogy tulajdonképpen mit is akarsz? Szívesen mennél a templomosok iskolájába? De miért nem hozzám? A templom az Igét képviseli, én azonban magát a Szellemet! Ott soha, örökké sem adnak, de nem is adhatnak teljes bizonyságot az igazi Isten-életről, mert az isteni Ige ott törvénnyé merevedett, én pedig naponta átélem az igazi Isten-életet, mert nálam minden törvény felett az áll, aki maga az "É 1 e t"! Mivel tehát ezt az Életet állandóan tapasztalom és önmagamban élem, s ez engem - nehogy ellankadjon bennem - mindjobban csak áthevít, sőt folyton csak annak erőteljesebb megragadására ösztökél - mire kellene tehát nekem még valamilyen más iskola</w:t>
      </w:r>
    </w:p>
    <w:p>
      <w:pPr>
        <w:pStyle w:val="Normal"/>
        <w:widowControl/>
        <w:bidi w:val="0"/>
        <w:jc w:val="left"/>
        <w:rPr/>
      </w:pPr>
      <w:r>
        <w:rPr/>
        <w:t>Jánosom, jegyezd meg magadnak minden időkre:</w:t>
      </w:r>
    </w:p>
    <w:p>
      <w:pPr>
        <w:pStyle w:val="Normal"/>
        <w:widowControl/>
        <w:bidi w:val="0"/>
        <w:jc w:val="left"/>
        <w:rPr/>
      </w:pPr>
      <w:r>
        <w:rPr/>
        <w:t>- Sohasem ragad meg téged az Élet, ha te azt nem a teljes iparkodásoddal keresed! Amint azonban ez az Isten-élet egyszer már megragadott, akkor már igen nehezen veszítheted el azt. Aki a törvényt szolgálja, onnan nyeri a jutalmát is, a vége pedig rendesen csak elégedetlenséghez vezet. Aki azonban az életével ezt az Életet szolgálja, az el is nyeri azt, és mindene Életté válik!</w:t>
      </w:r>
    </w:p>
    <w:p>
      <w:pPr>
        <w:pStyle w:val="Normal"/>
        <w:widowControl/>
        <w:bidi w:val="0"/>
        <w:jc w:val="left"/>
        <w:rPr/>
      </w:pPr>
      <w:r>
        <w:rPr/>
        <w:t>- hagyd abba Jézus! - kiált fel János elképedve - ezt értse meg, aki tudja! Ezzel az igyekezeteddel és kívánságoddal ugyan kevés barátot szerezhetsz magadnak. Ha téged bár nem is értelek meg, s szavaidnak értelmét sem tudom felfogni, egyet azonban mától kezdve egészen biztosan tudok: te álmodozó és rajongó vagy, és ezeket hagynunk kell, hogy menjenek útjukra!</w:t>
      </w:r>
    </w:p>
    <w:p>
      <w:pPr>
        <w:pStyle w:val="Normal"/>
        <w:widowControl/>
        <w:bidi w:val="0"/>
        <w:jc w:val="left"/>
        <w:rPr/>
      </w:pPr>
      <w:r>
        <w:rPr/>
        <w:t>Örvendezz velünk együtt, hogy egymást láthatjuk és kibeszélhetjük magunkat, a céloddal azonban csak maradj Názáretben. mert ott már megszokták álmodozásodat és képzelgéseidet! Lásd, engem mindig haragra ingerel az olyan ember, aki úgy véli, hagy máris a Mennyországban él. közben azonban teljesen megfeledkezik az e földi legfontosabb kötelességéről!</w:t>
      </w:r>
    </w:p>
    <w:p>
      <w:pPr>
        <w:pStyle w:val="Normal"/>
        <w:widowControl/>
        <w:bidi w:val="0"/>
        <w:jc w:val="left"/>
        <w:rPr/>
      </w:pPr>
      <w:r>
        <w:rPr/>
        <w:t>Beszélhetsz te nekem bármily sok magas feladatról és hatalmas célokról, engem nem melegíthetsz fel azok iránt, mert az én célom, az én feladatom a kötelességteljesítés, a külsőséges kötelességteljesítés, mivel a kötelesség    legtökéletesebb teljesítése egyben a törvény legmagasabbrendű betöltése is!</w:t>
      </w:r>
    </w:p>
    <w:p>
      <w:pPr>
        <w:pStyle w:val="Normal"/>
        <w:widowControl/>
        <w:bidi w:val="0"/>
        <w:jc w:val="left"/>
        <w:rPr/>
      </w:pPr>
      <w:r>
        <w:rPr/>
        <w:t>Jézus hosszasan nézett Jánosra majd utána Jakabra, aztán megszólalt:</w:t>
      </w:r>
    </w:p>
    <w:p>
      <w:pPr>
        <w:pStyle w:val="Normal"/>
        <w:widowControl/>
        <w:bidi w:val="0"/>
        <w:jc w:val="left"/>
        <w:rPr/>
      </w:pPr>
      <w:r>
        <w:rPr/>
        <w:t>- A szóváltásaink ne fajuljanak el okvetetlenkedéssé, mert a vélemények és nézetek önmagukban még nem jelentenek egyben életet is! A valóság azonban jelenjék meg látható formában, hogy mindenki megláthassa, milyen messzire ér el annak teremtő ereje. Az élet még előttünk van, ugyanígy a feladatunk és céljaink is, mindezek elérése azonban csak a legkeményebb harc és törhetetlen akarat révén valósítható meg.</w:t>
      </w:r>
    </w:p>
    <w:p>
      <w:pPr>
        <w:pStyle w:val="Normal"/>
        <w:widowControl/>
        <w:bidi w:val="0"/>
        <w:jc w:val="left"/>
        <w:rPr/>
      </w:pPr>
      <w:r>
        <w:rPr/>
        <w:t>Mindenki járja tehát a saját útját, és én is járom, sőt kell is járnom a magam útját. A cél előtt azonban kedves János testvérem még találkozunk!</w:t>
      </w:r>
    </w:p>
    <w:p>
      <w:pPr>
        <w:pStyle w:val="Normal"/>
        <w:widowControl/>
        <w:bidi w:val="0"/>
        <w:jc w:val="left"/>
        <w:rPr/>
      </w:pPr>
      <w:r>
        <w:rPr/>
        <w:t xml:space="preserve">A konyhában dolgozó asszonyok pontosan végighallgatták, amit a három fiatalember egymás között tárgyalt, nem volt azonban idejük a szobába való belépésre, mivel az elfoglaltságuk komoly és fontos volt. Most azonban már elé kezelt annak is az ideje, hogy belépjenek, Erzsébet közéjük lépve szólt: </w:t>
      </w:r>
    </w:p>
    <w:p>
      <w:pPr>
        <w:pStyle w:val="Normal"/>
        <w:widowControl/>
        <w:bidi w:val="0"/>
        <w:jc w:val="left"/>
        <w:rPr/>
      </w:pPr>
      <w:r>
        <w:rPr/>
        <w:t>- Kibeszélgettétek jól magatokat és sikerült is megegyeznetek, mert János fiam úgy tettél, mintha százakhoz beszéltél volna!</w:t>
      </w:r>
    </w:p>
    <w:p>
      <w:pPr>
        <w:pStyle w:val="Normal"/>
        <w:widowControl/>
        <w:bidi w:val="0"/>
        <w:jc w:val="left"/>
        <w:rPr/>
      </w:pPr>
      <w:r>
        <w:rPr/>
        <w:t>No hát annyira nem volt rossz - felelte János - Jézussal azonban nem százszoros, hanem ezerszeres tennivaló van. Annyi sok akarat és erő rejlik benne, annak bárcsak egy része lenne az enyém!</w:t>
      </w:r>
    </w:p>
    <w:p>
      <w:pPr>
        <w:pStyle w:val="Normal"/>
        <w:widowControl/>
        <w:bidi w:val="0"/>
        <w:jc w:val="left"/>
        <w:rPr/>
      </w:pPr>
      <w:r>
        <w:rPr/>
        <w:t>- Annak igazán örülhetsz - folytatja Erzsébet Jézusnak - ha János megdicsér téged, mert ezt igazán ritkán hallani tőle, azonban annál több korholást.</w:t>
      </w:r>
    </w:p>
    <w:p>
      <w:pPr>
        <w:pStyle w:val="Normal"/>
        <w:widowControl/>
        <w:bidi w:val="0"/>
        <w:jc w:val="left"/>
        <w:rPr/>
      </w:pPr>
      <w:r>
        <w:rPr/>
        <w:t>- Hagyd csak el Erzsébet néném - felel Jézus - mindennek megvan a maga ideje. Ahogy nálad az ételek elkészítéséhez nélkülözhetetlen a szükséges idő. mielőtt az az asztalra kerül, ugyanúgy minden benső fejlődés is megköveteli a maga idejét, mielőtt az eredményesen megnyilatkozhatnék. Amit e földi életed alatt már eddig is elértél, a szellemi mivoltodnak, az Istenre való teljes ráhagyatkozásodnak és imáidnak köszönheted. Elhiheted azonban azt is, hogy lehetnek olyan emberek, akik érzik, látják és élik önmagukban miszerint elhivatottak arra, hogy - adjanak! S lásd ennek a bebizonyítására mondom neked: Menj ki a konyhádba és lásd meg külsőleg is ugyanazt, amit én most bensőleg átéltem.</w:t>
      </w:r>
    </w:p>
    <w:p>
      <w:pPr>
        <w:pStyle w:val="Normal"/>
        <w:widowControl/>
        <w:bidi w:val="0"/>
        <w:jc w:val="left"/>
        <w:rPr/>
      </w:pPr>
      <w:r>
        <w:rPr/>
        <w:t>Erzsébet és Mária szó nélkül azonnal kisiettek a konyhába, a tálalóasztal mellett azonban ámulva állottak meg. Erzsébet hét darab kis kenyeret sütött, ezek azonban hétszeme nagyobbak lettek, mint amilyenek eredetileg voltak.</w:t>
      </w:r>
    </w:p>
    <w:p>
      <w:pPr>
        <w:pStyle w:val="Normal"/>
        <w:widowControl/>
        <w:bidi w:val="0"/>
        <w:jc w:val="left"/>
        <w:rPr/>
      </w:pPr>
      <w:r>
        <w:rPr/>
        <w:t>- Mi történt itt és hogy lehetséges ez? - kiáltott fel Erzsébet - Illés ideje újból elérkezett?</w:t>
      </w:r>
    </w:p>
    <w:p>
      <w:pPr>
        <w:pStyle w:val="Normal"/>
        <w:widowControl/>
        <w:bidi w:val="0"/>
        <w:jc w:val="left"/>
        <w:rPr/>
      </w:pPr>
      <w:r>
        <w:rPr/>
        <w:t>- Erzsébetem - feleli Mária ezt Jézus hozta létre, mint már oly sokszor, amikor már semmire sem tudtunk vele jutni. ilyenkor aztán mindig valamilyen nagy esemény történt, és ezáltal minden gondolatunknak és szavunknak az új élményre kellett terelődnie, ezek okát azonban hogy miért és hogyan - sohasem sikerült megtudnunk.</w:t>
      </w:r>
    </w:p>
    <w:p>
      <w:pPr>
        <w:pStyle w:val="Normal"/>
        <w:widowControl/>
        <w:bidi w:val="0"/>
        <w:jc w:val="left"/>
        <w:rPr/>
      </w:pPr>
      <w:r>
        <w:rPr/>
        <w:t>- Beszéljünk akkor Jézussal feleli Erzsébet minek tegyünk kerülő utat, amikor egyenesen is lehetséges! A nyitott ajtóból most visszaszólt:</w:t>
      </w:r>
    </w:p>
    <w:p>
      <w:pPr>
        <w:pStyle w:val="Normal"/>
        <w:widowControl/>
        <w:bidi w:val="0"/>
        <w:jc w:val="left"/>
        <w:rPr/>
      </w:pPr>
      <w:r>
        <w:rPr/>
        <w:t>János fiam, jöjj csak ide és lásd milyen jelt adott most nekünk Isten. Hét darab kis kenyeret sütöttem, és most mindegyik legalább hétszer akkor lett! János a konyhába benézve nevetve mondja:</w:t>
      </w:r>
    </w:p>
    <w:p>
      <w:pPr>
        <w:pStyle w:val="Normal"/>
        <w:widowControl/>
        <w:bidi w:val="0"/>
        <w:jc w:val="left"/>
        <w:rPr/>
      </w:pPr>
      <w:r>
        <w:rPr/>
        <w:t>- Ugyan édesanyám, de csapj olyan nagy hűhót ebből, hát olyan nagyra sütötted azokat és kész. Bizonyára csak nagyobbaknak látod most azokat mint máskor, és most már rögtan valami csodára gondolsz.</w:t>
      </w:r>
    </w:p>
    <w:p>
      <w:pPr>
        <w:pStyle w:val="Normal"/>
        <w:widowControl/>
        <w:bidi w:val="0"/>
        <w:jc w:val="left"/>
        <w:rPr/>
      </w:pPr>
      <w:r>
        <w:rPr/>
        <w:t>Elfelejtetted talán mit mondott nekem Jézus, szólt feddőleg Erzsébet: "Menj a konyhába és lásd meg külsőleg is ugyanazt, amit én most bensőleg átéltem!" Csak úgy egészen közönyösen akarsz szembekerülni ezzel az eseménnyel? hiszen itt most Isten egy nagy jelt engedett megérni velünk. akárcsak Illésnél.</w:t>
      </w:r>
    </w:p>
    <w:p>
      <w:pPr>
        <w:pStyle w:val="Normal"/>
        <w:widowControl/>
        <w:bidi w:val="0"/>
        <w:jc w:val="left"/>
        <w:rPr/>
      </w:pPr>
      <w:r>
        <w:rPr/>
        <w:t>Jézus, e csodajelre te bizonyára helyes világosságot tudsz adni nekünk, mert mielőtt még láttam volna mit történt, te már előzőleg is tudtál róla, és ezért mondtad, hogy: Menj a konyhádba!</w:t>
      </w:r>
    </w:p>
    <w:p>
      <w:pPr>
        <w:pStyle w:val="Normal"/>
        <w:widowControl/>
        <w:bidi w:val="0"/>
        <w:jc w:val="left"/>
        <w:rPr/>
      </w:pPr>
      <w:r>
        <w:rPr/>
        <w:t xml:space="preserve">- Kedves Erzsébet néném. hogy lehet az, hogy Isten hatalma és jósága titokzatosnak látszik előtted? Mivel azonban a megértést te most nálam keresed, ezért halld: A te szereteted nagyon jól esett a szívemnek és úgy éreztem, hogy szinte megpihentem a szíveden. Ezért önmagamban felkiáltottam az örökös Isten-szeretethez, akit oly megelevenítően érzek és erőt kértem tőle, hogy téged megörvendeztesselek. E kérésem abban a pillanatban már meghallgatásra talált és magam előtt láttam a kenyereidet. Én ugyanis hittem e bennem látott élményben, és ezzel most már tudsz is mindent! </w:t>
      </w:r>
    </w:p>
    <w:p>
      <w:pPr>
        <w:pStyle w:val="Normal"/>
        <w:widowControl/>
        <w:bidi w:val="0"/>
        <w:jc w:val="left"/>
        <w:rPr/>
      </w:pPr>
      <w:r>
        <w:rPr/>
        <w:t>János azonban nem találta helyét, és mindig a közelébe húzódott Máriának, aki végül is megérezte, hogy János a szívén hordoz valamit. Amint aztán a konyhát és a lakást Mária Erzsébettel együtt rendbe hozták, János újból szívélyesen, sőt alázattal telten köszöntötte Máriát. aki kedvesen viszonozta azt, és szelíden szólt:</w:t>
      </w:r>
    </w:p>
    <w:p>
      <w:pPr>
        <w:pStyle w:val="Normal"/>
        <w:widowControl/>
        <w:bidi w:val="0"/>
        <w:jc w:val="left"/>
        <w:rPr/>
      </w:pPr>
      <w:r>
        <w:rPr/>
        <w:t>- János, téged nyom valami. Mi szorítja a lelkedet, és sötétíti el kedélyedet? Ha csak tehetem, nagyon szívesen állok segítségedre.</w:t>
      </w:r>
    </w:p>
    <w:p>
      <w:pPr>
        <w:pStyle w:val="Normal"/>
        <w:widowControl/>
        <w:bidi w:val="0"/>
        <w:jc w:val="left"/>
        <w:rPr/>
      </w:pPr>
      <w:r>
        <w:rPr/>
        <w:t>- Vajon miként segíthetnél rajtam, mikor magad is segítségre szorulsz, mert hiszen engem is ugyanaz bánt és aggaszt, ami téged - vagyis Jézus! Neked mégis csak ismerned kell őt, hiszen a te fiad?!</w:t>
      </w:r>
    </w:p>
    <w:p>
      <w:pPr>
        <w:pStyle w:val="Normal"/>
        <w:widowControl/>
        <w:bidi w:val="0"/>
        <w:jc w:val="left"/>
        <w:rPr/>
      </w:pPr>
      <w:r>
        <w:rPr/>
        <w:t>- Jánosom, az a dolog, ami téged bánt, nálam már egészen másként hat, mert Jézussal mi naponta találkozunk, míg te jóformán sohasem látod őt, sőt még látni sem akarod. Mi csak megérteni nem tudjuk azt a módot, amellyel célja felé tör. De biztosíthatlak róla, hogy nem is létezhetik engedelmesebb és jobbindulatú gyermek, mint az én fiam! Tegnap hallottad tőle az ő megoldandó feladatát. Mi látszólag teljesen el vagyunk abból különítve. míg téged ezzel szemben meg akar nyerni a maga számára. Tőlünk csak megértést kér, tőled azonban segítséget. Erre vonatkozólag nem is mondhatok többet neked. de az úgy vélem elegendő is számodra.</w:t>
      </w:r>
    </w:p>
    <w:p>
      <w:pPr>
        <w:pStyle w:val="Normal"/>
        <w:widowControl/>
        <w:bidi w:val="0"/>
        <w:jc w:val="left"/>
        <w:rPr/>
      </w:pPr>
      <w:r>
        <w:rPr/>
        <w:t>- Ejnye, hiszen most egészen másként hangzanak a szavaid - szál Máriához egészen közel hajolva János -- most meg te is a védelmedbe veszed Jézust'? De vajon miért éppen reám gondolt, hogy vele tartsak?</w:t>
      </w:r>
    </w:p>
    <w:p>
      <w:pPr>
        <w:pStyle w:val="Normal"/>
        <w:widowControl/>
        <w:bidi w:val="0"/>
        <w:jc w:val="left"/>
        <w:rPr/>
      </w:pPr>
      <w:r>
        <w:rPr/>
        <w:t>Tudod álmodókkal és képzelgőkkel én nem megyek. Az én természetem és értelmem tiltakozik ez ellen. Amit föle tegnap hallottam, lehet ugyan bármilyen szép és jó, emellett mégis olyan. amely egyik fülemen be, míg a másikon kimegy!</w:t>
      </w:r>
    </w:p>
    <w:p>
      <w:pPr>
        <w:pStyle w:val="Normal"/>
        <w:widowControl/>
        <w:bidi w:val="0"/>
        <w:jc w:val="left"/>
        <w:rPr/>
      </w:pPr>
      <w:r>
        <w:rPr/>
        <w:t xml:space="preserve">János, miért csapod be saját magadat, és miért kapcsolod ki magadból éppen azt, akit a szíved keres''! Ha te Jézust álmodozónak és képzelődőnek tartod és nevezed is, úgy nagyon tévedsz, mert éppen az ő természetes volta, alapossága és mindenek felett a törekvése az. ami valósággal hogy úgy mondjam - keresi a rendet, és lásd éppen ezek azok. amelyek viszálykodást idéznek elő közöttünk. </w:t>
      </w:r>
    </w:p>
    <w:p>
      <w:pPr>
        <w:pStyle w:val="Normal"/>
        <w:widowControl/>
        <w:bidi w:val="0"/>
        <w:jc w:val="left"/>
        <w:rPr/>
      </w:pPr>
      <w:r>
        <w:rPr/>
        <w:t>Ha megengeded. hogy tanácsot adjak neked. úgy az csak abban áll: Keressd Jézussal az egységet. mert nagyon is jól tudja ő, hogy mit akar, és igen jól tudja azt is, amit a másiktól kér!</w:t>
      </w:r>
    </w:p>
    <w:p>
      <w:pPr>
        <w:pStyle w:val="Normal"/>
        <w:widowControl/>
        <w:bidi w:val="0"/>
        <w:jc w:val="left"/>
        <w:rPr/>
      </w:pPr>
      <w:r>
        <w:rPr/>
        <w:t>Képtelen vagyok ezt elhinni. mert ha a rendet keresi, akkor módjában áll az otthoni rendbe is beleilleszkedni, és kívülről is a legszebb harmóniát megteremteni. Sokkal szívesebben feláldoznám testemnek egy tagját, semhogy az édesanyámnak bánatot okozzak. amire pedig az édesanyám tanít. az ugyanolyan, mintha maga Isten tanítana engem. Ugyan mióta szokás, hogy gyepnek tanítsa szüleit? Ezek az elképzelések egyenesen gőghöz vezetnek!</w:t>
      </w:r>
    </w:p>
    <w:p>
      <w:pPr>
        <w:pStyle w:val="Normal"/>
        <w:widowControl/>
        <w:bidi w:val="0"/>
        <w:jc w:val="left"/>
        <w:rPr/>
      </w:pPr>
      <w:r>
        <w:rPr/>
        <w:t>- Kedves János. ezeket a szavakat ki se ejtsd többé az életedben, mert ezzel egyenesen falat építesz te és Jézus között. Fontold meg jól ezt a dolgot, tartsd meg, amit helyesnek és igaznak találsz. és vesd el. ami nem fekszik neked. Ha csak sejtenéd is azokat a gondolatokat. amelyekkel Jézus foglalkozik, nagyon megbánnád előbbi kijelentésedet.</w:t>
      </w:r>
    </w:p>
    <w:p>
      <w:pPr>
        <w:pStyle w:val="Normal"/>
        <w:widowControl/>
        <w:bidi w:val="0"/>
        <w:jc w:val="left"/>
        <w:rPr/>
      </w:pPr>
      <w:r>
        <w:rPr/>
        <w:t>Fontold meg ezeket jól. és higgy a szavaimnak, mert én, az ő anyja sok éjszakát virrasztottam mellette imába merülten, világosságért könyörögve, a szív azonban mindig valami mást akart mint amit Isten tervbe vett velünk.</w:t>
      </w:r>
    </w:p>
    <w:p>
      <w:pPr>
        <w:pStyle w:val="Normal"/>
        <w:widowControl/>
        <w:bidi w:val="0"/>
        <w:jc w:val="left"/>
        <w:rPr/>
      </w:pPr>
      <w:r>
        <w:rPr/>
        <w:t>- Jézus, nem erőltetlek arra, hogy többet is mondj nekem erről, mivel neked bizonyára olyan alapod van erre, amit nem mondhatsz most meg. Egyet azonban mondok: Ha most olyan idős lennék, mint te, sohase veszítenélek el a szemeim elől, se el nem felejteném, hogy asszony vagyok, mert benned több van mint Mózes vagy akár Illés!</w:t>
      </w:r>
    </w:p>
    <w:p>
      <w:pPr>
        <w:pStyle w:val="Normal"/>
        <w:widowControl/>
        <w:bidi w:val="0"/>
        <w:jc w:val="left"/>
        <w:rPr/>
      </w:pPr>
      <w:r>
        <w:rPr/>
        <w:t>Ekkor érkezett meg az öreg József a többi fiaival és szállást kértek. Minden élettel telítődött, és csak étkezés közben közölte velük Erzsébet a nagy kenyér-csodát Jézus hallgatott. Az egyszerű vacsora és a tej mindenkinek nagyon ízlett, étkezés után pedig Erzsébet és József sokáig beszélgettek még együtt.</w:t>
      </w:r>
    </w:p>
    <w:p>
      <w:pPr>
        <w:pStyle w:val="Normal"/>
        <w:widowControl/>
        <w:bidi w:val="0"/>
        <w:jc w:val="left"/>
        <w:rPr/>
      </w:pPr>
      <w:r>
        <w:rPr/>
        <w:t>József fiai örömmel keresték fel nyugvóhelyüket, amelyeket János készített elő számukra, mire a társalgás is nemsokára véget ért. Mielőtt azonban József nyugalomra tért volna búcsúzóul még így szólt:</w:t>
      </w:r>
    </w:p>
    <w:p>
      <w:pPr>
        <w:pStyle w:val="Normal"/>
        <w:widowControl/>
        <w:bidi w:val="0"/>
        <w:jc w:val="left"/>
        <w:rPr/>
      </w:pPr>
      <w:r>
        <w:rPr/>
        <w:t>- Jézussal így jövünk ki a legjobban, ha mindent ráhagyunk, jóllehet az értelmünk és az egész akaratunk tiltakozik ellene. Ha százszor elébe tárom, hogy ez vagy az nem helyes tőle, kilencvenkilencszer teljesen igazat is ad nekem, a századiknál azonban már kihúzza a talajt a lábaim alól, és akkor úgy állok ott tovább a kételyekkel a szívemben.</w:t>
      </w:r>
    </w:p>
    <w:p>
      <w:pPr>
        <w:pStyle w:val="Normal"/>
        <w:widowControl/>
        <w:bidi w:val="0"/>
        <w:jc w:val="left"/>
        <w:rPr/>
      </w:pPr>
      <w:r>
        <w:rPr/>
        <w:t>- József, mi már megöregedtünk. és rövidesen visszatérünk őscinkhez, ezért nem is értjük mi már a fiatalokat. Téged azonban még biztosíthatlak arról, hogy Jézusban Isten meglátogatta az ő népét. mert benne több van mint Mózes vagy Illés!</w:t>
      </w:r>
    </w:p>
    <w:p>
      <w:pPr>
        <w:pStyle w:val="Normal"/>
        <w:widowControl/>
        <w:bidi w:val="0"/>
        <w:jc w:val="left"/>
        <w:rPr/>
      </w:pPr>
      <w:r>
        <w:rPr/>
        <w:t>Olyan ő, akárcsak Mihály, aki az ő idejében kivárta, míg felemelheti lángoló kardját Isten ellenségei ellen! Menj tehát nyugalomra az Úr szent nevében, én pedig a ti Jézustok elhivatásáról gondolkozom.</w:t>
      </w:r>
    </w:p>
    <w:p>
      <w:pPr>
        <w:pStyle w:val="Normal"/>
        <w:widowControl/>
        <w:bidi w:val="0"/>
        <w:jc w:val="left"/>
        <w:rPr/>
      </w:pPr>
      <w:r>
        <w:rPr/>
        <w:t>- Hagyd csak el - feleli József - senki sem ismeri azt a terhet, amelyet én hordozok. Fogy eddig még össze nem roskadtam azok súlya alatt, az Úr kegyelme mellett a feleségemnek, Máriának köszönhetem. Ha pedig én már nem leszek, miként hordozza majd el, lásd, ez az én újabb gondom. Bízom abban, hogy az Úr megsegíti, s az ő gondoskodása és jósága elfordítja tőle, ami kárára válnék.</w:t>
      </w:r>
    </w:p>
    <w:p>
      <w:pPr>
        <w:pStyle w:val="Normal"/>
        <w:widowControl/>
        <w:bidi w:val="0"/>
        <w:jc w:val="left"/>
        <w:rPr/>
      </w:pPr>
      <w:r>
        <w:rPr/>
        <w:t>Így tértek nyugalomra.</w:t>
      </w:r>
    </w:p>
    <w:p>
      <w:pPr>
        <w:pStyle w:val="Normal"/>
        <w:widowControl/>
        <w:bidi w:val="0"/>
        <w:jc w:val="left"/>
        <w:rPr/>
      </w:pPr>
      <w:r>
        <w:rPr/>
        <w:t>Szegényes nyughelyeiken pihenve gyorsan tovasuhant felettük az éjszaka. A következő nap pirkadása első jelénél Erzsébet már felkelt, hogy elkészítse mindnyájuk számára a szűkös reggelit, amely tejlevesből és kenyérből állott. Ő volt az egyetlen, aki ez éjszakán nem aludt. Lelki szemei előtt állott Jézus mélyreható, komoly tekintetével, világos szemével és többször is megáldotta kezével az előtte álló Jézust.</w:t>
      </w:r>
    </w:p>
    <w:p>
      <w:pPr>
        <w:pStyle w:val="Normal"/>
        <w:widowControl/>
        <w:bidi w:val="0"/>
        <w:jc w:val="left"/>
        <w:rPr/>
      </w:pPr>
      <w:r>
        <w:rPr/>
        <w:t>Csakhamar előkerültek a fiuk meg János is. dicsének hangzott fel ajkukról, és ezzel szentelték meg az ríj napot. :1z öreg Józsefet erősen megindította ez a harmonikus egybeolvadás, mire fennhangon imába kezdett:</w:t>
      </w:r>
    </w:p>
    <w:p>
      <w:pPr>
        <w:pStyle w:val="Normal"/>
        <w:widowControl/>
        <w:bidi w:val="0"/>
        <w:jc w:val="left"/>
        <w:rPr/>
      </w:pPr>
      <w:r>
        <w:rPr/>
        <w:t xml:space="preserve">- Hatalmas Isten és Ős-örökkévaló Teremtő! Énekünkkel téged dicsőítve kezdjük meg a mai napot, amelyet örökkévaló jóságodból most íme nekünk ajándékoztál. Ne engedd elfelejtenünk, hogy a neked tartozó hálánkat mindenkor lerójuk, és add meg mindnyájunk munkájára és tevékenységére szentséges áldásodat. Áldd meg e házat és mindazokat. akik itt megfordulnak, hogy itt minden a te műved és bizonyságod maradjon.... Ámen. </w:t>
      </w:r>
    </w:p>
    <w:p>
      <w:pPr>
        <w:pStyle w:val="Normal"/>
        <w:widowControl/>
        <w:bidi w:val="0"/>
        <w:jc w:val="left"/>
        <w:rPr/>
      </w:pPr>
      <w:r>
        <w:rPr/>
        <w:t>József ezután megáldotta az ételeket, mire csendben és nyugalomban fejezték be az étkezést. Mária kivételével csaknem szótlanul siettek mind a munkahelyükre, ahol a mai napra remélték a dolguk befejezését.</w:t>
      </w:r>
    </w:p>
    <w:p>
      <w:pPr>
        <w:pStyle w:val="Normal"/>
        <w:widowControl/>
        <w:bidi w:val="0"/>
        <w:jc w:val="left"/>
        <w:rPr/>
      </w:pPr>
      <w:r>
        <w:rPr/>
        <w:t>Ó mily gyakran érintkezhettem az Úr kegyelméből angyalokkal, csodálatos tanításokat és a legnagyobb csodákat szemlélhettem, szívem szükségleteiben azonban meg kellett tanulnom, hogy teljesen a saját lábamon álljak és tökéletesen Isten szeretetére hagyatkozzam! Sajnos, de ez sem nekem, sem pedig az öreg Józsefnek nem mindig sikerült, sőt sok keserű benső küzdelmet kellett megvívnunk. Részesültünk azonban olykor csodálatos áldásban is. Anyagi szükséget sohase kellett szenvednünk, sok szegényen segíthettünk, és sok éhezőt jóllakattunk!</w:t>
      </w:r>
    </w:p>
    <w:p>
      <w:pPr>
        <w:pStyle w:val="Normal"/>
        <w:widowControl/>
        <w:bidi w:val="0"/>
        <w:jc w:val="left"/>
        <w:rPr/>
      </w:pPr>
      <w:r>
        <w:rPr/>
        <w:t>- Nálad és az én édesanyámnál jobb szószólót Jézus sohasem találhatna. Sőt most már egyedül még az hiányoznék, hogy az édesanyám is így szóljon: Menj Jézussal és az övéivel Názáretbe, mert a templom már feleslegessé vált számodra</w:t>
      </w:r>
    </w:p>
    <w:p>
      <w:pPr>
        <w:pStyle w:val="Normal"/>
        <w:widowControl/>
        <w:bidi w:val="0"/>
        <w:jc w:val="left"/>
        <w:rPr/>
      </w:pPr>
      <w:r>
        <w:rPr/>
        <w:t>Erzsébet hallotta az utóbbi szavakat és megszólalt:</w:t>
      </w:r>
    </w:p>
    <w:p>
      <w:pPr>
        <w:pStyle w:val="Normal"/>
        <w:widowControl/>
        <w:bidi w:val="0"/>
        <w:jc w:val="left"/>
        <w:rPr/>
      </w:pPr>
      <w:r>
        <w:rPr/>
        <w:t>- Jánosom, bizonyára nem követnél el hibát, ha te mindezeket el tudnád hinni, mert az eltelt néhány óra alatt Jézust valóban nagyon megszerettem!</w:t>
      </w:r>
    </w:p>
    <w:p>
      <w:pPr>
        <w:pStyle w:val="Normal"/>
        <w:widowControl/>
        <w:bidi w:val="0"/>
        <w:jc w:val="left"/>
        <w:rPr/>
      </w:pPr>
      <w:r>
        <w:rPr/>
        <w:t>- Ó édesanyám, szeretném én azt látni. akit te nem tudnál szeretni, mert a te szemed előtt egyáltalán nincs is rossz ember, sőt, végül szeretni tudnád még magát az ördögöt, minden bűn atyját is!</w:t>
      </w:r>
    </w:p>
    <w:p>
      <w:pPr>
        <w:pStyle w:val="Normal"/>
        <w:widowControl/>
        <w:bidi w:val="0"/>
        <w:jc w:val="left"/>
        <w:rPr/>
      </w:pPr>
      <w:r>
        <w:rPr/>
        <w:t>A ti beszédetek Jézus számára lehet nagyon jó, nekem azonban rossz szolgálatot tettetek ezzel, mert most már csakugyan nem tudom, hogy én, vagy pedig ti vagytok-e becsapva. Ezért sokkal jobb lesz, ha megyek a magam dolgára, és táplálékot keresek az állataink számára.</w:t>
      </w:r>
    </w:p>
    <w:p>
      <w:pPr>
        <w:pStyle w:val="Normal"/>
        <w:widowControl/>
        <w:bidi w:val="0"/>
        <w:jc w:val="left"/>
        <w:rPr/>
      </w:pPr>
      <w:r>
        <w:rPr/>
        <w:t>- Jánosom - szólt Erzsébet fia fejét simogatva - tégy, amit helyesnek tartasz, de gondold meg. hogy a szívet vezetni kell! Sokkal jobb félreismertnek lenni, mint helytelen írton tévelyegni</w:t>
      </w:r>
    </w:p>
    <w:p>
      <w:pPr>
        <w:pStyle w:val="Normal"/>
        <w:widowControl/>
        <w:bidi w:val="0"/>
        <w:jc w:val="left"/>
        <w:rPr/>
      </w:pPr>
      <w:r>
        <w:rPr/>
        <w:t>János erre sietve eltávozott, mert most már magában is tévedett. hogy a tiszta értelme nem nyújtott benső biztonságérzetet, egyenesen nyugtalansággal töltötte el. Még sohasem hagyta el anyját meleg búcsúszó nélkül, ma azonban minden éppen a saját akarata ellenére fordult.</w:t>
      </w:r>
    </w:p>
    <w:p>
      <w:pPr>
        <w:pStyle w:val="Normal"/>
        <w:widowControl/>
        <w:bidi w:val="0"/>
        <w:jc w:val="left"/>
        <w:rPr/>
      </w:pPr>
      <w:r>
        <w:rPr/>
        <w:t>Az istállóba ment, sarlót ragadott és gyors léptekkel haladt - mintha csak bűnbánattól félne - a közeli erdő felé, amely Szergiusz szomszéd tulajdonát képezte. Ez már távolról közeledni látta őt és intett neki, hogy el ne kerülje, Így találkoztak és Szergiusz nagyon barátságosan üdvözölte őt. Szergiusz csakhamar megérezte, hogy Jánost bántja valami. ezért így szólt:</w:t>
      </w:r>
    </w:p>
    <w:p>
      <w:pPr>
        <w:pStyle w:val="Normal"/>
        <w:widowControl/>
        <w:bidi w:val="0"/>
        <w:jc w:val="left"/>
        <w:rPr/>
      </w:pPr>
      <w:r>
        <w:rPr/>
        <w:t>- Hallod-e János, nem vagyok hozzászokva, amit te most csinálsz! Úgy teszel, mintha a társaságom nem tetszenék neked. Éppen arra akartalak kérni, jönnél velem az istállóba annak a szegény állatnak a megtekintésére, amelyet tegnap a méhek oly nyomorultra kikészítettek, a segítségeddel azonban mégis szerencsésen megszabadult. Mindent megtettem én is, amit csak tehettem és remélem, hogy meg is tarthatom!</w:t>
      </w:r>
    </w:p>
    <w:p>
      <w:pPr>
        <w:pStyle w:val="Normal"/>
        <w:widowControl/>
        <w:bidi w:val="0"/>
        <w:jc w:val="left"/>
        <w:rPr/>
      </w:pPr>
      <w:r>
        <w:rPr/>
        <w:t>Nekem is éppen kapóra jön ez, inert úgyis szükségem van egy kis lelkesítésre. 'Tegnap óta ugyanis teljesen megzavarodott a fejem. Mától kezdve egyáltalán nem értem az édesanyámat!</w:t>
      </w:r>
    </w:p>
    <w:p>
      <w:pPr>
        <w:pStyle w:val="Normal"/>
        <w:widowControl/>
        <w:bidi w:val="0"/>
        <w:jc w:val="left"/>
        <w:rPr/>
      </w:pPr>
      <w:r>
        <w:rPr/>
        <w:t>- De János, hogy lehet ez, hiszen valósággal második Istenként szereted az anyádat? Mi történt nálatok? Azonnal rendet kell ott teremteni.</w:t>
      </w:r>
    </w:p>
    <w:p>
      <w:pPr>
        <w:pStyle w:val="Normal"/>
        <w:widowControl/>
        <w:bidi w:val="0"/>
        <w:jc w:val="left"/>
        <w:rPr/>
      </w:pPr>
      <w:r>
        <w:rPr/>
        <w:t>- Hiszen éppen a dolgok különös elrendezésén múlik az egész dolog. Tegnap óta ugyanis názáreti ismerőscink tartózkodnak nálunk, és ezek teljesen kilendítettek a rendes kerékvágásomból.</w:t>
      </w:r>
    </w:p>
    <w:p>
      <w:pPr>
        <w:pStyle w:val="Normal"/>
        <w:widowControl/>
        <w:bidi w:val="0"/>
        <w:jc w:val="left"/>
        <w:rPr/>
      </w:pPr>
      <w:r>
        <w:rPr/>
        <w:t xml:space="preserve"> </w:t>
      </w:r>
      <w:r>
        <w:rPr/>
        <w:t>Ugyan ne beszélj, téged János, aki mindig maga a megfontolt nyugalom voltál, most éppen te váltál volna bizonytalanná? Megjegyzem ezzel a vallomásoddal igen nagy örömöt szereztél nekem. mert most legalább bizonyságát adtad annak, hogy te nem vagy különb nálam! De hadd hallom most már, hogy mi is történt nálatok? Tudod jól, hogy éppen úgy szeretlek téged, mintha csak az én fiam lennél.</w:t>
      </w:r>
    </w:p>
    <w:p>
      <w:pPr>
        <w:pStyle w:val="Normal"/>
        <w:widowControl/>
        <w:bidi w:val="0"/>
        <w:jc w:val="left"/>
        <w:rPr/>
      </w:pPr>
      <w:r>
        <w:rPr/>
        <w:t>- Jól tudom Szergiusz, hogy szeretsz engem, sőt engem az édesanyámmal együtt örömest a házadba is fogadnál. Erre azonban nincs szükség, mert Isten, az Úr, mindig biztosítja a megélhetésünket. Tehát tegnap. amikor a názáreti Jézus az anyjával nálunk tartózkodtak, nagyon keményen összeszólalkoztunk. Jézus ugyanis olyan életet képvisel, amelynek révén a saját bensőséges életéből kifolyólag magával Istennel majdnem tökéletesen "egy"-gyé válna. Ámde nagyon is jól tudom, hogy Isten a szolgái útján mindazt amúgy is nyújtja nekünk, amire az isteni Rend szerinti élethez szükségűnk van. Jézus azt állítja, hogy ismeri azt a feladatot és célt, amelyet be kell töltenie, illetve el kell érnie, és az egész környezetére való minden tekintet nélkül tör a remélt célja felé, míg én - legalábbis az ő szavai szerint - a saját vesztemre török. ha nem törekszem önmagamban az Istennel való közvetlen kapcsolatra.</w:t>
      </w:r>
    </w:p>
    <w:p>
      <w:pPr>
        <w:pStyle w:val="Normal"/>
        <w:widowControl/>
        <w:bidi w:val="0"/>
        <w:jc w:val="left"/>
        <w:rPr/>
      </w:pPr>
      <w:r>
        <w:rPr/>
        <w:t>Te is nagyon jól tudod, hogy édesanyám mindig mire tanított engem: hogy hűségesen és lelkiismeretesen végezzem a kötelességemet. mert ezt Isten parancsa feltétlenül megköveteli. S bár Jézus is nagyon jól tudja ezt, mégsem ehhez tartja magát, hanem a saját módja szerint törekszik Istennek tetsző életet élni. Most pedig az édesanyám egyszerre ennek a Jézusnak a követőjévé vált, sőt még engem is arra ösztökél, hogy Jézushoz igazodjam, vagyis más szóval: én is éppúgy szolgálhatok az ő módja szerint Istennek!</w:t>
      </w:r>
    </w:p>
    <w:p>
      <w:pPr>
        <w:pStyle w:val="Normal"/>
        <w:widowControl/>
        <w:bidi w:val="0"/>
        <w:jc w:val="left"/>
        <w:rPr/>
      </w:pPr>
      <w:r>
        <w:rPr/>
        <w:t>Jánosom, a te szavaid alapján nem tudok erről az egész dologról magamnak tiszta képet alkotni, úgy vélem azonban, hogy .Jézus bizonyóra jól tudja, hogy voltaképpen mit is akar! Mert lásd, nagyon általános és gyakori, hogy igen kiváló és tiszteletre méltó szülőknek a fia a sajátos útjait járja és úgy keresi a kapcsolatát Istennel. Ezért menj el a rabbihoz. add elő neki a szíved bánatát, és az olyan választ ad majd neked. hogy az a saját. illetve a templom számára bizonyára jó eredményre vezet. Lásd, én is inkább megerősítelek abban a tudatban, illetve hitedben, mennyire fontos az ember számára. ha az ember teljesen a sajátjának tekinti és érzi azt az utat és módot. amelyen Istennel egyesülhet.</w:t>
      </w:r>
    </w:p>
    <w:p>
      <w:pPr>
        <w:pStyle w:val="Normal"/>
        <w:widowControl/>
        <w:bidi w:val="0"/>
        <w:jc w:val="left"/>
        <w:rPr/>
      </w:pPr>
      <w:r>
        <w:rPr/>
        <w:t>IIa Jézus arra hivatkozik. és úgy érzi, hogy a saját szívében ugyanazt érezheti és élheti át, amit más a templomban érez és átél. ezért aztán igazán nincs miért megzavarodnod. mert hiszen minden időben éltek ilyen különleges, hogy úgy mondjam "különc" emberek!</w:t>
      </w:r>
    </w:p>
    <w:p>
      <w:pPr>
        <w:pStyle w:val="Normal"/>
        <w:widowControl/>
        <w:bidi w:val="0"/>
        <w:jc w:val="left"/>
        <w:rPr/>
      </w:pPr>
      <w:r>
        <w:rPr/>
        <w:t>- Szergiusz neked meg kell Jézussal ismerkedned, mert ő helyesbíti majd a véleményedet, mivel halld. Jézus egyáltalán nem különc, hanem olyan kivétel, amilyent eddig még sohasem hallottam, mert ő annyira meg tudta zavarni még édesanyámat is, aminek következtében azt képzeli, hogy az általa megsütött hét kis kenyérből Jézus hét nagyot csinált volna!</w:t>
      </w:r>
    </w:p>
    <w:p>
      <w:pPr>
        <w:pStyle w:val="Normal"/>
        <w:widowControl/>
        <w:bidi w:val="0"/>
        <w:jc w:val="left"/>
        <w:rPr/>
      </w:pPr>
      <w:r>
        <w:rPr/>
        <w:t>- Hát kedves Jánosom, most aztán már csakugyan nagyon felkeltetted kíváncsiságomat Jézus iránt. Valóban igen nagy örömmel töltene el, ha vele társaloghatnék!</w:t>
      </w:r>
    </w:p>
    <w:p>
      <w:pPr>
        <w:pStyle w:val="Normal"/>
        <w:widowControl/>
        <w:bidi w:val="0"/>
        <w:jc w:val="left"/>
        <w:rPr/>
      </w:pPr>
      <w:r>
        <w:rPr/>
        <w:t>- Ennek semmi akadálya sem lesz. mivel egyáltalán nem hallottam, hogy nem jönnének vissza. mert a munkájukat szeretnék mára befejezni.</w:t>
      </w:r>
    </w:p>
    <w:p>
      <w:pPr>
        <w:pStyle w:val="Normal"/>
        <w:widowControl/>
        <w:bidi w:val="0"/>
        <w:jc w:val="left"/>
        <w:rPr/>
      </w:pPr>
      <w:r>
        <w:rPr/>
        <w:t>- Ha így áll a dolog, úgy még napnyugta előtt meglátogatom édesanyádat, most azonban menjünk be házamba, mert jut időd még arra, hogy elég abrakot szerezhess.</w:t>
      </w:r>
    </w:p>
    <w:p>
      <w:pPr>
        <w:pStyle w:val="Normal"/>
        <w:widowControl/>
        <w:bidi w:val="0"/>
        <w:jc w:val="left"/>
        <w:rPr/>
      </w:pPr>
      <w:r>
        <w:rPr/>
        <w:t>Így is történt. A látogatás után János is dolga után látott, és nagy köteg abrakkal tért haza.</w:t>
      </w:r>
    </w:p>
    <w:p>
      <w:pPr>
        <w:pStyle w:val="Normal"/>
        <w:widowControl/>
        <w:bidi w:val="0"/>
        <w:jc w:val="left"/>
        <w:rPr/>
      </w:pPr>
      <w:r>
        <w:rPr/>
        <w:t>Közben Erzsébet és Mária sok mindenről elbeszélgettek, és Mária a rendes napi életük felől is érdeklődött:</w:t>
      </w:r>
    </w:p>
    <w:p>
      <w:pPr>
        <w:pStyle w:val="Normal"/>
        <w:widowControl/>
        <w:bidi w:val="0"/>
        <w:jc w:val="left"/>
        <w:rPr/>
      </w:pPr>
      <w:r>
        <w:rPr/>
        <w:t>- János fiad tulajdonképpen mivel tölti el napjait'? A birtokod meglehetősen kicsi, ezért sok munkáról szó sem lehet benne, mert tanyák vesznek körül mindenfelől.</w:t>
      </w:r>
    </w:p>
    <w:p>
      <w:pPr>
        <w:pStyle w:val="Normal"/>
        <w:widowControl/>
        <w:bidi w:val="0"/>
        <w:jc w:val="left"/>
        <w:rPr/>
      </w:pPr>
      <w:r>
        <w:rPr/>
        <w:t>- Tudod Mária, Jánosom valósággal papi életet él. Szigorú fegyelmezettséggel igyekszik hasznos munkára a ház körül, de éppúgy a szomszédai számára is szívesen dolgozik látástól vakulásig. Szinte fanatikusan szeret, és mindentől megkímél engem, csak ne lenne oly rettenetesen önfejű és makacs.</w:t>
      </w:r>
    </w:p>
    <w:p>
      <w:pPr>
        <w:pStyle w:val="Normal"/>
        <w:widowControl/>
        <w:bidi w:val="0"/>
        <w:jc w:val="left"/>
        <w:rPr/>
      </w:pPr>
      <w:r>
        <w:rPr/>
        <w:t>Az igazságszeretete valósággal határtalan. Ha én nem élnék. már régóta a templomban lenne. Mondhatom neked olyan fiú ő, akinél jobbat és különbet egyetlen anya sem kívánhat magának. "Első a munka és csak azután jöhet a többi!" - ezek a saját szavai.</w:t>
      </w:r>
    </w:p>
    <w:p>
      <w:pPr>
        <w:pStyle w:val="Normal"/>
        <w:widowControl/>
        <w:bidi w:val="0"/>
        <w:jc w:val="left"/>
        <w:rPr/>
      </w:pPr>
      <w:r>
        <w:rPr/>
        <w:t>E nyert felvilágosítás Máriát azonban nem elégítette ki. ezért tovább firtatta:</w:t>
      </w:r>
    </w:p>
    <w:p>
      <w:pPr>
        <w:pStyle w:val="Normal"/>
        <w:widowControl/>
        <w:bidi w:val="0"/>
        <w:jc w:val="left"/>
        <w:rPr/>
      </w:pPr>
      <w:r>
        <w:rPr/>
        <w:t>Nem gondolod Erzsébetem. hogy János nincs megelégedve Jézussal? Hiszen már évekkel ezelőtt sem értette meg egymást ez a két gyermek. Mivel pedig Jézus legszívesebben a magányt keresi, ezért most valósággal csodálatot kelt bennem, hogy oly sokat beszélgetett .Jánossal. Mindenesetre roppant kíváncsi vagyok, mit szól majd János, ha hazaérkezik.</w:t>
      </w:r>
    </w:p>
    <w:p>
      <w:pPr>
        <w:pStyle w:val="Normal"/>
        <w:widowControl/>
        <w:bidi w:val="0"/>
        <w:jc w:val="left"/>
        <w:rPr/>
      </w:pPr>
      <w:r>
        <w:rPr/>
        <w:t>- Nem igen tapasztalhatsz még rajta semmi változást. mert János ríj tanokra vagy új fogalmakra általában nem, vagy legfeljebb csak nagyon nehezen nyerhető meg. Szigorúan ragaszkodik az ősatyák hitéhez, a törvények parancsai szentségesek előtte, és inkább belepusztulna, semhogy egyetlen parancsot áthágjon. Ha azonban valamit egyszer már megragadott. azt szorosan tartja, és senki sere szakíthatja el többé tőle!</w:t>
      </w:r>
    </w:p>
    <w:p>
      <w:pPr>
        <w:pStyle w:val="Normal"/>
        <w:widowControl/>
        <w:bidi w:val="0"/>
        <w:jc w:val="left"/>
        <w:rPr/>
      </w:pPr>
      <w:r>
        <w:rPr/>
        <w:t>Így telt el a délelőtt beszélgetés közben. ami mindig a két fiatalember körül forgott. Amint azonban János hazaérkezett, legelőször is bocsánatot kért, amiért reggel köszönés nélkül távozott, majd közölte anyjával, hogy Szergiusz még ma meglátogatja, ha József a családjával együtt megérkezik.</w:t>
      </w:r>
    </w:p>
    <w:p>
      <w:pPr>
        <w:pStyle w:val="Normal"/>
        <w:widowControl/>
        <w:bidi w:val="0"/>
        <w:jc w:val="left"/>
        <w:rPr/>
      </w:pPr>
      <w:r>
        <w:rPr/>
        <w:t>Erzsébet megörült ennek a hírnek. ezért mindjárt munkához látott, hogy a férfiak megérkezésére az ebéd vagy vacsora készen álljon. János húst is hozott Szergiusztól, miért is az étkezés ünnepélyes lakomának készült.</w:t>
      </w:r>
    </w:p>
    <w:p>
      <w:pPr>
        <w:pStyle w:val="Normal"/>
        <w:widowControl/>
        <w:bidi w:val="0"/>
        <w:jc w:val="left"/>
        <w:rPr/>
      </w:pPr>
      <w:r>
        <w:rPr/>
        <w:t>Csak kora délután volt még, de József már meg is érkezett családjával együtt. Nagy örömének adott kifejezést, hogy munkájánál minden szinte csodálatos módon és nagyszerűen sikerült. Nagyon szép volt a munka és szerinte megfelelő volt annak bére is. Újból szállást kért tehát a mai éjszakára is, és holnap kora reggel már haza is térnek.</w:t>
      </w:r>
    </w:p>
    <w:p>
      <w:pPr>
        <w:pStyle w:val="Normal"/>
        <w:widowControl/>
        <w:bidi w:val="0"/>
        <w:jc w:val="left"/>
        <w:rPr/>
      </w:pPr>
      <w:r>
        <w:rPr/>
        <w:t>Jánosnak minden hosszúnak és unalmasnak tűnt fel. mert ismét elöntötte a küzdelem vágya, amellyel Jézust a sarokba akarta szorítani.</w:t>
      </w:r>
    </w:p>
    <w:p>
      <w:pPr>
        <w:pStyle w:val="Normal"/>
        <w:widowControl/>
        <w:bidi w:val="0"/>
        <w:jc w:val="left"/>
        <w:rPr/>
      </w:pPr>
      <w:r>
        <w:rPr/>
        <w:t>József a fiaival együtt kényelmesen elhelyezkedett. csak Jézus nem, hanem inkább a konyhán segédkezett a vacsora elkészítésénél. János is közreműködött ebben, és így már most is alkalma nyílott a jézussal való beszélgetésre- Jézus megérezte Jánosban a nyugtalanságot, ezen szelíden megkérdezte .Jánost:</w:t>
      </w:r>
    </w:p>
    <w:p>
      <w:pPr>
        <w:pStyle w:val="Normal"/>
        <w:widowControl/>
        <w:bidi w:val="0"/>
        <w:jc w:val="left"/>
        <w:rPr/>
      </w:pPr>
      <w:r>
        <w:rPr/>
        <w:t>- Jánosom nem gondoltál még arra, hogy a vak igyekezet rendesen többet árt, mint használ? Lásd, ma igazán eredményesen dolgoztunk, de olyan nyugalomban, ami már önmagában véve is pompás volt. Nálad azonban már az első pillanatban azonnal észrevettem, hogy egészen telve vagy nyugtalansággal.</w:t>
      </w:r>
    </w:p>
    <w:p>
      <w:pPr>
        <w:pStyle w:val="Normal"/>
        <w:widowControl/>
        <w:bidi w:val="0"/>
        <w:jc w:val="left"/>
        <w:rPr/>
      </w:pPr>
      <w:r>
        <w:rPr/>
        <w:t>- Ezen még te csodálkozol, amikor idejössz, és teljesen a feje tetejére állítod bennem az összes dolgokat. Mily rengeteg sokat gondolkoztam ma egész nap, és úgy hánytam vetettem meg a dolgokat, és mi az eredmény? Egy szemernyit sem jutottam előre. A barátunkkal, a szomszéd Szergiusszal sem haladtam semmire, teljesen egyedül maradtam gondolataimmal. Ezért alig bírom már kivárni, amíg túljutunk a közös étkezésen, mert remélem, hogy utána atyád segítségével végre csak egyenesbe jutunk.</w:t>
      </w:r>
    </w:p>
    <w:p>
      <w:pPr>
        <w:pStyle w:val="Normal"/>
        <w:widowControl/>
        <w:bidi w:val="0"/>
        <w:jc w:val="left"/>
        <w:rPr/>
      </w:pPr>
      <w:r>
        <w:rPr/>
        <w:t>- Kedves János testvérem, ugyan mi lehet a nagy haszon, amit a meglátásod szerint mégiscsak sikerül majd elérned? Mit gondolsz, vajon mi jobb, valamilyen jogosnak látszó előnyt elérni, de amellett mégis becsapottnak lenni, vagy pedig egy helytelenséget belátni, amivel aztán nagy nyereségre tehetsz szert? Ó mily kétkedően nézel reám, és emellett azon gondolkozol, hogy vajon mire akarok kilyukadni'? De mondom neked: Az érzelmi életem, vagyis a megérzéseim alapján a le egész benső világod teljesen nyilvánvaló előttem. Lásd, éppen ezért nagyon nehezen sikerülhet neked olyan döfést adnod nekem, ami aztán elégtétellel tölthetne el téged, mert százszorta hamarább meglátom benned a szándékodat, és így teljes nyugalommal háríthatom azt el. Engem ugyan nem zavarhatsz meg a harcomban, mert ugyanez nekem az erőforrásom is!</w:t>
      </w:r>
    </w:p>
    <w:p>
      <w:pPr>
        <w:pStyle w:val="Normal"/>
        <w:widowControl/>
        <w:bidi w:val="0"/>
        <w:jc w:val="left"/>
        <w:rPr/>
      </w:pPr>
      <w:r>
        <w:rPr/>
        <w:t>Tudd meg, hogy mindaz, ami előtted lehetetlenségnek számít, nálam az már maga a valóság! Lásd, neked ma még szükséged van az édesanyádra meg a papokra, és még mindig nem egészen tudatos benned. hogy az embernek, aki a saját lábán áll - azon a talajon, amelyet saját istenes élete teremtett meg számára - az a legelsőbbrendű igénye, hogy teljesen öntudatos és tökéletesen szabad emberré váljék. Aki az embertestvérei megsegítése érdekében lemondásra vagy áldozat-hozatalra még nem képes, annak meg kell barátkoznia azzal, ha a csalódások tanítják meg majd erre. Ezért kell tehát neked is önállóvá lenned, Most pedig jöjj, és terítsük meg együtt az asztalt, mert szeretteink már nagyon éhesek.</w:t>
      </w:r>
    </w:p>
    <w:p>
      <w:pPr>
        <w:pStyle w:val="Normal"/>
        <w:widowControl/>
        <w:bidi w:val="0"/>
        <w:jc w:val="left"/>
        <w:rPr/>
      </w:pPr>
      <w:r>
        <w:rPr/>
        <w:t>Közben Szergiusz is megérkezett, és szeretettel üdvözölte az öreg Józsefet és annak fiait. .lápos - amint mellette elhaladt odasúgta neki; Ne feledkezz meg Jézusról, aki most a tálalóasztalnál foglalatoskodik. Szergiusz alaposan megfigyelte Jézust, ki az asszonyoknak segített. Amikor pedig Jézus az első telt tálat a szobába hozta. a megjelenése olyan hatalmas benyomást gyakorolt reá, hogy önkéntelenül felkiáltott:</w:t>
      </w:r>
    </w:p>
    <w:p>
      <w:pPr>
        <w:pStyle w:val="Normal"/>
        <w:widowControl/>
        <w:bidi w:val="0"/>
        <w:jc w:val="left"/>
        <w:rPr/>
      </w:pPr>
      <w:r>
        <w:rPr/>
        <w:t>- Jézus, le csakugyan nem gondoskodsz rosszul az atyádról és a testvéreidről!</w:t>
      </w:r>
    </w:p>
    <w:p>
      <w:pPr>
        <w:pStyle w:val="Normal"/>
        <w:widowControl/>
        <w:bidi w:val="0"/>
        <w:jc w:val="left"/>
        <w:rPr/>
      </w:pPr>
      <w:r>
        <w:rPr/>
        <w:t>- De éppen így rólad sem, és erről nem szabad megfeledkezned kedves testvérem - feleli vissza nevetve Jézus igazán könnyű ott hozni, ahol a szeretet oly sok igyekezettel párosulva annyi sokat teremtett! Majd kezét Szergiusznak nyújtva folytatta: Testvérem legyen áldott a te szereteted. mert hiszen első sorban is ez emelte ezt az étkezést ünnepi lakomává!</w:t>
      </w:r>
    </w:p>
    <w:p>
      <w:pPr>
        <w:pStyle w:val="Normal"/>
        <w:widowControl/>
        <w:bidi w:val="0"/>
        <w:jc w:val="left"/>
        <w:rPr/>
      </w:pPr>
      <w:r>
        <w:rPr/>
        <w:t>Szergiusz a meghatottságtól szólni Bem tudott, és csak Jézus kezét szorongatta. Olyan üdvösséges érzés töltötte el, hogy minden üdvrivalgássá vált bensejében, és mintha csak a napfény ragyogásától sugároznék az egész környezete, úgyannyira, hogy nem bírt a helyén maradni, és sietve ki kellett mennie.</w:t>
      </w:r>
    </w:p>
    <w:p>
      <w:pPr>
        <w:pStyle w:val="Normal"/>
        <w:widowControl/>
        <w:bidi w:val="0"/>
        <w:jc w:val="left"/>
        <w:rPr/>
      </w:pPr>
      <w:r>
        <w:rPr/>
        <w:t>Intett Jánosnak, és megkérdezte tőle, hogy van-e bor a háznál, ez azonban nemmel válaszolt.</w:t>
      </w:r>
    </w:p>
    <w:p>
      <w:pPr>
        <w:pStyle w:val="Normal"/>
        <w:widowControl/>
        <w:bidi w:val="0"/>
        <w:jc w:val="left"/>
        <w:rPr/>
      </w:pPr>
      <w:r>
        <w:rPr/>
        <w:t>- Akkor jöjj velem - szólt Jánoshoz - hozz egy kosarat, és néhány tömlővel hozunk!</w:t>
      </w:r>
    </w:p>
    <w:p>
      <w:pPr>
        <w:pStyle w:val="Normal"/>
        <w:widowControl/>
        <w:bidi w:val="0"/>
        <w:jc w:val="left"/>
        <w:rPr/>
      </w:pPr>
      <w:r>
        <w:rPr/>
        <w:t>János kérte ennek a mellőzését, Szergiusz azonban nem tágított, és egy rövid félórán belül megrakodva érkeztek vissza.</w:t>
      </w:r>
    </w:p>
    <w:p>
      <w:pPr>
        <w:pStyle w:val="Normal"/>
        <w:widowControl/>
        <w:bidi w:val="0"/>
        <w:jc w:val="left"/>
        <w:rPr/>
      </w:pPr>
      <w:r>
        <w:rPr/>
        <w:t>Jézus kérésére vártak még a vacsora megkezdésével. Amint Szergiusz a szobába lépett, József felemelkedett helyéről és mondta:</w:t>
      </w:r>
    </w:p>
    <w:p>
      <w:pPr>
        <w:pStyle w:val="Normal"/>
        <w:widowControl/>
        <w:bidi w:val="0"/>
        <w:jc w:val="left"/>
        <w:rPr/>
      </w:pPr>
      <w:r>
        <w:rPr/>
        <w:t>- Gyermekeim, üljetek az asztalhoz, mert minden készen áll. De készítsétek hozzá a szíveteket is, hogy felvevőképesek legyetek ama javakra is, amiket az örökkévaló jóságos Istenünk a testiekkel együtt a számunkra most megadott. Te pedig, a szeretet és irgalom Istene, tégy minket alkalmassá és érdemesekké adományod felvételére. Szentséges neved dicsőítessék mindenkor, és áldott legyen ez a vacsora, hogy mindnyájunk áldásává váljék. Ámen.</w:t>
      </w:r>
    </w:p>
    <w:p>
      <w:pPr>
        <w:pStyle w:val="Normal"/>
        <w:widowControl/>
        <w:bidi w:val="0"/>
        <w:jc w:val="left"/>
        <w:rPr/>
      </w:pPr>
      <w:r>
        <w:rPr/>
        <w:t>Nagy szeretettel szolgálták fel a fogásokat, főzeléket. húst és fügét kenyérrel. Mindnyájan, még maga Erzsébet is rákényszerült annak elismerésére, hogy az összes ételek mennyeien ízletesek voltak.</w:t>
      </w:r>
    </w:p>
    <w:p>
      <w:pPr>
        <w:pStyle w:val="Normal"/>
        <w:widowControl/>
        <w:bidi w:val="0"/>
        <w:jc w:val="left"/>
        <w:rPr/>
      </w:pPr>
      <w:r>
        <w:rPr/>
        <w:t>Jézus -- szólt Erzsébet - én újból téged gyanúsítalak, hogy az ételek ilyen mennyei ízében bizonyára nem vagy egészen ártatlan!</w:t>
      </w:r>
    </w:p>
    <w:p>
      <w:pPr>
        <w:pStyle w:val="Normal"/>
        <w:widowControl/>
        <w:bidi w:val="0"/>
        <w:jc w:val="left"/>
        <w:rPr/>
      </w:pPr>
      <w:r>
        <w:rPr/>
        <w:t>- Amikor a szeretet a szorgalommal együtt valamit teremt, azt mindenkor a megfelelő eredmény koronázza, csupán hinni kell abban, hogy a mű sikerül. Így tehát már azért sem lehetek részes ebben, mert József atyánk is elismerte: "Minden jó az örökkévaló Istentől származik" - ezért add meg a szívedben Istennek a tiszteletet, és örülj a sikerednek!</w:t>
      </w:r>
    </w:p>
    <w:p>
      <w:pPr>
        <w:pStyle w:val="Normal"/>
        <w:widowControl/>
        <w:bidi w:val="0"/>
        <w:jc w:val="left"/>
        <w:rPr/>
      </w:pPr>
      <w:r>
        <w:rPr/>
        <w:t>Szergiusz közben behozta a bort, arait korsókba öntött, miáltal a vacsora is vidámmá és örömteljessé alakult.</w:t>
      </w:r>
    </w:p>
    <w:p>
      <w:pPr>
        <w:pStyle w:val="Normal"/>
        <w:widowControl/>
        <w:bidi w:val="0"/>
        <w:jc w:val="left"/>
        <w:rPr/>
      </w:pPr>
      <w:r>
        <w:rPr/>
        <w:t>Egyedül János nem ivott bort, és így az öröme nem lehetett teljes. Jézus szavai még mindig erőteljesen dolgoztak benne. Szergiusz azonban annál nagyobb örömmámorban úszott, majd Erzsébethez fordulva kérdi:</w:t>
      </w:r>
    </w:p>
    <w:p>
      <w:pPr>
        <w:pStyle w:val="Normal"/>
        <w:widowControl/>
        <w:bidi w:val="0"/>
        <w:jc w:val="left"/>
        <w:rPr/>
      </w:pPr>
      <w:r>
        <w:rPr/>
        <w:t>- Hogyan jutottál annak elképzeléséhez. hogy Jézusnak valami része lenne az ételek mennyei ízében, mert nekem az a véleményem, hogy ha engem nagy öröm tölt el, akkor úgy tűnik fel nekem, mintha mindaz, amit csak látok, hallok vagy ízlelek, mindenben tökéletesebb volna. Ezért lenne igen fontos tudnom, erre vonatkozólag mi a véleményed. nehogy téves gondolatok vethessenek árnyékot bennem e vacsora emlékezetében!</w:t>
      </w:r>
    </w:p>
    <w:p>
      <w:pPr>
        <w:pStyle w:val="Normal"/>
        <w:widowControl/>
        <w:bidi w:val="0"/>
        <w:jc w:val="left"/>
        <w:rPr/>
      </w:pPr>
      <w:r>
        <w:rPr/>
        <w:t>- Ó kedves és hűséges Szergiuszom, te nem tudod. hogy mi történt itt tegnap. Máriának, Józsefnek, valamint a fiainak megérkezése óta mintha csak átváltoztam volna. Hét kis kenyeret készítettem és azok már az elkészítésük után hétszeme nagyobbakká váltak. Jézus pedig nyugodtan és meggyőző erővel szólt hozzám, hogy: "Menj ki a konyhába és külsőleg is győződj meg arról, amit én bensőleg átéltem!" Ezen felül a kenyerek oly mennyei ízűek voltak, amiről most mindannyian meggyőződhettetek. Nem kell-e tehát joggal feltételeznem ugyanazt a mai ételeknél is?</w:t>
      </w:r>
    </w:p>
    <w:p>
      <w:pPr>
        <w:pStyle w:val="Normal"/>
        <w:widowControl/>
        <w:bidi w:val="0"/>
        <w:jc w:val="left"/>
        <w:rPr/>
      </w:pPr>
      <w:r>
        <w:rPr/>
        <w:t>Ne is vitatkozzatok ezen annyit, hanem hagyjátok meg a hitemet! Éppen ma érzem különösen, hogy az élet mennyire értékes lehet, és valamilyen eljövendő nagy dicsőségre vannak sejtelmeim. Az eddigi életem folyamán még sohasem voltak ily csodálatos élményeim!</w:t>
      </w:r>
    </w:p>
    <w:p>
      <w:pPr>
        <w:pStyle w:val="Normal"/>
        <w:widowControl/>
        <w:bidi w:val="0"/>
        <w:jc w:val="left"/>
        <w:rPr/>
      </w:pPr>
      <w:r>
        <w:rPr/>
        <w:t>Lehetséges kedves Erzsébet, hogy ez a vacsora a számodra egykor még a gyönyörök forrása lesz. De lásd, nálam is ugyanígy van ez, ennek dacára mégis folyton fel-felmerül bennem a kérdés: Mi lehet vajon a tulajdonképpeni oka ennek a csodálatos hatásnak? A bor, a jó vacsora. vagy talán éppen Jézus? - szól elgondolkodva Szergiusz - de ki lehet vajon az, aki erre a kérdésre megfelelő és kielégítő feleletet adhat?</w:t>
      </w:r>
    </w:p>
    <w:p>
      <w:pPr>
        <w:pStyle w:val="Normal"/>
        <w:widowControl/>
        <w:bidi w:val="0"/>
        <w:jc w:val="left"/>
        <w:rPr/>
      </w:pPr>
      <w:r>
        <w:rPr/>
        <w:t>Mindnyájan hallgattak, végül is József megszólalt:</w:t>
      </w:r>
    </w:p>
    <w:p>
      <w:pPr>
        <w:pStyle w:val="Normal"/>
        <w:widowControl/>
        <w:bidi w:val="0"/>
        <w:jc w:val="left"/>
        <w:rPr/>
      </w:pPr>
      <w:r>
        <w:rPr/>
        <w:t>- Gyermekeim, jöjjetek és térjünk nyugalomra. A bor elbágyasztott, te azonban Szergiusz testvérem Jézussal még sokáig eltársaloghatsz, mivel ő nem ismeri a fáradtságot, ha elfáradni nem akar! Egyébként sem lehetünk semmi hasznotokra a társalgástokban, mivel Jézus beállítottságával szemben valamennyien tehetetlenek vagyunk. Te pedig Erzsébet boldog lehetsz, mert olyan élményeid lehetnek, amilyenekről mi már régen elfeledkeztünk. Őrizd meg szeretettel emlékezetedben e mai együttlétünket, mert ki tudja, lesz-e még szerencséd bennünket, már úgy gondolom Jézust, újból viszontlátnod! A hónapok és évek hamar tovatűnnek, és csakhamar mi is betöltjük életfeladatunkat.</w:t>
      </w:r>
    </w:p>
    <w:p>
      <w:pPr>
        <w:pStyle w:val="Normal"/>
        <w:widowControl/>
        <w:bidi w:val="0"/>
        <w:jc w:val="left"/>
        <w:rPr/>
      </w:pPr>
      <w:r>
        <w:rPr/>
        <w:t>Ha csak ez az egy fiam lenne, kevesebb lett volna a küzdelmem, így azonban mindenben igazságosnak kell lennem és nem tehetek kivételt. Sokszor jött úgy, hogy mondanom kellett volna: Halljátok fiaim, ezt az áldást Jézusnak köszönhetjük! Ez azonban gyakran hangos vitatkozáshoz vezetett, ami igen fájdalmasan érintette a szívemet. Adjunk tehát hálát Istennek és dicsőítsük őt, és tartsuk meg a szívünket békességben, ami olyan gyakran eltávozott már onnan és a házunkból. Maradjatok a jövőben is egyek a békességben, és iparkodjatok egymás fogyatékosságait türelemmel és testvéri megértéssel kipótolni, mert akkor nem mulasztottatok el semmit, és Isten továbbra is kegyelmes és irgalmas marad hozzánk!</w:t>
      </w:r>
    </w:p>
    <w:p>
      <w:pPr>
        <w:pStyle w:val="Normal"/>
        <w:widowControl/>
        <w:bidi w:val="0"/>
        <w:jc w:val="left"/>
        <w:rPr/>
      </w:pPr>
      <w:r>
        <w:rPr/>
        <w:t>Így áldalak meg benneteket az Úr szent nevében, ki lészen a védelmezőtök és a létetek! Ámen.</w:t>
      </w:r>
    </w:p>
    <w:p>
      <w:pPr>
        <w:pStyle w:val="Normal"/>
        <w:widowControl/>
        <w:bidi w:val="0"/>
        <w:jc w:val="left"/>
        <w:rPr/>
      </w:pPr>
      <w:r>
        <w:rPr/>
        <w:t>Ezután József, Erzsébet és János kíséretében a fiaival együtt Jézus kivételével elhagyta a szobát. hogy nyugvóhelyét felkeresse.</w:t>
      </w:r>
    </w:p>
    <w:p>
      <w:pPr>
        <w:pStyle w:val="Normal"/>
        <w:widowControl/>
        <w:bidi w:val="0"/>
        <w:jc w:val="left"/>
        <w:rPr/>
      </w:pPr>
      <w:r>
        <w:rPr/>
        <w:t>Szergipsz és Jézus magukra maradtak, majd rövid elmélyedés után Szergiusz megszólalt:</w:t>
      </w:r>
    </w:p>
    <w:p>
      <w:pPr>
        <w:pStyle w:val="Normal"/>
        <w:widowControl/>
        <w:bidi w:val="0"/>
        <w:jc w:val="left"/>
        <w:rPr/>
      </w:pPr>
      <w:r>
        <w:rPr/>
        <w:t>Jézus, nagyon vágyom arra, hogy téged mindig lássalak és hallgassalak. Te idézted ezt fel bennem. Ó mily boldogok lehetnek azok, akik folyton körülötted vannak!</w:t>
      </w:r>
    </w:p>
    <w:p>
      <w:pPr>
        <w:pStyle w:val="Normal"/>
        <w:widowControl/>
        <w:bidi w:val="0"/>
        <w:jc w:val="left"/>
        <w:rPr/>
      </w:pPr>
      <w:r>
        <w:rPr/>
        <w:t>- Nagyon tévedsz kedves barátom. Állandó ütközőpont vagyok előttük, és igen gyakran kell kemény szavakat eltűrnöm, mert nem osztozom mindenben az enyéim akaratával. Hallottad az öreg Józsefet. Ha tudnák, mennyire fáj nekem a panaszkodása. De ne is beszéljünk erről. mert hiszen sokkal értékesebb dolgokat is megbeszélhetünk.</w:t>
      </w:r>
    </w:p>
    <w:p>
      <w:pPr>
        <w:pStyle w:val="Normal"/>
        <w:widowControl/>
        <w:bidi w:val="0"/>
        <w:jc w:val="left"/>
        <w:rPr/>
      </w:pPr>
      <w:r>
        <w:rPr/>
        <w:t>- Szabadna talán ennek okát is megtudnom, mert nagyon érdekelne ennek megismerése, még ha nem valami vigasztaló is?</w:t>
      </w:r>
    </w:p>
    <w:p>
      <w:pPr>
        <w:pStyle w:val="Normal"/>
        <w:widowControl/>
        <w:bidi w:val="0"/>
        <w:jc w:val="left"/>
        <w:rPr/>
      </w:pPr>
      <w:r>
        <w:rPr/>
        <w:t>- Nagyon szívesen teljesítem a kívánságodat, János azonban elégedetlen lesz, mert ő még valami más egyebet is remél. Halld tehát:</w:t>
      </w:r>
    </w:p>
    <w:p>
      <w:pPr>
        <w:pStyle w:val="Normal"/>
        <w:widowControl/>
        <w:bidi w:val="0"/>
        <w:jc w:val="left"/>
        <w:rPr/>
      </w:pPr>
      <w:r>
        <w:rPr/>
        <w:t>- Ez a látogatás az én akaratomból történt. mivel Jánosban azt látom, akinek a támaszomnak és segítőmnek kellene lennie. Sajnos azonban János hallani sem akar rólam, mert nem ez az ő saját akarata. S lásd, mégsem térhet ki ez elől, mivel ő saját maga vállalkozott szolgálatomra, és művem előmozdítására.</w:t>
      </w:r>
    </w:p>
    <w:p>
      <w:pPr>
        <w:pStyle w:val="Normal"/>
        <w:widowControl/>
        <w:bidi w:val="0"/>
        <w:jc w:val="left"/>
        <w:rPr/>
      </w:pPr>
      <w:r>
        <w:rPr/>
        <w:t>- Még mindig nem értelek meg teljesen. Milyen művedről beszélsz, nem vagy-e te is az atyádhoz és testvéreidhez hasonlóan ács? Hogy valamilyen titok vesz körül, azt már tudom, mert erre János, Erzsébet és atyád elég bizonyítékot nyújtanak nekem. De mi hasznom van a téged övező nagy titokból, ha nem tudok annak mélyére hatolni?</w:t>
      </w:r>
    </w:p>
    <w:p>
      <w:pPr>
        <w:pStyle w:val="Normal"/>
        <w:widowControl/>
        <w:bidi w:val="0"/>
        <w:jc w:val="left"/>
        <w:rPr/>
      </w:pPr>
      <w:r>
        <w:rPr/>
        <w:t>János az anyjával és Máriával együtt most visszatért és csendben helyet foglaltak mellettük. Amint elhelyezkedtek, Jézus újból beszélni kezdett.</w:t>
      </w:r>
    </w:p>
    <w:p>
      <w:pPr>
        <w:pStyle w:val="Normal"/>
        <w:widowControl/>
        <w:bidi w:val="0"/>
        <w:jc w:val="left"/>
        <w:rPr/>
      </w:pPr>
      <w:r>
        <w:rPr/>
        <w:t>- Szergiusz és János, tudnotok kell, hogy általában semmi sem titok, nincs semmi ismeretlen az előtt, aki a saját benső forrásából teremt. Titokzatos csakis az lehet, amire egyik vagy másik semmi magyarázatot sem talál. Ami a hozzátartozóimnak meg a körülöttem lévő evilágiaknak még nagyon titokzatosnak látszik, az előttem tiszta és világos. Azt a nagy életkérdést pedig, hogy ki vagyok én, mit kell tennem, és mit akarok - önmagamban már megoldottam. Nincs az a bölcsesség, ami engem más felfogásra bírhasson, és nincs olyan erő sem, ami akaratomat feltarthatná. Lehet, hogy ezt gondoljátok: nahát, ez már valóban nagyzási téboly! Ekkora elbizakodottságról soha még nem hallottunk! Csak nyugalom kedveseim, előbb még hallgassatok meg. Mindenki a saját nevelésének terméke, eredménye, és az előző iskoláit mindenki az előző életeiben járta ki. Ezekben az életiskolákban ismeri aztán fel mindenki a saját megállapított feladatát.</w:t>
      </w:r>
    </w:p>
    <w:p>
      <w:pPr>
        <w:pStyle w:val="Normal"/>
        <w:widowControl/>
        <w:bidi w:val="0"/>
        <w:jc w:val="left"/>
        <w:rPr/>
      </w:pPr>
      <w:r>
        <w:rPr/>
        <w:t>A legfontosabb most már tehát ez: A vizsgáztatást mindaddig folytatnunk kell, amíg az akaratunk tetté nem valósul. Ha az ember az egész életét gondolkozás és vizsgáztatások nélkül éli le, akkor nem csoda, ha azokat. akik becsületesen végigküzdik és harcolják az életüket, titokzatosnak látják.</w:t>
      </w:r>
    </w:p>
    <w:p>
      <w:pPr>
        <w:pStyle w:val="Normal"/>
        <w:widowControl/>
        <w:bidi w:val="0"/>
        <w:jc w:val="left"/>
        <w:rPr/>
      </w:pPr>
      <w:r>
        <w:rPr/>
        <w:t>Higgyétek el nekem, hogy a teljességnek és erőknek szinte végtelen lehetősége van minden egyes ember-lélekbe beleágyazva, és mégis rettenetes kevesen tudnak erről! Bevezethetnélek benneteket a saját lelketek mélységeibe, és az értelmeteket is megerősíthetném, és akkor mindazok igazságát a maga teljes nagyságában felismernétek, amit most még nem láttok és hisztek el igaznak.</w:t>
      </w:r>
    </w:p>
    <w:p>
      <w:pPr>
        <w:pStyle w:val="Normal"/>
        <w:widowControl/>
        <w:bidi w:val="0"/>
        <w:jc w:val="left"/>
        <w:rPr/>
      </w:pPr>
      <w:r>
        <w:rPr/>
        <w:t>- De Jézus - szólt elképedve Szergiusz - miként akarod vagy tudod e szavaid igazságát bebizonyítani, mert soha senki sem hallott még ezekről, amiket te most nekünk kijelentettél?!</w:t>
      </w:r>
    </w:p>
    <w:p>
      <w:pPr>
        <w:pStyle w:val="Normal"/>
        <w:widowControl/>
        <w:bidi w:val="0"/>
        <w:jc w:val="left"/>
        <w:rPr/>
      </w:pPr>
      <w:r>
        <w:rPr/>
        <w:t>- Bebizonyítani ezt most még nem tudom nektek, de nem is szabad még, mivel mindezek még nem tartozékai az egyéni világotoknak. Hiába nyugszik mindez bennetek, mégsem a tiétek, mert most még csak tudat alatt nyugszik bennetek, és éppen ezért felelősségteljesen nem is vehetitek azt át! Abban a pillanatban azonban. amint ez tudatossá válik majd bennetek, úgy azonnal a sajátotokká válik az, és akkor már a ti kötelességetek afelett őrködni, és azt jogosan értékesítenetek is. Boldog leszel, ha ezt felismered, és helyesen sáfárkodsz vele, ez vezet majd el a legmagasabb üdvösséghez! De jaj annak. aki bár felismeri, és az aljasságba rántja le azt, mert ez csak vég nélküli szenvedésre vezet!</w:t>
      </w:r>
    </w:p>
    <w:p>
      <w:pPr>
        <w:pStyle w:val="Normal"/>
        <w:widowControl/>
        <w:bidi w:val="0"/>
        <w:jc w:val="left"/>
        <w:rPr/>
      </w:pPr>
      <w:r>
        <w:rPr/>
        <w:t>- Jézus, te még igen fiatalember vagy, bár rendkívüli képességekkel rendelkezel, amit szavaidból is megállapíthatok, ámde ki biztosíthat téged arról, hogy a helyes úton haladsz, és hogy mindaz, amit nekünk most igazságként hirdetsz, valóban az igazságot képviseli?</w:t>
      </w:r>
    </w:p>
    <w:p>
      <w:pPr>
        <w:pStyle w:val="Normal"/>
        <w:widowControl/>
        <w:bidi w:val="0"/>
        <w:jc w:val="left"/>
        <w:rPr/>
      </w:pPr>
      <w:r>
        <w:rPr/>
        <w:t>Az eddigi életem folyamán nagyon sok mindent láttam és tapasztaltam, számtalan kérdés felett elmélkedtem nagyon komolyan, és sok mindenen mentein keresztül, mégis arról biztosíthatlak, hogy mindazok haszontalan szeretetfáradozások voltak. A végén mindig az bizonyosodott be, hogy az elképzelésem és meglátásaim a lehetetlenségbe fulladtak. Nagyon sajnálnálak téged és a tieidet is, ha a végén mégiscsak annak beismerésére kényszerülnél, hogy tévúton jársz.</w:t>
      </w:r>
    </w:p>
    <w:p>
      <w:pPr>
        <w:pStyle w:val="Normal"/>
        <w:widowControl/>
        <w:bidi w:val="0"/>
        <w:jc w:val="left"/>
        <w:rPr/>
      </w:pPr>
      <w:r>
        <w:rPr/>
        <w:t>Nem gondoltál még arra, hogy téged megfelelően senki sem támogat, sőt ami a legfontosabb, nem is akar támogatni. mert mégiscsak képtelen valami az olyan dolgok megvalósítására való törekvés, amelyek senki emberfiának, hanem egyedül csakis Istennek lehetségesek?</w:t>
      </w:r>
    </w:p>
    <w:p>
      <w:pPr>
        <w:pStyle w:val="Normal"/>
        <w:widowControl/>
        <w:bidi w:val="0"/>
        <w:jc w:val="left"/>
        <w:rPr/>
      </w:pPr>
      <w:r>
        <w:rPr/>
        <w:t>Jézus most Szergiuszhoz fordulva mosolyogva szólt:</w:t>
      </w:r>
    </w:p>
    <w:p>
      <w:pPr>
        <w:pStyle w:val="Normal"/>
        <w:widowControl/>
        <w:bidi w:val="0"/>
        <w:jc w:val="left"/>
        <w:rPr/>
      </w:pPr>
      <w:r>
        <w:rPr/>
        <w:t>- Nem értetted meg Jánost, amint neked felőlem beszélt, ezen felül pedig az ellenvetéseid teljesen alaptalanok, mivel azok reám és általában személyemre nem vonatkoztathatók. Ezért hallgass meg és kövess engem, nem miattam, hanem a saját érdekedben.</w:t>
      </w:r>
    </w:p>
    <w:p>
      <w:pPr>
        <w:pStyle w:val="Normal"/>
        <w:widowControl/>
        <w:bidi w:val="0"/>
        <w:jc w:val="left"/>
        <w:rPr/>
      </w:pPr>
      <w:r>
        <w:rPr/>
        <w:t>Lásd a legfiatalabb gyermekkoromtól kezdve teljesen tudatos bennem az a rendkívüli kegyelem, hogy a legmagasabb Élettel önmagamban közvetlenül érintkezhetem, ez pedig nem csupán feltételezés, hanem tökéletes tudás bennem. Éppen az Istennel való eme közvetlen kapcsolatom folytán önmagamban és körülöttem egyaránt mindent sokkal finomabban, de így sokkal valóságosabban élek át.</w:t>
      </w:r>
    </w:p>
    <w:p>
      <w:pPr>
        <w:pStyle w:val="Normal"/>
        <w:widowControl/>
        <w:bidi w:val="0"/>
        <w:jc w:val="left"/>
        <w:rPr/>
      </w:pPr>
      <w:r>
        <w:rPr/>
        <w:t>Itt van az anyám, ő olyan csodálatos dolgokat bizonyíthat felőlem, amelyeket csak a bennem működő Istenélet valósíthatott meg, míg ha ez bennem állandó állapot lenne, úgy ez csak korlátozta volna szabad akaratomat. Jakab testvéremmel egyezség van közöttünk, hogy a bennem és a velem kapcsolatos minden érthetetlen dologról tudomást szerezhet, azonban természetesen csak akkor, ha ebben az isteni kegyelmi kinyilatkoztatásban hisz!</w:t>
      </w:r>
    </w:p>
    <w:p>
      <w:pPr>
        <w:pStyle w:val="Normal"/>
        <w:widowControl/>
        <w:bidi w:val="0"/>
        <w:jc w:val="left"/>
        <w:rPr/>
      </w:pPr>
      <w:r>
        <w:rPr/>
        <w:t>Ez a hit benne a megpróbáltatások folytán sajnos nagyon megrendült. Ebből felismertem azt is, hogy a saját akaratomat a legtökéletesebb mértékben fel kell áldoznom, hogy Isten tiszta szeretetakarata teljesen az enyém lehessen.</w:t>
      </w:r>
    </w:p>
    <w:p>
      <w:pPr>
        <w:pStyle w:val="Normal"/>
        <w:widowControl/>
        <w:bidi w:val="0"/>
        <w:jc w:val="left"/>
        <w:rPr/>
      </w:pPr>
      <w:r>
        <w:rPr/>
        <w:t>Lásd, ezek nem olyan dolgok amelyek a lehetetlenség keretébe tartoznak, hanem mindenki számára lehetségesek és így neked is! Vagy talán annyira szűkkeblűnek, hidegnek és szeretetlennek képzeled Istent, hogyha te az egész akaraterőd felajánlásával az ő kívánságát és akaratát töltöd be, téged majd félretol és úgy hagy heverni, mintha semmit sem tettél volna? Mondom neked, hogy szétválaszthatatlanul kitart mindazokkal. akik feltételeit és tulajdonságait magukévá teszik. Ebben az esetben nemcsak olyan dolgokat vihetsz véghez te is, amik csak Istennek lehetségesek, hanem az egész benső világodat annak a rendelkezésére bocsáthatod, akinek minden lehetséges! Gondolkozol azon, hogy Isten vajon engem is felhasználhatna-e az ő eszközének, és meglenne ehhez a lehetősége és ereje? A saját tapasztalataimból és felismerésem alapján mondom neked: ő megteheti ezt!</w:t>
      </w:r>
    </w:p>
    <w:p>
      <w:pPr>
        <w:pStyle w:val="Normal"/>
        <w:widowControl/>
        <w:bidi w:val="0"/>
        <w:jc w:val="left"/>
        <w:rPr/>
      </w:pPr>
      <w:r>
        <w:rPr/>
        <w:t>Bálám szamarát szólásra bírhatta, pedig az csak egy állat volt, hát akkor mennyivel könnyebben megy ez egy embernél, hogy eszközéül felhasználja? Ámde mit gondolsz, segítve lenne ezzel valakin?</w:t>
      </w:r>
    </w:p>
    <w:p>
      <w:pPr>
        <w:pStyle w:val="Normal"/>
        <w:widowControl/>
        <w:bidi w:val="0"/>
        <w:jc w:val="left"/>
        <w:rPr/>
      </w:pPr>
      <w:r>
        <w:rPr/>
        <w:t>Amikor a normális állapotában visszatérne, a kételkedés a többiekben még sokkal nagyobb mértékben törne elő, és saját magad is annak a beismerésére kényszerülnél, hogy bizony csak egy vak, öntudatlan, egyszerű gép voltál! Lásd, még azt is mondom neked, hogy én Istennel szent beszélgetést folytatok, és magamban először is mindig ezt állapítom meg: Ez nem az én művem és akaratom, hanem isteni mű az ő szent akaratából!</w:t>
      </w:r>
    </w:p>
    <w:p>
      <w:pPr>
        <w:pStyle w:val="Normal"/>
        <w:widowControl/>
        <w:bidi w:val="0"/>
        <w:jc w:val="left"/>
        <w:rPr/>
      </w:pPr>
      <w:r>
        <w:rPr/>
        <w:t>Szergiusz erre Jézushoz húzódott. átölelte öt, magához szorítva mondta:</w:t>
      </w:r>
    </w:p>
    <w:p>
      <w:pPr>
        <w:pStyle w:val="Normal"/>
        <w:widowControl/>
        <w:bidi w:val="0"/>
        <w:jc w:val="left"/>
        <w:rPr/>
      </w:pPr>
      <w:r>
        <w:rPr/>
        <w:t xml:space="preserve">- Jézusom mondd meg. mit tervezel? A szavaid súlyosak, akár az arany, és amellett mégis könnyűek. mint az ég bárányfelhői. Ha talán nem is értelek meg téged annyira, amennyire bizonyára szeretnéd, egyről azonban őszintén biztosíthatlak: tökéletesen hiszek neked! </w:t>
      </w:r>
    </w:p>
    <w:p>
      <w:pPr>
        <w:pStyle w:val="Normal"/>
        <w:widowControl/>
        <w:bidi w:val="0"/>
        <w:jc w:val="left"/>
        <w:rPr/>
      </w:pPr>
      <w:r>
        <w:rPr/>
        <w:t>- Ha te csak a szavaimnak hiszel, akkor tévedni fogsz, de miért nem akarsz inkább nekem hinni? Lásd, a kimondott szó olyan, mint egy burok, amiben különféle értelem nyugszik elrejtve. Ha azonban bennem hiszel, akkor engem is megismersz, és semmi titokzatosat sem találsz többé rajtam, de ugyanakkor hozzám hasonlóan felismered te is a feladatomat. a küldetésemet. ami röviden kifejezve ez:</w:t>
      </w:r>
    </w:p>
    <w:p>
      <w:pPr>
        <w:pStyle w:val="Normal"/>
        <w:widowControl/>
        <w:bidi w:val="0"/>
        <w:jc w:val="left"/>
        <w:rPr/>
      </w:pPr>
      <w:r>
        <w:rPr/>
        <w:t>"Minden ítélet alatt álló lét és élet felszabadítása!"</w:t>
      </w:r>
    </w:p>
    <w:p>
      <w:pPr>
        <w:pStyle w:val="Normal"/>
        <w:widowControl/>
        <w:bidi w:val="0"/>
        <w:jc w:val="left"/>
        <w:rPr/>
      </w:pPr>
      <w:r>
        <w:rPr/>
        <w:t>- Ó Jézus, Jézus, te titokzatos lény, ugyan ki tudna téged megérteni? Ki foghatja fel szavaid megfelelő értelmét? Olyan vagy nekem. mint a napsugár, amely fénylik, világít, és gyönyörűséget terjeszt!</w:t>
      </w:r>
    </w:p>
    <w:p>
      <w:pPr>
        <w:pStyle w:val="Normal"/>
        <w:widowControl/>
        <w:bidi w:val="0"/>
        <w:jc w:val="left"/>
        <w:rPr/>
      </w:pPr>
      <w:r>
        <w:rPr/>
        <w:t>De mi lesz, ha most hazatérsz. hogy bízzam benned? Miként lehetnék erre képes, ha rövidesen viszont nem látjuk egymást?</w:t>
      </w:r>
    </w:p>
    <w:p>
      <w:pPr>
        <w:pStyle w:val="Normal"/>
        <w:widowControl/>
        <w:bidi w:val="0"/>
        <w:jc w:val="left"/>
        <w:rPr/>
      </w:pPr>
      <w:r>
        <w:rPr/>
        <w:t>- Szergiusz - feleli komolyan Jézus, tudd meg, hogy nem az a fontos, hogy érintkezünk-e ketten személyesen, annál fontosabb azonban annak a tudása, hogy ugyanaz a szellem és akarat egyesít bennünket: szellemiségben követjük ugyanazt a célt, még ha más eszközökkel is! Gondolj azonban arra is, hogy ha ketten azonos célra törnek, akkor szellemi erővel támogatja egyik a másikat, és ugyanakkor erősíti ezzel benne a győzelem tudatát is. Ennek az alapfeltétele az legyen, hogy mindez a szív szeretetéből szülessék.</w:t>
      </w:r>
    </w:p>
    <w:p>
      <w:pPr>
        <w:pStyle w:val="Normal"/>
        <w:widowControl/>
        <w:bidi w:val="0"/>
        <w:jc w:val="left"/>
        <w:rPr/>
      </w:pPr>
      <w:r>
        <w:rPr/>
        <w:t>Most pedig gondoljunk a távozásra. mert téged Szergiusz mindjárt elhívnak, és anyáinknak is szükségük van a nyugalomra.</w:t>
      </w:r>
    </w:p>
    <w:p>
      <w:pPr>
        <w:pStyle w:val="Normal"/>
        <w:widowControl/>
        <w:bidi w:val="0"/>
        <w:jc w:val="left"/>
        <w:rPr/>
      </w:pPr>
      <w:r>
        <w:rPr/>
        <w:t>Most egy szolgáló kopogott az ajtón és bebocsátást kért. Elmondta, hogy a beteg állat nagyon nyugtalan és a legrosszabbtól lehet tartani. Szergiusz megijedt, és azonnal haza akart sietni. Jézus azonban visszatartotta:</w:t>
      </w:r>
    </w:p>
    <w:p>
      <w:pPr>
        <w:pStyle w:val="Normal"/>
        <w:widowControl/>
        <w:bidi w:val="0"/>
        <w:jc w:val="left"/>
        <w:rPr/>
      </w:pPr>
      <w:r>
        <w:rPr/>
        <w:t>- Nem úgy Szergiusz! János meg én elkísérünk téged, e mai nap ne végződjék nyugtalansággal a számodra. Az én mennyei Atyám szívesen teljesíti kérésemet.</w:t>
      </w:r>
    </w:p>
    <w:p>
      <w:pPr>
        <w:pStyle w:val="Normal"/>
        <w:widowControl/>
        <w:bidi w:val="0"/>
        <w:jc w:val="left"/>
        <w:rPr/>
      </w:pPr>
      <w:r>
        <w:rPr/>
        <w:t>Jézus e szavait se Szergiusz, de a többiek sem értették meg. Gyorsan elbúcsúztak tehát, mivel a szolgáló is nagyon sürgette őket. Jézus és János pedig követték Szergiuszt.</w:t>
      </w:r>
    </w:p>
    <w:p>
      <w:pPr>
        <w:pStyle w:val="Normal"/>
        <w:widowControl/>
        <w:bidi w:val="0"/>
        <w:jc w:val="left"/>
        <w:rPr/>
      </w:pPr>
      <w:r>
        <w:rPr/>
        <w:t>- Hát Jánosom a te fáradozásod, valamint a korai örömünk hiábavaló volt, mert ez a szegény állat már a végét járja!</w:t>
      </w:r>
    </w:p>
    <w:p>
      <w:pPr>
        <w:pStyle w:val="Normal"/>
        <w:widowControl/>
        <w:bidi w:val="0"/>
        <w:jc w:val="left"/>
        <w:rPr/>
      </w:pPr>
      <w:r>
        <w:rPr/>
        <w:tab/>
        <w:t xml:space="preserve">Jézus most a beteg állathoz lépett. a földön elnyúlt fejét felemelve így szólt: </w:t>
        <w:tab/>
        <w:t>- Szergiusz most már örülhetsz, az Atyám meghallgatta kérésemet, mert reggelre az állatod egészséges lesz! Most pedig adjunk hálát az Istennek. és ne feledkezzetek meg erről az óráról, amelyet itt átéltünk!</w:t>
      </w:r>
    </w:p>
    <w:p>
      <w:pPr>
        <w:pStyle w:val="Normal"/>
        <w:widowControl/>
        <w:bidi w:val="0"/>
        <w:jc w:val="left"/>
        <w:rPr/>
      </w:pPr>
      <w:r>
        <w:rPr/>
        <w:t>Szergipsz hallani sem akart az elválásról. Jézus azonban haza igyekezett.</w:t>
      </w:r>
    </w:p>
    <w:p>
      <w:pPr>
        <w:pStyle w:val="Normal"/>
        <w:widowControl/>
        <w:bidi w:val="0"/>
        <w:jc w:val="left"/>
        <w:rPr/>
      </w:pPr>
      <w:r>
        <w:rPr/>
        <w:t>- Jézus, hiszek neked - szólt lelkesülten Szergíusz - és a jövőben is mindig hinni fogok benned. Jöjjön, aminek jönnie kell. de ez az óra egészen más emberré tett engem.</w:t>
      </w:r>
    </w:p>
    <w:p>
      <w:pPr>
        <w:pStyle w:val="Normal"/>
        <w:widowControl/>
        <w:bidi w:val="0"/>
        <w:jc w:val="left"/>
        <w:rPr/>
      </w:pPr>
      <w:r>
        <w:rPr/>
        <w:t>- En is köszönöm a szeretetedet, amivel az enyéimnek oly sok örömet szereztél. A jövőben pedig nyilvánvalóvá válik majd előtted, hogy mi vagy te nekem! Boldog az, aki örülni tud anélkül, hogy arra szoríttatnék, de még sokkal boldogabb, aki a szíve sugallatára adakozik. Ma még minden sötét, egykor azonban teljes világosságban szemlélheted, és meglepetten láthatod. amikor majd így kiálthatok fel.</w:t>
      </w:r>
    </w:p>
    <w:p>
      <w:pPr>
        <w:pStyle w:val="Normal"/>
        <w:widowControl/>
        <w:bidi w:val="0"/>
        <w:jc w:val="left"/>
        <w:rPr/>
      </w:pPr>
      <w:r>
        <w:rPr/>
        <w:t xml:space="preserve">"Elvégeztetett!" </w:t>
      </w:r>
    </w:p>
    <w:p>
      <w:pPr>
        <w:pStyle w:val="Normal"/>
        <w:widowControl/>
        <w:bidi w:val="0"/>
        <w:jc w:val="left"/>
        <w:rPr/>
      </w:pPr>
      <w:r>
        <w:rPr/>
        <w:t>Rövidesen elbúcsúztak, mert Szergiusz szavakat sem talált e nagyfontosságú kijelentésekre. János azonban a fejét ingatta, és hazafelé haladtukban nem állhatta meg szó nélkül:</w:t>
      </w:r>
    </w:p>
    <w:p>
      <w:pPr>
        <w:pStyle w:val="Normal"/>
        <w:widowControl/>
        <w:bidi w:val="0"/>
        <w:jc w:val="left"/>
        <w:rPr/>
      </w:pPr>
      <w:r>
        <w:rPr/>
        <w:t>- Jézus, és ha az állat mégis kimúlnék, hogyan élsz meg a szavaiddal szemben? Mit gondolsz, nem lett volna jobb hallgatnod?</w:t>
      </w:r>
    </w:p>
    <w:p>
      <w:pPr>
        <w:pStyle w:val="Normal"/>
        <w:widowControl/>
        <w:bidi w:val="0"/>
        <w:jc w:val="left"/>
        <w:rPr/>
      </w:pPr>
      <w:r>
        <w:rPr/>
        <w:t>- János, miért él még mindig benned ennyi kételkedés, és tönkre akarod tenni ezt a szépen fejlődő vetést? Nem lenne sokkal jobb, ha te is hinnél, mint Szergiusz? Gondold meg jól: Szergiusz mostantól más életet él, és az ő hite által él tovább az állat is! Nem érezted és nem vetted észre, hogy Isten szólott és működött, míg én csupán az eszköze voltam? Ha pedig szavaimban kételkedsz, higgy legalább a szeretetemnek, amelynek e Földdel semmi kapcsolata sincs, és nem is vonzódik a földiek után.</w:t>
      </w:r>
    </w:p>
    <w:p>
      <w:pPr>
        <w:pStyle w:val="Normal"/>
        <w:widowControl/>
        <w:bidi w:val="0"/>
        <w:jc w:val="left"/>
        <w:rPr/>
      </w:pPr>
      <w:r>
        <w:rPr/>
        <w:t>Jánosom, egy igen komoly kéréssel fordulok hozzád ebben az éjszakai órában: Ne veszítsd el magad a törvényekben, hanem élj szeretetben, és valamennyi cselekedeted alapja a szeretet legyen. Lásd, most még fiatal emberek vagyunk, és a betöltendő feladatunknak még csak a kezdetén állunk. Ne kényszerítse egyikünk se a másikat, hanem mindegyik önmagából keresse meg azt, ami helyes.</w:t>
      </w:r>
    </w:p>
    <w:p>
      <w:pPr>
        <w:pStyle w:val="Normal"/>
        <w:widowControl/>
        <w:bidi w:val="0"/>
        <w:jc w:val="left"/>
        <w:rPr/>
      </w:pPr>
      <w:r>
        <w:rPr/>
        <w:t>Ezért gondold meg Jánosom, aki nem bír a benső kételyeitől megszabadulni, az a két lábával még mindig a földön áll. ahol nem is érezheti jól magát, és csak az ellenfelének adja át a legértékesebb erejét! Egyedül csak a tiszta hit emeli és teszi az életet a maga sokféle megalkotottságában igazán napsugarassá.</w:t>
      </w:r>
    </w:p>
    <w:p>
      <w:pPr>
        <w:pStyle w:val="Normal"/>
        <w:widowControl/>
        <w:bidi w:val="0"/>
        <w:jc w:val="left"/>
        <w:rPr/>
      </w:pPr>
      <w:r>
        <w:rPr/>
        <w:t>Mennél napfényesebb a lényiséged, és mennél szabadabb a kedélyed, annál alkalmasabb és képesebb vagy a legnagyobb dolgok létrehozására, mert akkor már semmi gátló, sem pedig alantas nem talál többé teret benned!</w:t>
      </w:r>
    </w:p>
    <w:p>
      <w:pPr>
        <w:pStyle w:val="Normal"/>
        <w:widowControl/>
        <w:bidi w:val="0"/>
        <w:jc w:val="left"/>
        <w:rPr/>
      </w:pPr>
      <w:r>
        <w:rPr/>
        <w:t>- Kedves Jézus, engedd. hogy nyugodtan megfontolhassam a szavaidat. Túl sok volt, amit nekem tegnap és ma adtál. Én egészen más vagyok. mint te és ami bennem fekete, azt nem tehetem fehérré. sem pedig fordítva. Engedj nekem időt és mind magamnak, mind pedig neked megtalálom majd a helyeset és a nekünk valót. Ne kívánd azonban tőlem, hogy meggyőződésem ellenérc cselekedjem!</w:t>
      </w:r>
    </w:p>
    <w:p>
      <w:pPr>
        <w:pStyle w:val="Normal"/>
        <w:widowControl/>
        <w:bidi w:val="0"/>
        <w:jc w:val="left"/>
        <w:rPr/>
      </w:pPr>
      <w:r>
        <w:rPr/>
        <w:t>- Jöjj van Jánosom, így legyen. Vizsgáld meg tehát a dolgokat komolyan, előítélet nélkül, és akkor nem is lesz megbánásra okod. De tégy különbséget a törvényes szabad élet között, és az Írásokat ne magának a legfelsőnek, hanem csak a legfelsőhöz vezető útmutatónak tekintsd.</w:t>
      </w:r>
    </w:p>
    <w:p>
      <w:pPr>
        <w:pStyle w:val="Normal"/>
        <w:widowControl/>
        <w:bidi w:val="0"/>
        <w:jc w:val="left"/>
        <w:rPr/>
      </w:pPr>
      <w:r>
        <w:rPr/>
        <w:t>Ha szívesen követed a tanácsomat. akkor a minden élet teljességéből élni fogsz, aki maga az örökkévalóságoktól örökkévalóságokig élő Isten! Ámde, ha a saját éned szellemétől engeded vezettetni magad. akkor az életed elégedetlen lesz, és nem lehet más a vége sem.</w:t>
      </w:r>
    </w:p>
    <w:p>
      <w:pPr>
        <w:pStyle w:val="Normal"/>
        <w:widowControl/>
        <w:bidi w:val="0"/>
        <w:jc w:val="left"/>
        <w:rPr/>
      </w:pPr>
      <w:r>
        <w:rPr/>
        <w:t>János erre már nem válaszolt, és nemsokára hazaérkeztek. Mindkét anya fenn virrasztott és vártak fiaik hazatérésér. Rövid köszöntés után azonnal felkeresték nyughe1yeiket. mert közben beköszöntött az éjfél</w:t>
      </w:r>
    </w:p>
    <w:p>
      <w:pPr>
        <w:pStyle w:val="Normal"/>
        <w:widowControl/>
        <w:bidi w:val="0"/>
        <w:jc w:val="left"/>
        <w:rPr/>
      </w:pPr>
      <w:r>
        <w:rPr/>
        <w:t>Az égen állott már a Nap, amikor József az övéivel együtt elbúcsúzott a szeretettel vendéglátó Erzsébettől. Erzsébet is kedves és meleg szavakkal köszönte meg Józsefnek és Máriának azokat a kedves órákat, amelyeket velük, no meg mindenek előtt Jézussal együtt eltölthettek.</w:t>
      </w:r>
    </w:p>
    <w:p>
      <w:pPr>
        <w:pStyle w:val="Normal"/>
        <w:widowControl/>
        <w:bidi w:val="0"/>
        <w:jc w:val="left"/>
        <w:rPr/>
      </w:pPr>
      <w:r>
        <w:rPr/>
        <w:t>- Téged pedig Jézus biztosítlak arról, hogy a későbbi valamennyi cselekedeteddel együtt is bízom benned!</w:t>
      </w:r>
    </w:p>
    <w:p>
      <w:pPr>
        <w:pStyle w:val="Normal"/>
        <w:widowControl/>
        <w:bidi w:val="0"/>
        <w:jc w:val="left"/>
        <w:rPr/>
      </w:pPr>
      <w:r>
        <w:rPr/>
        <w:t>- Kedves Erzsébetem, tarts meg mindent a szíved mélyén, és ezt a hitedet e földi életed alatt semmi se zavarja meg. Vágyaid céljához vezet el az téged, mert a legmagasabbrendű vágyad teljesül be. Mennyei Atyánk szeretetedet busásan meg fogja áldani!</w:t>
      </w:r>
    </w:p>
    <w:p>
      <w:pPr>
        <w:pStyle w:val="Normal"/>
        <w:widowControl/>
        <w:bidi w:val="0"/>
        <w:jc w:val="left"/>
        <w:rPr/>
      </w:pPr>
      <w:r>
        <w:rPr/>
        <w:t>József megáldotta Erzsébetet és Jánost, majd az övéit is, és követte fiait, akik már előresiettek. János hosszan nézett a távozók után, szívesen utánuk ment volna, de bizonyos tiszteletteljes félénkség visszatartotta. Rövid szünet után anyjára tekintve így szólt:</w:t>
      </w:r>
    </w:p>
    <w:p>
      <w:pPr>
        <w:pStyle w:val="Normal"/>
        <w:widowControl/>
        <w:bidi w:val="0"/>
        <w:jc w:val="left"/>
        <w:rPr/>
      </w:pPr>
      <w:r>
        <w:rPr/>
        <w:t>- Olyan volt ez, mint egy álom, és csak a felébredés után jövünk rá, hogy mily kevés valóság rejlik benne. Ott mennek ők, és magukkal viszik a valóságot, nekünk pedig nem marad egyéb az emlékezésnél!</w:t>
      </w:r>
    </w:p>
    <w:p>
      <w:pPr>
        <w:pStyle w:val="Normal"/>
        <w:widowControl/>
        <w:bidi w:val="0"/>
        <w:jc w:val="left"/>
        <w:rPr/>
      </w:pPr>
      <w:r>
        <w:rPr/>
        <w:t>- Nagyon tévedsz kedves fiam, mert éppen ők hozták el nekünk a valóságot, és az a mienk is maradt. Jézus által mindenünk és így te is egészen más megvilágításba kerültél, és ennek végtelenül örülök.</w:t>
      </w:r>
    </w:p>
    <w:p>
      <w:pPr>
        <w:pStyle w:val="Normal"/>
        <w:widowControl/>
        <w:bidi w:val="0"/>
        <w:jc w:val="left"/>
        <w:rPr/>
      </w:pPr>
      <w:r>
        <w:rPr/>
        <w:t>De nézz. csak oda, Jézus még egyszer visszaint nekünk, és ez nem olyan, mintha búcsút intene. hanem mintha kérne, hogy kövessük őt?</w:t>
      </w:r>
    </w:p>
    <w:p>
      <w:pPr>
        <w:pStyle w:val="Normal"/>
        <w:widowControl/>
        <w:bidi w:val="0"/>
        <w:jc w:val="left"/>
        <w:rPr/>
      </w:pPr>
      <w:r>
        <w:rPr/>
        <w:t>Mindketten viszonozták az üdvözlést, a távozók pedig az út hajlásánál eltűntek szemeik elől.</w:t>
      </w:r>
    </w:p>
    <w:p>
      <w:pPr>
        <w:pStyle w:val="Normal"/>
        <w:widowControl/>
        <w:bidi w:val="0"/>
        <w:jc w:val="left"/>
        <w:rPr/>
      </w:pPr>
      <w:r>
        <w:rPr/>
        <w:t>- Úgy érzem, mintha a Nap lenyugodott volna - szólt Erzsébet halkan, elszomorodva - minden olyan üressé vált körülöttem!</w:t>
      </w:r>
    </w:p>
    <w:p>
      <w:pPr>
        <w:pStyle w:val="Normal"/>
        <w:widowControl/>
        <w:bidi w:val="0"/>
        <w:jc w:val="left"/>
        <w:rPr/>
      </w:pPr>
      <w:r>
        <w:rPr/>
        <w:t>- Ó nekem nem, egyáltalán nem - felelte élénken János, én úgy érzem, hogy most hatalmas szabad tér nyílott meg előttem és bennem, mert Jézus tekintete előtt minden kicsivé és szűkké zsugorodott bennem. Ha Jézus még továbbra is itt marad, igazán nem tudom, hová kellett volna mennem, mert vele egy és ugyanazon fokozatra egyáltalán nem állíthatja magát az ember.</w:t>
      </w:r>
    </w:p>
    <w:p>
      <w:pPr>
        <w:pStyle w:val="Normal"/>
        <w:widowControl/>
        <w:bidi w:val="0"/>
        <w:jc w:val="left"/>
        <w:rPr/>
      </w:pPr>
      <w:r>
        <w:rPr/>
        <w:t>- Ne is próbáld ezt meg János fiam - felelte nagyon szelíden Erzsébet. Neked tökéletesen elég, ha tudod. hogy ő melléd áll. és csak a javadat akarja. Ő valami roppant "nagy", és ezt tudja is, ez azonban egyáltalán nem gátolja őt abban, hogy mindig a legkisebb. és másoknak minden jóban szolgálatkész legyen. Mily szívesen szolgálta és gondoskodott övéiről, szóval egy hűséges fiú tökéletes képét mutatta.</w:t>
      </w:r>
    </w:p>
    <w:p>
      <w:pPr>
        <w:pStyle w:val="Normal"/>
        <w:widowControl/>
        <w:bidi w:val="0"/>
        <w:jc w:val="left"/>
        <w:rPr/>
      </w:pPr>
      <w:r>
        <w:rPr/>
        <w:t>Észre sem vették, amint Szergiusz hozzájuk lépett. Elkésett attól, hogy Józseffel és főként Jézussal még egyszer beszéljen. Erzsébet szavai azonban gyökeret vertek szívében, és megerősítették a sejtelmét. Így barátságosan üdvözölte mindkettőjüket.</w:t>
      </w:r>
    </w:p>
    <w:p>
      <w:pPr>
        <w:pStyle w:val="Normal"/>
        <w:widowControl/>
        <w:bidi w:val="0"/>
        <w:jc w:val="left"/>
        <w:rPr/>
      </w:pPr>
      <w:r>
        <w:rPr/>
        <w:t>- Ó kedves Szergiusz, későn jöttél. hogy még egyszer láthasd őket, de a legértékesebbet úgyis megkaptuk tőlük. nevezetesen annak tudatát, hogy Jézusból fejlődik ki mindnyájunk Megváltója és Megszabadítója. Legyen ő a mienk, mint aki közöttünk tartózkodott, és művének bizalmasaivá avatott bennünket!</w:t>
      </w:r>
    </w:p>
    <w:p>
      <w:pPr>
        <w:pStyle w:val="Normal"/>
        <w:widowControl/>
        <w:bidi w:val="0"/>
        <w:jc w:val="left"/>
        <w:rPr/>
      </w:pPr>
      <w:r>
        <w:rPr/>
        <w:t>Amint az éjszaka teljesen átadtam magam annak a gondolatnak, hogy a házam teteje alatt egy olyan nyugszik, akit Isten a legmagasztosabbra hívott el, nagy fényesség támadt körülöttem. Egy gyönyörű Napot láttam, amely világított anélkül, hogy vakított volna. Amint belenéztem abba a Napba, az ,Jézus arcát vette fel. Szemeiből végtelen szeretet és gyöngédség sugárzott, szája félig nyitva volt, éppen úgy, mintha az a kérés hangzott volna róla, hogy engem megcsókolhasson.</w:t>
      </w:r>
    </w:p>
    <w:p>
      <w:pPr>
        <w:pStyle w:val="Normal"/>
        <w:widowControl/>
        <w:bidi w:val="0"/>
        <w:jc w:val="left"/>
        <w:rPr/>
      </w:pPr>
      <w:r>
        <w:rPr/>
        <w:t>Az arca rövidesen eltűnt, a fény azonban tovább világított, és sok minden megvilágosodott bennem, ami eddig sötét volt előttem. Így telt el ez az éjszaka, ami azonban így mégsem volt éjszaka! Amint azonban Jézus elment és eltűnt a szemeim elől, úgy éreztem. mintha beesteledett volna. Most lehat már csak az emlékezés meg a hit maradt meg nekünk!</w:t>
      </w:r>
    </w:p>
    <w:p>
      <w:pPr>
        <w:pStyle w:val="Normal"/>
        <w:widowControl/>
        <w:bidi w:val="0"/>
        <w:jc w:val="left"/>
        <w:rPr/>
      </w:pPr>
      <w:r>
        <w:rPr/>
        <w:t>- Édesanyám - veti ellene János - úgy látom, eltanultad    Jézustól a rajongást és egy másik, szebb életbe akarod most beleálmodni magadat. Nézz talán inkább a valósággal szembe, és akkor majd belátod, hogy minden ugyanúgy és olyan maradt, mint ezelőtt három nappal volt. Vajon hová jutnánk a hitünkkel, ha minden rajongónak bedőlnénk? Nem gondoskodott eddig is nagyon bőkezűen Jehova rólunk? Bizony, csaknem sok ahhoz, hogy mindent be lehessen tartani. A legcsekélyebb kedvem sincs arra, hogy Jézust támogassam, engem tökéletesen kielégítenek Mózes és a próféták!</w:t>
      </w:r>
    </w:p>
    <w:p>
      <w:pPr>
        <w:pStyle w:val="Normal"/>
        <w:widowControl/>
        <w:bidi w:val="0"/>
        <w:jc w:val="left"/>
        <w:rPr/>
      </w:pPr>
      <w:r>
        <w:rPr/>
        <w:t>- Jánosom - szólt elszomorodva Erzsébet - senki, még Jézus sem kísérli meg, hogy a hitedet elvegye. Ha azonban folytonosan a tudásodra és akaratodra hivatkozol, és a más véleményét és felismerését a rajongás birodalmába utasítod, nos, akkor neked is számítanod kell ara. hogy veled is ugyanaz történik. Azonban mondom neked, hogy a kis kenyereim a kétségtelen bizonyítéknál többet jelentettek nekem. Többre egyáltalán nincs is már szükségem!</w:t>
      </w:r>
    </w:p>
    <w:p>
      <w:pPr>
        <w:pStyle w:val="Normal"/>
        <w:widowControl/>
        <w:bidi w:val="0"/>
        <w:jc w:val="left"/>
        <w:rPr/>
      </w:pPr>
      <w:r>
        <w:rPr/>
        <w:t>Én sem ösztökéllek majd sohasem arra, hogy Jézussal még csak gondolatban is foglalkozz, mert az én szívemben van egy parányi hely a számára, amely szent nekem!</w:t>
      </w:r>
    </w:p>
    <w:p>
      <w:pPr>
        <w:pStyle w:val="Normal"/>
        <w:widowControl/>
        <w:bidi w:val="0"/>
        <w:jc w:val="left"/>
        <w:rPr/>
      </w:pPr>
      <w:r>
        <w:rPr/>
        <w:t>- Tudod-e Erzsébet - szól közbe Szergiusz -, hogy én is befogadtam Jézust a szívembe. Sokkal több ő, mint más közönséges ember. Ma reggel az első gondolatom a beteg állatomnál járt. Amint az istállóba lépten, nyugodtan állott és az abrakot kérte. Tudod-e, hogy mit jelent ez, tegnap még a végét járta, ma pedig teljesen egészséges?! Ezt csak az értheti meg, akit közvetlenül érint! Ezért kedves Jánosom a jövőben egy szót se szólj Jézus ellen.</w:t>
      </w:r>
    </w:p>
    <w:p>
      <w:pPr>
        <w:pStyle w:val="Normal"/>
        <w:widowControl/>
        <w:bidi w:val="0"/>
        <w:jc w:val="left"/>
        <w:rPr/>
      </w:pPr>
      <w:r>
        <w:rPr/>
        <w:t>Szinte felfoghatatlan bizalommal viseltetik a mennyei Atyja iránt, aki szívesen teljesíti az ő kérését, mert ilyen nagy hitet még sohasem láttunk sem hallottunk! Ő mily boldoggá tesz az a tudat, hogy Jézus minket is szeretetébe zárt, amely szívében él. Egy rajongó, vagy képzelgő még sohasem volt képes tetteket is véghezvinni, hanem patak csobogásához hasonlóan csak bugyogja ki a szavakat olyan szájon keresztül, ahol egyáltalán nem is ellenőrizhető, vajon a szíve együtt működik-e azzal.</w:t>
      </w:r>
    </w:p>
    <w:p>
      <w:pPr>
        <w:pStyle w:val="Normal"/>
        <w:widowControl/>
        <w:bidi w:val="0"/>
        <w:jc w:val="left"/>
        <w:rPr/>
      </w:pPr>
      <w:r>
        <w:rPr/>
        <w:t>Minden esetre el kell tűrnöd, hogy anyáddal Jézusról beszélgetünk, sőt már most kijelentem neked, hogy ez valósággal szükségletemmé is vált. A mai éjszakán az én szemeimet is elkerülte az álorr. Jézus az ételes tállal, és az ő ragyogó szemei voltak ennek az oka. Az egész életem folyamán még sohasem hatottak át olyan érzések, mint tegnap és a mai éjszaka.</w:t>
      </w:r>
    </w:p>
    <w:p>
      <w:pPr>
        <w:pStyle w:val="Normal"/>
        <w:widowControl/>
        <w:bidi w:val="0"/>
        <w:jc w:val="left"/>
        <w:rPr/>
      </w:pPr>
      <w:r>
        <w:rPr/>
        <w:t>Úgy, tehát akkor mind a ketten ellenem vagytok fortyant fel János akkor hát akárcsak Jézus, én is magányba vonulok, és meglátom majd. hogy mire jutok vele!</w:t>
      </w:r>
    </w:p>
    <w:p>
      <w:pPr>
        <w:pStyle w:val="Normal"/>
        <w:widowControl/>
        <w:bidi w:val="0"/>
        <w:jc w:val="left"/>
        <w:rPr/>
      </w:pPr>
      <w:r>
        <w:rPr/>
        <w:t>Tedd csak egészen nyugodtan kedves fiam, feleli teljes nyugalommal Erzsébet, sőt arról is biztosíthatlak, hogy mennél jobban ki akarod vetni a tudatodból Jézust, annál inkább foglalkozni kényszerülsz vele.</w:t>
      </w:r>
    </w:p>
    <w:p>
      <w:pPr>
        <w:pStyle w:val="Normal"/>
        <w:widowControl/>
        <w:bidi w:val="0"/>
        <w:jc w:val="left"/>
        <w:rPr/>
      </w:pPr>
      <w:r>
        <w:rPr/>
        <w:t xml:space="preserve">Nézd fiam, egyáltalán nem tudom megérteni, hogy most egyszerre miért nem akarod megérteni az édesanyádat? Hát olyan nehezedre esik egy olyan ember szeretetét elfogadni, aki nemcsak az apró, jelentéktelen kérdésekkel, hanem úgyszólván a legmagasabbrendű dolgokkal foglalkozik? Ha meggondolom, mily hatalmas szeretet, türelem és kitartás szükséges azzal az erővel egyesülni, amelyet Isten vetőmaghoz hasonlóan helyezett beléje. Ebből arra a következtetésre jutottam, hogy Jézus nagyon is jól tudja, hogy voltaképpen mit is akar! Emellett rendületlenül hisz saját művének sikerében. </w:t>
      </w:r>
    </w:p>
    <w:p>
      <w:pPr>
        <w:pStyle w:val="Normal"/>
        <w:widowControl/>
        <w:bidi w:val="0"/>
        <w:jc w:val="left"/>
        <w:rPr/>
      </w:pPr>
      <w:r>
        <w:rPr/>
        <w:t>Nekünk sokkal könnyebb volt a helyzetünk, mert mi támogatásra találtunk az Írásokban, és csak alkalmazkodnunk kellett templomunk tanításához.</w:t>
      </w:r>
    </w:p>
    <w:p>
      <w:pPr>
        <w:pStyle w:val="Normal"/>
        <w:widowControl/>
        <w:bidi w:val="0"/>
        <w:jc w:val="left"/>
        <w:rPr/>
      </w:pPr>
      <w:r>
        <w:rPr/>
        <w:t>Jézus azonban egészen új dolgokat hoz elő, olyan valamit, amit az ember önmagában hord anélkül, hogy tudna róla. Számunkra mindenesetre teljesen új, és amellett mégis ősrégi! Megkezdődött a jövendölések beteljesedése: "Világosság támad a sötétségben, és mindenkinek világítani fog!"</w:t>
      </w:r>
    </w:p>
    <w:p>
      <w:pPr>
        <w:pStyle w:val="Normal"/>
        <w:widowControl/>
        <w:bidi w:val="0"/>
        <w:jc w:val="left"/>
        <w:rPr/>
      </w:pPr>
      <w:r>
        <w:rPr/>
        <w:t>- Édesanyám, ugyan miért gyötörsz engem - válaszol kesernyésen János - képtelen vagyok arra, hogy olyasvalamire kényszerítsem a szívemet, ami nem világos előttem. Ha szeretetnek nevezed, amikor egy fiú a szüleinek keserűséget és fájdalmat okoz, vagy kerüli azt az otthont, ahol öröm és boldogság uralkodik, ezt én másnak nevezem, mert ez - önzés!</w:t>
      </w:r>
    </w:p>
    <w:p>
      <w:pPr>
        <w:pStyle w:val="Normal"/>
        <w:widowControl/>
        <w:bidi w:val="0"/>
        <w:jc w:val="left"/>
        <w:rPr/>
      </w:pPr>
      <w:r>
        <w:rPr/>
        <w:t>Édesanyám hallgassunk erről, hogy békességben maradhassunk, és te is csak örömödet találd bennem.</w:t>
      </w:r>
    </w:p>
    <w:p>
      <w:pPr>
        <w:pStyle w:val="Normal"/>
        <w:widowControl/>
        <w:bidi w:val="0"/>
        <w:jc w:val="left"/>
        <w:rPr/>
      </w:pPr>
      <w:r>
        <w:rPr/>
        <w:t>Szergiusz eddig mélyen hallgatott, most azonban Jánoshoz fordulva szólt:</w:t>
      </w:r>
    </w:p>
    <w:p>
      <w:pPr>
        <w:pStyle w:val="Normal"/>
        <w:widowControl/>
        <w:bidi w:val="0"/>
        <w:jc w:val="left"/>
        <w:rPr/>
      </w:pPr>
      <w:r>
        <w:rPr/>
        <w:t>- János, az nem lesz jó, hallgatni arról, ami a szívből elő akar törni. mert akkor a szív megtelik, az a szájon keresztül halad. Ezért egy ajánlatot teszek neked: Az édesanyád a házamba költözik, te pedig néhány hónapra a templomba vonulsz. Onnan bármikor hazatérhetsz. és az édesanyádról való gondoskodást teljesen leveszem a válladról. Megtanulod annak a megismerését, ami még idegen előtted, és abban az iskolában bizonyára kiérlelődsz annak a műnek a számára. amire elhivattál. Itt csak szenvedsz és elveszel, ott pedig tanulsz és nyersz, az örömöd tehát kétszeres lesz. Nekem pedig végre alkalmam nyílik a szeretet viszonzására, amiben eddig itt részesültem. Mit szólsz ehhez Erzsébet?</w:t>
      </w:r>
    </w:p>
    <w:p>
      <w:pPr>
        <w:pStyle w:val="Normal"/>
        <w:widowControl/>
        <w:bidi w:val="0"/>
        <w:jc w:val="left"/>
        <w:rPr/>
      </w:pPr>
      <w:r>
        <w:rPr/>
        <w:t>- Kedves Szergiusz, úgy látom, hogy az én gondom egyben a te gondod is. Hogy János fiamat szabadnak és boldognak tudjam, szívesen beleegyezek az elválásba, ámde legszívesebben azért mégis itt maradnék a saját házacskámban, amelyhez már nagyon hozzászoktam. Ha János is úgy akarja, akkor legyen úgy, ha azonban nem akarja, úgyis jó. Az én reménységem pedig most már úgyis -Jézus!</w:t>
      </w:r>
    </w:p>
    <w:p>
      <w:pPr>
        <w:pStyle w:val="Normal"/>
        <w:widowControl/>
        <w:bidi w:val="0"/>
        <w:jc w:val="left"/>
        <w:rPr/>
      </w:pPr>
      <w:r>
        <w:rPr/>
        <w:t>- Édesanyám - szól elkomorodva János - most már megyek! Inkább a rövid elválás, mintsem hogy csak legyünk egymás mellett. Jehova bocsássa meg nekem, ha helytelenül cselekszem, és adjon nekem erőt az eljövendőkhöz!</w:t>
      </w:r>
    </w:p>
    <w:p>
      <w:pPr>
        <w:pStyle w:val="Normal"/>
        <w:widowControl/>
        <w:bidi w:val="0"/>
        <w:jc w:val="left"/>
        <w:rPr/>
      </w:pPr>
      <w:r>
        <w:rPr/>
        <w:t>Így is történt.</w:t>
      </w:r>
    </w:p>
    <w:p>
      <w:pPr>
        <w:pStyle w:val="Normal"/>
        <w:widowControl/>
        <w:bidi w:val="0"/>
        <w:jc w:val="left"/>
        <w:rPr/>
      </w:pPr>
      <w:r>
        <w:rPr/>
        <w:t>A már említett egyik pap, József nagyon boldog volt. hogy kedveltjét a templomba hozhatja, és János előtt egy egészen új világ nyílt meg, amely csak visszataszitólag hatott rá. Már kora fiatalságában megszokta az önálló gondolkozást és cselekvést, itt pedig ennek pont az ellenkezőjét tapasztalta. Itt csak egy volt, aki gondolkozhatott, és ez a főpap, vagy annak távolétében a helyettese. Itt tanulta meg az olyan emberek megismerését, akik teljesen elzárták benső világukat, kívülről álarcot hordtak. Amikor egyedül volt, gyakran elmondogatta önmagában: Ó atyám (Zakariás) egy egész életen át kibírtad ezek között? Hiszen többet tudtál valamennyinél, és mégis itt maradtál? Hát bizony a te életed nagy áldozathozatal lehetett. - Amikor pedig magányos óráiban így önmagával viaskodott, felidéződött az emlékezetében, hogy mennyire másképpen küzd Jézus, gyakran feltette önmagához a kérdést: Vajon mit tenne most Jézus az ő helyében?</w:t>
      </w:r>
    </w:p>
    <w:p>
      <w:pPr>
        <w:pStyle w:val="Normal"/>
        <w:widowControl/>
        <w:bidi w:val="0"/>
        <w:jc w:val="left"/>
        <w:rPr/>
      </w:pPr>
      <w:r>
        <w:rPr/>
        <w:t xml:space="preserve">Mivel pedig egyenes és siókimondó természetű volt, roppant bosszantotta, hogy itt bizony hallgatnia kellett, mert itt ez volt a jelszó: hallgatni és engedelmeskedni! </w:t>
      </w:r>
    </w:p>
    <w:p>
      <w:pPr>
        <w:pStyle w:val="Normal"/>
        <w:widowControl/>
        <w:bidi w:val="0"/>
        <w:jc w:val="left"/>
        <w:rPr/>
      </w:pPr>
      <w:r>
        <w:rPr/>
        <w:t>Az egyik, már idős és tiszteletreméltó paphoz vonzódott legjobban, aki az atyját is igen jól ismerte. Neki panaszolta ki szíve bánatát, amikor már csaknem elviselhetetlenné vált a számára. Az öreg Sámuel lakásán teljesen kitört János ajkán az addig visszatartott összes fájdalom.</w:t>
      </w:r>
    </w:p>
    <w:p>
      <w:pPr>
        <w:pStyle w:val="Normal"/>
        <w:widowControl/>
        <w:bidi w:val="0"/>
        <w:jc w:val="left"/>
        <w:rPr/>
      </w:pPr>
      <w:r>
        <w:rPr/>
        <w:t>Sámuel, maga a megtestesült jóság, elejétől végig türelmesen hallgatta tanítványa őszinte gyónását, majd így szólt:</w:t>
      </w:r>
    </w:p>
    <w:p>
      <w:pPr>
        <w:pStyle w:val="Normal"/>
        <w:widowControl/>
        <w:bidi w:val="0"/>
        <w:jc w:val="left"/>
        <w:rPr/>
      </w:pPr>
      <w:r>
        <w:rPr/>
        <w:t>- Kedves testvérem, amit most majd mondok neked, tartsd meg teljesen magadnak. Az én életemen már semmi sem múlik, a tiéd azonban még értékes. Már édesatyád életében szolgáltam a templomot. Akkoriban azonban a templom is egészen más volt mint ma. A világ mérge, uralkodási vágy és a pénzéhség szinte hihetetlen mértékben megnövekedett itt, sőt ma már a gyilkosságtól sem riadnak vissza. Erre persze azt gondolod magadban: Ha ez így van, akkor ugyan miért maradsz a templomban? Erre azt felelem: Azért, hogy a bekövetkező szerencsétlenséget feltartóztassam, és hogy a gonoszsággal szembeszálljak. Lásd, ezért maradok a templomban.</w:t>
      </w:r>
    </w:p>
    <w:p>
      <w:pPr>
        <w:pStyle w:val="Normal"/>
        <w:widowControl/>
        <w:bidi w:val="0"/>
        <w:jc w:val="left"/>
        <w:rPr/>
      </w:pPr>
      <w:r>
        <w:rPr/>
        <w:t>A templomnak ezer fegyvere van, nekem pedig csak egy, és ez - a szívem jósága. Ettől néha visszariadnak. Hogy meddig? Ugyan ki mondhatná azt meg? Ha nem fújsz velük egy követ, úgy be kell bizonyítanod, hogy miért nem teszed?</w:t>
      </w:r>
    </w:p>
    <w:p>
      <w:pPr>
        <w:pStyle w:val="Normal"/>
        <w:widowControl/>
        <w:bidi w:val="0"/>
        <w:jc w:val="left"/>
        <w:rPr/>
      </w:pPr>
      <w:r>
        <w:rPr/>
        <w:t>Gyakran és szívesen meghallgatják a tanácsomat, és ilyenkor elégedettség tölti el a szívemet. hogy felajánlhattam az életemet annak, aki azt nekem ajándékozta. Te pedig fiam akkor járnál a legjobban, ha visszatérnél az édesanyádhoz, és szolgálj az Istennek és az embereknek, mert csak az ő végtelen jóságából lehettél az, ami most vagy. Köszönd meg tehát neki, mielőtt még a jóságával vissza nem éltél.</w:t>
      </w:r>
    </w:p>
    <w:p>
      <w:pPr>
        <w:pStyle w:val="Normal"/>
        <w:widowControl/>
        <w:bidi w:val="0"/>
        <w:jc w:val="left"/>
        <w:rPr/>
      </w:pPr>
      <w:r>
        <w:rPr/>
        <w:t>- Sámuel atyám. hálásan köszönöm a tanácsodat, mert ezzel visszaadtad lelki egyensúlyomat. de ha újból hazamegyek, miként viselkedjem az édesanyámmal és Szergiusszal szemben. ha a názáreti Jézus ismét szóba kerül'? hiszen éppen ő volt a rugója és tulajdonképpeni alapja távozásomnak.</w:t>
      </w:r>
    </w:p>
    <w:p>
      <w:pPr>
        <w:pStyle w:val="Normal"/>
        <w:widowControl/>
        <w:bidi w:val="0"/>
        <w:jc w:val="left"/>
        <w:rPr/>
      </w:pPr>
      <w:r>
        <w:rPr/>
        <w:t>- Kedves fiatal testvérem, miért viharzol olyan nagyon? További életed folyamán többször szenvedsz még hajótörést. ha merev akaratodhoz konokul ragaszkodsz felelte nagy nyugalommal Sámuel. - Egész életeden át sem juthatsz megfelelő eredményhez, ha úgy gondolod magadról_ hogy én jobban tudom és különbül is csinálok valamit!</w:t>
      </w:r>
    </w:p>
    <w:p>
      <w:pPr>
        <w:pStyle w:val="Normal"/>
        <w:widowControl/>
        <w:bidi w:val="0"/>
        <w:jc w:val="left"/>
        <w:rPr/>
      </w:pPr>
      <w:r>
        <w:rPr/>
        <w:t>Szívesen és megértéssel adj helyet szívedben mások másfajta véleményének és ismereteinek. Komolyan bírálj meg mindent, de csak azt vedd át és tedd a magadévá, ami neked teljesen megfelel!</w:t>
      </w:r>
    </w:p>
    <w:p>
      <w:pPr>
        <w:pStyle w:val="Normal"/>
        <w:widowControl/>
        <w:bidi w:val="0"/>
        <w:jc w:val="left"/>
        <w:rPr/>
      </w:pPr>
      <w:r>
        <w:rPr/>
        <w:t>Hogy a názáreti Jézus téged megbotránkoztatott, azon igazán nagyon csodálkozom, mert amikor annak idején a templomban három nap alatt az egész kollégiumot a legnagyobb izgalomba hozta, a legnagyobb előnyt éppen én húztam az egészből, mert azóta vált sajátommá az emberszeretet és a szívjóság! Lásd, éppen ez a Jézus volt az, aki lerántotta az álarcot a vezető papság arcáról és gyalázatos tetteiről, amelyeket te magad sem bírsz elviselni.</w:t>
      </w:r>
    </w:p>
    <w:p>
      <w:pPr>
        <w:pStyle w:val="Normal"/>
        <w:widowControl/>
        <w:bidi w:val="0"/>
        <w:jc w:val="left"/>
        <w:rPr/>
      </w:pPr>
      <w:r>
        <w:rPr/>
        <w:t>Nagyon sokszor gondoltam már arra a fiúra, és csodálatos. de emlékezetemben még ma is csak gyermek maradt. Ugyan mit használt. hogy a roppant nagy izgalom egy darabig fenn maradt és Jézus. József egész házatájával együtt hosszú ideig megfigyelés alatt állott''</w:t>
      </w:r>
    </w:p>
    <w:p>
      <w:pPr>
        <w:pStyle w:val="Normal"/>
        <w:widowControl/>
        <w:bidi w:val="0"/>
        <w:jc w:val="left"/>
        <w:rPr/>
      </w:pPr>
      <w:r>
        <w:rPr/>
        <w:t>A templomosok állítása szerint Jézus a fejlődése ideje alatt ahelyett, hogy még jobban kibontakozott volna, hátrább hanyatlott, így aztán érthető, ha tíz év óta a templom mind bujább lett.</w:t>
      </w:r>
    </w:p>
    <w:p>
      <w:pPr>
        <w:pStyle w:val="Normal"/>
        <w:widowControl/>
        <w:bidi w:val="0"/>
        <w:jc w:val="left"/>
        <w:rPr/>
      </w:pPr>
      <w:r>
        <w:rPr/>
        <w:t>Végtelenül megörvendeztetett, hogy a fiatalemberről végre valami örvendeteset hallok, csak attól félek, hogy a kollégium az előrehaladásáról értesülést szerez, és Jézus nyugalmának vége lesz!</w:t>
      </w:r>
    </w:p>
    <w:p>
      <w:pPr>
        <w:pStyle w:val="Normal"/>
        <w:widowControl/>
        <w:bidi w:val="0"/>
        <w:jc w:val="left"/>
        <w:rPr/>
      </w:pPr>
      <w:r>
        <w:rPr/>
        <w:t>Most pedig kedves fiatal testvérem halld a tanácsomat, ami őszinte atyai szívemből fakad:</w:t>
      </w:r>
    </w:p>
    <w:p>
      <w:pPr>
        <w:pStyle w:val="Normal"/>
        <w:widowControl/>
        <w:bidi w:val="0"/>
        <w:jc w:val="left"/>
        <w:rPr/>
      </w:pPr>
      <w:r>
        <w:rPr/>
        <w:t>Igyekezz Jézust a magad számára megnyerni, szerezz ezzel örömöt a te jámbor édesanyádnak és az atyai Szergiusznak, és akkor ezerszeres hasznod lesz belőle.</w:t>
      </w:r>
    </w:p>
    <w:p>
      <w:pPr>
        <w:pStyle w:val="Normal"/>
        <w:widowControl/>
        <w:bidi w:val="0"/>
        <w:jc w:val="left"/>
        <w:rPr/>
      </w:pPr>
      <w:r>
        <w:rPr/>
        <w:t>Ugyan mit adhatna még neked a templom? Semmit, éppenséggel semmit! Ha pedig kellemetlenné válnál a számukra, legjobb esetben külföldre küldenek a pogányok és a meg nem tértek közé. Most még szabad vagy, és a templommal fennálló kapcsolatodat könnyen felbonthatod. Szívesen a segítségedre leszek ennek sikerében, és biztosítom szabadulásodat.</w:t>
      </w:r>
    </w:p>
    <w:p>
      <w:pPr>
        <w:pStyle w:val="Normal"/>
        <w:widowControl/>
        <w:bidi w:val="0"/>
        <w:jc w:val="left"/>
        <w:rPr/>
      </w:pPr>
      <w:r>
        <w:rPr/>
        <w:t>- Kedves Sámuel atyám, szavaid nagy örömöt jelentenek szívemnek, csak még egy nagy kérdésemre válaszolj, és akkor követem a tanácsodat:</w:t>
      </w:r>
    </w:p>
    <w:p>
      <w:pPr>
        <w:pStyle w:val="Normal"/>
        <w:widowControl/>
        <w:bidi w:val="0"/>
        <w:jc w:val="left"/>
        <w:rPr/>
      </w:pPr>
      <w:r>
        <w:rPr/>
        <w:t>Mit gondolsz a názáreti Jézusról, az ő elképzelései csak álmodozások, vagy miknek tekintsem azokat?</w:t>
      </w:r>
    </w:p>
    <w:p>
      <w:pPr>
        <w:pStyle w:val="Normal"/>
        <w:widowControl/>
        <w:bidi w:val="0"/>
        <w:jc w:val="left"/>
        <w:rPr/>
      </w:pPr>
      <w:r>
        <w:rPr/>
        <w:t>- Jöjj ide kedves fiam a keblemre. Ebben az életbevágóan fontos kérdésben nem akarok a szemedbe nézni, hanem csak gondolkozom, mert a bájos és szende gyermek Jézus most is előttem áll! Halld tehát:</w:t>
      </w:r>
    </w:p>
    <w:p>
      <w:pPr>
        <w:pStyle w:val="Normal"/>
        <w:widowControl/>
        <w:bidi w:val="0"/>
        <w:jc w:val="left"/>
        <w:rPr/>
      </w:pPr>
      <w:r>
        <w:rPr/>
        <w:t>Amikor bölcsességének és erejének néma tanínja voltam, és azokra a feltételekre hivatkozott, amelyeket a várt és eljövendő Messiásnak be kell töltenie - és nála ezek már teljesedésben is vannak -- mindjobban megerősödött bennem a reménység, hogy íme ő az!</w:t>
      </w:r>
    </w:p>
    <w:p>
      <w:pPr>
        <w:pStyle w:val="Normal"/>
        <w:widowControl/>
        <w:bidi w:val="0"/>
        <w:jc w:val="left"/>
        <w:rPr/>
      </w:pPr>
      <w:r>
        <w:rPr/>
        <w:t>E reménységem akkor sem csökkent, amikor a befutott jelentések nemleges eredményűek voltak. Arra gondoltam, hogy ez bizonyára a virágzás ideje, és el kell egyszer érkeznie a beérésnek is! A Jézusra vonatkozó értesítéseid roppant értékesek, mert én hiszek benne! Az ő elképzelései nem az övé, hanem maga Jehova helyezte azokat belé, és a benne nyugvó IstenSzellem hajtja ezeket a tökéletes beéréshez!</w:t>
      </w:r>
    </w:p>
    <w:p>
      <w:pPr>
        <w:pStyle w:val="Normal"/>
        <w:widowControl/>
        <w:bidi w:val="0"/>
        <w:jc w:val="left"/>
        <w:rPr/>
      </w:pPr>
      <w:r>
        <w:rPr/>
        <w:t>Amiket te a küzdő Jézus benső és külső harcairól mondtál, mind az én meglátásomat igazolják, ezért éppen itt az ideje az ő támogatásának! Ha kitartasz az akaratod és véleményed mellett. csak akadályozod Istent, hogy e Földnek a kegyelmi ajándékát átadhassa, vagyis, hogy közvetítő legyen Isten és az ember között, és kiszabadíthassa az ő népét mindenféle szolgaságból!</w:t>
      </w:r>
    </w:p>
    <w:p>
      <w:pPr>
        <w:pStyle w:val="Normal"/>
        <w:widowControl/>
        <w:bidi w:val="0"/>
        <w:jc w:val="left"/>
        <w:rPr/>
      </w:pPr>
      <w:r>
        <w:rPr/>
        <w:t>Többet most nem mondhatok neked. nehogy megártson. mert megtörténhetnék, hogy esetleg tévedek. Ha azonban az igazságnak arra a teljességére gondolsz, amely az ő "én"-jét betölti, csak arra a végső következtetésre juthatsz, hogy egyedül csak az Ég küldhette őt ide!</w:t>
      </w:r>
    </w:p>
    <w:p>
      <w:pPr>
        <w:pStyle w:val="Normal"/>
        <w:widowControl/>
        <w:bidi w:val="0"/>
        <w:jc w:val="left"/>
        <w:rPr/>
      </w:pPr>
      <w:r>
        <w:rPr/>
        <w:t>János fiam, el tudod-e képzelni a boldogságomat. ha most Jézus a jobb oldalamon, te pedig a bal oldalamon nyugodnátok a karjaimban? Úgy gondolom, s úgy érzem, hogy ez most valóban így is van, és az egész. bensőm a boldogság éltető lángjától izzik! De honnan is van ez a boldogító érzés? Ez kedves fiam a Menny ajándéka, ami mellett az ember újból ráeszmélhet arra a nagy boldogságra, hogy a "várva várt" a feltételeket betöltötte!</w:t>
      </w:r>
    </w:p>
    <w:p>
      <w:pPr>
        <w:pStyle w:val="Normal"/>
        <w:widowControl/>
        <w:bidi w:val="0"/>
        <w:jc w:val="left"/>
        <w:rPr/>
      </w:pPr>
      <w:r>
        <w:rPr/>
        <w:t>Úgy mondod, hogy Jézus állandó igyekezettel küzd önmagával, így semmi fáradtságot sem kímél és nem sajnál arra, hogy az összes feltételeket maradéktalanul teljesítse, hogy önmagában a Mennyországot érezhesse és élhesse. S lásd, éppen erre a testvéredre irigykedsz és vagy igaztalan hozzá. és ahelyett, hogy érzelmileg és értelmileg elébe sietnél, kemény és merev vagy vele szemben?</w:t>
      </w:r>
    </w:p>
    <w:p>
      <w:pPr>
        <w:pStyle w:val="Normal"/>
        <w:widowControl/>
        <w:bidi w:val="0"/>
        <w:jc w:val="left"/>
        <w:rPr/>
      </w:pPr>
      <w:r>
        <w:rPr/>
        <w:t>Ó János fiam, ne ítélkezz a templom és annak szolgái felett, különben te is ugyanabba a horogba akadsz, amelyet mások számára tartogatsz. Semmi olyannak sem szabad ezen a világon lennie, amit elveszettnek tekinthessek, hanem meg kell keresnem az eszközöket a gyógyítására és a szabadításra. Meg tudsz érteni engem?</w:t>
      </w:r>
    </w:p>
    <w:p>
      <w:pPr>
        <w:pStyle w:val="Normal"/>
        <w:widowControl/>
        <w:bidi w:val="0"/>
        <w:jc w:val="left"/>
        <w:rPr/>
      </w:pPr>
      <w:r>
        <w:rPr/>
        <w:t>- Igen atyám, téged nagyon jól megértelek, jóllehet csaknem ugyanazok a szavak, amelyeket Jézus mondott, csakhogy most te mondod ezeket, és így nem fájnak azok! Igen sok kémi valóm lesz Jézustól, mivel a szívemben sokszor voltam vele szemben igazságtalan.</w:t>
      </w:r>
    </w:p>
    <w:p>
      <w:pPr>
        <w:pStyle w:val="Normal"/>
        <w:widowControl/>
        <w:bidi w:val="0"/>
        <w:jc w:val="left"/>
        <w:rPr/>
      </w:pPr>
      <w:r>
        <w:rPr/>
        <w:t>- Ennek nagyon örülök János fiam, és lásd sokkal könnyebb és jólesőbb lesz neked, ha megbarátkozol a gondolattal, hogy a názáreti Jézus Isten elhívottja és választottja! Egy választott útját pedig egyengetnünk kell. ahelyett hogy eltorlaszolnánk azt. Amint a hivatásodat felismerted, te is átéled majd, mily rettenetes fájdalmat okoz az, amikor valakit a kötelessége teljesítésében akadályoznak, de még sokkal fájdalmasabb, mikor valaki a saját barátai, vagy szerettei részéről szenved meg nem értést vagy árulást!</w:t>
      </w:r>
    </w:p>
    <w:p>
      <w:pPr>
        <w:pStyle w:val="Normal"/>
        <w:widowControl/>
        <w:bidi w:val="0"/>
        <w:jc w:val="left"/>
        <w:rPr/>
      </w:pPr>
      <w:r>
        <w:rPr/>
        <w:t>Haladj tehát utadon, de Istennel együtt! Egész lényed váljék jósággá, és akkor világossá és tisztává válik minden. Most pedig fogadd az áldásomat, váljék világossággá és erővé benned... Ámen.</w:t>
      </w:r>
    </w:p>
    <w:p>
      <w:pPr>
        <w:pStyle w:val="Normal"/>
        <w:widowControl/>
        <w:bidi w:val="0"/>
        <w:jc w:val="left"/>
        <w:rPr/>
      </w:pPr>
      <w:r>
        <w:rPr/>
        <w:t>Újra otthon.</w:t>
      </w:r>
    </w:p>
    <w:p>
      <w:pPr>
        <w:pStyle w:val="Normal"/>
        <w:widowControl/>
        <w:bidi w:val="0"/>
        <w:jc w:val="left"/>
        <w:rPr/>
      </w:pPr>
      <w:r>
        <w:rPr/>
        <w:t>Erzsébet nem ismert rá a fiára, semmi ellentmondást, csak engedékenységet tapasztalt részérül. Még Szergiuszt is meglepte János megváltozott egyénisége. Az eltelt néhány hónap emberré tette.</w:t>
      </w:r>
    </w:p>
    <w:p>
      <w:pPr>
        <w:pStyle w:val="Normal"/>
        <w:widowControl/>
        <w:bidi w:val="0"/>
        <w:jc w:val="left"/>
        <w:rPr/>
      </w:pPr>
      <w:r>
        <w:rPr/>
        <w:t>Erzsébet betegeskedni kezdett. ami Jánosnak sok aggodalmat és gondot okozott. Tisztán állott előtte. hogy ha az édesanyja itt hagyja, elveszti egyetlen támaszát, mivel benső harcai gyakran kivetették egyensúlyából, az édesanyja azonban mindig és igen hamar egyenesbe állította.</w:t>
      </w:r>
    </w:p>
    <w:p>
      <w:pPr>
        <w:pStyle w:val="Normal"/>
        <w:widowControl/>
        <w:bidi w:val="0"/>
        <w:jc w:val="left"/>
        <w:rPr/>
      </w:pPr>
      <w:r>
        <w:rPr/>
        <w:t>Szergiusz is látta János nehéz küzdelmét, segíteni azonban ő sem tudott rajta. mert hiányzott nála a tapasztalat és a helyes Istenélet. Így haladt náluk az élet tovább a maga medrében és a saját hullámzásában.</w:t>
      </w:r>
    </w:p>
    <w:p>
      <w:pPr>
        <w:pStyle w:val="Normal"/>
        <w:widowControl/>
        <w:bidi w:val="0"/>
        <w:jc w:val="left"/>
        <w:rPr/>
      </w:pPr>
      <w:r>
        <w:rPr/>
        <w:t>Aszur, a pap még mindig nem tudott belenyugodni abba, hogy János nem hozta meg a hozzá fűzött reményeit. és a saját maga iránt elvárt hódolatot, ezért kemény szavakkal ostorozta Jánost, és bocsánatkérést követelt tőle. János végül is felbőszült, és azzal mutatott ajtót Aszurnak, hogy ő nem is Jehova, hanem egyenesen Baal papja! Éppen e jelenethez érkezett meg Szergiusz, és sikerült lecsillapítania a kedélyeket.</w:t>
      </w:r>
    </w:p>
    <w:p>
      <w:pPr>
        <w:pStyle w:val="Normal"/>
        <w:widowControl/>
        <w:bidi w:val="0"/>
        <w:jc w:val="left"/>
        <w:rPr/>
      </w:pPr>
      <w:r>
        <w:rPr/>
        <w:t>E naptól kezdve János teljesen zárkózott lett. A szokásnak megfelelően nyugodtan végezte dolgát, mindenről gondoskodott, csak valami különös és megmagyarázhatatlan nyugtalanság élt benne. Kerülte az anyját, Szergiuszt, kemény volt önmagával szemben, de éppúgy mások iránt is. Gyakran beszélgetett önmagával, és sanyargatásai között az imában keresett vigaszt.</w:t>
      </w:r>
    </w:p>
    <w:p>
      <w:pPr>
        <w:pStyle w:val="Normal"/>
        <w:widowControl/>
        <w:bidi w:val="0"/>
        <w:jc w:val="left"/>
        <w:rPr/>
      </w:pPr>
      <w:r>
        <w:rPr/>
        <w:t>Erzsébet és Szergiusz nagyon aggódtak miatta, és azon tanácskoztak, vajon mit is kellene tenniük. Az a gondolat, hogy egy segítő társnőt keressenek a számára, mind erőteljesebbé vált, míg végre Szergiusz hajlandó volt az egyik távoli rokon fiatal ismerős leányt a házába fogadni. Így is történt, s így természetesen a fialatoknak is alkalmuk nyílott egymás megismerésére. János azonban ettől kezdve még az atyai jótevőjének a házát is elkerülte.</w:t>
      </w:r>
    </w:p>
    <w:p>
      <w:pPr>
        <w:pStyle w:val="Normal"/>
        <w:widowControl/>
        <w:bidi w:val="0"/>
        <w:jc w:val="left"/>
        <w:rPr/>
      </w:pPr>
      <w:r>
        <w:rPr/>
        <w:t>Az egyik szabbati napon Szergiusz az unokahúgával együtt segített valamiben Erzsébetnek, János ellenezte ezt. mert szerinte bűn volt szabbaton valamit dolgozni, és ezért nem is hagyhatta ezt szó nélkül. A fiatal leány hosszasan nézett Jánosra, majd megszólalt:</w:t>
      </w:r>
    </w:p>
    <w:p>
      <w:pPr>
        <w:pStyle w:val="Normal"/>
        <w:widowControl/>
        <w:bidi w:val="0"/>
        <w:jc w:val="left"/>
        <w:rPr/>
      </w:pPr>
      <w:r>
        <w:rPr/>
        <w:t>- Lehet, hogy igazad van János, én azonban úgy gondolom, hogy Isten ezért nem büntet meg engem, mert nem bűnt, hanem csak jót akartunk és azt is cselekedtünk! Isten az örökkévaló, ő tehát csakis jót akarhat! Ha pudig Isten a jót meg akarná büntetni, akkor ugyanarra az alapra helyezkednék, amelyen te állsz, ezt azonban én nem tudom elhinni!</w:t>
      </w:r>
    </w:p>
    <w:p>
      <w:pPr>
        <w:pStyle w:val="Normal"/>
        <w:widowControl/>
        <w:bidi w:val="0"/>
        <w:jc w:val="left"/>
        <w:rPr/>
      </w:pPr>
      <w:r>
        <w:rPr/>
        <w:t>Erzsébet a leányka haját simogatva meleg szeretettel szólt:</w:t>
      </w:r>
    </w:p>
    <w:p>
      <w:pPr>
        <w:pStyle w:val="Normal"/>
        <w:widowControl/>
        <w:bidi w:val="0"/>
        <w:jc w:val="left"/>
        <w:rPr/>
      </w:pPr>
      <w:r>
        <w:rPr/>
        <w:t>- Gyermekem, szavaid helyesek és alázatos szívből fakadnak, ámde Jánosnak is igaza van, mert ő a megigazulást csupán a törvények betöltésében keresi. Ő a nehezebb utat járja, a tied ellenben napsugaras és könnyű, őrizd meg továbbra is ezt a hitedet, és jöjj vissza minél előbb.</w:t>
      </w:r>
    </w:p>
    <w:p>
      <w:pPr>
        <w:pStyle w:val="Normal"/>
        <w:widowControl/>
        <w:bidi w:val="0"/>
        <w:jc w:val="left"/>
        <w:rPr/>
      </w:pPr>
      <w:r>
        <w:rPr/>
        <w:t>- Nagyon szívesen jövök hozzád - feleli kedvesen Elieza - csak János ne vessen rám olyan sötét tekintetet, mert szinte már félek tőle.</w:t>
      </w:r>
    </w:p>
    <w:p>
      <w:pPr>
        <w:pStyle w:val="Normal"/>
        <w:widowControl/>
        <w:bidi w:val="0"/>
        <w:jc w:val="left"/>
        <w:rPr/>
      </w:pPr>
      <w:r>
        <w:rPr/>
        <w:t>János erre kiment, és csak akkor jött vissza, amikor azok ketten már eltávoztak.</w:t>
      </w:r>
    </w:p>
    <w:p>
      <w:pPr>
        <w:pStyle w:val="Normal"/>
        <w:widowControl/>
        <w:bidi w:val="0"/>
        <w:jc w:val="left"/>
        <w:rPr/>
      </w:pPr>
      <w:r>
        <w:rPr/>
        <w:t>Erzsébet nagyon elszomorodott. Máriára gondolt. aki szintén szenved a fia miatt. János azonban ezt nem akarta észrevenni, és ez csak még keményebbé tette őt.</w:t>
      </w:r>
    </w:p>
    <w:p>
      <w:pPr>
        <w:pStyle w:val="Normal"/>
        <w:widowControl/>
        <w:bidi w:val="0"/>
        <w:jc w:val="left"/>
        <w:rPr/>
      </w:pPr>
      <w:r>
        <w:rPr/>
        <w:t>Néhány nap múlva Elieza újbál meglátogatta Erzsébetet. János messziről látta amint jött, és ezért az egyik szomszédjához sietett segítségül, és csak napnyugtával tért haza.</w:t>
      </w:r>
    </w:p>
    <w:p>
      <w:pPr>
        <w:pStyle w:val="Normal"/>
        <w:widowControl/>
        <w:bidi w:val="0"/>
        <w:jc w:val="left"/>
        <w:rPr/>
      </w:pPr>
      <w:r>
        <w:rPr/>
        <w:t>- János szólt szemrehányóan Érzsebet - Elieza itt volt. Nagyon megörültem a látogatásának, és úgy gondolom, szeret téged. és szívesen lenne az én leányom. Mit gondolsz efelől, vagy talán gondolkoztál is ezen?</w:t>
      </w:r>
    </w:p>
    <w:p>
      <w:pPr>
        <w:pStyle w:val="Normal"/>
        <w:widowControl/>
        <w:bidi w:val="0"/>
        <w:jc w:val="left"/>
        <w:rPr/>
      </w:pPr>
      <w:r>
        <w:rPr/>
        <w:t>- Igen, édesanyám - felelte mogorván. szemeivel a földet nézve János - többször is gondoltam már arra, hogy csak ne jönne többet vissza, mert az ő napsugaras lénye valósággal fájdalmat okoz nekem. Nem bírom hallani, amint a mások rosszaságára még védelmező szavai vannak! Sőt egyenesen visszataszító előttem még az is, hogy a személyekre való tekintet nélkül, mindenkihez egyformán jó, csak éppen számomra nincs bocsánatkérő vagy megértő szava! Egyébként csak fogadd a lányodnak, mert úgy érzem, hogy sokáig már úgysem bírom ki ezt az állapotot, és ezért újból el kell téged hagynom. Házasságra pedig egyáltalán nem is gondolok, mert én nem vagyok férjnek teremtve! Nekem egészen más céljaim vannak. A bűnök felett akarok győzedelmeskedni, mert makulátlanul akarok a törvény és a próféták előtt állapi, ezért sokkal jobb, ha nőtlen maradok.</w:t>
      </w:r>
    </w:p>
    <w:p>
      <w:pPr>
        <w:pStyle w:val="Normal"/>
        <w:widowControl/>
        <w:bidi w:val="0"/>
        <w:jc w:val="left"/>
        <w:rPr/>
      </w:pPr>
      <w:r>
        <w:rPr/>
        <w:t>- De kedves fiam - szólt elkeseredve Erzsébet - úgy látom, jól értesz hozzá, miként nyújts anyádnak ürmöt és epét! Ahelyett, hogy nyíltan beszélnél velem, csak mégy a magad feje után, és ezzel szívemnek nagy gondot és fájdalmat okozol.</w:t>
      </w:r>
    </w:p>
    <w:p>
      <w:pPr>
        <w:pStyle w:val="Normal"/>
        <w:widowControl/>
        <w:bidi w:val="0"/>
        <w:jc w:val="left"/>
        <w:rPr/>
      </w:pPr>
      <w:r>
        <w:rPr/>
        <w:t>Nem tudod, hogy a megosztott gond fél gond?    Helyes, hogy pontos célt tűztél magad elé, az is helyes. hogy valami olyat akarsz véghez vinni, amilyet más eddig még létrehozni sohasem bírt - de kedves Jánosom, minden Isten áldásán nyugszik, és egy anya a szíve vérét adja a gyermekéért. Légy ezért nyílt és alázatos, s akkor utad könnyű lesz, a lelked pedig vidám!</w:t>
      </w:r>
    </w:p>
    <w:p>
      <w:pPr>
        <w:pStyle w:val="Normal"/>
        <w:widowControl/>
        <w:bidi w:val="0"/>
        <w:jc w:val="left"/>
        <w:rPr/>
      </w:pPr>
      <w:r>
        <w:rPr/>
        <w:t>Nézd Jézust, ő megértő támogatót keres céljának megvalósításához, de mit teszel te? Mi megértést és szeretetet kínálunk neked, te pedig éppen az ellentétje vagy ennek. Mi lenne, ha Názáretbe mennél és néhány napig ott maradnál? Nem ugyanaz-e a célotok és így nem tudnád-e őt kiegészíteni'? Gondolkozz ezen, és ne feledkezz meg az érted élő édesanyádról!</w:t>
      </w:r>
    </w:p>
    <w:p>
      <w:pPr>
        <w:pStyle w:val="Normal"/>
        <w:widowControl/>
        <w:bidi w:val="0"/>
        <w:jc w:val="left"/>
        <w:rPr/>
      </w:pPr>
      <w:r>
        <w:rPr/>
        <w:t>- Édesanyám, tudom, hogy sokkal tartozom neked. Tudom azt is, mennyivel jobban tenném, ha egyenes és nyílt lennék, ámde egy egész hegynyi ellentét terpeszkedik bennem. Hidd el, hogy én is szeretném, de mégsem tudom azt tenni, amit akarok. Nagyon alkalmatlan vagyok még én, mert hiányzik belőlem a mindent legyőző akarat!</w:t>
      </w:r>
    </w:p>
    <w:p>
      <w:pPr>
        <w:pStyle w:val="Normal"/>
        <w:widowControl/>
        <w:bidi w:val="0"/>
        <w:jc w:val="left"/>
        <w:rPr/>
      </w:pPr>
      <w:r>
        <w:rPr/>
        <w:t>Ahol te már szeretni tudsz, bennem ott még ellenszenv uralkodik. Minden igazságtalanság és helytelenség valóságos vihart támaszt bennem. Tudom, hogy ez helytelen, de nem bírom legyőzni magamban, ha egyszer már fellépett bennem. Légy hozzám türelemmel, talán menni fog még! Názáretbe pedig semmi szín alatt sem megyek, mert Jézussal együtt nem haladhatok, mert ő szembehelyezkedik a törvénnyel, és az egész világ megsegítője akar lenni!</w:t>
      </w:r>
    </w:p>
    <w:p>
      <w:pPr>
        <w:pStyle w:val="Normal"/>
        <w:widowControl/>
        <w:bidi w:val="0"/>
        <w:jc w:val="left"/>
        <w:rPr/>
      </w:pPr>
      <w:r>
        <w:rPr/>
        <w:t>- János fiam - válaszol Erzsébet megértő mosollyal - te most olyan zsákutcába jutottál, amelyből csak igen nehezen találsz ki. Lásd, éppen az bizonyítja ezt, ahogyan te Jézus misszióját látod és értelmezed.</w:t>
      </w:r>
    </w:p>
    <w:p>
      <w:pPr>
        <w:pStyle w:val="Normal"/>
        <w:widowControl/>
        <w:bidi w:val="0"/>
        <w:jc w:val="left"/>
        <w:rPr/>
      </w:pPr>
      <w:r>
        <w:rPr/>
        <w:t>Semmiképpen sem találó, amint te Jézust megítéled. Ahogyan én őt megértettem, a törvényt az utolsó betűig be fogja tölteni. hogy senki se mondhassa: Itt hibáztál! - Nézd kedves fiam. hiszen éppen az a szép és jó nála, hogy teljesen nyílt, és törekvését, valamint a cél felé törő küzdelmét hozzátartozóinak minden csűrés-csavarás nélkül előtárja. Sohasem tesz mást. és ezért nincs is miért önmagának szemrehányást tenni. Tégy tehát te is úgy mint ő, és akkor minden rendbe jön.</w:t>
      </w:r>
    </w:p>
    <w:p>
      <w:pPr>
        <w:pStyle w:val="Normal"/>
        <w:widowControl/>
        <w:bidi w:val="0"/>
        <w:jc w:val="left"/>
        <w:rPr/>
      </w:pPr>
      <w:r>
        <w:rPr/>
        <w:t>E beszélgetés hatására János kissé felszabadultabbá vált, és így békesség és öröm vert fészket Erzsébet házában.</w:t>
      </w:r>
    </w:p>
    <w:p>
      <w:pPr>
        <w:pStyle w:val="Normal"/>
        <w:widowControl/>
        <w:bidi w:val="0"/>
        <w:jc w:val="left"/>
        <w:rPr/>
      </w:pPr>
      <w:r>
        <w:rPr/>
        <w:t>Egy nap küldönc érkezett, és egy csomagot hozott Sámuel atyától hagyaték volt benne János szamara, akit fiaként szeretett. Most már hazatért őseihez. János áttanulmányozta az írásokat, amelyek a várva várt Messsiásra vonatkozó értesítéseket tartalmazták.</w:t>
      </w:r>
    </w:p>
    <w:p>
      <w:pPr>
        <w:pStyle w:val="Normal"/>
        <w:widowControl/>
        <w:bidi w:val="0"/>
        <w:jc w:val="left"/>
        <w:rPr/>
      </w:pPr>
      <w:r>
        <w:rPr/>
        <w:t>Amit ott talált, mind útmutató lett számara. Sámuel hivatkozásai alapján kikereste és tanulmányozta az Írásokat. és oly sokat talált azokban, hogy Józsefhez, a paphoz is fordult. hogy a hivatkozott íráshelyre vonatkozólag oktatást nyerjen. Teljesen kielégítést azonban nem nyerhetett, ezért sok minden továbbra is csak hiányosan maradt meg benne, mert kellő felvilágosítás hiányában sem a pap, sem pedig az anyja nem oldhatták meg neki a homályos pontokat.</w:t>
      </w:r>
    </w:p>
    <w:p>
      <w:pPr>
        <w:pStyle w:val="Normal"/>
        <w:widowControl/>
        <w:bidi w:val="0"/>
        <w:jc w:val="left"/>
        <w:rPr/>
      </w:pPr>
      <w:r>
        <w:rPr/>
        <w:t>Ezekben a napokban hívta őt Jézus magához (lásd az 1. számú füzetet) az általa addig még ismeretlen hegytetőre. .Az édesanyja komolyan aggódott miatta, mivel eddig még sohasem volt ismeretlenül távol az anyja tudta nélkül. Amint aztán hazaérkezett, csak ennyit mondott:</w:t>
      </w:r>
    </w:p>
    <w:p>
      <w:pPr>
        <w:pStyle w:val="Normal"/>
        <w:widowControl/>
        <w:bidi w:val="0"/>
        <w:jc w:val="left"/>
        <w:rPr/>
      </w:pPr>
      <w:r>
        <w:rPr/>
        <w:t>- Jézusnál voltam. Először engedd, hogy kialudjam magam, minden olyan fátyolszerű és titokzatos előttem. előbb még tisztába kell jönnöm.</w:t>
      </w:r>
    </w:p>
    <w:p>
      <w:pPr>
        <w:pStyle w:val="Normal"/>
        <w:widowControl/>
        <w:bidi w:val="0"/>
        <w:jc w:val="left"/>
        <w:rPr/>
      </w:pPr>
      <w:r>
        <w:rPr/>
        <w:t>Anélkül, hogy egy falatot evett volna, nyugalomra tért, és aludt és aludt felébredés nélkül egy teljes napon és éjszakán keresztül.</w:t>
      </w:r>
    </w:p>
    <w:p>
      <w:pPr>
        <w:pStyle w:val="Normal"/>
        <w:widowControl/>
        <w:bidi w:val="0"/>
        <w:jc w:val="left"/>
        <w:rPr/>
      </w:pPr>
      <w:r>
        <w:rPr/>
        <w:t>Erzsébet állandóan figyelte, hogy mikor ébred már fel. Amint pedig felébredt, mindjárt ételt és italt kért.</w:t>
      </w:r>
    </w:p>
    <w:p>
      <w:pPr>
        <w:pStyle w:val="Normal"/>
        <w:widowControl/>
        <w:bidi w:val="0"/>
        <w:jc w:val="left"/>
        <w:rPr/>
      </w:pPr>
      <w:r>
        <w:rPr/>
        <w:t>Minden a feje tetején állt benne. Csak most vált világossá előtte, hogy mi is volt, és mindaz, amit most a hosszú alvás ideje alatt álmában átélt. Mikor aztán már jóllakott, mindent elmesélt az anyjának, pontosan részletezve mindazt, amit Jézussal átélt és az azt követő álmát.</w:t>
      </w:r>
    </w:p>
    <w:p>
      <w:pPr>
        <w:pStyle w:val="Normal"/>
        <w:widowControl/>
        <w:bidi w:val="0"/>
        <w:jc w:val="left"/>
        <w:rPr/>
      </w:pPr>
      <w:r>
        <w:rPr/>
        <w:t xml:space="preserve"> </w:t>
      </w:r>
      <w:r>
        <w:rPr/>
        <w:t>Képzeld el édesanyám - kezdte rá újból - egy magas hegyen volta Ameddig a szem ellátott, csodálatosan gyönyörű kilátás tárult elém a szép völgyben, és a házak ragyogó ablakaikkal ezerszeresen verték vissza a Nap fényes sugarait.</w:t>
      </w:r>
    </w:p>
    <w:p>
      <w:pPr>
        <w:pStyle w:val="Normal"/>
        <w:widowControl/>
        <w:bidi w:val="0"/>
        <w:jc w:val="left"/>
        <w:rPr/>
      </w:pPr>
      <w:r>
        <w:rPr/>
        <w:t>Amint a gyönyörű, de azért mégis idegen képben gyönyörködtem, gyenge érintést éreztem a jobb karomon. Körülnéztem - és az atyámat láttam mag elölt. Biztosan tudtam, hogy ő az atyám, dacára, hogy én őt nem ismertem. Nagy öröm töltötte el szívemet. Majd mindjárt megszólalt:</w:t>
      </w:r>
    </w:p>
    <w:p>
      <w:pPr>
        <w:pStyle w:val="Normal"/>
        <w:widowControl/>
        <w:bidi w:val="0"/>
        <w:jc w:val="left"/>
        <w:rPr/>
      </w:pPr>
      <w:r>
        <w:rPr/>
        <w:t>"János fiam, látod ezt a vidéket'? Isten azért adta ezt. hogy benne mindes boldog lehessen. Ámde csak az lakhat benne, aki Isten akaratát teljesen magát tette. Amarra távolabb még sok más város is van. amelyeknek szintén az az a leltetésük, hogy a hűséges gyermekszíveket boldogítsák. Gondold meg azonban, hogy itt senki sem aszerint boldog, ahogyan megszolgált érte, hanem mint csakis kegyelem, mivel Isten szívét egyedül csak a szeretet vezérli.</w:t>
      </w:r>
    </w:p>
    <w:p>
      <w:pPr>
        <w:pStyle w:val="Normal"/>
        <w:widowControl/>
        <w:bidi w:val="0"/>
        <w:jc w:val="left"/>
        <w:rPr/>
      </w:pPr>
      <w:r>
        <w:rPr/>
        <w:t>Egykor így szólott Ábrahámhoz: költözz el atyáid és ismerőseid, barátaid földjéről arra a vidékre, amelyet mutatok, és neked valamint fiaidnak ajándékozni fogok!</w:t>
      </w:r>
    </w:p>
    <w:p>
      <w:pPr>
        <w:pStyle w:val="Normal"/>
        <w:widowControl/>
        <w:bidi w:val="0"/>
        <w:jc w:val="left"/>
        <w:rPr/>
      </w:pPr>
      <w:r>
        <w:rPr/>
        <w:t>Neked pedig ezt mondom: Menj atyáid földjére és hirdesd Isten elkövetkező Országát, ahol a legkisebb a legnagyobbá emeltetik, a nagy pedig kicsivé törpül. Már régen legyőzte a világosság a sötétséget, és a világosságnak állandóan abban a sugarában fürdünk, amely a láthatatlan világban szerteárad, és alig    várják azt a napot, amikor Isten maga ad bizonyságot az összes világoknak, valamint a láthatatlanoknak e szavakkal: ”Ez az én Fiam, akiben nekem kedvem telik !”- Te pedig gondolja arra, hogy előtted az élet. mögötted pedig a halál!"</w:t>
      </w:r>
    </w:p>
    <w:p>
      <w:pPr>
        <w:pStyle w:val="Normal"/>
        <w:widowControl/>
        <w:bidi w:val="0"/>
        <w:jc w:val="left"/>
        <w:rPr/>
      </w:pPr>
      <w:r>
        <w:rPr/>
        <w:t>Valamit válaszolni akartam reá. de éleztem magamon áldó kezét, s a következő pillanatban már egyedül is voltam. U</w:t>
      </w:r>
      <w:bookmarkStart w:id="0" w:name="itt"/>
      <w:bookmarkEnd w:id="0"/>
      <w:r>
        <w:rPr/>
        <w:t>gyanakkor megszűnt a sok szép minden körülöttem, és teljesen egyedül éreztem magam. Szemeimmel kerestem vezető utat. ámde sehol nem találtam. Komolyan a keresésére indultam, de minden igyekezetem hiábavalónak bizonyult. Ekkor vetődött fel bennem a kérdés - Ejnye, hát hogy is jöttem fel ide? Feleletet azonban erre nem kaptam. Mi hát akkor az a sok szép látvány. mi volt az atyám? Mindez semmi se lett volna? Hiszen akkor a hegynek tulajdonképpen a foglya vagyok, mert ahol a peremén letekintettem. mindenfelé csak nyaktörő szakadékokat láttam, utat a leszállásra azonban sehol.</w:t>
      </w:r>
    </w:p>
    <w:p>
      <w:pPr>
        <w:pStyle w:val="Normal"/>
        <w:widowControl/>
        <w:bidi w:val="0"/>
        <w:jc w:val="left"/>
        <w:rPr/>
      </w:pPr>
      <w:r>
        <w:rPr/>
        <w:t>Mikor aztán a hiábavaló kereséssel felhagytam, és újból elfoglaltam helyet, ahol előzőleg voltam, úgy láttam. mintha a messze távolból Jézus bontakoznék ki előttem. sőt hallottam a hozzám intézett szavait is: ”János, ha velem maradtál volna. sohase váltunk volna el egymástól”. Ekkor felébredtem és most nagyon örülök. hogy az egész csak álom volt - Istennek útjai csodálatosak - felelte elgondolkodva Erzsébet - de a vezetése is nagyszerű. János fiam gondolj arra, amire én, az édesanyád mindig vártam, és reméltem, hogy téged az örökkévaló Isten és Úr szolgálatában lássalak.    Mindent elfelejtenék. ami mögöttünk van, mert előttünk van Isten és ő vár.</w:t>
      </w:r>
    </w:p>
    <w:p>
      <w:pPr>
        <w:pStyle w:val="Normal"/>
        <w:widowControl/>
        <w:bidi w:val="0"/>
        <w:jc w:val="left"/>
        <w:rPr/>
      </w:pPr>
      <w:r>
        <w:rPr/>
        <w:t>- Ugyan mire vár még Isten? Az én igyekezetem, az én akaratom és minden törekvésem talán semmi sem volt? Ugyan mit tegyek még?</w:t>
      </w:r>
    </w:p>
    <w:p>
      <w:pPr>
        <w:pStyle w:val="Normal"/>
        <w:widowControl/>
        <w:bidi w:val="0"/>
        <w:jc w:val="left"/>
        <w:rPr/>
      </w:pPr>
      <w:r>
        <w:rPr/>
        <w:t>- Utat építs fel a magasba - válaszol lelkesülten Erzsébet - hogy azon át mindenki, minden ember az enyhülését, örömét és boldogságát megtalálhassa, természetesen azok, akik nem sajnálják a fáradtságot a magasság elérésére.</w:t>
      </w:r>
    </w:p>
    <w:p>
      <w:pPr>
        <w:pStyle w:val="Normal"/>
        <w:widowControl/>
        <w:bidi w:val="0"/>
        <w:jc w:val="left"/>
        <w:rPr/>
      </w:pPr>
      <w:r>
        <w:rPr/>
        <w:t>- Édesanyám, most ismét érthetetlenné válsz előttem, nem tudom szavaid értelmét felfogni.</w:t>
      </w:r>
    </w:p>
    <w:p>
      <w:pPr>
        <w:pStyle w:val="Normal"/>
        <w:widowControl/>
        <w:bidi w:val="0"/>
        <w:jc w:val="left"/>
        <w:rPr/>
      </w:pPr>
      <w:r>
        <w:rPr/>
        <w:t>- Ezt el is hiszem neked János fiam, mert neked mindig csak a jelen fekszik a szemed előtt, a jövővel pedig soha sem törődsz. Ami előtted nem kézzelfogható, az nem létezik a számodra, és a képzelgés birodalmába száműzöd. A te világod azonban igen sivárrá alakul, ha mindaz, amit te csak képzelgésnek véltél, majd valósággá válik. Erre vonatkozólag egyébként nem is mondok többet neked! Erzsébet erre magára hagyta fiát.</w:t>
      </w:r>
    </w:p>
    <w:p>
      <w:pPr>
        <w:pStyle w:val="Normal"/>
        <w:widowControl/>
        <w:bidi w:val="0"/>
        <w:jc w:val="left"/>
        <w:rPr/>
      </w:pPr>
      <w:r>
        <w:rPr/>
        <w:t>A következő napokon János élénkebb volt, az Írások és Sámuel öröksége gyakran a kezébe került, és Szergiusz is hallott belőle részleteket. de azokat nem értette.</w:t>
      </w:r>
    </w:p>
    <w:p>
      <w:pPr>
        <w:pStyle w:val="Normal"/>
        <w:widowControl/>
        <w:bidi w:val="0"/>
        <w:jc w:val="left"/>
        <w:rPr/>
      </w:pPr>
      <w:r>
        <w:rPr/>
        <w:t>Komoly esemény történt azonban, ami Jánost erősen megrendítette. Erzsébet ugyanis megbetegedett és erősen didergett.</w:t>
      </w:r>
    </w:p>
    <w:p>
      <w:pPr>
        <w:pStyle w:val="Normal"/>
        <w:widowControl/>
        <w:bidi w:val="0"/>
        <w:jc w:val="left"/>
        <w:rPr/>
      </w:pPr>
      <w:r>
        <w:rPr/>
        <w:t>Szívének egész szeretetével vette őt körül János éjjel-nappal. Üdvösséges és szent fényesség sugárzott Erzsébet szeméből, és mikor János valamit mondani akart neki, halkan suttogta:</w:t>
      </w:r>
    </w:p>
    <w:p>
      <w:pPr>
        <w:pStyle w:val="Normal"/>
        <w:widowControl/>
        <w:bidi w:val="0"/>
        <w:jc w:val="left"/>
        <w:rPr/>
      </w:pPr>
      <w:r>
        <w:rPr/>
        <w:t>"Hallgass gyermekem, Isten édesen szól hozzám!"</w:t>
      </w:r>
    </w:p>
    <w:p>
      <w:pPr>
        <w:pStyle w:val="Normal"/>
        <w:widowControl/>
        <w:bidi w:val="0"/>
        <w:jc w:val="left"/>
        <w:rPr/>
      </w:pPr>
      <w:r>
        <w:rPr/>
        <w:t>Szergiusz is minden lehetőt elkövetett. ami csak erejéből tellett, Erzsébet életét azonban nem sikerült megtartaniuk. Egyik reggel közvetlen napkelte után az ablakhoz vitette magát, és ameddig csak bírta. belenézett a Nap ragyogó fényébe, majd csendesen elmélázva mondta:</w:t>
      </w:r>
    </w:p>
    <w:p>
      <w:pPr>
        <w:pStyle w:val="Normal"/>
        <w:widowControl/>
        <w:bidi w:val="0"/>
        <w:jc w:val="left"/>
        <w:rPr/>
      </w:pPr>
      <w:r>
        <w:rPr/>
        <w:t>- Úgy látom, mintha a Nap sugarai az utat mutatnák nekem a világosság forrásához, és Jézus áll a Napban és úgy integet nekem! No Iám, a Nap most eltűnik és Jézus mindig fényesebb lesz .., Jézusom megyek ... Jézusom ..megyek ...</w:t>
      </w:r>
    </w:p>
    <w:p>
      <w:pPr>
        <w:pStyle w:val="Normal"/>
        <w:widowControl/>
        <w:bidi w:val="0"/>
        <w:jc w:val="left"/>
        <w:rPr/>
      </w:pPr>
      <w:r>
        <w:rPr/>
        <w:t>E szavakkal együtt el is távozott vágyainak birodalmába és szeretetébe! János teljesen magába roskadt. Dacára, hogy számított már az elvesztésére, mégis hirtelen következett be. Majd csendes imába merült, végül megszólalt:</w:t>
      </w:r>
    </w:p>
    <w:p>
      <w:pPr>
        <w:pStyle w:val="Normal"/>
        <w:widowControl/>
        <w:bidi w:val="0"/>
        <w:jc w:val="left"/>
        <w:rPr/>
      </w:pPr>
      <w:r>
        <w:rPr/>
        <w:t>Drága édesanyám! Ha én is úgy a célomba értem volna, mint te most, nem kellene szomorkodnom miattad, mert te bizonyára elérted azt, ami ezerszer ezernek sem sikerül!</w:t>
      </w:r>
    </w:p>
    <w:p>
      <w:pPr>
        <w:pStyle w:val="Normal"/>
        <w:widowControl/>
        <w:bidi w:val="0"/>
        <w:jc w:val="left"/>
        <w:rPr/>
      </w:pPr>
      <w:r>
        <w:rPr/>
        <w:t>János körül most már minden magányos maradt. Az édesanyja rettenetesen hiányzott neki, és egyedül maradni sem akart, így aztán Szergiuszhoz költőzött. A papok minden áron azt kívánták, hogy térjen vissza a templomba, János azonban kézzel-lábbal tiltakozott ez ellen. Szergiusznál lassanként felerősödött és vidámabb is fett. Az Írások tanulmányozása sokat segített fájdalmának enyhítésében. Nappal mindig szorgalmasan dolgozott. este pedig a zsidó rítus szerinti imákban gyakorolta magát. Minden erővel pótolni akarta az elmulasztottakat, és kétszeresére fokozta a böjtölését is.</w:t>
      </w:r>
    </w:p>
    <w:p>
      <w:pPr>
        <w:pStyle w:val="Normal"/>
        <w:widowControl/>
        <w:bidi w:val="0"/>
        <w:jc w:val="left"/>
        <w:rPr/>
      </w:pPr>
      <w:r>
        <w:rPr/>
        <w:t>Az isteni és szellemi utáni törekvés felerősödött benne. Az önmagával folytatott állandó és kitartó küzdelem, valamint a benső világába való betekintésre törekvő iparkodása folytán olykor-olykor megnyílt a szellemi látása is, és az éppen fennálló beállítottságának megfelelően elszomorító, zavaros, de néha igen szép látomásai is voltak. Amiket mondtak, vagy megmutattak neki, azokat a saját ítélőképessége szerint magyarázta és Fogta fel. és ebből kifolyólag újból igen sok benső harcot kellett vívnia. Szergiusszal. vagy valamelyik pappal ezekről már csak azért sem akart tárgyalni, nehogy e benső küzdelmeibe betekinthessenek, és ezzel csak még erőteljesebbé fokozzák az amúgy is erős harcait. Így aztán egyedül csak az ima maradt meg egyetlen támaszául.</w:t>
      </w:r>
    </w:p>
    <w:p>
      <w:pPr>
        <w:pStyle w:val="Normal"/>
        <w:widowControl/>
        <w:bidi w:val="0"/>
        <w:jc w:val="left"/>
        <w:rPr/>
      </w:pPr>
      <w:r>
        <w:rPr/>
        <w:t>Hónapok teltek el így, előrehaladás azonban nem mutatkozott. Az eredménytelenség feletti elégedetlenségétől hajtva gyakran kereste fel azt a magaslatot, amelyen Jézussal komoly megbeszélése volt. Minden gondolattól és akarattól mentesen járt oda, és semmi fáradtságtól sem riadt vissza, míg csak fel nem ért Amint aztán felért, kipihente az út fáradalmait, majd benső nyugalmat és biztonságot keresett. Ámde mennél erőteljesebbé fokozódott benne a vágy a nyugalom után, annál nyugtalanabb érzések töltötték el. Csak akkor jutott eszébe, hogy Jézus három napig várt itt fenn rá. Három nap bizony hosszú idő, de valamilyen jelre várok, hogy bizonyság tölthessen el, mert most már csakugyan válaszúton állok! - gondolta.</w:t>
      </w:r>
    </w:p>
    <w:p>
      <w:pPr>
        <w:pStyle w:val="Normal"/>
        <w:widowControl/>
        <w:bidi w:val="0"/>
        <w:jc w:val="left"/>
        <w:rPr/>
      </w:pPr>
      <w:r>
        <w:rPr/>
        <w:t>Így telt el ott egy nap és egy éjszaka. Az erővel és kitartással mondott imával küzdve mégis sikerült körülötte és bensejéhen egyaránt nyugalmat teremtenie. Akaratával legyőzte az éhség érzetét, ami már igen erősen jelentkezett nála, és Jézusra gondolt, aki szintén nem táplálkozhatott a magaslaton. Akkor fényáradat közepette megjelent előtte az édesanyja. Szelíden és kedves hangon szólott annyira szeretett fiához:</w:t>
      </w:r>
    </w:p>
    <w:p>
      <w:pPr>
        <w:pStyle w:val="Normal"/>
        <w:widowControl/>
        <w:bidi w:val="0"/>
        <w:jc w:val="left"/>
        <w:rPr/>
      </w:pPr>
      <w:r>
        <w:rPr/>
        <w:t>- János fiain, még nincs nyitva az út a magasságok felé. ámde a vágyakozás a reméltek után a szellemiekben most már óriásivá növekedett. De te miért habozol, és miért várod he a figyelmeztetést?</w:t>
      </w:r>
    </w:p>
    <w:p>
      <w:pPr>
        <w:pStyle w:val="Normal"/>
        <w:widowControl/>
        <w:bidi w:val="0"/>
        <w:jc w:val="left"/>
        <w:rPr/>
      </w:pPr>
      <w:r>
        <w:rPr/>
        <w:t>"Tárd ki a kapukat, hogy bevonulhasson rajta a dicsőség fejedelme!"</w:t>
      </w:r>
    </w:p>
    <w:p>
      <w:pPr>
        <w:pStyle w:val="Normal"/>
        <w:widowControl/>
        <w:bidi w:val="0"/>
        <w:jc w:val="left"/>
        <w:rPr/>
      </w:pPr>
      <w:r>
        <w:rPr/>
        <w:t>Nyisd ki tehát önmagadat is, mert általad kell nyilvánvalóvá válnia, hogy ő, a dicsőséges lesz az a "Bárány", aki magára veszi a világ bűneit, hogy minden átok eltöröltessék! - kezeit áldólag kitárva, majd kedvesen. meleg szeretettel intve lassan szertefoszlott és eltűnt a látomás. A    hangok azonban erőteljesen csengtek továbbra is fülében. sőt tüzesen izzó betűként világítottak bele a lelkébe:</w:t>
      </w:r>
    </w:p>
    <w:p>
      <w:pPr>
        <w:pStyle w:val="Normal"/>
        <w:widowControl/>
        <w:bidi w:val="0"/>
        <w:jc w:val="left"/>
        <w:rPr/>
      </w:pPr>
      <w:r>
        <w:rPr/>
        <w:t>"Általad kell nyilvánvalóvá válnia. hogy ő. a dicsőséges lesz az áldozati Bárány!"</w:t>
      </w:r>
    </w:p>
    <w:p>
      <w:pPr>
        <w:pStyle w:val="Normal"/>
        <w:widowControl/>
        <w:bidi w:val="0"/>
        <w:jc w:val="left"/>
        <w:rPr/>
      </w:pPr>
      <w:r>
        <w:rPr/>
        <w:t>- Hát csakugyan kell-e még nekem más bizonyíték - szól tépelődve önmagához. - Nem, nincs semmi többre szükségem!</w:t>
      </w:r>
    </w:p>
    <w:p>
      <w:pPr>
        <w:pStyle w:val="Normal"/>
        <w:widowControl/>
        <w:bidi w:val="0"/>
        <w:jc w:val="left"/>
        <w:rPr/>
      </w:pPr>
      <w:r>
        <w:rPr/>
        <w:t>Uram, mutasd meg nekem az utat. az életem a tiéd!</w:t>
      </w:r>
    </w:p>
    <w:p>
      <w:pPr>
        <w:pStyle w:val="Normal"/>
        <w:widowControl/>
        <w:bidi w:val="0"/>
        <w:jc w:val="left"/>
        <w:rPr/>
      </w:pPr>
      <w:r>
        <w:rPr/>
        <w:t>E szavakkal mélyen elmerengve, lassan megindult hazafelé!</w:t>
      </w:r>
    </w:p>
    <w:p>
      <w:pPr>
        <w:pStyle w:val="Normal"/>
        <w:widowControl/>
        <w:bidi w:val="0"/>
        <w:jc w:val="left"/>
        <w:rPr/>
      </w:pPr>
      <w:r>
        <w:rPr/>
        <w:t>Amilyen fáradtságos volt útja azelőtt. annyival könnyebbnek érezte azt most. Néhány óra elteltével egy majorhoz ért. Szerényen és tisztességtudóan kért szállást, amit meg is adtak neki. Végtelenül jól esett az itt tapasztalt szeretet, a gazda szavai is annyira szívélyesek voltak, hogy szinte ellenállhatatlanul ragadta meg szívét a vágy, hogy kiöntse teljesen, és őszintén feltárja eme egészen idegen ember előtt szíve vágyakozását, egész törekvését és akaratát. Ez az idős gazda azonban hivő zsidó volt, az Igében és az Írásokban is nagy jártasságról tett bizonyságot, és ezen a maga módja és képessége szerint ugyan. de azért mégis tartalmas felvilágosítást adott Jánosnak az annyira várva-várt Messiásra vonatkozólag.</w:t>
      </w:r>
    </w:p>
    <w:p>
      <w:pPr>
        <w:pStyle w:val="Normal"/>
        <w:widowControl/>
        <w:bidi w:val="0"/>
        <w:jc w:val="left"/>
        <w:rPr/>
      </w:pPr>
      <w:r>
        <w:rPr/>
        <w:t>- Ha egyáltalán jön, akkor csakis a mostani időben jöhet az igazi Messiás, mert az elnyomás egyaránt nagyon erős, külsőleg a rómaiak és a pogányok miatt, belsőleg pedig a templom túlkapásai miatt.</w:t>
      </w:r>
    </w:p>
    <w:p>
      <w:pPr>
        <w:pStyle w:val="Normal"/>
        <w:widowControl/>
        <w:bidi w:val="0"/>
        <w:jc w:val="left"/>
        <w:rPr/>
      </w:pPr>
      <w:r>
        <w:rPr/>
        <w:t>Ennek az általad említett názáreti Jézusnak lehet még alkalma arra, hogy külsőleg megváltást és felszabadulást hozzon, csak hiányozni fognak az eszközök a támogatására. A gazdagok a rómaiakhoz húznak, ezeknek tehát nincs is szükségük megszabadítóra, a szegényeknek pedig hiányoznak ehhez az eszközeik!</w:t>
      </w:r>
    </w:p>
    <w:p>
      <w:pPr>
        <w:pStyle w:val="Normal"/>
        <w:widowControl/>
        <w:bidi w:val="0"/>
        <w:jc w:val="left"/>
        <w:rPr/>
      </w:pPr>
      <w:r>
        <w:rPr/>
        <w:t xml:space="preserve">János komolyan és hosszan nézett az öreg zsidóra, majd halkan megszólalt: - Még kevéssé ismerem Jézust ahhoz, hogy igazat adhassak neked, sőt inkább úgy gondolom, hogy Jézus a misszióját valahogy egészen másképpen gondolja el. A világias dolgok kevéssé érdeklik majd, és Ézsaiás szavai szerint az ő </w:t>
        <w:tab/>
        <w:t>küldetése csak az lehet, hogy Izrael népét az éjszakából és a bűnből a világossághoz és az élethez vezesse. Más eszközre sem lesz szüksége ehhez azon kívül, amit Isten a bensejébe helyezett. Ezek voltak az ő saját szavai.</w:t>
      </w:r>
    </w:p>
    <w:p>
      <w:pPr>
        <w:pStyle w:val="Normal"/>
        <w:widowControl/>
        <w:bidi w:val="0"/>
        <w:jc w:val="left"/>
        <w:rPr/>
      </w:pPr>
      <w:r>
        <w:rPr/>
        <w:t>- Kedves fiatal barátom - feleli az öreg Elim    nekem már mindegy, akárhogy legyen is, a tudásodat és az tartól nyert adományodat nem szabad tovább titokban tartanod. Éppen elérkezett már az ideje, hogy a világ figyelmét felhívjuk a mai időkre, amelyben élünk, mert Jehova, az Örökkévaló semmit sem tesz komoly ok nélkül. Talán ebbe a fiatal názáretibe helyezi az egész bizalmát.</w:t>
      </w:r>
    </w:p>
    <w:p>
      <w:pPr>
        <w:pStyle w:val="Normal"/>
        <w:widowControl/>
        <w:bidi w:val="0"/>
        <w:jc w:val="left"/>
        <w:rPr/>
      </w:pPr>
      <w:r>
        <w:rPr/>
        <w:t>Az is lehetséges, hogy talán ő az a megígért, és meg sem bocsátják nekünk, ha ilyen kevés együttérzéssel és segítő készséggel vagyunk ő és felebarátaink iránt!</w:t>
      </w:r>
    </w:p>
    <w:p>
      <w:pPr>
        <w:pStyle w:val="Normal"/>
        <w:widowControl/>
        <w:bidi w:val="0"/>
        <w:jc w:val="left"/>
        <w:rPr/>
      </w:pPr>
      <w:r>
        <w:rPr/>
        <w:t>Keress hasonló gondokozású, és érzésű társakat, és hozd el őket ide hozzám, itt mindig kerül a számunkra annyi. hogy senki sem marad éhen. Utána pedig járd be a vidéket, és hirdesd a nagy időt, amelynek felismerését Isten megengedte nekünk, mert ez hozza meg a megígért és annyira várva várt Megszabadítót!</w:t>
      </w:r>
    </w:p>
    <w:p>
      <w:pPr>
        <w:pStyle w:val="Normal"/>
        <w:widowControl/>
        <w:bidi w:val="0"/>
        <w:jc w:val="left"/>
        <w:rPr/>
      </w:pPr>
      <w:r>
        <w:rPr/>
        <w:t>Kedves öreg Elim, de szabad-e nekem ebben elébe vágnom a papoknak? Szabad e vajon tudásomat és felismerésemet másokkal közölnöm? Ha fűpap volt is az atyám, de azért mégsem származom Lévi nemzetségéből!</w:t>
      </w:r>
    </w:p>
    <w:p>
      <w:pPr>
        <w:pStyle w:val="Normal"/>
        <w:widowControl/>
        <w:bidi w:val="0"/>
        <w:jc w:val="left"/>
        <w:rPr/>
      </w:pPr>
      <w:r>
        <w:rPr/>
        <w:t>Éppen ezért, kedves fiatal barátom! Hiszen csak a te kötelességed az elsajátított tudásodat és élményeidet az egész világgal közölnöd, mert a templom és annak szolgái az Igének csak hirdetői, de nem védelmezői és őrzői a Szellemnek! Te jól ismered a templomot, ismered Jézust is, de éppen úgy ismered mindkellő szándékát és törekvését. S lásd, még te kérdezed ezt?</w:t>
      </w:r>
    </w:p>
    <w:p>
      <w:pPr>
        <w:pStyle w:val="Normal"/>
        <w:widowControl/>
        <w:bidi w:val="0"/>
        <w:jc w:val="left"/>
        <w:rPr/>
      </w:pPr>
      <w:r>
        <w:rPr/>
        <w:t>Ó miért nem ismertem meg én Jézust! Minden követ félretettem volna, ami a lába útjába akad! Mindig a legnagyobb vágyam, hogy megérhessem azt az időt, amit a Messiás, a feloldozó és megszabadító hoz majd nekünk!</w:t>
      </w:r>
    </w:p>
    <w:p>
      <w:pPr>
        <w:pStyle w:val="Normal"/>
        <w:widowControl/>
        <w:bidi w:val="0"/>
        <w:jc w:val="left"/>
        <w:rPr/>
      </w:pPr>
      <w:r>
        <w:rPr/>
        <w:t>De mondd csak, mi lesz akkor, ha Jézus mégsem az, akit te benne annyira remélsz'? Vajon nem elveszett fáradozás és hasztalan időpocsékolás-e, ha Jézus mégsem hozza a megváltást?    - kérdi János.</w:t>
      </w:r>
    </w:p>
    <w:p>
      <w:pPr>
        <w:pStyle w:val="Normal"/>
        <w:widowControl/>
        <w:bidi w:val="0"/>
        <w:jc w:val="left"/>
        <w:rPr/>
      </w:pPr>
      <w:r>
        <w:rPr/>
        <w:t>- Ugyan mit törődsz te azzal, ha Jézus tévedett volna'? Arra igyekezz. hogy magadban ne csalódj, és jól végezd a dolgodat. azt a feladatot, amelyet Jehova reánk bízott! - feleli Elim.</w:t>
      </w:r>
    </w:p>
    <w:p>
      <w:pPr>
        <w:pStyle w:val="Normal"/>
        <w:widowControl/>
        <w:bidi w:val="0"/>
        <w:jc w:val="left"/>
        <w:rPr/>
      </w:pPr>
      <w:r>
        <w:rPr/>
        <w:t>Higgy nekem, az öreg embernek! Nekem gazdag tapasztalataim vannak, és a csalódások megerősítették a szívemet. Csak egyetlen betöltendő feladatunk van, az, hogy Isten felismert akaratát teljesen tegyük a magunkévá. hogy benső szellemünk Isten Szellemét magához ölelhesse, ahol a hit a legkesébbé is meginog vagy hiányzik. a cél mind távolabb húzódik. és az egyszer már elveszettet igen nehéz újból visszaszerezni. Te pedig elveszett időről és kárbeveszett fáradtságról beszélsz? De hogy állsz majd elő, ha az értékes időt haszontalanul elpocsékoltad? Mit gondolsz, hogy állhatnál meg az Úr szeme, vagy a Messiás tekintet előtt?</w:t>
      </w:r>
    </w:p>
    <w:p>
      <w:pPr>
        <w:pStyle w:val="Normal"/>
        <w:widowControl/>
        <w:bidi w:val="0"/>
        <w:jc w:val="left"/>
        <w:rPr/>
      </w:pPr>
      <w:r>
        <w:rPr/>
        <w:t>Indulj tehát neki, övezd fel magad az Úr fegyverével, légy fegyverhordozója az annyi vágyakozással várt Messiásnak, és meglásd, Isten is veled lesz!</w:t>
      </w:r>
    </w:p>
    <w:p>
      <w:pPr>
        <w:pStyle w:val="Normal"/>
        <w:widowControl/>
        <w:bidi w:val="0"/>
        <w:jc w:val="left"/>
        <w:rPr/>
      </w:pPr>
      <w:r>
        <w:rPr/>
        <w:t>E teljes tűzzel kifakadt szavakra már János is felfigyelt, úgy, hogy nem állhatta meg szó nélkül:</w:t>
      </w:r>
    </w:p>
    <w:p>
      <w:pPr>
        <w:pStyle w:val="Normal"/>
        <w:widowControl/>
        <w:bidi w:val="0"/>
        <w:jc w:val="left"/>
        <w:rPr/>
      </w:pPr>
      <w:r>
        <w:rPr/>
        <w:t>- Elim, mondd, ki beszélt belőled most, hiszen egészen másként csengene most a szavaid?!</w:t>
      </w:r>
    </w:p>
    <w:p>
      <w:pPr>
        <w:pStyle w:val="Normal"/>
        <w:widowControl/>
        <w:bidi w:val="0"/>
        <w:jc w:val="left"/>
        <w:rPr/>
      </w:pPr>
      <w:r>
        <w:rPr/>
        <w:t>- Kedves fiam, hidd el nekem, hogy csak a vágyakozás és a benső fájdalom szólalt meg bennem. Aki a szenvedést látta és érezte, és éppúgy sajátjának érezte a mások szükségét is, annak csak egyetlen vágyakozása lehet: segíteni, segíteni, segíteni! A segítség azonban csak az Úrtól jöhet, és attól. akit felülről küldene segítségül.</w:t>
      </w:r>
    </w:p>
    <w:p>
      <w:pPr>
        <w:pStyle w:val="Normal"/>
        <w:widowControl/>
        <w:bidi w:val="0"/>
        <w:jc w:val="left"/>
        <w:rPr/>
      </w:pPr>
      <w:r>
        <w:rPr/>
        <w:t>Ha támogatod a szabadítást, úgy segítséget nyújtasz a szükség és a szenvedés megszüntetéséhez, ha pedig akadályozod a várva-vártat, akkor azok oldalára állsz, akik a szükséget és a szenvedést népünk nyakába zúdították! Ezért ébredj már fel, és ismerd fel az időt, amikor az Úr felkeresi az ő népét és újból kimutat ja iránta szeretetét. Az Úr Igéje legyen a fegyvered. a szent műbe helyezett bizalmad és hűséged pedig az erőd!</w:t>
      </w:r>
    </w:p>
    <w:p>
      <w:pPr>
        <w:pStyle w:val="Normal"/>
        <w:widowControl/>
        <w:bidi w:val="0"/>
        <w:jc w:val="left"/>
        <w:rPr/>
      </w:pPr>
      <w:r>
        <w:rPr/>
        <w:t>Isten és az eljövendő Messiás legyen veled. Ámen.</w:t>
      </w:r>
    </w:p>
    <w:p>
      <w:pPr>
        <w:pStyle w:val="Normal"/>
        <w:widowControl/>
        <w:bidi w:val="0"/>
        <w:jc w:val="left"/>
        <w:rPr/>
      </w:pPr>
      <w:r>
        <w:rPr/>
        <w:t>A család többi tagjait is mélyen megrendítették a ház fejének szavai, mert számukra ez szent szertartás volt. Jánosra nézve pedig felszentelés. Kezeit az öreg Elimnek nyújtva meghatottan mondta.</w:t>
      </w:r>
    </w:p>
    <w:p>
      <w:pPr>
        <w:pStyle w:val="Normal"/>
        <w:widowControl/>
        <w:bidi w:val="0"/>
        <w:jc w:val="left"/>
        <w:rPr/>
      </w:pPr>
      <w:r>
        <w:rPr/>
        <w:t>- Elim atyám, már évek óta vágyom és keresem nagy igyekezettel a megkötöttségemet feloldó szavakat. Ó, hogy örülne az édesanyám, ha most a bensőmbe látna: - Íme, itt az óra. amikor végre szabadon indulhatok neki a megszentelt munkának! Ó Istenem, Izrael hatalmas védelmezője, mit tegyek, hogy elhatározott művedet teljesen parancsodnak megfelelően hajthassam végre. Te pedig Elim atyám, áldj meg engem a te hited, akaratod és szereteted szellemével!</w:t>
      </w:r>
    </w:p>
    <w:p>
      <w:pPr>
        <w:pStyle w:val="Normal"/>
        <w:widowControl/>
        <w:bidi w:val="0"/>
        <w:jc w:val="left"/>
        <w:rPr/>
      </w:pPr>
      <w:r>
        <w:rPr/>
        <w:t>János most letérdelt az öreg Elim elé, ez pedig kezeit az ég fele emelve ünnepélyes komolysággal mondja:</w:t>
      </w:r>
    </w:p>
    <w:p>
      <w:pPr>
        <w:pStyle w:val="Normal"/>
        <w:widowControl/>
        <w:bidi w:val="0"/>
        <w:jc w:val="left"/>
        <w:rPr/>
      </w:pPr>
      <w:r>
        <w:rPr/>
        <w:t>- Urunk, Istenünk, a mennyek és földek Teremtője! Vágyakozással telt szívvel kérünk téged e végtelenül fontos és megszentelt órában, engedd, hogy bizonyságot tegyünk az irántad érzett szeretetünkről. Ahhoz azonban, hogy téged megfelelően szerethessünk, Szellemedre, erődre, és áldásodra van szükségűnk. Ezért arra kérünk, bár ha szemeink számára láthatatlanul is, de lépj közénk engedd legalább a szívünkben megéreznünk és átélnünk. hogy nem mi, hanem Te vagy minden erők és kegyelmek adományozója.</w:t>
      </w:r>
    </w:p>
    <w:p>
      <w:pPr>
        <w:pStyle w:val="Normal"/>
        <w:widowControl/>
        <w:bidi w:val="0"/>
        <w:jc w:val="left"/>
        <w:rPr/>
      </w:pPr>
      <w:r>
        <w:rPr/>
        <w:t>Íme, fogadd kegyelmedbe Jánost az én bizonyságomul, hogy Isten előhírnöke és útegyengető gyanánt szentelte fel annak a számára, aki végtelen magasság) van felettünk. és Istennel egyesülten nagy művét megkezdeni akarja. Ismerje a maga teljességében, hogy ő az Úr, mi pedig csak szolgái vagyunk. Ő a világosság, mi pedig a sugarai. Dolgozzál tehát az ő hatalmas művén, hogy annak áldásában mindnyájan részesülhessünk.</w:t>
      </w:r>
    </w:p>
    <w:p>
      <w:pPr>
        <w:pStyle w:val="Normal"/>
        <w:widowControl/>
        <w:bidi w:val="0"/>
        <w:jc w:val="left"/>
        <w:rPr/>
      </w:pPr>
      <w:r>
        <w:rPr/>
        <w:t>Így teljesedjék minden ó Uram az Igéd és szentséges akaratod szerint Ámen.</w:t>
      </w:r>
    </w:p>
    <w:p>
      <w:pPr>
        <w:pStyle w:val="Normal"/>
        <w:widowControl/>
        <w:bidi w:val="0"/>
        <w:jc w:val="left"/>
        <w:rPr/>
      </w:pPr>
      <w:r>
        <w:rPr/>
        <w:t>- Ó Uram, milyen áldás ez - szól átszellemülten János - és mily hatalmas erő van benne! Most már nincs mitől félnem és tusakodnom, hogy helyesen járok    el, mert immár Isten a védelmezőm és jótállóm.</w:t>
      </w:r>
    </w:p>
    <w:p>
      <w:pPr>
        <w:pStyle w:val="Normal"/>
        <w:widowControl/>
        <w:bidi w:val="0"/>
        <w:jc w:val="left"/>
        <w:rPr/>
      </w:pPr>
      <w:r>
        <w:rPr/>
        <w:t>Most pedig búcsúzzunk, mert így nem érem el a célomat.</w:t>
      </w:r>
    </w:p>
    <w:p>
      <w:pPr>
        <w:pStyle w:val="Normal"/>
        <w:widowControl/>
        <w:bidi w:val="0"/>
        <w:jc w:val="left"/>
        <w:rPr/>
      </w:pPr>
      <w:r>
        <w:rPr/>
        <w:t>Elim egészen a kapuig kísérte ki Jánost. és azt előtte kinyitva szólt:</w:t>
      </w:r>
    </w:p>
    <w:p>
      <w:pPr>
        <w:pStyle w:val="Normal"/>
        <w:widowControl/>
        <w:bidi w:val="0"/>
        <w:jc w:val="left"/>
        <w:rPr/>
      </w:pPr>
      <w:r>
        <w:rPr/>
        <w:t>- Így nyiss te is kaput az Úrnak, amint azt most én nyitom. és mutatom neked az utat a te szegény és eltévelyedett testvéreidhez, hogy csatlakozzanak mindazokhoz, akiket te a Messiás eljöveteléről már értesítettél! Isten veled János fiam ... Isten veled ...</w:t>
      </w:r>
    </w:p>
    <w:p>
      <w:pPr>
        <w:pStyle w:val="Normal"/>
        <w:widowControl/>
        <w:bidi w:val="0"/>
        <w:jc w:val="left"/>
        <w:rPr/>
      </w:pPr>
      <w:r>
        <w:rPr/>
        <w:t>Örömmel és vidámsággal telt szívvel, valamilyen eddig teljesen ismeretlen igyekezettel sietett gyors léptekkel János Szergiusz lakása felé és napnyugtára meg is érkezett.</w:t>
      </w:r>
    </w:p>
    <w:p>
      <w:pPr>
        <w:pStyle w:val="Normal"/>
        <w:widowControl/>
        <w:bidi w:val="0"/>
        <w:jc w:val="left"/>
        <w:rPr/>
      </w:pPr>
      <w:r>
        <w:rPr/>
        <w:t>- Szergiusz, drága Szergiuszom, örvendezz velem együtt, Inert végre leküzdöttem magam, és most már ismerem az utamat is! - E szavakkal borult János Szergiusz karjaiba. - Ó mi mindent éltem át tegnap óta. Íme most már minden világos előttem! Istennek szüksége van reám. megtekintette és elfogadta szolgálatomat. Itt az idő, és egyetlen órát sem szabad most már elmulasztanunk!</w:t>
      </w:r>
    </w:p>
    <w:p>
      <w:pPr>
        <w:pStyle w:val="Normal"/>
        <w:widowControl/>
        <w:bidi w:val="0"/>
        <w:jc w:val="left"/>
        <w:rPr/>
      </w:pPr>
      <w:r>
        <w:rPr/>
        <w:t>- Nagyon helyes - felelte Szergiusz -- de hogy lehet az, hogy ennyire meg vagy erről győződve? Részesíts engem is az örömödben, hogy én is megáldhassalak téted, megáldhassam az Úrnak végzendő munkádat.</w:t>
      </w:r>
    </w:p>
    <w:p>
      <w:pPr>
        <w:pStyle w:val="Normal"/>
        <w:widowControl/>
        <w:bidi w:val="0"/>
        <w:jc w:val="left"/>
        <w:rPr/>
      </w:pPr>
      <w:r>
        <w:rPr/>
        <w:t>János erre részletesen beszámolt élményeiről. Szergiuszt mélyen meghatották szavai, szívében pedig határtalan öröm és boldogság költözött. majd végül meghatottan mondta:</w:t>
      </w:r>
    </w:p>
    <w:p>
      <w:pPr>
        <w:pStyle w:val="Normal"/>
        <w:widowControl/>
        <w:bidi w:val="0"/>
        <w:jc w:val="left"/>
        <w:rPr/>
      </w:pPr>
      <w:r>
        <w:rPr/>
        <w:t>- Ó Jánosom. mennyit kellett Istennek szenvednie. hogy oly sokára és nehezen ismertük fel az igazságot! De milyen nagy lehet most az öröme?! Gondolj mindig arra, hogy amibe Isten belekezd, az minden embernek egyaránt az üdvére válik.</w:t>
      </w:r>
    </w:p>
    <w:p>
      <w:pPr>
        <w:pStyle w:val="Normal"/>
        <w:widowControl/>
        <w:bidi w:val="0"/>
        <w:jc w:val="left"/>
        <w:rPr/>
      </w:pPr>
      <w:r>
        <w:rPr/>
        <w:t>Ma még csak egyedül állsz, holnap azonban lehet, hogy már tízen, s egy hónap múlva pedig már százan lesznek. sót talán még többen is. akik szívvel-lélekkel mennek Jézus, a várva várt és megígért Messiás után.</w:t>
      </w:r>
    </w:p>
    <w:p>
      <w:pPr>
        <w:pStyle w:val="Normal"/>
        <w:widowControl/>
        <w:bidi w:val="0"/>
        <w:jc w:val="left"/>
        <w:rPr/>
      </w:pPr>
      <w:r>
        <w:rPr/>
        <w:t>O Uram és Istenem, hogy mondjak köszönetet neked ezért az óráért. amelyben bizonyságot teszel arról, hogy Jézus, a te választottad. most már nem áll egyedül!</w:t>
      </w:r>
    </w:p>
    <w:p>
      <w:pPr>
        <w:pStyle w:val="Normal"/>
        <w:widowControl/>
        <w:bidi w:val="0"/>
        <w:jc w:val="left"/>
        <w:rPr/>
      </w:pPr>
      <w:r>
        <w:rPr/>
        <w:t>Most már örömmel távozom el erről a Földről. mert szemeim íme látták azt, akit te megígértél és előkésztettél minden lelkek üdvérc és boldogságára. add meg tehát .láposnak, a te szolgádnak a szükséges erőt, a helyes akaratot és gazdag áldásodat. Ámen.</w:t>
      </w:r>
    </w:p>
    <w:p>
      <w:pPr>
        <w:pStyle w:val="Normal"/>
        <w:widowControl/>
        <w:bidi w:val="0"/>
        <w:jc w:val="left"/>
        <w:rPr/>
      </w:pPr>
      <w:r>
        <w:rPr/>
        <w:t>Erre Szergiusz_ mintha csak az édesanyja lenne, úgy gondoskodott védencéről és személyesen készítette el a nyughelyét is, amelyet meg is áldott.</w:t>
      </w:r>
    </w:p>
    <w:p>
      <w:pPr>
        <w:pStyle w:val="Normal"/>
        <w:widowControl/>
        <w:bidi w:val="0"/>
        <w:jc w:val="left"/>
        <w:rPr/>
      </w:pPr>
      <w:r>
        <w:rPr/>
        <w:t>Kora reggel János örömmel búcsúzott el Szergiusztól, majd édesanyja sírját kereste fel. Megilletődve állott szeretett sírja előtt és halkan suttogta:</w:t>
      </w:r>
    </w:p>
    <w:p>
      <w:pPr>
        <w:pStyle w:val="Normal"/>
        <w:widowControl/>
        <w:bidi w:val="0"/>
        <w:jc w:val="left"/>
        <w:rPr/>
      </w:pPr>
      <w:r>
        <w:rPr/>
        <w:t xml:space="preserve">- Drága édesanyám, mikor most elbúcsúzom a tetemedtől, egyben búcsút mondok a múltnak is. Előttem az Élet. mögöttem a halál. Lásd most életet nyertem, de életet akarok szórni is. Ez legyen irántad a hálám. de most már az akaratom is! </w:t>
      </w:r>
    </w:p>
    <w:p>
      <w:pPr>
        <w:pStyle w:val="Normal"/>
        <w:widowControl/>
        <w:bidi w:val="0"/>
        <w:jc w:val="left"/>
        <w:rPr/>
      </w:pPr>
      <w:r>
        <w:rPr/>
        <w:t>Mindenek előtt a városokba és iskolákba sietett, mindenütt hirdetve a nagy élményt:</w:t>
      </w:r>
    </w:p>
    <w:p>
      <w:pPr>
        <w:pStyle w:val="Normal"/>
        <w:widowControl/>
        <w:bidi w:val="0"/>
        <w:jc w:val="left"/>
        <w:rPr/>
      </w:pPr>
      <w:r>
        <w:rPr/>
        <w:t>A mennyek Országa elközelgett!</w:t>
      </w:r>
    </w:p>
    <w:p>
      <w:pPr>
        <w:pStyle w:val="Normal"/>
        <w:widowControl/>
        <w:bidi w:val="0"/>
        <w:jc w:val="left"/>
        <w:rPr/>
      </w:pPr>
      <w:r>
        <w:rPr/>
        <w:t>A templomosoknak és papoknak rámutatott eltévelyedett cselekedeteikre és üzelmeikre. Bűnbánatra és megtérésre szólította fel őket. és mindenütt felkeltette az érdeklődést a lelkek elkövetkezendő meggyógyítására.</w:t>
      </w:r>
    </w:p>
    <w:p>
      <w:pPr>
        <w:pStyle w:val="Normal"/>
        <w:widowControl/>
        <w:bidi w:val="0"/>
        <w:jc w:val="left"/>
        <w:rPr/>
      </w:pPr>
      <w:r>
        <w:rPr/>
        <w:t>Így aztán mindig biztosabbá vált a fellépésében és védekezésében igazának védelmében abban az érvelésben, amire a papság minden egyes helyen kényszerítene őt, örömmel remélve, hogy nem tudja megvédeni igazát.</w:t>
      </w:r>
    </w:p>
    <w:p>
      <w:pPr>
        <w:pStyle w:val="Normal"/>
        <w:widowControl/>
        <w:bidi w:val="0"/>
        <w:jc w:val="left"/>
        <w:rPr/>
      </w:pPr>
      <w:r>
        <w:rPr/>
        <w:t>A hallgatók és követők serege állandóan növekedett, miért is tanítványok beállítása vált szükségessé, akik hozzá hasonlóan a Mennyország érkezését hirdették. .A legnagyobb igyekezete dacára sem volt elégedett az elért eredménnyel. hiába verték a hallgatók összezsugorodva mellüket. és elismerték a hirdetett nagy igazságot, mégsem volt elégedett.</w:t>
      </w:r>
    </w:p>
    <w:p>
      <w:pPr>
        <w:pStyle w:val="Normal"/>
        <w:widowControl/>
        <w:bidi w:val="0"/>
        <w:jc w:val="left"/>
        <w:rPr/>
      </w:pPr>
      <w:r>
        <w:rPr/>
        <w:t>Ezért elhagyott helyeket keresett fel, és a jobb eredmény elérése érdekében tanítványaival együtt sanyargatott életet folytatott. A legegyszerűbb ruházat és táplálék elég volt neki. Semmi sem tudta magával ragadni, a világ csak nyomorúságot jelenlett számára, amit véleménye szerint csak a legerőteljesebb módon és eszközökkel lehetett elkerülni. Így csapkodott korbácsként, és a templomosok legfélelmetesebb ellensége lett, de a legjobb barátjává az elnyomottaknak.</w:t>
      </w:r>
    </w:p>
    <w:p>
      <w:pPr>
        <w:pStyle w:val="Normal"/>
        <w:widowControl/>
        <w:bidi w:val="0"/>
        <w:jc w:val="left"/>
        <w:rPr/>
      </w:pPr>
      <w:r>
        <w:rPr/>
        <w:t>Végül beteljesedett a leghőbb vágyakozása. meghallotta önmagában Isten hangját, amint felvilágosításokban és tanításokban részesítette. Ezután a az egész életét eme benső hangnak megfelelően rendezte be, miáltal a templomnak még élesebb ellenfele, az eljövendő megváltásnak pedig még erősebb védelmezője lett.</w:t>
      </w:r>
    </w:p>
    <w:p>
      <w:pPr>
        <w:pStyle w:val="Normal"/>
        <w:widowControl/>
        <w:bidi w:val="0"/>
        <w:jc w:val="left"/>
        <w:rPr/>
      </w:pPr>
      <w:r>
        <w:rPr/>
        <w:t>A benső hang ezután a pusztába hívta. hogy a Jordán partján kereszteljen, önmagával szemben pedig még szigorúbb legyen, hogy a papoknak és levitáknak semmi alapjuk se lehessen felette a győzelemre.</w:t>
      </w:r>
    </w:p>
    <w:p>
      <w:pPr>
        <w:pStyle w:val="Normal"/>
        <w:widowControl/>
        <w:bidi w:val="0"/>
        <w:jc w:val="left"/>
        <w:rPr/>
      </w:pPr>
      <w:r>
        <w:rPr/>
        <w:t xml:space="preserve">Ez a benső hang igaz hírnökké emelte őt az eljövendő Megváltó számára, mert vitathatatlan meggyőződéssel beszélt arról, ki előtte volt Ábrahámnak, és őt a puszta prédikátorává emelte </w:t>
      </w:r>
    </w:p>
    <w:p>
      <w:pPr>
        <w:pStyle w:val="Normal"/>
        <w:widowControl/>
        <w:bidi w:val="0"/>
        <w:jc w:val="left"/>
        <w:rPr/>
      </w:pPr>
      <w:r>
        <w:rPr/>
        <w:t>Minden további részletesen megtalálható az Evangéliumban, melyet újból kinyilatkoztatott az Úr Jakab Lorber útján.</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20</Words>
  <Characters>124741</Characters>
  <CharactersWithSpaces>10157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4:37:00Z</dcterms:created>
  <dc:creator>Abonyi Tibor</dc:creator>
  <dc:description/>
  <dc:language>en-US</dc:language>
  <cp:lastModifiedBy/>
  <dcterms:modified xsi:type="dcterms:W3CDTF">1999-10-05T14:37:00Z</dcterms:modified>
  <cp:revision>2</cp:revision>
  <dc:subject/>
  <dc:title>Szereplő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nyi Tibor</vt:lpwstr>
  </property>
</Properties>
</file>