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42Hab.;HABAKUK P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teher, a melyet Habakuk prfta l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ddig kiltok mg oh Uram, s nem hallgatsz meg! Kiltozom hozz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zak miatt, [Zsolt. 13,2.] s nem szabadtasz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rt lttatsz velem hamissgot, s szemlltetsz nyomorgatst? Pusz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er</w:t>
      </w:r>
      <w:r>
        <w:rPr>
          <w:rFonts w:eastAsia="Geneva" w:cs="Geneva" w:ascii="Geneva" w:hAnsi="Geneva"/>
          <w:color w:val="FF3333"/>
          <w:sz w:val="24"/>
          <w:szCs w:val="24"/>
        </w:rPr>
        <w:t>szak van 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em, per keletkezik s versengs tm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zrt ino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, s nem rvnyesl az igaz tlet; [Jb. 21,7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.] mert gonosz hlzza be az igazat, azrt szrmazik hamis tl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zzetek szt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vizsgldjatok s csodlkozs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lkozzatok, mert oly dolgot cselekszem a ti napjaitokban, mit el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nntek, ha beszl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feltmasztom a Kldeusokat, a kegyetlen s vak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mzet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eljr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zltben, hogy hajlkokat foglaljon el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netes s iszonyatos ez, maga szerz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s hatal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ovai sernyebbek a prduczoknl, s gyorsabbak az estveli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6.] farkasoknl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sai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z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, replnek, mint a zskmnyra si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s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 ragadomny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rczu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nz, s annyi foglyot gy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czag ez a kirlyokon, s a fejedelmek nki nevetsg, 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nevet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 emel s megostromol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tovaszll viharknt s elvonul s bnbe esi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isten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te vagy- Ura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az n Istenem, Szentem?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nk el! tletre rendel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oh Uram, fe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lasztott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bbak szemeid, hogysem nzhetnd a gonoszt, [Jb. 34,12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orgatst nem szemllheted: mirt szemlled &lt;ht&gt; a hit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?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sz, mikor a gonosz elnyeli a nlnl igazabba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okk teszed az embert, mint a tenger halai, s mint a csszm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tok, a melyeknek nincsen ve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t kivonsza horoggal, gyalomjba kerti, s hljba takar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e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s vg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ldozik gyalomjnak, 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jnak, mert ezekk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, s zsro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d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azrt rtheti- gyalmt, s szntel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heti- a nemze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mlet nlkl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elyemre llok, s megllok a bstyn, s vigyzok, hogy lssam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 hozzm, s mit feleljek n [rsz 1,12-17.] panaszom dol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nkem az r, s mond: rd fel &lt;e&gt; ltomst, s vsd tblk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n olvashat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 ltoms bizonyo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&lt;szl,&gt; de vge fel siet s meg nem cs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ksik is, bzzl benne; 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el fo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, nem marad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felfuvalkodott, nem ig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; az igaz [Rm. 1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 ltal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izony, a bor is megcsal: felgerjed a frfi s nincsen [Pld. 20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alma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ki ttja szjt, mint a Seol, s oly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t a h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hetetlen, s maghoz ragad minden npet s maghoz csato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nek- ezek mindnyjan pldabeszdet [Zsolt. 44,15.] r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lls mest re, mondvn: Jaj annak, a ki raksra gyjti, a m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! De meddig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adssggal terheli ma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tmadnak- hirtelen, a kik tged mardossanak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kennek- fel, a kik hborgassanak tge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skmnyul esel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kifosztogattl sok nemzetet, kifosztanak tged mind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k az emberek vrrt, s az orszgok, vrosok s minden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k ellen va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tte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annak, a ki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rzemnyt szerez hznak, hogy magasra rakh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zkt, hogy megszabadulhasson a gonosz hatalm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dnak gyalzatra tervezted a sok np kiirtst,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 te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is ellened&gt; kilt a falbl, s a gerenda a fa-alkotmny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hangoz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nnak, a ki vrost pt vrengzssel, s a ki vrat e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m, nem a Seregek Urtl van- ez, hogy a npek tznek pt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emzetek a hibavalsgnak fradoz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nek ismeretvel betel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 mikpen a folya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k a ten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nnak, a ki megitatja felebartjt, epdet keverve be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szegts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lthass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lzattal telsz meg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helyett; igyl [Jer. 25,27.28.] te i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ssk szemrmed; red fordul az r jobbjnak pohara, s gyal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bortja&gt; &lt;el&gt;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, a libanon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kods &lt;gyszba&gt; bort tged, s a vad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tsa, a mely retteg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z emberek vrrt s az orszg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3,1.] a vroson s annak minden lakosn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s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hasznl a faragott kp, hogy a faragja kifaragta azt? va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p s a mely hazugsgot tant, hogy a kpnek faragja b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an, csinlvn nma blvnyok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annak, aki fnak mondja: Serkenj fel! nm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edj f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hat- ez? m, bortva van aranynyal s ezsttel, llek pedig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semm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templomban, [Zsolt. 11,4.] hallga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bakuk prf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 a sigjnth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hallm, a mit hirdettl, &lt;s&gt; megrettenk! Uram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tsd letre a te munkdat, v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jelentsd meg azt! Hara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l meg kegyelmes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a Tm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a Szent a Prn [5 Mz. 33,2.]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la.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elbortja az egeket, s dcsretvel megtel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gyogsa, mint a nap, sugarak &lt;tmadnak&gt;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; s ott v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nak rejte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 jr, s nyomaiban forr lz t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l s mreget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pillant s megrendti a npeke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hegyek sztporlanak, elsllyed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halmok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mlani ltom Khusn strait, reszketnek a Midin-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rpitj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olyk ellen gerjedt- fel az r? Vajjon a folykra haragszol-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ngerre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l- fel, hogy lovaidon s diadal-szekereiden robog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upasz, meztelen a te kzved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knek &lt;eskvssel tett&gt; ig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! Szela.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[Jzs. 3,16.] foly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e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nak tged &lt;s&gt; megrendlnek a hegyek, gt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 vz-r, harso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llm, &lt;s&gt; magasra emeli karj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p &lt;s&gt; hold megllnak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Jzs. 10,12.13.] czikz nyil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s&gt; ragyog kopjd villans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odban eltaposo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bsultodban sztmorzsolod a nemze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zllsz nped szabadtsra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nted segtsgre; sztzzo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nak hzban; nyakig feltakarod az alapjait. Sze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 drdjval vered 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inek fejt, a kik berohan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szrjanak engem; ujjonganak, hogy rejtekben emsztheti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iddal megtaposod a tengert, a nagy vizek hullm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m s reszket a ben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 szzatra remegnek ajkaim; porla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nek csontjaim, reszketnek lbaim: hogy nyugton legyek a nyomor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jn, a mely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npre, mely megsanyargat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fgefa nem fog virgozni,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nem lszen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csal az olajfa termse, a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k sem teremnek elesget, kiv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uh az akolbl, s nem le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 istll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i fogok az rban, &lt;s&gt; vgadok az n szab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Isten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m, hasonlkk teszi lbaimat 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rvasokihoz, [Zsolt. 18,34.] s az n magas helyeimen jrtat eng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az n hangszereimme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