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#16Nehem.;NEH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IS KNY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Nehmisnak, a Haklia finak beszdei. &amp;</w:t>
      </w:r>
      <w:r>
        <w:rPr>
          <w:rFonts w:eastAsia="Geneva" w:cs="Geneva" w:ascii="Geneva" w:hAnsi="Geneva"/>
          <w:color w:val="FF3333"/>
          <w:sz w:val="24"/>
          <w:szCs w:val="24"/>
        </w:rPr>
        <w:t>s l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 a Kislv &lt;nev&gt; hba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huszadik esztend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en, hogy n [rsz. 3,16. Ezsdr. 2,2. Eszt. 1,2.5. 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8,2. Ezsdr. 6,2.] Susn vrban val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s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 hozzm Hanni, egy az n atym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s vele egytt frfi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dbl, s tudakozdtam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 fogsgbl megszabadult maradk zsi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 Jeruzslem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nak nkem: A fogsgbl megszabadult maradk zsidk ott abba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rtomnyban [rsz 2,17. 2 Kir. 14,13. 2 Krn. 32,5.] nagy nyomorsg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gyalzatban vannak; s azonfell Jeruzsl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a lerontatot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pui tzben gtek me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pedig meghallm e beszdeket, leltem s srtam [2 Krn. 36,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n. 2,18. Ezsdr. 1,2.6.10.7,12.21.23.9,3.] s keseregtem napokon 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 s imdkozm a mennynek Isten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k: Krlek Uram, mennynek Istene, nagy [rsz 4,8.9.32. Dn. 9,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rettenetes Isten! Ki megtartja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et s irgalmassgot [2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0,5. 5 Mz. 7,9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szer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at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artkn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h, legyen figyelmetes a te fled, s szemeid legyenek nyitva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hallgassad a te szolgdn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gst, melylyel 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 nappal s jjel Izrel fiairt, szolgidrt, s vallst tsz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zrel fiainak bnei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elyekkel vtkeztnk te ellened, n is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tymnak hza vtkeztn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tte igen vtkeztnk ellened, s nem tartottuk meg a parancsolatok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rendelseket s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ket, melyeket parancsoltl volt Mzes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szolgd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h, emlkezzl meg arrl a besz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elyet parancsoltl Mzesnek,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dnak, mondvn: &lt;Ha&gt; ti vtkeztek, n &lt;meg&gt; [5 Mz. 4,25-31.30,1-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3 Mz. 26,33-45.] elszlesztelek titeket a np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megtrendetek hozzm s megtartjtok parancsolataima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szitek azokat: mg ha az gnek utols szln volnna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tszrt &lt;gyermekeitek,&gt; onnan is [5 Mz. 12,11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gy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viszem arra a helyre, melyet vlasztottam, hogy lakozzk ott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 te szolgid s a te nped, a kiket megszabadtottl [5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7,8.9,26.29.] a te nagy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 ltal s a te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ezed lt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lek oh Uram, legyen figyelmetes a te fled a te szolgd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gsre s szolgidn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g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, a kik kvnjk flni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det, s adj, krlek, j szerencst most a te szolgdnak, s enged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kegyelmet talljon [rsz 2,5.6.] ama frf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ugyan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nak pohrnoka volt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 Niszn &lt;nev&gt; hban, Artaxerxes kirlynak huszad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ztendejben, bor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 s 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vevm a bort, ad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lynak; &lt;az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&gt; pedig nem voltam szomor [Eszt. 4,2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em a kirly: Mirt szomor a te orczd, holott te beteg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? Nem egyb ez, hanem szvednek szomorsga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tte 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fleml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mondk a kirlynak: 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 ljen a kirly! Mirt nem volna szom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orczm, hiszen a vros, az n atyim srjainak helye, pusz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ver s kapui [Dn. 2,4.3,9. 1 Kir. 1,31.] megemsztettek tzben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em a kirly: Mi az, a mit kvnsz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k a men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h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k a kirlynak: Ha tetszik a kirlynak s ha kedve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d, &lt;azt krem&gt;, hogy bocsss el engem Jdba, atyim srjai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ba, hogy megptsem az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em a kirly (felesge pedig mellette l vala): Meddig ls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tazsod s mikorr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 vissza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etszk a kirlynak en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bocstani, miutn n tudattam vele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k a kirlynak: Ha tetszik a kirlynak, adasson nkem levelek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lyvizen tl lak tiszttartkhoz, hogy hagyjanak engem utazni, 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dba r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&lt;adasson&gt; egy levelet szfhoz, a [Ezsdr. 7,6.9.] kirly erde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hez, hogy adjon nkem fkat gerendkul a templom vrnak kapuihoz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vro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alhoz, s a hzhoz, melyb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ni fogo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ad nke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, az n Istenemnek rajtam nyugv j kegyelme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rkezm a folyvizen tl val tiszttartkhoz [Ezsdr. 8,22. Ne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,17.] s tadm nkik a kirly leveleit. Bocstott vala pedig vele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ly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bereket a sere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lovag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a Horonbl [rsz. 4,1. 2 Krn. 8,5.] val Szanballat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mmonita Tbis, a szolga, meghallottk ezt, nagy bosszsgot okoz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ik, hogy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alaki, a ki Izrel fiainak javokat kere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elmenk Jeruzslembe, s ott pihenk [Ezsdr. 8,22.] hrom na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kelk jszaka, n s velem nhny frfi, mert nem jelentm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nkinek, hogy mire indt az n Istenem az n szvemet, hogy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uzslemrt megcselekedjem, s barom sem vala velem, csak az, mel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va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imenk a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nek kapujn jjel, s pedig a srknyok forrsa f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rsz 3,13.] majd a szemt-kapuhoz, s vizsglgatm Jeruzsl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a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k elrontattak vala, s kapuit, melyek tz ltal megemsztet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tmenk a forrs kapujhoz s a kirly tavhoz, holott nem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 a baromnak, hogy velem tmenj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&lt;gyalog&gt; menk fel a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gyben jjel s vizsglgatm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utn megfordultam s bementem a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 kapujn, s hazatr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k pedig nem tudtk vala, hova mentem, s hogy mit akar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elekedni, s sem a zsidknak, sem a papoknak, sem az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rknak,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bereknek, sem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 munksoknak ez ideig nem jelentettem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kkor mondk nkik: Ti ltjtok a nyomorsgot, a melyben mi vagyu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Jeruzslem pusztn hever s kapui tzben gtek meg; jertek, pt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 Jeruzsl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alt, s ne legyn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[rsz 1,3.2,3.] gyalzatu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jelentm nkik az n Istenemnek rajtam nyugv j kegyelmt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 beszdit is, a melyeket nkem szlt, s mondnak: Keljnk fe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tsk meg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k kezeiket a j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meghallk ezt a Horonbl val Szanballat [rsz 6,1.]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mmonita Tbis, a szolga, s az arab Gesem, gnyoltak s lenz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ket, mondvn: Micsoda ez, a mit mveltek? Taln bizony a kirly 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artok prtot tn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nek felelk, s mondk: A mennynek Istene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 j szerencst nk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 min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lgi keln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ptnk, nktek pedig rszete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ogotok s [Ezsdr. 4,3.] emlkezetetek nincsen Jeruzslemb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ele Elisib,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 s atyjafiai, a papok s ptk a juh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pujt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zentelk meg azt s lltk fel annak ajtait; &lt;pt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at a Meh toronyig, a melyet megszentelnek, s azu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nel [Jn. 5,2. Jer. 31,38. Zak. 14,10.] tornyi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lette ptnek a Jerikbeliek, ezek mellett pedig ptett Zakk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Ezsdr. 2,34.] az Imri fi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alaknak kapujt pedig ptk a Hasszena [Ezsdr. 2,35. Nehem. 12,3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 Krn. 33,14. Sof. 1,10.] fiai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gerendzk be azt s lltk f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 ajtait, kapcsait s zvra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l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javtgat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at Mermth, Urisnak, a Hakks finak f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lette pedig javtgatott Mesullm, Berekisnak, a Meszabel fina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lette javtgatott Sdk, [vers 30. Ezsdr. 2,61. Ne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6,18. 1 Krn. 3,19.] Bana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 mellett pedig javtgatnak a Tkoabeliek, a kikn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 azon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hajtk nyakuka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ok munkjnak [vers 27. Jer. 27,11.1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jrmba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-&lt;vros&gt; kapujt pedig javtgatk Jjada, a Pszah fia s Mesull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Beszdia fia; [rsz 12,39. 2 Krn. 33,14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gerendzk be az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tk fel annak ajtait, kapcsait s zvra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ll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javtgatott a Gibeonbl val Meltia s a Meronothbl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dn, [vers 15.19. 1 Krn. 27,30.] Gibeonnak s Mispnak lakosai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lyvizen tl val helytartnak hivatala helyi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l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javtgatott Uzziel, Harhajnak fia [rsz 3,31.12,38.]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&lt;kel,&gt;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lette javtgatott Hannia, a kenet-ks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ike, s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k Jeruzslemet mind a szle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i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l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javtgatott Refja, Hr fia, a ki a Jeruzslemhez tart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rtomny felnek fejedelme val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lette javtgatott Jedja, Harumf fia, s pedig a maga hza ellen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llette javtgatott Hattus, Hasabneja [rsz 10,4.12,2.9,5.]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 msik darabjt javtgat Malkija, [Ezsdr. 2,6.32.] Hrim fia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ssub, a Pahath-Mob fia, s a kemenczknek torny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ll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javtgatott Sallum, Hallhs fia, a ki fejedelme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1,25.27.] vala a Jeruzslemhez tartoz tartomny &lt;msik&gt; felnek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ny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 kapujt javtgatk Hnun s [rsz 11,30. Jzs. 15,34. Ne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,13.12,31.] Znoah laki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ptk meg azt s lltk fel a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jtait, kapcsait s zvrait; s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bl ezer singet a szemt-kapu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zemt-kaput pedig javtgat Malkija, Rkb fia, Beth-Hakke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rtomnynak fejedelme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t meg azt s llt fel ajtait, kapcs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zvr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forrsnak kapujt javtgat Sallum, a Kl-Hze fia, Mis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rtomnynak fejedelme, [rsz 2,14.12,37.11,5. 2 Kir. 25,4. J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9,4.52,7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t meg s hjaz be azt s llt fel ajtait, kapcs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zvrait; s a Selah 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t a kirly kertje fel, mi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ardicsokig, melyeken a Dvid vrosbl a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tna javtgata Nehmis, [rsz 1,1. 2 Krn. 11,7. Jzs. 15,58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n. 9,26.26,6.] Azbuk fia, Bth-Sur tartomnya felnek fejedelm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id srjai ellenbe val helyig, s az &lt;jonnan&gt; kszlt tig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tzek hz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tna javtgatnak a Lvitk: Rehum, Bni fia, a ki mellett javtg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sbia, Kila tartomnya felnek fejedelme, [rsz 9,5. Ezsdr. 2,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s. 15,44. 1 Sm. 23,1. 1 Krn. 4,19.] tartomnya &lt;lakosai&gt;v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tna javtgatnak atyjokfiai: Bavvai, a Hnadd [vers 24.] fia, Ki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rtomnya &lt;msik&gt; felnek fejedel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avtgat pedi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let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r, Jsunak fia, Mispa fejedelme,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 msik darabjt, a szegleten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egyvereshz felmenetel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b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tna Brukh, Zakkai [Ezsdr. 2,9.10,28.] fia javtgat buzgsgga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al egy msik darabjt, a szegl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fogva Elisib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 hz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jtaji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tna javtgata [vers 4. Ezsdr. 8,33.] Mermth Urisnak fia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kks fia vala, egy msik darabot, Elisib hznak ajtajtl Elis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nak vgi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tna javtgatnak a [rsz 12,28.] papok,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yk frfia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utn javtgata Benjmin s Hassub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ok ellenbe, utn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javtgata Azaris, [vers 24. Ezsdr. 2,6.] Maasja fia -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anis fia vala -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a mellet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tnok javtgata Binnui, a Hnadd [vers 18. rsz. 10,9.] fia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sik darabot, Azris hztl mind a zugig s szegleti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Tovbb&gt; Pall, az Uzai fia, a szegletnek s a f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orony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lenbe, mely a kirly hzbl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z udvarnl [J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2,2.8.12.33,1.37,21.38,6.13.28.39,14. Ezsdr. 2,3.] emelkedik ki; ut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Pedja, a Pars fi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A Lvitk szolgi [rsz 8,1.3.16.12,36.37.40. 2 Krn. 27,3.33,1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laknak vala az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elben, a vizek kapujnak ellenig napkelet f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s a kiemelked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torony ellenig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3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tna javtgatnak a Tkoabeliek egy msik darabot [vers 5.25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kiemelked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nagy toronynak ellent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 fogva az </w:t>
      </w:r>
      <w:r>
        <w:rPr>
          <w:rFonts w:eastAsia="Geneva" w:cs="Geneva" w:ascii="Geneva" w:hAnsi="Geneva"/>
          <w:color w:val="FF3333"/>
          <w:sz w:val="24"/>
          <w:szCs w:val="24"/>
        </w:rPr>
        <w:t>fel k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ali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3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 lovak kapujn fell javtgatnak a papok, [Jer. 31,40. 2 Kir. 23,1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kiki az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hznak ellenb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3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tnok javtgata Sdk, Immr fia az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hza ellenbe; s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ut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javtgata Semja, Sekanis fia, a napkeleti kapu </w:t>
      </w:r>
      <w:r>
        <w:rPr>
          <w:rFonts w:eastAsia="Geneva" w:cs="Geneva" w:ascii="Geneva" w:hAnsi="Geneva"/>
          <w:color w:val="FF3333"/>
          <w:sz w:val="24"/>
          <w:szCs w:val="24"/>
        </w:rPr>
        <w:t>riz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je; [Ezs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2,37.8,16. 1 Krn. 26,6. Nehem. 16,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3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tna javtgata Hananis, Selemis fia s Hnun, Slfnak hatodik 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gy msik darabot; utnok javtgata Mesullm, [vers 4.8. rsz 6,18. J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35,4.36,10.] Berekis fia, az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zobja ellenb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3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tna javtgata Malkija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egyike, a Lvitk [Ezk. 43,2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lginak s a keresk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nek hzig,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t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z kapuj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be, a szegletnek hgji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szeglet hgja s a juhok kapuj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pedig javtgat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keresk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, mikor meghallotta Szanballat, [rsz 2,10.19.] hogy mi pt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at, haragra gerjede s felette igen bosszankodk, s gnyo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idk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jafiai s a samriai sereg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ezt mond: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velnek e nyomorult zsidk? Vajjon megengedik- ezt nkik? Ta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ozni fognak? Ht bevgezik ma? Avagy megeleventik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k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orhalmazbl, holott azok elgtek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Ammonita Tbis pedig mellette &lt;llvn&gt;, mond: Brmit ptsenek,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 rka lp fel re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zzz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iknek fa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d meg, oh mi istennk! [rsz 5,19.6,9.14.13,14.22.29.31.]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ff lettnk, fordtsad gyalzsuka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, s ad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prd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rabsgna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b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fedezd e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Zsolt. 85,3.109,14.] hamissgokat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rcz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el n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essk, mert &lt;tged&gt; bosszantnak az p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p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 falat annyira, hogy elkszlt az egsz fal flmagassg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np nagy kedvvel dolgoz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meghallotta Szanballat s Tbis, tovbb az Arbiabeli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Ammonitk s az Asddeusok, hogy javtgattatnak Jeruzsl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a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ogy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sek 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se megkez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felette nagy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,10.19.4,1.] haragra gerjedn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eskvnek mindnyjan egyen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karattal, hogy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uzslemet megostromolni s &lt;npt&gt; megrmte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mi imdkoznk [rsz 1,4.6.2,4.] a mi Istennk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, s lltnk ell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sget nappal s jjel, mivelhogy fltn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k a zsidk: Fogytn van ereje a tereh-hordnak, a rom pedig s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 kptelenek vagyunk pteni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 ellensgeink pedig ezt mondottk: Ingyen se tudjk meg, se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ssk, m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ikbe bemegynk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le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k, s megszntetj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un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, hogy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k hozznk minden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zsidk, a 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l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nak vala s nknk tzszer is mondottk: Trjetek haz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lltm a hely als s nyilt rszeire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al 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, odallt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et nemzetsgek szerint, fegyvereikkel, drdikkal s kzveikk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tekintvn,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eltem s gy szltam az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rkhoz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berekhez s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 nphez: Ne [rsz 2,16.1,5.9,32. 5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,22.20,3.31,6. 2 Sm. 10,12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8,13. 4 Mz. 14,9.] fljete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!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gy s rettenetes rra emlkezzetek, s harczoljatok testvreitek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tokrt, lenyaitokrt, felesgeitekrt s hzaitok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hogy meghallottk a mi ellensgeink, hogy megtudtuk &lt;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ndkukat&gt;, s hogy Isten [Jb. 5,12. Zsolt. 33,10.] semmiv tette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ncsokat: megtrnk mi mindnyjan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hoz, ki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unkjhoz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zon naptl fogva legnyeim egyik rsze munklkodik vala, [vers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z 13,19.] a msik rsze pedig tart vala drdkat, paizsok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zveket s pnczlokat, s a fejedelmek ott llnak az egsz J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znpe 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alon munklkod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a tehernek hordi egyik 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el, a me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unkt vgez, rakodnak, msik 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pedig a fegyvert tartja va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k pedig ptnek, azoknak fegyv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derekokra vala f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 s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tnek; a trombits pedig mellettem 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gy szltam az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jrkhoz,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berekhez s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 nphez: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unka felette sok s messzeterj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 mi elszledvn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mstl messze esn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oda gyljetek hozznk, hol a trombita szavt hallndjtok, a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nk hadakozik rettn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kkpen munklkodunk vala; s &lt;legnyeimnek&gt; fele drdkat tart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jnalhasadttl fogva mind a csillagoknak [vers 16.] feltmads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gyanekkor megparancsolm a npnek, hogy minden ember legny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uzslemben hljon, hogy jszak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jenek felettnk s nap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olgozza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em n, sem az n atymfiai, sem legnyeim, se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i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a kik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tnam valnak, nem vetjk vala le ruhinkat; kiki csak mosdskor tesz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le fegyv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 nagy kiltsa a npnek s felesgeikn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okfiai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idk 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nak, a kik ezt mondjk vala: Fiainkkal s lenyainkkal egy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kadmagunkkal vagyunk, nknk gabona kell, hogy egynk s lj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alnak, a kik ezt mondjk vala: Mind mezeinket, mind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 hzainkat zlogba kell adogatnunk, nknk gabona kell,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z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szontag valnak, a kik ezt mondjk vala: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ettnk pnz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ly adjrt a mi mezeinkre s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k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, br a mi testnk pen olyan, mint a mi atynkfiainak te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 fiaink olyanok, min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k, mi nknk mgis rabsg al k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nunk fiainkat [5 Mz. 15,7-11. 3 Mz. 25,14-17.39. 2 Mz. 21,2. 2 K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,1. Jer. 34,8-22. 1 Mz. 30,2.31,29. Pld. 3,27. Mik. 2,1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nyainkat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vannak mr rabszolga lenyaink is, s nincs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 ar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megvlthatnk,&gt; hisz mezeink s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k msoki m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tte nagy haragra gerjedtem azrt, mikor kiltsukat s e dolgo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otta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agamba &lt;szllva,&gt; gondolkodtam er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s megfeddm az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rka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ket, ezt mondvn nkik: Ti a ti atytokfiaival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3,25.11,17. 5 Mz. 24,10. Jer. 15,10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24,2. Jb 22,6.24,3. 2 K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,1. 5 Mz. 23,20. 3 Mz. 25,36.] szemben uzsorskodtok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erz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l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nagy gyl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m nkik: Mi megvltottuk a mi atynkfiait, a zsidkat, a ki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ognyoknak eladattak vala, a mi tehetsgnk szerint; s ti is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arjtok venni a ti atytokfiait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nknk adjk el magokat?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gatnak s nem tudnak [3 Mz. 25,42.47.] felelni sem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k: Nem j dolog ez, a mit ti cselekesztek. Ht nem fogtok a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nk flelmben jrni, hogy &lt;valahra&gt; [Ezsdr. 9,7.14.]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alzzanak &lt;mr&gt; minket a pognyok, a mi ellensgein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iszen n, atymfiai s legnyeim is pnzt s gabon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k; engedjk el, [vers 7.14.] krlek, e tartoz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jtok vissza, krlek, nkik mg m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zeiket,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lajkerteiket s hzaikat; ennekfelette,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dott pnz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abonnak, bornak s olajnak szzadt [2 Mz. 22,25. 3 Mz. 25,2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engedjtek el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lelnek: Visszaadjuk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nem vesznk semmit; gy cseleksz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nt te mondod. Ekkor egybehvm a papokat s megeskettetm [2 K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9,8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hogy e beszd szerint fognak cseleked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uhmat is megrzm s mondk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n gy rzzon ki az Isten minden emb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bl s vagyonbl, s pen gy legyen kirzatott s 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ki meg nem teljesti e beszde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egsz gylekezet: 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dcsrk az Urat, s e beszd szerint cselekedett [Csel. 18,6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zon naptl fogva, melyen Jdna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 helytartjuk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ndeltettem, Artaxerxes kirlynak huszadik esztende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minczkettedik esztendejig, azaz tizenkt esztendeig, sem n, sem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tymfiai a helytartnak jr kenyeret [vers 15. rsz. 13,6.]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v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lott az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i helytartk, a kik 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 valnak, terhelk a np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evne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kenyrrt s borrt negyven ezst sikluson fell;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g legnyeik is zsarnokoskodnak a npen. De n nem cselekedm gy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 [vers 18.] flelme mi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mg 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alon is dolgoztam;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em szereztnk; s minden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nyeim egybegyltenek [rsz 4,16.21.23.] ott a munk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nakfelette a zsidk, tovbb a msflsz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ber s a kik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 hozznk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tnk lak pogny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az n asztalomnl &lt;eszne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Ezsdr. 6,21.] &lt;vala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t minden napra ksztenek vala: e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ha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 juho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darakat is ksztnek nkem, minden tz napra vala mindenfle b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sen; s mindemellett sem kivntam be a helytart kenyert,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hz vala a szolglat ezen a n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lkezzl meg rlam, n Istenem, javamra, mindarrl, a mit n e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3,14.22.] nppel cselekedt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hogy mikor meghall Szanballat, [rsz 2,10.4,7.3,3.] Tbis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rbiabeli Gesem s a m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 ellensgeink, hogy megptette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at, s hogy nem maradt azon semmi romls, jllehet mg az ide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jtkat nem llttattam a kapukr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de Szanballat s Gesem hozzm ilyen izenettel: Jer s tallkozzun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aluk &lt;egyikben,&gt; az On-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ben; holot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gonoszt [rsz 11,35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n. 8,12.] gondoltak ellen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dk azr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ket hozzjok ilyen izenettel: Nagy dolgot cseleksz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azrt nem mehetek al; megsznnk e munka, ha attl eltvozv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tok men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ldnek hozzm ilyen mdon ngy zben, s n ilyen mdon fele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d tovbb hozzm Szanballat ilyen mdo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ny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nek kezben egy felnyitott levl va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ben ez vala rva: A szomszd np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 ez a hr s Gasmu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,12.2,19.] is mondja, hogy te s a zsidk prtot akartok tn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nakokrt pted te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at; s hogy te lesze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ok,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ek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mg prftkat is rendell, a kik hirdetnk te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uzslemben, ezt mondvn: Kirly van Jdban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st e dolgoknak 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rlyhoz is elrkezik, annakokrt jer s tancskozzunk egyt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 kld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zz ilyen izenettel: Nem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t semmi olya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te mondasz, hanem csak magadtl gondoltad [5 Mz. 4,32. B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9,30.] mindazt a te szved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indezek el akarnak vala minket rettenteni, [rsz 5,15.] e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vn: Leveszik 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 munkrl s az flben marad! Azrt ht, &lt;o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Uram!&gt;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sd meg az n kezei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 elmentem Semjnak, a Delja finak hzba, a ki Mehtabel 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bezrkzva &lt;talltam,&gt; s monda: Menjnk az Isten hzba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mplom belsejbe s zrjuk be a templomnak ajtait, mert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jenek tged, s pedig jje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 el, hogy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 mondk: Avagy ily frfinak, mint n [5 Mz. 13,1-5. 4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8,7.] vagyok, &lt;illik&gt;- futni? Ht ilyen lvn mint n, belph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ki a templomba, lvn? Nem megy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ismerm, hogy nem az Isten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hanem azt a prfcz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mond nkem, mert Tbis s Szanballat [vers 14.17-19. 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3,4.28.] felbrel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vala pedig felbrelve, hogy n megrettenjek s akk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elekedvn, vtkezzem, hogy gy rossz hreme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hessk [5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2,14.19. Ezk. 23,10.] s rgalmazhassa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lkezzl meg n Istenem Tbisrl s Szanballatrl ezen cselekedete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rint, s 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 Nodja asszonyrl s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i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k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5,19.13,29.4,4.] is, a kik rmtgetnek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vgeztetk pedig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al Elul hnap huszo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k napjn,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,2.1,1.2,1.5,14.13,6.1,3.2,13.6,1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kt nap al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, hogy m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meghallk minden mi ellensgeink, megfleml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pognyok, a ki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tnk valnak, s ig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estek a saj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meikben, s megismerk, hogy a mi Istenn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itetett vgbe e munk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 napokban is sok levelet kldnek nmely zsi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rk Tbisna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szont Tbistl sok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hozzj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sokan Jdba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 eskdtek, mivel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je vala Sekni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Arah finak, s Jhann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, Mesullmnak, a Berkia [rsz 4,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sdr. 2,5. 2 Sm. 21,7. 1 Sm. 18,3.] finak lenyt vette volt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mg j szndkait is emlegetik val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, s az n beszdei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vivk nki. Leveleket pedig Tbis &lt;folyton&gt; [vers 6.]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m elrettent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, hogy m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megpttetk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, fellltm az ajtka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endeltetnek [1 Krn. 9,17-27.26,12-19.] a kapunllk, az nekese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Lvitk &lt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etre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&lt;hadnagyokk&gt; tevm Jeruzsle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Hannit, testvreme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nist, [rsz 1,2.] a vr fejedelmt, mivel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sgesebb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f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vala sokak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k nkik: Meg ne nyittassanak Jeruzslem kapui mindaddig, m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 melegen nem st, s mg &lt;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&gt; ott llanak, addig tegyk be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jtkat s zrjtok be azokat; azutn lltsat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i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Jeruzs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akos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nmelyek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gyz hel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, s msoka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vros pedig felette igen szles vala s nagy, s a np kevs l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, hzak nem pl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indt azrt az n Istenem szvemet, hogy egybegyjtsem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jrkat,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ket s a npet, hogy felrattassanak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tallm azok nemzetsgn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vt, a ki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 vala f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bilnibl, melyben ily rst tall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 a tartomnynak fiai, a kik f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 [Ezsdr.2,1.] vala a rab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ogly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a kiket fogva vitetett Nabukodonozor, Babilnia kirly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st vissza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 Jeruzslembe s Jdba, ki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k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 Zorobbellel: Jsua, Nehmis, Azaris, Ramia, Nahamn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rdokhai, Bilsn, Miszpereth, Bigvai, Nehum, Bana. Izrel n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fiainak szmok &lt;ez: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rs fiai: ktezerszzhetven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ftja fiai: hromszzhetven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rah fiai: hatsz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ven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hath-Mob fiai, Jsua s Job fiaitl: ktezernyolczszztizennyolcz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m fiai: ezerktsz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ng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attu fiai: nyolczszznegyv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akkai fiai: htszzhatv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nnui fiai: hatszznegyvennyolcz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ai fiai: hatszzhuszonnyolcz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gd fiai: ktezerhromszzhuszon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nikm fiai: hatszzhatvanh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gvai fiai: ktezerhatvanh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din fiai: hatsz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v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r fiai, Ezkistl: kilenczvennyolcz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sum fiai: hromszzhuszonnyolcz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sai fiai: hromszzhuszonng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rif fiai: szztizen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ibeon fiai: kilenczv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thlehem s Netfa frfiai: szznyolczvannyolcz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athth frfiai: szzhuszonnyolcz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th-Azmveth frfiai: negyven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jth-Jerim, Kefira s Berth frfiai: htszznegyvenhro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ma s Gba frfiai: hatszzhuszoneg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ms frfiai: szzhuszon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thel s Ai frfiai: szzhuszonhro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sik Nb frfiai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ven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sik Elm fiai: ezerktsz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ng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rim fiai: hromszzhsz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rik fiai: hromszznegyv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, Hdid s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 fiai: htszzhuszoneg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7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zena fiai: hromezerkilenczszzharmincz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7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 papok: Jedja fiai Jsua csaldjbl: kilenczszzhetvenhro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7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Immr fiai: ez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ven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shur fiai: ezerktszznegyvenh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rim fiai: ezertizenh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Lvitk: Jsua &lt;s&gt; Kadmiel fiai, Hdvia fiaitl: hetvenng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ekesek: Asf fiai: szznegyvennyolcz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apunllk: Sallum fiai, ter fiai, Talmn fiai, Akkub fiai, Hat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, Sbai fiai: szzharmincznyolcz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Lvitk szolgi: Siha fiai, Hasufa fiai, Tabbath fia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sz fiai, Szia fiai, Pdn fia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bna fiai, Hagba fiai, Salmai fia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n fiai, Giddl fiai, Gahar fia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ja fiai, Resin fiai, Nekda fia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azzm fiai, Uzza fiai, Pszah fia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szai fiai, Meunim fiai, Nefiszim fia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kbuk fiai, Hakufa fiai, Harhur fia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sluth fiai, Mehida fiai, Harsa fia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rksz fiai, Sziszera fiai, Temah fia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siah fiai, Hatifa fia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alamon szolginak fiai: Sztai fiai, Szfereth fiai, Perida fia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aal fiai, Darkn fiai, Giddl fia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ftia fiai, Hattil fiai, Pkhereth-Hassebaim fiai, mon fia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sen a Lvitk szolgi s a Salamon szolginak fia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romszzkilenczven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zek, a kik f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 Tel-Melahbl, Tel-Harsbl, Kerub-Add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mm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de nem mondhattk meg csaldjukat s eredetke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zrel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k-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lja fiai, Tbis fiai, Nekda fiai, hatszznegyven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pap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: Habja fiai, Hakks fiai, Barzillai fiai, a k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iledbeli Barzillai leny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vett magnak felesget s ez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v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eveztet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 kerestk rsukat, tudniillik nemzet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t, de nem tall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rt is kirekesztetnek a papsgb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mond nkik a kirly helytartja, hogy ne egyenek a szents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bl, mgnem a pap tl az Urimmal s Tummimm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 az egsz gylekezet egytt negyvenktezerhromszzhat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kon s szolglikon kivl - ezek val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tezerhromszzharminczheten - valnak nkik nekes frfiai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sszonyaik ktszznegyv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ovaik htszzharminczhat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vreik ktszznegyv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vik ngyszzharminc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zamaraik hatezerhtszzh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melyek pedig a csald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adakoznak az ptsre: a k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tartja ada a kincsekhez aranyban ezer drikot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 medencz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szzharmincz papi ruh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i csald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pedig adnak az pt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sgre aranyban hsze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rikot, s ezstben ktezerktszz m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mit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 np ada, az aranyban hszezer drik, s ezst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tezer mne, s hatvanht papiruha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akoznak mind a papok, mind a Lvitk, mind a kapunllk, mind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esek, mind a np fiai, mind a Lvitk szolgi, szval az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 a magok vrosaik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a hetedik hnap, s Izrel fia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aik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akoznak; felgyle az egsz np egyen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pen a piaczra, mely a viz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apuj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ala, s mondk az rstud [rsz 12,26. Ezsdr. 7,1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sdrsnak, hogy hozz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 Mze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n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t, mel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t vala az r Izrel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z azrt Ezsdrs pap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t a gylekezet eleibe, &lt;mely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tt valnak&gt; frfiak s asszonyok s mindazok, a [3 Mz. 23,23-25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z. 29,1-6.] kik azt rtelemmel hallgathatk, a hetedik hnap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olvasa abbl a piaczon, mely a vizek kapuj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ala, k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gg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fogva mind dlig, a frfiak s az asszonyo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s mindaz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 kik azt rthetik vala, mivel az egsz np nagy figyelemm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llgat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 vala pedig az rstud Ezsdrs egy ezen czlra csinlt faemelvny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llette lla jobb keze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attithia, Sema, Anja, Uris,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3,4.6.11.14.21.23.] Hilkis, Maaszja, balkeze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pedig: Pedj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sel, Malkija, Hsum, Hasbaddna, Zakaris, Mesull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lnyit Ezsdrs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vet az egsz np 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mert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 az egsz npnek; s mikor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yit, fellla az egsz n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d Ezsdrs az Urat, a nagy Istent, s felele r az egsz 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melt kezekkel: men! men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hajtvn magukat, leborulnak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arczczal [rsz 9,32. 1 Krn. 29,20.16,8.16,36.]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sua, Bni, Serbia, Jmin, Akkub, Sabbethai, Hdija, Maaszja, Keli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is, Jzabd, Hann, Pelja Lvitk pedig magyarzzk vala a np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t, s a np a maga helyn [rsz 10,10-14.9,4.11,15-18.12,8.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sdr. 8,28.] ll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lvasnak pedig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v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Iste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ilgosan, s azu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yarznak, s a np megrt az olvasotta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kkor Nehmis, a kirly helytartja s Ezsdrs, a pap, az rstud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vitk, a kik magyarznak vala a npnek, gy szlnak az egsz nphe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 nap szent az rnak, a ti Isteneteknek, ne keseregjetek s ne srjat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sr vala az egsz np, mikor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 beszdeit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0,1.7.65.70.9,36.] h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 nkik: Menjetek, egyet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t s igyatok dest s kldj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25,6. 1 Krn. 16,27. 5 Mz. 16,14.] rszt annak, a ki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mmi nem kszttetett, mert szent e nap a mi Urunknak, s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nkdjatok, mert az r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 a ti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Lvitk is csendestk vala az egsz npet, mondvn: Hallgassat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e nap szent s ne bnkdjato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ne azrt mind az egsz np enni [vers 9. Eszt. 9,22.] s inni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zt kldeni s szerezni nagy vgassgot, mert megrtett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eket, a melyekr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tantott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sod napon pedi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gylnek az egsz npnek, a papokna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vitknak csald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 Ezsdrshoz, az rstudhoz, hogy megrten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nek besz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llk pedig rva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ben, melyet parancsolt vala az r M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al, hogy Izrel fiainak leveles sznekben [3 Mz. 23,39-43. 5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6,13-15.] kell lakozniok az nnepen, a hetedik hnap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ogy nkik tudatniok kell s ki kell hirdettetni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minden vrosaik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Jeruzslemben ezt: Menjetek ki a hegyre, s hozzatok lombokat a ne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ad olajfrl, mirtus s plmalombokat, &lt;szval akrmely&gt; sr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l lombokat, hogy csinljatok leveles szneket, a mint meg van [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. 23,42.] r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mne azrt a np, s hoznak &lt;lombokat,&gt; s csinlnak mago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veles szneket, kiki a maga hza tetejn s pitvaraikban, tovbb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 hza pitvariban, a vizek kapujnak piaczn s Efraim kapuj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iacz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inla pedig az egsz gylekezet, mely hazatrt a fogsgbl, leve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neket, s laknak a leveles sznekben; mert nem cselekedtek vala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zsunak, [Jzs. 1,1.] a Nn finak ide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Izrel fiai mind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apiglan, 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felette igen na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&lt;k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olvasnak az Iste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n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v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[3 Mz. 23,36. 4 Mz. 29,35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38. 5 Mz. 16,1-17.31,10.] minden napon,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aptl fogva mind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tols napig, s nneplnek ht napon t; a nyolczadik napon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begylekezs tartatott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ugyanezen hnak huszonnegyedik napjn egybegylnek Izrel fi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ek, gyszb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vn s [1 Sm. 4,12. 2 Sm. 1,2.23,19. J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,12. Jel 1,8. Nehem. 8,9-12.] port hintvn fe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vlnak az Izrel magvbl valk minden idegen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v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ls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nei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atyik hamissgai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llnak hel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s olvasnak az rnak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ne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v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 nap negyedrsze alatt, negyedrsze alatt pedig valls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eborulnak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lla a Lvitk emelvnyre Jsua, Bni, Kadmiel, Sebnia, Bunn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bia, Bni s Kenni [rsz 3,17.7,43.10,14.10,11.12,8. Ezs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,40.3,9.] s kiltnak nagy felszval az rhoz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nak a Lvitk, Jsua, Kadmiel, Bni, Hasabnja, Serbia, Hdij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bnia, Pethia: [rsz 7,43.10,4.10. Ezsdr. 10,23. 1 Krn. 16,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olt. 41,14.90,2.] Nosza ldjtok az Urat, a ti Istenetek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ogva 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; s ldjk a te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s nevedet, mely magasa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ldsnl s dcsretn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vagy egyedl az r! Te teremtetted az eget, az egeknek egei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ser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[5 Mz. 10,14. 1 Kir. 8,27. Zsolt. 148,2.103,21. 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7,10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40,26. Zsid. 1,14.]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 s mindent, a mi rajta va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ngereket minden ben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valkkal egytt; s te adsz le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nyjoknak, s az gnek sereg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 borul 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vagy az r, az Isten, a ki vlasztottad brmot s kihozd [1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1,31.12,1.15,7.17,5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Kldeusoknak r &lt;nev vrosbl&gt;, s nevez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brahm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all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vt hnek [1 Mz. 17,5.15,18-21.22,12-18.] t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zerzl vele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et, hogy adod [5 Mz. 7,1.32,4. 2 Mz. 3,8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naneusok, Hitteusok, Emoreusok, Perizeusok, Jebuzeusok, Girgzeus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t, hogy ado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vnak; s megteljestd beszdeidet, mert ig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 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ekintd annakfelette a mi atyink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n [2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,7.14,10.15,4.] val nyomorsgt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ltsukat meghall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res tengern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evl jeleket [2 Mz. 7,10.18,11. 5 Mz. 6,22. Jer. 44,22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63,12.14.] s csodkat a Faran s minden szolgin 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n, mert tudtad, hogy kevlyen cselekedtek a te nped ellen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zl magadnak nevet, mint e mai napsg &lt;is&gt;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tengert [2 Mz. 14,21.28.15,19.5,10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3,16.] ktfel vlasz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s szrazon mennek t a tenge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pn; 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ket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ysgbe bortd, min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 nagy vizek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oszlopban [2 Mz. 13,21. 4 Mz. 14,14. Zsolt. 78,14.5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et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nappal s tznek oszlopban jjel, hogy megvilgostsd n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utat, melyen menj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Sinai [ 2 Mz. 19,18.20.20,1. 5 Mz. 4,36. Zsolt. 119,39.43.86.14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solt. 19,9.] hegyre leszlll, s szll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az 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adl n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elyes vgzseket, igaz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ket, j rendelseket s parancsolat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szent szombatodat [2 Mz. 16,23.20,8.31,17.] is megjelentd nki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parancsolatokat, rendelseket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t parancsoll nkik szolg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es l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enyeret az 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dl [2 Mz. 16,4.17,6. 4 Mz. 14,30.20,8.] n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ben, s vizet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iklbl hozl ki [5 Mz. 9,15.11,31. 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05,40.] nkik szomjsgokban; s mondd nkik, hogy menjenek b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rj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t, melyre nzv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elted kezedet, hogy nkik ad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pedig, a mi atyink, felfuvalkodnak, s megkemnytk nyakukat [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7.29. 2 Mz. 32,9.33,3.34,9. 5 Mz. 9,6.13.] s nem hallga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ataid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onakodnak engedelmeskedni, s meg nem emlkeznek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udattelei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a melyeket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cselekedtl, hanem megkemny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akukat, s &lt;arra &gt;adk fej&lt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&gt;et, hogy visszatrnek rabsgukba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30,4. Ezsdr. 9,9. 5 Mz. 1,30.32. 4 Mz. 14,4. 2 Mz. 34,6. Dn. 9,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l 2,13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kacskodsukban; de te bnbocsnatnak Istene vag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 irgalmas, hosszt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 nagy kegyelmessg, s el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gyta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g borjkpet [2 Mz. 32,1-6.] is csinlnak magoknak, s e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jk: Ez a te Istened, a ki kihozott tge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l, s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sszsggal illettek tg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e nagy irgalmassgodban nem hagyd 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a pusztban; a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szlopa [4 Mz. 14,14. 2 Mz. 13,22.40,36-38. Nehem. 9,12.] nem tvoz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nappal, hogy vezrl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ton, s a tznek oszlo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el, hogy vilgtana nkik az ton, melyen men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te j lelkedet add nkik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oktatn; s manndat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43,10. 4 Mz. 11,6-9.17.25.20,2-8. Jzs. 5,12.] nem vond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joktl, s vizet adl nkik szomjsgok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gyven esztendeig [5 Mz. 2,7.8,4.29,5.] tpllta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 puszt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yatkozsuk nem vala, ruhik el nem nyttenek s lbaik meg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gad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l annakfelette nkik orszgokat s npeket, s elosztd ez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rok szerint [5 Mz. 1,4.3,4. 4 Mz. 21,21-35.]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elfogla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ih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t, s Hesbon kirlyna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t, s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gnak, Bsn kirly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kat pedig megsokastd, mint az g [5 Mz. 1,10.7,12.] csillaga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viv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e, mely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egmondd [1 Mz. 22,17. 4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6,1. Jzs. 1,11. 2 Sm. 24,9.] atyiknak, hogy bemennek arra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rjk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emennek a fiak s elfoglal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t, s megalz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lakit, a Kananeusokat, [vers 37. 5 Mz. 9,6. Bir. 4,23. 2 K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8,19.] s 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 ad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, mind kirlyaikat, mind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npei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elekedjenek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ked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vevnek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rosokat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, s elfoglalnak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val teljes hzakat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vgott kutakat,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 olajfs kert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ok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ft, s evnek s megelgednek s meghzna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nek a te nagy [Jzs. 8,1. 4 Mz. 13,20. 5 Mz. 6,11.32,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. 5,28.] jvoltod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kacskodnak pedig s prtot tnek ellened, s vet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det ht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; prftidat is meggyilkolk, a kik bizonysgo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 ell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vers 18. Ezk. 20,8.23,35. 1 Kir. 14,9.18,4.13.19,10. Mt 5,12.23,2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uk. 11,47.13,33. 1 Thess. 2,15.]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te hozzd trtenk, s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sszsggal illettek t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okrt ad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nyomorgatik kezbe [Bir. 2,6-23.3,9.15.4,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4.6,12.] s megnyomorga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; de nyomorsgok idejn hozz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ltnak, s te az 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eghallgatd s nagy irgalmassgod sze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l nkik szabadtkat, s megszabad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nyomorgatik 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megnyugodtak vala, ismt gonoszt cselekvn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, s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d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ellensgeik [Bir. 3,11.30.5,31.8,28.2,19.] kezbe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ralkodnak rajtok; s m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ismt hozzd kiltnak, te az 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llgatd s megszabadt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irgalmassgod szerint soksz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izonysgot tevl ell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hogy visszatrts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dhez;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felfuvalkodnak s nem hallgatk parancsolatidat, s vgzseid 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keznek, melyeket ha valaki megtart, l [vers 26. 3 Mz. 18,5. Ez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0,11. Zak. 7,11. Hs. 4,11.] azok ltal; s makacskodva h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rdtnak, s nyakukat megkemnytk s nem engedelmesked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gis meghosszabbtd fel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&lt;kegyelmedet&gt; sok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zonysgot tevl ell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lelkeddel, prftid ltal, de nem [vers 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sdr. 9,1. 2 Krn. 24,19.34,15.16. Jer. 35,15.31,3. 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6,11.106,40.] figyelmeznek; annakokrt ad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npei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nagy irgalmassgod szerint meg nem emszt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em el nem hagy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, mert t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 irgalmas [Jer. 5,18.46,28.5,10. Ezk. 20,1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 va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st annakokrt, oh mi Istennk, nagy,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 rettenetes Isten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ized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sget s irgalmassgot, ne legyen kicsiny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az a nyomorsg, a mely utolrt minket, kirlyaink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edelmeinket, papjainkat, prftinkat, atyinkat s egsz nped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ssiria kirlyainak [rsz 1,5. 5 Mz. 10,17.32,18.] napjaitl fogva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 mai na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szen te igaz vagy mindenekben, valamelyek [vers 8. Ezsdr. 9,15. 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9,5-8. 5 Mz. 32,4.] renk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; mert te igazsgot mveltl, mi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missgot cselekvn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szen a mi kirlyaink, fejedelmeink, papjaink s atyink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elekedt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det s nem figyelmeztek parancsolataidra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nysgtteleidre, melyek ltal bizonysgot tett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vers 26.29. J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1,7.] ell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szgokban s a te nagy jvoltodban, melylyel megld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szles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melyet nkik adl, nem akartak szolg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nni; s nem trtek meg gonosz [Jer. 31,12.14. 2 Mz. 3,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elekedetei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 mi most szolgk vagyunk azo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melyet a mi atyin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dl, hogy ennk annak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t s javt, m mi szolgk [Ezsdr. 9,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unk az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ermst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 hozza a kirlyoknak, a kiket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bnk helyezl a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neinkrt, s testeinken uralkodnak s barmainko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d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zer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 nagy [Ezsdr. 4,13.] nyomorsgban vagyun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ndemellett mi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[Jer. 32,10-14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st szerznk s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rtuk, melyet megpecstelnek a mi fejedelmeink, Lvitin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ja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egpecstelt &lt;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se&gt;ken pedig ott valnak: Nehmis, a k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tartja, a Hakhalia fia s Sdki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ja, Azaris, [rsz 12,1.12.11,11.] Jerem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shur, Amaria, Malak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tus, Sebnia, Mallu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rim, Mermth, Abd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niel, Ginnethn, [Ezsdr. 8,2.] Bruk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sullm, Abija, Mijm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azia, Bilgai, Semja; ezek papok [rsz 12,1-8. Ezsdr. 2,36.39. 1 K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4,7-19.] vol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Lvitk pedig [rsz 7,43.12,8.8,7. Ezsdr. 2,40.] &lt;ezek:&gt; Jsua, Aza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a, Binnui, a Hnadd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Kadmi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tyjafiaik: Sebnia, Hdija, Kelita, Pelja, Han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a, Rehb, Hasb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akkur, Serbia, Sebn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dija, Bni, Beni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np fejei &lt;pedig ezek:&gt; Pars Pahath-Mob, Elm, Zattu, Bn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unni, Azgd, Bba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onija, Bigvai, Ad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r, Ezkis, Azzu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dija, Hsum, Bsa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rif, Anathth, Nba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pis, Mesullm, Hzi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szabel, Sdk, Jaddu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ltia, Hann, Anj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ses, Hannia, Hsu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hes, Pilha, Sb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hum, Hasabn, Maaszj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hija, Hann, An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llukh, Hrim, [Ezsdr. 2,1. Nehem. 7,1.] B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np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 rsze, a papok, a Lvitk, a kapunllk, [Jzs. 9,23.]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esek, a Lvitk szolgi s mindenki, a ki el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 mag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rtomnyok npe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az Iste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hez &lt;llvn,&gt; felesgeik, fiai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nyaik, mindenki, a kinek rtelme s okossga va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atlakoznak atyjokfiaihoz,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rikhoz, s tok mellett es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vnek, hogy az Isten [vers 2-28. rsz 9,2.8,2.3. Ezsdr. 2,43-54.6,2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zs. 24,25.]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ben jrnak, a mely Mzes ltal az Isten szolg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al adatott vala ki; s hogy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ik s cselekeszik az rnak, a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unknak minden parancsolatait, vgzseit s rendelse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ogy nem fogjuk adni lenyainkat felesgl [2 Mz. 34,12-16.23,3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sdr. 9,2. 4 Mz. 33,52. 5 Mz. 7,2. 1 Mz. 26,35.]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npei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nyaikat nem fogjuk venni a mi fiaink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ogy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npe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[2 Mz. 23,10. 3 Mz. 25,2-7.] akik rka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fle gabont hoznak szombatnapon eladni, nem fogunk venn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mbaton s &lt;egyb&gt; szent napon, s hogy nem fogjuk bevetni a [5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5,2.]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t a hetedik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, s elengednk minden tartoz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llaptnk magunkra nzve parancsolatokat: hogy vetnk magunk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rmadrsz siklust [2 Mz. 30,12. Mt 17,24.]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nt a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nk hznak szolglat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zent kenyerekre, a szntelen val telldozatra [3 Mz. 24,5-8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. 16,15. Ezk. 46,13-15.17. 4 Mz. 28,16.29,38.28,3-8.11-14. 2 K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30,22. Ezsdr. 6,22.7,20-22.] s a szntelen val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ra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mbatokon, jholdak napjn &lt;vi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ldozatokra,&gt; az nnepnapokra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 dolgokra, a bnrt val ldozatokra, hogy &lt;mindezek&gt; megtisztt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t; s a mi Istennk hznak minden munkjr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orsot vetnk tovbb a fa hozsa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papok, Lvitk s a 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hogy hordjuk azt a mi Istennk hzba csaldaink sze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zonyos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ben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nt, hogy gjen [rsz 13,31. 3 Mz. 6,5.]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nak, a mi Istennknek oltrn, a mint meg van rva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ogy felviszsz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knek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[2 Mz. 23,19.34,26. 3 Mz. 19,23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z. 18,12. 5 Mz. 26,2.] zsengjt s minden fa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nek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sengjt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nt az r hzb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nakfelette fiainknak, barmainknak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iait, a mint meg van rva [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z. 18,15. 2 Mz. 13,2.12.]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ben; tovbb, hogy elviszsz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arvasmarhinknak s juhainknak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ajzsait a mi Istennk hzb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oknak, a kik szolglnak a mi Istennk hz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mi lisztjeinknek, [4 Mz. 18,8-19.15,20.] felemelt ldozataink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fa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nek, mustnak s olajnak zsengjt felviszsz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poknak, a mi Istennk hznak kamariba,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knek tizedt pedi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vitkhoz; 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a Lvitk szedik be a [2 Mz. 23,19. Ez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44,30.45,13. Nehem. 13,5. 3 Mz. 27,30.] tizedet minde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mvels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lalatoskod vrosaink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egyen a pap, ron fia a Lvitkkal, m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 Lvitk a tize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edik; s a Lvitk vigyk [4 Mz. 18,26. 2 Krn. 31,11. Ne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2,47.] fel a tizednek tizedt a mi Istennk hzba, a trhz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marib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kamarkba kell hozniok Izrel fiainak s Lvi fiaina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abonnak, a mustnak s az olajnak ajndkt, holott vannak a sz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dnyek s az &lt;Istennek&gt; szolgl papok, a kapunllk s az nekesek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 nem hagyjuk [rsz 13,9.13,4.] el a mi Istennknek h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akoznak a np fejedelmei Jeruzslemben,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 np pedig sors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e, hogy minden tz embe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innnek egyet Jeruzslembe, a sz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ba [vers 18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48,2.52,1. Mt 4,5.] lakul,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 kilenc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&lt;marad a maga&gt; vros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d a np mindazon frfiakat, a 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ntesen vllalkoznak ar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Jeruzslemben lakoz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pedig a tartomny fejei, a kik Jeruzslemben megtelepednek;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da vrosaiban lakozk ki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ben, vrosaikban: az Izre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ok, a Lvitk, a Lvitk szolgi s Salamon szolginak [rsz 7,7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sdr. 2,1.70. 1 Krn. 9,2-34.] fi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ruzslemben azrt megtelepednek a Jda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s Benjmin fi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: Jda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: Athja, Uzzija fia, ki Zakaris fia, ki Ama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, ki Seftia fia, ki Mahalall fia vala, a [1 Mz. 38,15-29.] Prec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aaszja, Bruk fia, ki Kolhze fia, ki Hazja fia, ki Adja fia,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rib fia, ki Zakaris fia, [rsz 3,15. 4 Mz. 26,26.] ki Hasilni 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ecz fia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sen, a kik Jeruzslemben laknak va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gyszzhatvannyolc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rf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jmin fiai pedig ezek: Szallu, Mesullm fia, ki Jed fia, ki Ped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, ki Klja fia, ki Maaszja fia, ki Ithiel fia, 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ais fia va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tna Gabbai, Szallai, kilenczszzhuszonnyolcz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Jel, a Zikri fi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rjok volt ezeknek, Jda pedig, a Hasszen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a, a vros msodren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r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pap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: Jedja, [1 Krn. 9,10.24,7.17.] Jjrib fia, Jkh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ja pedig, a Hilkis fia, ki Mesullm fia, ki Sdk fia, ki Merj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, ki Akhitb fia [2 Sm. 8,17. Nehem. 10,2.12,1.12. 2 Kir. 25,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sdr. 7,1. 1 Krn. 7,12.] volt, az Isten hznak fejedelme va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tyjokfiai, a kik a hz munkjt teljestik va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olczszzhuszonketten; s Adja, a Jerhm fia, ki Pellia fia, ki Am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, ki Zakaris fia, ki Pashur fia, [rsz 12,6.] ki Malkija fia va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jafiai, a csald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ktszznegyvenketten, s Amasszai, Aza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, ki Ahzai fia, ki Mesillmth fia, ki [1 Krn. 9,12.] Immr 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jokfiai, vitz frfiak, szzhuszonnyolczan,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rjok 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Zabdiel, a Haggedlim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Lvit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pedig: Semja, Hassub fia, ki Azrikm fia, ki Hasb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, [1 Krn. 9,14.] ki Bunni fia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abbethai s Jzabd, [rsz 10,33.] az Isten hznak k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unk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ett felgy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valnak a Lvitk feje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attnia, - a Mika fia, ki Zabdi fia, ki Asf fia vala, -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 volt a hlaad neklsnek, s elkezd azt az imdsg ut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akbukia, a ki msodrend vala atyja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Abda, Sammua fia,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ll fia, ki Jeduthun fia [1 Krn. 16,5.8.] val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Lvi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sen a szent [1 Krn. 9,14-16.] vrosb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tszznyolczvanng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apunllk pedig: Akkub, Talmn s atyjokfiai, a kapukat [rsz 12,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 Krn. 9,17.22. Ezsdr. 2,41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i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zzhetvenke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 Izrelitk pedig, a papok, a Lvitk &lt;lakoznak&gt; Jdnak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aiban, ki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7,73. Ezsdr. 3,1.6,16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Lvitk szolgi pedig lakoznak az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elben, s Siha s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3,26.7,46. Ezsdr. 2,43.] Gipsa valnak el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jrik a Lvitk szolgi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A Lvitk el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jrja vala Jeruzslemben, az Isten hza szolglatjn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zzi, a Bni fia, - ki Hasbia fia, ki Mattnia fia, ki Mika fia volt,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Asf fiai, az nekes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&lt;a Lvitk&gt;, a kirly parancsolata szerint, az nekesek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s szerint &lt;vgezk&gt; [Ezsdr. 7,12.] naponknt val te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k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thja pedig, a Meszabel fia, Jda finak, Zerahnak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 oldala mellett vala a np minden dolg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alukban, ezek hatraiban pedig Jda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lakoznak Kirjt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rbban s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osaiban, Dibonban s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aiban, Jekabsel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Jzs. 15,21-26. 1 Mz. 23,2.] s falui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suban, Mladban s [Jzs. 15,26.] Beth-Plet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sr-Sulban, [Jzs. 15,28.31.] Ber-Sebban s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ai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iklgban, Meknban [Jzs. 15,31.] s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ai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-Rimmonban, Sorban, [Jzs. 15,32.33.19,7. 1 Krn. 4,32.] Jarmuth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nohban, Adullmban s faluiban, Lkisban s hatraiban, Azkba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aiban, - ekknt laknak vala Ber-Sebtl mind a Hin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Jzs.15,34.]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jmin fiai [rsz 12,29. Ezsdr. 2,20-35. 2 Kir. 23,8. Zak. 14,10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m. 13,2. Jzs. 7,2.8,1.18,21-28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0,28-32.] pedig laknak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ebtl fogva Mikmsban, Ajban, Bthelben s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ai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attban, Nbban, Anni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srban, Rmban, [2 Sm. 4,3.] Gittajim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didban, Sebimban, [rsz 7,37. 1 Sm. 13,18.] Neballt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ban, Onban, s a mesteremberek [Ezsdr. 2,23. 1 Krn. 4,1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Lvit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pedig nmely jdai osztlyok Benjminh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csatlakoznak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 pedig a papok s Lvitk, a kik f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 Zorobbellel, Seal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10,3-9. Ezsdr. 2,1.] fival s Jsuval: Serja, Jerem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sd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mria, Mallukh, Hatt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knia, Rehum, Merem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dd, Ginnethi, Abij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jmin, Madia, Bilg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mja, Jjrib, Jedj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llu, mk, Hilkija, Jedja, - ezek valnak fejei a papokna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okfiainak Jsua napjai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Lvitk pedig ezek: Jsua, Binnui, Kadmiel, Serbia, Jehuda, Mattn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- ki ve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 vala hlaad neklsnek,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1,17.8,7.9.4,10.10,11.13,3.24. Ezsdr. 2,40-42.3,9.] atyjafiai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akbukia, s Unni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jokfiai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[1 Krn. 15,20.25,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mben, tis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Jsua nemz Jojkimot, s Jojkim nemz Elisibot, s Elisib [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2.26. rsz 3,1.13,4.7.28.] nemz Jjad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Jjada nemz Jnathnt, s Jnathn [vers 22.23.] nemz Jadd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jkim napjaiban pedig papok, csald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valnak: Serja csaldj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ja, Jermisban Hann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sdrsban Mesullm, Amriban Jhan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ikuban Jnathn, Sebaniban [vers 23.] Jzse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rimban [rsz 10,5.] Adna, Merajthban Helka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ddban Zakharis, Ginnethnban [vers 4. Zak. 1,1.] Mesull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ijban Zikri, Minjminban s Madiban Pilta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lgban Sammua, Semjban Jnath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ribban Mattenai, Jedajban Uzz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llaiban Kallai, [vers 7.] Amkba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lkijban Hasbia, [vers 1.] Jedajban Neth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Lvit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Elisib, Jjada, Jhann s Jaddua napjaiban felratt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csald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a papok pedig mind a persiai Drius orszgls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Lvitk csald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 felrattattak a krnikk [vers 10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hannnak, Elisib finak [vers 8.] napjaii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Lvitk csald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 &lt;valnak:&gt; Hasbia, Serbia, Jsua a Kadmiel fi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jokfiai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szemben a dcs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 hlaad neklsre, Dvid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sten embernek parancsolata szerint, mint egy ne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ereg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0,11.12,8. Ezsdr. 8,18.19.2,40. 1 Krn. 16,4.23,30. 2 Krn. 5,13.31,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tt a msikk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ttnia, Bakbukia, Obdia, Mesullm, Talmn, Akkub pedig kapunll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 llvn a kapuk kincses [rsz 11,17.19. 1 Krn. 25,4.9,17.26,15.17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n. 25,24. Ezsdr. 2,42.] hzai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valnak Jojkim napjaiban, ki Jsua fia, ki Jsadk fia vol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hmisnak, a helytartnak [vers 12-21.24.] s Ezsdrsna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tud papnak [Ezsdr. 7,11.] napjai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ruzsl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alnak felszentelsekor pedig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keresk a Lvit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eiken, hogy behozz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Jeruzslembe, hogy vghezvigy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szentelst [rsz 11,15-18.36. Ezsdr. 6,16. 2 Krn. 23,18. 1 K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3,8.15,16.21.25,1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mel s hlaadssal s neklss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zimbalmokkal, lantokkal s cziterkk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gylnek az nekesek fiai mind Jeruzsl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ny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a Netftiak [vers 25. rsz 3,22.11,17. Ezsdr. 1,22. 1 K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9,16.2,54.] falui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 Beth-Gilglbl, mind Geba s Azmveth hatraibl, mert falu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tnek magoknak az nekesek Jeruzsl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nekutna megtiszttk magokat a papok s a Lvitk, megtisztt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Ezsdr. 6,20. 2 Krn. 29,20.] npet is, s a kapukat s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utn felvivm Jda fejedelmeit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hoz s rendelk kt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laadst ne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ereget s csapatokat; &lt;az egyik&gt; jobbkz fel &lt;mne&gt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 mellett a szemtkapu [vers 38. rsz 3,14.] f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utnok mne Hsaja s Jda fejedelmeinek fe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ria, [rsz 10,23.3.12,33-36.] Ezsdrs s Mesull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da s Benjmin, Semja s Jerem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papok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k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el; s Zakaris, a Jnathn fia, ki Sem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, ki Mattnia fia, ki Mikja fia, ki Zakkur fia,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1,17.12,8.25.] ki Asf fia va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fiai: Semja, Azarl, Milalai, Gilalai, Maj, Nethan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da s Hanni, Dvidnak, az Isten embernek ne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szmaiv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sdrs pedig, az rstud [vers 32.24. Ezsdr. 3,10. 1 K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5,16.25,2.23,5. 2 Krn. 29,26.]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megy val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Mne pedig e sereg&gt; a forrs kapuja fel, s egyenese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mennek Dv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osnak lp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n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alhoz ve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lp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, s mennek Dvid h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lett s a vizek kapujig [vers 31. rsz 3,26.] napkelet f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laadst ne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sodik sereg pedig, mely tellenben megy vala -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 s a npnek fele utnok - &lt;mne&gt;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 mellett, a kemencz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ornya mellett, mind a szle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Efraim kapuja mellett s az  vros kapuja mellett s a hala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puja mellett s a Hananl tornya s a Meh torony mellett mind a juh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apujig, s megllnak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z kapuj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lla a hlaadst ne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indkt sereg az Isten hznl, s n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edelmeknek fele [vers 32.] vel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papok: Eljkim, Maasja, Minjmin, Mikja, Eljonai, Zakar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nnia [vers 35.] k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aasja, Semja, Elezr, Uzzi, Jhann, Malkija, Elm s Ezer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ngedeznek vala [Ezsdr. 3,10. Zsolt. 147,1. Zsolt. 150,1.] az nekes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Jizrahia az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doznak azon napon nagy ldozatokkal, s vigadnak, mert az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vidm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na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mel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asszonyok s gyermeke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gadnak; s Jeruzslemnek [rsz 8,12.17. Ezsdr. 3,13.6,22. 2 K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0,27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 nagy messze hallat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rendeltetnek ama napon frfiak a kincseknek, felemelt ldozatok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zsengknek s a tizedeknek trhzai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gyjtsk azok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vrosok hatraibl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 szerint val r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 papoknak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vitknak, 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e Jda a papokon s a Lvitkon, a kik 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lnak [rsz 13,12.10,38-39. 5 Mz. 10,8.] &lt;tis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n,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t a kik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zik Ist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rendtartst s a tisztasg rendtarts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ekesek s a kapunllk [2 Krn. 13,11.8,14. 1 Krn. 23,28.24-26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z. 18,4.5.] &lt;is ott llnak tis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n&gt;, Dvidnak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lamonnak parancsolatja szer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Dvidnak napjaiban Asf vala r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az nekesek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nek hlt ad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dcs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eklsnek [1 Krn. 16,5.7.] ve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Zorobbel s Nehmis napjaiban megadja vala az egsz Izre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eseknek s kapunllk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naponknt, nevezetesen o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elik vala azt a Lvitknak, a Lvitk pedig az ron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1,23.10,38. 4 Mz. 18,26-29.] fiai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n a napon olvasnak a Mze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v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npnek hallatra s r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llk benne, hogy Ammn [rsz 9,2. 5 Mz. 23,3-6.] s Mob soha be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jen az Isten gylekezet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velhogy nem mentek vala eleikbe Izrel fiainak kenyrrel s vzz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brbe fogadtk [4 Mz. 22,2.23,7.24,3-19.] ell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Blmo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megtkozn, de a mi Istennk az tkot ldsra for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, hogy mikor hallottk 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t, kirekesztnek [2 Mz. 12,3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zre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minden elegy-belegy np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nnek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 pedig Elisib, a pap, ki Istennk hznak kamari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ndeltetk, rokonsgba jutott [rsz 6,17.] Tbiss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engedett nki egy nagy kamart, holott abban annak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lldozatot,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jnt, az ednyeket s az olajnak, mustna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abonnak tizedt, mint a kapunllknak, nekeseknek s Lvit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 szerint val rszt s a papoknak ajndkt [rsz 10,3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eztetik vala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 enne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tekor n nem valk Jeruzslemben, mert Artaxer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bilniai kirlynak harminczkettedik esztendejben visszamentem val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hoz, s napok mltn [rsz 5,14.] &lt;jra szabadsgot&gt; krte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isszatrk Jeruzslembe, s megrtm e gonoszt, melyet Elis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ett vala Tbisrt, hogy tengedett nki egy kamart az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nak pitvarai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en gonosznak tetszk pedig ez nkem s kivettetm Tbis hznak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dnyeit abbl a kamarb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parancsolatomra megtiszttk a kamarkat, s visszahordatm azok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 hznak ednyeit, az telldozatot s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j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udtam azt is, hogy a Lvitk rszeit nem adtk meg; ennek mia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zejre szlede el az Isten hzban szolgl [rsz 5,12.4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vitk s nekes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feddm a fejedelmeket, s mondk: Mirt hagyatott el az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a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gybegyjtvn a &lt;Lvitkat,&gt; hel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 [vers 17. 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2,40.2,16.11,1. Malak. 3,8. 2 Krn. 30,16.35,10.] llt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gsz Jda pedig meghoz az olajnak, a mustnak s a gabonnak tize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12,31.44.10,38.13,5.12,44-47.] a trhzak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lgy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 rendelm a trhza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elemit, a papot, Sdkot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studt s Pedjt a Lvit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, s mel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Hannt, ki Zakkur f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Mattnia fia vala, mivelhogy hveknek tltettek volt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s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[rsz 11,17.12,8.25.35.8,4.3,29.] kiosztani atyjokfiainak &lt;rszt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lkezzl meg n rlam n Istenem ezrt, [2 Kir. 20,3.] s ne enged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ssenek az n jttemnyeim, melyeket cselekedtem val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Istenem hzval s rendtartsaiv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n napokban lttam Jdban, hogy sajtt taposnak szombaton [J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7,21.] s gabont hoznak be, szamarakra rakvn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bort,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ajat is s mindenfle terhet behoznak Jeruzslembe szombat napo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zonysgot tevk &lt;ell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&gt; a mely napon elesget rulna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usiak is lakoznak &lt;a vros&gt;ban, a kik hoznak vala hala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fle rt, melyeket eladnak vala szombat napon Jda fiai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Ezsdr. 3,7.] Jeruzslem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nakokrt megfeddm Jd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rit, s mondm nkik: Micsoda gono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olog ez, a mit ti cselekesztek, hogy megf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itek a [rsz 5,7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. 19,30.] szombatnak napj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vagy nem gy cselekedtek- a ti atyitok, s a mi Istennk renk h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zen gonoszt s e vrosra?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i mgis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itek &lt;Isten &gt;haragj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zrel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megf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vn a [Jer. 17,19-27. Ezsdr. 10,10.1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mbato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annakokrt, hogy m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megrnykosodtak Jeruzslem kapui a szom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parancsolatomra bezratnak az ajtk, s megparancsolm, hogy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nyissk azokat szombat utnig, annakfelette legnyei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apukhoz rendelk, &lt;mondvn:&gt; Nem fog be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 teher [vers 9.4.10.17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mbatnak napj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nakokrt a keresk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 minden rk rsai kivl hl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uzslemen egyszer vagy ktsz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izonysgot tevk ell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, s mondm nkik: Mirt hltok ti 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? Ha ezt ismtelitek, kezet vetek retok!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nek szomba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parancsolm a Lvitknak, hogy magokat megtiszttsk, s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jenek el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zk a kapukat, hogy megszenteljk a szombatot. Ez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 emlkezzl [vers 14.] meg rlam n Istenem s kedvezz nk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gyelmessgednek nagy volta szeri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gyanazon napokban megltogatm azokat a zsidkat, kik asddi, Ammon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bita [Ezsdr. 9,2.] asszonyokat vettek felesg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iaik felersze asddi nyelven beszl vala, s nem tudnak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lni zsidul, hanem egyik vagy msik np nyelv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nakokrt fed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m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s megtkoz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, s megver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hnyat, s megtp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 megesket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Istenre: Bizony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jtok lenyaitokat [rsz 10,30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knak, s ne vegy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nyai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felesget fiaitoknak s magatok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vagy nem ebben vtkezett- Salamon Izrel kirlya? Noha nem volt s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hozz hasonlatos [1 Kir. 11,1-8.3,12.] kirly, a kit sze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 s kirlyly tette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Isten egsz Izrel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is bnre vivk az [2 Krn. 1,12. 2 Sm. 12,24.] idegen asszony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ktek engedjnk-, hogy cselekedjtek mindezen nagy gonoszsg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kezzetek Istennk [5 Mz. 4,32.] ellen, idegen asszonyokat v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jadnak (ki Elisib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pnak fia vala)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is egy veje val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ronitbeli Szanballatnak, [rsz 2,10.4,1.7.6,1.] elzm az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lkezzl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ok n Istenem, a papsgnak s a papsg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Lvitknak ilyen megf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s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tisztt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minden idegen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rendtartst szabk a papo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Lvitknak, [rsz 9,2.13,1.13.23.] kinek-kin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olg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fa hozsra is [rsz 12,14-47.13,13.10,35.13,14.22.5,19.] bizony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ben s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zsengkre. Emlkezzl meg n Istenem az n javamra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