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33Ezk.;EZ</w:t>
      </w:r>
      <w:r>
        <w:rPr>
          <w:rFonts w:eastAsia="Geneva" w:cs="Geneva" w:ascii="Geneva" w:hAnsi="Geneva"/>
          <w:color w:val="FF3333"/>
          <w:sz w:val="24"/>
          <w:szCs w:val="24"/>
        </w:rPr>
        <w:t>KIEL PR</w:t>
      </w:r>
      <w:r>
        <w:rPr>
          <w:rFonts w:eastAsia="Geneva" w:cs="Geneva" w:ascii="Geneva" w:hAnsi="Geneva"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l</w:t>
      </w:r>
      <w:r>
        <w:rPr>
          <w:rFonts w:eastAsia="Geneva" w:cs="Geneva" w:ascii="Geneva" w:hAnsi="Geneva"/>
          <w:color w:val="FF3333"/>
          <w:sz w:val="24"/>
          <w:szCs w:val="24"/>
        </w:rPr>
        <w:t>n a harminczadik eszten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n, a negyedik &lt;hnap&gt;ban, a h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n, mikor n a fogl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a Kbr foly mellett volt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latkoznak az egek, s ltk isteni lt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na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n (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esztendeje Jojkin [2 Kir. 24,8-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fogsgba vitelne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jb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beszde Ezkiel paphoz, a Bzi fihoz a Kld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a Kbr foly mellett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ott rajta az rnak k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, s m forgsz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zakrl, nagy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ymst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lmlssal, 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fnyessg val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mintha i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cz ltszott volna ki, tudniillik a villml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ngy lelkes llat formja &lt;tetszk&gt; ki, s ez vala brzatj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i formjok [vers 10.]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iknek ngy orczja vala, s ngy szrnya [Jel. 4,6.7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baik egyenes lbak, s lbaik talpa mint a borj lbnak talp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rznak vala, mint a simtott rcz sz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emberi kezek [rsz 10,8.] valnak szrnyaik alatt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dalukon. Mind a 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orczi s szr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ik egyms mell lvn szerkesztve, nem fordultak meg jrtu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a [1 Kir. 6,27.] irnyban megy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rczjok formja vala emberi orcza, [rsz 10,14. Jel. 4,7.] tov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oszln-orcza mind a ngynek jobb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bika-orcza mind a ng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as-orcza mind a ngynek &lt;htul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rnyaik fell kiterjesztve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nl kt szr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r vala,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 fede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a irnyban megy vala, a hov a ll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oda mennek vala, meg nem fordulvn jrtu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elkes ll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ltszk, mint egy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a mely lng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fklyk, ide s tova futkrozva a lelkes ll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; s a t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nyessge vala, s a t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,6. Jel. 8,5.] villml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lelkes llatok ide s tova mozognak vala, mint a villm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kz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rnztem a lelkes llatokra, m egy-egy kerk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ok mellett [vers 10. rsz 10,9.]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 orczj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rekek mintha tarsi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szltek volna, s mind a ngy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egy formja vala, s gy ltsznak egybeszerkesztve, min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ik kerk [rsz 10,9.] a msik ker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 vol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ukban ngy oldaluk fel mentek vala; meg nem forduln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uk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lpaik magasak valnak s flelmesek, s e talpak rakva [rsz 10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. 4,6.] valnak szemekk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mind a ngy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jrnak vala a lelkes llatok, jrnak vala a kereke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miko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kednek vala az llat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kednek vala a kereke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ov a llek vala men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ennek vala, a hov &lt;tudniillik&gt; a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men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a kerek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kednek vala 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a lel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ok lelke vala [vers 12.] a kerek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&lt;azok&gt; mentek&lt;, ezek is&gt; mennek vala, s ha &lt;azok&gt; lltak, &lt;ezek 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nak vala, s h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ked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kednek vala a kere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a lelkes llatok lelke vala a kerek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 mintegy mennyezet az llatok fej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2 Mz. 24,10. J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,17. Jel. 4,6.] olyan mint a csodlatos kristly, kiterjesztve f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ennyezet alatt szrnyaik egyenesek valnak, egyik a msi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rvn; mindegyiknek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a melyek befedik vala inn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gyiknek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a melyek befedik vala amonn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9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m szrnyaik [Zsolt. 29,3-9. rsz 3,13.] zgst, mint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knek zgst, gy mint a Mindenhatnak hangjt, mikor jrna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s hangjt, mint valami tbornak zgst; mikor llnak, leeresz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szrny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ilts a mennyezeten fell, a mely vala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lett, &lt;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vn, leeresztik vala szrny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nnyezeten fell, a mely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lett [vers 22. 2 Mz. 24,1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,1. Dn. 7,9.13.14. 1 Mz. 1,26.] vala, &lt;ltszk&gt; mint valami zafi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szknek formja, s a kirlyi szknek formjn &lt;ltszk&gt;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ember formja azon f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 izz rczknt ragyogni, a melyet, mintha tz vett voln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eknak alakjtl fogva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fel; s dereknak alakjtl fogv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fel ltm, mintha tz voln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nyessg vala [rsz 8,2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milyen a szivrvny, mely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szokott lenni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 vala a fnyes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. Ilyen vala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2-17. Jel. 4,3. 4 Mz. 12,8.] formja, s ltm, s orczmra es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m egy szlnak sz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Embernek fia! llj lbaidra, s szlok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l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n belm, a mint szla, s llata [Dn. 10,9.10.]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mra, s hallm azt, a ki szl vala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Embernek fia! kldelek n tged Izrel fiaihoz, a p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khez, a kik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llenem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atyik [Jer. 3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ek ellenem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mny orczj fiakho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0,9.11.] s makacs szvekhez kld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s ezt mondjad nkik: gy szl az r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vagy halljk, vagy nem halljk, mivelhogy prtos hz,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k meg, hogy prfta vol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pedig, embernek fia, ne fl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 flj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gcsok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k [Mik. 7,4.] vannak is veled, s ha skorpikkal lak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egytt; bes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 flj, orczjoktl ne rettegj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jad az n beszdimet nkik, vagy halljk, vagy nem, mert p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, embernek fia, halld meg a mit n nked szlok. Ne lgy p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ez a prtos hz, nyis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dat, s egyed, a mit n ad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, s m egy kz nylt felm, s m benne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t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terjeszt az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s m be vala rv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htul, s 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re gysznekek s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ek s jajs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 nkem: Embernek fia! a m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n, edd meg; edd meg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tet, s menj, [Jel. 10,9.10.] szlj az Izrel h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nyitm azrt szmat, s megtet velem azt a tr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 nkem: Embernek fia! hasadat tartsd jl s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i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d meg ezzel a trettel, a melyet adok nk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vm azt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mban, mint az des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Embernek fia! eredj, menj el az Izrel hzhoz, s sz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er. 1,17.] az n szavaimmal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valami homlyos ajk s nehz nyelv nphez kldetel te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ok npekhez, a kik homlyos ajkak s nehz nyelvek, kikne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hetnd bes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bizony,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jok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lek voln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nnak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Izrel hza nem akar tged hallgatni, mert nem akarnak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ni, mert az egsz Izrel hza kemny [rsz 2,4.] homl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kodott sz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kemnyny tettem orczdat, a mil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ok, s kemny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lokodat, a mil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lok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n, mint a gymnt, a mely kemnyebb a t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, tett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mlokodat; ne fl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meg ne rettenj tekin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p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Embernek fia! minden beszdimet, a melyeket sz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, vedd szvedbe, s fleiddel hall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redj, menj el a foglyokhoz, a te nped fiaihoz, s szlj s mondj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: gy szl az r Isten, vagy halljk vagy 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e engem a llek, s hallk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nagy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 szavt: l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maz llatok [rsz 1,24.] szrnyainak zgst, a melyek egymst 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s 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kerekek csikorgst, s nagy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 sz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l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e s elragada engem, s elmenk, elkesere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jban az n lelkem, az rnak keze pedig rajta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jutk Tl-bibba a foglyokhoz, a kik lakoznak vala a Kbr f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, s lel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is&gt; ott lvn; s ott lk ht nap nmn [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t nap mulva az r szava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[rsz 33,7.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ul adtalak n tged Izrel hz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a szt hallasz szmbl, in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n nev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zt mondom a hitetlennek: Hallnak hallval halsz meg, s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nted s nem szlasz, hogy visszatrtsd a hitetl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rl, hogy ljen: az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 miatt hal meg, de 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[Zsid. 13,17.]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vnom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te megintetted a hitetlen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m trt hitetlen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tjr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 miatt meghal, de te [Csel. 20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entetted a te lelk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lfordul az ig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l, [rsz 18,24.33,12.1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 lnoksgot, s n vetek elje botrnkozs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fog hal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 nem intet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tke miatt hal meg s elfelejtetnek igazsg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et cselekedett; de vrt a te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vnom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te megintetted azt az igazat, hogy az igaz ne vtkezz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tkez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: lvn l, mert engedett az intsnek, s te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det megment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ott az rnak keze rajtam, s monda nkem: Kelj fel, menj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, s ott szlok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k azrt s kimen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 s m ott ll vala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, hasonlatos ahhoz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hez, a melyet a Kbr f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 lttam, [rsz 1,28.] s orczmra e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belm a llek, s llata engem lbaimra, s szla hozz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em: Menj be s zrd be magadat a te hza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, oh embernek fia, 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ket vetnek red s azokkal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, s ki nem mehet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det pedig n ragasztom nyedhez, s nma leszel, hogy ne l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fi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8,4.]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rtos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szlok veled, megnyitom a te szdat, s mondjad nkik: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az r Isten; a ki hallja, hallja, a ki nem akarja, nem hallja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Hs. 4,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rtos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, embernek fia, vgy magadnak egy tglt, tedd az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, s v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egy vrost, Jeruzsl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ndts ellene ostromot, s pts ellene tornyo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 el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czot, s indts ellene tborokat, s llass ellene fa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osokat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. 25,1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gy magadnak egy vas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llasd fel azt vasfal gyann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d s 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irnyozd tekintetede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re, s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trom alatt, s te ostromold. Jel ez az Izrel h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fekdj baloldaladra s vesd az Izrel hza vtkt arra; a na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a szerint, a mennyin azon fekszel, viseljed v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meghatroztam nk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eit napok szma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34.] szerint, hromszzkilenczven napban; eddig viseljed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vt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ezeket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fekdj a jobboldaladra msodszor, s vise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hznak vtkt negyven napig; egy-egy napot egy-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tottam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eruzslem ostromra irnyoz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tekintetedet, s karod felt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, s prftl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et vetettem red, hogy meg ne fordulhass egyik oldaladr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ikra, mg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ostromodnak napj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gy magadnak bzt s rpt s babot s lencs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t, s tedd ezeket egy ednybe, s 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j mag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; a napok szma szerint, a mg oldaladon feksz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szzkilenczven [vers 5.] napon egye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teled pedig, a melylyel lsz, legyen sly szerint hsz siklus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ra;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-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egye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zet mrtk szerint igyl, a hinnek hatodrszt igyad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-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ledet rpa-lepny formjban egyed, s emberi gan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g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sed azt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az r: gy eszik az Izrel fiai tiszttalan [Hs. 9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: Ah, ah, Uram Isten! m az n lelkem soha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rtztetett,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vadtl szaggatottat nem ettem ifjsgom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ez ideig, s szmon be nem [3 Mz. 11,4.] ment tiszttalan 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 nkem: Nzd, marhaganjt engedek nked ember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g hely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nnl ssd meg a te kenyer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 nkem: Embernek fia! m n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kenyrnek bot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n, [3 Mz. 26,26.] s eszik keny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rtkk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gssel, s v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rtkkel s julssal iszs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hogy kenyr s vz [Siral. 4,4.5.] nlkl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rzadjanak mindnyjan, s megrothadj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3 Mz. 26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, embernek fia, vgy magadnak les kardot, borblyok beretvj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azt magadnak, s vond el azt a te fejeden s szaklladon, s v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dnak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oszd el &lt;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e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adrszt tzben gesd meg 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ette,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etel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llsnak napjai; azutn vedd a harmadrszt, vagdald apr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ddal a &lt;vros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harmadrszt szrd oda a szlnek,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dot [5 Mz. 28,64-67.] vonszok ut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gy ki innt szm szerint kevese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be azokat ru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csk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mt vgy ki, s vesd azokat a t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 s gesd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ben;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yen tz Izrel egsz hz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 Isten: Ez Jeruzslem,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be [Siral. 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hezte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a tartom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prtos vol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i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4.10,5.7.] irnt, gonoszabbul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, s rendelseim irnt inkbb, mint a tartomnyok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e vannak,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met megtltk, s rendelseimbe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gy szl az r Isten: A mirt ti prtosabbak valtok, [S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6.] mint a pognyo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tek vannak, rendelseimbe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tatok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imet nem cselekedtte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csak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i szerint is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tek vannak, nem cselekedt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gy szl az r Isten: m n is ellened leszek, s te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tletet a pognyok szeme ltt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elekszem rajtad azt, mit soha nem cselekedtem s minm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sz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- minden te tlatossgi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z apk egyk [5 Mz. 28,53. Siral. 4,10.] meg fiaika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 a fiak egyk meg apikat, s cselekszem rajtad tlet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szrom minden maradkodat a szl minden irny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, lek n! szl az r Isten, bizonyra, mivelhogy szenthely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rtztetted minden undoksgaiddal s minden tlatossgaiddal,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elfordtom rlad irgalom nlkl szememet, s [rsz 7,4.18. ] n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j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adrszed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lal [Jer. 15,12.] hal meg s hsg miatt pusztul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, s harmadrszed fegyver miatt hull 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rszedet sztszrom a szl minden irnyban, s kardot vons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ljess lesz haragom s nyugtatom rajtok bsulsomat s vgaszta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k; s megrtik, [Siral. 2,17.4,11.] hogy n, az r szltam bu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lmemben, mikor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bsulsomat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szlek pusztasgg s gyalzatt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, minden melletted el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me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el gyalzat [5 Mz. 28,37.] s csfsg, plda s eliszonyo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na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ed vannak, mikor tletet tart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gal s bsulssal s bsult feddsekkel, n, az r mondott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bocstom az hsg gonosz nyilait rjok, hogy puszttsa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a ti puszttstokra fogok bocstani; s hsget halmo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k,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a kenyr bo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cstok retok hsget s gonosz vadllatokat, [5 Mz. 26,22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telenn tegyenek,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 s vronts megy t rajta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t hozok red, n, az r mond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szava n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, vesd tekintetedet Izrel hegyeire, s prftlj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d: Izrel hegyei, halljtok meg az r Isten beszdt!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 Isten a hegyeknek s a halmoknak, a mlysgekne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nek: m n fegyvert hozok retok, s elvesztem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latai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pusztulnak oltraito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naposzlopaitok, s elhull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besltjeiteket [3 Mz. 26,30.] blvnyai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tem az Izrel fiainak holttesteit blvnyaik el, s sztsz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ontjaitokat oltrai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akhelyeteken a vrosok elpusztuljanak, s a magas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szenek, hogy elpusztuljanak s romm legyenek oltrait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s legyenek semmiv blvnyaitok, s kivgattass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oszlopaitok,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ssenek csinlmnyai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hulljon a sebesl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hogy megtudjtok, hogy n vagy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aradkot hagyok, [rsz 5,1-5.] hogy legy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enekedtek a 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mikor sztszrat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emlkeznek [Hs. 5,15.] n rlam menekltjeitek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fogsgba vitetnek, mert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m parzna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elszakadt, s blvnyaikkal parznlkod szemei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undoro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ag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gonoszsgokrt, melyeket cseleked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latossguk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smerik, hogy n vagyok az r: nem hiba mondott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eleksze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 gon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t az r Isten: Csapj tenyeredbe, toppants lbaddal s mondd: J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hza minden gonosz tlatossgrt, [rsz 5,12.] mert fegy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 miatt hullanak 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ssze van,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hall miatt hal meg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, fegyver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ik el, s a ki megmaradt biztonsgban, hsg miatt hal meg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s teszem bsulsomat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tok, hogy n vagyok az r, mikor sebesltjeik ott l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aik [vers 4.6.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a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minden magas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17,1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7,5.] halmon, minden hegyeknek tetein, minde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 s minden lombos terpentinfa alatt, a hol csak kedves ill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ak minden blvnyai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yjtom azrt kezemet rejok, s tesz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kietlen pusztasg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uszttl fogva Diblig minden lak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add tudjk meg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, embernek fia, gy szl az r Isten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nek: Vge!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gy szrny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mr itt a vg rajtad; s bocstom haragomat red, s megtllek t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s vetem red minden tlatossg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kedvez az n szemem nked, sem meg nem sznlak; han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idat vetem red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5. 5 Mz. 28,15-68.] s tlatossg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lesznek s megtudjtok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 Isten: m veszedelem, egyetlen veszedelem;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vg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erkent ellened,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vgzet red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lakosa!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a n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ls s nem vg nekls a hegy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[2 Kir. 25,1-11.]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bsulsomat red, s telj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em haragomat rajtad, s megtllek taid szerint, s rd v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latossg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kedvez az n szemem, sem meg nem sznlak; [Jer. 15,1-6.25,8-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id szerint fizetek tenked, s a te tlatossg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les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tok, hogy n vagyok az r, a ki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nap,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kisarjadt a vgzet, kivirgzott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irult a kevly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ossg a gonoszsg veszszejv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l, nincs semmi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em sokasgukbl, s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nincs egy jaj is miat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gett a nap; a v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elad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morkodjk, mert harag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 minden soka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elad eladott jszghoz nem trhet vissz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mg ha lv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&lt;maradna&gt; is, mert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sokasga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nem tr, s vtke miatt senki sem lehet hossz 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 a krttel s ksztsetek el mindent; m nincse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ra menjen, mert haragom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a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gyver kivl, a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hall s hsg bell; a k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, fegy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 hal meg, s a ki a vrosban, azt hsg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 emszti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neklnek menekltjeik, s lesznek a hegyeken, mint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lambjai: mindnyjan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vn, kiki vtke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kz el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l, s minden trd elolvad, mint a v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kednek zskkal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5,2.3. ms 8,10.] s befed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gs, s minden orczn szgyen, s mindnyjok fejn kopas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utczkra vetik, [Pld. 11,4. Sof. 1,18.] s aranyuk sze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 &lt;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&gt; ezst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aranyuk meg nem szabadth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sulsnak napjn;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zal jl nem lakatjk, s hasoka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hetik; mert csbtjok volt az a vte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kszlt drga kessgeket [rsz 20,18.] kevlyked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ljk, s tlatossguk kpeit, undoksgaikat abbl csinl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tett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t szeny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om azt az idegenek kezbe zskmnyul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hitetlen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ul, hadd fertztess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ordto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rczomat, hadd fertztessk meg szent helyeme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enek bel a rontk [ 2 Kir. 25,9.] s megfertz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tsd a lnczot; [Jer. 27,2.] me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tele van vres tlet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2 Kir. 21,16.] s a vros tele va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ozom a pognyok leggonoszabbjait, hadd foglaljk el hzaika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t vetek a hatalmasok kevlysgnek, s fertzett lesz templom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g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, s keresnek bkt s ni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romls a msikr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egy hr utn ms tmad, s krnek [S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9.] ltst a prfttl, 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nem lesz a papnl, sem tanc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szomorkodik, [2 Kir. 25,7.] a fejedelem irtzat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nek kezei megdermednek. tjok szerint cseleksze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tlem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add tudjk meg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hato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 hatodik hnapban, a hna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ap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ala hzamban, s Jda vnei lnek v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s esk rem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stennek k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m, s m vala mintegy tznek formja, dereknak alakjt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fel tz vala, s derektl fogv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fel vala mint a fnyessg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z rc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jta egy kzformt, [Dn. 5,5.] s megragada engem fej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l fogva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ve vitt engem a ll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 az 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vive engem Jeruzslembe isteni ltsokban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 bejrat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szakra nz, a hol vala helye a bosszsg blvnynak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sgra [rsz 20,28. 2 Kir. 21,7.] ingerel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ott vala Izrel Isten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, a lts szerin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am a [rsz 1,28.3,23.]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em: Embernek fia! emel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ak szemeidet szak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m azrt szemeimet szak fel: s m szakra az oltr kapuj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 vala a bosszsg ama blvnya a bejrat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Embernek fia! ltod-e mit cselekesznek?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okat, melyeket Izrel hza itt cselekszik, hogy eltvozza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zenthely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De mg egyb nagy tlatossgokat is fogsz l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ve engem a pitvar bejrathoz, s ltm, s m egy lyu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Embernek fia! ronts csak t a falon! s tron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, [rsz 12,5.] s m egy ajt vala &lt;ot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Menj be s lsd meg a gonosz tlatossgoka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ott cselek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k azrt s ltm, s m az tlatos cssz-msz llato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oknak mindenfle kpei s Izrel hznak minden blvnyai v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vsve a fal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etven frfi Izrel hznak v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(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Jaazanjh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fn fia) ll v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ndenik a mag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el kez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illata szll vala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Lttad-, embernek fia, Izrel hznak vnei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sznek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ben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s hzban? mert azt mondjk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b. 23,13. Zsolt. 94,7.] lt minket az r, elhagyta az r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Mg egyb nagy tlatossgokat is fogsz ltni, m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cselek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ve engem az r hza kapujnak bejrathoz, a mely szakra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ott asszonyok lnek vala, siratvn a Tamm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Lttad-, embernek fia? mg egyb, ezeknl nagy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okat is fogsz l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vive engem az r hznak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ba, s m az r templo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jratnl, a torncz s az olt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 mintegy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rf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htokkal az r templomra s orczjokkal keletre fordultak, s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et fel leborulva imdtk [2 Kir. 21,5.23,11.] a na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Lttad-, embernek fia? avagy kevs- Jda hznak 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okat cselekedni, a milyeneket itt cselekedtek? hogy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i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i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sggal, s engem megint haragra ingere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hogy tartjk [rsz 9,10.] a venyigt orrukho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bsulsom szerint cselekszem, nem fog kedvezni [rsz 5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m, sem meg nem szn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s ha kiltanak fleimbe nagy felsz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llgatom meg [Jer. 11,11. Siral. 3,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 fleimbe nagy felszval, mondvn: Hozztok el a vros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togatsokat, [2 Kir. 25,1-11.] kinek-kinek a kezben legyen 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hat frf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 tjrl, a mely szakra nz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iknek kezben zz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, egy frfi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gyolcsb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, s r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ala derek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nek s llnak az rcz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ir. 8,64.] 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zrel Istennek [1 Kir. 8,11.]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elvonula a Krubrl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, a hz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hez, s kilta a gyolcs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rf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derekn [vers 2.] r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 nki: Menj t 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n,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gyezz egy jegyet [Jel. 7,3.4.] a frfiak homlokra, a kik shajt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mindazokrt az tlatossgokrt, a melyeket cselekedtek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mazoknak mond [vers 2.] az n hallsomra: Menjetek t a vro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, s vgjtok; ne kedvezzen a ti szemetek, s ne sznakozza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t, ifjat, szzet, gyermeket s asszony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 meg mind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ig, de azokhoz a frfiakhoz, a kiken a jegy van, [vers 4.]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setek, s az n templomomon kezdjtek el. Elkezdk azrt a 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on, [2 Krn. 36,17-19.] a kik a h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 nkik: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sstek meg a hza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tvaroka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kel. Menjetek k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ne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levg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n megmaradtam s esm az n orczm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k s mondk: Ah, ah, Uram Isten, avagy ki akarod- rtani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maradkt, mikor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bsulsodat Jeruzslem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Izrel s Jda hznak vtke [Jer. 18,12.] felette n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tel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2 Kir. 21,16.] vrontssal, s a vros tel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7.] igazsgtalansggal, mert azt mondottk: Elhagyta az r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az r nem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 is (nem kedvez [rsz 5,11.14,15.] szemem, sem meg nem sz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) tjokat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er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a gyolcs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frfi, kinek r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ala derekn,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] vlaszt hozott, mondvn: gy cselekedtem, a mint paranc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m, s m a mennyezeten, a mely a [rsz 1,22.26.] Krubok f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, ltszk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nt valami zafi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olyan, min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szknek form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 gyolcs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rfinak, [rsz 9,3.16.] s mond: Menj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orgkerek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a Krubok a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d meg tenyereidet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gel onnt a Krub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szrd a vrosr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sz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ubok pedig llanak a hztl jobbra, mikor a frfi bemn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[1 Kir. 8,10.11.]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tvozk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a Krubrl, [vers 18. 2 Mz. 25,18.22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e, s megtelk a hz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s a pitvar betel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fnyessg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rubok [rsz 1,24.] szrnyainak csattogsa meghallatk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tvarig, mint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ten hangja, mikor be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parancsolt ama gyolcs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rfinak, mondvn: V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et a forgkerek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rub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z bemne, s lla a k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nyjt egy Krub a [rsz 1,8.] kezt a Krub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 tz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Krub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tev a gyolcs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 markba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v s ki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szk a Krubokon emberi kznek formja szrnyaik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m, s m, ngy [rsz 1,15.] kerk vala a Krubok mellett, 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k vala az egyik Krub mellett s a msik kerk a msik Kr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, s olyanok valnak a kerekek, mintha tarsi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ol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tha volna mind a 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ugyanazon egy formja, mintha 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k a msik ker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okban mind a ngy oldaluk fel mennek vala, meg nem forduln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tokban, hanem arra, a merr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ordult, mennek vala utna,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dulnak vala m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sz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1,18.] s htok s kezeik s szrnyai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kek rakva valnak szemekk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mind a ngy kere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allm, hogy&gt; a kerekeket forgkerekeknek neveztk flem hal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gy orczja vala mindeniknek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rcza vala [rsz 1,10.] Kr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a, s a msodik orcza ember-orcza, a harmadik oroszln-orcza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ik sas-orc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kednek a Krubok. Ez ama lelkes llat, a melyet ltt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r foly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jrnak vala a Krubok, jrnak vala a kerekek is 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felemelk a Krubok szrnyaikat, ho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kedj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em fordulnak el a kerekek 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u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ok llanak vala, ezek is llnak, s ha azok felemelkedne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kednek ezek i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a lelkes llat [rsz 1,5-13.20.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e vala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onula 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a hz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lla a [vers 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ub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k a Krubok szrnyaikat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ked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ra kim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s a kerekek is 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s megllnak az r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eti kapujnak bejratnl, s Izrel Isten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val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.] fe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ma lelkes llat, a melyet lttam az Izrel Istene alatt a K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 mellett, s megismerm, hogy Krubo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 orczja vala mindeniknek s ngy szrnya mindeniknek s emb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k formja vala szrnyaik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rczik [rsz 1,10.] formja: ugyanazok az orczk valnak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br foly mellett lttam, &lt;tudniillik&gt; formjok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a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 a maga orczja fel megy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t engem a llek, s bevive az r hznak keleti kapujho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nz keletnek, s m, a kapu bejratnl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rfi vala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tm Jaazanjt, Azzur fit, s Pelatjhut, Benjhu fit,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Embernek fia! ezek a frfiak, a kik gonoszt eszelne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ossz tancsot adnak ebben a vros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Nem egyhamar fogunk hzakat pteni; ez &lt;a vros&gt; a fazk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[vers 7.11.] 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prftlj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prftlj, embernek f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sk rem az r lelke, s mond nkem: Mondjad, gy szl az r: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atok, Izrel hza! s a mi lelketekben kszl, n tu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k meg [2 Kir. 21,16.] ebben a vrosban, s utcz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te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, gy szl az r Isten: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itek, kiket 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etek, ezek a hs, [vers 3.] a vros pedig a fazk, s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iszne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ltetek, fegyvert hozok retok, [2 Kir. 25,1-11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2,16.] a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iszlek titeke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adlak titeket idegenek kezbe, s tar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t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 miatt hulljatok el, Izrel hatrn [2 Kir. 25,5-7.] tll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, s megtudjtok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&lt;vros&gt; ne legyen fazekatok, hogy ti [vers 3.] benne hs legy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hatrn tllek el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tok, hogy n vagyok az r, mert az n vgzseimbe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atok, s rendelseimet nem cselekedttek, hanem a pognyok m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 cselekedtete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tek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prftltam, Pelatjhu, Benjhu fia meghala, 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mra esm s kiltk nagy felszval, s mondk: Ah, ah, Uram 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vget vetsz Izrel maradk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szava n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a te atydfiai, atydfiai, a te rokonaid s Izrel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 egytt azok, a k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Jeruzslem laki ezt mondjk: tvozzato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tl, nknk adatott e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mondjad: gy szl az r Isten: Mivelhogy tvol vete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sztszr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tartomnyokba, teht n le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k templomul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 tartomnyokban, a melyekbe me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mondjad: gy szl az r Isten: Egybegyjtelek [Jer. 29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 egyv hozlak titeket a tartomnyokb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ben sztszrattatok, s adom nktek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nek oda s eltvoltjk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rtelmessgei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atossgai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,2.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k nkik [Jer. 2,32.39.38,8.9.] egy szvet, s j lelke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,31.] adok beltek, s eltvolto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hsszv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z n vgzseimben jrjanak s rendelseim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k azokat, s legyenek nkem npem s n leszek nki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kiknek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rtelmessgeik s tlatossgaik szve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, azoknak tjt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erem, [vers 6.9. rsz 9,5-8.] mon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k a Krubok szrnyaikat s a kerekek 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[rsz 10,19.] rajtok fel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szlla 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lla a hegy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a vrostl keletr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lek pedig f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ngem, s vive Kldeba [rsz 1,1.2.] a foglyok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ban az Isten lelke ltal, s felszl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a lts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eszlm a foglyoknak az rnak minden beszdt, a melyet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szava n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! prtos h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lakol, kiknek szemeik v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ra, de nem ltna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9.42,20. Csel. 28,26.27.] fleik v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lsra, de nem hallanak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rtos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, embernek fia, kszts magadnak vndortra val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dorolj ki nappal szem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vndorolj ki hely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s hel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ttra; taln megltjk!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rtos [Jer. 18,12.]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dd ki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idet, gy, mint vndortra val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nap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ttra, te pedig menj ki estve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ttra, gy a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dorok szok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ttra lyukaszd t a falat, s azon t vidd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ttra emeld vlladra,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ben vidd ki, orczdat fedd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 ls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mert csodajell rendeltelek az Izrel h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cselekedtem azrt, a mint parancsolva vala nkem;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hordm nappal, mint vndortra val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este tlyukaszt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t kezemmel;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ben kivivm, vllamra emelm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n hozzm regge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Nem mondta- nked Izrel hza, ez a prtos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2,2.5.6.43,1-5.44,15.17.] hz: mit cseleksz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d nkik: gy szl az r Isten: a fejedelemnek szl ez a prfcz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Jeruzslemben van, s Izrel egsz hznak, a mely ott la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d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csodajeletek vagyok; a mint n cselekedtem, 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fogsgba, rabsgra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ejedelem,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an, vllt megrakvn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ben, kime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lat tlyukasztjk, hogy gy vigyk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2 Kir. 25,4-7.] orcz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fedi, hogy ne lssa szemeivel &lt;pen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terjesztem hlmat ellene, s megfogatik varsmban, s el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lbe a Kld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de azt nem fogja ltni, [2 Kir. 25,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fog megha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eket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van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re, s minden sereg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ek szrom mindenfel, s kardot vonok [Jer. 43,5-11.] ut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k, hogy n vagyok az r, mikor eloszl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sztsz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tartomnyo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eghag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evs frfiakat [rsz 5,1-5.6,8.] a 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tl, hogy elbeszljk minden tlatossgu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mennek, s hogy megtudjk, hogy n vagy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kenyeredet rettegssel egyed, s vizedet reszketss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emmel igy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j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nek: Ezt mondja az r Isten Jeruzslem laki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keny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flelemmel eszik s v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ul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zszk, hogy pusztasgra &lt;v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k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en 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akott vrosok elpusztulna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usztasg lesz s megtudj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! micsod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mondstok van nktek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?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k: a napo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19. Jer. 7,4. vers 26.27.] csak haladnak,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v lesz minden 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okrt mondd nkik: Ezt mondja az r Isten: Megszntetem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mon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mondogatjk az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Izrelbe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mondd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tek a napok, s minden lts telje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le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semmi hibaval lts s hizel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hz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szlok, az r; s a mely szt szlok, meglszen, nem ha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. Mert a ti napjaitokban, prtos hz, szlok egy sz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szem, ezt mondja az r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m, Izrel hza ezt mondja: A lts, melyet ez lt,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ra val, [vers 22. Hs. 6,3.] s messze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prf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mondjad nkik: gy szl az r Isten: Nem halad tovbb semmi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; a mit [Siral. 2,17.] szlok, az a sz meglszen, e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prftlj Izrel prfti ellen, [Jer. 14,14.28,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.29,8-9.] a kik prftlnak, s mondjad azokna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: Halljtok meg az r beszd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: Jaj a bolond prftknak, [Jer. 28,15-17.]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utn mennek, mert semmit [vers 6.7. Jer. 28,2-4.]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rkk a ro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olyanokk lettek prftid, oh Izr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gtatok fel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ekhez, nem falaztatok falat Izrel hz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llhassatok a harczban az rna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sgot lttak s hazu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etst, kik ezt mondjk: Mond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ott az r nem bocs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mg vrjk, hogy betelik bes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em hibaval ltst lttatok-, s nem hazu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e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tatok-?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zt mondjtok vala: Monda az r! [Jer. 28,2.3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ott n nem szlot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gy szl az r Isten: Mivelhogy hvsgot szlotta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sgot lttatok, azrt m n ellenetek leszek, ezt mon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 kezem a prftk ellen, kik hvsgot ltnak s hazug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etnek; az n npem gylekezetben nem lesznek, Izrel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e nem irattatnak, s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 be nem men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tok, hogy n vagyok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mert elltattk az n npemet, mondvn: bke! holott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; s ha a &lt;np&gt; falat pt,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emzoljk azt [Jer. 6,14.28,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] mzz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d a mzzal mzolknak, hogy leomli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po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szen, s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 hulljatok, szlvihar hasts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leomlik a fal. Avagy nem mondjk- majd nktek: hol a mzol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lyel mzol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gy szl az r Ist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sogatom szlviha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ulsomba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por lszen haragomban, s lsznek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ulsomban annak elron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falat, melyet mzzal mzoltatok s levet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telen lesz fundamentoma; s leomlik, s ti veszszetek 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udjtok meg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ljess teszem bsulsomat a falon s azokon, a kik mzolk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zal, s mondom nktek: nincs a fal s nincsenek, a kik azt mzo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Tudniillik&gt; Izrel prfti, kik prftlnak Jeruzslemnek s l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bkessgnek ltst, [Jer. 6,14.28,2-4.] holott nincsen bkes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, embernek fia, fordtsd orczdat nped lenyaira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rftlnak, s prftlj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jad: gy szl az r Isten: Jaj azokna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rrogatnak [vers 10. rsz 22,22-27.] minden kzcsuklra, s takar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enek akrmilyen termetek fejre, hogy lelkeket vadszsza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lelkeket elvadsztok np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sokat elevenen megtarto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 haszn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entsgtelentetek engem np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hny marok rp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 kenyrrt, hogy lelk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, melyeknek nem kel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niok, s hogy lelkeket elevenen megtartsatok, melyekne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lene l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hazudozvn npemnek, a mel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0,10.11.] hazugs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okrt gy szl az r Isten: m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eitek ellen lesz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kel ti a lelkeket vadszsztok, mint madarakat; s leszagg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karjaitokrl, s a lelkeket, melyeket ti vadsztok, szaba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om, mint madar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szaggatom takaritokat, s megszabadtom npemet kez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zskmny a ti kezetekben, s megtudjtok, hogy n vagy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megszomortjtok az igaznak szvt hazugsggal, holott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tani nem akartam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tek a hitetlen kezeit,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n gonosz tjr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etben megtart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okrt hvsgot nem lttok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et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tom npemet a ti kez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tudjtok, hogy n vagy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hozzm frfiak Izrel v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lelnek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! Ezek a frfi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ettk blvnyaikat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, s vtk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trnkozst orczik el lltottk. Vajjon engedjem-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dezzenek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okrt szlj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ondjad nkik: Ezt mondja az r Isten: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hzbl blvnyait szvb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szi, s vtknek botrnko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i orczi el, s megy a prfthoz: n, az r felelek meg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am ltal blvnyainak sokasga mia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ragadjam Izrel h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, a kik elfordult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er. 44,17.18.] blvnyaik miatt mindny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mondjad Izrel hznak: Ezt mondja az r Isten: Trjete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rduljatok el blvnyaitoktl s minden tlatossgtok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tstok el orcz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valaki az Izrel hzbl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Izr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nak, elhajl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ait vesz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v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nek botrnkozst teszi orczja el, s megyen a prftho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tancsot krj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: n, az r felelek meg annak nma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lene fordtom [rsz 15,7.] orczmat annak a frfinak, s v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gyl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szdl, [5 Mz. 28,37] s kiirtom np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tok, hogy n vagyok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 prfta [rsz 13,2.3.] megtveszteni engedi mag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jelentst adjon: n, az r tvesztettem meg azt a prft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yjtom kezemet ellene, s kivesz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Jer. 28,15-17.] az n np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selik v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a milyen a 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tke, olyan legyen a prf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hogy el ne tvelyedj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Izrel hza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ertztessk magokat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akadsukkal, hanem legyen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m s n legye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! ha valamely orszg vtkeznk ellenem, elprtolv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 kinyjtvn kezemet ellene,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m nki a kenyrnek botjt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16. 3 Mz. 26,26.] s bocstank re hsget, s kiirtan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 s barm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olna ez a hrom frfi benne: [Jb. 1,1. Jer. 15,1.] No, Dn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b: 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ukkal a magok lelkt megszabadtank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gonosz vadllatokat bocstank t az orszgon,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telenn tegyk, s az pusztv lenne, a melyen senki t nem m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adllatok mi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ama hrom frfi (lek n, az r Isten mondja) sem fiakat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okat meg nem szabadtana, csak magokat szabadtank meg, az ors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pusztv l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ha fegyvert hoznk amaz orszgra, s mondanm: fegyver, menj t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on! s kiirtan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mbert s bar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ma hrom frfi [vers 14.] benne volna, lek n, az r Isten mon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zabadtana meg sem fiakat, sem lenyokat, hanem csak mag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an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ha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hallt bocstank arra az orszgra, s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m bsulso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vrben, hogy kiirtsa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mbert s bar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o, Dniel s Jb [vers 14.] benne volna: lek n, az r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, nem szabadtannak meg sem fiat, sem leny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gazsgu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 magok lelkt szabadtan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 az r Isten: Mennyivel inkbb, ha e ngy nehz tlete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gyvert, hsget, vadllatot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t bocstom Jeruzslem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irtsa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mbert s barm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egmaradnak benne nmely menekltek, a kiket kivezetnek, fi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ok;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imennek hozztok, hogy lsstok tj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ket, s vgasztalst vegyetek a veszed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re hoztam, mindarra nzve, a mit hoztam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gasztalnak titeket, ha ltjtok tjokat s cselekedete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itek, hogy nem hiba cselekedtem mindazt, a mit cseleked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! mire val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 fja egyb f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venyi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vesznek- abbl ft, hogy valami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csinljana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?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nek-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szeget, hogy mindenfle ednyt akaszszanak 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tznek adatott, hogy megemszsze; kt vgt megemsztette m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e meg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vajjon val- valami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mg p vala, semmi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re nem vala j; menynyivel kevs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hatna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valamit most, mikor a tz megemsztet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gy szl az r Isten: A min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 fjt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nek adtam megemsztsre, gy adtam oda Jeruzslem lak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ordtom arczomat. A t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vers 4.5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ki s a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szsz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egtudjtok, hogy n vagyok az r, mikor arczo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ord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sz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pusztasgg, mivelhogy elprtolt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add tudtra Jeruzslem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d: gy szl az r Isten Jeruzslemnek: A te szrmazso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tsed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; atyd az Emoreus s anyd Hitt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tsed pedig ilyen volt: a mely napon szlettl, el nem metszet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, s vzzel meg nem mostak, hogy tiszta lennl, sval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 meg, sem be nem pl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 meg nem sznt tged, hogy 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mit veled cselekedett vol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vn rajtad; hanem kivetettek a nyilt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mert tlt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napon szle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elmenk melletted s ltlak vredben eltapodva, s mondk n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vredben lj! mondk ismt nked: A te vredben l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ezerekre szaportottalak, mint a mezei fvet, s megszaporod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vekedl s jutl nagy szpsgre;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 duzzadnak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ki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de te meztelen s befedezetlen v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elmenk melletted, s ltlak, s m a te korod a szerelem k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s kiterjeszt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szrnyamat s be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m [Ruth 3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sgedet, s megeskvm nked [5 Mz. 26,27.] s frigyre lp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d; [2 Mz. 19,4-8.24,8.] azt mondja az r Isten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en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oslak vzzel s elmosm rlad vredet, s megkenlek olajj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lek hmes ruhba, s felsaruztalak borjfk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lek fehr gyolcscsal s befedlek selyem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stlek kesgekkel, s adtam karpereczeket [1 Mz. 24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dre s lnczot nyaka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tam orrpereczet orrodra s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leidre s kes ko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std magadat aranynyal s ezstt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d vala f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olcs s selyem s hmes ruha; lnglisztet, mzet s olajat et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pll felette igen, s [2 Sm. 7,10.] kirlysgra ju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ne hred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a te szpsgedrt; [1 Kir. 10,23-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ral. 1,1.]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vala az kessgeim ltal, a melyeke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m, a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lbzd magadat szpsgedben s parznv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red [Jer. 2,20-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elrasztl parznasgaiddal minden melletted el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.] legyen kedve szer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vl a te ruhidbl s csinll magadnak magaslatoka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nnel bortva, s parznlkodl azokon; ilyen mg nem volt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9.] s nem is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vd a te kessgidet az n aranyombl s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ket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m, s csinltl magadnak frfi kpeket, s azokkal parznlko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d hmes ruhidat [rsz 7,20.] s befedezd azokat, s olajom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met vetd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eledelemet, melyet nked adtam, - lngliszttel s olajj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zel etettelek vala, 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kd [Hs. 2,4. Jer. 44,16-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s illatul;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d a te fiaidat s lenyaidat, kiket nkem szltl vala, s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21,6.] megldo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oknak eledell. Avagy nem volt- mr e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sgod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d fiaimat is, s oda a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rsz 20,26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6,37.38.]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tzben&gt; nkik ldoz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tlatossgaidban s parznasgaidban meg nem emlkezt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sgod napjairl [vers 4-16.] mikor meztelen s befedezetlen v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dben eltapodva vo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den gonoszsgod utn, (Jaj, jaj nked! azt mon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l magadnak 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1 Kir. 14,23.2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7,7.] s csin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latot minden utc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kereszttnl megptd magaslatodat, s tlatoss te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psgedet, s ktfel vetd lbaidat minden melletted el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td parznasg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znlkod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fiaival, szomszdiddal, [vers 15.16. 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.] a nagytestekkel, s sokastd parznasgodat, hogy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gere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kinyjtottam kezemet ellened, s megkisebbtm rendelt rsze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lak tged a te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nek, a Filiszteusok leny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folsukra, a kik tallk fajtalan [2 Mz. 21,10. Hs. 2,9.] t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ssiria fiaival is parznlkodl, mert meg nem elgedl; parznlko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g sem elgedl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astd parznasgodat a kalmr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, Kldea fel, de mg ez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elgedl [rsz 17,4.]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y gyenge a szved, azt mondja az r Isten, hogy mind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d, egy rakoncztlan rima cselekedet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ltl magadnak fedelet minden keresztton, s magasla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l minden utczn, de nem voltl olyan, mint a rima, kicsibe v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sszony! frje helyett idegeneket fogad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rimnak brt adnak, te pedig magad adtad ajndkida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, gy megvsr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ogy bemenjenek hozzd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sgi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d s ms asszo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parznasgaidban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d nem jrtak a parznk; te adl brt nkik s b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,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te rima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1. Hs. 2,1.] halld meg az r beszd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 Isten: A miatt, hogy elradt gyalzatod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karva meztelensged a te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del val parznasgaidba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latos blvnyaid miatt s fiaid vre miatt, kiket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.20.] azoknak ad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okrt m egy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minden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, kiknek kedves val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okat, a kiket szerettl, egytt azokkal, a kike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llened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karom meztelensg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7,3. Jer. 13,26.27.] hogy lssk mind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llek tged a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3 Mz. 20,10. 5 Mz. 22,22.] s 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t asszonyok tletvel, s vredet kiontatom bsulsomban s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lak tged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, [Hs. 2,8.] s leszaktjk 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 s leron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lataidat s lehzzk rlad ruhidat s elveszik kessgeid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nak meztelenl [ Siral. 1,22.2,21.22.] s ruhtala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hoznak gylst ellened,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ne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vagd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ei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getik hzaidat [Jer. 52,13.14.] tzzel, s tletet cselek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d sok asszony szeme lttra, s megszntetem parznasgod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t sem ad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nyugotom bsulsomat rajtad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,3.4.] hogy eltvozzk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lmem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, s megnyugoszom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harags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meg nem emlkeztl ifjsgod napjairl, [vers 4.14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gerlettl engem mindezekkel, azrt m n is fejedhez verem ta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 Isten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cselekszed a fajtalansgo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od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va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mondssal l, rlad veszi azt, mondvn: A minm az an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 a leny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d lenya vagy te, [vers 35. Hs. 2,3.] a ki megtlta frj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dnek nnje vagy, a kik megtltk frjeiket s fiai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tok Hitteus asszony s atytok Emo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 nnd [2 Kir. 17,6-12.] Samaria val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nyai, ki balke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akik vala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d, [1 Mz. 13,13.18,20.21.24.2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0.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jobbkeze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akik vala, Sodoma s le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kon jrtl, s 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aik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l, de csak kevs ideig; de aztn gonoszabb vall azoknl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21,9.] minden ta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k n! azt mondja az r Isten, gy nem [Siral. 4,6.] cselek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doma,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nyai, a mint cselekedtl te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ez volt a vtke Sodomnak,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dnek: kevlysg, elede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1 Mz. 13,10.] gondtalan bkessg volt nla s lenyainl,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 szegnynek kezt nem fogta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fuvalkodnak s cselekednek tlatossgo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s elvesz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kor &lt;ezt&gt; [1 Mz. 18,21.19,24.25.] megl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amaria flannyit sem vtkezett, mint te,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aid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k; s gy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det [vers 46.] n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bbaknak bizonytd minden tlatossgiddal, a melyeket csele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 azrt viseld gyalzatodat, a melyre pedig nndet tlted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d miatt, melyekben nlok tlatosabban cselekvl, igazabb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d. Szgyenlj meg ht te is s viseld gyalzatod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det nlad igazabbaknak bizony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hozom foglyaikat, Sodomnak s lenyainak foglyait s Samar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nyainak foglyait; s visszahozom a te foglyaidat is am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hogy viseljed gyalzatodat s megszgyenlj mindazokrt, m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l, mikor azoknak vgasztalsukra le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d, Sodoma s lenyai visszatr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llapotjok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maria s lenyai visszatr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llapotjokba, s te is s leny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tr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llapototo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vala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d, Sodoma, szbeszd a te szdban kevlyked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kituddott volna gonoszsgod; a mikpen te most gyalza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Siria lenyainak s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lknak,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inak, kik tlnak tg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jtalansgodat s tlatossgaidat magad viseled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z r Ist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gy cselekedtem veled, min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tl,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egvetetted az eskt, hogy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 [2 Mz. 19,5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44,16-19.] a frigy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egemlkezem frigy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veled ifjsgod napjai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&gt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rigyet vetek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megemlkezel taidrl s megszgyenled magadat, mikor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det, a kik nagyobbak nlad, egytt azokka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ek, s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ked lenyaidul, de nem [Jer. 31,32.33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igy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m frigyemet veled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,3.4.] s megismered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emlkezzl s pirulj, s meg ne nyissa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sz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etedben, mikor megkegyelmezek nked mindenekben, val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l, a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, adj talls mest, s mondj pldabeszdet Izrel h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d: gy szl az r Isten: A nagyszrny nagy saskesely, mel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ssz csaptollai valnak, s mely rakva vala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fle szn tolla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Libanonra, s elfoglal a czdrusfa tet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e gainak hegyt letpte, s viv azt a kalmr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z r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 tev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agvbl, s elvet azt termkeny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;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k mell viv; mint fzft lte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sarjadt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t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lacson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, hogy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hhoz fordtsa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i amaz alatt legyenek,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erme, s gacskkat bocsta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 ms nagy szrny, soktoll nagy saskesely, s m, ez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e terjesz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it s vesszeit hozz nyjt ltetsnek gyai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sok vz mell ltettk vala el, hogy gakat hajts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eremjen, hogy legyen jele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d: gy szl az r Isten: Vajjon j szerencss lesz-?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it nem szaggatja- ki,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nem vgja- l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radjon, hajtsnak minden ga elszradjon, s pedig n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a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 nppel &lt;tmad re,&gt; hogy kitpje [vers 5.] az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elplntltatott, j szerencss lesz-? Avagy ha a napkeleti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nem szrad- el teljesen, ltetsnek gyban nem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2. Hs. 13,15.] szrad- 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szava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, mondjad a prtos hznak: Avagy nem rtetttek- mi ez? Mondjad: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babiloni kirly Jeruzslembe, s fog kirlyt s fejedelm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aghoz Babil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kirlyi magbl, s [2 Kir. 24,8-16.] frigyet szerze vel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d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t elv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lacsony kirlysg legyen, hogy fel ne emelkedjk, hanem frig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, hogy ez megl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prtot te ellene, bocstv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[Jer. 37,5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djon nki lovakat s sok npet. Vajjon j szerencss lesz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megszabadtja- magt, a ki ezeket cselekszi? a ki megszeg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, megszabadul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k n, ezt mondja az r Isten, hogy annak a kirlynak [Jer. 32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n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irlyly tette, [2 Kir. 24,17.18.] a kinek 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jt megvetette, s a kivel tett frigyt megszegte, &lt;ott &gt;n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ban hal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ara nagy haddal s nagy sokasggal vele semmit nem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7,5.10.39,1-8.] tesz a hborban, mikor sncz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ek s torny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nek sok llek kiir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egvetette az eskt, [2 Krn. 36,13-17.] hogy megszegje a frig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, kezet adott r, s mgis megcselekedte mindezeket; nem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ul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gy szl az r Ist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k n, hogy eskmet, melyet megvet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igyemet, melyet megszegett, fejhez ve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terjesztem [2 Kir. 25,5.7.] hlmat ellene, s megfog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rsmban, s el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abilonba s 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kezem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rt, melylyel ellenem 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menekltje minden sere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egyver miatt hull e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ottak szlnek szlednek mindenfel, s megtudjtok, hogy 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beszl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szek n ama magas czdrus tet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tetem;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aibl egy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e &lt;g&gt;at szegek le, s elplntlo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t h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magassgos hegyn plntl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gat nevel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sgos czdruss nevekedik, hogy lakjanak alatta, minde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s madarak gainak rnykban fognak lako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ismer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fja, hogy n, az r tettem a magas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csonyny, az alacsony ft magass; megszraztottam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 tettem az assz f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 szlottam s megcseleked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szava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dolog, hogy ez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szdet szokttok mondani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Az atyk ettek [Jer. 31,29.] egrest, s a fiak foga vsot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bele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k n, ezt mondja az r Isten, nem le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hely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en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szdnek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inden llek enym, gy az atynak lelke, mint a finak l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ym; a mely llek vtkezik, annak kell meghal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valaki igaz lesz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igazsgot cseleksz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 hegyeken nem eszik, [Zsolt. 106,28.] s szemei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em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hznak blvnyaira, s felebartja felesgt meg nem fertzte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7,7. 3 Mz. 18,19.20.] s asszonyhoz tiszttalansgba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nkit nem [2 Mz. 22,21.] nyomorgat, az adsnak a zlo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adja, [5 Mz. 24,12.15,7.8.] ragadomnyt nem ragadoz, az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er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8,6.7.] adja s a [Mt 25,36-40.] meztelent ruh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zsorra nem [2 Mz. 22,25.] d, kamatot nem vesz, megvonja ke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oksgtl, igaz tletet tesz a fel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parancsolatimban jr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im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, hogy igaz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k; ez az iga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l, ezt [3 Mz. 18,5.] mon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 fiat nemz, [vers 11-13. 5 Mz. 28,15.] a ki vrt o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egyet is cselekszik amazok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et pedig nem cselekedte; hanem a hegyeken ev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nak felesgt megfertzt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szegnyt nyomorgatta, ragadomnyokat ragadoz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ogot vissza nem adott, s a blvnyokra emelte szemeit, tlatos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zsorra adott s kamatot vett: s az ilyen ljen? Nem l! Mindez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okat cselekedte, halllal haljon meg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ha fiat nemz, s ez ltja atyjnak minden vtkt,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; ltja, de nem cselekszik azok sze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gyeken nem eszik, s szemeit nem emeli fel Izrel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aira, felebartjnak felesgt meg nem fertzte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nkit sem nyomorgat, zlogot nem vesz, ragadomnyt nem ragad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ert az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dja s a meztelent [Jb. 31,19.20.] ruh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gnyre nem veti r kezt, uzsort s kamatot nem vesz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cselekszik, parancsolataimban jr: az ilyen ne haljon meg 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rt, &lt;hanem&gt; lvn l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, mert nyomorgat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 el, ragadomnyt ragad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tl, s a mi nem j, azt cselekedte 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m megh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vt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 ezt mondjtok: Mirt ne viselje a fi [5 Mz. 24,16.] az 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t? m a fi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s igazsgot cselekedett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imat megtartotta s cselekedte azokat: lvn l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llek vtkezik, annak kell meghalni; a fi ne viselje az 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t, se az apa ne viselje a fi vtkt; az igazon l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a, s a gonosz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gtr minden vt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ket cseleked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rtja minden parancsolatima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s igaz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: lvn ljen, s meg ne h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gonoszsgrl, melyet cselekedett, emlkezs nem lszen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rt, melyet cselekedett, lni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kivnva kivnom n a gonosznak [rsz 33,11.] hallt? e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sten! nem &lt;inkbb&gt; azt, hogy megtrjen tjrl s lj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az igaz elhaj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l, s gonoszsgot cselek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latossg szerint, melyeket a hitetlen cseleked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ik, nemde ljen-? Semmi igazsgairl, a melyeket cseleked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s nem lszen: gonoszsgrt, melyet cselekedet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rt, melylyel vtkezett, ezekrt meg kell hal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mondjtok: [rsz 33,20.] Nem igazsgos az rnak tja! O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, Izrel hza: az n tam nem igazsgos-? nem &lt;inkbb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taitok nem igazsgosa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lhajol az ig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l, s gonoszsgot cselekszi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 meghal: gonoszsga miatt hal meg, melyet 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gt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tl, melyet cseleked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s igazsgot cselekszik: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t megtar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eltta s megtrt minden gonoszsgtl, melyeket cseleked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ljen, ne haljo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mondja az Izrel hza: Nem igazsgos az rnak tja! Az n t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[vers 26.27.] igazsgosak-, Izrel hza? nem &lt;inkbb&gt; a ti ta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gazsgosa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mindenit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 szerint tlem, Izrel hza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 az r Isten. Trjetek meg s forduljatok el minden vtkei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romlstokra [vers 27.] ne legyen gonoszsg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tek el magatoktl minden vtkeiteket, melyekkel vtkezt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zetek magatoknak j szvet s j lelket; [rsz 11,19.]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ntok meg, oh Izrel hza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meghal hallban, [vers 23.] ezt mon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. Trjetek meg azrt s lj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pedig kezdj gyszneket Izrel fejedelm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jad: Mi volt anyd?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ny oroszln; oroszln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fek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fiatal oroszln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nevel f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vele eg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; fiatal oroszln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megtan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omnyt ragadozni, embereket ev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lk ezt rla a npek; v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megfogatk, s el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rgoko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29. 2 Kir. 23,31.3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ltta, hogy ksik, hogy oda veszett remnysge,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ezt tev fiatal oroszl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 jr vala az oroszln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fiatal oroszln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megtan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omnyt ragadozni, embereket [Jer. 26,21-23.] ev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eiket s vrosaikat elpusztt, s megretten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nnak teljessge, ordtsa hangj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tk ellene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tartomnyokbl s kitertk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jukat, v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[2 Krn. 36,4-6. Jer. 22,18.19.] megfogat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treczbe horgokon, s el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bilon kirlyhoz, elvi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rakba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 hallassk szava Izrel hegy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d a te nyugalmadban olyan vala, mint a vz mell ltetet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csel s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kedik vala a sok v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nk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sszei, uralkodk plczinak valk, s nagy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sga a sr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felett, s kitetszk magassgv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zeinek sokasg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kiszaggattatk &lt;Isten&gt; haragja ltal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vettet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keleti szl elszraszt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;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nek s elszradn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i; tz emsz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a pusztban plntltatott, szraz s szom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i gainak egyik vessz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megems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&gt; rajt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nincs plcza az uralkodsra! Gy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s gysznek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het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hnap tizedikn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frf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v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megkrdezni az Urat, s lel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beszlj Izrel vneivel, s mondjad nkik: gy sz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: Nemde engem megkrdezn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-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k n, hogy nem enge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krdezzetek engem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ni akar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tlni akarsz, embernek fia? add tudtokra at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d nkik: gy szl az r Isten: Azon a napon, melyen elvlasz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t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m kezemet a Jkb hza magvnak, s megismerte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ma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n, s kezem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m nkik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, a ti Isten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felemeltem kezemet nkik, hogy kihozz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kinztem vala nkik, a mely tjj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zel foly, kessge az minden tartomny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nkik: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 tlatossgait elvess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aival [Jzs. 24,14.23.] meg ne fertztesstek magatokat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, a ti Isten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prtot tnek ellenem, s nem akarnak hallgatni rem. Sen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 tlatossgait el nem ve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blvnyait el nem h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m [rsz 23,8.] azrt, hogy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bsulsomat rjok, telj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em haragomat ra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cselekedtem az n [vers 14.22. 4 Mz. 14,13-20.] nevemrt, hogy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 gyalztassk a pognyo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ne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megismertettem magama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ki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oz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2 Mz. 13,1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viv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m nkik parancsolatima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met kijelentm nk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az ember ha cselekszik, [rsz 18,5-9. 3 Mz, 18,5.] l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m nkik szombataimat [2 Mz. 16,29.30.20,8-11.] is, hogy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gy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m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hogy megtudjk, hogy n vagyok az r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n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prtot te ellenem Izrel hza a pusztban, az n parancsolati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jrtak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met megvetk, a melyeket az ember ha cselek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ok ltal; s az [2 Mz. 16,27-29.] n szombataimat megfertzte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tte igen. Mondm azrt, hogy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bsulsomat rjok a puszt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veszes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cselekedtem az n nevemrt, hogy meg ne gyalztassk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2,12.14.] a pognyo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nek szeme lttra kihoztam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emelm n kezemet nkik a pusztban, hogy be nem 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[4 Mz. 14,15.20-24.] melyet adtam nkik, mely tjjel s mz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, kessge az minden tartomny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met megvetettk s parancsolataimban nem jrt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aimat megfertztettk, mert blvnyaik [ms 5,25.26.] utn j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kedvezett szemem nkik, hogy el ne veszes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em nkik vget a 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fiaiknak a pusztban: A ti atyitok parancsolataiba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ato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ket meg ne tartstok, s blvnyai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at meg ne fertztess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 ti Uratok, Istentek: az n parancsolatimban jrjatok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imet tartstok meg, s azokat cselekedj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szombatimat [2 Mz. 20,10.] megszenteljtek, hogy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gyl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m s t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hogy megtudjtok, hogy n vagyok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prtot tnek a fiak ellenem, parancsolataimban nem jrt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met meg nem tartottk, hogy azokat cselekedjk, a mely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ha cselekszik, l azok ltal; szombataimat megfertztettk; mo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hogy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bsulsomat rjok, teljess teszem haragomat ra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visszavontam kezemet, s cselekedtem az n nevemrt, [vers 9.14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32,12-14.] hogy meg ne gyalztassk a pogny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 lttra kiho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emelm n kezemet nkik a pusztban, hogy elszlesztem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sztsz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tartomnyok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met nem cselekedtk, s parancsolataimat megvetet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mbataimat megfertztettk, s atyik blvnyai utn voltak szeme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is adtam nkik nem j [4 Mz. 15,32.35.36. Csel. 1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oka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ket, a melyek ltal ne l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ertztetm [Csel. 7,42.4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jndkaikkal, mikor &lt;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vittek t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, [rsz 16,21.] hogy elpusztts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tudjk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zlj az Izrel hznak, embernek fia, s mondjad nkik: gy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sten: Mg ebben is gyalzattal illettek engem a ti atyi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lenl elszakad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bevi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r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tem kezemet, [vers 6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3,8.] hogy azt nkik adom, megtekintnek minden magas halm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sr g ft, s ott ldozz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jaikat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k vala haragra ing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8,5.] ajndkaikat; s oda teszi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lt illatjokat, s o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ik vala italldozat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nkik: Micsoda e magaslat, a hova ti gylekezte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magaslatnak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mondjad Izrel hznak: gy szl az r Isten: Nemde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tok mdjra fertztetitek- meg magatoka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parznlkodto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jndkaitok vitelvel, mikor tviszitek fiaitokat a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rtztetitek meg magatokat minden blvnyai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e mai nap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engedjem, hogy megkrdezzetek engem, Izrel hza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k n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 Isten, hogy nem engedem, hogy megkrdezzetek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lelketekben tmadt, semmikppen sem lesz meg,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tok: Lesznk olyanok, mint a pognyok, mint a tartom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i, szolglvn fnak s [Jer. 44,1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k n, ezt mondja az r Isten,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zzel s kinyjtott ka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ontott bsulssal uralkodom raj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iszlek titeke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egybegyjtelek tit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omnyokbl, melyekbe elszledtete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zzel s kinyjtott ka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ontott bsulss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zetlek titeket a npek [2 Kir. 25,11.18-21.] pusztjra,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-szemb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kezem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keztem [4 Mz. 14,22.29.27,64.65.] a ti atyit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pusztjban; 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kezem veletek, e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viszlek titeket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, s hozlak titeket a frig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tisztt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a prtosokat, s az ellenem tmadka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ly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voltak, ki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de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nak bemenni, hogy megtudjtok, hogy n vagyok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, Izrel hza, azt mondja az r Isten, mindenitek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21.] jrj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ai utn s szolgljon azoknak; de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, hallgatni fogtok rm, s az n szent nevem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rtztetitek ajndkitokkal s blvnyait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n szent hegyemen, Izrelnek magas hegyn, ezt mon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, ott fog szolglni nkem Izrel egsz hza egytt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kedvel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ott kivnom meg a ti ldozataitokat s ajndki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sengjt mindenben, mit nkem szente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s illatban kedvellek titeket, mikor kihozlak titeke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begyjtelek titeket a tartomnyokbl, melyeken elszledt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nteltetem ti bennetek a pognyo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tok, hogy n vagyok az r, [Ezsdr. 1,1-5. Zsolt. 126,1-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beviszlek titeket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e,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mely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tem kezemet, hogy adom azt a ti atyit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megemlkeztek taitokrl, s minden cselekedeteit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at megfertztetttek, s megtljtok [Nehem. 9,33-38.]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at minden gonoszsgtokrt, melyeket cseleked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tok, hogy n vagyok az r, mikor cselekszem velet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mrt, s nem a ti gonosz taitok s romlott cselekedeteitek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Izrel hza, ezt mondja az r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fordtsd orczdat dlre, s szlj dl fel s prftlj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li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rdeje 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d a dl erdejnek: Halld meg az r beszdt, gy sz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: m, n tzet gyjtok benned, hogy megemszszen te benne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minden asz ft. Meg nem aluszik a lngol lng, s meg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 minden orcza d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a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ja minden test, hogy n, az r gyjtottam meg azt, &lt;mert&gt;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lu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: Ah, ah, Uram Isten! ezek azt mondjk nkem: H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abeszdekben beszl e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fordtsd arczodat Jeruzslem fel, s szlj a szent h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 s prftlj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jad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ek: gy szl az r: m, n red &lt;megyek,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onszom kardomat hv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kivgo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igazat s gon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hogy kivgja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igazat s gonoszt, azrt megyen ki kar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inden test ellen d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a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rti minden test, hogy n, az r vontam ki kardomat hv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ert bel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vissza nem 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, embernek fia,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j! Derekad fjdalmban kesersggel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, mikor mondjk nked: Mirt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z te? ezt mondjad: A hr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eteljesedett: s elolvad minden szv s el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edik minden 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csgged minden llek s minden trd elolvad [Jer. 6,24.]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. m beteljesedett s meglett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prftlj s mondjad: Ezt mondta az r: Mondjad: fegy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! meglestett s meg is fnyest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glesttetett, hogy legyen villml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nyesttetett. Av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nk-? Fiam &lt;e&gt; veszszeje megve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ta azt megfnyestsre, hogy marokba fogjk; meglesttetett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d s megfnyesttetett, hogy adjk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 s jajgass, embernek fia! mert ez az n npemen lszen s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ejedelmin: [2 Kir. 7,19-21.] e kardra jutnak npemmel egy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ss czombo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 megprbltatott. [vers 24.] De ht ha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ga is vonakod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 lszen, ezt mondja az r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, embernek fia, prftlj, s csap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tenyerede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 a kard, most harmadszor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rd az, a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rja [vers 11.1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olvadjon a szv s sokan elhulljanak: [Jer. 6,24.]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okban rjok vetem a kard villmlst, hisz villmlsra ksz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sre kifnyesttet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magadat; tarts jobbra, tart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tarts balra, a m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irnyozv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csapom [rsz 22,17.] tenyeremet, s megnyugotom harag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,4.6,9-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 szl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, embernek fia, csinlj magadnak kt tat, a mely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oni kirly kardja; e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i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egy 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s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vrosba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 fejnl vsd [rsz 4,1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t csinlj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kard az Ammon fiainak Rabbjra, az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ra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kertett Jeruzsl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ll a babiloni kirly az tak kezdetn, a kt t fejn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tasson; megrzza a nyilakat, megkrdezi a Terfimot, megn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j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jba adta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 Jeruzslemet, hogy llasson fa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os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yissa szjt ordtsra, hogy s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zajt trombitval, hogy lla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osokat a kapuk ellen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nczot, ptsen torny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z nkik hami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ltszik: szent eskik vannak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&gt; m  emlkezetbe hozza v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megfoga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ezt mondja az r Isten: Mivelhogy emlkezetbe hozz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eteket,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yilvnvalkk lesznek gonoszsgai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tassanak bneitek minden cselekedeteitekben; mivelhogy esz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tok, kzzel megfoga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 elvetemedett, te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Izrel fejedelme, [rsz 17,15-2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ek napj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utols vtek ide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: El a sveggel, le a koronval! Ez nem lszen 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lacsony legyen magas, s a magas alacso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mm, romm, romm teszem azt; ez sem lesz lland, mg 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z uralkods, s nki adom a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, embernek fia, prftlj, s mondjad: Ezt mondja az r Isten A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0.] fiairl s gyalzkodsukrl, s mondjad: Fegyver, fegy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sre kivont, megfnyesttetett, hogy ragyogjon, azr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lmlj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ve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hibavalsgot ltnak, hazugsgo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atesznek tged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gonoszok nyakra, a kiknek napjo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ols vtek ide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dd vissza hvelybe azt; a helyen, melyen teremtettl, szrmazs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 tllek meg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ontom red haragomat, bsulsom tzt fvom red, s adlak gorom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 kezbe, kik mesterek, &lt;tged&gt; elvesz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z eledele leszel; vredet benyel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; emlkezetb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mert n, az r szl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, embernek fia, tlni akarsz? meg akarod- tlni a v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? add [2 Kir. 21,16.] tudtra minden tlatossg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jad: gy szlt az r Isten: Te vros,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 vrt on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deje, s blvnyokat csinlt ma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rtztets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ed miatt, melyet [2 Kir. 21,16.] ontottl, lettl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aiddal, melyeket csinltl, fertztetted meg magada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tad napjaidat s eljutottl esztendeidig; azrt adlak gyalzatu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nak, s csfolsul minden tartomn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s tvol van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megcsfolnak tged, te fertzett n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hbor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Izrel fejedelmei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hetsge szerint azon volt ben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rt ont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pt s anyt megtltak te benned,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n nyomorga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tek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d, rv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t sanyargattak b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nkem szenteltetett, megtltad, s szombatimat megfertzt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almazk voltak benned, hogy vrt ontsanak, s a hegyeken [rsz 18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7,7.] ettek benned, fajtalansgot cseleked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tya szemrmt [3 Mz. 18,8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kartk benned, a havivr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ltk b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ik felebartjnak [Jer. 5,8.] felesgvel cselekedett tlatoss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3 Mz. 18,20.] a msik meg menyt fertztette meg [3 Mz. 18,9.10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jtalansgban, s volt, a ki hgt, atyjnak leny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lta b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okat vettek fel benned a vrontsra, uzsort s kamatot szed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yerekedtl felebartaidon csalrdsggal, s n rlam elfelejtkez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csapom [rsz 21,17.] tenyeremet nyeresgeden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tl, s a vrontsokon, melye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te b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megllhat- szved, av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lesznek- kezeid azok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kban, mikor n szmolok vele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, szlottam s me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oszlatlak tged [Jer. 15,7.52,4-15.]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szrlak a tartomnyokba, s vget vetek tiszttalansg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brlak tged a pognyok szeme lttra, s megtudod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! Izrel hza salakk lett nkem; egsze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1.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 s n s vas s lom a kemencz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; ezstsalakk let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gy szl az r Isten. Mivelhogy mindnyjan salakk lett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, egybegyjtelek titeket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egybe szoktak gyjteni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rezet s vasat s lmot 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mencz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, hogy tzet gerjeszszenek r a megolvasztsra;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elek egybe bsulsomban s haragomban, s bevetlek s megolvaszt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begyjtelek titeket, s rtok fvom bsulsom tzt, hogy b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olvad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megolvad az ezst a kemencz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, gy olvadto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tok, hogy n,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ki haragomat re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! mondjad nki: Te va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mely meg nem tisztult;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kapott a haragna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tos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; olyanok, mint az ordt orosz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ragadomnyt ragad: lelkeket ettek, kincset s drgasgot elves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it megsokas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jai [Sof. 3,4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ot tet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en, s megfertztett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szenteltetett!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sget nem tett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 szent 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[rsz 44,23.] s a tiszttalan s tisz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ottak, s szombataimtl elrejtettk szemeiket, gy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ntsgtelentette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mint a ragadomnyt ragadoz farkasok: [Mik. 3,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f. 3,3.] vrt ontani, a lelkeket elveszteni, hogy nyerekedhess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re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rfti mzolnak nkik mzzal: hibavalsgot ltnak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sgot [Jer. 28,1-4.] nkik, mondvn: gy szl az r Isten! ho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nem besz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nyomorgatst cselekszik s ragadomnyt ragado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szegnyt sanyargatja,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elen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21.] nyomorg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res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akit, a ki falat falazna, [Jer. 5,1.] s llan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en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 az orszgrt, hogy el ne puszttsam azt; de senki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kiontm haragomat rejok, megemsz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sul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vel, tjokat [1 Kir. 8,32.]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erm, a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Volt kt asszony, egy anynak le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znlko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ifjsgukban parznlkodtak;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rongattk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et, ott nyomogattk szzi keb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: Ohol a nagyobbik, s hga Oholib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enyimek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nek fiakat s lenyokat. A mi pedig a 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lleti: Samari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ol s Jeruzslem az Oho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znlkodk [rsz 16,32.] Ohol oldalamon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er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hez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i Assiriabeliek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kk bbor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helytartk s fejedelmek, kvnatos if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, lovagok, lovako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kik ad magt parznasgaiban Assiria vlogatott ifjaina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nl, kikhez felgerjede,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aikkal megfertz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parznasgait [rsz 20,8.] is el nem h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ele hltak ifjsgba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yomogattk szzi kebe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parznasg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a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 kezbe, Assiria fiainak [2 Kir. 17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e, kikhe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erj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feltakark szemrmt, fiait s lenyit elvivk s magt fegyv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meg, gy hogy hre-nev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asszonyoknl, s tl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nek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hga, Oholib, s mg gonoszabbul folytat [rsz 16,51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8.11.] bujlkodst amannl, s parznasgait n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lkodsa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iria fiaiho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erjedt, [2 Kir. 16,7.10-18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i helytartkho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khez, teljes szpsg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lovagokhoz, lov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kik mindnyjan kivnatos if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, hogy megfertztette magt: egy az tjok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g szaport parznasgait, s lta frfiakat bevsve a fal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eusok kpeit, bevsve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st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viseltek derekukon, csoms svegeket fej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olyanok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szek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arczolk, hasonlk Bbel fiaihoz, kikne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e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erjedt hozzjok szemei nzsben, s bocs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hozz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Bbel fiai a szerelem gyashzba, s megfertzt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arznasgukkal, gyhogy tiszttalan lett miattok; s ekkor l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voz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takarta parznasgait s feltakarta szemrmt, eltvoz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lkem [2 Kir. 17,18.2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a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l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voz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okast parznasgait, megemlkezvn ifjsgnak napjairl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 parznlkod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erjede azok bujlkodihoz, kiknek teste olyan, mint a szamar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, s folysuk, mint lovak foly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mlkezl ifjsgod fajtalankodsra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z gyiptomi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gattk kebledet, hogy szorongassk ifjsgod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Oholib, gy szl az r Isten: m, n feltmaszto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t ellened, k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eltvozott lelked, s red 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 fiait s minden Kldeabelit, Pekdot s Sot s Kot, As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k, kvnatos ifjakat, helytartkat s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4,20.25,1-10.] fejedelmeket, mindnyjokat, szek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rczol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lovako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dnyj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red szekereknek s kerekek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l s npek sokasg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s kis paizszsal s sisakk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vesznek tged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hatalmat az tletre, s megtlnek tg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mutatom rajtad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lmemet, s cselekszenek 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tlenl; orrodat s fleidet elmetlik, s maradkod fegyver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ll el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iaidat s lenyaidat elviszik, s maradkodat tz emsz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osztanak ruhidtl, s elveszik kessg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get vetek fajtalansgodna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asgodnak, s nem eme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meidet rjo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r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 az r Isten: m, n adlak tged azoknak kezbe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z, azoknak kezbe, a k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tvozott lel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gel cselekesznek veled, s mindent, mit kerestl, elv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s meztelen s ruhtalan hagynak, hogy feltakarta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sgaid szemrm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ajtalansgod s parznlkod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tk ezeket red; mivelhogy parznlkodtl a pognyok utn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rtztetted magad azok blvny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d tjn jrtl,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hart [vers 32.33. 2 Kir. 21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m kezed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: Nnd [rsz 23,4. 2 Kir. 16,6.23.24.] po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zod, mely mly s szles; leszen nevetsgedre s csfoltatsod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ok fr b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gsggel s bnattal megtelsz; pusztasg s elpusztuls pohara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d, Samaria poha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kell innod azt s fenkig hajtanod; s cserepein rgdni fog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t megszaggatod azokon, mert n szlottam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ezt mondja az r Isten: Mivelhogy elfelejtkeztl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32.] n rlam s htad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etettl engemet, te is hordo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jtalansgodat s parznasg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nkem: Embernek fia! avagy nem tled-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4.22,2.5.] Oholt s Oholibt? Hirdesd nkik tlatossg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zass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k, s vr van kezeiken, s blvnyaikk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ssgot, s fiaikat is, kiket szltek vala nkem, tzben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6,37.38.] nkik ldozk azok ele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t is cselekedtk velem: megfertztetk az n szent [2 Kir. 21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met azon a napon, s szombatimat megszentsgtelen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fiai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aiknak, bemenn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helyembe azon a napon, hogy megszentsgtelentsk, s m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k [2 Kir. 21,4-7.] az n hza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messznn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ekhez, kikhe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kld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, a [2 Kir. 16,8-18.] kiknek kedvrt megmosd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d szemeidet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std magad kessgg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l pomps kerevetre, s tertett asztal vala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met s olajomat arra tev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kasgnak zaj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&gt; az 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bl val frfiakhoz, hozatnak ivtrsakat a pusztbl; s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ak karperecz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kre s kes koront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k: Mg az elaggott is hzass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? most mr parznasgod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lkodni, s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nek hozz, mint a hogy a parzna asszonyhoz bemennek;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ek be Oholhoz s Oholibhoz, e fajtalan [rsz 23,4.] asszonyo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az frfiak, [rsz 16,38.] ezek tli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ntk tletvel, mert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[vers 37.] vr van keze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 az r Isten: Hozzanak rjok gylekezetet, s a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almazsra s ragadomny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gylekezet, s vagda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egyvereikk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at s lenyai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meg, s hzaikat tzzel gess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ntetem a fajtalansgo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anul minden asszony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cselekesznek a ti fajtalansgoto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tok vetik fajtalansgotokat, s blvnyaitok vtkeit viseli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tok, hogy n vagyok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r beszde hozzm a kilencz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 tiz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ban, a hnapnak tizedik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rd fel magadnak e nap nevt, pen ezen napt: Babi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 pen ezen a napon [2 Kir. 25,1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eruzsl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 pldabeszdet a prtos hzra, s mondjad nkik: E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Isten: Ted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azekat, ted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 vizet is b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bele val darabokat, minden j darabot, czomb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poczkt; vlogatott csontokk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y vlogatott juhokat, s [vers 9.] tgy mglyt a csontoknak is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zk&gt; al; forral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, mg csontjai i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gy szl az r Isten: Jaj a vront vrosnak, [rsz 22,2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zknak, a melynek rozsdja benne van, s rozsdja nem ment le r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abrl darabra szedd ki, a mi benne van: nem esett sors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vre ott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, kopasz sziklra [rsz 16,20.21.] ontot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hogy por fedje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aragomat felindtsam s bosszt lljak, kopasz sziklra onto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t, hogy be ne fedez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gy szl az r Isten: [vers 6. rsz 22,2.] Jaj a vront vros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nagy mglyt rak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 rakd a ft, gyjtsd meg a tze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d meg jl a hst, forra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et, s a csontok sz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ltsd res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re, hogy meghev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megtzesedjk rc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olvadjon benne tiszttalansga, megemsztess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4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zs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radozsokat kifrasztotta, s nem ment le r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rozs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be ht rozsdj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tiszttalansgodban fajtalansg van, mivelhogy tisztogattala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m tisztultl, azrt tiszttalansgodb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nem tisztul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meg nem nyugotom [vers 11.] haragomat raj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z r szlottam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fog s megcselekszem, el nem engedem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zek s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a te taid s cselekedeteid szerint t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tged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! m, n elvesz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[vers 18.] szemeidne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rtelen halllal, s ne srj s ne jajgass, s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d ne hul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hszkodjl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desen, halottakrt val srst ne tgy, fejkessg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fel, s saruidat vedd lbaidra, s [3 Mz. 13,45. Jer. 16,7.]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ezd be bajuszodat, s az emberek kenyert ne eg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k reggel a nphez, s estre meghala felesgem,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m reggel, a mint meg vala hagyva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 a np: Avagy nem jelented- meg nknk, mit &lt;jelentene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nknk, hogy te gy cseleksz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nkik: Az r beszde volt n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d meg az Izrel hznak: Ezt mondja az r Isten: m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ztetem szenthelyemet, a t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teknek [Jer. 7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lysgt, szemeite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t, lelketek kvnsgt, s fiai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tok, kiket htrahagytatok, fegyver miatt hulln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sztek, a mint n cselekedtem: bajuszotokat b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ezitek, s az emberek kenyert nem eszi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jkessgtek fejeteken, s saruitok lbaitokon lesznek; nem sr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jajgattok, hanem megrothadtok vtkeitekben, s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ve fohszkod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 nktek Ezkiel csodajell: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, egszen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sztek ti is, mikor ez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megtudjtok, hogy n vagyo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, embernek fia, bizonyra azon a napon, mikor elvesz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t, szemei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t [Jer. 7,4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vnsgt, fiaikat s lenyai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napon, a ki megmeneklt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ozzd, hogy hrt mondjon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napon [rsz 33,22.] megnylik szd ott a megmenek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sz s tovbb nem maradsz nma; s leszel nkik csodajel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k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vesd [Jer. 49,1.2.] tekintetedet Ammon fiai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lj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d Ammon fiainak: Halljtok az r Isten beszdt! gy sz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: Mivelhogy [ms 1,13.] ezt mondod: Haha! az n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9,4.137,7. Sof. 2,8.9.] szenthelyemre, hogy megfertztetett; s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, hogy elpusztttatott; s Jda hzra, hogy fogsgba men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m adlak tged Kelet 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hogy fel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aikat benned, s felllassk benned lakhelyeik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szi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zszk meg tej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szem Rabbt [2 Sm. 12,26.] tev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, s Ammon fiait ny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v, s megtudjtok, hogy n vagyok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 az r Isten: Mivelhogy tapsolsz kezeddel s tombol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dda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sz teljes megvetssel lelkedben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fel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m kinyjtom kezemet red, s adlak ragadomnyul a npe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glak a npsg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elvesztlek a tartom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, hogy megtudjad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z r Isten: Mivelhogy Mob s Seir [5 Mz. 2,4.5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7,7.] ezt mondta: m, Jda hza is olyan, [rsz 35,12.] min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okrt m megnyitom Mob oldalt a vros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orszg kessgt Beth-Hajesimthot, Bal-Meo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jtaim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om Kelet fiainak, Ammon fiaival egytt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[vers 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mlkezetben se legye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Ammon fiai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 tletet tartok: hogy megtudjk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: Mivelhogy Edom kegyetlen bosszllst cselek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8. rsz 35,5. ms 1,11. Zsolt. 137,7.] Jda hzn, s vtke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ett, hogy bosszt llott raj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gy szl az r Isten, kinyjtom az n kezemet Edomra, s kiv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mbert s barmot, s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usztasgg Temntl fogv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dnig fegyver miatt hulljan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sszmat llom Edomon npemnek, Izrelnek keze ltal s cseleksz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ommal az n bsulsom s haragom szerint, s megism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llsomat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 Isten: Mivelhogy a Filiszteuso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4,29.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sszbl cselekedtek s kegyetlen bosszt lltak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megvetss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veszessk &lt;Izrelt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g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ezt mondja az r Isten: m, n kinyjtom kezem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ra, s kivgom a Kerteusokat, s elvesztem a tenger part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akk&gt; maradk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elekszem rajtok nagy bosszllsokat fe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ragomba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k, hogy n vagyok az r, ha bosszmat llom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tizenegy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a hnap elsejn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bes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mivelhogy ezt mond Trus [ms 1,9.] Jeruzslemre: Ha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a npek kapuja, [Zsolt 79,4.] felm fordulva &lt;nyitva &gt;van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lek, &lt;ha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gy szl az r Isten: m n, Trus, te red &lt;megyek,&gt; s ho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ellened sok nemzetet, miknt a teng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ozza hull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hnyjk Tru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i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3,1.8-14.] s lerontjk torny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onszom mg port is rla, s kopasz sziklv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k ki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e lesz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, mert n szlottam,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sten, s legyen a nemzetek ragadom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nyai, ki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n vannak, 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enek meg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k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 az r Isten: m, n hozom Trus ellen Nabukodonoz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 kirlyt szakrl, a kirlyok kirlyt; [Dn. 2,37.3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kkal, szekerekkel, lovagokkal, sereggel s sok np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idat &lt;ott&gt;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n 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meg, s llat ell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rnyo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ellened snczot, s emel ellened paizs-&lt;fedele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a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osval tte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dat, s tornyaidat leron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e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inak sokasga miatt belep tged poruk; a lovagoknak, kerekek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kereknek robogsa miatt megrendl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d, mikor bemegy kapui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be szoktak menni a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vai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ivel [Jer. 47,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28.] tapodja meg minden utcz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det 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 meg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d oszlopa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rdra hnyjk gazdagsgodat, s elragadozzk ridat, s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idat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s hzaidat lerontj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det s fid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g&gt; porodat &lt;is&gt; a vz [vers 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re hny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ntetem neklsed hangossgt, s cziterid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4,8.] zeng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alla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opasz sziklv teszlek; hlk ki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e leszel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senek; mert n, az r szltam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 Trusnak: Bizonyra a te romlsod zuhans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 sebesltek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, mikor a te benned va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t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endlnek a szig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ll kirlyi sz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nger minden fejedelme, s elv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ket, s hmes ruhikat levetik: rettegsek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e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s rettegnek minden szempillantsban, s elborzadnak miat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szneket kezdenek rlad, s ezt mondjk nked: Mimdon veszl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, a kit laknak a tenger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te hres-neves vros, mely hatalmas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nger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kosai, a kik fle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valnak minden &lt;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k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rettegnek a szigetek zuhansod napjn, s megflemlenek a tenge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szigetek &lt;ilyen&gt; vged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mondja az r Isten: Mikor n tged elpusztult vross tesz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mely vrosokat nem laknak; mikor a mlysg rjt felhozom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bortsanak a sok viz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levonszlak tged azokkal, kik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szllanak, a haj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hez; s lakatlak tged a mlysgek orszgban, a haj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asgaiban, egytt azokkal, a kik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 szlltak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ne lakjk benn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megmutattam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me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sgesen cselekszem veled s nem leszel; s keresni fognak, d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 nem tallnak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, embernek fia, kezdj gyszneket Trus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jad Trusnak: Ki lakol a tenger rvhelyein, ki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kedik sok sziget fel, gy szl az r Isten: Oh Trus, te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tad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[vers 4-11.] szpsgben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ngerek szvben vannak hatraid,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 [vers 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k szp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ir cziprusaibl ptettk mindkt oldaladat, czdrust hoz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nonrl, hogy rbczft csinljana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sn cserfib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,13.] csinltk e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t; e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djaid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iprusiak sziget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sudar czdrusba foglalt elefntcson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i hmes fehr gyolcs vala vitorld, hogy legyen zsz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snak sziget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kk s piros bbor volt &lt;strad&gt; bortk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don s Arvad laki voltak e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; a t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d, oh Trus, kik be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azok voltak kormnyos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bal vnei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 voltak benned, kik hasadkaidat javtgat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 minden hajja s hajsa volt benned, hogy kicserljk r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zsk s lidiaiak s libiaiak voltak seregedben hadakoz frfi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izst s sisakot fggesztettek fel benned, a mik kess te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vad fiai s sereged vol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id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kemny vit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ak tornyaidban; paizsaikat felfggesztet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id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 tettk szp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sis volt a te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sad, so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3,1.]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fle gazdag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: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asat, nt s lmot ad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i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n, Tubl s Msek, ezek a te kalmraid; rabszolgkat s rzedn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k cserbe ri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arma hzbl lovakat s lovagok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eket adtak nked rk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dn fiai a te kalmraid, sok sziget kereskedse van hatalmad al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fntcsont-szarukat s benft hoztak nked a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m a te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d mestermveid sokasga miatt; grntot, bb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mes ruhkat, fehr gyolcsot, korlokat s rubint ad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i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s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, [1 Kir. 5,2.3.] ezek a te kalmraid; b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nit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des stemnyt s mzet s olajat s balzsamot ad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reri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maskus a te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sad mestermveid sokasgban, so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od miatt, - Helbon borval s hfehr gyapj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n s Jvn Uzlbl adtak ridrt: kovcsolt vasat, ksit s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at ndat, ezeket csereri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dn a te kalmrod, lovaglshoz val nyeregtakar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bia s Kdr [Zsolt. 120,5. 1 Mz. 25,12-15.] fejedelme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hatalmad alatt kereskednek; brnyokkal, kosokk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kokkal kereskednek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ba [1 Kir. 10,1.10.] s Raema kalmrai a te kalmraid; minde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ga fszerszmokat s mindenfle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s aranyat ad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n s Kanne s Eden, Seba kalmrai, Assiria &lt;s&gt; Kilmad &lt;mind&gt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te kalmrai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 rkkal, bbor s hm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ga ruh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kkel egy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czdrusfbl csin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rnyeivel, a te sokadalma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sis haji hordoztk ridat, s megtell, s felette igen h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l a tengerek 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vizekre vivnek tged a te e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, a keleti szl [rsz 17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tged a tengerek [rsz 28,2.] 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od s rid, csererid, hajsaid s kormnyosaid, hasadk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tgati s csererid rsai s minden hadakoz frfiaid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d vannak, s minden benned val sokasg, beleesnek a teng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 zuhansod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mnyosaid kiltsnak hangjra [rsz 26,10.15.] megrendl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szllnak hajikbl mindnyjan, kik az e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ogjk, hajsok &lt;s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nek minden kormnyosi a szraz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l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llatj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hangjokat, s keservesen kiltanak, s port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,26.] hintenek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hamuban fetreng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paszra nyiratkoznak miattad, s zs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kednek, s s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d lelki kesersgben keserves sr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zde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fjdalmukban gyszneket, s gy nekelnek r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volt olyan, mint Trus? mely &lt;most&gt; mint 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kimennek vala rid a teng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ok npet megelg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zdagsgod s csererid sokasgval meggazdagt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kirly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omlottl a tenger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 a vizek mlysgbe, csereri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sokasgod benned elsly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igetek minden lakosai elborzadnak miattad, s kirlyaik iszonyod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zonyodnak, arczaik rngat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val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t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[1 Kir. 9,8.] fel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sgess lett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[rsz 26,21.] nem lesz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mondjad Trus fejedelmnek: Ezt mondja az r I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felfuvalkodott szved s ezt mondtad: Isten vagyok n,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b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tengerek szvben, holott csak ember vagy [vers 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1,3.47,8. 2 Thess. 2,4.] s nem Isten, mgis olyly tevd szved, mi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sz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m, h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bb volnl te [Dn. 2,26-47.] Dnielnl! Semmi elrej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og nem homlyos n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ddel [vers 3.5.12. Zak. 9,12.] s rtelmeddel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dnak gazdagsgot, s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l aranyat s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incses hzai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dnek nagy voltval kereskeds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megsoka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odat, s felfuvalkodott [Zsolt. 62,1. Dn. 4,27.] sz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od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okrt gy szl az r Isten: Mivel olyly tevd szved, [vers 2.] mi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sz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, hozok red idegeneket, a nemzetek legkegyetlenebbj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onszk fegyvereike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d szpsge ellen, s megfertzt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nyes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 szlltnak al, s meghalsz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 hallv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ek 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mondvn mondod-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Isten vagyok n? holott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s nem Isten a tged 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kez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ek [rsz 31,18.] hallval halsz meg, idegeneknek 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Mert n szltam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kezdj gyszneket Trus kirlyrl, s mondd nki: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az r Isten: Te vall az arnyossg pecstgyrje,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gel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[vers 3.] szp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ben, Isten kertjben voltl; rakva vall mindenfle [rsz 27,5-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kel: karniollal, topzzal s jspissal, trsi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ixxal, berillussal, zafirral, grnttal s smaragddal; &lt;s &gt;karik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kzzel s mlyedseid aranybl kszltek ama napon,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e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l felkent oltalmaz Krub; s &lt;gy&gt; llattalak tged, hogy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hegyn vall, tz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j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dhetetlen vall taidban attl a naptl fogva, melyen teremtetl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 nem talltatk b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kedsed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miatt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sggal telt meg s vtkez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levetlek tged az Isten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vesztlek, te [vers 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almaz Krub, a tz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d felfuvalkodott szpsged miatt; megrontottad [vers 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det fnyessgedben; [vers 13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vetettelek kirl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dtalak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d sokasgval kereskedsed hamissgban megfertzte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helyeidet; azrt tzet hoztam ki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z emsztett meg t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vlek hamuv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denek lttra, a kik red n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, a kik ismertek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[rsz 27,36.] elborz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ad; rmsgess lett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nem lesz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vesd tekintetedet Sidonra, s prftlj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d: gy szl az r Isten: m, n ellened &lt;megyek, &gt;Sido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 magam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d, [3 Mz, 10,1-3.] hogy megtudj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mikor tleteket cselekszem benne, s megszent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mat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ocstok re [rsz 32,30.]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t s vrt utczira, s sebes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llanak el benne fegyver miatt, mely re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k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 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Izrel hznak sz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 [4 Mz. 35,55.56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jdalom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skje mind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nak,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ik, s tudjk meg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 Isten: Mikor egy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[Jer. 25,12. Zsolt.127,1-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hz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ztszrattak, akkor megszent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mat rajtok a pognyok szeme lttra, s lak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dtam Jkbnak, az n szolg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aknak azon btorsggal, s hzakat [Jer. 31,4-6.] pte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lntlnak, s laknak btorsggal, mikor tleteket cseleked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on,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vet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megtudjk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z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a tizedik hnapban, a hnap tizenkettedik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vesd tekintetedet a Fara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[Jer. 43,8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ra, s prftlj ellene s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s mondjad: gy szl az r Isten: m, n ellened &lt;megyek,&gt; F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a, te nagy [Zsolt. 74,13.1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1,9.] krokodil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kszik foly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, a ki ezt mondja: Enym az n folym,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ettem maga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rgokat vetek szdba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29.] s azt cselekszem, hogy foly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ai odaragadjanak pikkelyeidhez, s kivonszlak foly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id minden halait, melyek odaragadnak pikkelyeid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etlek a pusztba tged s folyid minden halt;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el; egybe nem szedetel s nem gyjtetel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 vadaknak s az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araknak adlak [rsz 32,4.] ele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k mindnyj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laki, hogy n vagyok az r.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dszl-bot [2 Kir. 18,2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6,6.] valnak Izrel hz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ha megfogna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, s felhastod egsz vll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red tmaszkod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roppansz, s megrzod egsz dereko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gy szl az r Isten: m, hozok ellened fegyvert, s kiv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embert [Jer. 43,10.11.] s bar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pusztasgg s sivatagg, s megtudj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Mivelhogy azt mondja: A foly enym, [vers 3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2.] s n teremtet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m, n ellened &lt;megyek,&gt; s folyid ellen, s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 nagy pusztasgok pusztasgv Migdoltl fogva Sin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csenorszg 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menjen t azon emberi lb, se baromi lb ne menjen t rajta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jk negyven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t pusztasgra az elpusztul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k [rsz 30,6.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vrosai lesznek az elpusztult vr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puszta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gyven esztendeig, s eloszlatom az gyiptomiakat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sz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tartomnyo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 szl az r Isten: 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30,6.7.] m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 gyiptomiaka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ztszra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foglyait s vissza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Pathr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e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, s ott lesznek alacsony kirly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&gt; kirlysgokhoz kpest alacsony lszen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emeli m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emze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megkevesb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el ne tapod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le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Izrel hznak bizodalma, mely vtekre emlkezt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ngem,&gt;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lje hajlanak, s megtudjk, hogy n vagyo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huszonhet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, a hnap else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Nabukodonozor Babilon kirlya nagy fradsggal frasz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t Trus ellen: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gkopaszult s minden vll f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talma n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ki s seregnek Trusbl a fradsgr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3,3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lyel miatta fra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gy szl az r Isten: m, n Nabukodonozornak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, s elviszi gazdagsgt, s elrag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omnyt, s elprdlja prdjt, s &lt;ez&gt; lesz jutalma sere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tsl, a melyrt fradott, adom n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, mert 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k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szarvat sarjasztok Izrel [Zsolt. 92,11.132,17.] hz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 szdat megnyit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egtudjk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prftlj s mondd: gy szl az r Isten: Jajgassatok! J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a nap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egy nap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az rnak napja,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napja,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e lesz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gy a fegy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s [rsz 29,10.] lesz resz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csenorszgban, mikor hullanak a sebesl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s elvi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t, s elrontatnak fundamentom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recsen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0,3-6.43,3. Jer. 46,9.10.] s a libiaia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diaiak s az egsz gylevsz s Kb s a fri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fiai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fegyver miatt hulln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essene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ot tmogatj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szlljo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ek kevlysge: Migdoltl fogva Sinig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10.] fegyver miatt hullanak el benne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pusztulnak elpusztult tartom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vrosai elpuszt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o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k, hogy n vagyok az r, mikor tzet vetek [Jer. 43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r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k minden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nap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 mennek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hajkon a btorsgban &lt;l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csenorszg elrmtsre, s lszen rettegs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3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ama napjn; mert 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 Ist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n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lrmjt Nabukodonoz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er. 43,10-13.] babiloni kirly kez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, a nemzetek legkegyetlenebbjei, elhoz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elvesztsre, s kivonszk fegy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olyvizeket kiszrasztom, s elado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gonoszok kez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pusztto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teljessgt idegenek keze ltal, n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sztem a blvnyokat s megszntet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kpek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9,1. Jer. 46,13-17.] Nfbl s a fejedel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nem lsz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s bocstok flelm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puszttom Pathrst, [Jer. 44,1.] s vetek tzet Zonra, s te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ket 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haragomat Sinr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re, s kivgom a soka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tek t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ra, kn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ve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Sin, s N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fba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&lt;fnyes&gt; nap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en s Fibseth ifjai fegyver miatt hullanak 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ok fogs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hafneheszben [Jer. 43,8-10.] me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ik a nap, mikor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plczjt, s megsznik benne erejnek kevlys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agt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karja el, s lenyai fogsgra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elekszem tle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s megtudjk, hogy n vagy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tizenegy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, a hnap hetedik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[rsz 3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A Fara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kirlynak karj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m, s m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k, hogy megorvosoljk, hogy tegy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 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k fegyverfog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gy szl az r Isten: m, a Fara ellen &lt;megyek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kirlya ellen,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mind a kt karjt, azt, a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g&gt;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s azt, amely &lt;mr&gt;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elejtetem vele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oszlat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et [rsz 29,12.]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sz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tartomnyo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Babilon kirlynak karjait, s adom az n fegyver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e,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Fara karjait, s [rsz 32,2.9-11.]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i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mint a megsebesltek szok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azrt Babilon kirlynak karjait, a Fara karja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essenek, hogy megtudjk, hogy n vagyok az r, mikor adom fegyver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 kirlynak kezbe, hogy azt kinyjtsa [Jer. 43,8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oszlatom az gyiptomiakat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[vers 23. rsz 29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tsz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tartomnyokba, hogy megtudjk, hogy n vagy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tizenegy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 harmadik hnapban, [rsz 30,20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ap elsejn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szava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szlj a Fara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ez vagy hasonl a te nagysgod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ssr [2 Kir. 16,8.9.17,6.18,13.] czdrus vala a Libnonon, 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17-19.] szp gakkal s sr galyaival rnykot tart s maga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nek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g rt a tet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 nevelte nagygy, a mlysg &lt;vizei&gt; tettk magass, folyi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rtk ltets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t, s &lt;csak&gt; folysaikat bocst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okr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agasb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se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fjnl: s megsokasu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i, s hosszra nevekednek galyai a sok v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terje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in csinl vala [Dn 4,18.] fszket minden gi madr, s gal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 fiadzot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vada, s rnykban lakik vala sokminde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pp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agassgval, hosszan kiterjedt gaival, mer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 fel &lt;nylik&gt;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czdrusok el nem taka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 kertjben, a czipruso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hasonlk gaihoz, s a platnoknak nem valnak olyan galyai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; Isten kertjben [1 Mz. 2,8.] egy fa sem vala hasonl hoz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p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pp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gaival, gy hogy irgykedett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 minden f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kert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gy szl az r Isten: Mivelhogy magasra neveked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 tetej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szve felfuvalkodo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emzetek urnak kezbe, bnjk el vele, [Nh., 3,1-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rt kiz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g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degenek, a nemzetek [rsz 28,7.30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kegyetlenebbjei, s letertettk. A hegyekre s minde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llottak ga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k galya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mlysg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llt rnykb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npe, s ott hagy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 lakik vala minden gi madr, s gaihoz &lt;gyl &gt;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vad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hogy magasra ne nevekedjk egy vz mellett val fa se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elje tetej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; hogy ne b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ban kevlyen sen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ziv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mert mindnyjan hallra adattak a mlysg orszgb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azokhoz, a kik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szl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: Azon a napon, a melyen srba almne, gysz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m miatta a mlysg vizeit, s megtartztatm folyikat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sok vz elzratk, s meggyszolta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Libnonnal,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ja elepede mi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hansnak hangja miatt megreszkettetm a nemzeteket, mikor leszll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srba egyt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kik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 szllnak; s vgasztals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4,9.12.] a mlysg orszg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n minden fja, a Libno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,1.37,36-38.] szpsge s java, minden vz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is alszllottak vele a srba azokhoz, a kik 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, s a kik mint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sai rnykban lnek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hez vagy ht hason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 s nagysg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n f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!? Hi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fogsz szllttat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n fival a mlysg orszgba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[rsz 28,10.] fe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gytt a fegyverr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kel.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s minden sokasga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tizenkett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 tizenkettedik hnapban, a h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ejn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kezdj gyszneket a Farar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r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d nki: Nemzetek fiatal oroszlnja, elvesztl; hiszen te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l, mint a krokodil a tengerekben, mert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 folyid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bortd lbaiddal a vizeket s felzavartad foly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: Ezrt kivetem rd hlmat [rsz 12,13.29,3.4.]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 serege ltal, s kihznak tged vars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tertl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sznre [rsz 29,5.] vetlek, 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ltom az g minden madart, s megelgtem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d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tem hsodat a hegyekre, 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et rothadsod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itatom radso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t vr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29,3.] mind a hegyekig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ysgek megtelne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oltalak, bebortom az eget, s csillagait b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tem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9.10.] a napot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bortom, s a hold nem fnyeskedik fny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vilgt testet me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ek miattad az gen, s boc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re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omortom sok np szvt, ha elhresztelem romlsodat a nemz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ken, a melyeket nem isme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elekszem, hogy elborzadjanak miattad a sok npek, s kirly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ljenek el rmlssel miattad, mikor villogtatom fegyverem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megni fognak minden szempillantsban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0,24.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rt, zuhansod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 szl az r Isten: A babiloni kirly fegyver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eknek [rsz 31,12.] fegyvereivel hullatom el sokasgod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 legkegyetlenebbjei mindnyjan; s elpuszt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lysgt, s elvsz minden soka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esztem minden barmt a sok vizek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nem zavarja fel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ember lba, sem bar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e azoka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zava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higgasztom vizeiket, s folyikat, olajknt folyatom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 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t pusztasgg teszem, s kipusztu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megverek minden rajta lakt, hogy megtudjk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sznek ez s srva nekeljk; a npek lenyai nekeljk srv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rl s minden sokasgrl nekeljk srva, ezt mon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tizenkett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a hnap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n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sr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sokasgn, [Jer. 1,10.] s szlltsd 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 a hatalmas nemzetek lenyai a mlysgek orszgba azokhoz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szl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l nem voltl volna kedvesebb? Szllj al, hadd [rsz 28,10.31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ktessen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ek m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gyverr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k [vers 10.12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essenek el! A fegy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datott; hzztok le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inden sokas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ni fogn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[vers 12.] a vitzek hatalmasai a s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el: alszllottak, hogy itt fekdj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ek, mint fegyverr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t van Assr [Nh. 3,1.7.] s egsz sokasg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srj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, kik fegyver miatt hulltak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srjai a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legmlyn vannak s sokasg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j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, mindnyja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, fegyver miatt elestek, kik flelmre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t van Elm [Jer. 49,35-39.] s egsz sokasg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j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, kik fegyver miatt hulltak el, kik alszl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l a mlysgek orszgba, kik flelmre valnak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nek, s viselik gyalzatukat azok mellett, kik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etettek nki gyat minden sokasgva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 ennek srjai, mindnyj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ek, fegyv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k, mert flelmre valnak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ek, s vise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lzatukat azok mellett, kik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 szlltak;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t van Msek-Tubl s minden sokasg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vannak ennek srj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ek, fegyverr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, mert flelm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feksznek egytt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kkel, kik elest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kik hadiszerszmaikkal szlltak al a srba s kik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eiket fejk al tettk; mer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csontjaik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flelmre &lt;valnak&gt; a vitzeknek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i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rontatol meg, s fekszel a fegyv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t van Edom [Jer. 49,7.] kirlyaival s minden fejedelmvel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ett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a fegyverr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he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ekkel feksznek s azokkal, a kik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szl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vannak szak uralkodi mindnyjan, s minden sidoni, [rsz 28,2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4.] a kik alszlltak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kel, rettenetes voltu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megszgyenlve; s feksz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l a fegyv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k mellett, s viselik gyalzatukat a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szl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ltni fogja a Fara, s megvgasztaldik minden sokasg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 meg a Fara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, ezt mon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flelmre a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ek; ezrt ott vetnek gyat n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fegyverr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 mellett, a Fara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sokasgnak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szlj nped fiaihoz s mondjad nkik: Mikor hozn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t valame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vlaszt egy frf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jokk tesz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j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 a fegyve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megfjja a trombitt, s meg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hallndja a trombitaszt, de nem hajt az intsre, s azt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utlri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n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 a trombitaszt, de nem hajtott az intsre, teh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 lesz; s ha hajtott az intsre, megmentette le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l ltja a fegyve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, s nem fjja meg a trombi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p nem kap intst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fegyver s utl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a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t, ez a maga vtke miatt retett utl, de v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l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3,17.18.] kr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, embernek fia, [rsz 3,17.1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ul adtalak tged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, hogy ha szt hallasz a szmbl, megints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n nev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zt mondom a hitetlennek: Hitetlen, hallnak hallval halsz meg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nem szlndasz, hogy visszatrtsd a hitetl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rl: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etlen vtke miatt hal meg, de vrt a te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vnom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te megintetted a hitetl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trjen meg r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trt meg tjr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 miatt meghal, de te megmentette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, embernek fia, mondjad Izrel hznak: Ezt mondjto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a mi bneink s vtkeink rajtunk vannak, s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othadunk, [3 Mz. 26,39.] mimdon ljnk az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d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k n, ezt mondja az r Isten, hogy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len hallban, [rsz 18,32.] hanem hogy a hitetlen megtr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rl s ljen. Trjetek meg, trjetek meg gonosz taitokrl! hi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[vers 14-16.19.] halntok meg, oh Izrel hza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, embernek fia, szlj nped fiaihoz: Az igaznak [rsz 18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a meg nem men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apon, a melyen vtkezendik, s a hit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lensge ltal el nem esik a napon, melyen megt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etlen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z igaz nem lhet az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gazsga&gt; ltal a na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n vtkezen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zt mondom az igazr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ljen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vn igazsg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sgot cselekszik: semmi igazsga emlkezetb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gonosz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, melyet cselekedett, meg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ondom a hitetlennek: halllal halsz meg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r b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s igazsgot cseleksz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ogot visszaad a hitetlen, rablottat megtrt, az l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iban jr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cselekedvn gonoszsgot: lvn l,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m 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e, melylyel vtkezett, emlkezetb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ki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s igazsgot cselekedett, lv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jk nped fiai: Nem igazsgos az rnak tja; holo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ok nem igazs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 igaz elford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l s gonoszsgot cselekszik, meg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hitetlen elford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etlen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 cselekszik, [vers 11.] l 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mondjtok: Nem igazsgos az rnak tja: [rsz 18,25-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t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a szerint tlem meg, Izrel h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ogsgunknak tizenkettedik esztendejben, a tizedik hnap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n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hozzm egy meneklt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tetett [2 Kir. 25,1-4.] a vr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nak kez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 rajtam este a menekl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it szmat, mikorra az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reggel, s megnyilatkozk sz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valk [rsz 24,27.] nm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azok, kik amaz elpuszttott helyeket lakjk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, ezt mondjk, mondvn: Egyetlen egy volt brahm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 kapt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mi pedig sokan vagyunk, nkn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d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 mondjad nkik: Ezt mondja az r Isten: Vreset esz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teket blvnyaitokra emelitek, s vrt ontotok;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kapn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etekben bztatok, tlatossgot cselekedtetek, s mindeni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bartja felesgt megfertztette;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kapn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d nkik: gy szl az r Ist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k n, hogy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pusztult helyeken vannak, fegyver miatt hullnak el; s a k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n, azt a vadaknak adtam eledell, s a kik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kben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langokban vannak,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lal haln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sz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pusztasgok pusztasgv, s megszni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lysge, s pusztk lesznek Izrel hegyei, mert nem les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enjen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udjk, hogy n vagyok az r, miko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pusztas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sgv teszem mindenfle tlatossgukrt, melyeket cseleked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, embernek fia, nped fiai beszlgetn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 falak mellet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knak ajtaiban; s egyik a msikkal szl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Jertek, krlek, s halljtok: micsoda beszd az, amely az 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hozzd, a hogy a n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szokot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, s oda l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n npem, s hallgatjk beszdidet, de nem [Jer. 42,2-4.43,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.44,15-19.] cselekeszik, hanem szerelm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nekknt&gt; veszik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kokra, [2 Krn. 36,16.]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nyeresg utn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, te olyan vagy nkik, mint valamely szerelm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k, s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g, s mint valamely j hegeds; csak halljk beszdidet, de nem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23.18,22.] cselekszik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beteljesednek, &lt;mert&gt; m beteljesednek, megtudjk, hogy prf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! prftlj Izrel psztorai [ Jer. 1,2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prft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d nkik, a psztoroknak: gy szl az r Isten: Jaj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sztoraina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okat legeltettk! Avagy nem a nyjat k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tni a psztorok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jet megetttek, s a gyapjval ruhzkodtatok, a hzotta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yjat nem legeltet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ket n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tek, s a beteget nem gygytottto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getttek, s az el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vissza nem hoztto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ettet meg nem keresttek, hanem kemnyen s kegyetlenl [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.3.] uralkodtatok raj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szrdtak [Jer. 23,2.50,6. 1 Pt. 2,25.] ht psztor nlk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indenfle mezei vadak eledelv, s sztszrd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lygett nyjam minden hegyen s minden magas halmon, s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n sztszrdott az n nyjam, s nem volt, a ki keresn, sem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akozdnk 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, ti psztorok, halljtok meg az r besz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k n, ezt mondja az r Isten, mivelhogy az n nyjam ragadomny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n nyjam mindenfle mezei vadak eledelv, psz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nyban, s nem kerestk az n psztoraim az n nyjamat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ttk a psztorok [vers 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okat, s az n nyjama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tt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, ti psztorok, halljtok meg az r besz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 Isten: m, &lt;megyek&gt; a psztorok ellen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jam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szn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nyj legelte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egelte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psztor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okat, s kiragadom juhai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bl, hogy ne legyenek nkik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 az r Isten: m, n magam keresem meg nyjamat, s ma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akozdom 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a psztor tudakozdik nyja utn, a mely napon ott ll elszl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h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gy tudakozdom nyjam utn, s kiszabad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hova sztszrdtak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[rsz 33,21. 2 Kir. 25,1-1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na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 egy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bevi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[Ezsdr. 1,1-11.] s legel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zrel hegy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lysgekbe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lakhel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gel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Izrel magassgos hegyein leszen akl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feksznek j akolban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gelnek Izrel hegy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gam legeltetem [vers 31.] nyjamat, s n nyugosztom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 Ist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veszettet megkeresem, s az el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 visszahozom, s a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getem, s a betege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m;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et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 elvesztem,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gy, mint il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, n juhaim, gy szl az r Isten, m n tletet teszek juh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h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osok s bak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kevs- nktek, hogy a j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legelitek, hogy mg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t lbaitokkal eltapodjtok? s hogy a vz tisztjt iszsz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g a maradkt lbaitokkal felzavarj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juhaim a ti lbaitok tapodst legelik, s lbaitok zava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zsz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gy szl az r Isten hozzjok: m n, n teszek tl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juh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oldallal s vllal eltaszttok s szarvaitokka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t, mg sztszrvn, azokat kizi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artom az n juhaimat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 legyenek zskmnyu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tet teszek juh s juh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lat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etlenegy psztort, hogy legeltes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0,10.11.] az n szolgmat, Dvido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1-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nkik psztor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, az r, leszek nki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z n szolgm, [Jer. 30,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. 3,5.] Dvid, fejede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 mond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rz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kessgnek frigyt, [Jer. 31,31-34.] s megsznt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osz vadaka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1,6.9. Hs. 3,5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btorsg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hassanak a pusztban s alhassanak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ok rejok s az n magaslat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re ldst, s bocsto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idejben; ldo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1,9. Jer. 14,2.4.]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ja megadj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gadja termst, s l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torsgosan, s megtudjk, hogy n vagyok az r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jrmok keresztfit, s kimen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ik [Ezs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zolglta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lesz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prdul a [rsz 36,14.] pognyoknak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vad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szi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s laknak btorsgosan, s nem lesz, a ki felijesz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masztok nkik drga plnta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1,1-5.11-14.]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 emsztessenek [Jer. 15,2.] hsg mia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ne visel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pognyok gyalza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smerik, hogy n,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[vers 24-26.]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gy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pem, Izrel hza, ezt mondja az r Ist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pedig az n juhaim,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yja vagytok, emberek vagytok, 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vesd tekintetedet Seir hegyre, s prftlj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d nki: Ezt mondja az r Isten: m, n ellened &lt;megyek,&gt; S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, [5 Mz. 2,4.5.] s kinyjtom kezemet red, s teszlek pusztas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sg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dat pusztasgra vetem, s te pusztulsra jutsz, s megtudo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et tartasz, s odaadd Izrel fia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 kezbe veszede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25,8.12. Zsolt. 137,7.] idej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ols vtek [2 Kir. 25,4-9.] idej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lek n, ezt mondja az r Isten, hogy vrr teszlek t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r kergessen tged. Te n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d a vrt, a v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3,1-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gessen ht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szem Seir hegyt pusztasgok pusztasgv, s kiirtom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vissza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hegye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jeivel; halmaid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id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ysged: fegyverr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hullanak b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usztasgg teszlek, s vrosaidat ne lakjk, s megtudj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ezt mondod: Az a kt nemzet s az a k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nym les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brjuk, [Zsolt. 83,5.7.13.] holott az r ott vo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lek n, ezt mondja az r Isten, hogy a te harago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erjedsed szerint [vers 9. Zsolt. 83,13.] cselekszem vel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lyel te cselekedtl irntok val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g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megjelen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m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kor megt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od, hogy n, az r, meghallottam minden szidalmadat,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hegyei ellen mondtl, mondvn: Elpusztultak, [rsz 25,8.]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tak t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krkedtetek [Abd. 1,11.] ellenem sztokkal, s szrttok ell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teket: [Zsolt. 137,7.] n meghallot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 Isten: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e pusztulst hozok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l [Abd. 1,11.12.] Izrel h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 azr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ult, gy cselekszem veled; pusztv lgy Seir hegye s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en Edom, s megtudjk, hogy n vagyok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, embernek fia, prftlj Izrel hegye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ondjad: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i, halljtok meg az r besz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: Mivelhogy ezt mondja az ellensg retok: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3.6.8.26,2. Zsolt. 137,7.] Haha! s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 magassgok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n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prftlj, s mondjad: Ezt mondja az r Isten: Azr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tanak, s kvnnak titeket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legy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 maradknak, s az emberek rgalmaz ajkra-nyel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lt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okrt, Izrel hegyei, halljtok meg az r Isten beszdt! gy s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Isten a hegyeknek s halmoknak, a mlysgeknek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ne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ult romoknak s az elhagyott vrosoknak, melyek ragadomny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folsr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 pognyok marad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ezt mondja az r Isten: Bizony,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lmem tzben beszl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ognyok maradkai s egsz Edom ellen, kik magoknak vett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 [rsz 35,10.] teljes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vel s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svel, hogy azt nptelenl zskmnyokk tegy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okrt prftlj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ondjad a hegyek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moknak, a mlysgeknek s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nek: gy szl az r Isten: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lmemben s bsulsomban beszlek, mivelhogy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st viselt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ezt mondja az r Ist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em kezemet! Bizony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van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iseljk [rsz 35,7-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, Izrel hegyei, neveljtek gaitokat [Jer. 25,12.] s hozz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n npemnek, Izrelnek,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, n hozztok &lt;hajlok&gt; s hozztok fordulok, s megmvel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etne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okastom rajtatok az embereket, Izrel hzt egszen, s lak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at, s a romokat megp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okastom rajtatok az embereket s barmokat, hogy sokasodja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porodjanak, s lakatom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&gt; rajtatok, mint rg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val lszek &lt;hozztok,&gt; mint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aitokban, s megtudjtok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atok rajtatok embereket, az n npemet, Izrelt, s br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s te lgy n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tesz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tele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 Isten: Mivelhogy mondjk nktek: ember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gy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33.] s gyermektelenn teszed npe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okrt embert nem esz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[rsz 34,28.] s np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telenn nem tesze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hallatom ellened a pognyok gyalzst, s a n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dalm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em viseled, s nemzeted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gyermektelen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ed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! mikor Izrel hza a mag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lakott, megfertztette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Kir. 17,15-19.21,15.16.] letvel s cselekedeteivel; mint a h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egsg [3 Mz. 12,2.] tiszttalansga, olyan vala le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m haragomat [2 Kir. 25,1-11.] rejok a vrr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tott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blvnyaikkal megfertztett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oszla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sztszratnak a tartomnyok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cselekedeteik szerint tltem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vn a pognyokhoz, a kikhez mennek, megfertztettk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4,15-19. Rm. 2,24.] az n szent nevemet, mikor ezt mondtk rlok: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npe eze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m szent nevemrt, melyet megfertztetett Izrel hz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a kikhez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mondjad Izrel hznak: Ezt mondja az r Isten: Nem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tek cselekszem, [5 Mz. 9,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33,25.] Izrel hza, han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nevemrt, melyet ti megfertztettetek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me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entelem az n nagy nevemet, mely megfertztetett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lyet ti fertztettetek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s megtudjk [Zsolt 126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ognyok, hogy n vagyok az r, ezt mondja az r Isten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ntelem magamat rajta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eszlek titeket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egybegyjtelek titeke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bl, s beviszlek [Ezsdr. 1,1-11.3,10.11.] titeket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ntek retok tiszta vizet, hogy megtisztuljatok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sgtokt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,3.] s minden blvnyaitoktl megtisztt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k nktek j szvet, [rsz 11,18-20.] s j lelket adok bel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e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t test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dok nktek hssz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lelkemet adom beltek, s azt cselekszem, ho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imban jrjatok s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im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kto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lyet adtam atyitoknak, s lesztek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 s n leszek nktek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artalak titeket minden tiszttalansgotoktl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ont s megsokastom azt, s nem adok retok h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okastom a f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rmst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ljtek az hsgnek gyalzatjt [rsz 4,9-17.]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mlkeztek a ti gonosz taitokrl [Jer. 17,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t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k nem voltak jk, s megtljtok ti maga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tek s tlatossgaito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i rettetek [vers 22.] cselekszem, ezt mondja az r 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otokra legyen! Piruljatok s szgyenljetek meg taitok mi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h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 Isten: Azon a napon, melyen megtiszttl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 minden vtke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t cselekszem, hogy lakjk a vros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omok megpt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lpusztul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mvelik, a helyett, hogy pusztn hever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me ltt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ezek&gt; mondjk: E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ez az elpusztult, olyann lett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 kertje, [1 Mz. 2,8.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3,20-24.] s a romm lett s elpuszt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rontott vrosoka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e lak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udjk a pognyo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megmaradtak, hogy n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ttem meg a lerontottakat s plntltam be a pusztasgo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tam s megcseleked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: Mg arra nzve is krni hagyom magamat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, hogy cselekedj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Megsokas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 nyj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ldozatra szentelt juhok, mint a Jeruzslem juh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p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lesznek a romm lett vrosok teljesek emberek nyjva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k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 rajtam az rnak keze, s kivitt engem az r llek ltal, s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, mely csontokkal rakv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vitt engem azok melle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m, felette so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sznn, s m, igen megszrad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Embernek fia! vajjon meglednek- ezek a tetemek?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1.12.] mondk: Uram Isten, te tud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em: Prftlj e tetem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mondjad nkik: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radt tetemek, halljtok meg az r beszd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 ezeknek a tetemeknek: m, n bocstok ti be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t, hogy megl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ok retok inakat, s hozok retok hst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el bebort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, s adok beltek lelket, hogy megledjetek, s megtudj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prftlk, a mint parancsolva vala nk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prftl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zgs s m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, s egybemennek a tetemek, mindenik tet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m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, s m inak valnak rajtok, s hs nevekedett, s fel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totta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de llek nem vala mg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Prftlj a lleknek, prftlj embernek fia, s mondj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leknek: Ezt mondja az r Isten: A ngy szel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helj ezekbe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be, hogy megledje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rftlk a mint parancso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ne a llek s megled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lnak lbaikra, felette igen nagy se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Embernek fia! ezek a tetemek az Izrel egsz hza.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k: Elszradtak a mi csontjaink s elveszett a mi remnysg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gatt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prftlj, s mondjad nkik: gy szl az r Isten: m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itom a ti srjaitoka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6,19. Zak. 9,11.] s kihozlak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jaitokbl, n npem! s beviszlek titeket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tok, hogy n vagyok az r, mikor megnyitndom srjait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lak titeket srjaitokbl, n np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m az n lelkemet beltek, hogy megledjetek, s leteszlek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re, s megtudjtok, hogy n, az r, szlta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edtem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, embernek fia, vgy magadnak ft, s rd ezt re: Jd s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i; s vgy egy msik ft, s rd ezt re: Jzse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fja s az egsz Izrel h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dd egyv azokat, egyiket a msikhoz egy fv, hogy egygy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ondjk nked a te nped fiai, mondvn: Avagy nem jelented-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, mit akarsz ezekk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 nkik: Ezt mondja az r Isten: m,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szem a Jzsef f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Efraim kezben van, s Izrel nemzetsge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it, s te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a Jda fjhoz, s [1 Kir. 11,29-3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1,12-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gy fv, hogy egygy legyenek az n kez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e fk, a melyekre rsz, kezedben lesznek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tt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 nkik: Ezt mondja az r Isten: m,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szem Izrel fia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mentek, s egy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npp [1 Kir. 11,31.39. Jer. 3,18.]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hegyein, s egyetlenegy kirly lesz [Bir. 18,1.] mindny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, s nem lesz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kt npp, s ezutn nem oszol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kirly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nem fertztetik magokat blvnyaikkal s tlatossgai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bneikkel; s megtar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den oly lak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ben vtkeztek, s megtiszt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8.19.4,3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3,8.] s lesznek nkem npem s n leszek nki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szolgm, Dvid [rsz 34,23.] lesz a kir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, s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sztora lesz mindnyjoknak; s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m szerint jr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aima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k s csel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k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lyet adtam vala az n szolgmnak, Jkb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n laktak a ti atyitok; s laknak az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fiaik s fiaiknak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 az n szolgm,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erze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kessgnek frigyt, [Jer. 31,31-3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fri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 ez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s ell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megsokastom, s helyheztet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helyem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az n lakhelyem [Ezsdr. 3,10.11.]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leszek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kem np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k a pognyok, hogy n vagyok az r, ki megszentelem Izr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szenthely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esz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! vesd tekintetedet Gg ellen, [Jel. 20,8.] s M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n, Rs, Msek s Tubl fejedelme ellen, s prftlj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d: Ezt mondja az r Isten: m, n ellened &lt;megyek &gt;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2. Zsolt. 120,5.] Gg, Rs, Msek s Tubl fejed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csalogatlak, s [rsz 29,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29.] horgokat vetek szd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ezetlek tged s egsz seregedet, lovakat s lovagokat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teljes fegyverzet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k, nagy sokasgot, nagy s 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izszsal, fegyvert 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nyj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rzsk, szerecsenek, libiaiak vanna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dnyjan paizszs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sakk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Gmer s minden serege, Tgarma hza messze szakr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vel, sok np van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lj hozz s kszts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gadat te s minden sokasgod, ki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d gyltek, s lgy nekik ve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a kirendeltetel: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gvel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mr&gt; megnyugodott, melynek laki sok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gyjt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 Izrel hegyeire, melyek szntelen val pusztulsban voltak;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ozatott ki, s aztn lakozk btorsg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, bemgy mint a szlvsz, s [Dn. 11,40. Jel 3,1.2.] les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felleg, hogy beborts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te s minden sereged s a sok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ogy tancsok tm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dben, s gondolsz gondol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sz: Felmegyek a nyil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okra, kik nyugalo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 s btorsgosan [Jer. 49,31.] laknak; kik laknak mindnyj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s nlkl, sem zrjok, sem kapujok nincs nk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zskmnyt vess s prdt prdlj, hogy fordtsd kezedet a &lt;m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s pusztasgok ellen s a np ellen, a mely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etett egybe, mely jszgot [1 Mz. 46,32.] s gazdagsgot szere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ba s Dedn s Trsis kalmrai s minden fiatal oroszlnja ezt mon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: Nemde te zskmnyt vetn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l? Nemde prdt prdlni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 sokasgodat? hogy elvigy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, magadhoz v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got s gazdagsgot, hogy nagy zskmnyt v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prftlj, embernek fia, s mondd ezt Ggnak: gy sz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: Avagy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ikor az n npem, Izrel btorsg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k, nem tudod-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 hely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ssze szakrl [Dn. 11,40.41.] te s sok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d, lovo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nyjan, nagy sokasg s hatalmas se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 az n npem, Izrel ellen, mint a felleg, hogy beborts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z utol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lszen ez, s hozlak tged az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pognyok megismerjenek engem, mikor megszentelem magamat raj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ttra, G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 Isten: Te vagy- ht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ttam a rgi nap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olgim, Izrel prfti ltal, kik prftltak azok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okba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, hogy t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4,15-17.] rejok hozl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 azon a napon, a mely napon G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ellen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 Isten, felszll haragom orr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lmemben, bsulsom tzben szlok: Bizony azon a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nduls lesz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remeg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a tenger halai [Hs. 4,3.] s az g madarai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dai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cssz-msz mindenfle llatok s minden emb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; s leszakadnak a hegyek, [Zsolt. 46,3.4.] s lees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ed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k, s minden f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h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om ellene minden hegy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fegyvert, ezt mon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; egyiknek fegyvere a msik ellen [1 Sm.14,20.]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ezem vele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lal s vrrel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po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20. 2 Sm. 22,15.]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it, tzet s 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, mint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ok re s seregre s a sok npre, a mely vele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nak s szentnek mutatom, s megjelentem [3 Mz. 10,2.] maga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 sokasg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megtudjk, hogy n vagyok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, embernek fia, prftlj Gg ellen, s mondjad: gy sz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: m, n ellened &lt;megyek&gt; [1 Mz. 10,2.] Gg, Rs, Msek s Tu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csalogatlak s vezetgetlek, s felhozlak messze szakrl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8,15.] s beviszlek Izrel hegy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kzvedet bal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nyilaidat jobb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ej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hegyein [Jel 3,1.2.] esel el te s minden sereged s a np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 veled lesznek; a ragadoz madaraknak, minden szrnyas llat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zei vadaknak adtalak ele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nn esel el, mert n szltam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cstok tzet Mggra s azokra, a kik a szigeteken btorsg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nak, hogy megtudjk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n szent nevemet megismertetem az n npem,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gyom megfertztetni szent nevemet; s megtudjk a pogny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, szent vagyok Izrel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meglett, ezt mondja az r Isten; ez az a nap,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8,17]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nek Izrel vrosainak laki, [Hs. 2,17. Mik. 4,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zelik s felgetik a fegyvereket s a kis s nagy paizs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vet s a nyilakat s a kzbeli plczkat s drdkat, s tz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t nem hordana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em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vgnak, ha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zelnek, s zskmnyt vetnek zskmnyolik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likat elprdljk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 azon a napon, hogy adok Ggnak helyet, hol 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ben, a vndoro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t keletre a teng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z fogja bezrn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dor npsget; s ott temetik el Ggot s minden gylevs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zik Gg gylevsze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Izrel hza,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megtiszttsa, ht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metni fog az orszg egsz npe, s lszen ez nki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on, melyen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 magamat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lasztanak embereket, k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zntelen bejrjk, temetge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vndor npsget, azokat, kik m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 maradtak,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tsk. Ht hnap mulva indulnak keres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jrjk e jr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ha ki embertetemet lt, jelt 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je, mg a temetg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temetik azt a Gg gylevsze [vers 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vrosnak is Hamna lesz a neve, s megtisztt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, embernek fia, gy szl az Isten, mondjad a madaraknak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nyas llatnak s minden mezei vadnak: Gyljetek egybe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, seregeljetek egybe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n ldozatomra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34,6. S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7.8.] mert n nagy ldozatot szerzek nktek Izrel hegyein, s egy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t s igyatok v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tzek hst egytek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ejedelmeinek vrt igytok, ko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yok s bakok, bikk, Bsnban hzottak mindnyj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t jllaksig, s igyatok vrt megrszegedsi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mbl, a melyet szerzek nk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kjatok jl az n asztalomnl lovakbl s paripkbl, vit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hadakoz frfiakbl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mutatom 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met [rsz 28,22.23.]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jk mindazok a pognyok az n tletemet, melyet cselekedt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kezemet, melyet rjok ve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a Izrel hza, hogy n vagyok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t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tl fogva s az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k a pognyok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 miatt vitetett fogsgra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, mivelhogy elprtol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s n elrejtettem orczm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lensgei kezbe, s hullottak el fegyver miatt mindny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sguk s bneik szerint cselekedte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elrejt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m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gy szl az r Isten: Most mr haza hozom Jkb fogly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egyelmezek Izrel egsz hznak, s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lemre gyulladok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elejtik gyalzatukat s minden v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lylyel vtke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em, mikor la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btorsgosan, s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&gt; senk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gt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vissza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egy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lensg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kkor megszentelem magamat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ok np szeme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k, hogy n vagyok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ki fogsgra vi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[Zsolt. 126,1-3.]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majd egybegyj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, s senk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ott nem h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el nem rejtem orczm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velhogy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lelk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[Jel 2,28. Csel. 2,17.] hzra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esztendejben fogsgunknak,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kezdet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ap tizedikn, a tizennegy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az utn, hogy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retett, [rsz. 23,21.] pen ezen a napo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keze n raj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tt engemet 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i ltsokban vitt engem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e, s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ngem egy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 hegyre, s azon vala mint egy vros plete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vitt engem, s m egy frfi vala ott, [Dn. 10,5.6. Jel. 1,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.] tekintete mint az rcznek tekintete, s len-zsinr vala kez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cza; s a kapuban l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nkem az a frfi: Embernek fia! lss szemeiddel s flei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, [rsz 44,5.] s figyelmetes lgy mindarra, a mit mutatok nk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ogy ezeket megmutassam nked, azrt hozattl ide: hirde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at, a miket ltsz, Izrel h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 vala a hzon kiv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; s a frfi kezb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cza vala hat singnyi (a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&gt;singben s egy tenyrben); s m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et szlessgt egy plcznyira s magassgt egy plczny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ne egy kapuhoz, mely napkeletre nz vala, s felmne grdicsai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 a kapu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 egy plcznyi szlessgre, a msik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cznyi szlessg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amart egy plcznyi hosszsgra s egy plcznyi szlessg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amar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nyire, s a kapu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, a kapu tornc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gy plczny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r a kapu torncz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 plczny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 a kapu tornczt nyolcz singnyire, s gymoszlopait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ngnyire; vala pedig a kapu torncza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apkeleti kapunak mind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nd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rom-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amarja vala, egy mrtke mind a hromnak, s egy mr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oszlopoknak is mind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nd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 a kapu nylsnak szlessgt tz singre, s a kapu hosszs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hrom sing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amar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korltot egy singnyire, s egy singnyire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korlt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; minden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amara pedig hat singnyi vala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t singnyi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 a kaput az egy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amara tet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msik tetejig;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nyi szlessgre &lt;ott, hol&gt; ajt ajtval vala sz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v a gymoszlopokat hatvan singre, s a gymoszlopokhoz &lt;nyli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pitvar a kapun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ejrat kapujnak el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 torncznak elejig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amarkon szoros ablakok [1 Kir. 6,4.] val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oszlopaikon is bell a kapu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hasonlk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rnczokon; s valnak ablak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gymoszlopo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mafarag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tt engem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ba, s m, ott kamar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ak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dimentom vala ksztve a pitvar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; harmincz kamara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akott pdimento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akott pdimentom a kapuk mellett vala a kapuk hossz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: az al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akott pdimentom vala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r a szlessget az als kapu el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jig szz singnyire, a keleti s szaki olda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apunak is, mely nz vala szakra,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on, meg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sszsgt s szless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amari valnak: hrom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hrom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gymoszlop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orncza egy mrtkben valnak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va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sszsga, s szlessge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blakai s torncza s plmafaragsai annak a kapunak mrtke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mely nz napkeletre, s ht grdicson mennek vala fel hozz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rnczai, e &lt;grdicsok&gt;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nak kapuja vala az szaki s napkeleti kapu ellen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e kaputl kapuig szz sin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t engem a dli tra, s m, egy kapu vala &lt;ott&gt; dl f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r gymoszlopait s tornczt ugyanama mrt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blakai valnak s torncznak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olyanok mint am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lakok; hosszs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sing, s szlessge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t grdicsa vala feljratnak, s torncza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mafaragsai valnak egyik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sik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ymoszlo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apuja vala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nak dl fel, s mre kaputl kapuig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szz sin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vitt engemet a dli kapun t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ba, s megmr a d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t ugyanama mrtkek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amarit s gymoszlopait s tornczt ugyanama mrtkek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blakai valnak s torncznak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hosszs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essge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ornczok val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hosszsguk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orncza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 fel vala, s plmafaragsok [1 Kir. 6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gymoszlopain, s nyolcz grdicsa vala feljr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tt tovbb engem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ba kelet fel, s megmr a ka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ma mrtkek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amarit s gymoszlopait s tornczt ugyanama mrtkek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blakai valnak s torncznak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hosszs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essge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orncza vala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 fel, s gymoszlopain plmafarag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mind egy-, mind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nyolcz grdicsa vala feljr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t engem az szaki kapuhoz, s megmr ugyanama mrtkek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amarit, gymoszlopait s tornczt, s ablakai val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sszs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sing, s szlessge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orncza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 fel vala, s plmafaragsok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oszlopain mind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nd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nyolcz grdics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jr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kamara vala, s annak ajtaja a kapuk gymoszlopainl; ott mo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Kir. 7,38.] vala meg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apu tornczban kt asztal vala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 vala, hogy azok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k meg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a b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ldozatot [3 Mz. 4,1. 3 Mz. 6,1.] s a vtekrt val ldo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dalt kivl, szakra onnt, hol felmennek a kapu ajtajhoz,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 vala, s a kapu torncznak msik oldaln is kt asz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 asztal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ngy asztal a kapu oldaln; nyol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, ezek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vala &lt;az ldo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gy asztal vala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ra farag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sfl sing hos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fl sing szles s egy sing magas; ezekre teszik a szerszm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kel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egyb ldozat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zegek valnak egy tenyrnyiek, od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ve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ztalokra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&gt; az ldozat h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n kivl pedig vala kt kamara [vers 45.46.] az neke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ra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ban, egyik oldalt az szaki kaputl, melynek el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 fel vala, s a msik oldalt a dli kaputl, melynek eleje sza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nkem: Ez a kamara, mely dlre nz, a papok, kik a hzhoz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ban foglalatos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kamara pedig, mely szakra nz, azok a papok, kik az oltr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szolglatban foglalatosak, ezek a Sdk [1 Kir. 2,35.] fiai,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hoz jrulnak a Lv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szolgljana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r a pitvart; hosszsga szz sing s szlessge is szz 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e; s az oltr vala a h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t engem a hz tornczba, s a torncz gymoszlopt meg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re,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re; a kapu szlessg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 singre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hrom sin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orncz hosszsga hsz sing vala s a szlessge tizenegy sin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 grdicson mennek val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ozz; s oszlopok val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oszlopoknl, egyik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sik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itt engem a templomba, s megmr a gymoszlopokat, hat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s vala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hat sing szles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gymoszlo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jt szlessge tz sing vala, s az ajt oldal&lt;falai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megmr hosszsgt is negyven sing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ssgt pedig hsz sin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belsejbe, s megmr az ajt gymoszlopait kt singre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t hat singre, s az ajt oldalfalait ht sin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r hosszsgt [1 Kir. 6,16.] hsz singre, s szlessgt h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re a templom fel, s mond nkem: Ez a szentek [2 Mz. 26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r a hz falt hat singre, s az oldalplet szlessgt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ngre a h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oldalkamark, egyik kamara a msikon, harminczan valnak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rban, s a hznak azon falhoz nylnak, mely az oldalkamar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hogy &lt;azon&gt;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lljanak, de nem magba a fal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kiszlesedse s megnagyobbodsa az oldalkamark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sgb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fel, mivel megnagyobbodsa vala a hz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sg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a hzon, ezr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szlesedse az pl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f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ls sorrl men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&lt;s&gt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k a hznl valami magassg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fundamentoma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kamarknak, egy teljes plcznyi, hat singnyire [rsz 40,5.] a f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prkny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ldalkamar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lnak szlessge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nyi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resen&gt; maradt a hz oldalkamr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amar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hsz singnyi szlessg vala a h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oldalpletnek ajtaja az &lt;resen&gt; maradt &lt;hely&gt; fel vala, 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 szakra s a msik ajt dlre, s a &lt;szabadon&gt; hagyott h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ssg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nyi val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plet, mely az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ett he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nyugot fel vala, he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nyi szles vala, s az plet f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nyi szl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sszsga pedig kilenczven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r a hznak hosszt szz singre, s az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tt helye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etet s falait szz sing hosszsg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z s az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tt hely elejnek szlessgt kelet fel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r az plet hosszsgt az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tt hely fel, mely ennek h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, s ennek folyosit mind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nd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magban&gt; a templomban s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helyen&gt; s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rnc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a szoros ablakok s a folyosk valnak mind hrmu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ben a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l, simtott fadeszkkb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.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lakokig, az ablakok pedig befedve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jtnak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ig s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zig s kifel s az egsz f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en &lt;minden&gt; mrt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ve valnak tovbb Krubok s plmafaragsok, [1 Kir. 6,29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ik plmafarags vala kt Kru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indenik Krubnak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mberorcza &lt;nz&gt; vala a plmafaragsrl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oroszlnorcz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ik plmra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. gy vala ksztve az egsz hz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az ajt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ig Krubok s plmafaragsok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ve a fa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helynek ajtflfi ngyszegek valnak, s a szentek szen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mint egy oltrnak a form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bl, hrom sing magas [2 Mz. 30,1.2.] s kt sing hossz, szegle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s talpa, s falai fbl val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Ez az asz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jti valnak a szenthelynek s a szentek szentj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jti valnak az ajtszrnyaknak, kt forg ajtik,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ik ajtszrnyban s kt ajt a msi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ztve valnak rajtok, a szenthely ajtin, Krubok s plmk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ksztve a falakon, [vers 18.] s fa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 vala a tornc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oros ablakok s plmk valnak mind egy- s mind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orn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falain. gy voltak a hz oldalkamari s a geren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itt engem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ba az szaki ton s vitt engem a ka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ethez, mely az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tt hely ellenben s az plet elle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 fel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z sing hossz oldal el az szaki oldalra, s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sz &lt;singnek&gt; ellenben, mely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hoz tartozk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kott pdimentom ellenben, mely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dvarhoz tartozk, foly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folyos ellenben hrom s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amar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z sing szles t vala befel, hosszsga szz s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jtaik szak fel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mark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ebbek valnak az plet als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marinl, mert a folyosk elvette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hrom sorban valnak s nem valnak oszlopai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tvaroknak; ezr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alskhoz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kpest elv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fal, mely kivl vala, prhuzamosan a kamarkkal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, a kamar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ng hoss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amark hosszsga, melyek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 fel val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 vala, s m, a szenthely ellenben szz sin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 kamark alatt vala a bejr hely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a b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tvarbl mne val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itvar falnak szlessgben dl fel az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tt hely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 kamark valnak.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t v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lyek hasonlatosak valnak a kamarkhoz,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ra valnak, olyan hosszsgak s olyan szlessgek, mint ez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kijrsuk s elrende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olyan vala, mint ez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oknak aj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pen valnak azoknak a kamarknak ajti is, melyek dl fel val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jt kezdetn az tnak, annak az tnak, mely a megfe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et fel vala, ha valaki hozzjok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em: Az szaki s a dli kamark, melyek az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tt h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nak, azok a szent kamark, melyekben a papok, kik az r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nek, eszik az igen szentsges ldozatokat, ott rakjk le az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s ldozatokat, az eledeli, a bnrt val s a vtek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; mert szent az a h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bemennek oda a papok, ki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nek a szent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tvarba, hanem ott [rsz 44,19.] rakjk le ruhikat, mely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tak; mert szentek ezek, s ms ruh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nek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jenek a np hely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znak mrseit vghezvitte, kivitt engem a napk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kapu tjn, s megmr az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 a keleti oldalt a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cz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 singnyire, a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cz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&gt; megfordula, &l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 az szaki olda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 singnyire a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czval.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gt;megfordu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li oldal fel, &lt;s&gt; m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 singet a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cz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a aztn a nyugoti oldal fel, &lt;s&gt; m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sin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cz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 ngy szl irnyban mr azt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 val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hossz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, szlessge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 sing, hogy elvlaszsza a szente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t engem a kapuhoz, ahhoz a kapuhoz, a mely napkelet fel n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, Izrel Isten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1,24.28.] vala napk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zgsa, mint nagy vz zgsa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vilgos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jelensg, melyet lttam, olyan vala, mint az a jelensg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lttam, mikor menk a [rsz 1,4.8,4.] vrost elveszteni; s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ok valnak, mint az a jelensg, melyet a Kbr foly m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rczmra e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bemne a hzba a kapunak tjn, mely nz napke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e engem a llek, s bevitt engem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ba, s m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[rsz 44,4.]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 h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m, hogy valaki beszlget hozzm a hzbl, holott ama f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m l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Embernek fia! ezt az n kirlyi szkemnek hely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aim talpainak [1 Krn. 28,2.] helyt, a hol lakom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, s itt az n szent nevem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ne fertztesse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8.] Izrel hz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kirlyaik parznasgukkal s kirly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ttesteivel, magaslatai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t az n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mell s ajtflfikat az n ajtflf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 tettk, s csak a fal val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m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s megfertzte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ent nevemet tlatossgaikkal, melyeket cselekedtek, ezo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arag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mr eltvoztatjk parznasgukat s kirlyaik holttestei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akozom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, embernek fia, hirdessed Izrel hznak ezt a hzat, hogy pirul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k mia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jk utna arnyoss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pirulni fognak mind a miatt, a mit cselekedtek: e hz formj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ndezst, kijratait s bejratait s minden formi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seit s minden formit s 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t jelentsd meg nki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 meg szem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megtartsk minden formj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t, s azokat cseleke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h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: A hegy tetejn egsz hat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sges. m, ez a h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az oltr mrtkei singek szerint (egy sing &lt;tesz&gt;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&gt;singet s egy tenyrt): talpa vala egy sing &lt;magas&gt; s egy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s, korltja pedig a szl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egy araszny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 talptl az als bekertsig kt sing s szlessge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ng, s a kisebb beker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nagyobb bekertsig ngy sin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ssge egy s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stenhegye ngy sing, s az Isten-tzhel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fel a szarv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sten-tzhelynek hosszsga tizenkt &lt;sing&gt; vala tizenkt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ssg mellett, ngy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ben ngy oldal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bekerts vala tizenngy &lt;sing&gt; hossz, tizenngy &lt;sing&gt; szle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, ngy oldala szerint; s a korl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rajta fl sin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pa vala egy sin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rdicsai napkeletre n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Embernek fia, ezt mondja az r Isten: Ezek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tartsai: Azon a napon, mikor elkszl, hogy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zanak rajta s vrt hintsenek 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 a papoknak, a Lvitknak, kik a Sdk magvbl [rsz 40,46.] va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jrulhatnak n hozzm, ezt mondja az r Isten, hogy szolgl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, egy fiatal bikt bnrt [2 Mz. 29,36.]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gy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edd &lt;az oltr&gt; ngy szarvra s a bekerts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letre s a korlt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tisztsd meg azt, s szent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gyed a bikt, mely a bnrt val ldozat, s gesd meg azt a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 rendelt helyn, a szenthelye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nap pedig vgy egy p kecskebakot bnrt val ldozatu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sk meg vele az oltrt, mint a fiatal bikval megtisztt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lvgezed az &lt;oltr&gt; megtiszttst, vgy ldozatul egy p, fi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kt s egy p kost a ny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ozzl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 papok hintsenek st [3 Mz. 2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ok, s vigyk azokat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apig mindennap egy-egy bakot hozz bnrt val ldozatul, s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tal bikt s egy kost a nyjbl, mint peket h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apon t szenteljk s tiszttsk meg az oltrt [2 Mz. 29,3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k meg k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k e napokat; a nyolczadik napon s azutn pedig ldozz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 az oltro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tokat s hlaad ldozataitokat,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sen fogadlak titeket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sszavitt engem a szenthely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jnak tjra, mely keletre 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; s az zrva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 az r: Ez a kapu be lesz zrva, meg nem nylik s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 be nem megy, mert az r, az Izrel Istene ment be [rsz 43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, azrt be lesz zr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ejedelem pedig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jedelem benne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rsz 46,1-3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eret egy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e kapu torncznak tjn menjen be s 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n menjen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itt engem az szaki kapu tjn a hz eleibe, s ltm, s m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hza betelk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vel, [rsz 43,2.] s orczmra e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 az r: Embernek fia, figyelmetes lgy, s l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ddel, s fleiddel halld meg, valamiket n szlok te veled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ak minden rendtartsairl s 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l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metes a hznak bejratra a szenthelynek minden kijrat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d a prtosnak, Izrel hznak: gy szl az r Isten: E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immr nktek minden tlatossgtok, Izrel h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idegeneke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 szveke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 tes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tetek bemenni, hogy szenthelyemen legyenek, hogy megfertzte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, az n hzamat; mikor ldozatr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itttek kenyeremet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rt: ekkor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tek az n frigyemet minden tlatossgto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voltatok foglalatosak a szentsgeimhez val szolglatban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okat&gt; tetttek foglalatosakk szolglatomban az n szenthelye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 hely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 Isten: Senki ideg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 szv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 test be ne menjen az n szenthelyemre, mind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g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a Lvitk is, kik eltvoztak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mikor Izrel eltvelye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a kik eltvelyedtek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blvnyaik utn), viseljk [2 Kir. 23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ek szenthelyemben szolgk a hz kapu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tre, s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k a hzba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k le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egyb ldozat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lj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szolgljanak nk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szolgltak nkik blvnya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Izrel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ekre csbti: ezrt emelt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ezemet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ezt mon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, hogy viseljk v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jenek hozzm, hogy nkem, mint papok szolgljanak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szentsgemhez jruljanak, a szentsgek szentsgeihez;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ljk gyalzatukat s tlatossgaikat, melyeket cseleked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oglalatosakk a hzhoz val szolglatban, an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nl, s mindannl, a mit abban cselekedni k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ok a lvita-papok, a Sdk fiai, [1 Kir. 2,35.]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helyemhez val szolglatomban foglalatosak voltak, mikor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eltvelyed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ruljanak n hozzm, hogy szolgl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s lljanak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hogy ldozzanak nk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g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rel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rjanak be az n szenthelyembe, s jruljanak az n asztalom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zolgljanak nkem, s legyenek foglalatosak az n szolglat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 kapuihoz be akarnak menni, len-ruhba 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16,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enek, s gyapj ne legyen rajtok, ha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iban s a hzban szolg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-sveg legyen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len als-nadrg derekukon;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ked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zad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kimennek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ba,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dvarba a nphez, ve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ruhikat, a melyekben szolgltak, s tegyk le azokat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markba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nek ms ruhkba, [rsz 42,14.]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jk a npet ruhi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opaszra ne [3 Mz. 21,5.] nyrjk, de nagy haja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ljenek, hanem hajokat megegyeng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nki a p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[3 Mz. 10,9.] bort ne igyk, mikor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dvarba be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t [3 Mz. 21,13.14.] vagy eltasztottat felesgl magoknak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enek, hanem szzeket Izrel hznak magvbl; de oly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t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, elveh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n npemet tantsk, hogy mi a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sg szen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 s tisz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sget ismertessk meg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eres gy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lj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lni,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m szerint tl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t; s tantsaimat s rendelseimet megtartsk minden nnepem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ombataimat megszente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lt emberhez [3 Mz. 21,3.] be ne menjen, hogy magt megfertzte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tyjrt s anyjrt s firt s lenyrt s fitestvr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estvrrt, kinek mg frje nem volt, fertztetheti meg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isztulsa utn szmlljanak nki ht na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ly napon bemegy a szenthelyre,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ba, hogy szolgl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helyen, mutassa be bnrt val ldozatt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 n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[vers 29. 4 Mz 18,14.] n vagy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birtokot ne adjatok nkik Izrelben: n vagy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tok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telldozat s a bnrt s vtekrt val ldozat, ez legyen 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mi Izrelben Istennek szenteltetik, [4 Mz. 18,14.] mind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rms zsengje 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2 Mz. 22,29.30. 4 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,12.] s minden, mit ldozatra visztek 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&lt;tudniillik &gt;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okbl, legyen a papok, s lisztjeitek zsengjt adj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, hogy lds nyugodjk hza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[3 Mz. 22,8.] s vadtl szaggatottat, akr madr,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 llat legyen, ne egyenek a pap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orsvetssel eloszt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adjatok ldoz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, [rsz 48,8.9.] szent rs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hosszsga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s szlessge tzezer &lt;sing,&gt; szent legyen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gyen a szenth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&lt;sing,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&lt;singgel&gt; mrve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minden oldalt, s mell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ng tgassg legyen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megmrt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rj ki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&lt;sing&gt; hosszsg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zer &lt;sing&gt; szlessget, s ebben lesz a szenthely, &lt;mint&gt; igen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rsz e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legyen a papok, a szenthely szolgi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de&gt; jrulnak szolglni az Urat; s legyen ez nkik hzaik hely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hely a szenthely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&lt;sing&gt; hosszban s tzezer &lt;sing&gt; szltben leg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, a hz szolgi tulajdonukul, hszkamar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ros tulajdonul adj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zer &lt;sing&gt; szlessget s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ing&gt; hosszsgot a szent ldozat [vers 1.] mentn; az egs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rt legyen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ejedelem &lt;tulajdona&gt; lszen a szent ldozatnak s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ajdonnak mind a kt oldaln a szent ldoz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ajdon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napnyugoti oldalon nyugotra s a napkeleti old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etre, s hosszsga olyan lesz, mint a rs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nyugoti hatrtl a napkeleti 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e legyen az nki, tulajdona Izrelben;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 sanyarga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meim az n npemet, hanem adjk t a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 Isten: Legyen elg mr nktek, Izrel fejedelmei!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elensget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ttelt tvoztasstok el, s cseleked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szerint s igazsgot. Vegytek le np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arczolstokat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ek legyenek s igaz [3 Mz. 19,35.36.] ftok s 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ho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fa s a bth egy mrtkek legyenek, gy hogy a hmernek tiz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ja be a bth, s a hmernek tizede legyen az fa, a hmerhez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gaz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ekelnek [2 Mz. 30,13.] hsz grja legyen; hsz sekel,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kel,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ekel legyen a mina nl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ldozat, melyet fel kell vinnetek: egy hmer bzbl egy hatod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, s egy hmer rpbl is az fa hatodrszt ad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olajbl rendelt rsz egy bth olajbl: a bth tizede a krbl,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hbl, egy hm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vers 11.] mert tz bth egy h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darab a nyjbl, ktszz darab utn Izre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ldozatra s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 s hlaad ldozatokr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nt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egsz 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s legyen erre az ldozatra a fejed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re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jedelem tiszte pedig lszen, hogy vigyen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ot s italldozatot az nnepeken s az jholdak napjn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okon, Izrel hznak minden nnepein: [3 Mz. 23,2-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tse a bnrt val ldozatot s az telldozatot s az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a hlaad ldozatokat, hogy megszentelje Izrel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 Isten: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hnap&gt;ban, a hnap elsejn vgy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tal, hibtlan bikt s tiszttsd meg a szenthel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 a pap a bnrt val ldozat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hintse a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tflfira s az oltr bekertsnek ngy szegletre s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flf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cselekedjl a hnap hetedik napjn a tudatlansgbl v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gyzatlansgrt, s gy tiszttstok meg a h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hnap&gt;ban, a hnap [2 Mz. 12,3-20.] tizennegyedik nap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 ti psktok; a ht napos nnepen kovsztalan kenyeret egy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ejedelem azon a napon ldo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r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gsz n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bikval,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nnep ht napjn [3 Mz. 23,8.] tegyen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ht bikval s ht kossal, pekkel, naponknt ht napon 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 val ldozatot egy kecskebakkal naponk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lldozatul tegyen egy ft a bika mell s egy ft a kos m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olajbl egy hnt az f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tedik &lt;hnap&gt;ban, [3 Mz. 23,34-36. 4 Mz. 29,12-34.] a h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apjn, az nnepen hasonlkpen cselekedjk ht napon t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rt val ldozattal,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, az telldozatt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ajj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 Isten: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 kapuja, mely keletre nz, z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a dolog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t napon, szombatnapon pedig nyissk ki, s j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 is nyissk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ejedel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be a kapu torncznak tjn kv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llj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 flfja mell, s mikor a papok megldoz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ldozatai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borulva imdkozzk a kapu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, azutn men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, a kaput pedig ne zrjk be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borulva imdkozzk az orszg npe ugyanannak a kapunak bejra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ombatokon s az jholdnak napjai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pedig, melyet a fejedelem vigyen az rnak szombatna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p brny s egy p kos le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telldozat: egy fa a kos mell; s a brnyok 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ul, a mit keze adhat, s az olajbl egy hn az f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jhold napjn pedig egy p, fiatal bika s hat brny s egy k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d&gt; pek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bika mell egy ft s a kos mell egy ft tegyen telldozat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rnyok mell azt, a mi ke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elik, s az olajbl egy h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bemegy a fejedelem, a kapu torncznak tjn menjen be, s 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on menjen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megyen be az r eleibe az nnepeken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i kapu tjn ment be, hogy leborulva imdkozzk, a dli kapu t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 ki; a ki pedig a dli kapu tjn ment be, az az szaki kapu t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 ki; ne trjen vissza azon kapu tjhoz, a melyen bement, han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ellenben valn menjen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jedelem pedig, mikor bemenne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njen be,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nnek, &lt;egytt&gt; menjen ki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nepeken s a szent egybegylseken legyen az telldozat egy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bika mell s egy fa a kos mell, s a brnyok mell, a mit 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hat, s az olajbl egy hn az f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bb, mikor a fejedelem szabad akaratbl tes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okat, szabad akaratbl az rnak, nyissk ki nki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4,1-3.] kaput, mely napkeletre nz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e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 s hl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t, mint a hogy [vers 2.3.] szombat napon szokta tenn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njen ki, s zrjk be a kaput kimense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 brnyt ldoz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naponknt az r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reggel ldozz azz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lldozatot tgy hozz minden reggel: egy hatodrsz f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bl a hn harmadrszt a liszt megnedvestsre, telldozatu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lland rendelsek e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tok azrt a brnyt s az telldozatot s az olajat minden re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nd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 Isten: Ha a fejedelem ajndkot ad valamelyik fi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legyen tulajdonu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k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melyik szolgjnak ad ajndkot, az a szabadsg 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5,10-13.] esztendejig lesz az, azutn visszaszll a fejedelem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ejedelem el ne vegyen a n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nyomorgat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es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ulajdonukbl; a maga tulajdonbl adj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fia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z n np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enki el ne szledjen a maga tulajdon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itt engem ahhoz a bejrathoz, mely a kapu mellett oldalaslag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amarkhoz, a papok szenthelyhez, melyek szakra nznek, s m,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hely vala leghtul nyugo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em: Ez a hely, a hol a pap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a vtekrt s a b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ldozatot, s a hol sssk az telldozatot, hogy ne kell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i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ba a np megszentel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itt engem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ba, s elhordoza engem a pitvar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letn, s m, a pitvar mindenik szegletben egy-egy pitva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itvarnak ngy szegletben zrt pitvarok valnak, negyven &lt;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hosszsgak s harmincz &lt;sing&gt; szlesek; egy mrtke vala a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leten val &lt;pitvar&gt;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alazsok valnak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mind a n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a falaz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 konyhk valnak csinlv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em: E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, a ho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a hznak [vers 20.] szolg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 vres ldoz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sszatrte engem a hz ajtajhoz, s m, vz [Jel 3,18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 hz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all napkelet fel, mert a hz eleje kelet fel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z alfoly vala a hz jobb oldala all az oltrtl dl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itt engem az szaki kapu tjn, s elhordoza engem a kiv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n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hoz, mely napkeletre nz, s m, a vz ott forr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 jobb oldal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kimne az a frfi [rsz 40,3.] napkelet fel,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rr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, mre ezer singet; s tvitt engem a vizen, a vz bokig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e ismt ezeret, s tvitt engem a vizen, a vz pedig trdig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e ismt ezeret s tvitt engem s a vz derkig 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e mg ezeret, &lt;s vala olyan&gt; foly, hogy t nem mehetk raj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agas vala a vz, megszni val vz, foly, mely meg nem lbol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Lttad-, embernek fia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vezete engem a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4.] foly par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visszatrtem, m, a foly partjn igen sok fa vala mind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em: Ez a vz [Jel. 22,2.] a keleti tjkra foly ki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pczra megyen al, s a tengerbe megyen be, a tengerbe szaka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ul a v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, hogy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, a mely ny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valahova e foly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megyen, lni fog; s a halaknak n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szen, mert ez a 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t oda, s azok meggygyulnak, s l minden, valahova e f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, hogy halszok llanak raj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ed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limig: va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e lszen; n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lesznek benne a halak, mint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 halai, n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csarai s tcsi pedig nem gygyulnak meg, s helyei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oly mellett, mind a kt partjn mindenfle [Jel. 22,2.] enn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&gt; fja nevekedik fel; leveleik el nem hervadnak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nem fogynak; havonknt j meg j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eremnek, mert v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t a szent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vers 1.] foly ki;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k eledel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leik orvossgra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Isten: Ez a hatr, a mely szer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osszto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Izrel tizenk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 szerint, [1 Mz. 48,5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nek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gytek a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 mindnyjan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, mivelho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met, [rsz 20,2.6. 2 Mz. 3,8.] hogy atyitoknak adom azt, 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sk nktek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 legy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hatra, szak fel a nagy-teng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etlnon [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34,7.8.] t Seddnak men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t, [2 Sm. 8,8.] Bertha, Szibraim, mely Damaskus hatra s H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van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sr, mely Havrn hatr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legyen a hatr a teng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aczar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ig Damaskus hatrn s azo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ra, s Hamt [4 Mz. 13,22. Bir. 3,3.] hatrn: ez az szaki ol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eleti oldalon: Havrn s Damaskus s Gil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Jordn legyen; ama hatrtl a keleti tengerig mrj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keleti ol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dli oldalon dl fel: Tmrtl a versengsek vizig Kdes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utn&gt; a foly fel a nagy-tengerig: ez a dli oldal dl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yugoti oldal: a nagy-tenger, ama hatrtl fogva addig, a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nesen Hamtba menni: ez a nyugoti ol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szsztok el 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Izrel nemzetsgei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gyen, hogy sorsvetssel oszsztok el azt 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lakozna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fi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tek, s gy tarts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 ki ott szletett az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veletek egytt sorsvetssel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zrel nemzetsg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legyen, hogy a mely nemzetsggel lakozik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, ott ad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.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nemzetsgek nevei: az szaki hatron a Hetlntl Hamthig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ntn Haczar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nig [rsz 47,17.] Damaskus hatrn, szak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t mentn, s pedig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a keleti &lt;s&gt; nyugoti oldal: 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&lt;rsz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n hatra mellett a keleti oldaltl a nyugoti oldalig: ser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sz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r hatra mellett a keleti oldaltl a nyugoti oldalig: Nafthal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&lt;rsz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fthali hatra mellett a keleti oldaltl a nyugoti oldalig: Mana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&lt;rsz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nasse hatra mellett a keleti oldaltl a nyugoti oldalig: Efr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&lt;rsz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fraim hatra mellett a keleti oldaltl a nyugoti oldalig: Rben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sz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ben hatra mellett a keleti oldaltl a nyugoti oldalig: Jda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sz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da hatra mellett a keleti oldaltl a nyugoti oldalig leg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ldozat, melyet &lt;az rnak&gt; [rsz 45,1.] szenteltek: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ing&gt; szles s olyan hossz, mint egy-egy rsz a keleti oldal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oti oldalig; s a szenthely 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le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nt ldozat, melyet az rnak szenteltek,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&lt;sing&gt; hos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zezer &lt;sing&gt; szles le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 legyen ez a szent ldozat: a papok szakra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&lt;s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yugotra tzezer &lt;sing&gt; szlessg s keletre tzezer &lt;sing&gt; szle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lre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&lt;sing&gt; hosszsg, s az r szenthelye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legy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ok, a kik megszenteltettek a Sdk fiai [rsz 40,4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omban foglalatosak voltak, a kik nem tvelyedtek el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 eltvelyedtek, mint a hogy eltvelyedtek volt a Lvi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k legyen ez, mint egy ldozati r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dozatbl, mint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s, a Lvitk ha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 pedig legyen a papok hatra mentn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&lt;s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sszsg s tzezer szlessg; az egsz hosszsg legyen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zlessg tze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mmit abbl el ne [3 Mz. 25,23. 1 Kir. 21,2.3.] adjanak, se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rljk, se &lt;msra&gt; t ne szllj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e zsengje, mert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zer &lt;sing,&gt; mely a szlessgben megmaradt a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t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ly a vros szmra, mint lakhely s tgassg, s leg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 ann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legyenek annak mretei: az [Jel. 21,16.] szaki old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ez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 &lt;sing&gt; s a dli oldalon ngyez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s a kel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dalon ngyez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 s a nyugoti oldalon ngyez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ros alatt legyen tgassg szak fel k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&lt;sing&gt; s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k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s keletre k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s nyugotra k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pedig megmaradt a hosszasgban a szent ldozat mentn, tz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etre s tzezer nyugotra, az ott maradjon a szent ldozat ment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annak termse a vros sznt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 eled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sznt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vrosban, mvelje azt Izrel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zer &lt;sing&gt; szent ldozatot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&lt;s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ben adjtok szent ajndkul a vros tulajdonv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pedig megmaradt, a fejedelem lszen; a szent ldozatnak s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ajdonnak mind a kt oldaln, szemben [rsz 45,1.] a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ing&gt; szent ldozattal a keleti hatrig s nyugot fel szemb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&lt;sing&gt;gel &lt;egszen&gt; a nyugoti hatrig lszen, a &lt;kiosztot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k mentn, a fejedelem; s legyen a szent ldozat s a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helye 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vitk tulajdontl s a vros tulajdontl fogva,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annak, a mi a fejedelem, a Jda hatra s Benjmin hat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em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nemzetsgek: a keleti oldaltl a nyugoti oldalig: Benjm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&lt;rs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njmin hatrn a keleti oldaltl a nyugoti oldalig: Simeon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s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imeon hatrn a keleti oldaltl a nyugoti oldalig: Issakhr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s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sakhr hatrn a keleti oldaltl a nyugoti oldalig: Zebulon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s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ebulon hatrn a keleti oldaltl a nyugoti oldalig: Gd, egy &lt;rs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d hatrn a dli oldalon dl fel, legyen a hatr Tmr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engsek vizig Kdesben, a patak fel a nagy-tenge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melyet sorsvetss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eloszszatok Izrel nemzetsg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s ezek azoknak rszei, ezt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 a vros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i: Az szaki oldalon ngyez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&lt;s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ros kapui, Izrel nemzetsgeinek nevei szerint, hrom ka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ra: Rben kapuja egy, Jda kapuja egy, Lvi kapuja 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eleti oldalon ngyez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&lt;sing&gt; s hrom kapu: Jzsef kap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, Benjmin kapuja egy, Dn kapuja 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dli oldalon is ngyez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&lt;sing&gt; mrtk s hrom kapu: Sim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a egy, Issakhr kapuja egy, Zebulon kapuja 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ugoti oldalon ngyez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&lt;sing&gt; hrom kapuval: Gd kapuja e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 kapuja egy, Nafthali kapuja eg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tizennyolcezer &lt;sing;&gt; s a vros neve ama naptl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,5.] fogva: Ott &lt;lakik&gt; az r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