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7Bir.;BIRK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Jzsu halla utn, hogy megkrdk az Izrel fiai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ndvn: Ki menjen legel</w:t>
      </w:r>
      <w:r>
        <w:rPr>
          <w:rFonts w:eastAsia="Geneva" w:cs="Geneva" w:ascii="Geneva" w:hAnsi="Geneva"/>
          <w:color w:val="FF3333"/>
          <w:sz w:val="24"/>
          <w:szCs w:val="24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a Kananeusra, hogy hadak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Jda menjen!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 adtam &lt;azt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J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Simeonnak: Jer velem egytt a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 ltal jut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, hogy hadakozzunk a Kananeus ellen, s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 veled a nked sors ltal jut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meon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ne Jda, s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 az r a Kananeust s a Perizeu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g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zekben tz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k Adonibzeket Bzekben, s hadako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, s megve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aneust s a Periz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futamodott Adonibzek, de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vk, s elfog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vg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nek s lbainak hvelykj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Adonibzek: Hetven kirly szedeget vala asztalom ala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ek elvgattam kezeik s lbaik hvelykujjait; a mint n cseleked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fizetett nkem az Isten. Azutn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uzslembe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Jeruzslem ellen hadakoztak a Jda fiai, s elfoglalvn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akosait&gt; levgtk fegyvernek livel, a vrost pedig lngba bor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edig almennek a Jda fiai, hogy harczoljanak a hegysg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i tartomnyban s a laplyon lak Kananeus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t Jda a Hebronban lak Kananeus ellen, - Hebron neve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h-Arba volt, [Jzs. 15,13-19.] - s megvertk Ssait, Achim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al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an pedig mne Debir laki ellen. Debir neve pedig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rj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fer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Kleb: A ki Kirjth-Szfert megveri s elfoglalja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 adom az n lenyomat, Akszt. [Jzs. 15,13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lal azt Othniel, Knz fia, Kle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e, s nki ad Ak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, biz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krjen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l. Leszlla azrt a szamrrl, Kleb pedig monda nki: Mi baj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Adj ldst nkem: mert dli vidkre helyhezte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adj most vzforrsokat i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ki ad Kleb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r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ls for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neusnak, a Mzes ipnak fiai is felmentek a plmk [5 Mz. 3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l a Jda fiaival a Jda pusztjra, mely dlre van Arad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tek s letelepedtek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J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val, Simeonnal, s megverk a Czftban 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aneust, s elpuszttottk azt, s elneveztk a vrost [4 Mz. 2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foglalta Jda Gzt s annak hatrt, Askelon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t, Ekront s annak ha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az r Jdval, s kiz a hegysg &lt;lakit&gt;; de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la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ehetett kizni, mert vas-szekerei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lebnek adtk Hebront, a mint meghagyta volt Mzes, [4 Mz. 14,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. 14,13.15,13.] s kiz onnan Ank hrom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Jebuzeust, Jeruzslemnek lakjt nem ztk el a Benjmin fi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lakik a Jebuzeus a Benjmin fiaival Jeruzslemben mg mi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a Jzsef hza is, Bthel ellen, s az r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mleltet a Jzsef hza Bthelt. A vros neve pedig rgenten 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28,19.]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nak a kmek egy frfit, a ki a vros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s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Mutasd meg a vros bejrst, s irgalmassgot cselekszn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 megmutatta nkik a vros bejrst, a vrost fegyver l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ytk; de azt a frfit s egsz hzanpt elbocs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t az a frfi a Khit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vrost pt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evez azt Lznak. Ez annak neve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zte el Manass &lt;a lakosokat&gt; sem Bthsenbl [Jzs. 17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l, sem Taanakbl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l, sem Dr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l, sem a Jiblemnak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nak lakosait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ddnak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nak lakosa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ananeusnak tetszett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ni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Izrel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 tette a Kananeust; de el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zt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fraim sem [Jzs. 16,10.] zte ki a Kananeust, a ki Gzerben lak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Kananeus ott lak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Gz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 sem zte el sem Kitron lakosait, sem Nahallnak laki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 lakozott a Kananeus, s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k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 sem zte el sem Akk, sem Sidon, sem Akhlb, sem Akzib, sem Hel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fik, sem Rehob la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lakott ser a Kananeuso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nem z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 sem zte el sem Bth-Semes lakosait, sem Bth-Anath la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&lt;ott&gt; lakott a Kananeuso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Bth-Seme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h-Anath laki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k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oreusok pedig felszortottk a Dn fiait a hegysgbe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tk meg, hogy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ne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moreusoknak tetszett ott lakni a Hresz hegysgen, Ajalon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albimban; de mikor a Jzsef hznak keze rjok nehezed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oreusok hatra pedig az Akrabbim hgjtl [4 Mz. 34,4. J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3.] s Slt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pedig az rnak angyala Gilglbl Bkimba,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telek fel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hoztalak benneteket er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a ti atyitoknak, s mondk: Nem bo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ti veletek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ogy ti 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etek frigyet en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ival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22. 5 Mz. 7,2.] rontstok 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aikat; [5 Mz. 12,3.] de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gattatok az n szmra. Mirt cselekedttek e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azt mondom: Nem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hanem legyenek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k&gt; a ti oldalaitok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 legyenek ti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zs 23,13. 4 Mz. 33,5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az rnak angyala ezeket mond az Izr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: felemel a n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 s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eveztk azt a helyet Bkimnak, s ldoznak ot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 [Jzs. 24,28.] Jzsu a npet, s elmennek az Izrel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e, hogy br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az Urat szolglta Jzsunak egsz letben, [Jzs. 24,31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nek minden napjaiban, a kik hossz ideig ltek Jzsu ut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k az rnak minden dolgait, melyeket cselekedett vala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 [Jzs. 24,29.] Jzsu, a Nn fia, az r szolgja, szz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[Jzs. 24,3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hatrban, Timnat-Hresz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fraim hegyn, szakra a Gaas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z egsz nemzetsg gyj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hoz, s tmadott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, a mely nem ismerte sem az Urat, 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t, melyeket cselekedett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tek az Izrel fiai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oknak szolg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k az Urat, atyik Istent, a ki kihoz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s istenek utn jrtak, a pogny npek iste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 voltak, s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ajtottk meg magukat, s har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erelt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gytk az Urat, s szolgltak Balnak s Astar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erjedett az rnak haragja Izrel ellen,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ragad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s elragado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val ellen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, s mg csak megllani sem brtak ellensg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va csak kivonultak, mindent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 az r keze rontsuk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egmondotta volt az r, s a mint megeskdt volt az r nkik.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6,14-39. 5 Mz. 28,24.2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megnyomor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asztott az r brkat, a kik megszaba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orongat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brikra sem hallgattak, hanem ms istenekkel parznlkod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hajtottk meg magukat, &lt;s&gt; hamar letrtek az trl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jrtak, kik az rnak parancsra hallgatta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cseleked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or brkat tmasztott az r nkik, az r maga volt a br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lensgei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ir egsz idejre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ndult az r panaszaikon, &lt;melyeket emeltek&gt; elnyom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&lt;mihelyt&gt; a br meghalt, visszatrtek, s jobban megromlotta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; ms istenek utn jrtak, azoknak szolgltak, s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tottk meg maguka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hagytak cselekedeteikkel s ny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vise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felgerjedett az rnak haragja Izrel ellen, s monda: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hgta ez a nemzetsg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melyet aty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m, s nem hallgatott az n szavam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em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senkit s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zon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gyott Jzsu, a mikor megha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ok ltal ksrtem Izrelt, ha &lt;vajjon&gt; megtartjk-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jrvn azon, a mikpen megtarto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, a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hagyta meg az r ezeket a pognyokat, s nem &lt;is&gt; zte ki ham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 pognyok, a kiket meghagyott az r, hogy azok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tse Izrelt, azokat a kik nem ismertk a Kananrt val harc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zrt, hogy az Izrel fiainak nemzetsgei megismerjk, hogy tan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hadakozsra, csak azokat, a kik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zt nem tud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jedelemsge, a Kananeusok mindnyja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doniusok, meg a Khivveusok, a kik a Libnon hegyn la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hermon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amath bemenet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zrt hagyattak meg, hogy megksrtse ltalok az r Izre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ssa, vajjon engedelmeskednek- az r parancsolatainak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Mzes l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z Izrel fiai a Kananeusok, Khitteusok, Emoreusok, Periz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ivveusok s Jebu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lenyait vettk magoknak felesgl, a sajt lenyaikat pedig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k azok fiainak, s szolglk azoknak isten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tek az Izrel fiai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lejtkeznek az rr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Baloknak s Aser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felgerjedett az rnak haragja az Izrel ellen,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u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sathaimnak, Mesopotmia kirlynak kezbe, s nyolcz vig szolg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 Kusn-Risathai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az rhoz kiltnak az Izrel fiai, s az r szabadtt tm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nak, aki meg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Othnielt, Knz fit, K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 lelk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, s birskodott Izrelben, s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 hadra, az r kezbe adta Kusn-Risathaimot, Mesopot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s rnehezlt keze Kusn-Risathai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ugov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egyven esztendeig, s meghalt Othniel, a K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zrel fiai ismt gonoszul cselekedne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az r Eglont, Mob kirlyt Izrel ellen, azr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ul cselekedte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maghoz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mmonnak s Amleknek fiait, s elment, s megv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, s elfoglaltk a plmk [5 Mz. 34,3.]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lk az Izrel fiai Eglont, a Mob kirlyt tizennyol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&lt;megint&gt; az rhoz kiltottak Izrel fiai, s az r szabad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tott nkik: Ehudot, Grnak fit, ki Jemininek volt a fi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ta v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Izrel fiai ajndkot kldnek ltala Eglo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hud szerze magnak egy ktl kardot, egy singnyi hosszt, s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a alatt a jobb tompor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utat az ajndkot Eglonnak, Mob kirlynak. Eglon pedig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emb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elvgez az ajndk bemutatst, elbocs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, a kik az ajndkot vitt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pedig visszatrt a Gilg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yktl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kos beszdem van veled, h kirly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monda: Hallgass!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mindnyjan, kik llanak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hud akkor ment be hozz, mikor p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hzban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yosan, s monda Ehud nki: Istennek beszde van nlam te hozz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e &lt;az&gt; a kirlyi sz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nyjt Ehu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kezt, s kirnt kardjt a jobb tompor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let azt annak ha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mg a markolatja is a vasa utn s berekeszt a hj a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st, mert nem vonta ki a kardot annak hasb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men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on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ne pedig Ehud a csarnokon, minekutna bevonta maga utn a fel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ait, s bez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ne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nnak szolgi, s ltk, hogy m a fel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ai be vannak zrva, s mondnak: Bizonyra szksgt vgzi a h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mar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vltig vrakoztak s m nem nyitotta meg a felhz ajta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k a kulcsot s megnyitk: s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ok ott fekd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hud pedig elmeneklt vala, mg azok ksedelmeznek, s elhalad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yk mellett, Szeirhba fu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&lt;oda&gt; megrkezett, krtjbe fjt az Efraim hegy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az Izrel fiai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Jertek utnam, mert kezetekbe adta az r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teket, Mobo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onul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, s elfoglalk a Jo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it, &lt;melyek&gt; Mob fel &lt;vezettek,&gt; s nem engedtek azokon sen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ke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 a Mob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kkor mintegy tzezer embert, min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 frfiakat, gy hogy egy sem menekl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alztatott meg Mob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Izrel keze ala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ugov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yolczva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pedig Smgr, Anthnak fia volt &lt;br&gt;, a ki hatszz Filiszt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eg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el, s meg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zrel fiai azutn is gonoszul cselekedne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hud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Jbinnak, a Kanan kirlynak kezbe, a ki Hs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ott; seregnek vezre pedig Sisera volt. Ez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rosban&gt;, Harsethben lak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nak az Izrel fiai az rhoz, mert kilenczszz vas-szekere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sz esztendeig zsarnokoskodott az Izrel fiai felet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Debora, a prft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Lappidoth felesge volt 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ebora-plmja alatt lakott Rma s Bth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Efr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n, s &lt;ide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fel hozz az Izrel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s hivat [Zsid. 11,32.] Brkot, az Abinom fit, Ke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bl, s monda nki: Avagy nem parancsolta- meg az r,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: Menj s vonulj fel a Thbor hegyre, s vgy magadhoz t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 a Nafthali s a Zebul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ellened kihozom a [Zsolt. 83,9.10.] Kison patakjhoz Si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in hadvez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t s seregt, s kezedbe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Brk: Ha vel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, elmegyek; de ha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el v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felele: Elmenvn elmegyek te veled, csakhogy nem a tied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az tban, a melyre mgy, mert asszony kezbe a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se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Debora, s elmne Brkkal Kedes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annakokrt Brk Zebulont s Nafthalit Kedesbe, s el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l tzezer embert, s elmne vele Debor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neus Hber pedig elvlt a Keneusoktl, Hobbnak, [4 Mz. 10,29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ipnak fiaitl, s stort a [Jzs. 19,33.] Saanai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s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ta fel, mely Kedes melle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l vivk pedig Sisernak, hogy Brk, az Abinom fia felvonu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bor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jt azrt Sisera minden szekereit, a kilenczszz vas-szeke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sz npt, mely vele volt, a pognyok &lt;vrosbl&gt;, Harset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on patak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ebora Brknak: Kelj fel, mert ez a nap az, a melyen keze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 az r Sisert! hisz &lt;maga&gt; az r vezet tged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B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bor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tzezer emb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ettent az r Sisert minden szekereivel s egsz tbo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nek livel Br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nynyira, hogy Sisera leugr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yalog fu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k pedig a szekereket s a tbort egsz Harsethig,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rosig&gt; z, s Sisernak egsz tbora elhulla fegyvernek le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csak egyetlen egy sem marad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sera pedig gyalog futott Jhelnek, a Keneus Hber fele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ig, mert bke volt Jbi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sor kirly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Ken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er hz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Jhel Sisera el, s monda nki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be Uram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be hozz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storba, s bet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asna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&gt; pedig monda nki: Adj krlek innom egy kis vizet, [Bir. 5,25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jhozo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ita ez egy tej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da nki in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az annakfelette&gt; monda nki: llj a stor ajtajba, s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 krdezne, s ezt mondan: Van- itt valaki? mondjad: Ninc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Jhel, a Hber felesge vev a sto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t, s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ez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halkan, s bever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 halntkba, gy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eg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. Amaz pedig nagy fradtsg miatt mlyen alu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gy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a mint Brk zve &lt;keresn&gt; Sisert, Jhel kimne el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e s megmutatom nked az embert, a kit keress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, s m Sisera ott fekdt halva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halnt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lz meg Isten azon a napon Jbint, a Kanan kirlyt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nak keze pedig mind jobban rnehezedk Jbinra, a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ra, mgnem kiirtk Jbint, a Kanan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t pedig Debora s Brk, az Abinom fia azon a napo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vezrek vezettek Izrelben, &amp;Hogy a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 kel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l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 meg kirlyok, figyeljetek fejedelmek!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n az rnak 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k, &amp;Dcsretet zengek az rnak, az Izrel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mikor Szei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, Mikor lpdell Edom mez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&amp;Megrend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csepegett az g, &amp;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gek is 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k megrendltek az rnak 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&amp;Mg ez a Sinai i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, az Izrel Isten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grnak, az Anath finak napjaiban, &amp;Jhel idejben pihentek az u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tonjrk tekervny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kre tr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ntek a kertetlen helyek Izrelben, megszntek vgkpen, &amp;Mg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Debora felkelk, &amp;Felkelk Izrel anyja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isteneket ha vlasztott &lt;a np,&gt; &amp;Mindjrt &lt;kigylt&gt; a harcz a kap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&amp;De paizs, s drda avagy lttatott- &amp;A negyvenezerekn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m azok, kik parancsolnak Izrelben, &amp;Kik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lkoztak: ldjto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hr szamarakon, &amp;Kik 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geken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gy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ok: &lt;mind&gt; neke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jszok szavval a vzm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&amp;Ott beszlj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, 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ihoz val igazsgit Izrelben. &amp;Akkor &lt;jra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khoz vonul az r n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kelj fel Debora! &amp;Serkenj fel, serkenj fel, mondj n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Kelj fel Brk s fogva vigyed foglyaidat, Abinom f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aradka; &amp;Az rnak npe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ozzm a hatalma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bl, kik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 Amlekben, &amp;Utnad Benjmin, a te np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Mkir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le vezrek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ebulonbl, kik a vezri plc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sakhr fejedelmei Deborval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t Issakhr, gy Brk 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 roh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. &amp;&lt;Csak&gt; a Rben patakjainl &amp;Vannak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roz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&lt;maradtl&gt; lve a hodlyban? &amp;Hogy hallgasd nyjad bgetsei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Rben patakjainl nagyok voltak az elhatrozs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led a Jordnon tl pihen. &amp;Ht Dn mir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hajinl? &amp;s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partjn l s nyugs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e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De&gt; Zebulon, az hallra elsznt lelk np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fthali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arczoltanak; &amp;Akkor harczoltak a Kanan kirl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Taanaknl, Megidd viznl; &amp;&lt;De&gt; egy darab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m vet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rczoltak, &amp;A csillag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vtak Siser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son patakja seprette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&amp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tak, a Kison patakja! &amp;V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 lelk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csattogtak a lov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i &amp;A futs miatt, lovagjaik futsai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ztok Mrozt - mond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je, - &amp;tkozva-tkozztok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ait! Mer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z rnak segtsgre, &amp;Az rnak seg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ldott legyen az asszonyok felett Jhel, &amp;A Keneus Hber felesge, 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ban &lt;lak&gt;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ett legyen ld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&gt; vizet k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jet adott, &amp;Fejedelmi csszben nyjtott tejsz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jt a szegre, &amp;Jobbjt pedig a munksok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re nyjtotta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isert, sztzzta fejt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, ltalfrta halnt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nl leroskadt, elesett, fekdt, &amp;Lb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roskadt, eles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A hol leroskadt, ott esett el megsemmis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zett az ablakon, s jajgatott &amp;Sisernak anyja a rostlyzat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"Mirt ksik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szekere? &amp;Hol kslekednek kocsijna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lsei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asszonyinak legokosabbjai vlaszolnak nki; &amp; egyre csak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it ismtelge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Vajjon nem zskmnyra talltak-, s mostan osztozkodnak? &amp;Egy-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minden frfinak; &amp;A festett kelmk zskmnyt Sisernak; &amp;Ta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 zskmnyt, tarkn hmz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eket, &amp;Egy sznes 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ka ruht nyakamra, mint zskmny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eszszenek el minden te ellensgid, Uram! &amp;De a kik tged szer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nek&gt; mint a 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jben!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ugov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ul cselekednek az Izrel fiai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rt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a Midinitk kezbe 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talma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Midinitk keze az Izrelen, s a Midinitktl &lt;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&gt; ksztettk magoknak az Izrel fiai &lt;azokat&gt; a barlang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ekhelyeke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et, a melyek a hegysgbe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etett Izrel, &lt;mindjrt ott&gt; termettek a Midinit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lekitk s a Napkeletnek fiai, s rj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borba szllta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puszttot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termst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ig, a merre Gzba jrnak, s nem hagytak lsre valt Izrelben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t,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em szam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armaikkal s storaikkal vonult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csapatos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kk, gy hogy sem nkik magoknak, sem teviknek nem volt szm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p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elpusztts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igen megnyomorodott az Izrel a Midinitk miatt, az r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az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ltottak vala az Izrel fiai az rhoz Midin mi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t klde az r az Izrel fiaihoz, s monda nkik: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Izrel Isten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zettelek fel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hoztala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a szolglatnak hz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mentettelek meg benne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gatitokna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ket kiz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s nktek adt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t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, vagyok a ti Istenetek; [2 Mz. 20,1-5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17,35-38.] ne fljtek az Emoreusok isteneit, ki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lak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i nem hallgattatok az n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rnak angyala, s lele ama cserfa alatt, a mely Of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a mely az Abize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Jos val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Ged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n bzt cspelt a pajtban, hogy megmentse a Midinitk 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megjelenk nki az rnak angyala, s monda nki: Az r veled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eon pedig monda nki: Krlek uram, ha velnk van az r, mirt 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nket mindez? s hol vanna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da dolgai, a m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tek nknk atyink, mondvn: Nem az r hozott- fel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?! Most pedig elhagyott minket az r, s adott a Midi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hozz fordula, s monda: Menj [Zsid. 11,32.] el ezz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del, s megszabadtod Izrelt Midin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Nemde, n kld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Krlek uram, mikpen szabadtsam n meg Izrelt? 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mzetsgem a legszegnyebb Manassban, s n vagyok a legki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r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szek veled, s megvered Midint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: Ha kegyelmet talltam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r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 nkem valamely jelt, hogy te szlasz n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e menj krlek innen, mg vissza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ozzd, s ki nem hoz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dozatomat, s le nem tesz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. Az pedig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tt lesz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visszat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deon pedig elmne, s elkszte egy kecsk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t s egy efa lisz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pogcskat, &lt;s&gt; betev a hst egy kosrba, s a &lt;hs&gt; l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zkba, s kiviv hozz a cserfa al, s felajnl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Isten angyala: Vegyed a hst s a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eket, s rakd err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a, s a hs lev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kinyjt az rnak angyala plczjnak vgt, mely kezben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int a hst, s a kovsztalan kenyeret; s 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l, s megemszt a hst s a kovsztalan kenyereket.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 pedig elt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Gedeon, hogy az rnak angyala volt az, monda Gedeon: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Uram, Istenem! mert az rnak angyalt lttam [rsz 13,22.33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33,20.]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n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r: Bkessg nked! ne flj, nem halsz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ott Gedeon oltrt az rnak, s nevez azt Jehova-Sal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(azaz: az r a bke),&gt; mely mind e mai napig megvan az Ab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nek &lt;vrosban,&gt; Of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yanazon jjel, hogy monda az r nki: Vgy egy tulkot aty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egy msik tulkot, a mely ht ves, s rontsd le a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, a mely a te atyd s a berket, a mely a mellett van, vgd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s oltrt az rnak, a te Istenednek, ennek a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h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jn alkalmatos helyen, s vedd a msodik tulkot, s ldoz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 berek fjval, a melyet kiv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Gedeon tz frfi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maga mell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 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, a mint megmondotta vala nki az r. De &lt;miutn&gt;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hz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vrosnak frfiaitl ezt nappal cseleke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a tev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tn felkeltek reggel a vrosnak frfiai, me &lt;mr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 a Bal oltra, s levgva a mellett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rek, s a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o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on az oltron, a mely ptt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egyik a msiknak: Ki cselekedte ez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mikor&gt; 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 s tudakozdtak, azt mondottk: Gedeon, a Jos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 ezt a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nak a vrosnak frfiai Josnak: Add ki fiadat, meg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nia, mert lerontotta a Bal oltrt s mert kivgta a berke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s pedig monda mindazokna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llnak: Balrt pere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? Avagy ti oltalmazzto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? Valaki pe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ig. Ha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t perel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, hogy oltra lerontat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 napon elneve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ubbalnak, mondvn: Perel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, mert leron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egsz Midin s Amlek s a Napkeletiek egybegyl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keltek &lt;a Jordnon&gt;, s tbort jrtak a Jezre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lelke megszllotta Gedeont, s megfvn a harsonkat, egybe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bizer &lt;hzt,&gt;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egsz Manassba, s egybegyle az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e Aserbe s Zebulonba s Nafthaliba,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Gedeon az Istennek: Ha &lt;csakugyan&gt; az n kezem ltal aka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ani Izrelt, a mikpen mondott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egy frt gyapjat teszek a szrre, &lt;s&gt; ha csak maga a gyapj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tos, mg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raz lend: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udom, hogy &lt;valb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kezem ltal szabadtod meg Izrelt, a mint mondot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Mert mikor msnap reggel felkelt, s megszort a gyapj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tot facsart ki a gyapjbl, egy tele cssze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Gedeon az Istennek: Ne gerjedjen fel a te haragod n elle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g egyszer szlok. Hadd tegyek ksrletet, krlek, mg egysze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pjval. Legyen, krlek, szrazsg csak a gyapjn, s harma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cselekedk Isten azon az jszakn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razsg csak ma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pjn, mg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arm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pedig j reggel Jerubbal - ez Gedeon - s az egsz np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olt, s tborba szllnak a Hard ktjnl, s a Midin tb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szakra volt, a Mor halomtl fogva,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Gedeonnak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z a np, mely veled van, hogysem ke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hatnm Midint; Izrel &lt;mg&gt; dicsekednk velem szemben, mondvn: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m szerzett szabadulst nk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ilts a npnek fle hallatra, mondvn: A ki fl s rett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en vissza, s menjen el a Giled hegy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nek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uszonktezeren, s &lt;csak&gt; tizezeren maradnak &lt;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Gedeonnak: Mg ez a np is sok; veze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e a vz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megprb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nked, s a mely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m nked: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n el veled, az menjen el veled; de brmely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om: Ez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el veled, az ne &lt;is&gt;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ezette a npet a vzhez, s monda az r Gedeonnak: Mind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nyalnak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t a hogyan nyal az eb, ll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valamint azokat is, a kik trdeikre esnek, hogy igy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oknak szma, a ki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szjokhoz &lt;vve&gt; nyaldo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izet,&gt; hromszz frfi; a n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e pedig mind trdre es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Gedeonnak: E hromszz frfi [1 Sm. 14,6.]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lak meg titeket, a kik nyaldostk vala &lt;a vizet,&gt; s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int kezedbe;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p pedig menjen el, kiki a maga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vevk a npnek travaljt s krtjeit. Az Izrel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it pedig mind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indeniket a maga hajlkba, s &lt;csak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z frfit tartotta meg. A Midin tbora pedig alatta fekd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r azon az jszakn: Kelj fel, menj al a tborb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be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flsz lemenni, menj le te s Pra, a te szolgd a tb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gasd meg, mit beszlnek, hogy annakutna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d, s menj al a tbor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r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esek sz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hez, a kik a tborban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dinitk s az Amlekitk s a Napkeletiek minden fiai &lt;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kdte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mint a sskk sokasga, s teviknek nem volt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uk miatt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nek, mely a tenger partj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Gedeon &lt;oda&gt; ment, m az egyik frfi &lt;pen&gt; lmt besz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 msiknak, s monda: m lmot lmodtam, hogy egy slt rpaken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gergett al a Midinitk tborra, s mikor a storig ju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zt, gy hogy e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s felfel fordtotta azt, s a 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aztn felele s monda: Nem egyb ez, mint Gedeonnak, a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, az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frfinak fegyve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ta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dint s egsz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hallotta Gedeon az lomnak elbeszlst s annak magyarz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jt magt, s visszatre az Izrel tborba, s monda: Kel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mert kezetekbe adta az r a Midin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romszz embert hrom csapatba oszt el, s mindeniknek ke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-egy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ott, s res korskat s fklykat e kors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m vigyzzatok, s gy cselekedje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gyek a tbornak szlibe, s akkor, a mint n cselekszem, &lt;ti is&gt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 a krtbe fvok s mindazok, a kik velem vannak, akkor t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jtok meg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egsz tb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ezt kiltstok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t s Gedeon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ne Gedeon, s az a szz frfi, a ki vele volt, a tbor szl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je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 kezdetn, a mikor p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 felvltat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 a korskat, a melye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&lt;mind&gt; a hrom csapat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 a kors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alkezkben tartottk a fklykat, jobb kezkben pedig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, s kiltnak: Fegyverre! Az rrt s Gedeon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ik ott llott a maga helyn a tb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Erre az egsz t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snak eredt, s kiltozott, s menek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hromszz &lt;ember&gt; belefjt krtjbe, fordt az r ki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fegyv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 ellen az egsz tborban, s egsz B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ttig futott a tbor, Czererah fel, Abelmehola hatrig, Tabbat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begyjtettek az Izrel frfiai Nafthalibl, s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y zk a Midinit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Gedeon az egsz Efraim hegysgbe, &lt;ezt &gt;izen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al a Midinitk ellen s foglaljtok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vi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barig, s a Jord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gyle Efraimnak minden fr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zrk a vizeket Bthbarig, s a Jordnt &lt;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k Midinnak kt fejedelmt, Orebet [Zsolt. 83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0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Zebe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Orebet az Ore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jn, s Zeb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 pajtjban, s ztk a Midinitkat. Orebnek s Zebnek fej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Gedeonnak a Jordnon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z Efraim frfiai nki: Mirt cselekedted azt mi ve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 nem hvtl minket, mikor a Midin ellen val hadakoz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t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Vajjon cselekedtem- n olyan dolgot, mint ti?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r- Efrai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gerlse, mint Abizer &lt;egsz&gt; szretj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tekbe adta az Isten Midinnak fejedelmeit, Orebet s Zebet; 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hettem n olyat, mint ti?! Akkor lecsendesed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borodott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kor e beszdet mondot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Gedeon a Jordnhoz re, tkele azzal a hromszz frf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vele valnak, az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fradot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Sukkt frfiainak: Adjatok, krlek, e npnek, mely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kenyeret, mert fradtak, n pedig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Zbt s Slmun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dinnak kirl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Sukk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: Zbnak s Slmunh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t mr kez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d-, hogy kenyeret adjunk a te sereged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eon pedig monda: Ha kezembe adja az r Zbt s Slmunh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nak tskivel s csalnjaival cspelem meg test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vn onnan Pnuelbe, hasonlkpen szla azoknak is, s P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 &lt;pen&gt; gy feleltek nki, a mint feleltek volt a Sukkt fr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 Pnuel frfiainak is, mondvn: Mikor bkessgben visszatr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om ezt a torny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a pedig s Slmunh Krkorban val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n, mind a kik megmaradtak a Napkeletieknek egsz tbo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esettek &lt;szma&gt; szzhszezer fegyverfoghat frfi &lt;vol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Gedeon a storban lakk tjn keletre Nobahtl s Jogbeh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tverte a tbort, pedig a tbor biztonsgban &lt;rezte mag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ba s Slmunh elfutottak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 ment, s elfogta a Mi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kirlyt: Zbt s Slmunht, s sztszrta az egsz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Gedeon, a Jos fia, visszatrt a harczbl a Her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j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ogott egy gyermeket a sukktbel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tudakozd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rta nki Sukkt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 s vneit, hetvenht fr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tn a Sukkt frfiaihoz ment vala, monda: mhol Zb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munh, a kik miatt gnyoldtatok velem, mondvn: Vajjon Zb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munh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t mr kezedben tartod-, hogy kenyeret adjunk kifr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d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 a vros vneit, s a pusz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it s csalnj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vn&gt;, megtant azokkal Sukktnak fr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nuel tornyt ront le, s a vros fr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Zbnak s Slmunhnak: Milyenek voltak azok a frfiak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hbor &lt;hegyn&gt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? k pedig mondnak: Mint a milyen te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vol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, s mindenik olyan arcz, mint egy-egy kirly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Az n atymfiai, az n anymnak fiai voltak az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!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 hagyttok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n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lek meg ti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ther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jnek: Kelj f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 nem hzta ki kardjt, mert fl vala, mivelhogy mg gyerm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Zba s Slmunh: Kelj fel te s &lt;te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meg minket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en a frfi, oly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e Gedeo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Zb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munht, s el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viknek nyak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ssg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z Izrel frfiai Gedeonnak: Uralkodjl felettnk te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 s a te fiadnak fia, mert megszabadtottl bennnket a Midi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Gedeo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m uralkodom felettetek, sem az n fia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 uralkodni rajtatok. [1 Sm. 8,7.19.10,17-19.] Az r uralkodik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onda nkik Gedeon: Egyet kvnok &lt;csak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hogy adja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zskmnyul ejtet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mert arany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 voltak azoknak, mivelhogy Izmaelit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nked adju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ertettek egy ruht, s mind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 dob a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lyeket prdul ej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any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pedig, a melyeket elkrt, slya ezerh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 &lt;siklus&gt; volt, amaz kessgeken,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bborruhkon kv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a Midin kirlyain voltak, s az aranylnczok nlkl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ik nyak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e abbl Gedeon efdot, s helyheztet azt a maga vro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rban, s ott parznlkodott azutn az egsz Izrel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e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deonnak s hzanp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ej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alztattak meg a Midinitk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em is eme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azutn mr fejket, s megnyugov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egyven esztendeig Ged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aza&gt;trt Jerubbal, a Jos fia, s megtelepedett ott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edeonnak volt hetven fia,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kbl szrmaztak, mert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vol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a is, a ki Sikemben volt, szlt nki egy fiat, s 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biml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a Gedeon, a Jos fia,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nsgben, s eltemett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Josnak srjba, Ofrban, Abiezer &lt;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meghalt Gedeon, elfordulnak az Izrel fiai &l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&gt;, s a Balokkal parznlkodnak, s a Bal-Beritet t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emlkeznek meg az Izrel fiai az rr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gszabadtotta minden ellensgei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cselekednek irgalmassgot a Jerubbal Gedeon hzval mind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 szerint, a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 vala az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bimlek, a Jerubbal fia Sikemb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atyjafiai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szl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vala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atyjnak egsz nemzetsg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 meg, krlek, Sikem minden frfinak hallatra, melyik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hogy hetven frfi uralkodjk- rajtatok, Jerubbal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&lt;vagy&gt; pedig &lt;csak&gt; egy ember uralkodjk felettet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meg &lt;arrl&gt;, hogy n a ti csontotok s a ti tes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ottk anyjnak testvrei rla mind e beszdeket Sike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nak fle hallatra, s Abimlek fel haj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k: Atynkfi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nak nki hetven ezst &lt;pnzt&gt; a Bal-Beritnek hzbl, s e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olmi&gt; hen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ibaval embereket fogadott magnak Abimle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atyjnak hzhoz Ofrb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stvreit, Jerub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, a hetven frfit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csak Jthm maradt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bbalnak legkisebb fia, mert ez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k Sikemnek egsz polgrsga, s Millnak egsz hz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s kirlyly vlasztk Abimleket az alatt a maga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, a mely Sikemben [Jzs. 24,26.] &lt;l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&lt;ezt&gt; elbeszltk vala Jthmnak, elment s megll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rizim hegy tetejn, s nagy felszval kilta, &lt;s gy&gt; szla hozzju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tok rm, Sikem frfiai, hogy retok is hallgasson az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gyszer&gt; elmenvn elmentek a fk, hogy kirlyt vlaszszanak mag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z olajfnak: Uralkodjl felet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olajfa &lt;gy&gt; felelt nkik: Elhagyjam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m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tisztelnek Istent s embereket, s elmenjek, hogy ingadozz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 fe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fgefnak szlottak a fk: Jer el te, &lt;s&gt; uralkodjl raj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fgefa &lt;is&gt; azt mondta nkik: Elhagyjam- dessgemet 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met, s elmenjek, hogy ingadozzam a fk fe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ondk a fk: Jer el te, uralkodjl raj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is&gt; azt mondta nkik: Elhagyjam- mustoma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et s embereket vidmt, s elmenjek, hogy ingadozzam a 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vgre a fk mindnyjan a galagonyabokornak: Jer el 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jl mi raj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galagonyabokor a fknak: Ha igazn kirlyly kentek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 felett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el, nyugodjatok az n rnykomban: &lt;de&gt; hogy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z ki a galagonyabokorbl, s gesse meg a Liban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dru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ti is most igazn s becsletesen cselekedtetek-, hogy Abiml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tek kirlyly, s jl cselekedtetek- Jerubballal s hzanp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bntatok- vele, a mint megrdemel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ettetek harczolt atym, s mg letvel &lt;is&gt; semm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vn, mentett meg titeket a Midin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edig most felkeltetek az n atymnak hza elle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eit, hetven frfit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kirlyly vlasztotttok Si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 felett Abimlek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nak fit, mert atytokf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igazn s becsletesen cselekedtetek Jerubball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v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 napo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Abimlekn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nk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ogyha nem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z ki Abim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mszsze meg Sikem fr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ll hzt, s szrmazzk tz Sikem frfiaibl s Mill hz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zsze meg Abiml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utott Jthm, s elmeneklt, s elment Ber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iml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ott telepedet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uralkodk Abimlek Izrel felett hrom esztende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gonosz lelket bocstott Isten Abimlek s Sikem fr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Sikem frfiai Abimlek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Jerubbal hetven fin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kegyetle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ntetse,&gt; s szll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bimlekre, test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Sikem frfiaira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t vetnek nki a Sikem frfiai a hegyeknek tetejn, s kirab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it, a ki elment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ton, mely dolgot megmon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ml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al, Ebed fi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s bementek Sikem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Sikem fr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ra, hogy kimenv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leszretelt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et, &lt;mindjrt&gt;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tapost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nepet ltek, s bemen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ttek s ittak, s szidalmaztk Abiml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Gal, Ebed fia: Kicsoda Abimlek s kicsoda Sek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unk nki? Nem Jerubbal fia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&lt;nem&gt; Zebul-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mnyzja? Ti szolgljtok Hmornak, Sekem atyjnak frfiait; de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nk m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volna az n kezemben e np, &lt;majd&gt; elznm Abimle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imleknek: regbtsd meg seregede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Zebul, a vrosnak kormnyzja, Galnak, az E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beszdit, nagy haragra gyulla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bimlekhez Thormba, &lt;ezt&gt; izenvn: m Ga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ed fi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 Sikem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s fellztjk a vros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kszlj fel jszaka, te s a te nped, mely veled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j lesb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ggel, nap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or korn kelj fe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 a vrosra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kivonul ellened: cselekedjl vele a szerint, a mint aka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t Abimlek s az egsz np, a mely vele volt, jszaka, s les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ak Sikem ellen ngy csapa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al, az Ebed fia s megllott a vros kapujnak nyl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t Abimlek is, meg a np is, mely vele volt, a le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megltta Gal a csapatot, monda Zebulnak: m n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knek tet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Zebul pedig monda nki: A hegyek rnykt n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Gal &lt;csak&gt; folytatta beszdt, s monda: m &lt;egy msik&gt; csapa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sz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; a &lt;harmadik&gt; csapat pedig a js-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nki Zebul: Hol van most szd, melylyel mondd: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mlek, hogy szolgljunk nki? Nem ez a np- az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tettl? No, most vonulj ki ellene, s harczolj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onult Gal Sikem polgrainak ln,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biml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bimlek megfutamtotta, gy hogy elmenek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sok sebe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ett a kapu bejra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mlek pedig Arumban maradt, s Zebul elzte Galt s atyjafi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 lakjanak Sik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msnap kimne a np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megmondk Abiml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v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s hrom csapatra osztotta el, s lesbe ll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; s ltta, hogy m a n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a vrosbl. Rjok tmad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imlek s az a csapat, a mely vele volt, megtmadta s megszll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 kapujt; &lt;a msik&gt; kt csapat pedig megtmadta mind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v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imlek egsz nap vvta a vrost, mgnem bevette a vros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t, mely benne volt,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: a vrost pedig lerombolta, s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23. Sof. 2,9. Jer. 17,6.] behint azt 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&lt;ezt&gt; meghallottk Sikem tornynak minden frfiai, az 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ith &lt;isten&gt; hznak vrba m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bimleknek elmondottk, hogy Sikem tornynak minden fr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&gt; gy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t Abimlek a Slmon hegy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np, mely vele v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szt vett kezbe, s fagakat vgott le, s azokat felszedt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ra rakta, s monda a npnek, a mely vele volt: A mit ltta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m, ti is azt tegytek gyorsan, min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e az egsz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ki vgott magnak gaka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 Abiml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raktk &lt;a ft&gt; a v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tzzel rjuk gyujtottk a vra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haltak a Sikem tornynak minden frfiai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ezer frf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mlek pedig elment Thbesbe, s tborba szllott Thbes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tt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rony volt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s oda meneklt minden frf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, s a vrosnak minden lakosa; &lt;ezt&gt; magukra zrt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onynak padlsra mente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imlek oda ment a toronyig, s ostrom al vette azt, s egs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ony ajtaj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ett, hogy azt tzzel gesse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gy asszony [2 Sm. 11,21.] egy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rabo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tet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mlek fejre, s bezzta kopo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indjrt oda hvta fegyverhordoz aprdjt, s monda nki: Vond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dod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 meg engem, hogy ne mondj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: Asszo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resztlsz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prd, s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Izrel frfiai lttk, hogy Abimlek meghalt,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t a maga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fizetett meg Isten Abimleknek azrt a gonoszsgrt, melyet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hetven test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ikem frfiainak fejre is visszahrtott Isten minden rossz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uk szllott Jthmnak, a Jerubbal finak t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a pedig Abimlek utn az Izrel megszabadtsra Thla, Pu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d finak fia, Issakh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a ki Smirban lakot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hegy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skodk Izrelben huszonhrom esztendeig, s megh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etk Smi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ett Jir, [4 Mz. 32,41. Jzs. 17,1.] a giledbel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Izrelt huszonk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harmincz fia volt, kik harmincz szamrcsikn nyargaltak, s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harmincz vrosuk, melyeket mind e mai napig Jir falu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nek, melyek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 Jir, s eltemettetk Km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zrel fiai jra gonoszul cselekedte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k a Baloknak s Astartnak, s Sziria isteneinek, s Si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nek, s Mob isteneinek, s az Ammon fiai istenei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isteneinek, s elhagytk az Urat, s nem szolglta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ett azrt az rnak haragja Izrel ellen,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nak s az Ammon fiaina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ezek&gt; szorongattk s nyomorgattk az Izrel fiait attl az 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fogva&gt; tizen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eresztl, Izrelnek minden fiait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rdnon tl valnak az Emoreuso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ely Giled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keltek az Ammon fiai a Jordnon, hogy hadakozzanak Jda s Benj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s az Efraim hza ellen, s felette igen szorongattatk az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 rhoz kiltottak az Izrel fiai, mondvn: Vtkeztn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, mert elhagytuk a mi Istennket, s szolgltunk a Bal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az Izrel fiainak: Nemde n szabadtottalak-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Emoreusoktl, az Ammon fiai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idonbeli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Amlekitktl s a Maonitktl, [1 Sm. 23,25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26,7.] mikor titeket szorongattak, s ti n hozzm kiltott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ottalak t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 &lt;mgis&gt; elhagytatok engem, s idegen isteneknek szolglt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szabadtlak meg titeket ez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s kiltsatok azokhoz az istenekhez, a kiket vlasztott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anak meg azok benneteket a ti nyomorsgtoknak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pedig az Izrel fiai az rnak: Vtkeztnk, cselekedjl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nk, a mint jnak ltszik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csak most az egy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 &lt;mg&gt; meg, kr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tettk maguktl az idegen isteneket, s szolgltak az r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az Izrel nyomors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tek az Ammon fiai, s tborba szllottak Giled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 az Izrel fiai &lt;is&gt;, s Mispban tboro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iled npe s fejedelmei egyik a msiktl krdezgettk: Ki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, a ki megkezdi a harczot az Ammon fiai ellen? Legyen az 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laki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iledbl val Jefte [Zsid. 11,32.33.] pedig nagy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s &lt;e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 asszonynak volt a fia, s Jeftt Giled nemz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&lt;mikor&gt; Gilednak a felesge &lt;is&gt; szlt nki fiakat, s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fiai: akkor elztk Jeftt s azt mondtk nki: Nem fo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21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 atynknak hzban, mert ms asszonynak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utott Jef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b [2 Sm. 10,6.8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pedett meg, s hen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 gy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Jef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ty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napok mulva, hogy az Ammon fiai harczba keveredtek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nt harczolni &lt;kezdtek&gt; az Ammon fiai Izrellel,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i elmentek, hogy visszahozzk Jeftt a T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Jeftnek: Jer el, s lgy nknk fejedelmnk, s harczol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 fia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fte pedig monda Giled vneinek: Avagy nem ti vagytok-, a kik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, s kiztetek atymnak hzb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 a ti nyomorsgtoknak idej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Giled vnei Jeftnek: Azrt fordultunk most hozz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 velnk, s hadakozzl az Ammon fiai ellen, s lgy mi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k, s Giled minden lakos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fte Giled vneinek: Ha visszavisztek engem, hogy hadakozz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 fiai ellen, s kezemb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: &lt;igazn&gt; fejete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nak Giled vnei Jeftnek: Az r a tannk, ha a te besz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nem cselekesz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Jefte Giled vneivel, s a np a maga fejv s fejedel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ond Jefte minden beszdi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s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efte az Ammon fiainak kirlyhoz, &lt;ezt&gt; izen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dolgom van nkem veled, hogy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, hogy hadakozz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Ammon fiainak kirlya Jef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nek: Mert elvette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et, [4 Mz. 21,24. 5 Mz. 2,19.]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nontl fogva Jabbkig s a Jordnig, most te add azokat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klde pedig Jef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az Ammon fiainak kirly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Ezt izeni Jefte: Nem vette el Izrel sem a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az Ammon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a pusztban bolyongott Izrel eg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s tengerig, s mikor Kdesbe 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zrel Edom kirlyhoz, mondvn: [4 Mz. 20,14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menjek t, krlek, orszgodon; de Edom kirlya nem hallgatt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Mob kirlyhoz is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ez sem enged, s &lt;gy&gt; Izrel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t Kde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&lt;tovbb&gt; vndorolt a pusztban, megkerlte Ed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,4.13.] s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, s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rkezett a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h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&gt; tborozott tl az Arnonon; de Mob hatrba nem ment be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non Mob h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zrel Szihonhoz, [4 Mz. 21,21. 5 Mz. 2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oreusok kirlyhoz, Hesbon kirlyhoz, s monda nki Izrel: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k t, krlek, orszgodon az n hely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zihon nem hitt Izrelnek, hogy tvon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n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zih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t, s tborba szllott Jahs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t az Izre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z Izrel Istene pedig Szihont s egsz npt Izrel kezbe ad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elfoglalta Izrel az Emoreusoknak,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nak, egsz 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irtokba vette az Emoreusok egsz hatrt, az Arnon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bbkig, s a puszttl a Jord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r, az Izrel Istene &lt;maga&gt; zte ki az Emoreus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, az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st te akarnd ezt elfogla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em gy van-, hogy a mit brnod adott nked Kmos, [4 Mz. 21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stened, azt brod? Mi meg mindaz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brjuk, a ki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a mi Istenn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 m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vajjon mennyivel vagy t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 Blknl, [4 Mz. 22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ppor finl, Mob kirlynl? Avagy versengett- &lt;ez&gt; az Izrell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ott- valaha elle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Izrel Hesbonban s anna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, Aroerben s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an s az Arnon mellett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vrosokban hrom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 lakott: mirt nem foglalttok el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m vtettem te ellened, hanem te cselekszel velem gonos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sz ellenem. Az r, a bir, tegyen ma tletet az Izre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m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Ammon fiainak kirlya nem hallgatott Jefte szavaira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en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ftn pedi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lelke, s ltalmne Giledon s Manass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mne Giled Mispn, s Giled Mis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lvonult az Ammo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ad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efte az rnak, s monda: Ha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embe ado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 fi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valam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d az n hzamnak ajtaj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, mikor bk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k az Ammon fiaitl, legyen az r, s megldozom azt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onult Jefte az Ammon fiai ellen, hogy hadakozz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kez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nki azoka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ro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mindaddig, mg mennl Minnithbe,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n t, s egsz Abel-Keraminig nagy vrontssal, s az Ammo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lztattak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ne Jefte Mispb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: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be dobokkal s tnczol sereggel; ez v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lenegyje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olt nki &lt;kiv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&gt; sem fia, sem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gszaggat ruhit, s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lenyom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gszomortottl s meghbortottl engem! Mert n fogadst tettem az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z. 27,28.] rnak, s nem vonhatom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 pedig monda nki: Atym, ha fogadst tettl az rnak, gy cseleked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lem, a mint fogadtad, miutn az r megadta az ellensgiden: az A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ain val bos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yjnak: Csak azt az egyet tedd meg nkem; ereszs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gem kt hnapra, hadd menjek el s vonulhassak flre a hegyek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rjak szzessgemen lenybartai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nda: Menj el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elbocs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kt hnapra. Az pedig elmen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nybartai, s siratta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zessgt a hegy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a kt hnap elteltvel visszatrt atyjhoz,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fogadst, a melyet te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oha&gt; nem ismert frf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s lett Izrel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 elmentek az Izrel lenyai, ho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ledbeli Jefte leny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ngy nap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pedig az Efraim frfiai, s ltalmennek szak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Jeftnek: Mirt szllottl harczba az Ammon fiaival, s &lt;mi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vtl minket is, hogy menjnk veled? &lt;Most azrt&gt; a te hz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etjk te veled egyt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fte nkik: Nagy hborsgunk volt, nkem s az n npem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 fiaival: s hvtalak titeket; de ti nem szabadtotta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lttam, hogy ti nem &lt;akartok&gt; segteni, koczkra vetm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met, s ltalmenk az Ammon fiai ellen, az r pedig kezembe a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fel hozzm, hogy hadakozzatok n elle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ekkor&gt; egybegyjt Jefte Gilednak minden frfiait, s megtma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ot, s megvertk Giled frfiai Efraimot, mert azt mondot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nyei vagytok ti, kik Giledban, Efraim s Manas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akt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glalk a Giledbeliek Efra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Jordn rvei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Efra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t mondjk vala: Hadd men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: azt krdez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giledbeli frfiak Efraimbeli vagy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 az azt&gt; mondotta: 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t mondk nki: Mondd: Sibboleth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Szibbolethet mond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tudta gy kimondani, akkor [Mt. 26,73.] megfo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k a Jordn rveinl, s elesett ot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bel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gyvenkt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pedig Jefte Izrelt hat esztendeig, s meghalt Jeft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beli, s eltemettetk Giled egyik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 az Izrelt Ibsn, ki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harmincz fia volt s harmincz lenyt hzastott ki, s harmi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hozott be kiv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s itl Izrelt 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Ibsn, s eltemettetk Bethleh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sk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n Izrelben, ki a Zebul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s tl Izrelt t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n, a Zebulonbeli, s eltemettetk Ajalonban, Zebu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pedig Abdon brskodott Izrelben, a Pireathonita Hille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negyven fia s harmincz unokja volt, kik hetven szamrcsi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rgaltak, s tlte Izrelt nyolc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t Abdon, a Pireathonita Hillel fia, s eltemett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reathonban, Efrai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z Amlekitk hegys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 pedig jra gonoszul cselekedtek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Filiszteusoknak kezbe ad negy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 &lt;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&gt; egy frfi Czrbl, a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szerint Manoah, kinek felesge magtalan volt, s nem 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 az rnak angyala az asszonynak, s monda nki: 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alan [1 Mz. 17,17.19.25,21. 1 Sm. 1,2-5.19 Luk. 1,5.13,17.]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szltl; de terhes leszesz, s fiat sz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ost megjjad magad, [4 Mz. 6,2.3. 3 Mz. 11,43.] s ne igy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, se &lt;ms&gt;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, s ne egyl semmi tisztta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 terhes leszesz, s fiat szlsz, s beretva [4 Mz. 6,5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1.] ne rintse annak fejt, mert Istennek szenteltetett lesz &lt;az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 anyjnak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i &lt;majd&gt; megszabadtani Iz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iliszteus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az asszony, s elbeszlte &lt;ezt&gt; frjnek, mondvn: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ember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ozzm, kinek tekintete olyan volt, min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nak tekintete, igen rettenetes, gy hogy meg &lt;sem mert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zni, hogy honnan va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mondotta meg nkem a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me terhes leszesz, s fiat fogsz szlni; azrt mos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, se &lt;ms&gt;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 ne igyl, s semmi tiszttalant ne eg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stennek szentelt lesz &lt;az&gt; a gyermek, anyja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oah pedig az r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onda: Krlek, Uram!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 embere, a ki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volt, had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ismt hozz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son meg minket, hogy mit cselekedjnk a szle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erm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gat az Isten Manoah krst, mert az Istennek angyala me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asszonyhoz, mikor az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 Manoah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 asszony elsietett, s elfutott, s elbeszl frjnek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: m megjelent nkem az a frfi, a ki a multkor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t, s elment Manoah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utn, s mikor odart &lt;ahho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hoz, monda nki: Te vagy- az a frfi, a ki ez asszony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t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anoah: Ha beteljesedik greted, miknt bnjunk a gyerme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t cseleke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angyala pedig monda Manohnak: Mind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t &lt;cs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m az asszony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bbl, a mi csak a bor&lt;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ik, ne egyk, s 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ms&gt;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 ne igyk, s semmi tiszttalant ne e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, a mit parancsoltam nki, tarts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anoah az r angyalnak: Krlek, hadd tartztassunk meg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sztsnk nked egy kecsk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nak angyala gy szlt Manohhoz: Ha megmarasztasz &lt;is, &gt;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em kenyer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a ldozatot ksztesz, az rnak ldozd azt.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oah nem tudta, hogy az rnak angyal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anoah az r angyalnak: Kicsoda a te neved, hogy ha &lt;maj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edik a te beszded, tisztessggel illethessn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az rnak angyala: Mirt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m utn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csodlat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tn Manoah a kecsk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s telldozatot vette, s megld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egy szikln az rnak: csodadolgot cselekedk Manoah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szeme lt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niillik, mikor a lng felcsapott az oltrrl az g fel,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gjban felszllott az rnak angyala. Mikor pedig ezt meglttk Mano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, 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oru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jelent meg az rnak angyala Manohnak s felesgnek. E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a meg Manoah, hogy az rnak angyala volt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anoah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: Meghalvn meghalunk, [2 Mz. 33,20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5,26.] mert az Istent ltt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: Ha meg akart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az r 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ogadta volna el kezn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ot, s nem mutatta volna nknk mindezeket, sem pe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atott volna velnk ilyen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 az asszony fiat, s nevez annak nevt Smsonnak,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2.] s felnevekedk a gyermek, 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 az rnak lelk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dtani a Dn tborban, Czra s Est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ment Smson Timntba, s megltott e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imntban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&lt;haza&gt;ment, elbeszlte &lt;ezt&gt; atyjnak s anyjnak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lttam Timntban a Filiszteusok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st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kem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 anyja: Ht nincsen a te atydfiaina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gsz npemnek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te elmgy, hogy felesget v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Filiszt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s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d nkem, mert &lt;csak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 az n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 anyja pedig nem tudjk vala, hogy ez az rtl v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almatossgot keres a Filiszteusok ellen, mer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uralkodtak Izrel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ent Sms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val s anyjval Timntba, s mikor Timn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hez rtek, me &lt;egy&gt; 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ordtva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in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nak lelke, s &lt;gy&gt; kettszakaszt az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an kettszakasztatik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e; pedig semmi sem volt kezb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s anyjnak nem mondta el, a mit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erkezett, beszlt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a ki kedves volt Smson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gynhny nappal azutn visszatr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zavig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erlt, hogy megnzze az oroszlnnak holttestt: ht me egy raj 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z oroszlnnak tetemben, s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szedte azt markaiba, s a mint ment-mendeglt, eszegetet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hazart atyjhoz s anyjhoz, adott abbl nkik is, s az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ek; de nem mondta meg nkik, hogy az oroszln holttet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te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 le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 &lt;ahhoz&gt;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Smson lakod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tt ott, mert gy szoktak cselekedni az if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l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&lt;Filiszteusok,&gt; harmincz trsat adtak m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egy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Smson: Hadd ves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egy talls mest, ha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jtitek nkem a lakodalom ht napja alatt s kitalljtok; a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harmincz inget s harminc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nem tudjtok megfejteni, ti adtok nkem harmincz inget s harmi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. Azok pedig mondnak nki: Ad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lls mesdet,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k: &amp;Az 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 &amp;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de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De nem tudtk a talls mest megfejteni hrom egsz nap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nnakokrt heted napon, mondnak Smson felesgnek: Vedd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det, hogy fejtse meg nknk a talls mest, hogy valamikpe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gessnk tged s a te atydnak hzt tzzel; &lt;vagy&gt; azrt hv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de&gt; minket, hogy kolduss tegyetek bennnket,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rt a Smson fele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monda: Bizony t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szeretsz. Egy talls mest vetettl az n npem fiai 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sem fejtetted meg.  pedig monda nki: me mg atym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mnak sem mondtam meg, ht nked mondanm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ht napon t srdog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meddig a lakodalom tar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gre&gt; a hetedik napon megmond nki, mert &lt;folyvst&gt; zakl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&lt;aztn&gt; megfejt a talls mest npe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 a vros frfiai a hetedik napon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g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nt volna: Mi desebb, mint a mz,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, mint az oroszl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amp;Ki monda nkik: Ha nem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ntottatok volna, &amp;Mesm &lt;soh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nem talltto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elin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nak lelke, s elment Askelonb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rmincz frfit, s elvette ruhjukat s azoknak adta 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at, a kik a talls mest megoldott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erjedett harag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mson felesge pedig frjhez 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trshoz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sgba v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nhny nap mlva, a bzaaratsnak idejben, megltog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s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t, egy kecsk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&lt;vivn&gt; nki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gyek az n felesgemhez a hlhzba. De nem h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men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nnak atyja: Azt gondoltam, hogy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 trsadnak; de ht vajjon hga nem szebb- nl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 most az a 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Smson: Teljesen igazam lesz most a Filiszteu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n, ha krt okozo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Smso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ogdosott hromszz rkt, s csvkat v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&lt;rkk&gt; farkait egyms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egy-egy csvt tett &lt;minden&gt;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knak&gt; fark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yjt tzzel a csvkat, s beeresztette azokat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jba, s felgyjt a gabonakalangykat, az ll vets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az olajfa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nak a Filiszteusok: Ki cselekedte ez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: Sm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imneus veje, mert elvette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s adta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nak. Felmennek annakokrt a Filiszteusok, s megge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t s annak atyj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son pedig monda nkik: Btor ezt cselekedttek, mgis ad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szom meg, mg bosszmat ki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raj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emnyen vlluktl tomporukig, s lement s lak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hamban, a sziklabarlan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iszteusok pedig felmentek, s megszllottk Jdt, s Leh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pedtek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nak a Jda frfiai: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fel ellennk? Az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: Smsont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fel, hogy gy cselekedjnk v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mi ve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hromezer ember ment le Jdbl Ethamba, a sziklabarlang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Smsonnak: Nem tudod-, hogy a Filiszteusok uralkodnak mi rajt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cselekedted ezt velnk?  pedig monda nkik: A mikpen cseleked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elem, n is gy cselekedte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: &lt;Azrt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le, ho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nk, s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kezbe adjunk tged. Smson pedig monda nkik: Esk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kem, hogy ti nem rohantok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felelnek nki, mondvn: Nem! csak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unk; de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k meg tged. Azut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lel, s felvez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ehi f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ett, s a Filiszteusok &lt;mr&gt; ujjongtak el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in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nak lelke, s olyanok lettek a karj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lenszlak, melyeket megperzsel a tz s lemllott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nyers szamrllcsontot talla, s kinyjtvn kezt, felvev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gyonvert vele 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son: &amp;Szamr llcsontjval seregeket seregre, &amp;Sz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csontjval ezer frfit vertem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zt elmondotta, elvetette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llcsontot, s el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helyet Ramath-Leh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szomjhozk felette igen s felkiltott az rhoz, s monda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d szolgd kezbe ezt a na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met, s most szomjan &lt;ke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nom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ek kezbe jut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hast Isten a zpfogat, mely az llcsontban volt, s 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dt ki abbl.  pedig ivott, ereje megtrt, s megledett.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ik a "segtsgl hvs forrsnak" &lt;e hely&gt; Lehiben mind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l &lt;Smson&gt; Izrelt a Filiszteusok idejben hs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Smson Gzba, s megltott ott egy parzna asszony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t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zabelieknek pedig &lt;mikor&gt; &lt;megmondottk,&gt; mondvn: 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m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eselke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egsz jszakn t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ban, s hallgatztak egsz jjel, &lt;s azt&gt; mondtk: Reggel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 lesz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uvk Smson jfl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flkor pedig felkelt, s megfogvn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nak szrnyait, a kapuflfkkal s a zvrokkal egytt kiszak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s vllaira vette, s felvitte a hegy tetejre, mely Hebr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n f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azutn, hogy megszeretett egy asszonyt a Sre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neve Delil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Filiszteusok fejedelmei, s mondnak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zd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tudd meg, miben 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ereje, s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hetnk rajt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s megknozz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nk adunk nked ezerszz ezst &lt;sikl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Delila Smsonnak: Mondd meg nkem, miben van a te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kellene tged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i, hogy megknozhassan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nki Smson: Ha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ht nyers gzszsal, melyek mg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radtak, akkor elgyen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&lt;olyan&gt; leszek, mint ms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oztak nki a Filiszteusok fejedelmei ht nyers gzst, a mely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olt szraz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z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sben llk pedig ott vrtak annl a hlkamar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 a Filiszteusok, Smso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akaszt a gzsokat,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kad a csepfonal, ha tz ri, - s ki nem tuddk, miben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elila Smsonnak: m rszedtl, s hazugsgot szltl n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mondd meg &lt;igazn&gt;, hogy mivel lehet tged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: H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 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kel, melyekkel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dolgot nem vgeztek, akkor elgyen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olyan leszek, mint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tt Delila 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ket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lk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 a Filiszteusok, Smson! (mert ott leselkedtek ut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kamarban).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pte azokat karjairl, mint a fona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Delila Smsonnak: Meddig fogsz mg rszedni engem s hazu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? Mondd meg &lt;egyszer mr&gt;, mi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hetel meg? -  pedig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z n fejemnek ht fonatkjt a nystfonll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ggel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n a &lt;zugolyt,&gt; monda: Rajtad a Filiszt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son! Az pedig felbredvn lmbl, kitpte a zugolyszeg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stfona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nki &lt;Delila:&gt; Mikpen mondhatod: Szeretlek tged, ha sz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n velem? Immr hrom zben szedtl r engem, s nem mond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hogy miben van a te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 nap zaklatta szavaival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hall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efradt a lel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trt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egsz szvt, s monda nki: Borotva nem volt soh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jemen, mert Istennek szentelt vagyok anym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rattatom, eltvo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ed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lyan&gt; leszek, mint akrmely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tta Delila, hogy kitrta vol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egsz sz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lhvat a Filiszteusok fejedelmeit, s ezt i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fel ez egyszer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rta nkem egsz szv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a Filiszteusok fejedelmei, s a pnzt &lt;is&gt; felvitt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t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dein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ott egy frfit, s lenyrat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ek ht fonatkt, s k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nozn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voz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Rajtad a Filiszteusok, Smson! Mikor pedig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erkent, monda: Kimegyek most is, mint egybkor, s lerzom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keket&gt;; mert mg nem tudta, hogy az r eltvoz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Filiszteusok megfo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iszrtk [2 Kir. 25,7.] szem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z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Gzba, s ott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kt vaslnczcza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ett [2 Mz. 11,5.] a fog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nek haja jra kezdet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miutn megnyr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Filiszteusok fejedelme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gonnak [1 Sm. 5,2.] nagy ldozatot ldozzanak, s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Keznkbe adta a mi istennk Smsont, a mi ellensg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mikor&gt; 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, dcsr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- mondna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nkbe adta a mi istennk a mi ellensgnke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 pusztt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sokak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megvdmu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ondnak: Hv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sont, hadd jt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k Smsont a foghz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s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, s az oszlo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llto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son pedig monda a finak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zenfogva vezette: Ereszsz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fogjam meg az oszlopokat, a melyeken a hz nyugszik, s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kodjam hozz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 pedig tele volt frfiakkal s asszonyokkal, s ott vol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fejedelmei, s a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hromez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 s asszonyok, a Smson jtknak 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Smson az rhoz kiltott, s monda: Uram, Isten, emlkezzl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, n rlam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 meg engemet, csak &lt;mg&gt; ez egyszer,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! hadd lljak egyszer bosszt a Filiszteusokon kt sz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fogta Smson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szlopot, melyeken a hz nyugodot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et jobb kezvel, a msikat bal kezvel, s hozzjok tmaszk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mson: Hadd veszszek el n is a Filiszteusokka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megrndtotta &lt;az oszlopokat,&gt; s rszakadt a hz a fejedelm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npre, mely abban volt, gy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hall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menny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en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 s atyjnak egsz hza, s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atrvn, eltemettk Czra s Estho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tyjnak, Manoah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ba, minekutna hsz esztendeig tlte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egy frfi Efraimnak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kinek neve Mka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nak: Az az ezerszz ezst, me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elvtet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miatt te tkozdl, s fleimbe is mondtad, m az az ezs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m van, n vettem el az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: Lgy megldva, fi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adta az ezerszz ezst&lt;pnzt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a: Szentelve szentelem e pnzt az rnak az n keze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iaim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gy farago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 kszttessk abbl, azr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adom azt te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egint&gt; visszaad a pnzt anyjnak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k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&lt;pnzt&gt;, s odaad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k, s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19.] ksz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l &lt;egy&gt; farago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t. Ez azutn a Mka hzba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rfinak, Mknak volt &lt;egy&gt; temploma, [5 Mz. 13,12-1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tt efdot s terafimot, s felszentele [2 Mz. 28,4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gyet, s e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 p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em volt kirly Izrelben, hanem kiki azt cselekedt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jnak l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egy ifj, Jdnak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Lvita vala, s ott tartzkod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ez a frfi Jdnak Bethlehem vrosbl, hogy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jk, a hol &lt;helyet&gt; tall.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Efraim hegyre, 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hoz, vndorl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Mka: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Lvita vagyok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jrok s kelek, hogy hol tallnk &lt;hely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Mka: Maradj nlam, s lgy nkem atym s papom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k nked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tz ezst&lt;pnzt&gt; s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vita be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tszk a Lvitnak, hogy megmaradjon annl a frfinl; s oly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 az ifj, mint egy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szentelte Mka a Lvitt; gy lett papjv az ifj, s maradt 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ka: Most tudom, hogy jl fog velem tenni az r, mert e Lv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pap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em volt kirly Izrelben, s ezekben a nap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ett a Dn nemzetsge ma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, a hol lakjk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ott nki mind ez ideig az Izr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osztly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Dn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ok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rfit, 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at a magok hatraikbl, Czrbl s [Jzs. 19,41.] Estho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mleljk ki s nzzk meg j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mondnak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tek el, kmleljtek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keztek az Efraim hegy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ka hzhoz, s ott megh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Mka hznl voltak, megismertk az ifj Lvitnak hang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ntek, s mondnak nki: Ki hozott tged ide? Mit csinlsz 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jratban va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Ezt meg ezt cselekedte velem Mka, s megfog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s papjv l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: Krdezd meg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hadd tudjuk meg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s lesz- a mi tunk, a melyen jr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a pap: Menjetek el bkessggel; a ti tatok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tok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rfi, s Laisba jutott, s lttk a npe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olt, hogy minden flelem nlkl lakik, a Sidonbeliek szo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&lt;l&gt; csendesen s btorsgosan, s nincs senki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an az orszgban, vagy r volna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tvol v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doniaktl, s nincs senkivel semmi dolg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visszatrtek atyjokfiaihoz Czrba s Estholba, s krde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: Mi jval jrta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: Keljetek fel, s menjnk fe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ert lttu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 igen j, s ti veszteg 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ne legyetek restek a menetel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menjetek elfoglalni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mentek, biztonsg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hez mentek, s a tartomny tgas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kezetekbe adta azt a helyet, a hol semmiben sincs hiny, a mi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t onnt a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Czrbl s Estholbl, ha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hadiszerszmokkal felksz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onultak, s tborba szllottak Kirjth-Jerimban, Jdban.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k azt a helyet Dn tbornak mind e mai nap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Kirjth-J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nnan felvonultak az Efraim hegyre, s Mka hzba m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ott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rfi, a ki elment kikmlelni La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nak: Tudjtok-, hogy ebben a hzban efd s terf, farago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 van? Ht elgondolhatjtok, hogy mit 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rtek oda, s az ifj Lvithoz mentek a Mka hz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Bkessgg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diszerszmokkal felkszlt hatszz frfi pedig, kik a D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k voltak, a kapu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rfi, a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kmlelsre ment volt el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t s megrkezett oda, elvette a faragott kpet, az efd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f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blvnyt; a pap pedig ott llott a kapu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iszerszmokkal felkszlt hatszz frf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ek a Mka hzhoz bementek s elvettk a faragott k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fdot, a terf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t, monda nkik a pap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mondnak nki: Hallgass, tedd kezed ajakadra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nk, s lgy nknk atynk s papunk. Melyik jobb, hogy egy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lgy papja, vagy hogy Izrelben egy nemzetsgnek s hz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pap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tt ezen a papnak szve, s elvitte az efdot s a terf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gott kpet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fordulvn elvonultak, mag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ldve a gyermekeket, a barm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rgasg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r messze jrtak a Mka hztl, a frfiak, a kik a 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szomszdsgban lakt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, s utna mentek a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tnok kiltoztak a Dn fiainak. Azok pedig visszafordulvn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nak: Mi bajod van, hogy &lt;gy&gt; felsereglet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Isteneimet [1 Mz. 31,30.] vetttek el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tettem, s papomat, s elmentetek, ht mim van mg egyebem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gis&gt; azt mondjtok nkem: mi bajom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 a Dn fiai: Ne hallas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hangodat, hogy rtok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tsanak e f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ett emberek, s te a magad lett s hzad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el ne veszts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ek a Dn fiai a magok tjn, s mikor Mka ltta, hogy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ek nla, megfordult, s visszatrt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elvittk, a mit Mka kszttetett, s a papot, a ki nla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is ellen mentek, a nyugodtan s biztonsg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nek livel, s a vrost meggettk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olt senki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szabadtotta volna, mert messze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dontl, s semmi dolguk nem volt senkivel. &lt;Lais&gt; pedig a Bth-Reh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[2 Sm. 10,6.8.] fekdt s itt ptettk meg a vro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pedtek meg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eveztk a vros nevt Dnnak, [Jzs. 19,47.] atyjoknak D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 Izrelnek [1 Mz. 30,6.] szletett volt. B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 vros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ltottk magoknak a Dn fiai [1 Kir. 12,30.] a faragott k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onathn, a Manasse finak Gersomnak fi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voltak pap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 nemzetsgben egs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ogsgnak ide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ltva tartk a Mka faragott kpt, a melyet az ksztt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ddig, mg az Istenhza Silban [Jzs. 18,1.]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mikor nem volt kirly Izrelben, mi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ott az Efraim hegysg oldaln egy Lvita, a ki gya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tt magnak Jda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k pedig n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sa s elm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tyjnak hz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nak Bethlehembe, s ott maradt ngy 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elke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, utna ment, hogy lelkre beszljen,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isszavi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Szolgja s egy pr szamr volt vele. A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z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ba, s mikor meg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le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ve elje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tartz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pa, a lenynak atyj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maradt nla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, s ettek, ittak, s ott &lt;is&gt; h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negyedik napon reggel korn felkelt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sz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jen, monda a lenynak aty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jnek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 szvede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 kenyrrel, azutn menje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ltek, s mindketten egytt ettek s ittak, s monda a leny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rfinak: Gondold meg s hlj itt az jjel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felkelt az a frfi, hogy elmenjen, addig mara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a, hogy ott maradt &lt;megint&gt; jsza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t azut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on jkor reggel, hogy elmenjen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nynak atyja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, krlek, a te szve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ulato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lhanyatlk a nap, s &lt;egytt&gt; evnek mind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elkele az a frfi, hogy elmenjen gyasval s szolgjval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a, a lenynak atyja, gy szlt hozz: m a nap mr lehanyatli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esteledjk, azrt hljatok meg itt; m nyugalomra hajlik a nap, h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a te szved; holnap aztn kszljetek fel j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a ti tatokra, s menj el storo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frfi nem akart &lt;ott&gt; meghlni, s felkelt s elment, s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busig jutott, - ez Jeruzslem. Egy pr megterhelt szamr s gy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Jebus mellett voltak, a nap mr igen alszllott, s mon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: Jernk s trjnk be a Jebuzeusok e vros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jun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: Ne trjnk be az idegenek vrosba, a hol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cs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inkbb menjnk el Gib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: Siess, s menjnk e kt hely valamelyik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ljunk vagy Gibeban, vagy R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ovbb vonultak, s elmennek, s a nap Gibea mellett 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ely Benj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trtek, hogy bemenjenek s meghljanak Gibeban. Mikor pedig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t, lelt a vros piaczn, mert nem volt senki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hvn jsza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 embe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 munkbl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estve.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 az Efraim hegy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volt, s &lt;csak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Gibeban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lynek laki Benjminit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emelte szemeit, s megltta azt az utas embert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aczn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 ember nki: Hov mgy s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monda nki: Megynk Jda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fraim heg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ig, a honnan val vagyok. Jda Bethlehemben voltam s mos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megyek, s nincsen senki, a ki hzba fogadna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almnk s abrakunk is van szamaraink szmra, s kenyer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om is van a magam s a te szolgld s emez ifj szmr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ddal van, &lt;gy&gt; hogy semmiben sem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a vn ember: Bkessg nked! Mindarra, a mi nlkl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kem lesz gondom. Csak nem hlsz itt az utcz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z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 s abrakot 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ainak.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stk lbaikat, s ettek s i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vgan laknnak, m a vros frfiai, a Blil fiainak embe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ttk [Hs. 9,9.10,9.] a hzat, s az ajtt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etve, mond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embernek, a hz urnak, mondvn: Hozd ki azt a frfi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dho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ismer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t hozzjuk az a frfi, a hznak ura s monda nkik: 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ne cselekedjetek ilyen gonoszt, minekutna az a frf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mho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e tegytek &lt;vele&gt; azt az alval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itt van hajadon lenyom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a, ezeket hozom ki nk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nyomorgasstok, s tegyt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t, a mit csak tetszik, csa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val ne cselekedjtek azt az alval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ak azonban nem akartak re se hallgatni. Ekkor &lt;kzen&gt; fogta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t, s kivitte nkik az utczra. Ez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gonoszul lnek vele egsz jszaka reggel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mikor feltetszett a hajnal, akkor bocstott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t az asszony virrad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reggel ott rogy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nak hza ajtajnl, a mely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volt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felk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reggel, s kinyitotta a hz ajta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t, hogy tnak induljon, m az asszony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a, ott fek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erlve a hz ajta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kezei 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Kelj fel s menjnk el. De az nem felelt nki. E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zamrra, s felkelt a frfi, s elment haz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hazart, kst ve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megfogta gyast, s tagrl-t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vagda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izenkt darabba, s szt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 Izr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hogy mindenki, a ki ezt ltta, azt mondotta: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ttatott ehhez hasonl dolog, mita csa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z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 e mai napig. Gondolkodjatok e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atok tancsot s beszlj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kivonultak az Izrel minden fiai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ett a np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ember, Dntl fogva Bersebig s a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, az rhoz Misp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jelentek az egsz np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i, az Izrel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 az Isten npnek gylekezetben, ngyszzezer gyalo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foghat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hallottk a Benjmin fiai &lt;is,&gt; hogy felmentek az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spba. Az Izrel fiai pedig mondnak: Mondjtok meg, hogy m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gonosz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a Lvita,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 asszonynak frje, s monda: Gibe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Benjmin, mentem n s az n gyasom, hogy ott meghl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lenem tmadtak Gibenak frfiai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k miattam a h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l, engem akarta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de az n gyasomat nyomorgat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ogtam gyasomat, s sztvagdal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szt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minden tartomnyaiba, mert tlatossgot s aljas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 el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indnyjan, kik itt vagytok Izrel fiai, szljatok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kozzatok &lt;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felllott az egsz np, mint egy ember, mondvn: Sen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 ne menjen, s senki hzhoz ne trj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st Gibea ellen ezt cselekedndjk: sorsot vetnk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tunk tz frfit sz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szzat ez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ez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z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Izrelnek mind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hordjanak lelm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hogy ez elmenvn, cselekedjk Benjmin Gibejval a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a szerint, [3 Mz. 20,10.]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ett Izrel minden frfia a vros ellen, mint egy 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s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z Izrel nemzetsgei Benjmin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icsoda aljassg az, a mi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djtok ki azokat a frfiakat, a Blil fiait, a kik Gibe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5 Mz. 22,22.] s kitiszttsuk a gono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De a Benjmin fiai nem akartak hallgatni testvreikn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sza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egybegyltek a Benjmin fiai a vrosokbl Gibeba, hogy kimen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ni az Izrel 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 napon a Benjmin fiai, a kik a vrosokbl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fel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zonhatezer fegyverfoghat frfit szmllnak, Gibea lakin ki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szm szerint htszzan voltak, &lt;mind&gt; vlogatott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gsz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lt htszz vlogatott frfi, a kik su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. Ezek mindnyjan a parittyval hajszlnyira &lt;biztosan&gt; tal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ibzt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 pedig szm szerint, a Benjmin fiain ki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ezeren voltak, fegyverfoghat emberek, s mind hadakoz fr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elkeltek, s felmentek Bthelbe, s megkrdk az Iste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 Izrel fiai: Ki menjen f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a Benjmi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hadakozni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: Jd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tek azrt az Izrel fiai reggel, s tborba szllottak Gi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tek Izrel emberei harczolni Benjmin ellen, s csataren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ottak fe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Izrel emberei Gibe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onultak a Benjmin fiai &lt;is&gt; Gibebl, s levertek az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 nap huszonktezer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np, Izrel frfiai, megbtortk magukat, s jra csataren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ottak ugyanazon a helyen, a mel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 nap sorako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ennek az Izrel fiai, s &lt;ott&gt; srtak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sz es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tk az Urat, mondvn: Vajjon elmenjek- mg harczoln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nak, Benjminnak fiai ellen? Az r pedig monda: Menjete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Izrel fiai msnap a Benjmin fiai ellen felvonu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bk Benjmin Gibebl msnap, s levert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g&gt; tizennyolczezer emb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kik mindannyian fegyverfogh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elment Izrel minden fia s az egsz np, s elmenvn Bth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tak, s ott maradt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aznap egsz estv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tal s hlaad ldozattal ldozt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krdezk az Izrel fiai az Urat, - mert ott vol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frigyl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ines, az ron finak Elezrnak fia szolg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- mondvn: Vajjon mg &lt;egyszer&gt; felmenjek- harczoln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nak Benjminnak fiaival, vagy pedig abbanhagyj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Menj, mert holnap kezedbe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eket vetett Izrel Gibea el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onultak az Izrel fiai a Benjmin fiai ellen harmadnap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lottak Gibea ellen gy, mint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Benjmin fiai a np ellen, elszakasztatnak a vro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ezdettk a npet vern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i, mint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n, melynek egyike Bthelbe, msika Gibea fel vezet, &lt;s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&gt; mintegy harmincz frfit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 Benjmin fiai: Megverettetnek ez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&lt;megint,&gt;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Az Izrel fiai pedig mondnak: Fussunk el s szakaszszu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vrostl, &lt;ki&gt; az orszg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minden fia elhagyta helyt s Bal-Thmrnl llot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lesei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k &lt;rejtek&gt;hely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aareh-G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az egsz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zezer vlogatott frf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Gibea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bsulnak a harcznak, s amazok szre sem vett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ben for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verte le az r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enjmint, s elpuszttottak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azon a napon a Benjmi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szz frfi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fegyverfoghat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fiai teht lttk, hogy megveretnek, mivel Izrel fr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&gt; azrt adtak helyet Benjminna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lesekben bzt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Gibenl helyez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tett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Gibea ellen, s a les bevonult, s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vrost fegyvernek l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ban egyeztek meg Izrel frfiai a les-csapatokkal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tfelleget bocstanak fel a vro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tn az Izrel frfiai visszafordultak a harc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megkezd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t s &lt;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&gt; mintegy harmincz fr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zt gondolta magban: Bizony megverettet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n akkor kezdet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melkedni a vrosbl, mint egy fstosz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&lt;aztn&gt; Benjmin htratekintett, ltta, hogy me a vros ln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r&gt; felri az e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fiai megfordultak, s megijednek a Benjmin fiai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lttk csak, hogy rajtok a vesz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utottak az Izrel fr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pusztba &lt;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tra; de a har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is utl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az 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k le a vros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ttk Benjmint,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letiportk a pih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n,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ibe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eletre &lt;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dkig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esett Benjmi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izennyolcezer ember, mindnyjan 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egfordultak, s a pusztba menekltek, a Rimmon szikljhoz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akon m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embert, s azutn egsz Gideo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ek utnok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tezer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teht, akik elestek Benjmi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en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n 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indannyian fegyvert fogtak azon a napon, s mindnyjan 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tszz frfi megfordult, s elmeneklt a pusztba a [rsz 2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mm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ra, s ott &lt;is&gt; maradt a Rimmon szikljn ngy 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rfiai pedig visszatrtek a Benjmin fiaira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nek lvel a vrosokban 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armokig, [5 Mz. 2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csak tallhat vol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vrosokat pedig, miket tal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el gett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zrel fiai megeskdtek Mispban, mondvn: Senki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 lenyt Benjminnak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 elment Bthelbe, s ott volt egsz estvig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ve szavt, nagy srssal 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Oh Uram! Izrelnek Istene! Mi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z Izrel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nemzetsg hinyz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snap reggel, felkele a np s ott oltrt ptett, s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hlaad ldozatot ld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z Izrel fiai: Kicsoda az, a k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 a gylekeze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nek minden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rhoz? Mert nagy eskt t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&lt;egyszer&gt;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 f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hoz Mispb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vn meghaljon &lt;az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nk az Izrel fiai Benjm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t, s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gattatott ma egy nemzetsg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elekedjnk azokkal, a kik megmaradtak, hogy fele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aphassanak? &gt;Mert mi megeskdtnk az rra, hogy nem adjuk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 a mi lenyain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Van- valaki az Izrel 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hoz Mispb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 [1 Sm. 11,1.31,11.] Jbes-Giledb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senki a gylekezet tb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szmll magt a np, s m nem vala ott senki a Jbes-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ylekezet oda tizenktezer harczban edzett fr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tk nkik, mondvn: Menjetek el, s vgjtok le Jb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 lakit fegyvernek livel, &lt;mg&gt; az asszonyokat s a gyermek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&lt;kell&gt; cselekednetek, hogy minden frfit s minden asszony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31,17.] ki mr frfival hlt, [3 Mz. 27,2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nak pedig a Jbes-Giled 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gyszz szz leny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g&gt; nem ismertek frfit frfival val hlssal, s elvi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ba Silba, mely vala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egsz gylekezet, s izent a Benjmin fiainak,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mmon szikljn voltak, s bkessget grne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trt vissza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Benjmin, s nkik adt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l, a kiket meghagytak Jbes-Giled asszony np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de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g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nkdk a np Benjmin miatt, hogy az r &lt;ilyen&gt; rst csin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a gylekezet vnei: Mit tegynk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t &lt;kapjanak,&gt; mert Benjminbl kipusztttattak az asszony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A Benjminitk birtok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 szerint eze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tak, mert nem szabad Izrelben &lt;egy&gt; nemzetsgne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 nem adhatunk nkik felesgeket lenyai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rt megeskd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, mondvn: tkozott, a ki felesget ad Benjmin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m az rna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&lt;val&gt; nnepnapja lesz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lban, a mely szakra fekszik Bth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apkelet fel az orsz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, a mely Bth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ikem fel visz, s dlre Lebo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t&gt; parancsolk azrt a Benjmin fiainak: Menjetek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elkedjete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ltjtok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il lenya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czban tnczolni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egyetek magatoknak kiki felesget a 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menjetek el a Benjm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tn atyjaik vagy testvreik hozz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p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, akkor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uk nki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rajtuk mi rettnk, mert nem hozhat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nek felesget ama hadbl, s minthogy nem ti adttok nkik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em&gt; vagytok vtke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kkpen cselekedtek a Benjmin fiai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elesg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a tnczo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elrabolt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atr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kbe, s felptettk a vrosokat, s azokban lak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 pedig eltvoztak onn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ndegyik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hez s hznphez, s elmentek onnt kiki a ma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em volt kirly Izrelben; azrt mindenk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, a mi jnak ltsz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