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36Jel.;J</w:t>
      </w:r>
      <w:r>
        <w:rPr>
          <w:rFonts w:eastAsia="Geneva" w:cs="Geneva" w:ascii="Geneva" w:hAnsi="Geneva"/>
          <w:color w:val="000000"/>
          <w:sz w:val="24"/>
          <w:szCs w:val="24"/>
        </w:rPr>
        <w:t>EL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z rnak igje, a mely 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 Jelhez, a Petuel f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Vnek! halljtok meg ezt, s hallgasstok meg,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la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- ilyen a t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vagy a ti atyitoknak idej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jtek el azt a ti fiaitoknak, s a ti fiai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fia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zet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t a sska meghagyott, megette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s a mi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gyott, megette a cserebogr; s a mit a cserebogr meghagy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tte [rsz 2,25.] a her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kenjetek fel rszegek s srjatok, s jajgassatok mind, ti boriv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strt, mert elvtetett az a ti sztok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gy np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fel az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mre, [rsz 2,2-11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hatatlan; fogai, mint az oroszln fogai, s agyarai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orosz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v tett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fgefimat, meztelenre hntott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jelhnyta; fehrlenek annak g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egj, mint a szz, a ki gysz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sga fr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fogyott az tel- s italldozat az rnak hzbl; gyszolnak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.] a papok, az rnak szol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pusztttatot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gyszo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; mert elpusztttatott a gabo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radt [Hs. 2,8.] a must; kiapadt az ol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ljetek meg, ti sznt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jajgassato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sek: a b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prt; mert elveszet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rat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rad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a fgefa elhervadt; a grntfa, a datolyafa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mafa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minde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fja [vers 7.] kiaszott. Bi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rad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tek gyszt s srjatok, ti papok! Jajgassatok, ti oltr szolg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s hljatok gyszruhkban, Istenem szolgi; mert megvon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9.] az tel- s italldozat Isteneteknek h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eljetek [rsz 2,15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irdessetek gylst; gyjtstek eg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neke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lakost az rnak, a ti Isteneteknek hz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satok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ez a nap! [rsz 2,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3,6.] Bizo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rnak napj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pusztts, 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a Mindenh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em szemnk lttra irtatott- ki az lele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s vga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hzbl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enyvedtek a magvak barzdik alatt, elpusztultak a gabons hz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 a c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mert kiaszott a gab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a barom! Meghborodtak a marha-csordk, mert nincs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mg a juhnyjak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 kiltok Uram, mert tz emsztette meg a puszta virny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2,3.] lng perzselte le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f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dai is hozzd esengenek, mert kiszradtak a vizeknek gya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 emsztette meg a puszta virny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jjtok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vers 17.] a Sionon, s rivalgjatok az n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emen! Rmljenek meg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inden laki;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nak nap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&lt;az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nek s homlynak napja;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 borulatnak napja;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ekre rt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konyat! Nagy s hatalmas np, a milyen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s nem is lesz utn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,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1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tz emszt, utna lng lobog;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olyan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tje, utna pedig kietlen pusztasg; meg sem meneklh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sem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lyen a lovak alakja, olyan annak alakja, s szguldozna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hannak a hegyek tetejn, mintha hadi szekerek robognnak; min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lt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ng ropogna; a milyen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re ksz hatalmas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ml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npek; minden arcz elsp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uldoznak, mint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felhgn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kra, mint a bajnok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 a maga tjn halad, nem bontjk meg sor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t nem szorongatjk; mindenik a maga tjn halad; nki roh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nek, s nem esik seb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ek a vrosba, futkrozn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on, felhgnak a hzakra,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blakokon, mint a tolv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sz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megrendlnek az egek; a nap 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nek, a csillagok is bevonjk f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zendl az rnak szav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rt felette na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a; mert hatalma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etnek vgrehajtja. Bizony na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napja s igen rettenetes! Ki [rsz 1,15.] llhatja ki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g most is gy szl az r: Trjetek [Jer. 4,1.] meg hozzm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tek szerint;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el is, srssal is, kesergsse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veteket szaggasstok meg, ne ruhitokat, gy trjetek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hoz, a ti Istenetekhez;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irgalma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ksedel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ra s nagy kegyelm, [2 Mz. 34,6.] s bnkdik a gonosz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tudja, htha visszatr s megbnja, [ms 5,15. Jn. 3,9.] s l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 maga utn; tel- s italldozatot az rnak, a ti Istenetekne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jjatok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Sionon; [rsz 1,14.] szenteljet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irdess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npet, szenteljtek meg a gylekezetet; hv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 a vneket, gyjt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kisdedeket s a csecsszop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n ki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hzbl s a menyasszony i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b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orncz s az olt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rjanak a papok, az r szolg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: Lgy kegyelmes, oh Uram, a te npedhez, s ne bocs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dalomra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et, hogy uralkodjanak rajtok a pognyok.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nk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H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42,11.79,10.]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e buz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szerete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irnt, s kegyelmez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lasz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, s mo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: m, adok nktek gab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t s olajat, hogy megelgedtek vele, s nem adl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dalomra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szaki &lt;npet&gt; is el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s puszta s sivatag vidkre v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; elejt a keleti tengerbe, htuljt a nyugoti tengerbe, s b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ra szll; felszll b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, mert nagy dolgokat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lj,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rlj s vgadozz, mert nagy dolgokat cselekesz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ljetek, ti mezei vadak! mert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lnek a pusztnak virnyai;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 megtermi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; a fge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 kitrjk gazdagsg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is, Sionnak fiai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tek s vgadjatok az rban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tekben; mert megadja nktek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gazsg szerint, s kor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ei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hullat nkte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hnapba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elnek a c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gabonval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k a sajtk a [rsz 3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stot s az olaj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ptolom nktek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melyek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re tett [rsz 1,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cserebogr s a herny s a sska; az n nagy serege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retok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szt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 s megelgesztek, s magasztaljtok az rnak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teknek nevt, a ki csodlatosan cselekedett veletek, s so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pironkodik az n np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udjtok, hogy az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gyok n, s hogy n vagy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ti Istenetek s nincs ms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pironkodi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 azutn, hogy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lelkem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4,3. Csel. 2,17.]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re, s prftlnak a ti fiaitok s lenyaitok; vneitek lm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odnak; ifjaitok pedig ltomsokat l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a szolgkra s szolgllenyokra is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okban a nap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lelk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odajeleket mutatok az ge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vrt, tz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stoszlop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 [rsz 3,15. Ezk. 32,7.8.]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g vlik, a hold pedig vr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nak nagy s rettenetes n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ndaz, a ki az rnak nevt hvja segtsgl, [Rm. 10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enekl; mert a Sion hegyn s Jeruzslemben lszen a szabadul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megigrte az r, s a megszabadult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21.22. Abd. 17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lesznek azok, a kiket elh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azokon a napokon s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mikor meghozom Jd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fogs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kkor mind a pognyokat, [vers 12.] s levez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saf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e, s perbe szllok ot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z n npem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mrt, az Izrelrt, a melyet sztszrtak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osztoztak az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re pedig sorsot vetettek; a fit szajhrt adtk oda, a le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borrt cserltk el, hogy ih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ktek is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lem, Trus, Sidon s Filiszte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e?! Vajjon bosszt llani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-&gt; rem? Ha bosszt akarn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m [Ezk. 26,2. Ezsdr. 1,1-11.] llani, nagy hirtelen fejete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tom vissza bosszto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elrabolttok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 s aranyomat, s legszebb kincs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aitokba vitt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Jda fiait s Jeruzslem fiait eladttok a Jvnok fiainak,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13.] hogy messze ves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atraik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kiindtom [Jer. 25,12. Ezsdr. 1,1-1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h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dt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fejetekre fordtom vissza bossz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m a ti fiaitokat s lenyaitokat a Jda fiainak kezbe; az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Sabeusoknak, a messze lak npnek; mert &lt;ezt&gt; vgez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rdesstek ezt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kszljetek harczra; indtstok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. Jruljanak el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fel mindnyjan a hadakoz frfi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csoljtok szntvasaitokat kardokk, kaszitokat drdkk;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g &lt;is:&gt;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gy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essetek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el ti npek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eregeljetek egy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 vezesd Uram a te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kenjenek fel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nek fel a npek a Josaf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; mert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&gt; hogy megtljek minden np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szsztek nki a sarlt, [rsz 2,24. Jel. 14,15-20.] mert megr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tni val! Jertek el, tapossatok, mert tetzve a k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k! Mert megsokasu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k! az tle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en!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rnak nap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 s hold [rsz 2,10.31. Ezk. 32,7.8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nek; a csilla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vonjk f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egharsan a Sionrl [rsz 2,10. Jer. 25,30.] s megzen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egrendlnek az ege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; de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alma s az Izrel fiai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tok, hogy n vagyok az r, a ti Istenetek, [Zsolt. 132,13.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] a ki a Sionon lakozom, az n szent hegyem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ntt l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,2-5.] s idegenek nem vonulnak 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jd azon a napon [rsz 2,23-26. ms. 9,13.14.] a hegyek mus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pegnek s a halmok tejjel folynak, s a Jda minden medr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z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edez, s forrs fakad [Ezk. 47,1-9.] az rnak hzbl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ttimne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pusztasgg lszen, Edom pedig kietlen sivatagg; a Jda fi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rt, mert rtatlan vrt ontottak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5,13.29,9.32,15.] azo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J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[ms 9,14.15.] megmarad; Jeruzslem is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tisztto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,3.]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g ki nem tiszttot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ion lesz az r lakhely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