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22Jb.;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la z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n egy ember, a kinek Jb vala a neve. Ez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ddhetetlen, igaz, isten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ala s bn-g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letk pedig nki [Ezk. 14,14.] ht fia s hrom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hja: htezer juh, hromezer tev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igabar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szamr; cseldje is igen sok vala, s ez a frfi nagyobb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nek minden f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rtak val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&lt;egymshoz&gt; s vendgsget szer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hon, kiki a maga napjn. Elkldtek s meghvt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gokat is, hogy egytt egyenek s igyana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vendgsg napjai sorra lejrtak vala, elklde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jreggel felserkene s ldozik val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uk szma szerint; mert ezt mondja vala Jb: Htha vtkez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im s gonoszt gondoltak az Isten ell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! gy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] cselekedik vala Jb minden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egy napon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Istennek fiai, hogy udvaro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Stn is [1 Kir. 22,19-2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a Stnnak: Hon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 Stn az r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erltem [1 Pt. 5,8.] s t meg t jrta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a Stn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evetted- az n szolgmat, Jbot?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hozz hason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: feddhetetlen, igaz,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pedig az rnak a Stn, s monda: Avagy ok nlk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i- Jb az Ist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e vetted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t, hzt s mindent, a mije van?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jt megldottad, marhja igen elszaporodot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bocsssad csak r a te kezedet, verd meg mindazt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koz- meg [vers 20.22.]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embe tged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a Stnnak: m, mindazt, a mije van, kezedbe a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ra ne nyujtsd ki keze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[1 Kir. 22,22.] a 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gy napo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s lenyai esznek s bort is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vers 18.] btyjok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bhoz, s monda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ntanak, a szamar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gelsz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Sabeusok rajtok tnek s elhajtk azokat, a szolg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. Csak n magam szaladk el, hogy hrt adj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szl vala ez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msik, s monda: Istennek tze esk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get a juhokat s a szolgkat, s megem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am szaladk el, hogy hrt adj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z is szl vala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msik, s monda: A Kldeusok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ot alkotnak s rtnek [vers 3.] a tevkre, s elhajtk a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kat pedig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, csak n magam szaladk 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 adj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z is szl vala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msik, s monda: A te fiai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d esznek s bort iszna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tyjoknak 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agy szl tmada a puszt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rendt a hz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elett, s rszakada az a gyermekekre s [vers 5. rsz 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ak. Csak n magam szaladk el, hogy hrt adj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kele Jb, megszagg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megberetvl a fej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sk s lebor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eztelen [Prd. 5,15. 1 Tim. 6,7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ki az n any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ztelen trek oda, [rsz 17,13.] vissza. Az r adta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el. ldott legyen az rnak n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ben nem [vers 11.] vtkezk Jb, s Isten ellen semmi illet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egy napo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Istennek fiai, hogy udvaro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Stn [rsz 1,6.11.]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udvaro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a Stnnak: Hon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 Stn az r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erltem s t meg tjrta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a Stn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evetted- az n szolgmat, Jb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ninc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lyan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feddhetetlen, igaz,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M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l 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hetetlensgben, noha [rsz 1,20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ingereltl, hogy ok nlkl rontsa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a Stn az rnak, s monda: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t; de mindent a 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odaad az ember az l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bocssd ki csak a te kezedet, s ver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sontj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ben: avagy nem tkoz- meg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embe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a Stnnak: m kezedbe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2 Kor. 12,7.]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kim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a St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ver Jbot [rsz 16,8.] u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lylyel talptl fogva a feje tet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cserepet, hogy azzal vakarja magt, [rsz 16,8.] s g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hamu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9,17.] felesge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lasz-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ig a te feddhetetlensgedben? tkozd meg az Istent, s halj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gy szlsz, mint szl egy a bolond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Ha m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 elvett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5,7. ms 3,6.]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rosszat nem v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ben sem vtkezk J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 Jbnak hrom bartja mind ezt a nyomorsg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esett vala rajta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minde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 t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fz, a sukhi Bildd s a naamai Czfr; s elvgezk, hogy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be, hogy bnkdjanak vele s vigasztaljk [1 Krn. 7,2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rvetk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volrl, nem ismer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nha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okognak vala; azutn pedig megszaggat kiki a 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ntne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g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nek vele ht [1 Sm. 31,13.] napon s ht jszak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la egyetlen egy szt egyik sem, mert ltjk vala, hogy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megnyit J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megtkoz [Jer. 20,14.1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szen el az a nap, a melyen szlettem, s az az jszaka, a melyen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k: fi fogan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nap legyen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,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zzal az Isten onnt fel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 ne fnylj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a azt fogv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s a hall rnyka; &lt;a&gt;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akozzk raj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i borulatok tegyk rettene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z jszaka! Sr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fogja be azt; ne soroztassk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apjaihoz, ne szmlltassk a hnap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jszaka! Legyen az magtalan, ne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zk meg azt, a kik a nappalt tkozzk, a kik btrak felingerel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iat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jene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vjnek csillagai; vrja a vilgossgot,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, s ne lssa a hajnalnak pir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zrta be az n anym mhnek ajtait, s nem rejtette el szem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yomor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 is nem haltam [rsz 10,18. Jer. 20,18.] meg fogantatsomkor; 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ki nem multam, mihelyt megszlet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 vettek fel engem trdre, s mrt az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ogy szopja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st fekdnm s nyugodnm, aludnm s akkor nyugton pihenhetn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kal s az orszg tancsosaival, a kik mag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fejedelmekkel, a kiknek aranyuk van, a kik ezstt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rt nem lettem olyan, mint az elsott, idtlen gyerm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t sem ltott kisded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a gonoszok megsznnek a fenyeg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tt megnyugosz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ank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glyok ott mind megnyugosznak, nem halljk a szorongatnak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 s nagy ott &lt;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a szol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tl sza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 is ad &lt;Isten&gt; a nyomorultnak vilgossgot, [rsz 6,9.] s let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edett szivek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hallt vrjk, d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, s szorgalmasabban keresik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jtett kinc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vigadnak, mikor megtalljk a kopo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nak, a ki t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jutott, s a kit az Isten beke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nyerem gyannt van az n fohszkodsom, s shajtsa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16.] mint hab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1,5.31,23.] remegve remegtem, a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rem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ttegtem, az esk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bkessgem, sem nyugtom, sem pihensem, mert nyomorsg tm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 tmni Elifz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szlni prblunk hozzd, zokon veszed-? De ht ki brn t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a beszd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sokakat oktattl, s a megfradott kez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ntorgt a te beszdeid fentartottk, s a reszk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d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, hogy r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a sor&gt;, zokon veszed; hogy tged rt &lt;a baj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tten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izodalmad- a te istenflelmed, [rsz 1,8.2,10.] s nem remnysg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idnak becsletess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, krlek, ki az, a ki elveszett rtatlanul, s ho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 igaz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n lttam, a kik hamissgot szntanak s gonoszsgot [Pld. 22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. 10,13.14.] vetnek, ugyanazt ar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leh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4. 2 Thess. 2,8.] elvesz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nak sz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puszt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oszln ordtsa, a sak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e, s az oroszln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gg oroszln elvsz, ha nincs martalka,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oroszl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lopdzk hozzm, s valami nesz t meg abbl f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li ltsokon 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eng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mly lom fogja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 szlla rm, s rettegs, s megreszkettet minden csont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 szellem suhant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testem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elborzol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, de brzatj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m ismerm, egy alak vala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csend, s &lt;ilyen&gt; szt hal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a haland igaz- [rsz 35,2. Zsolt. 130,3.] Istennl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iszta- az e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ban sem bzhati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ban is tall h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a srhzak lakosaiban, a kiknek fundamentumok a p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en sztnyomhatk a molyn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tig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s a nlkl, hogy szrevennk, elv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iszakttati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tor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, nem halnak- [Zsolt. 4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s 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 nlk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 csak! Van-, a ki felelne nked? A szen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lyik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bolondot bosz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, az egygyt pedig buzgsg veszt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m, hogy egy bolond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zni kezdett, [Zsolt. 37,35.36.] d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 megtkoztam szp haj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messze estek a szabadulstl: a kapuban megrontatnak, mert ninc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kimen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learatnak nki,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i meg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ker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elvi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kincsei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eli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porbl tmad a veszedelem s n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arjad a nyomor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nyomorsgra [rsz 7,16.] szletik az ember, a mint fel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nak a parzs szik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a Mindenhathoz folyamodnm, az Istenre [rsz 2,10.] bz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agy, vgre mehetetlen dolgokat [rsz 9,10. Zsolt. 72,1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3.] mvel, s csudkat, a miknek szma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 [Zsolt. 135,7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re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alzatosokat felmagasztalja, [1 Sm. 2,7.8.] s a gyszol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sal vidm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emmiv teszi a csalrdok gondolatait, [Nehem. 4,15. Zsolt. 33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0.] hogy szndkukat kezeik vghez ne vih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fog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ukban, s a hamisak tan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v 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pal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re bukkannak, s dlben is [5 Mz. 28,29.] tapoga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, mint 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szabadtja a [Zsolt. 52,4.7.]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t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eg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gyen remnysge a szegnynek, s a hamissg befogj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1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boldog ember [Pld. 3,11.12. Jak. 1,2.] az, a kit Isten megdorg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Mindenhatnak bntetst meg ne utlj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ebez, de be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, de kezei [5 Mz. 32,39.]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gygy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bajodbl [Zsolt. 91,13. Pld. 24,16.] megszabadt, s a hetedi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illet a veszedelem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hnsgben megment tged a halltl, s a hborban a fegyv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elvek o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jtve leszel, s nem kell flned, [Zsolt. 52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.] hogy a pusztuls r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ulst [Zsolt. 34,11.] s drgasgot neveted, s a fenevada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91,13.] sem f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is frigyed lesz, s a mezei vad is [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7.] bkessgben lesz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megtudod, hogy bkessgben lesz a te storod, s ha megvizsgl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jlkodat, nem tallsz benne hi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megtudod, hogy a te magod megszaporodik, [rsz 42,11-1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7,3.4.] s a te sarjadkod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 korban trsz a koporsba, a mint a maga idejn takarttatik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aratott gab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zt kutattuk mi ki, gy van ez. Hallgass erre, jegyezd me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-26.2,10.]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felele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ha az n bosszankodsomat mrlegre vetnk, s az n nyomorsgo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tennk a font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slyosabb ez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nl; [Pld. 27,3.] azrt balgat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av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ndenhat [Zsolt. 38,3.4.] nyilai vannak n bennem, a mel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ge emszti az n lelkemet, s az Istennek rettentsei ostrom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9,12.]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dt- a vadszamr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ra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zetlen, stalan tket eszik- az ember; avagy kellemes ze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ojsfehr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 iszonyodik rinteni is; olyanok azok nkem, mint a megrom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ha az n krsem teljeslne, s az Isten megadn, amit remnyl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enk Istenn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, megoldan ke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vagdaljon [rsz 3,20.]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kkor lenne valami vigasztalsom; jjongank a fjdalomba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iml, mert nem tagadtam meg a Szentne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hogy vrakozzam; mi az n vgem, hogy t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ereje-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vagy az n testem aczlbl van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incsen- segtsg szmomra; avagy a szabaduls elfutott-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ncstlent bartjtl rszvt illeti meg, mg ha elhagyj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tnak fle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 [rsz 2,11.16,20.] htlenl elhagytak mint a patak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radnak med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atak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szennyesek a j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kben &lt;olvadt&gt; h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meleglnek, elapadnak,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miatt fenkig sz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nek tjokrl a vndorok; felmennek a sivatagba &lt;utnok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egetnek utnok Tma vndorai; Sbnak utasai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mny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ik, hogy bzta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mennek s elpir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ettetek ti most semmiv; ltjtok a nyomort [Zsolt, 31,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ondtam-: adjatok nkem &lt;valamit,&gt; s a ti jszgot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zzatok meg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atok ki engem az ellensg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hatalma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tek ki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atok meg s n elnmulok, s a miben tvedek, rtesstek meg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mily hathatsak az igaz beszdek! De mit ostoroz a ti ostorozso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k ostorozsra k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? Hiszen a szlnek va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gbeesettnek szav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 rvnak is nki esntek, s &lt;srt&gt; sntok a ti bartotoknak i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 tessk nktek rm tekintenetek, s szemetekbe csak nem hazud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jtek jra krlek, ne legyen hamissg. Kezdjtek jra, [rsz 1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gazsgom mg mindig 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az n nyelvemen hamissg, avagy az n nyem nem veheti- sz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rabszolga lete [rsz 14,15.] van- az ember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ai nem olyanok-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6,14.] mint a bresnek napj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 szolga kvnja az rnykot, s a mint a bres remnyl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rszesltem n keserves hnapokban, s nyomorsgnak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i jutottak szmo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efekszem, azt mondom: mikor kel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de hossz az estv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ek a hnykoldssal &lt;reggeli&gt; szrkle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m frgekkel van fedve s a pornak piszokjval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7.8.16,8.15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zdik s meggenn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aim gyorsabbak voltak a ve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, s most remnysg nlkl t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, hogy az n letem csak egy lehellet, [rsz 8,9.14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szemem nem 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 engem szem, a mely rm nz; te rm &lt;veted&gt; szemed, de mr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tnik s elmegy, gy a ki leszll a &lt;sr&gt;ba,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r vissz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b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 nem isme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tartztatom ht meg az n szmat; szlok az n lelk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mban, s panaszkodom az n szvemnek keser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vagyok- n, avagy [rsz 41,12-34.] czetha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llt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t gondolom, megvigasztal engem az n nyoszolym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naszolkodsomat az n gyashz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[rsz 23,21.] lmokkal rettentesz meg engem s lt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tasz meg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inkbb vlasztja lelkem a megfojtatst, inkbb a hall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20.] csontj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lom! Nem akar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ni. Tvozzl el [1 Kir. 19,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 az n [rsz 30,15-19.] l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z ember, [Zsolt 8,5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ly nagyra bec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det fordtod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g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 reggel, s minden szempillantsban prbl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len nem fordto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szemedet, nem tvozol csak addig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nylamat leny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m! [rsz 10,14.] Mit cselekedjem n nked, oh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? Mrt tettl ki czltblul magadnak? Mrt legyek magam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t nem bocstod meg vtkemet s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el az 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?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a porban fekszem, s ha keresel engem, nem 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e a sukhi Bildd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szlasz mg efflket, s lesz a te szdnak beszde sebes sz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gatja- Isten az tletet, avagy a Mindenhat [2 Krn. 19,7. S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8.] elforgatja- az igazs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te fiaid [rsz 1,18.19.] vtkeztek ellene, 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vetett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te az Istent buzgn keresed, s [rsz 22,23.] a Mindenhat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ocsnatr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iszta s becsletes vagy, akkor legott felserken rett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s teszi a te igazsgodnak haj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lapotod szegnyes volt, ez utni llapotod boldog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dezd meg csak [5 Mz. 4,32.32,7.] az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i nemzed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lj csa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rl val tudakozds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 csak [rsz 7,7. Zsolt. 39,13.] tegnapiak vagyunk s sem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unk, mert a mi napjaink csak rny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ntanak- meg azok tged? Nem mondjk- meg nked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ik- meg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nked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ik- a kka mocsr nlkl, felnylik- a ss vz nlk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gyenge korban, ha fel nem szakasztjk is, minden fnl el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ik mindazoknak, a kik 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feledkez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mutatnak [Zsolt. 129,5.6. rsz 11,20.] remnysge &lt;is &gt;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sztfoszol bizakodsa, s bizodalma oly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6.] lesz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k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a tmaszkodik, s nem ll meg; kapaszkodik bel, s nem mara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dvessg ez a napfnyen [Zsolt. 1,2.3.] &lt;is,&gt; s gazata t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 tfond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on; tfrdnak a szikla-rt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a kiirtjk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tagadja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Nem lttal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yj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 hajt ki a p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Isten nem veti meg az rtatlant, de a gonoszoknak sem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szdat nevetssel, s ajakidat viga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szgyen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s a gonoszok stora megsemmi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, jl tudom, hogy gy van; hogyan is lehetne igaz a halan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7-19.] ember Isten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relni akar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, 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 felelhetne meg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szv s hatalmas erej: ki szeglhetne ellene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sgben maradj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egyeket mozdt tova, hogy szre se veszik, s megfor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irengeti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gy hogy oszlopai megrepe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l a napnak [Jzs. 10,12.13.] s az fel nem kl, s bepecste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gymaga fesztette ki az egeket, s a tenger hullmain ta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eremtette [ms 5,8.]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keret, a kaszs csilla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stykot s a dlnek titkos 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agy dolgokat [rsz 5,10.] cselekszik megfoghatatlanul, s csu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hatat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vonul mellettem, de nem ltom, tme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de nem v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a elragad &lt;valamit,&gt; ki akadlyozza meg; ki mondhatja nki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Isten el nem for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t, alatta meghajolnak R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nkosai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felelhetnk ht n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s lelhetnk vele sz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, ha szinte igazam volna, sem felelhetnk nki; kegyele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k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irm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egtsgl hvnm s felelne is nkem, mg sem hinnm, hogy szav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be v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orgszlben rohan meg engem, [rsz 1,19.] s ok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ja seb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gyna mg llekzetet se vennem, hanem kesersggel lakatna 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kerlne a dolog? 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s ha tletre? Ki tzne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m nap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igaznak mondanm magamat, a szjam krhoztatna engem; ha rtatl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tenne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atlan [rsz 1,8.2,3.23,10-12.] vagyok,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lelkemmel, t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e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gy ez! Azrt azt mondom: elv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t s gono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ostorval hirtel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veti a bntelenek megprblt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 gonosz kezbe adatik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inak arczt elfedezi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an? Kicsoda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m gyorsabbak valnak a kengyelfutnl: elfutnak, nem lttak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bbentek, mint a gyorsan jr hajk, miknt zskmnyra cs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om: Nosza elfelejtem panaszomat, felhagyok haragoskods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dm lesz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rzadok az n mindenfle fjdalmamtl; tudom, hogy nem tal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lenn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 ember vagyok n! Minek fraszszam [Zsolt. 73,13.14.] ht mag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vzzel [Jer. 2,22.] mosakodom is meg, ha szappannal mosom i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is a posvnyba mrtanl engem s az n ruhim is tlnn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n, hogy nki megfelelhetnk, &lt;s&gt; egytt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igazlt, a ki ke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 vethess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n csak el rl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sze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sv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tetne en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zlank s nem fl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mert nem gy [vers 21. 1 Jn. 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n magam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lom az letemet, megereszt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panaszomat; szl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 keser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m az Istennek: Ne krhoztass engem; add tudtomra, mirt per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- az nked, hogy nyomorgatsz, hogy megtlod kezednek munk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4,8.9.] a gonoszok tancst tmogat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i szemeid vannak- nked, s gy ltsz- te, a mint haland 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halandnak napjai, olyanok- a te napjaid, avagy a te veid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napj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 lnoksgomrl tudakozol, s az n vtkem utn kuta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 tudod te azt, hogy n nem vagyok gonosz, mg sincs, a ki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adt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 formltak engem [Zsolt. 139,14.15.] s ksztnek engem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mgis megrontasz eng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, krlek, hogy mint valami agyagednyt, gy ksztettl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porr tennl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l- engem, mint a tejet s mint a sajtot, megoltottl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 s hssal ruhztl fel engem, csontokkal s inakkal befede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 s kegyelmet szerzettl szmomra, s a te gondvisels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eket elrejtetted a te szvedben, s tudom, hogy e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te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tkezem, mindjrt szreveszed rajtam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ll nem mente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istentelen vagyok, jaj nkem; ha igaz vagyok, sem emel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j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lve gyalzattal, de tekints nyomorsgo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felemelkednk az, mint oroszl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8,13.] kergetnl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csudafjdalmakat bocstanl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tand [rsz 16,9.13,14.] a te bizonysgidat elle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end a te boszllsodat rajtam; vltakoz s lland 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is hoztl ki [rsz 3,3.11.] engem anym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Va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am volna, s szem nem ltott volna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m volna, mintha nem is voltam volna; anym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rba vi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kevs napom van mg; sznjk meg! Forduljon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uljak fel egy kev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oda megyek, honnt nem trhetek vissza: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s a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fli homly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a mely olyan, mint a hall rnyknak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sge; hol nincs rend, s a vilgossg olyan, mint a sr set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 Naambl val Czfr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 beszdre ne legyen- felelet? Avagy a cscsog embernek legy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csegseid elnmtjk az embereket, s csfoldol is s ne legy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ts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s az n beszdem, tiszta [rsz 10,7.14.] vagyo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jha szlalna meg maga az Isten, s nyitn meg ajkait te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lenten meg nke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nek titkait, hogy ktszer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okoskodsnl, s tudnd meg, hogy az Isten mg el is eng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te bnei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mlysgt elrheted-, avagy a Mindenh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uthatsz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abb az gnl: mit teszel teht? Mlyebb az alvilgnl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heted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abb annak mrtk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l, s szlesebb a tenge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tapos, elzr s tletet tart: ki akadlyozhatja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ismeri a [Zsolt. 10,14.] csalrd embereket, l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ot, mg ha nem figyelmez is ar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telmess teheti a bolond embert is, s emberr szlheti a vadsz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kj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 a te szvedet felksztend, s kezedet fel terjeszt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hamissgot, a mely a te kezedben van, tvol tartand magad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akoznk a te [Zsolt. 101,7.] hajlkodban gonosz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te arczod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hetnd szgyen nlk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nnl s nem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3,21.] fl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nyomorsgrl is elfelejtkeznl, s mint lefutott vi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nl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yogbban keln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[Zsolt. 37,6.] a dli fnynl, s az j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is olyan lenne, mint a &lt;kora&gt; re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bznl, mert volna remnysged; s ha szttekintenl, bizton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ud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efekdnl, sen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m rettentene, [Zsolt. 3,6.7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zelegnne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gonoszok szemei elepednek, mened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18,5-21.] elt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remny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a llek kilehel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erre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ra ti magatok vagytok a np, s veletek kihal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is van [rsz 13,2.] annyi eszem, mint nktek, s nem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bbval nlatok, s ki ne tudna ilyenfl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aczagjk a sajt bartai azt, mint engem, [Pld. 14,2.] a ki Iste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 s meghall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Kikaczagjk az igazat, az rtatl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ncstlen megvetni val, gondolja, a ki boldog; ez vr azok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[Zsolt. 38,17.] lbok roskad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borlk strai [Zsolt. 73,3-12.] csendesek s btorsgban van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ingerlik az Istent, s a ki kezben hordja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irnt krdezd meg csak a barmokat, majd megtantanak, s az 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it, azok megmondj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beszl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 s az megtant tged, a tengernek hala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i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lyik nem tudja, hogy az rnak keze cselekszi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kezben van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nak lete, s minden egyes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nem a fl prblja- meg a szt, s az ny kstolja meg az te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n emberekben [rsz 15,9.10.33,7.8.] van-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, s az rt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ssz letben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s hatalo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 tancs s az r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 mit leront, nem p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; ha valakire rzrja [Jel. 3,7.]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t,&gt; nem nyl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a a vizeket elfogja, kiszradnak; ha kibocs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felforga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 van [rsz 9,4.]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okossg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z eltvelyedett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lygsre vi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ncsadkat fogsgra viszi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1.12. 1 Kor. 1,1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kat megbolond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ok bilincseit felold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Dn. 2,21.4,30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u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at fogsgra viszi, s a hatalmasokat megbukt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kesen szltl eltvoltja a beszdet s a 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eszi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] a tancs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t zd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a hatalma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 megtg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rja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Dn. 2,22. 1 Kor. 4,5.] a mlysges titk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nak rnykt is vilgossgra ho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eke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fel, [Zsolt. 107,38.] azutn elve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nemz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t ki messzire, azutn el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i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, [vers 19. Zsolt. 107,4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alan pusztban bujdost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lgtalan settben tapogatznak, [rsz 5,13.14.] s tntoro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rsz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ezeket [rsz 12,12-25.] ltta az n szemem, hallott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m s megr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ti tudjtok, gy tudom n is, s nem vagyok albbval n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n a Mindenhatval akarok szlani;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vnom vd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i hazugsgnak mesterei vagytok, s mindnyjan haszontalan orvo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legalbb mlyen hallgatntok, az m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ekre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7.28.] 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, krlek, az n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met, s figyeljetek az n sz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keds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kedvrt szltok- hamissgot, [rsz 42,8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ok- csalrds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re nztek-, ha Isten mellett tusakod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lesz- az, ha egszen kiismer benneteket, avagy megcsalhatjto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csalhat az e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en megbntet, [rsz 42,8.] ha titkon vagytok is szemlyvlog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sge nem rettent- meg titeke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l flelem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9,120.] nem szll- r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emlkezseitek hamuba rott pldabeszdek, a ti menedkvr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v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, ne bntsatok: hadd szljak n, akrmi essk is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szaggatnm fogaimmal testemet, s mirt szortanm [Bir. 12,3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19,5.] markomba lelk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ngem! Nem remnylem; hiszen csak utaimat akarom vd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lesz nkem segtsgl, hogy kpmutat [Zsolt. 1,5.5,6.7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hat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tok meg figyelmetesen az n beszdemet, vegytek fleitek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ond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tem gyemet, tudom, hogy nkem lesz igaz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, a ki perelhetne velem? Ha most hallgatnom kellene, gy kimu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 cselekedj velem, szi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kkor nem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le rlam kezedet, s a te rettentsed ne rettentsen [rsz 7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ts s n felelek, avagy n szlok hozzd s te vlaszo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vtkem van nkem? Gonoszsgomat s vtkeme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 rejted el [Zsolt. 8,15.] arczodat, s tartasz engemet ellensged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tpett falevelet rettegteted-, s a szraz pozdorj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ly &lt;sok&gt; kesersget szabtl rem, s az n ifjsgomna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7.90,8.] vt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d vel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kba teszed [rsz 33,11.] lbaimat, vigyzol minden n utam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sglod lbomnak nyoma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elsenyved, mint a redves fa, mint ruha, a melyet moly em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tl szletett ember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let [Zsolt. 90,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orsgokkal [rsz 5,7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virg, [rsz 8,9. Zsolt. 103,15.16.] kinylik s elherv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nik, mint az rnyk s nem 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z ilyen ellen is felnyitod- szemeidet, tennen magadd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asz- [rsz 10,2.]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dhat tisztt [Zsolt. 5,7.] a tiszttalanbl? S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ek- meghatrozva napjai?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jainak szmt [rsz 7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31,16.] te tudod; hatrt vetettl nki, a melyet nem hgha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ulj el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nyugodalma legyen, hogy legyen nap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, mint egy b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nak van remnysge; ha levgjk, ismt kiha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m fog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ha megaggodik i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, s ha elhal is a p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znek illattl kifakad, gakat hajt, mint a csem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 frfi meghal s elterl; ha az ember kimlik, hol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vz kiapad a tbl, a patak elapad, kiszr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ekszik le az ember s nem kl fel; az egek elmlsig sem br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ha engem a holtak orszgban tartanl; rejtegetnl engemet add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mlik a te haragod; hatrt vetnl nkem, azutn megemlkez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hal az ember, vajjon feltmad-? &lt;Akkor&gt; az n hadakozso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remnylenk, mgle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k [1 Kor. 15,42-44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toz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nl s n felelnk nked, kivnkoznl a te kezednek alko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st szmllgatod az n lpseimet, [Zsolt. 56,9. Jer. 17,10.]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ed el az n vtke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m egy csomba van lepecstelve, [Siral. 1,14. Hs. 13,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dod bneim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hegy is sztomlik, ha e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szikla is [Zsolt. 130,3.] elmoz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lekoptatja a vz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elsodorja annak rja: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t is gy teszed semm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kodol rajta szntele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; megvltoztatvn az arc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bocsto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isztessg ri is fiait, nem tudja; ha megszgyenlnek,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rt fj mg a teste, s a lelke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rt kese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felele a Tmnbl val Elifz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felelhet- &lt;ilyen&gt; szeles tudomnynyal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st keleti szll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dvn oly beszddel, a mely nem hasznl, s oly szavakk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kel semmit sem s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r semmiv akarod [rsz 4,6.] tenni az &lt;Isten&gt; flelmt is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vesbted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buzglkods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onoszsgod oktatja a te szdat, s a csalrdok nyelv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35-37.] vlaszto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d krhoztat tged, nem n, s a te ajakaid bizonytanak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szlettl-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nek; elbb formltattl-, mint a halm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tancsban hallgatztl-, s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3.14. Rm. 11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magadhoz ragadta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tudsz te, a mit mi [rsz 12,2.32,12.] nem tudunk, s mit rt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t, a mi nlunk nem volna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is, agg is van [rsz 12,12.32,7.1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, jval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klysgek-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Istennek vigasztalsai, s a beszd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iden bnt v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re ragadt tged a szved, s merre pillantottak a te szeme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sten ellen fordtod a te haragodat, s ilyen szavakat eresztesz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 haland, [rsz 9,20. 1 Kir. 8,46.] hogy tiszta lehetn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gaz volna, a ki asszonytl szlet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iben sem bzok, az egek sem ti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kevsbb az tlatos s a megromlott ember, a ki gy nye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, [rsz 34,7.] mint a viz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ondom nked, hallgass rm, s a mint lttam, gy beszlem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is hirdettek, s nem titkoltak el, mint atyiktl va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nek egyedl adatot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idegen nem me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 knozz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egsz letb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ko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rejtve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nek sz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lelem hangja [Zsolt. 53,6. 2 Kir. 7,6.7.] &lt;cseng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be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&lt;ide&gt;j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r a pusz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iszi, hogy kiju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kard hegyre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em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 utn futkos, hogy hol volna? Tudja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hoz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g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yomorsg s rettegs; lever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ra felkszlt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 ellen nyujtotta ki kez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ind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inyujtott&gt; nyakkal rohant ellene, dombor pajzsainak fellege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befedezte az arc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gel, [Zsolt. 73,7.] s hjat bor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mpor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ozott elrombolt vrosokban; lakatlan hzakban, a melyek 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gazdagodik, vagyona meg nem marad, jszga nem lepi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enekl meg a set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arjadkt lng perzseli el, s sz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usztul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igyjen a hvsgnak, a ki megcsalatott, mert hvsg lszen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dejben telik el &lt;lete,&gt; s az ga ki nem virg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ullatja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rest, elhnyja, min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] az olajf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pmutat hzanpe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tz emszti meg az ajndk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t fogan, lnoksgot szl, [Zsolt. 7,15-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4-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alrdsgot r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fle dolgokat sokat hallottam. Nyomorult vigasztalk vagyt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.] ti mindnyj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 lesz- mr a szeles beszdeknek, [rsz 15,4.5,16.] avagy mi ing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hogy &lt;gy&gt; fele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szlhatnk gy mint ti, csak volna a ti lelketek az n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! Szavakat fonha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llenetek; csvlhatnm [vers 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tok a fej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hetnlek titeket &lt;csak&gt; a szjammal s ajakim mozgsa keves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jdalmatok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lnk is, nem kevesbbednk a kesersgem; ha veszteglek is: m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i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mr fraszt engemet. Elpuszttd egsz hzam [rsz 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nyomtl [rsz 2,7.8.7,5.] engem, ez bizonysg lett; fel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em is,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embe bizonyt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a szttpett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engem. Fogait csikorgatta 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mknt villogtatja [rsz 30,21. Siral. 2,5.] felm tekin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tottk ellenem szjokat, gyalzatosan arczul csapdosta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tek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engem az Isten az lnoknak, s a gonoszok kezbe [rsz 2,6.] 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ndessgben valk, de sztszaggata engem; nyakszirten ragad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zzott engem, czltblv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i; [rsz 7,5.14,15.] vesimet meghastja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l; epm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kion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 rs ut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rajtam, s rm rohan, mint valami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-ruht varrk az n [rsz 2,8.11,13.] &lt;feklyes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, s a p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7,5.] frtam be az n szarv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m a srstl k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zempillimra [rsz 17,6.] a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a &lt;szl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 nem tapad kezemhez, s az n imdsgom 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z n vremet el ne takard, s ne legyen hely az n kil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ost is m az gben [rsz 2,3.10,7.] van az n bizonysgom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nuim a maga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olim [vers 4. rsz 6,15.17,1.] a sajt bartaim, azrt az Iste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 fel az n sz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lje meg az embernek Istennel, s az ember fi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val val d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szabot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9,25.] letelnek, s n tra kel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re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 meghanyatlott, napjaim elfogynak, vr rm a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mindig csfot zn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Szem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29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varkods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irra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st magadnl rendelj, krlek, nkem; &lt;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&gt; ki csap velem ke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rsz 32,22.] elzrtad az rtel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agasztalhato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rdv juttatja bartait, annak fiainak szemei elfogyat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abeszd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ngem a np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ij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let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sszsg miatt szemem elhomlyosodik, s minden tagom olyan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mlkodnak ezen a becsletesek, s az rtatlan a kpmutat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igaz kita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n, s a tiszta kez ember m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sza ht, trjetek ide mindnyjan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, krlek, gy sem tal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m elmulnak, szvemnek kincsei: terveim meghius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szakt nappall vltoztatjk, s a vilgossg csakhamar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remnykedem is, a sr &lt;mr&gt; az n hzam,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vetet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nak mondom: Te vagy az n atym; [rsz 1,21.] a frgeknek pedig: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 az n anym s n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teht az n remnysgem,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n remnysgemm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ll az majd a sr regbe, velem egytt nyugoszik a p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a sukhi Bildd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kartok a beszdnek vget vetn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tek meg &lt;a dolgot&gt;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llttatunk barmoknak, s mirt vagyunk tiszttalan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ek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retted, a ki szaggatja lelkt haragjban, vajjon elhagyattatik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felszakasztatik-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 gonoszok vilga [Zsolt. 37,2.9.] kialuszik, s nem fny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ik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lgossg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ban, [Pld. 13,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alszik fe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ptei aprkk lesznek, sajt tancsa [Zsolt. 7,16.] ron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baival hlba bonyoldik, s -verem felett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ark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akad, s kelepcze fog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rok rejtetett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ellene, s zsin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zokot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elmek retten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[rsz 15,21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nnyo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 emszti fel [rsz 20,2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t, s nyomorsg leselk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 testnek izmait, megemszti izmait a hall zseng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nik storb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a, s [rsz 11,20. Pld. 10,2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ek kirlyhoz folyamo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akik storban, a ki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s hajlkra [1 Mz. 19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sz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nt elszrad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i, s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vgatik az 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te [vers 14. Pld. 2,22.] elv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 az utczko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fel 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lgossgrl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 tasztj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fia, sem unokja nem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ben, s semmi maradk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y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ulstl megborzad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s rettegs fog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os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ek az lnok embernek hajlkai, s ilyen annak lakhelye,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i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bstjtok mg a lelkemet, s knoztok engem beszdd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szer is meggyalztatok [rsz 16,20.] mr engem; nem pirul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csakugyan tvedtem is, tvedsem nmagamra hr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csakugyan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feszkedni akartok ellenem, s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m 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meg ht, hogy Isten alzott meg eng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j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kiltozo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miatt, de meg nem hallgattatom, segly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k, de nincsen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mat gy elgtolta, hogy nem mehetek t rajta, s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t 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v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, s fejemnek koronjt elv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n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gy elveszszek, s remnysgemet, mint a 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sztette haragjt ellenem, s gy bnt velem, min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4.16,9.] ellensg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i egy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be s utat csinlnak ellenem, [rsz 6,4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torom mellett tbor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t tvol z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bartaim [rsz 2,9. Zsolt. 38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elidegened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onaim visszahzdtak,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m pedig elfelejtkeznek r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m zsellrei s szolglim idegennek [Zsolt. 69,9.] tartana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let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szolgmat kiltom, nem felel, mg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letem idegenn lett hzastrsam [rsz 2,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gykom magzat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kisdedek is megvetnek engem, h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k, ellenem szlna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 minden meghitt emberem; a kiket szerettem, azok is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hsomhoz ragadt az n csontom, [Zsolt. 102,6. Siral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fogam hsval meneklte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etek rajt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rajtam, oh ti bartaim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keze rintet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m gy, [rsz 16,9.] mint az Isten, s m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esztek meg a [vers 20.] testemm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vajha az n beszdeim leirattatnnak, oh, vaj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jegyeztetn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nn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a metszetn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tudom, hogy az n megvltm l, s utoljra az n porom 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ez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megrgjk, testem nlkl [Zsolt. 17,15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. Csel. 24,15.] ltom meg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magam ltok meg magamnak; az n szemeim ltjk meg, nem ms.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im megemsztettek n benn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tok: Hogyan fog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! &lt;ltva,&gt; hogy a d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n bennem rej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etek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rt a fegyver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 val bntet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, hogy van tl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a Naambl val Czfr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ellett az n gondolataim feleletre knyszertenek engem,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nagy az izgatottsg 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m gyalzatos dorgltatsomat, de az n rtelmes lelkem megfe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d- azt, hogy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8,8.] fogva, mita az ember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ek vgassga [Zsolt. 37,35.36.]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ideig tar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mu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egy szempillantsig 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inte az gig rne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, s a felleget r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emsztete, gy vsz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a kik lttk, azt mondjk: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lom, gy [Zsolt. 73,19.20.] elrepl s nem tal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nik, mint az jjeli l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m, a mely r ragyogott, nem &lt;ltja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mr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 szegnyek kedvben jrnak, s kezei visszaadjk [vers 15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lott vagy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jai, ha megtelnek is ifj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de vele egytt roskad az a p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d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n a gonoszsg, s elrejti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 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z annak s ki nem veti azt, hanem ott tartogatja ny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e elvlto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mrban, vipera mrgv lesz a b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t nyelt el, de kihnyja az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bl kizi azt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pernak mrgt szopta s a siklnak fulnk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ogy&gt; ne lssa a folyvizeket, a tejjel s mzzel foly patak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&lt;msoktl&gt; szerzett, vissza kell adnia, nem nyelheti el, p 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be kapott vagyont is, hogy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hessen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rontotta s ott hagyta a szegnyeket, hzat rabolt, de nem p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gyomra nem tudott betelni, nem is mentheti meg semmi drga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nks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mi sem maradt meg, azrt nem lesz [rsz 18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telj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akkor is szksget lt, s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 tmad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 akar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 [1 Thess. 5,3.] a hast, re bocs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tzt, s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 r tele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asbl csinlt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ut, aczlbl csinlt j ver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zza s az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kivillan az ep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rettegs t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le titko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n; fvs nlkl val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elpusztttatik az is, a mi strban megma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ik lnoksgt az ege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e 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e eltnik, sztfoly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gonosz ember fizetse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jutal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hallgasstok meg az n beszdemet, s legyen ez a ti vigasztal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elyet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jetek el engem, a mg szlok, azutn gnyoljtok ki beszd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 embernek panaszolkodom-? Mirt ne volna ht keser a lel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etek rem s lmlkodjatok el, s tegytek kezeteket sz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isszaemlkezem, mindjrt felhborodom, s reszkets fog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z oka, hogy a gonoszok lnek, vnsget [Zsolt, 73,12. Jer. 12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meg is gyarapod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jadkuk 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ok bkessges a fl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Isten vesszeje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kja folyat s nem termketlen, tehene megellik s el nem ve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resztik, mint nyjat, kisdedeiket, s ugrnd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a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bot s hrft ragad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a sp zeng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lt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el napjaikat, s egy pillanat alatt szllnak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azt mondjk Istennek: Tvozzl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mert a te uta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sban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 Mindenhat, hogy tiszte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t nyernk vele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dez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ok nincsen hatalmukban, azrt a gonosz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18.] tancsa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szor aluszik el [Pld. 13,9. Zsolt. 11,6.] a gonoszo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j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! &lt;Hnyszor&gt; osztogatja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rag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lesznek, mint a pozdorja a sz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t a [Zsolt. 1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yva, a melyet forgszl raga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szmra tartja fenn annak bntetst. Megfizet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rzi ma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ltja meg a maga veszedelmt, s a Mindenh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17.22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5.] haragjbl 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 gondja van nki hzanpre halla utn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j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a letel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anthatja Isten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, hi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i meg [Rm. 11,3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megh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boldogsgban, egszen megelgedett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t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ei tejjel vannak [Pld. 3,8.] tele, csontjaina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dve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 elkeseredett llekkel hal meg, mert nem lhetett a j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feksznek a porban, s freg lep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jl tudom a ti gondolatitokat s a hamissgokat, a 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atlankodtok ellen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tok: Hol van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[rsz 29,25.] hza, hol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 lakozsnak sto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krdezttek- meg azokat, a kik &lt;sokat&gt; utaznak s jele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it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 veszedelemnek napjn elrejtetik a gonosz, a haragnak n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a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veti szem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, s a mit cselekedett, kicsoda fiz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a srba vitetik is ki, a srdomb felett is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ek lesznek nki a srnak hantjai, s maga utn vonsz minden 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szmtalanok &lt;mentek el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vigasztalntok ht engem hibavalsggal? Felesel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alansg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a Tmnbl val Elifz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hasznl- az ember?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ak hasznl az ok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re van- az a Mindenhatnak, ha te igaz vagy;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esg-, hogy feddhetetlenl jr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&lt;isteni&gt; flelmedrt fedd- tged, s &lt;azrt&gt; perel- v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sok- a te gonoszsgod, s nem [rsz 7,21.] vghetetlen-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zlogot vettl a te atydfitl mltatlanul, s a szegn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ekk 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tikkadtnak vizet sem adtl inni, s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agadta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9. Mt 25,42.45.] a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atalmas volt, az vala az orszg, s a ki nagytekintly vol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vala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et res kzzel [rsz 31,17.] bocstottad el, s az rv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jai [rsz 31,18.21.]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tged a veszedelem, s rettegtet tged hirtel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 settsg, hogy ne lthass, s a vizek rja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7.69,15.] a mely elb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olyan magas- Isten, mint az eg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d, a csillagok i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t mily igen magas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is azt mondod: Mit tud az Isten; megtlheti-, a mi a h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plezi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nem lt, s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n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il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t [1 Mz. 6,5-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d-, a melyen az lnok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agadtattak el, s alapjokat elmosta a vz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t mondjk vala Istennek: Tvozzl el [rsz 21,1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cseleked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inden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hzaikat jval. De az istentelenek tancsa 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 ezt az igaz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rajta, [Zsolt. 107,42.] az r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csfo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sggal kigyomlltatott [Zsolt. 37,17.18,20.] a mi ellensgn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jokat tz emszti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d csak azrt magad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s lgy bkessgben: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 szrma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 csak oktatst [Zsolt. 119,7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, s vsd szved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trsz a Mindenhathoz, megpttetel, &lt;s&gt; az lnoksgot tvo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toro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d a porba a nemes rczet, s a patakok kavicsba az ofiri arany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 a Mindenhat lesz a te nemes rczed s a te ragyog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akkor a Mindenhat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e arczodat Iste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z s meghallgat tged, s lefizeted fogads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valamit elgondolsz, sikerl az nked, s a te utaido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6.92,11.] vilgossg fny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megalznak, felmagasztalsnak mondod az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Pld. 29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t megt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ja a nem rtatlant is, s pedig [Jer. 5,1.] a te kez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sgrt szabadul meg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Jb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ost is keser az n beszdem; slyosabb rajtam a csaps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naszko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ha tudnm, hogy megtal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mennk szin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e terjesztenm gyemet, szma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nm 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tudnm meg, mely szavakkal felelne nkem; hadd rtenm meg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na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erejnek nagy volta szerint perelne- velem? Nem;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ne r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egy igaz perel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; azrt megszabadulhatnk birm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kelet fel megyek s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yugot fel s nem v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 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cselekszik, de meg nem foghatom; jobb 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s nem lth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tudja az n utamat. Ha megvizsglna engem, gy kerln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ar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dokt [Zsolt. 119,106. 2 Sm. 22,21.2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; 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 s nem hajolta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akinak parancsolattl sem trtem el; szjnak beszde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tem, mint letem tpl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&lt;megmarad&gt; egy mellett. Kicsoda trthetn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ivn lelke, azt [Zsolt. 115,3.] meg is 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vgbe viszi, a m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lrendeltetett, s ilyen mg so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retteg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ha csak r gondolok is, fl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 flemltette meg az n szvemet, a Mindenhat [rsz 7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ett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is nem pusztultam el e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agy mirt nem takar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[rsz 30,23.] e homly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is nem titkolja el a Mindenh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ntetsnek&gt; ide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is nem ltj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letnek&gt; napjai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rokat [5 Mz. 19,14.] odbb toljk, a nyjat elrabolj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vk szamart elhajtjk,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zlogba v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z trl [Pld. 28,28.] a szegnyeket, &lt;s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yomorult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lappang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t a vad szamarak a sivatagban, gy mennek ki munkjukra l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i; a puszta ad nkik kenyeret fiaik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ms vetst aratjk, s a gonosz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z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l hlnak, testi ruha nlkl, mg a hidegben sincs takar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i zpor csurog le rlok, s hajlkuk nem lvn, a szik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tjk az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vt, [Zsolt. 94,6.] s a szegny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ba v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l jrnak, ruha nlkl, s hesen [3 Mz. 19,13.] vonszol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s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tik az olajat, s tapossk a kdaka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uh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l haldoklk rimnkodnak, a megsebzettek lelke kilt, de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 mltatlan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vilgossg ellen, utait nem is ismerik, nem 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te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 a gyilkos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[Zsolt. 10,8.9.] a szegn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jjel pedig olyan, mint a tolv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znnak szeme [Pld. 7,7-10.] pedig az alkonyatot lesi, mondvn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en szem rem, s arczra larczot te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tt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be a hzakba; nappal elzrkznak, nem szere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 reggel nkik olyan, mint a hallnak rnyk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artkoztak a hall rnyknak flelm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n siklik tova a vz sznn, birtoka tkozo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Z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6.] nem tr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azsg s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nyeli el a h vizt, a pokol [Zsolt, 49,15.]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tk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nyamh, fregnek lesz dessgv, nem emlkeznek 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, mint a reves 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rontotta a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 nem sz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gyel jt nem 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tmogatja erejvel a hatalmasokat; felkel az, pedig nem bzott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et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tonsgot ad nki, hogy tmaszkodjk, de szemei vigyznak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ra emelkednek, egy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r nincsenek! [rsz 22,20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73,19.20.] Alslylyednek, mint akrki s elenysz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attatnak, mint a bzaka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gy van-? Ki hazudtolhatna meg engem, s tehetn semm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a Sukhbl val Bildd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 s fen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a ki bkessget szer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inek, s kire nem kl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-hogy lehetne igaz [rsz 4,17-19.9,2.15,14-16.] a haland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an lehetne tiszta, a ki asszonytl szlet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d a holdat, az sem ragyog, mg a csillagok sem ti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kevsb a haland, a ki [Zsolt. 22,7.] freg, s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ki he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felele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zeg jl segtettl [rsz 2,11.25,2-6.] a tehetetl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moltottad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k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zeg j tancsot adtl a tudatlannak, s sok rtelmet tanustot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l beszlgettl, s kinek a lelk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ottak is megremegne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;&gt; a vizek ala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zok laki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lvilg meztel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[Zsolt. 138,8.12. Zsid. 4,1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akaratlan a holta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jeszti ki szakot az res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fggesz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be a vizeket gy, hogy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ok meg nem ha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i el kirlyi szknek sznt,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 [Zsolt. 104,2.3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 hatrt a vz szn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- a vilgossgnak s set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ek oszlopai megrendlnek, s dledeznek fenyegets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vel felriasztja a tengert, [2 Mz. 14,3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vel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Rh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letvel megkesti az eget, keze t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 a fut k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ak rszei, de mily kicsiny [Pld. 3,11.] rsz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eghallunk abbl!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nak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ki rthetn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folyt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ten, a ki az n igazamat elfordtotta, s a Mindenha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gel illette az n lelk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addig, a mg az n lelkem n bennem van, s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llete van az n [rsz 33,4. 1 Mz. 2,7.] orrom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jakim nem szlnak lnoksgot, s az n nyelvem nem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igazat adjak nktek! A mg lelkemet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lem, rtatlansgombl [rsz 31,1-32.] magamat ki nem tag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mhoz ragaszkodom, rla le nem mondok; napjaim miatt nem kor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v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m lesz olyan, [rsz 2,9.10.] mint a gonosz, s a ki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, mint az l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csoda remnysge lehet a kpmutatnak, [Luk. 12,17-21.16,19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lhetetlenkedett, ha az Isten mgis elrag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a- kiltst az Isten, [Pld. 28,9. Jn. 9,3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]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nyomorsg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hetik- a Mindenhatban; [rsz 21,14.15.]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hatja- mindenkor az Ist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ntlak benneteket Isten dolgaira; [rsz 16,7-9.] a m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tnl vannak, nem titkolo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ti is mindnyjan ltjtok: mirt van ht, hogy hibaval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lkodto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gonosz embernek osztlyrsze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vers 8.9. rsz 21,17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egyetl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 Mindenhattl, a melyet elves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sokasulnak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Hs. 9,15.16.] fiai, a kardnak &lt;sokas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&g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ai nem lakhatnak jl kenyrrel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i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sz miatt temettetnek 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8,6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k meg sem sir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int a port, gy halmozn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gy szerez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ruhit, mint a sa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rezheti &lt;ugyan,&gt; de az igaz ruhzza [Pld. 13,22. Prd. 2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ra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 rtatlan osz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 pk mdjra ptet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olyann, mint a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-csin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ny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on fekszik le, [Zsolt. 49,17-19.] mert nincsen kifoszt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itja szemeit s semmije s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ep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rsz 15,20.21.] mint az rvz, a flelem, jjel ragad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iva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ap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eleti szl s elviszi, elrag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yilakat&gt; szr re s nem kimli; futva kell futnia kez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kodjk felette kezeiket, [1 Sm. 25,29.] s ki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z ezstnek bnyja van, s helye az aranynak, a hol tiszt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as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oz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pedig rczcz olvasz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t vet &lt;az ember&gt; a settsgnek, s tkutatja egszen s vg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mlynak s a hall rny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vol a lakktl: mintha lbukrl is megfelejtkez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merlnek s lebegnek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nyr terem, alant pedig fel van forgatva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iben zafir tallhat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eiben arany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, a melyet nem ismer a sas, sem a slyom szeme nem l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k azt bszke vadak, az oroszln sem lpked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ti kezt &lt;az ember&gt; a kov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a hegye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for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iklkban trnkat hast, s minden drga dolgot meglt a sz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 folyk szivrgst, az elrejtett dolgot pedig vilgos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hol tallhat, s az rtelemnek hol van a hely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and a hozz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at nem ismeri,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az nem tal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lysg azt mondja: Nincsen az bennem; a tenger azt mondja: n n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aranyrt [Pld. 3,13-18.8,11-19.] meg nem szerez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ra ezs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fize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Ofir [Pld. 16,16.] aranyval, nem drga onikszsz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zafi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r fel vele az arany s gymnt, aranyednyekrt be nem cserl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all s kristly emltni sem val;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ra drg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r fel vele Ksnak topza, sznaranynyal [Zsolt. 19,11.] sem m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ht, s hol van helye az rtelem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ve van az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g madar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fedv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kol s hall azt mondjk: &lt;Csak&gt; hrt hallottuk fleinkk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tudja annak tj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 annak [Pld. 8,1.13.] he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i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indent az g [Zsolt 33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szlnek slyt szerzett, s a vizeket mrtkre v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hatrt szabott, s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lmoknak t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tta s kijelentette azt, megalaptotta s meg is vizsglt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pedig mond: m az rnak flelme: az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, [Z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1,10. Pld. 1,7.8,13.] s az rtelem: a gonosztl val eltvo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folyt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vajha olyan volnk, mint a hajdani hnapokban, a mikor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neke fnylett fej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&lt;s&gt; vilgnl jr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java-korom napjaiban valk, a mikor Isten gondossga bor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g a Mindenhat velem volt, &lt;s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voltak gyermeke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baimat &lt;des&gt; tejben mostam, s mellettem a szikla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13.] olajpatakokat ont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kapuhoz mentem, fel a vroson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ren szkem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l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lttak az ifjak, flrevonult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ek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tek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ll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mek abbahagytk [vers 10.23.] a beszdet, s t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ukra t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szava elnmult, s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[vers 9.23.] rag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ly fl hallott, boldognak mondott engem, s a mely szem l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tt [vers 12-14.]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mentm a kiltoz szegnyt, s az rvt, a kinek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szni indultnak ldsa szllt re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sz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sg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17. 1 Thess. 5,8.] magam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s az is m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engem; palst s sveg gyannt volt az n tl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knak n szeme valk, s a sntnak 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n atyjok valk, az ismeretlennek gyt is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16.] jl meghnym-ve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noknak zpfogait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, s fog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prdt kit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gondoltam azrt: fszkemmel veszek el, s mint a [Zsolt. 34,13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ok, megsokasodnak napj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m [Zsolt. 1,3.112,1-3.] a vznek nyitva lesz, s gamon hl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 megjul velem, s kzv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sz [vers 11.] ke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tak s figyeltek rem, s elnmultak az n tancso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avaim utn nem szl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, &lt;s harmatknt&gt; hullt &lt;&gt;r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gy vrtak rm, s szjukat ttottk, [vers 9.10.]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vaszi zpo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rjok mosolyogtam, nem bizakodtak el, s arczom derjt nem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&gt; vlasztottam tjokat, mi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ltem &lt;ott;&gt; gy lak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,&gt; mint kirly a [vers 9.22.23.] hadseregben, mint a ki bnk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sz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nevetnek [rsz 19,17-19. vers 3-8.] rajtam, a kik fiatalab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m a kiknek atyjokat az n juhaimnak komondo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em szml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e val lett volna nkem mg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reje is? Rjok nzve a v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 s hsg mi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aszottak, a kik a kop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futj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ivatag puszta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keser fvet tpnek a bokor mellett, s reketty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 a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gy hur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tolv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mete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kben kell laknio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 szikl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adk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ok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ordtanak, a csalnok alatt gylek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len legny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cstelen fiak, a kiket kivertek az orsz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ezeknek lettem [Zsolt. 69,13. Siral. 3,14.63.] gnydalv,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k beszdtrg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nak engem, messze tvoz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nem talanak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eold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bntalmaznak [rsz 16,11-14.] engem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b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kiv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fjak tmadnak ellenem, gncsot vetnek lbaim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felm, hogy megron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amat elrontjk, romlso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btik, nincsen segtsg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valami szles rsen, gy ront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pusztu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&lt;i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sek fordultak [rsz 7,14.15.] ellenem, mint vihar zi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emet, boldogsgom eltnt, min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enmagamrt ontja ki magt lelkem; nyomorsgnak nap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szaka meglyuggatja csontjaimat bennem, s nem nyugosz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miatt elvltozott az n ruhzatom; gy szort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gal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ba vetett engem, hasonlv lettem porhoz s hamu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k hozzd, de nem felelsz; megllok s &lt;csak&gt; nzel r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n [rsz 16,9.] vltoztl irntam; kezed erejvel harczo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sz, [Zsolt. 102,11.] szlnek eresztesz engem, s szttpsz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h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tudtam, hogy visszatrtesz engem a hallba, s a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id. 9,27. 1 Mz. 3,19.] hz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roskad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nyujtsa- ki kezt? Avagy ha 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an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on- segtsg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srtam- [Rm. 12,15.] azon, a kinek kemny napja vol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att nem volt- lelkem szom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jt remltem s ros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k, [Eszt. 8,16.] vilgo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am s homl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forr s nem nyugoszik; megrohantak engem a nyomor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etlten jrok, de nem a nap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iatt; felkelek a gylekez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kilt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fiv lettem a sakloknak, s trsokk a strucz madar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feketl&lt;ten hmlik le&gt; rlam, s csontom elg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edm srss vltozk, spom pedig jajgatk szav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re lptem szemeimmel, [Zsolt. 119,37.] s hajadonra 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volt jutalma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 a Mindenhat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az istentelent illeti- romls, s nem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-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6,24. Mt 25,41.] veszed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lthatta- utaimat, s nem szmllhatta- meg lpsei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 csalrdsggal jrtam, vagy az n lbam lnoksgra siet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mrlegvel mrjen meg engem, s megismeri Iste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sgo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n lpsem letrt az trl s az n lelk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szemeime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mhez szenny tapa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vessek n s ms egye meg, s tpjk ki az n maradka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n szvem asszony utn bomlott, [Pld. 7,8.9.] s leselkedt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ebartomnak ajta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felesgem ms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sok hajoljanak 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alzatossg volna [3 Mz. 20,10.] ez, s birk el tartoz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z volna ez, a mely pokolig emsztene, [Pld. 6,26-29.]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elmem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ir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vetettem volna igazt az n szolgmnak s szolglmnak, mikor 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tek ellen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nnk, ha felkelne az Isten, s ha megltogatna: mit fel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 teremtette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, [rsz 34,19. Pld. 22,2.] a ki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 anym mhben; nem egyugyanaz formlt- bennnket an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szegnyek kivnsgt megtagadtam, [Jak. 1,27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2.] szemeit epedni enged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falatomat egymagam ettem meg, s az rva [Prd. 11,2.] abb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ifjsgom ta, mint atynl nevekedett nlam, s anymnak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ve [Zsolt. 37,26.] vez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ttam a ruhtlant veszni indulni, s takar nlkl [Mt 25,44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7.] a szeg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nem ldottak 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ai, s az n juhaim gyapjbl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leged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rva ellen kezemet felemeltem, mert lttam a kapuba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apoczkjrl essk ki a vllam, s a forgcsontrl szakadjo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&lt;gy&gt; rettegtem Isten csapstl, [Pld. 22,2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4.119,120.] s fens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ehetetlen v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emnysgemet aranyba vetettem, s azt mondtam az olv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izodalm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azon, hogy nagy a gazdagsgom, s hogy sokat szerzet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ztem a napot, mikor fnyesen ragyogott, s a holda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sggal hala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szvem titkon elcsbult, s szjammal megcskoltam a keze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s bir el tartoz bn [2 Mz. 22,20. 5 Mz. 13,12.16.] voln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ottam volna az Istent oda f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tem az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yomorsgn, s ugr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t baj r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De nem engedtem, hogy szjam vtkezzk azzal, hogy tkot [Mt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j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mondtk az n storom cseldei: Van-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val j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nem hlt az utczn, ajtimat az uta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nyit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mberi mdon eltitkoltam vtkemet, [Zsolt. 32,3.5. Pld. 2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blembe rejtve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akkor tarthatnk a n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rettegnem kellene nemzets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elnmulnk &lt;s&gt; az ajtn sem lpnk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brcsak volna valaki, a ki meghallgatna engem! m, ez a vgszm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hat feleljen meg nkem; s rj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ellenem az n vd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n azt a vllamon hordanm, s korona gyannt a fejemre tenn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imnek szmt megmondanm nki, mint egy fejedelem, gy jru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 ellenem kiltott s annak barzdi egytt sirnkoz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nnak termst fizets nlkl ettem, vagy gazdjnak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oltott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a hely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 teremjen s rpa helyett konkoly! Itt 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ez a hrom ember megsznt vala felelni Jbnak, m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gerjede Elihu, a Barakel fia, a ki Bztl val vala, a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Jb ellen gerjed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agja, mivel az igazab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a magt Ist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lgerjedt harag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bartja ellen is, mivel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jk vala el a feleletet, mgis [rsz 13,4.15,4.10.] krhozta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J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hu azonban vrakozott a Jbbal val beszddel, mert ama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ebb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ltta Elihu, hogy nincs felelet a hrom frfi szjban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jed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 Bztl val Elihu, Barakel fia, s monda: Napjaimra n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g csekly vagyok, ti pedig lemedett emberek, azrt tartzkodta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em tudatni veletek vlemn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tam: Hadd szljanak a napok; s hadd hirdessen [rsz 12,12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az vek sokas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llek az az emberben s a Mindenhat [rsz 38,36. Dn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llse, a mi rtelmet ad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nagyo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s nem a vnek [rsz 12,12.13.] r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m azrt: Hallgass rem, hadd tudassam n is vlemny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vgig vrtam beszdeiteket, figyeltem, a mg okoskodtatok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kat keresgl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gyeltem retok s m, Jbot 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czfol meg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re [rsz 15,9.10.] meg nem fel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mondjtok azt: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re talltunk, Ist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n ellenem nem intzett beszdet, nem is a ti beszdeit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olok h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zavarodnak s nem felel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; kifogyo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am, de nem szltak, csak lltak s nem felel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feleljek ht n is magamrt, hadd tudassam n is vlemny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le vagyok beszddel; unszolgat engem a bennem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olyan, mint az &lt;j&gt; bor, a melynek nylsa nincsen; mi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&lt;csaknem&gt; sztszak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ok teht, hogy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jussak; felnyitom ajkaimat, s fel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eszek szemlyvlogat senki irnt; nem hizelkedem egy embernek s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hizelkedni nem tudok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n elszlthatna [rsz 17,4.]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 azrt halld meg csak Jb az n szavaimat, s vedd fledb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egnyitom mr az n szjamat, s a beszd nyelvem alatt va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szrmaznak&gt; beszdeim, tiszta tudomnyt hirdetnek ajk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lelke teremtett engem, s a Mindenhatnak lehellete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udsz, czfolj meg; kszlj fel ellenem s ll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szintgy Isten vagyok, mint te; srbl [1 Mz. 2,7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5.] formltattam 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val flelem meg ne hbortson; kezem nem lszen sl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z imnt mondtad flem hallatra, hallottam a beszdnek hang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vagyok, fogyatkozs nlkl: mocsoktalan vagyok, bn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vdakat tall ki ellenem, ellensgnek tar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ba veti lbaim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ebben nincsen igazad - azt felelem nked - mert nagyobb az Is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perelsz vele? Azrt, hogy egyetlen beszdedre sem fele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szl az Isten egyszer vagy ktszer is, de nem gyelnek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mban, jjeli ltomsban, mikor mly lom szll az emberre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okban szendereg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yitja meg az emberek flt, s megpecsteli megin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trtse az embert a &lt;rossz&gt; cseleke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rejt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et a frf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artja lelkt a romlstl, s lett hogy azt fegyver ne jrj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ommal is bnt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hzban, s csontjainak [Zsolt. 38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val hborg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 undorodik az t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elke [Zsolt. 107,1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t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a szemltomst aszik le rla; csontjai, a melyeket ltn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ett, ki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lk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[rsz 17,12.13.] a srhoz, s lete a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n mellette magyarz angyal, egy az 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az emb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s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az Isten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a, s azt mondja: Szabad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jon a srba; vltsgdjat tall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este fiata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duzzad, jra kezdi ifjsgnak n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ik Istenhe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b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8.9.] veszi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 nzhesse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s az embernek vissza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kel s mondja: Vtkeztem s az igazat elferd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de nem e szerint fizetett meg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tta lelkemet a srba szllstl, s egsz valm a vilgo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dezt ktszer, hromszor cselekszi Isten az ember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mentse lelkt a srtl, hogy [Zsolt. 56,14.] vilgoljon az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j Jb, &lt;s&gt; hallgass meg engem; hallgass, hadd szlja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n mit mondanod, czfolj meg; szlj, mert igen szeretn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&lt;pedig&gt; nincs, hallgass meg engem, hallgass s megtantlak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Elihu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az n szavaimat, s ti tudsok hajtstok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l [rsz 12,11.] prblja meg a szt, mint az ny kstolj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sk csak magunk az igazsgot, rtsk meg mag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 a 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b azt mond: Igaz vagyok, de Isten megtagadja igaz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m ellenre kell hazugnak lennem; [rsz 27,5-7.] hallos 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allt&gt; hibm nl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ik ember olyan, mint Jb, a ki iszsza a csfolst, mint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trsasgban forog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[rsz 22,5-9.23,12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 emberekkel j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: Nem hasznl az [Malak. 3,14.] az embernek, ha Iste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b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ti tuds emberek, hallgassatok meg engem! Tvol legye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8,3.] gonoszsg, s a Mindenhattl az lnok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, a mint cselekszik [Mt 16,27.] az ember, gy fizet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 szerint tallja meg, a mit k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az Isten nem cselekszik gonoszsgot, a Mindenhat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dti az igazs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bzta r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ki rendezte az egsz vil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ra volna gondja, lelkt [Zsolt. 104,29.] s lehe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hoz vo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ervadna egytt minden test s az ember visszatrne a p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van eszed, halld meg ezt, &lt;s&gt; a te fledet hajts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mnek szav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,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[rsz 31,21.23.] igazsgot, kormnyozhat-?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8,25.] Avagy az ellenllhatatlan igazat krhoztathato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t mondja a kirlynak: Te semmirev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em nzi a fejedelmek szemlyt [rsz 37,23. 5 Mz. 10,17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ot a szegny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e nem helyezteti; mert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5.] keznek mun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illanat alatt meghalnak; jflkor [rsz 27,19-23.] felriad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s elenysznek, a hatalmas &lt;is&gt; eltnik kz nl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mel tartja mindenkinek tjt, s minden lpst jl l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settsg s nincs a hallnak rnyka, a hova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sokig kell szemmel tartania az embert, [1 Mz. 18,25.]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 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let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ontja a hatalmasokat vizsglat nlkl, s msokat llt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felismeri cselekedeteiket, s jjel is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ordu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morzso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yannt tapod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28,5.] olyan helyen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zrt tvoztak el, s azrt nem gondoltak egyetlen tjval 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szegny kiltst hozzjok juttat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morultak ki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ak. 5,3.4.] meg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almat d, ki krhozt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[Rm. 8,61.] Ha elrejti arcz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atja meg azt? Akr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kr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ar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pmutat ember ne uralkodjk, s ne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z Istenhez gy val szlani: Elszenvedem, nem leszek r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t nem ltok, arra te tants meg engemet; ha gonos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em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nem tesz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te szerinted fizessen- &lt;csak azrt&gt;, mert ezt megveted, &lt;s&g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abd meg s nem n? Nos, mit tudsz? Mon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kos emberek azt mondjk majd nkem,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rfi, a ki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tudatlanul szl, s szavai megfontols nlk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, brcsak megprbltatnk Jb mind vgiglen, a mirt gy fele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lnok ember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rt vtkt gonoszsggal tetzi, csapk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s Isten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sztyr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is felele Elihu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gondolod- igaznak, ha gy szlsz: Az n igazsgom nagyobb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ezt mondod: Mi haszno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? Mivel vrh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,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n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adom r nked a feleletet, s bartaidnak te veled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 az gre s lsd meg; s nzd meg a fellegeket, milyen mag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fele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tkezel, mit tehetsz ellene; ha megsokastod bneide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sz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igaz vagy, mit adsz nki, avagy mit kap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yan embernek &lt;rt&gt; a te gonoszsgod, mint te vagy, s igazsgo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ember finak &lt;haszn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miatt kiltoznak; jajgatnak a hatalmasok karja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gy sem mondja: Hol van Isten, az n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ki hlanekre 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re tant minket a mezei vadaknl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ekk tesz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i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utn kilthatnak, [rsz 27,8.9.]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el a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sge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ibavalsgot Isten meg nem hallgatja, a Mindenhat arr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ha mg azt mondod: Te nem l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az 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n s 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ivel nem bntet haragja, s nem figyelmez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ttja fel Jb hvsgra a szjt, &lt;s&gt; szaportja a szt rt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lytat Elihu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 mg egy kevss, majd felvilgostlak, mert az Istenrt mg v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somat messznnen veszem, s az n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igazat 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beszdem bizonyra nem hazugsg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tuds &lt;ember 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Isten hatalmas, mg sem vet meg semmit; hatalma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artja meg a gonosznak lett, de a szegnynek ig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e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eszi le az igazrl [Zsolt. 33,18.113,7.8.] szemei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, a trnba lt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ogy felmagasztalt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bkkba veretnek, s fogva tartatnak a nyomor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okra adja cselek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vtkeiket, hogyha elhatalmaz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ajto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ja fleiket a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nek s megparancsolja, hogy a v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j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ngednek s szolglnak nki, napjaikat jban vgzik e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ke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engednek, fegyverrel veretnek ltal, s tudatlan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na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lnok szvek haragot tpllnak, nem kiltanak, mikor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fjsgukban [rsz 15,32. Zsolt. 55,24.] hal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parznkho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morultat megszaba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tl, s a szorongattat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ja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is kiszabadtana az nsg torkbl tg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a hol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ultsg, s asztalod [rsz 29,6. Zsolt. 23,5] tk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gel l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gonosz tlettel vagy tele, gy utolrnek az tlet s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 harag ne ragadjon tged csfkodsra, s a nagy [Zsolt. 49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sgdj se tntortso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- valamit a te gazdagsgodra? Sem aranyra, sem semmi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zts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kvnjad az jszakt, a mely npeket mozdt ki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! ne prtolj a 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noha azt a nyomorsgnl jobban sze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ly fensges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ben; kicsoda az, [Zsolt. 25,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gy tantson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szabt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it, vagy ki mondhatja &lt;azt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alansgot cseleked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r gondod, hogy magasztalj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nek az ember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 azt szemlli; a haland tvolrl is l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Isten fensges, mi nem ismerhe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esztendeinek szma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zhat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maghoz szvja a vzcseppeke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eperegnek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a fellege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l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, s hullatnak le temrdek emb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theti- valaki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toszl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zg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ztterjeszti mag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t, s rbortja a teng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ek ltal tli meg [vers 27.28.] a npeket, d eledel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 elbortja villmlssal, s kirendeli a lzad [Jak. 5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 ad hr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mint a baro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olt. 104,14.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h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remeg az n szvem, s csaknem ki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figyelmetes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jnak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, s a zgs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g [Zsolt. 29,3.] alatt sztereszti azt, s villm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hang zend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sgnek hangjval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s nem t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t, ha szava megzend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val csudlatosan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s nagy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, gy hogy nem rthe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ja a hnak: [Zsolt. 147,16.148,8.] Essl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or-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a zuhog zpornak: &lt;Szakadjato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 kezt lepecstli, hogy megismerje minden haland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vadll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yjra hzdi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jban 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vihar, s az szaki sze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lehellete ltal tmad a [Zsolt. 147,17.] jg, s szor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nek szl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nedvessgg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meg a felleget, s 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a borulat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oro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se alatt, hogy mindazt megtegy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parancsol nki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nek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[rsz 26,27.28.] ostorul, h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 gy kell, vagy ld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ta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zt fledbe Jb, llj meg s gondold meg [vers 9. 2 Mz. 9,18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csu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od-, mikor rendeli azt rjok az Isten, hogy villanj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vill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d-, hogy miknt lebegnek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&lt;vagy&gt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tu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it &lt;rted-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meleglnek t ruhid, mikor nyugton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 dli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terjesztetted- ki az eget, a mely szilrd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zl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nknk, mit szljunk nki? A settsg miatt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h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ik- nki, ha szlok? Ha elmondan valaki: bizony vge vol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a nem ltjk a napot, br az gen ragyog; de szl fut t &lt;rajta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rany&lt;szn vilgossg&gt; tmad,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lelm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t! Nem foghatju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 s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ej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igazsgot el nem nyom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retteg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emberek; a &lt;kevly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[rsz 34,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felele az r [rsz 40,1.] Jbnak a forgsz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, a ki elhomlyos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t tudatlan beszdd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fel, mint frfi derekadat, [rsz 31,37.] n majd krdez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eg tant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voltl, mikor a [Pld. 8,27-2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alapot vetettem? Mondd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udsz valami oko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atrozta meg mrtkeit, ugyan tudod-; avagy ki hzta el fel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in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e bocstottk le [Zsolt, 104,5.] oszlopait, avagy ki vetett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a hajnalcsillagok, [Zsolt. 148,3.] s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iai vigadoz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kicsoda&gt; zrta el [vers 10.11. Zsolt. 33,7.] ajtkkal a tenge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t, az anya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ruhzatv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vm, takarjul pedig a sr hom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revont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, zrat s ajtkat vetk el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mondm: Eddi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s ne tovbb; [Zsolt. 104,9.] ez itt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kevly habjai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l- a reggelnek, a mita megvagy? Kimutattad- a hajn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elefogzz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leibe, s lerzassanak a gonoszok 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vltozzk mint a megpecstelt agyag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on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gonoszoktl [rsz 21,17-19.] elvtessk vilgossgu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 [Zsolt. 10,15.] 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utottl- a tenger forrsig, bejrtad- a mlysgnek fene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ltak- nked a hallnak kapui; a hall rnyknak kapuit ltta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intetted-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lessgt, mondd meg, ha mindezt jl tud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t &lt;visz&gt; oda, hol a vilgossg lakik, s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hol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sszavinnd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ba, s hogy megismernd laksa t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 te ezt, hiszen mr akkor megszlettl; napjaidnak szma n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utottl- a hnak trhzhoz; vagy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rhzt ltta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fentartottam a szksg idejre, [Jzs. 10,11.] a harcz s h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ik t &lt;visz oda&gt;, a hol sztoszlik a vilgossg, s sztterj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ti sz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hastott nylst a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s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lmnak 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lessk az ember nlkl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[Zsolt. 104,13.1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ra, holott senki sincs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itasson pusztt, sivatagot, s hogy sarjaszszon zsenge pzsit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- atyja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ki szlte a harmat cseppj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jg, s az g darjt kicsoda szl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knt&gt;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el a vizek mint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al,&gt; s &lt;mint&gt; zru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vizek sz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ted- a fiastyk szlait; a kaszscsillag [rsz 9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 megoldhato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nalcsillago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hatod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, avagy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k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athatod- fival egy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ed- az 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, vagy te hatrozod- meg uralmt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1,35.3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heted- szavada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, hogy a vize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bebor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csthatod- a villmokat, hogy elmenjenek, vagy mondjk- nked: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helyeze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[rsz 32,8.9.] a set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mnyeknek ki adott rtel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szmllta meg a brny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s ki rti ki az 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por hg srr vltozik, s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pad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szol- prdt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oroszlnnak, s az 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4,20-22.] hsgt kielgted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lapulnak tanyikon, &lt;s&gt; a bok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esben vesztegel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zerez a hollnak eledelt, mikor a fiai [Zsolt. 147,9. Mt 6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hez kiltoznak; kvlyognak, mert nincs mit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d-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i zergk ellsnek idejt; megvigyztad- a szarva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jz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mlltad- a hnapokat, a meddig vemhesek; tudod- az el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nek, elszlik magzataikat, vajudsai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gt;megszaba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k meggyarapodnak, 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agyr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elszlednek s nem t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hozz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bocstotta szabadon a vadszamarat, ki oldozta el e szam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nek hzul a pusztt [Jer. 2,24.] rendelm, s lakhely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veti a vrosbeli sokadalmat, nem hallja a hajtsr kilt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eken szedeg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 mindenfle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&lt;gazt&gt; felk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- szolglni nke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y? Avagy meghl- a te jszolod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te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yt a barzd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nl fogva? Vajjon boronlj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et utn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hatol- benne, mivelhogy nagy az ereje, s munkdat hagyhatod-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d- rla, hogy vetsedet behordja, s szrdre betakart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n &lt;leng&gt; a struczmadr szrnya: vajjon az eszterg szrny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llazata-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agyja tojsait, s a porr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eledi, hogy a lb eltiporhatja, s a mezei vad eltaposh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 oly kemnyen bnik, mintha nem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volnnak; ha frad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ba vsz, nem bn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elfeledtette vele, rtelmet pedig nem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gyha nki ereszkedik, kineveti a lovat s lova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dsz-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lnak, avagy a nyak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nyel te ruhzod- 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ugraszthatod-, mint a sskt? T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s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flelme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bai&gt; vermet s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erejnek, a fegyver el ro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i a flelmet; nem remeg, nem fordul meg a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rajta a tegez, ragyog a kopja s a dr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mbolva, nyihogva kapl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nem ll veszteg, ha tromb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rombitaszra nyertssel felel;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neszeli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k lrmjt s a csataz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rtelmed miatt van-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v repl, &lt;s&gt; kiterj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t dl 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rendelsedre szll- fent a sas, s rakja- fszkt a magas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n lakik s tanyzik, a sziklk prknyain s brc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 kmlel enni val utn, messzire elltnak sze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vrt szvnak, s a hol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n, mindjrt ott &lt;terem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tovbb az r Jbnak, [rsz 38,1.]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rt kezd a Mindenhatval, czfolja meg, s a ki az Iste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feleljen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Jb az rnak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 parnyi vagyok, mit feleljek nked? Kezemet a szjamra t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er szltam, de mr nem szlok, avagy ktszer, de nem tesz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szla az r Jbnak a forgsz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fel, mint frfi, derekadat; n krdezlek, te pedig 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semmiv teheted- te az n igazsgomat; [Zsolt. 51,6. Rm. 3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hatsz- te engem azrt, hogy te igaz l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n- ugyanolyan karod, mint az Istennek,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ngon szlas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tsd csak fel magadat fnynyel s mltsggal, ruhzd fel mag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s fen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ki haragodnak tzt, s lss meg minden kevlyt s al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 meg minden kevly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gonos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pord 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gyv a porba, orczju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 be mlysge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 i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k, hogy megtartott tged a te jobbke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d csak a behemtot, a melyet n teremtettem, a miknt tged is, f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d csak az ere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 hasnak izmai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gyenesti farkt, mint valami czdrust, lgyknak inai egym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jai rcz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, lbszrai, mint a vasrud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alkotsainak remeke e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adta meg nki fegy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vet teremnek szmra a hegyek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vadja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szad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uszfk alatt heversz, a ndak s mocsarak bvhely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de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ltuszfk rnyka, &lt;s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olyami fzf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ad is a foly, nem siet; bizton van, ha szjhoz a Jordn csap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hatj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mei lttra, vagy tfrhatjk- az or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zhatod- a levithnt horoggal, leszorthatod- a nyelv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atsz- gzst az orrba, az llt szigonynyal tfurhato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jrul-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sel, avagy szl- hozzd s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fri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- veled, hogy fog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d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szhatol- vele, miknt egy madrral; gyermekeid ked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e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udozhatnak- felette a trsak, vagy a kalm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feloszthatj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 rakhatod- nyrsakkal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avagy szigonynyal a fej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d r a kezedet, de megemlkezzl, hogy a harczot nem ismt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kedse csalrd; &lt;puszta&gt; ltsa is hallra ije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oly mers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verje. Ki ht az, a ki velem szl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dott nkem elbb, hogy azt visszafizessem? A mi az g alat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ny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hatom el testnek rszeit, erejnek mivoltt, alkot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takarhatja fel ruhja felsznt; kt sor fo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icsoda hatol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yitotta fel orczjnak ajtait? Fogainak so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mlet &lt;lakik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kesge a csatorns pajzs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rtva &lt;mintegy&gt; szort pecs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 szorosan a msikhoz lapul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e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a msikhoz tapad, egymst tartjk, egymstl elszakadhat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szentse fnyt sugroz ki, s szemei, mint a hajnal szempi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jb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nek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i, &lt;s&gt; tzes szikrk omlana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rlyukaib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a forr fazkbl s 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lete meggyujtja a holt szenet, s a szjbl ln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szirtjn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nyz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flelem ugrnd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ek rszei egymshoz tapadtak; kem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 s nem izeg-moz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kemny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oly kemny, mint az als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felkl,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remegnek; ij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veszteg 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i is a fegyver, nem ll meg benne, &lt;legyen br&gt; drda, kopja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ba veszi a vasat, mint a pozdorjt, az aczlt, mint a korhadt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l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el nem 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 paritty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pozdorjv vlt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zdorjnak tartja a buzognytst is, s kineveti a brd suho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a les cserepek vannak; mint szeges borona hentereg az is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avarja a mly vizet, mint a fazekat, a tengert olyann teszi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ked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utn vilg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t hagy, azt hinn &lt;valaki,&gt; a tenge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z hasonl, a mely gy teremtetett, hogy ne retteg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z minden nagy llat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minden ragadoz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felele az rnak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hogy te mindent megtehetsz, s senki tged el nem for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, a mit elgondo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- mondod - a ki gncso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t tudatlanul? Megval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ogy nem rtettem; csodadolgok ezek nkem, s fel nem fogh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ht, krlek, n hadd beszljek; n krdezlek, te pedig 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flemnek hallsval hallotta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ost pedig szemeimme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1. 4 Mz. 12,6-8.] lt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ibztatom &lt;magam&gt; s bnkdom a porban s hamu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e szavakat mondotta vala az r Jbnak, szla a Tmn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Elifznak: Haragom felgerjedt ellened s kt bartod ell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ltat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igazn, mint az n szolgm,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vegyetek magatokhoz ht tulkot s ht kost, s menjetek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olgmhoz Jbhoz, s ldozzatok magatokr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; Jb p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m, imdkozzk [Jak. 5,6.] ti rettetek; mert cs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re tekintek, hogy retteneteset ne cselekedjem veletek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ltat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igazn, mint az [rsz 13,7-10] n szolgm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 Tmnbl val Elifz, a Sukhbl val Bild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ambl val Czfr, s gy cselekednek, a mikpen mondotta val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s az r tekinte Jbnak szem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tvolt Isten Jbrl a csapst, miutn imdkozott vala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airt, s ktszeresen visszaad az r Jbnak mindaz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j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hozz minden fitestvre s minden lenytestvre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, s e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kenyer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nlkoznak felette s vigaszta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ama nyomorsg mia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 re bocstott vala, s kiki ada nki egy-egy pnzt, s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-egy arany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jobban megld a Jb &lt;letnek&gt; vgt, mint kezde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[rsz 1,3.] tizenngyezer juha, hatezer tevje, ezer ig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r szam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ht [rsz 1,2.] fia s hrom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eve vala Jmima, a msodik Kecziha, a harmadik K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pp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lltatnak vala olyan szp lenyok, mint a Jb lenyai,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tartomny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is ada n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estvr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pedig l vala ezutn szznegyven esztendeig, s ltja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unokit negyed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Jb j vnsgben s betelve az lett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