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131 Krn.;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A I.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, [1 Mz. 5,3.] Sth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nn, Mahalll, J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kh, Methuslh, Lmek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, Sm, Khm s J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fetnek [1 Mz. 10,2.] fiai: Gmer, Mgog, Madai, Jvn, Thubl, Mse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Thi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Gmer fiai pedig: Askhenz, Rifth s [1 Mz. 10,3.] Tgrm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vnnak pedig fiai: Elisah, Thrsis, Kitthim s Dodn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hmnak fiai: [1 Mz. 10,6.] Khs, Miczrim, Pt s Ka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hsnak fiai: Szba, Hvilah, Szbthah, Rahmh s Szabthkah; Rahmh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dig fiai: Sba s D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hs nemz Nimrdot is; ez kezde hatalmass [1 Mz. 10,8-12.] len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zrim [1 Mz. 10,13.14.] pedig nemz Ldimot, Anmimot, Lehbim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ukhi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thruszimot s Kaszlukhimot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iliszteusok szrmaz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fthori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n [1 Mz. 10,15.20.] pedig nemz Czdo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buzeust, Emorreust s Girgaz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vveust, Harkeust s Szin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vadeust, Czemareust s Hamath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nek 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 s Assur, Arpaksd, Ld, Arm, cz, Hl, Geth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paksd pedig nemz Slht s Slh nemz H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ernek is lett kt fia, az egyiknek neve Pleg, mivel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 osztatott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[1 Mz. 10,21-25.] testvrnek nev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tn pedig nemz Almoddot s Slefet, Haczarmvethet s Jerk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rmot, zlt s Dik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blt, Abimelt s S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irt, Havilt s Jbbot. Ezek mind Joktn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, [1 Mz. 11,10-12.] Arpaksd, Sl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er, Pleg, 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ug, Nkhor,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rm, ez az bra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[1 Mz. 16,15.21,2.3.] fiai: Izsk s Is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nemzetsgei pedig ezek: Isme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[1 Mz. 25,12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bjt s Kdar, Adbel s Mibs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ma s Dmah, Massza, Hadad s Th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ur, Nfis s Kedmah; ezek az Ism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urnak pedig, az brahm gyasnak [1 Mz. 25,1-4.] fiai,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, ezek: Zimrn, Joksn, Mdn, Midin, Isbk s Suakh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ok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: Sba s D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din 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h, Hfer, Hnok, Abida s Eldh. Mindezek a Ketu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pedig nemz Izskot; Izsk [1 Mz. 25,19-26.] fiai pedig ez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 s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nak [1 Mz. 36,9-14.] fiai: Elifz, Rhul, Jhus, Jahl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ak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fz fiai: Thmn, Omr, Czefi, Gahtm, Kenz s Timna s Am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ul fiai: Nakhath, Zrakh, Samma s Mi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r fiai: Ltn s Sbl, Czibhn, Han, Disn, Eczer s Di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 fiai pedig: Hri s Hmm: Ltnnak huga pedig Ti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l fiai: Aljn s Mnakhth, Hbl, Sefi s Onm; Czibhn fiai pe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a s 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 fia: Disn, Disn fiai pedig: Hamrn s Esbn, Ithrn s K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czer fiai: Bilhn s Zahavn, Jakn. Disn fiai: Hcz s 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kirlyok, a kik uralkodnak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rly uralkodott volna: Bela, [1 Mz. 36,31.] Behor fi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neve Dinhb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ela&gt; meghalvn, uralkodk helyette Jbb, a Boczrbl val Zerakh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Jbb meghala, uralkodk helyette a Tm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Khu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Khusm is, s uralkodk helyette Hadd, a Bdd fia, ki meg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dinitkat a Mob mezejn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neve Hvi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is, hogy meghala, uralkodk helyette a Masrekbl val Sza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l holta utn uralkodk helyette Saul, a folyvz melle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obth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is meghala, s uralkodk helyette Bhl-Khann, az Akhb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hl-Khann holta utn uralkodk helyette [1 Mz. 36,39.] Hadd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neve Phi, felesgnek pedig neve Mehetbel, ki Mza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Matrdnak volt a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halla utn Edom fejedelmei valnak: Timn fejedelem, Ha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, Jetth fejed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libm fejedel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 fejedelem s Pinon fejed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z fejedelem, Tmn fejedelem s Mibczr fejed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dil fejedelem s Hirm fejedelem. Ezek voltak Edom fejedel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Izrel fiai: Rben, [1 Mz. 35,22-26.] Simeon, Lvi, J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sakhr s Zebul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, Jzsef, Benjmin, Nafthali, Gd 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fiai: [1 Mz. 38,2-5.] Hr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n s Sla; e hrom szlet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Kananita Sahnak lenytl. De Hr, Jdnak els</w:t>
      </w:r>
      <w:r>
        <w:rPr>
          <w:rFonts w:eastAsia="Geneva" w:cs="Geneva" w:ascii="Geneva" w:hAnsi="Geneva"/>
          <w:color w:val="FF3333"/>
          <w:sz w:val="24"/>
          <w:szCs w:val="24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fia&gt;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mr [1 Mz. 38,29.30.] pedi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 szl nki Precz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rkhot. Jdnak fiai 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 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cz fiai: Kheczrn [1 Mz. 46,12.] s Khm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rkh fiai pedig: Zimri s Ethn, Hmn, Klkl s Dra;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mi fiai: kn, [Jzs. 7,1.25.] Izrelnek megrontja, mivel lop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hn fia: Az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eczrn fiai, [Ruth 4,19-22.] kik szlettenek nki: Jrakhmel, R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ub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 nemz Ammindbot, Ammindb pedig nemz Nakhsont, a Jda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khson nemz Szlmt, Szlma pedig nemz Bo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z nemz Obedet; Obed nemz Is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ai pedig nemz Elibot, [1 Sm. 16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ndbot, msodikat, Simet, [2 Sm. 13,3.] harmad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nelt, negyediket, s Raddai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emet, hatodikat s Dvidot, a hetedik [1 Sm. 17,1.12.13.] f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iket, Srujt s Abigilt. Srujnak pedig fiai voltak: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.21,17.] Absai, Job [1 Kir. 2,5.29,31.] s [2 Sm. 2,22.23.] A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h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gil szl [rsz 12,18. 2 Sm. 17,25.] Amast; Amasnak atyj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me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Jt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b pedig, a Kheczrn fia nemzet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ba nev 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ittl; s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: Jser, Sobb s Ar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ba meghala, s Kleb vev magnak felesgl Efratt, s ez szl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 nemz Urit, Uri [2 Mz. 31,2-5.] pedig nemz Bsal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bemne Kheczrn Mkirnak, Giled atyjnak lenyhoz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tte vala hat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, s szl nki Sgu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ub pedig nemz [Bir. 10,3.] Jirt, kinek huszonhrom vrosa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Gesur s rm elvet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Jir falvait, Kenthot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van vrost. Mindezek Mkirnak, a Giled atyj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meghala Kheczrn Kleb-Efratban, akkor szl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ja, a Kheczrn felesge, Ashrt, Tkoa 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akhmelnek, a Kheczr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fiai voltak: Rm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Bna, Orem, Osem s Akhi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ms felesge is Jrakhmelnek, Atra nev; ez az Onm an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nak, Jrakhme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pedig fiai voltak: Mas, Jmi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m fiai voltak: Sammai s Jda; s Sammai fiai: Ndb s Abi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sr felesgnek neve Abihail, a ki szl nki Akhbnt s Mli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b fiai: Szled s Appaim: Szled magtalanul hal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paim fia: Isi; Isi fia: Ssn; Ssn fia: Ahl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iai, a ki Sammai testvre volt: Jter s Jonathn; J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alanul hal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fiai: Plet s Zza. Ezek voltak a Jrakhm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nnak nem voltak fiai, hanem csak lenyai; de volt Ssnna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szolgja, Jrha n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Ssn e Jrha nev szolgj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felesgl, a ki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th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hai pedig nemz Ntnt; Ntn nemz Zabd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bd nemz Efllt; Efll nemz Ob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ed nemz Jhut; Jhu nemz Az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a nemz Hlest; Hles nemz E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a nemz Sismait; Sismai nemz Sallum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 nemz Jkmit; Jkmia pedig nemz Elis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eb fiai pedig, a ki Jrakhmel testvre vala: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sa;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Zifnek s Marsa fiainak atyjok, Hebronnak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 fiai: Krah, Tappuah, Rkem s 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a pedig nemz Rahmot, a Jorkem atyjt; s Rkem nemz Samm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ammai fia pedig: Mon; ez a Mon &lt;volt&gt; a Bethsr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a pedig, a Kleb gyastrsa, szl Hrnt s Mst s Gzezt; s 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 Gz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ddai fiai pedig: Rgem, Jotm, Gsn, Pelet, Hfa s S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leb gyasa Maaka szl Sbert s Tir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Safot, Madmanna atyjt, Sevt, a Makbna atyjt s Gi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; s Aksza [Jzs. 15,16.] a Kleb leny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voltak Kleb fiai, a ki Hrnak, az Efrat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fia vo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bl, Kirjt-Jerim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ma, Bethlehem atyja; Href, Bethgder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 pedig Soblnak is, a Kirjt-Jerim atyjnak fiai: Haro, a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uht &lt;ur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jt-Jerim hznpei: Jitreusok, Puteusok, Sumateusok, Misraiteus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nak a [rsz 4,2.] Sorateusok s az Estaoliteu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ma fiai, Bethlehem s a Netoftbeliek, Atrth, Beth-Job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rabeli Manahateusok f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besben lakoz tuds emberek hznpei: a Tirateusok, Simat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kateusok. Ezek a Kineusok, a kik Hmttl, a Rkb hznak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,2.] atyjtl szrma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Dvid fiai, a kik Hebronban szletnek nki: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non, a [2 Sm. 3,2.]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hinomtl; msodik vala Dn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bigai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 [2 Sm. 15,13.16,22. 2 Sm. 18,15.] Absolon, a ki Maa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surbeli Talmai kirly lenynak volt a fia; negyedik Ad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gitt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Seftia, Abitltl val; hatodik Jitre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lt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&gt; hat &lt;fia&gt; szletk nki Hebronban, a [2 Sm. 5,4.5.] hol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s hat hnapig uralkodott; Jeruzslemben pedig harmincz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pedig ezek szletnek nki: Simea, Sbb, [2 Sm. 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n s Salamon, ngyen, Bathsutl, az Ammiel len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bhr, Elisma s Elif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ah, Nfeg s J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sma, Eljada s Eliflet, kilenc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 a Dvid fi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trsainak fiain kivl; s [2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] ezeknek a huga, T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pedig fia volt [1 Kir. 11,43.12,17-19.] Robom; enne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ja, ennek fia Asa, ennek fia Jos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[2 Kir. 8,16-18.] Jrm, ennek fia Akhzia, ennek fia 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[2 Kir. 14,1.3.] Amsia, ennek fia Azria; ennek fia J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[2 Kir. 16,1-5.] Akhz, ennek [2 Kir. 18,1-9.20,6.]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, ennek fia [2 Kir. 21,1-16.] Man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Amon, ennek fia J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isnak pedig fiai: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Johann, msodik Jjkim, 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is, Sallum negy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kim fiai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[2 Kir. 24,17.25,7.9.] Jkonis, enne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nisnak [2 Kir. 24,15.] fiai: Assir, ennek fia Salth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lkirm, Pedja, Snasr, Jkmia, Hosma s Ndb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ja fiai: Zerubbel s Simei. Zerubbel [Ezsdr. 2,2.3,8.] fi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ullm, Hannia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ok vala Sel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suba, Ohel, Berekia, Hasdia s Jusb-Hsed, &lt;ezek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ia fiai: Peltia s Jsaia; &lt;s&gt; Refja fiai &lt;s&gt; Arnm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dia fiai, Seknia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knia fiai: Semja. Semja fiai: Hattus, Jigel, Briah, Ner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ft, ezek ha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rja fiai: Eljohnai, Ezkis s Azrikm, ezek h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ohnai fiai: Hdajva, Elisib, Pelja, Akkub, Johann, Del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i; &lt;ezek&gt; h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iai &lt;ezek:&gt; Precz, [rsz 2,4.] Kheczrn, Krmi, Hr s So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a pedig, a Sobl fia nemz Jhtot; Jht nemz Ahumit s Lahd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Sorateusok [rsz 2,53.] hznp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Etm atyjtl valk: Jezrel, Jisma, Jidbs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ok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lelp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uel pedig Gedor atyja, s Ezer Hsa atyja. Ezek Ef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, Hrnak fiai, a ki Bethlehem aty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hrnak pedig, a Tkoa atyjnak volt kt felesge, Hela s N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ra szl nki Ahuzmot, Hfert, Temnit s Ahastrit. Ezek a N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a fiai: Sret, Jsohr, Etnn &lt;s Kc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cz pedig nemz Hnubot, Hsobbt s Ahrhel hznpt, a ki Hru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s pedig testvreinl tiszteletremltbb vala, s azrt nev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Jbesnek, mondvn: Mivelhogy fjdalommal [1 Mz. 35,16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bes az Izrel Istent hv segtsgl, mondvn: Ha engem megld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hatromat megszlestend, s a te kezed n velem lenn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minden veszed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oltalmaznl, hogy bt ne lssa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nki, a mit kr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ub pedig, a Skha testvre, nemz Mhirt; ez az Eston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on nemz Bth-Raft, Pasekhot, Tehinnt, Ir-Nhs atyjt.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tl val fr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z fiai: Othniel [Jzs. 15,17. Bir. 1,13.] s Serja; Othniel f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ontai nemz Ofrt; Serja pedig nemz Jobot, a [Nehem. 11,35.] 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simbeliek atyjt, mert mesterember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b fiai, ki Jefunn fia vala: Iru, Ela s Nam; s Ela fiai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allel fiai: Zif, Zifa, Tirja s As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a fiai: Jter, Mred, Efer s Jlon; s szl Mirjmot, Samm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bt, Estema 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elesge pedig, Jehudja szl Jredet, a Gedor atyjt s H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k atyjt, Jkuthielt, a Znoah atyjt; ezek Bithinak,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fiai, a kit Mred elv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dia nev felesgnek pedig fiai, ki Nahamnak, Keila atyj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Hagrmi s a Maaktbeli E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 fiai: Amnon, Rinna, Benhann s Thilon. Isi fiai: Zoh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zo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inak, Slnak [1 Mz. 38,5.] fiai: Er, Lka atyja, s L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sa atyja, s a gyapo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znpe Bth-Asbe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im s Kozeba lakosai, s Jos s Sarf, a kik Mob urai vol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bi, Lhem. De &lt;ezek mr&gt; rgi dol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voltak a fazekasok, s Netaimban s Gederban laktak. A kirlyl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tak o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 fiai: [1 Mz. 46,10.] Nmuel, Jmin, Jrib, Zrah, Sa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fia Sallum, kinek fia Mibsm, kinek fi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ma fiai: Ham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Zakku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Si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inek tizenhat fia s hat lenya volt; de testvreinek nem volt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s ltalban hzn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volt oly npes, mint Jda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ak vala pedig [Jzs. 19,1.2.] Beersebban s Mladban s Hacz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hban, Eczemben s Told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uelben, Hormban s Czikl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-Markabtban, Haczar-Szuszimban, Beth-Biriben s Saraimban;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 mindaddig, mg Dvid kirlyly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k pedig &lt;ezek:&gt; Etm, [Jzs. 19,1.7.] Ain, Rimmon, Tken s A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r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ok a falvaik, a melyek e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oltak Blig;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lakhelyeik s nemzetsge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obb, Jmlek s Jsa, Amsi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l s Jhu, a Jsibia fia, ki Serja fia, ki Asiel fia &lt;vala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onai, Jakoba, Jsohja, Asja, Adiel, Jesimel s Ben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za, a Sifi fia, ki Alon fia, ki Jedja fia, ki Simri fia, ki Se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nvszerint felsoroltak volt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elszaporodtak volt atyjok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elindulnak Gedor fel, hogy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keleti rszre &lt;menjenek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barmai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nak is zsros s j legel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t (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t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almas s bkessges), mert Khmbl valk laktak ot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pedig e nvszerint megnevezettek Ezkisnak, [1 Kir. 18,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kirlynak idejben, leromboltk storaikat, s a Maonit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ott talltak, kiirtottk mind e mai napig, s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lepednek, mivel ott barmaik szmr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ket &lt;tallt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a Sime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&lt;nmelyek&gt; elmennek a Seir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5.] hegyre, gy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an, a ki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k az Isi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ltja, Nehrja, Refja s Uzriel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kik az Amlek [1 Sm. 15,7.]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maradtak vala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k azokat, s ott letelepedne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nnek, Izre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fiai (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[1 Mz. 35,22.]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gyashz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i joga a Jzsef fiainak adatk, a ki Izrel fi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nem gy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veztessenek szrmazs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da [1 Mz. 45,8.] tekintlyesebb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val volt a fejedelem, hanem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nek &lt;haszna&gt;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ek&gt; [1 Mz. 46,8.9.] Rbennek, Izre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fiai: Khnok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lu, Kheczrn s Kr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 fiai: Semja ennek fia, Gg ennek fia, Simei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a ennek fia, Reja ennek fia, Bal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a ennek fia, a kit fogsgba vitt Tiglt-Pilser, az Assiri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benitk fejedelm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 pedig, csaldjaik, nemzetsgk megszmllsa szerint &lt;ez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: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hiel s Zaka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a, Azz fia, ki Sma fia, ki Jel fia vala, ki [Jzs. 13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erben lakott Nbig s Bal-Me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kelet fel is lakik vala a pusztban val bemenetelig, az Euf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mai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igen elszaporo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kirlynak idejben pedig tmasztnak hadat a Hgrnusok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ullnak &lt;azok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 ltal, s laknak azoknak storai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nak napkelet fel val egsz rs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d fiai pedi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mben a Bsn [Jzs. 13,24-3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lak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ok, Sfm msodik az utn; Johnai s Sft Bs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stvreik, csaldjaik szerint &lt;ezek&gt;: Mikel, Msullm, Sba, Jr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n, Zi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, h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Abihail fiai, ki Hri fia, ki Jroh fia, ki Giled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l fia, ki Jsisai fia, ki Jahad fia, ki Bz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Ahi, a Gni finak, Abdielnek a fia volt a csald f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ek&gt; Giledban, Bsnban s az ezekhez tartoz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ban lak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ronnak minden [rsz 27,29.]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, hatrai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indnyjan megszmlltatnak Jtmnak, [2 Kir. 15,5.]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idejben, s Jerobomnak, [2 Kir. 14,16.]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be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a Gd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a Manasse flnemzet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izs- s fegyverhordoz frfiak, kzvesek s a hadakoz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sok, negyvenngyezerhtszzhatvanan harczra ksz frfi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nak a Hgrnusok ellen, Jtr, Nfis s Ndb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sek levnek azokon, s kezekbe adatnak a Hgrnu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, a kik ezekkel valnak; mert az Istenhez kiltnak har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 [Zsolt. 91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k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ezer tevt, k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zer ju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zer szamarat s szz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b miatt pedig sokan elhullnak; mert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 az a harcz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helyn laknak [vers 26. 2 Kir. 17,6.18.] a fogs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asse nemzetsge felnek fiai pedig &lt;azon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tak, &lt;a me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ntl [Jzs. 13,30.] Bal-Hermonig, Szenirig s Hermon hegy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erjedt,&gt; &lt;mert&gt; igen megsokasod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vol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hznpnek fejedelmei: Efer, Isi, El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iel, Irmja, Hodvia s Jahdiel,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, hres frfi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 hz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nek [2 Kir. 17,7-17.]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Istene ellen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akinak blvnyisteneivel parznlkodnak, a kiket az Isten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puszt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t azrt az Izrel Istene Pulnak, [2 Kir. 15,19-29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beli kirlynak szvt s Tiglt-Pilsernek, az assiriai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s fogva 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Rbenitkat, a Gditkat s a Man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nemzetsgt is; s 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lhba s Hborba, Hrba s a G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hez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 fiai: Gerson, [1 Mz. 46,11.] Kht s M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 fiai pedig: Amrm, Ishr, Hebron s Uzz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rm gyermekei: ron, [2 Mz. 2,1.2.10.4,14.] Mzes s Mirim;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pedig: Ndb, [2 Mz. 6,23.] Abihu, Elezr s Itha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zr nemz Finest, Fines nemz Abis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sua pedig nemz Bukkit, Bukki nemz Uzz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i nemz Zerhit, Zerhia nemz Mrajt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ajt nemz Amrit, Amria nemz Ahit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tb [2 Sm. 8,17.] nemz Sdkot; [rsz 27,17.] Sdk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m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mhs nemz Azrit, Azria nemz Jhan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ann nemz Azrit, [2 Krn. 26,17.] ez volt a pap abban a hz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Salamon Jeruzslemben pt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a nemz Amrit; Amria nemz Ahit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tb nemz Sdkot, Sdk nemz Sallum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 nemz [2 Kir. 22,4.] Hilkit; Hilkia nemz Azr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a nemz Srjt, [2 Kir. 25,18.21,] Srja nemz Jhozadk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ozadk pedig &lt;fogsgba&gt; mne, mikor az r Jdt s Jeruzsl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 vitet [2 Kir. 25,8-11.] Nabukodonozor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 fiai: Gerson, Kht s M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Gerson [2 Mz. 6,17.] fiainak nevei: Libni s Sim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 fiai: Amrm, Jiczhr, Khebron s Huzz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 fiai: Makhli s Musi. Ezek a Lvi hznp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sonnak &lt;fiai&gt;: Lig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ht ennek fia, Zima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h ennek fia, Idd ennek fia, Zrah ennek fia s Jathrai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 fiai: Ammind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rkh ennek fia s Asszir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24.] ennek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na ennek fia, Ebisf ennek fia s Asszir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ht ennek fia, Uriel ennek fia, Uzzia ennek fia s Saul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na fiai: Amsai s Ahi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na. Elkna fia: Sf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s Nht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b ennek fia, Jrohm ennek fia, Elkna ennek [1 Sm. 1,1.]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[1 Sm. 1,1.20.3,19.7,15.] fiai pedig: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sn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sodik&gt; Abi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 fiai: Mahli, Libni ennek fia; Simhi ennek fia s Uzza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a ennek fia, Haggija ennek fia s Asja 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, a kiket Dvid lltott be az r hzban az neklshez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&lt;Isten&gt; ldja [2 Sm. 6,17.] elhely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g Salamon felpt az r hzt Jeruzslemben, addig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 [1 Kir. 6,1.38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olgltak neklssel s ll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ban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j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kik szolglt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k: a Khti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Jel fia, ki Smue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lkna fia, ki Jrohm fia, ki Elil fia, ki Th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Czf fia, ki Elkna fia, ki Maht fia, ki Ams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lkna fia, ki Jl fia, ki Azrja fia, ki Sfni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kht fia, ki Asszir fia, ki Ebisf fia, ki Krkh [vers 22.]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Jiczhr fia, ki Kht fia, ki Lvi fia, ki [rsz 2,1.] Izre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nnek testvre, Asf, a ki jobb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 vala; Asf, a Bere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 Simea fia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ikel fia, ki Bahsia fia, ki Melkij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thni fia, ki Zrah fia, ki Adj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tn fia, ki Zimma fia, ki Simh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Jht fia, ki Gerson fia, [vers 1.] ki Lv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 Mrri [vers 1.] fiai, a kik azokkal atyafiak valnak, bal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llnak vala;&gt; Etn, Kisi fia, ki Abdi fia, ki Mallu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Kasbja fia, ki Amsia fia, ki Hilki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msi fia, ki Bni fia, ki Sme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akhli fia, ki Musi fia, ki Mrri fia, ki [vers 1.] Lv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stvreik, a Lvitk rendeltetnek vala az Isten hza hajl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 szolglat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[2 Mz. 30,7-10. 3 Mz. 8,1-36. 4 Mz. 4,16.]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megge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nak oltra mell, s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 me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-szentjnek szolglatja mell, s az Izrel megszentel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endeltetnek&gt; mind a szerint, a mint Mzes, az Isten szol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fiai pedig ezek: Elez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ennek fia Fines, enne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s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Bukki, ennek fia Uzzi, ennek fia Ze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Merjt, ennek fia Amrja, ennek fia Akhi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Sdk, [2 Sm. 15,27.] ennek fia Akh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on fiainak, a Khtit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zek a [vers 55-81. 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9-13.] lakhelyeik, letelepedsk szer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ott volt nkik sor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aptk Hebront, a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 val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 vr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it s annak faluit Klebnek, [4 Mz. 14,30.] a Jefu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a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on fiainak azrt a Jda vr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dk a menedkvro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bront, Libnt s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Jatthirt s Esthemot s ezekne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ile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s Dbi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s [1 Sm. 6,19.] Bth-Semes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Gb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Allmete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Anatt &lt;vrost&gt; &lt;is&gt;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Ezek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k szerint tizenhrom vrosu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h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iainak pedig az egy nemzetsgnek csaldjait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anasse [Jzs. 21,5.] nemzetsgnek f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tz vrost a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Gerson fiaina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az Izsak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s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Nafthal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e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snban &lt;adtak&gt; tizenhrom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rri fiai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 a Rb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ors ltal tizenkt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ak teht az Izrel fiai a Lvitknak vrosokat, az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 ltal adtk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Sime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eket a nvszerint megnevezett vro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, a kik a Kht fiainak csaldjaibl valk volt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ukban &lt;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vrosok az Efraim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adk a menedkvrosokat, Sikeme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az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n, [1 Kir. 9,15.] Gze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kmem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Bethor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alont [Jzs. 10,12.]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Gthrimmont is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asse nemzetsgnek f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ne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Bilem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a Kh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iainak csaldjai r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erson [vers 1.] fiainak &lt;pedig&gt; a Manasse fl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l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n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s Astart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sakh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adk&gt; Kdes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Dobrt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t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Anme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Jzs. 21,30.] Msl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s Ab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kk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; Rhob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fthal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dest Galile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Hammo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; s Kirjthaim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rri [vers 1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fiainak 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immo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, s Thbo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ordnon tl Jrikh ellenben a Jordnnak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ben a Rb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sert a puszt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hs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emt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; Mefat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d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Jzs. 21,38.] Rmtot Giled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hanaim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sb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; Jaze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akhr [1 Mz. 46,13.] fiai: Thla, Pua, Jsub s Simron, 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la fiai pedig: Uzzi, Rfja, Jriel, Jakhmai, Jibsm s Smuel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iknak csaldjaiban. A Thla &lt;fiai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ozk voltak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kiknek szma Dvid [2 Sm. 24,2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idejben huszonktezerhatsz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i fiai: Izrhja; s az Izrhja fiai: Mikel, Obdia, Joel, Is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, a kik min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nemzetsgeik s csaldjaik szerint harminczhatezer hada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 volt, mert sok fele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 s &lt;sok&gt; fiuk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testvreik is, Izsakhrnak egsz nemzetsge szeri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oz frfiak valnak, nyolczvanhtezeren szm szerin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[1 Mz. 46,21.] &lt;fiai:&gt; Bela, Bker s Jediel, h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a fiai: Esbon, Uzzi, Uzziel, Jrimt s Hir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 frfiak, a kik megszmllta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ktezerharminczngy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r fiai: Zmira, Jos, Elizer, Eljonai, Omri, Jeremt, Abi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tt s Almet; ezek mindnyjan Bker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megszmlltatvn nemzetsgeik szerint, csaldjuk fejei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 frfiak hszezerktszza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Jdiel fia: Bilhn; Bilhn fiai: Jus, Benjmi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d, Kn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, Trsis s Ahis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mind Jdiel fiai,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 frfi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tezerktszzan mehetnek vala ki a viad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 fiai: Suppim s Khuppim; Hsim Aher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 [1 Mz. 46,24.] fiai: Jakhcziel, Gni, Jczer, Sallum, a Bi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e fiai: Aszriel, kit szle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.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trsa pe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iriabeli asszony szl Mkirt, a Giled 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ir pedig vev felesgl Khuppimnak s Suppimnak hugt, kine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a. A msiknak neve [4 Mz. 27,1.] Czlofhd. Czlofhdnak le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a, a Mkir felesge szle fiat, a kit neveze Presnek; ann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t Sresnek. Ennek fiai: Ulm s R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lm fia: Bdn. Ezek a Giled fiai, ki Mkir fia volt, ki Manasse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a, Molket pedig szl Ishodot, Abizert s Mak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idnak fiai voltak: Ahin, Sekem, Likhi s An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[4 Mz. 26,35.] fiai pedig: Stelkh, kinek fia Bred, enne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t, ennek fia Elhada, ennek fia T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Zbd, ennek fia Stelkh, Ezer s Elh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ez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hbelie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; mert almentek vala, hogy barm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az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sokig si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kihez elmennek [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1.]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igasztalj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hez, ki fogada mhben, s szle fi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 Brinak, mivelhogy szerencstlen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 pedig Sera vala, a ki als s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thoront s Uzen-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fah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s Resef; ennek fia Thla, ennek fia T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Laadn, ennek fia Ammihud, ennek fia El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ia Nn, ennek fia [4 Mz. 13,9. Jzs. 1,1.] Jz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birtokuk s lakhelyk vala: Bthel s anna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re Naarn, napenyszetre Gzer s 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Sik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, szinte Gzig s az ehhez tartoz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anasse fiai mellett: Bth-Sen s 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Thaa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, Megidd s 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Dr s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. Ezekben laktak az Izrel finak, Jzsefnek [1 Mz. 48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fiai: Jimnah, Jisvah, Jisvi, Beriha s Szerakh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iha fiai: [1 Mz. 46,17.] Khber s Malkhiel, a ki Birzvit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ber pedig nemz Jafltet, Smert, Htmot s Su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flt fiai: Psk, Bimhl, Asvt; ezek Jaflt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er fiai: Ahi s Rhega, Jehubba s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, Hlemnek fia vala: Sfkh, Jimna, Sles s A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fkh fiai: Sukh, Harnfer, Sul, Bri s I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er, Hd, Samma, Silsa, Itrn s 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er fiai: Jfunn, Pispa s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lla fiai: Ara, Hanniel s Ris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mind ser fiai,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vlogatott harczosok, a fejedel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i; s megszmllta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j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hatezer harczra kpes frfi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[1 Mz. 46,21.] pedig nemz Bel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at Asblt, harmadikat Akhr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et Nht, s R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Belnak fiai voltak: Adr, Gra s Abi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sua, Naamn, Aha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t, Sefufnt s Hu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 Ehud fiai: (Ezek volt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a Gba &lt;vros&gt;ban 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ket fogsgba vittek Manah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etesen Naamnt s Ahijt s Grt vittk fogsgba): nem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t s Akhih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harim pedig nemz a Mob mezejn, minekutna eltaszt felesg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imot s Ba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 &lt;Hdes&gt; nev 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obbot s Sibjt, Mst s Malk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st is, Sokjt s Mirmt.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imtl nemz Abitbot s Elp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al fiai: Eber, Misem s Smer; ez pt Ont s Ldot s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ia, Sma, (ezek volt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Ajalonban lakoz nemzet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ztk vala el Gthnak lak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o, Sask, Jere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dia, Ard, 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l, Ispa, Jha, Bria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dia, Msullm, Hizki, H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rai, Izlia s Jobb; Elpa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im, Zikri, Zab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ai, Silletai, El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, Berja s Simrt, Simhi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spn, Eber, El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don, Zikri, H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ja, Elm, Anatti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dja, Pnuel, Sask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srai, Sehrja, At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arsia, Elia, s Zikri, Jrohm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voltak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s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ta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onban [rsz 9,35.] pedig laktak Gibeonnak atyja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Maaka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bdon, azutn Sr, Kis, Bal, Nd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or, Ahio s Z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lt, &lt;a ki&gt; nemz Simmot. Ezek is testvreiknek tellen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laktak testvr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r pedig nemz Kist; Kis nemz Sault, Saul nemz Jonathnt, Malkis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ndbot s Esbalt. [1 Sm. 9,2.10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fia: [2 Sm. 9,12.] Mribbal; Mribbal nemz M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a fiai: Pitn, Mlek, Trea s A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 nemz Jehodt. Jehoda pedig nemz Almetet s Azmvet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mrit; Zimri nemz M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a pedig Bint; ennek fia Rfa, ennek fia Elsa, ennek fia A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selnek hat fia volt, kiknek ezek neveik: Azrikm, Bk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l, Serja, Obdia s Hann; ezek mind As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Eseknek fiai ezek: Ul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Jus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flet harma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Ulm fia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 frfiak, kzvesek voltak, s gyermeke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okik 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re szaporodtak. Mindezek a Benjm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olt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Izrel megszmlltatvn nemzetsgeik szerint, beirat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s Jda kirly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, a kik gonoszsgukrt Babilniba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24,15.16.25,11.] vi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g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akos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gaikon s vrosaikban, ezek: Izreli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Lvitk s Ntineu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eruzslemben laktak a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Benjm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s Manasse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i, Ammihud fia, ki Omri fia, ki Imri fia, ki Bni fia, a Precz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[rsz 4,1.] ki Jda fi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l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sja, 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s enne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rah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Jue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hatszzkilenczv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Sallu, Msullm fia, ki Hodvia fia, ki Has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nja, Jrohm fia, s Ela, Uzzi fia, ki Mikri fia, s Msul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ftja fia, ki Reuel fia, ki Ibnija fia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k, nemzetsgeik szerint, kilencz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atan valnak;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hznp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: Jedja, Jhojrib s J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a, Hilkia fia, ki Msullm fia, ki Sdk fia, ki Mrajt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itubnak, az Isten hz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fi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a Jrohm fia, ki Pashr fia, ki Mlkija fia; Maasai, Adiel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Jahzra fia, ki Msullm fia, ki Msillmit fia, ki Imme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atyjok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nak fejei, ezerhtszzhatv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nak,&gt; buzgk az Isten hza dolgnak munk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mja, Hsub fia, ki Azrikm fia, ki Hasbia fi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ri [rsz 6,1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kbakkr, Hres s Gall, s Mattnia, a Mika fia, ki Zikri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73,1.] ki Asf fi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dia, a Semja fia, Gall fia, ki Jdutun fia, s Brkia, Asa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na fia, a ki Ntofti faluiban lak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jtnllk: Sallum, Akkb, Talmon, Ahimn s ezek testvr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lum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nnek&gt; mindez ideig a kirlykapun &lt;van helye&gt;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)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jtnllk a Lvitk rendj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 pedig a Kr fia, ki Ebisf fia, ki Krkh fia, s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konsgai a Krakhitk csaldjbl a szolglat munkjban a haj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aj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valnak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az r sereg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jr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Fines, [4 Mz. 25,7.] az Elezr fia volt egy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ok, kivel az 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, a Meselmia fia, a gylekezet storba val bej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ind vlasztott ajtnllk voltak, ktszztizenketten;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uikban,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megszmlltattak volt; kiket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 s Smuel [1 Sm. 16,1.13.] prf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fia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ik vala renddel az r hznak, a stornak kap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fel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napkeletre, napnyugotra, szakra s d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nek atyjok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kban &lt;valnak,&gt; de minden heted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hoz felmennek Jeruzslembe bizonyos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apunllk n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lland megbizatsuk volt.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ik vala a [1 Kir. 6,5.] kamarkat s az Isten hznak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7,51.] kinc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 h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hlnak vala, mivel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s minden regg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yitjk vala meg az ajt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nmelyek&gt; [2 Mz. 27,3.] a szolglati ednyekre &lt;vis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gondot;&gt; mert mind a kivitelnl, mind a visszavitelnl sz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ik vala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asztattak vala &lt;nmelyek msfle&gt; edny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hely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inek, a lisztnek, bornak, olajna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zereknek &lt;gondviselsr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k csinljk vala fsz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[2 Mz. 30,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34-38.] drgakenete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Mattitja,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(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Krakh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Sallumnak), a [3 Mz. 2,5.]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isel vala go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htitk fiai s azok atyj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rendeltettek volt &gt;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nek [3 Mz. 24,5.6.8.] gondviselsre, hogy minden szomb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sztsk &lt;az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k valnak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,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szabadosok valnak &lt;egyb ti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marjokban; mert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34,1-3.] s nappal szolglattal tartoz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,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Jeruzslemben la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onban [rsz 8,29. 1 Kir. 3,4.] pedig laktak a Gibeon atyja, Jh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neve Ma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a Abdon, azutn Sr, Kis, Bal, Nr s N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or, Ahi, Zkria s Mik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lt pedig nemz Simmot. Ezek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 tellenben lak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r nemz Kist, Kis nemz [rsz 8,33.] Sault, Saul pedig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t, Mlkisut, Abindbot s Esb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fia Mribbal; s Mribbal nemz M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a fiai: Piton, Mlek s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 pedig nemz Jahrt, Jahra nemz Almetet, Azmvetet, Zimrit, Zim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mz 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a nemz Binet, ennek fia Rfja, ennek fia Elsa, ennek fia 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nek hat fia volt, kiknek neveik: Azrikm, Bkru, Ismel, Ser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dia s Hann; ezek s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pedig hadakoznak vala az Izrellel, s megfutam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npe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&lt;nhnyan&gt; a sebek miatt 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nak a Gilboa [1 Sm. 31,1-4.]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k pedig a Filiszteusok Sau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Jonathnt, Abindbot s Malkisut, a Sau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iadal igen heves volt Sau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rtallvn a kzves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akkal megsebe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hordozjnak: Vond ki fegyveredet, s ve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 engem vele, mert netal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alznak engemet. De fegyverhordozja nem akar, mert igen f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 azrt Saul a fegyvert, s bel bocst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hordozja, hogy Saul immr meghal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be bocstkozk,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azrt Sau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fia, [vers 2.] s egsz hzn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mben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lttk Izrelnek minden frfiai, a ki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futamodtak, s hogy Sau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meghol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n hagyk vrosaikat s elfutnak. Ak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Filiszt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ba besz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sodnap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Filiszteusok, hogy a holt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oszszk, s megtallk Sau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halva fekdvn a Gil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fo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vers 12.] s elvevk fej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k a Filiszteusok minden tartomnyb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gy hrl a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knak s a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it isteneik hzba helyezk el, fejt pedig D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n akasztott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az egsz Jbesgiled, hogy mit cseleked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Saull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madnak mindnyjan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, s elvivk Saulnak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12.13. 2 Sm. 21,12-14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testt; s Jbesbe vi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emetk azoknak csontjaika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fa alatt Jbesben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azrt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 miatt, mivel vtkezett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3.14.15,19-21.28,8-16.] az r ellen, az rnak igje ellen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is megkereste, hogy megkrdez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z Urat krd. Ezrt elv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t Dvi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Sm. 16,1.13.] az Isai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lnek az Izrelitk mindnyjan Dvidhoz [2 Sm. 5,1-5.] Hebron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[2 Sm. 2,1.4.] m mi a te csontod s a te tested vagy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, mg mikor Saul volt a kirly, te voltl az, a ki az Iz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- s bevezetd, s ezt mondotta a te Urad Istened nked: Te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. Zsolt. 78,71.] legelteted az n npemet, az Izrelt, s te le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 az n npemen, az Izr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mindnyjan az Izrel vnei a kirlyhoz Hebron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Dvid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ebronba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kirlyly ken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ot Izrel felett, az rnak Smuel ltal [1 Sm. 16,13.]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kkor Dvid s az egsz Izrel [2 Sm. 5,6-9. Jzs. 1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; ez Jebus (ott a Jebuzeusok volt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Jebus laki Dvidnak: Ide 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! De megvev Dv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 vrt; ez a Dvid vro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otta vala Dvid: A ki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gy Jebuzeust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7.8.] levg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 s vezr legyen. Felmne azrt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J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ruja fia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akk Dvid a vrban, azrt nevezk azt Dvid vr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t Dvid a vrost Milltl fogva egsz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Job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a vrosnak marad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lytonosan emelkedk Dvid; mert a Seregek Ur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i, a kik Dvid mellett valnak, a k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goldnak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rt egsz Izrellel, hogy kirly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s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felett, az r [1 Sm. 16,1.12.13.]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szmszerint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[1 Sm. 23,8-39.] a kik Dv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obem, Hakhmoni fia, a harmincz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; ez emelte vala f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jjt hromszz ellen, [rsz 12,14.] a kiket egyszerre megseb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Elezr, az Ahhita Dd fia; a ki a hrom [2 Sm. 23,9.10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egy&gt;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Dviddal Pasdamimban, a ho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adalra. Egy dara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rpval vala tele, s a np elmenek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llnak ott annak a dara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s megtar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s megverk a Filiszteusokat, s az r meg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, mikor almentek hrman a [2 Sm. 23,13.] harminc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hoz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hoz, az Adullm barlangjba; a Filiszteus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t jrnak a Rfa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Dvid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n vala akkor, a Filiszteusok had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lehemn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a [2 Sm. 23,15-17.] Dvid &lt;vizet,&gt; s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, ki adhatna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nnom a Bethlehem kapuja el</w:t>
      </w:r>
      <w:r>
        <w:rPr>
          <w:rFonts w:eastAsia="Geneva" w:cs="Geneva" w:ascii="Geneva" w:hAnsi="Geneva"/>
          <w:color w:val="FF3333"/>
          <w:sz w:val="24"/>
          <w:szCs w:val="24"/>
        </w:rPr>
        <w:t>tt val forrsnak viz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kkor keresztlvgtk magokat hrman a Filiszteusok tborn, s v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ertnek a Bethlehem forrsbl, mely a kapu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 vala, s felvi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mennek Dvidhoz; de Dvid nem akara inni, hanem [1 Sm. 7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Tvoztassa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 n Istenem, hogy ezt cselekednm.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rfiaknak vrt igyam- meg, a kik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llra vetettk?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szedelmvel hozt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semmikpen&gt; nem akara inni.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 a hrom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isai, [2 Sm. 21,17.] a Job testvre vala e hrom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tt vala drdt hromszz [rsz 12,14.] ellen, &lt;a kik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este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a leghresebb a hr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r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[2 Sm. 23,19.]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 hresebb vala, azrt volt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ja; de azrt &lt;egymaga&gt; mg sem 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r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a, [rsz 27,6. 2 Sm. 23,20-22.] a Jojada fia, vitz frfina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bs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nagy dolgokat cseleked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Mob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al a verem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az oroszln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va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frfit, akinek magas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 drd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 frfi kezben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ug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szlla vele egy plczval, s kirag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drdt, s sajt drdjval lta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cselekedte Benja, a Jojada fia, a ki hres vala a hrom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s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azzal a hrommal [vers 12.] nem 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v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Dvid a tancs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nek pedig &lt;ezek&gt; vitzei: Asael, a [2 Sm. 2,18.23.24.]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; Elhann, Ddnak fia, ki Bethlehembel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ritbl val Sammt, Plombl val H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abeli Hira, Ikks fia, Anattbeli Abi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atbeli Sibbkai, Ahhitbeli Hir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oftbeli Maharai, Ntoftbeli Hled, [rsz 27,15.] Bahna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ai, Ribai fia, a Benjmin fiainak Gibea vrosbl val; [rsz 27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. 12,15.] Pirtonbeli Ben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ai, a Ga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Arbtbeli Abi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harumi Azmvet, [Jzs. 19,32.42.] Salbonitbeli Elih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sonbeli Hsem fiai: Jonathn, Hararitbeli Sg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ritbeli Ahim, Skr fia; Elifl, r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kertbeli Hfer, Plonbeli Ahi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Hsr, Narai, Ezbi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, Ntn testvre; Mibhr, Gri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lek, Amm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Bertbeli Narai, Jobnak,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6.] a ki Sruja fia vala, fegyverhordoz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rbeli Hira, Itrbeli Gr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eus [2 Sm. 11,3.15.17.] Uris, Zabd, Ahlai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ina, a Rb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Siza fia, ki a Rbenit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vele harmincza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, Maaka fia, s Mitnibeli Js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tertbeli Uzzija; Sma s Jhiel, Aroerbeli Htm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dihel, Simri fi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, Joha, Tisib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vimbeli Eliel, Jribai s Jsvia, Elnam fia, s Jitma,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el s Obed s Jasiel, Msbjb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, a kik [1 Sm. 27,6. 2 Sm. 1,1.] Dvidhoz mennek Siklg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Saul, a Kis fia miatt mg szmkivetsben vala, a kik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1,10-47.] a harczban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ek, a kik mind jobb-, mind balkz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[Bir. 20,16.] &lt;hajt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s nyll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vala, a kik Saul 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 vala Ahizer s Jos, a Gibeabeli Sema fiai s Jzi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t, Azmvet fiai, Berka s Jhu, Anatt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ibeonbeli Ismja, a harminc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a ki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vala; Irmja, Jahziel, Johann s Gedertbeli Jzab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zai, Jrimt, Behlia, Semria s Hrufbeli Sef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na, Isija, Azarel, Jzer s a Kr nem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Jso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la s Zebdja, a Gedorbl val Jrohm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d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mennek Dvidhoz, mikor a pusztban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ben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hadakoz frfiak, paizsosok, drdsok, a &lt;kikn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ok, mint az oroszlnnak [2 Sm. 17,8.] orczja s gyorsa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 a hegyen lakoz [2 Sm. 2,18.] vadkecsk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r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Obdia msodik, Elib harma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manna negyedik, Jirm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ai hatodik, Eliel hete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adik Johann, kilenczedik Elzab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ik Jirmja, tizenegyedik Makbnn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volt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a seregben a Gd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a legkisebbek egy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 ellen, [rsz 11,20.] a legnagyobbak egyike ezer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ok, a kik a Jordnon tmentek vol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noh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vz&gt; a partot fellmlta, s elztk mindazokat, a ki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lnak&gt;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Dvidhoz a Benjmin s a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[2 Sm. 23,1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Dvid e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s felelvn, monda nkik: Hogyha bk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k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zzm, hogy segtsgemre legyetek, az n szvem egy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eletek; ha pedig meg akartok csalni, &lt;hogy elruljatok&gt; az n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19,1.26,1.2.] ellensgeimnek, holott semmi gonoszsgot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: lssa meg a mi atyink Istene s bntesse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lek pedig felindt [rsz 2,17.] Amsait, a harmincz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5.26. 2 Sm. 23,23-39.] fejedelmt, &lt;s monda:&gt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Dvid, 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lt;vagyunk&gt; s te veled &lt;lesznk,&gt; Isai fia! Bkessg, bkessg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bkessg a te seg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nek is, mert megsegt tged a te Istened! Mag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gad azrt </w:t>
      </w:r>
      <w:r>
        <w:rPr>
          <w:rFonts w:eastAsia="Geneva" w:cs="Geneva" w:ascii="Geneva" w:hAnsi="Geneva"/>
          <w:color w:val="FF3333"/>
          <w:sz w:val="24"/>
          <w:szCs w:val="24"/>
        </w:rPr>
        <w:t>ket Dvid, s 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berekk tev a sere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nekfelette Manassbl is hajlnak Dvidhoz, mikor a Filiszteu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gytt [1 Sm. 29,1-11.] Saul ellen ment volna harczolni;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gll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t; mert tancsot &lt;tartvn,&gt; haza kldk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jedelmei, mondvn: A mi fejnk veszsvel fog visszamenni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r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ul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kor visszatre [1 Sm. 30,1.] Siklgba, hajlna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ozz a Man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dna, Jzabd, Jedihel, Mikel, Jzabd, Elihu s Sillt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 Manasse &lt;nemzetsg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z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 &lt;volt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Dvidnak segtsgl voltak az &lt;ellensg&gt; [1 Sm. 23,1-5.30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.] seregei ellen; mert fejenknt min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 valnak, s vez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felette minden nap mennek vala Dvidhoz, hogy segtsgre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, mg &lt;serege&gt; nagy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z Istennek tb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szmszerint a viadalhoz ksz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, a kik Dvid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ek vala [2 Sm. 2,1-4.5,1-3.] Hebronba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aul hely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 kirlyly vlaszszk, az Isten gret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paizst s kopjt viselnek hatezernyolcz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harczra k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me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vitz&gt; frfiak a viadalra, htezer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gyezerhatszz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jada is, ki az r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ezerh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fj [2 Sm. 15,24.] Sdk, a ki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l huszon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[rsz 12,2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Saul atyjafiai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ezer; mert mg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okan hsge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ik vala a Saul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frai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szezernyolczszz, igen vitze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hres frfiak va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nak fl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tizennyolczezer, kik nv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nek, hogy elmenjenek s Dvidot kirlyly vla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sakh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felismerk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kalmatos vol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nk, mit kellene Izrelnek cselekednie, ktsz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onaik mind &lt;hallgatnak vala&gt; besz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ebulon &lt;fiai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harczra ki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den hadiszerszm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szlv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zeren valnak, &lt;kszek&gt; a viadalra llhat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fthali &lt;nemzetsg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z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val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k paizszs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jval harminczhtez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a viadalhoz kszek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nyolczezerhatszzan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ser &lt;fiai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hadakozk s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hez k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ezer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ordnon tl lako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&lt;azaz&gt; a Rbenitk, Gditk s a Man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nek fe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den viadalhoz val szerszm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temben,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&gt; szzhsz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 hadakoz frfiak, a viadalra elkszlve, egy rtelemmel m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Hebronba, hogy Dvidot az egsz Izrel felett kirlyly vlaszs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ken kivl is az egsz Izrel egy szvvel &lt;azon&gt; vo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ot [vers 23.] kirlyly vla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maradnak Dviddal harmadnapig, s esznek s isznak [2 Sm. 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 ksztettek vala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a szomszdsguk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&lt;msok&gt; Izsakhrig, Zebuloni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ig hoznak vala kenyereket szamarakon, tevk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k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elesget, lisztet, fgt, aszu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bort, olaj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g&gt;barmokat, juhokat szmtalan sokat; mert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la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tarta pedig Dvid az ezredeknek s szzadoknak fejeiv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[2 Sm. 6,1.2.] Dvid Izrel egsz gylekezetnek: Ha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szik, s ha az rtl, a mi Isten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:&gt; kldjnk el minden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tynkfiaihoz, a kik &lt;otthon&gt; maradtak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aiban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a papokhoz s Lvitk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dkeik szerint, hogy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&gt; gyljenek hoz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ozzuk ide a mi Istennknek ldjt mi hozznk, mert a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n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gsz gylekezet, hogy gy kell cselekedni; mert ig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ttatk&gt; e dolog az egsz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rt Dvid mind az Izrel [2 Sm. 6,1.] np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lus folyvi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egszen Hmtig, hogy az Istennek ld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zzk Kirjth-Jeri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azrt Dvid s vele az egsz Izrel Baalba [2 Sm. 6,2.] &lt;va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-Jerimba, a mely Jdban van, hogy onnan elhozzk az r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, a ki a [2 Mz. 25,18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rub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heztetk az Isten ldjt az Abindb hzbl &lt;egy&gt; j [vers 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rre; Uzza s Ahi vezetik vala a szek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pedig s az egsz Izrel tnczolnak vala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nekekkel, [2 Sm. 6,5.14.15.] cziterkkal, heged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bokkal, czimbalmokkal s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utottak a Kidon szrjhez, [2 Sm. 6,6.] Uzza re 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 ldra, hogy megtartsa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lre tr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haragja felgerjede Uzza [vers 7.] ell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ve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tev kezt a ldra, s meghala ugyanott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Dvid igen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e, hogy az r &lt;ily&gt; csapssal sujt Uz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t a helyet mind e mai napig Pres-Uzznak nev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ni kezde Dvid azon a napo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Mikpen mer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hoz bevinni az Isten ldj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iv be Dvid maghoz a ldt a Dvid vrosba, hanem elhel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Gitteus [2 Sm. 6,10.] Obed-Edom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ldja Obed-Edom hzban volt hrom hnapig; s megl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Obed-Edom hzt s mindent, valamij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 pedig Hrm, [2 Sm. 5,11.] Trus kirlya Dvid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drusfk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eket s csmestereket, hogy nki hzat csin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 Dvid, hogy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[2 Sm. 5,1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ban Izrel felett, mivelhogy igen felmagasztaltatott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rt, az Izr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Dvid mg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 [2 Sm. 5,13.] felesget Jeruzslem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 Dvid mg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neveik azoknak, a kik szlettek nki [rsz 3,4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: Sammua, Sobb, [Luk. 3,31.] Ntn s Sala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hr, Elisua s Elp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ah, Nfeg s J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sma, Beheljada s Elif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vn pedig a Filiszteusok, hogy Dvid [2 Sm. 5,17.] kirly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etett fel az egsz Izrel felett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mind a Filiszt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keressk Dvidot. Mely dolgot mikor Dvid meghallott, az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ok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elszlednek a Rfa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vid megkrd az Istent, mondvn: Felmenjek-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 kezembe adod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r: Menj fel, s keze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ennek azrt Bal-persimba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21.] ott Dv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, s monda Dvid: Az Isten eloszlat az n ellensgeime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 ltal, mint a vizeknek oszlst; azrt nevezk azt a helyet B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a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lvny&gt; isteneiket, s Dvid megparancso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essk [5 Mz. 7,25.]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&lt;feltmadnak&gt; a Filiszteusok s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sztterjesz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Dvid ismt megkrd az Istent, s monda az Isten nki: Ne me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utnok, hanem fordulj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enj rejok a szeder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ny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hallndod a jrs dobogst [2 Sm. 5,24.] a szederfk tete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nj ki a viadalra; mert az Isten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megyen, hogy megve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rt gy cselekedk, a mint nki Isten meghagyta volt, s vg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tbort Gibeontl fogva szinte Gze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erjede Dvid hre az orszgokban, s az r a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et minden pogny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a pedig Dvid magnak hza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1. 2 Sm. 5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; s helyet ksztett az Isten ldjnak, s annak s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ot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Dvid: Nem &lt;szabad&gt; msnak hordozni az Isten [4 Mz. 4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] ldjt, hanem csak a Lvitknak, mer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lasztott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dozzk az Isten ldjt, s nki szolglja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rt Dvid Jeruzslembe az egsz Izrel npt, hog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. rsz 13,13.14.] helyre vitesse, melyet sz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Dvid az ron fiait is s a Lvit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ht [rsz 6,1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Uri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hszan 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rr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sja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ktszzhs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erson [rsz 6,1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Jel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harminczan 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isf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emja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ktsz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br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iel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nyolczv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zzi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Ammindb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tizen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 akkor Dvid Sdk [2 Sm. 8,17.] s Abjtr papokat,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Urielt, Asjt, Jelt, Smjt, Elielt s Ammind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Ti vagytok a Lvitk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Szentelj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 s a ti atytokfiait, s vigytek az rnak, Izrel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&lt;arra a helyre, a melyet&gt; [vers 1.] ksztettem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m &lt;mveltk ezt,&gt; az r, a mi Ist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t bocstott renk, [Bir. 4,1.2.] mert nem kere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rend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k azrt magokat a papok s a Lvitk, hogy vigyk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nek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k a Lvitk fiai az Isten ldjt, gy, a mint Mzes meghagy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 rnak beszde szerint, a rudakkal [2 Mz. 25,14. 4 Mz. 4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ai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 Lvitk fejedelmeinek, hogy llts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okkal, lantokkal, cziter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mbalmokkal, hogy [rsz 13,8.] nekeljenek felemelt szval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k azrt a Lvitk Hmnt a Jel f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fot, [Zsolt. 73,1.] a Berekis fit, s a Mrr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atyjokfiai valnak, Etnt, a Ksja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t msod renden, Zakarist, B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ielt, Semirmtot, Jhielt, Unnit, Elibot, Benjt, Maas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ithjt, Eliflet, Miknjt, Obed-Edomot s Jehielt, a kik ajtnl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Hmn, [rsz 16,5. Zsolt. 73,74.75.] Asf [Zsolt 89,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n, rz czimbalmokkal, hogy zengedezz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, Aziel, Semirmt, Jhiel, Unni, Elib, Maasja s Be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tokkal a szzek md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ithja, Elifle, Miknja, Obed-Edom, Jhiel s Azazi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nek cziterkkal a nyolczhr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nnis volt a Lvitk vezre az nekls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gat az nek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tud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rekis s Elkna a l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ajtnllk va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nis pedig s Jsaft, Ntanel, Amsai, Zakaris, Benja s E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vala az Isten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Obed-Edom s Jhij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nllk valnak, a lda utn &lt;mennek 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s az Izrel vnei s az ezredek vezrei, a kik elm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elvigyk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az [2 Sm. 6,10-12.] Ob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om hzbl,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az Isten megsegt a Lvitkat, aki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viszik vala, ldoznak ht tulokkal s ht ko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bborbl [2 Sm. 6,14.] csinlt 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, vala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 mind, a kik a ldt viszik vala,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s Knni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ekls vezre vala, nekelnek (Dvidon pedig gyolcsbl csinlt e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Izrel viv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trombitkkal, czimbalmokkal, zengedezvn [2 Sm. 6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tokkal s cziter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immr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a a Dvid vrosba ju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l [2 Sm. 6,16.20-23.] a Saul lenya kitekinte az ablakon, s l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Dvid kirly tnczol s vgad, szvben megu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vittk [2 Sm. 6,17.] az Isten ldjt s elhelyezk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a melyet Dvid annak szmra fellltott vala: ld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s hlaldozatokkal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Dvid elvgezte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hlaldozato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evben megld [1 Kir. 8,55-61.]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sztogata [2 Sm. 6,19.] minden Izrelitnak, frfinak gy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 egy-egy kenyeret, s egy-egy darab hst s egy-egy kalcs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ndele az r ldja el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zolgkat, a kik hirdes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k s dcsrjk az Urat, Izrel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f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rsz 15,19.] utna msodrenden Zakaris, Jh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irmt, Jkhiel, Mattithja, Elib, Benja s Obed-Edom. Jh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tokkal s cziterkkal, Asf pedig czimbalmokkal neke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Benja s Jahziel papok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[4 Mz. 10,8.] vala sz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adott Dv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&lt;neket&gt; [vers 8-36. Zsolt. 105,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dcsretre Asf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jtek az Urat, hvjtok segtsg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t, hirdesst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4.5.] minden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dol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nki, mondjatok dcsretet nki, beszljet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latos dolga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nevbe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n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kna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 ker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tek az Ura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; keres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latos dolgairl, [Zsolt. 78,12-2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elekede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ir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nak tlet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 Izrelnek,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olgjnak magva! Jkbnak,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1 Mz. 25,23-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lasztottjnak 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z az r, a mi Istennk;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Mz. 15,1-21.17,9-1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parancsolt, ezer nemzetsg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szerzett [1 Mz. 17,9-24. 1 Mz. 13,14-17.] brahmmal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26,2.3.] Izsknak tett esk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elyet llta [1 Mz. 28,13.] Jkbna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vgzsl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nked adom, hogy legyen nk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i szmszerint [1 Mz. 34,30.] kevesen valtok, igen keves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ellre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rnak vala egyik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[1 Mz. 20,1.26,1.35,1.] msik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ik orszgbl ms orszg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sem enged [1 Mz. 35,5.] senki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ntani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kirl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megbntet [1 Mz. 20,3.18.]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t mondvn:&gt; Az n felkentjeimet ne bntstok, [1 Mz. 20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imnak se rt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e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Zsolt. 96,1.] nekeljen az rnak, naprl-n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s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jte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, minden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latos dolg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agy az r s igen dcsr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rettenetes minden istenek fel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pognyoknak minden isteneik csak blvnyok, de az r terem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5.] eg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 tisztessg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s vgas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az rnak, [Zsolt. 29,1.] npeknek nemzetsgei, adjato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tok az r nev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, hozzatok ajndko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be, imdjtok az Urat a szentsg 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jen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tl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ik, hogy ne inga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az eg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mondj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uralkod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jen a tenger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sg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inden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ni kezdenek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fi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l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tek az Urat, mert [Zsolt. 107,1.118,1.] igen j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tok: Tarts meg minket, mi szabadt Istennk, [rsz 1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minket, s szabadts meg a pognyoktl, hogy a te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 tisztelhessk, dicsekedhessnk a te dcsreted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legyen az r, Izrel Iste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: men! s dcsr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hagy azrt &lt;Dvid&gt;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nl Asfo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5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t, hogy a l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ntelen minden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ed-Edomot [rsz 13,13.14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vannyolcz atyjafit (Obed-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Jedithun fia) s Hst pedig ajtnll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 [rsz 29,22. 2 Sm. 8,17.] papot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atyjafiai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hagy&gt; a magaslaton, mely Gibeonban [1 Kir. 3,4.]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dozzanak az rnak szntel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tal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n minden reggel [2 Mz. 29,38-43.] s estve, s hogy mind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&lt;cselekedjenek,&gt; a mint megiratott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vala az 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mnt is [rsz 15,19.] s Jdutun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&lt;hagy,&gt;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, a kik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megneveztettek, hogy az Urat dcsr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mnt s Jdutunt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czimbalmokkal s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nek szerszmaival. A Jdutun fiait pedig kapunllkk &lt;tev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tvozk az egsz np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. Dvid pedig vissza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t is [2 Sm. 6,20-23.] megl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lne, monda Ntn prftnak: 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1.15,1.] czdrusfbl csinlt hzban lakom, az r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.2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a pedig krpitok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tn Dvidnak: Valami a te szvedben van, cselekedd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veled le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jjel pedi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Istennek szava Ntn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mondd meg az n szolgmnak, Dvidnak: Ezt mondja az r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ts nkem hzat laks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laktam n attl fogva hzban, [1 Kir. 8,16.] mita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kihoztam, mind e mai napig, hanem egy hajlkbl ms hajl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ntem&gt; s storbl &lt;storb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helyeken jrtam az Izrel egsz npvel, szlottam- vagy egy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nek az Izrel bir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(a kiknek parancsoltam vala,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et legeltessk), mondvn: Mirt nem csinltatok nkem czdrusf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zt mondjad az n szolgmnak, Dvidnak: Ezt mondja a Ser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lasztottalak tged a juhok [1 Sm. 16,11-13. Zsolt. 78,7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sztorkunyhbl, hogy lgy vezre az n npem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d voltam mindentt, valahov mentl, minden ellensgeidet is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7,9.8,1-13.]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esztettem, ennekfelette &lt;oly&gt; 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ttem nked, a minem h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n a hatalmasoknak, a 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t is adtam az n npemnek, az Izrelnek s elplntl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17,8.] helyn, s ki nem mozdu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[2 Kir. 21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.] s nem fogjk az lnoksgnak fiai sanyargatni, mi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ttl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hogy megparancsoltam volt, hogy birk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, az Izrel felett, minden te ellensgeidet megalzm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jelentm nked, hogy az [vers 11.14. 2 Sm. 7,12.13.] r hzat 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, mikor betelnek a te leted napjai, hogy a te atyid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j, a te magodat feltmasztom te utnad, mely a te fi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ir. 6,1-38.] pt nkem hzat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szek nki [Zsolt. 89,27.] atyj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iam lszen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el nem veszem, mint a hogy a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. 2 Sm. 7,13-15. Zsid. 1,5.6.] valtl elve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[1 Kir. 9,4-7.11,9-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n hzamban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omba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szk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beszdek szerint s mind e lts szerint szla Ntn Dv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ne azrt Dvid kirly, s lele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: Ki &lt;vagy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 Uram Isten, s micsoda az n hzam is, hogy engemet eddig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-14.] juttat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ez is kevs v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h Isten! hanem ennekfelette sz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s a te szolgd hz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t magas rang [vers 8. 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2.] embert, gy tekintettl engemet, r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t &lt;krhetne&gt; Dvi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a te szolgdnak tisztess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te &lt;jl&gt; ismered a te szolg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 Uram, a te szolgdrt s a te szved szerint cselekedd mind 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lgokat, hogy kijelentd mindezeket a csudlatos dolg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FF3333"/>
          <w:sz w:val="24"/>
          <w:szCs w:val="24"/>
        </w:rPr>
        <w:t>h Uram, nincsen [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. 43,10-13.] senki hasonl hozzd, s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sten nlad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), mind a szerint, a mint fleinkkel hallott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csoda olyan, mint a te nped, az Izrel, [2 Sm. 7,23.]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t elment volna az Isten, hogy megvl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npl; hogy magadnak nagy s rettenetes nevet szerezz, kiz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at a te np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megszabad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rel npt [5 Mz. 4,7.7,6.] a te npedd tev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Uram,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Uram, a sz, a melyet szll a te szolg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tessk meg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gy cselekedjl, a mint sz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jon meg s magasztaltassk fel a te neve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hassk: A Seregek Ura az Izrel Istene, Istene Izreln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nak, a te szolgdnak hza legyen lland [vers 14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te, n Istenem, a te szolgdnak fle hallsra megjelente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ki hzat [vers 10.14. 2 Sm. 7,27.] csinlsz: ezokrt indul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szolgd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n Uram, te vagy az Isten, s te szld e &lt;j&gt; [vers 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t a te szolg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tessk nked megldani a te szolgdnak hzt,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land&gt;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mivelhogy te, Uram, megldottad, &lt;legy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ldot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pedig megver [2 Sm. 8,1.] Dvid a Filiszteus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Gth vrost faluival egytt elvev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obitkat is megver; s a Mobitk Dvidnak [Zsolt. 60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lgi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megver Dvid Hmtban Hadadzert is, Sbnak kirly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t vala, hogy az Eufrtes folyvzig [1 Mz. 15,18. 2 Sm. 8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 birodalmnak ha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nye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zer szekeret s htezer lovast s hs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ogost; s minden szekeres lovaknak inait elvagdaltat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6.] Dvid, s csak szz szekrbe valt tarta meg az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Damaskusbl a Siriabeliek, hogy megsegll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dzert, a [1 Kir. 11,23.] Sba kirlyt: levga Dvid a Siri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uszonktezer fr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e Dvid &lt;tiszttartkat&gt; Siriban, a hol Damaskus van; s l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riabeliek Dvidnak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lg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egt az r Dv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t, a merre csak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Dvid az arany paizsokat, a melyeket a Hadadzer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nek, s viv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a Dvid [2 Sm. 8,8.] Tibhtbl s Knbl, a Hadadzer vrosai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sok rezet. Abbl csinl Salamon a [1 Kir. 7,23-44.] rztenger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okat s a rzedn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hallotta volna pedig Thu, a Hamthbeli kirly, hogy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 Hadadzernek, a Sba kirlynak egsz ha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 Dvid kirly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, Hadormot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an, mivelhogy megharczolt vala Hadadzerrel s megver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hu is hadakozik Hadadzer ell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klde Dvidnak &gt;sok ar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s rzed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kirly ezeket is az rnak szentel, [rsz 22,14. 1 Kir. 7,5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sttel s az aranynyal egytt, a melyet nyert vala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tl, az Edomitktl, a Mobitktl, az Ammon fiai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tl s Amlekit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sai [rsz 11,20.] pedig, a Sruja fia, az Edom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megvere tizennyolcze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e Edomban [4 Mz. 24,18. Zsolt. 60,10.] &lt;Dvid&gt; tiszttart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tek az Edombeliek mind Dvidnak szolg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eg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ot mindentt, a merre csak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uralkodk Dvid az [rsz 21,2.] egsz Izrel felett, s tlet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szolgltat vala egsz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 pedig, Sruja fia, a [2 Sm. 8,16-18.] ser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, az Ahilud fia pedig eml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, az Akhitub fia s Abimlek, az Abjtr fia, voltak a papok; Sa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nja, a Jjada fia, a Kereteusok s Pele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 vol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fiai pedig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kirly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utn, hogy meghalt Nhs, az Ammon [2 Sm. 10,1.2.]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s ural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Minden jval leszek a Nhs fihoz, Hnunhoz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is jl tett volt velem. Ezrt Dv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sztal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&lt;halla&gt; miatt; s elmennek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az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nunhoz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igaszta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nak az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Hnunnak: Azt hiszed-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atyd irnti tisztel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d vigasztalkat?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hozzd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egvizsgl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sk s kikmlelj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at azrt Hnun a Dvid szolgit s azokat megnyir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okat flig [2 Sm. 10,4.] elmetsz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kukig, s gy bo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pedig s rtestk Dvidot, hogy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a frfiakk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(mert azok a frfiak felette nagy gyalzattal illet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) s ezt izen a kirly: Maradjatok Jrikhban, mg szakl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d, ak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z Ammon fiai, hogy tisztessgtelen dolgot cseleked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dal, kldnek Hnun s az Ammon fiai ezer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anak szekereket s lovagokat Msopotmibl, siriai Maak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nak azrt magoknak harminczktezer szekeret, Maaknak kirly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vel egytt, a ki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s tbort jrnak Medeb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 fia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kbl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ikor meghallott Dvid, elkld Jobot [rsz 18,15.] s a vit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s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mmon fiai kimenvn, csatarendbe llnak a vros 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kirlyok pedig &lt;segtsgre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vala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l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Job, hogy min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htul ellensg ll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aszta az egsz Izrel harcz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egynhnyat&gt;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beliek ellen ren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t pedig testvrre, [rsz 18,12.] Abisaira b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ek&gt; az Ammon fiaival llnak sz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Ha a Siriabeliek rajta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nnnek, lgy segtsgemre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z Ammon fiai rajtad venn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 is megseg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egynk [5 Mz. 20,1.] btrak mindnyjan a mi npn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Istennk [1 Kir. 11,13.] vrosairt; az r pedig cselekedje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nki 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ra indula azrt Job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 a Siriabeliek ell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futam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 pedig mikor lttk, hogy megfutamodnak a Siriabeli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megfutamodnak Abis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[vers 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 meneklnek; Job pedig visszatrt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a Siriabeliek, hogy az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verett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nek s kihozattk a Siriabelieket, a kik a folyvizen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 vala, s Sfk, a Hadadzer seregeinek vezre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rl adk Dvid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 egsz Izrel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rdn vizn tmenvn, hozzjok rkezk s csatarendbe llot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csatarendbe llott Dvid a Siriabeliek ell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Siriabeliek megfutamodnak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evga [2 Sm. 10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a Siria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tezer szekeret s negyvenezer gyalo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Sfkot, [vers 16.] a sereg vezr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lttk a Hadadzer szolgi, hogy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Dviddal s szolglnak nki, s nem akar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beliek megseglleni az Ammon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2 Sm. 11,1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ordulsval, mikor a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rczba&gt; menni &lt;szoktak,&gt; elindt Job a hadat, s elpusztt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-4.9.]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vn megszll Rabbt, (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Jeruzslemben marada) s elfoglal Job Rabbt s elront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v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uknak f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oront, [2 Sm. 12,30.]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tlentom arany sly vala, s melyben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va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 tette azt, s a vrosbl is temrdek zskmnyt vit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vros&gt; npt pedig kihozat [2 Sm. 12,31.] s frszszel vg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sboronkkal s fejszkkel. gy cselekedk Dvid az Ammon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vrosval; azutn megtre Dvid az egsz nppel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ismt had tmada Gzerben a [Jzs. 21,21.] Filiszteusok elle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 a Hustites Sibbkai az riso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8.] Sippait; s ilyen mdon megalz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ad a Filiszteusok ellen, a melyb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hann, a Jir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thbeli Lkhmit, a [2 Sm. 21,19.] Glit atyjafit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djnak nyele hasonl &lt;vala&gt;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zgolyf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ismt versengs tmadt Gthban, hol egy magas ember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hat-hat, &lt;vagyis&gt; huszonngy ujja volt; ez is ris fi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idalommal illet Izrel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onathn, Dvid testvr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gyanazon egy risnak fiai voltak Gthban, a kik elv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[2 Sm. 21,20-22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kez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a pedig a Stn Izrel ellen, s felindt [2 Sm. 24,1.] Dvid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mllja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Dvid Jobnak s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nak: Menjete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jtok meg Izrelt, Beersebtl [2 Sm. 17,11.] fogva Dnig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 hozzm, hadd tudjam sz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ob: Az r szz ennyivel [2 Sm. 24,3.] szaportsa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a mennyien vannak. Avagy nem mind a te szolgid- azok,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? S mirt tudakozza ezt az n uram? Mirt lenne Izrelnek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.14.] bnt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irly szav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volt a Jobnl. Elmne azrt Job, s bej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t; azutn megtrt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 Job a megszmllt npnek szmt Dvid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 &lt;npnek szma&gt; [1 Mz. 15,5.] ezerszer ezer s sz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foghat frfi. A Jda fiai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&gt; pedig ngyszzhetven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foghat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 s Benjmin fiait azonban nem szmll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ert sehogy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ett Jobnak a kirly parancso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nek sem tetszk e dolog, melyrt meg is ver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Dvid az [2 Sm. 24,10.] Istennek: Igen vtkeztem, hogy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m: most azrt bocssd meg a te szolgd vtkt, mert fe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lenl cseleked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Gdnak, a Dvid prftj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 el, szlj Dvidnak ekkpen: Ezt mondja az r: Hrom dolgot t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, vlaszsz magadna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et, hogy azt cselekedjem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Gd [2 Sm. 24,11.] &lt;prfta&gt; Dvidhoz, s monda nki: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: vlaszsz maga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rom esztendeig val hsget, [2 Sm. 24,12.13.] vagy ho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 emsztessl ellensgeid ltal s a te ellensged fegyvere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d; vagy az r fegyvere s 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hrom napig &lt;kegyetlenkedj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ben s az r angyala puszttson Izrel minden hatraiban!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ad most, mit feleljek annak, a ki engem hozzd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Gdnak: Nagy az n szorongattatsom! Hadd essem ink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kezbe (mert igen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5. 2 Mz. 20,6.] irgalmassga)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ssem emberek kez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ta azrt az r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t Izrelre; s meghalnak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ven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a annakfelette angyalt az r Jeruzslemre, hogy elpuszttan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vgn &lt;a npet&gt;, meglt az r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 [vers 13.] a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n; s monda a pusztt angyalnak: Elg immr, sznj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ngyala pedig ll vala a Jebuzeus [2 Krn. 3,1.] Orn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j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vid fele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t, s lt az r angyalt lla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vont kardja a kezben, a melyet Jeruzslem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t vala fel. Leesk azrt Dvid s a vnek is,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z Istennek: Nemde nem n szmlltattam- meg a np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a ki vtkeztem s igen gonoszul cselekedtem! De ez a nyj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? h n Uram Istenem forduljon ellenem a te kezed s az n hz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ellen, s ne legyen a te npeden a cs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angyala Gdnak, hogy megmondja Dvidnak, hogy men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Dvid s ptsen oltrt az rnak a Jebuzeus [vers 15.] Or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azrt Dvid a Gd beszde szerint, melyet az r [vers 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szl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Ornn htratekintvn, ltta az angyal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vele valnak,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(Ornn pedig bzt cspel va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uta Dvid Ornnhoz. Mikor pedig feltekintett vala Ornn, megl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ot, s kimenvn a sz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hajt [2 Sm. 24,20.] magt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Ornnnak: Add nkem e szrhelyet, hogy ptsek ol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az [vers 18.] rnak; igaz rn adjad nkem azt, hogy megsznj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 a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Ornn Dvidnak: Legyen a tied, s az n uram, a kirl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e, a mi nki tetszi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s oda ado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a helyett a cs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szmokat, a gabont [3 Mz. 2,1-16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; mindezeket &lt;ajndkul&gt; 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kirly Ornnnak: Nem gy, hanem igaz ron akarom megv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; mert a mi a tied, nem veszem el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&gt; az rnak s nem aka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ldozni nki a m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 azrt Dvid Ornnnak a szrrt hatszz [2 Sm. 24,24.25.]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e ott oltrt Dvid az rnak, s ldoz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s hlaldozat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gtsgl hv az Urat, a ki meg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zet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4. 1 Kir. 18,38.] &lt;bocstvn&gt;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az r az angyalnak; s be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jt [vers 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l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kor ltta Dvid, hogy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vers 26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ta a Jebuzeus Ornn szrjn, ldoz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z r stora pedig, a melyet csinlt [2 Mz. 29,43.40,1-34.] val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usztban, s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a is akkor Gibeon magaslat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39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nem mehetett fel oda, hogy az Istent megengesztelje, mer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ttent volt az r [vers 16.] angyalnak kardjt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Dvid: Ez az [rsz 21,18.26.28. 2 Krn. 3,1.] r Istennek hz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ak oltra Izrel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 azrt Dvid, hogy gyj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z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et, [2 Krn. 2,17.] a ki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k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faragni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vgnnak, hogy az Isten hzt megcsin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sok vasat szerze Dvid szegeknek, az ajtkhoz s a foglalsok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zet is [rsz 18,8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minden mrtk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talan czdrusft is; mert a Sdon s Trus [rsz 1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ros&gt;beliek czdrusfk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szlltnak Dv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nda Dvid: Az n fiam, Salamon, [rsz 29,1. 1 Kir. 3,7.] gyer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gyenge, az rnak pedig nagy hzat kell pteni, mely 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s kessg az egsz vilgon; elksztek &lt;azrt mindeneket&gt;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azrt &lt;mindeneket&gt; n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en megszerze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ha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 azrt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Salamont, s meghagy nki, hogy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nek hzat [rsz 17,11.12.] csinlta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Dvid Salamonnak: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&gt; fiam, n elgondoltam vala [rsz 1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ben, hogy az rnak, az n Istenemnek nevnek hzat pts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ekkpen szla nkem, mondvn: Sok vrt ontottl, [2 Sm. 7,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. 1 Kir. 5,3.] s sokat hadakoztl; ne pts az n nevemnek hz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 vrt ontottl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fiad lszen nked, a kinek csendessge lszen, mert nyugodalmat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 val ellen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zrt neveztetik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4.25.] Salamonnak, mert bkessget s [1 Kir. 4,25.] nyugod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k Izr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 az n nevemnek [1 Kir. 6,1-38.] hza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nkem fiam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7,13.14.] s n nki atyja leszek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sgnak trnjt Izrel felet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&lt;des&gt; fiam legyen az r veled, hogy sike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ed hzat p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, a te Istenednek, mikpen szlott te [rsz 17,12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djon az r nked rtelmet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, mikor tged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z, hogy az rnak a te Istened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l lesz dolgod, [1 Kir. 9,4-8. 5 Mz. 29,9.] ha a rendels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gzseket megtartod s teljested azokat, a melyeket az r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 parancsolt volt Izrelnek. Lgy btor,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ne flj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 is az n szegnysgemben szereztem [rsz 18,11.]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ptsre&gt; szzezer [rsz 29,3.4.] tlentom aranyat s ezerszer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rezet, s vasat mrtk nlkl, mert ig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kat is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is szerzettem; te is szerezz eze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nked sok mvesed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d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s fafaragd s mindenfle dolo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mester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nynak, ezstnek, vasnak s rznek szma nincsen: &lt;azrt&gt; kelj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 hozz, s az r legyen ve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 pedig Dvid Iz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nek, hogy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segtsgl [rsz 29,6-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Salamonnak, &lt;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incsen- az r a ti Istentek ti veletek, a ki nktek bk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tt [1 Kir. 5,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? Mert az n hatalmam al a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t, s meghdol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 azrt keresstek az Urat a ti Istenteket teljes szvetek s lelk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felkelvn, az r Isten szentsges helyt csinljto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igytek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s az Istennek szen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 a hzba, a mely pttetik az r n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nhedk [1 Kir. 1,1-39.] pedig Dvid s mikor igen koros vol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 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Salamont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Iz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fejedelmeit, a papokat s a Lvit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mlltatnak a Lvitk, harmincz [vers 27. 4 Mz.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, s a kik annl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 valnak; s azok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nknt, frfianknt harmincznyolczezer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huszonngyezeren az r hza te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e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&lt;valnak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ezeren tiszttartk s bi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ezeren ajtnllk; ngyezeren pedig dcsrik vala az Urat &lt;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szerszmokkal, [2 Krn. 29,25.] melyeket &lt;Dvid&gt; kszttet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csoportokba oszt a Lvi fiai szerint: Gersonitkra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46,11.] Khtitkra s Mrrit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erso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valnak Lahdn s Sim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hdn fiai: Jhi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Ztm s Joel h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imhi fiai: Selmit, Hsiel s Hrn, hrman; ezek voltak a Lah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nak fej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hi fiai: Jaht, Zina, Jus s Bria; ezek ngyen voltak Simhi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ht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Zina msodik: de Jus s Bria, mivel nem sok fi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ukban csak egy gnak v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 fiai: Amrm, Ishr, Hebron s Uzziel, 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rm fiai: ron [2 Mz. 6,20.] s Mzes, ron kivlasztato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nteltetnk a szentek [2 Mz. 28,1.] szentje szm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hogy jillatot tennn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zolgl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ben &lt;a npet&gt; megldank [4 Mz. 6,22-27.]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, az Isten embernek fiai pedig szmlltatnak a L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fiai: Gerson [2 Mz. 18,3.4.] s E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son fiai: [rsz 26,24.] Sbu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zer fiai voltak: Rehbi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 Elizernek nem vo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fia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bia fiai igen megsokasod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hr fiai: Selmit, a 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bron fiai: [rsz 24,23.] Jri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mrja msodik, Jahziel 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mm negy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zziel fiai: Mika [rsz 24,24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Isija ms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 [rsz 6,1.19.] fiai: Mkhli s Msi; Mkhli fiai: Elezr s K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pedig Elezr s nem voltak nki fiai, hanem lenyai, a ki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atyjokfiai, a Kis fiai vet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 fiai: Mkhli, Eder s Jeremt, h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Lvi fiai csaldjaik szerint, a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ats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neveik szma szerint fejenknt, a kik az r hzban szolg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z [4 Mz. 8,24.] ves korban s azon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otta vala Dvid: Az r, az Izrel Istene nyugodalma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, s Jeruzslemben [1 Kir. 9,3.6-8.] lakozi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 Lvitknak sem 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hordozni [4 Mz. 4,4-33.] az &lt;Ist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t, s mindazokat az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&lt;a melyek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Dvidnak utols rendelse szerint megszmlltattak a L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hsz [vers 3.] ves korban s azon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on fiai mellett van, hogy szolgljan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s annak pitvaraiban, kamariban, s mindenfle szent &lt;edny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a s az Isten hznak szolglatj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&lt;gondot viseljenek&gt; a szent kenyerekre, [3 Mz. 24,5-9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hoz [3 Mz. 3,1-16.] val lisztlngra, a kovsz nlk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pnyekre, a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re s pirtottra, minden mrtk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lljanak az rnak tiszteletre [2 Mz. 29,38-4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etre, gy reggel, mint es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ldozzanak az rnak mind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, minden szombat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o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ain s a szokott nnepeken [3 Mz. 23,2-33.] &lt;bizony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 szerint, a mint szksg vala, szntel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szorgalmas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 gylekezet sto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et, s hogy [3 Mz. 8,35.] vigyzz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fiainak szolglatjnl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on fiainak is voltak rendjeik. ron fiai: Ndb, Abih, Elez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db s [4 Mz. 3,2.4.] Abih mg atyju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haltak s fiai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azrt Elezr s Itamr viselk a pap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o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Dvid s Sdk, ki az Elez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imlek, ki az Itam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a. [2 Sm. 8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z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talltatk, mint az Itamr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elo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. Az Elez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csaldjai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h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volt; az Itam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csaldjaik szerint, nyol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szt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ors ltal vlogats nlkl, mert a szenth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 s Istennek fejedelmei valnak gy az Elezr, mint az It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emja, a Ntanel fia, a Lvi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ek,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fejedelm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dk pap [rsz 27,1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8,17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Ahiml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 Abjtr fia vala, s a pap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nak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Egy csald sorsoltatott az Elezr s e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amr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 pedig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s Jojribra; a msodik Jed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imra a harmadik; Serimra a negye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kij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; Mijminra a hato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kksra a hetedik; Abijra [Luk. 1,5.] a nyolcza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ra a kilenczedik; Seknira a tize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sibra a tizenegyedik; Jkimra a tizenkette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ppra a tizenharmadik; Jsebebra a tizennegye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lgra a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; Immrre a tizenhato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irre a tizenhetedik; Hpisesre a tizennyolcza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thira a tizenkilenczedik; Jhezkelre a husza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inra a huszonegyedik; Gmulra a huszonkette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ljra a huszonharmadik; Mazira a huszonnegy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alos ren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olglatukban, hogy bejrnnak az r 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ronnak rendelse szerint, a mint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nki az r, Izrel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Lv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fiait illeti: az Amr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vala&gt; Sube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b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eh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&lt;mi illeti&gt; Rehbit: a Rehbi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Issija val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h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elmt; s a Selmt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a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&lt;Hebron&gt; [rsz 23,19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&lt;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vala &lt;&gt;Jrija, Am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, Jahziel harmadik, Jekmhm negy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zziel fiai: Mika; a Mik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a atyjafia Issija; Issij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Zek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 fiai: Mkhli s Msi; Jazija fia, 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nak Jazijt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l val fiai: Sohm, Zakkr s Hib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hlitl &lt;vala&gt; Elezr, [rsz 23,21.] s ennek nem val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a Kis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olt Jrakh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 fiai: Mkhli, Eder s Jrimt. Ezek a Lvitk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is sorsot ve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val az ron fiaival egytt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dk s Ahiml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papok s Lvitk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isebbekkel egyfor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s a sere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i a szolglatra kij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z Asf,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73,1.] s Jdutun fiait, hogy prftljanak [2 Krn. 29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terkkal, lantokkal s czimbalmokkal. Azok szma, a kik e szolgl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endeltettek,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f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Zakkr, Jzsef, Ntnia s Asarla, az Asf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f mellett, a ki a kirly mellett prft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utun &lt;fiai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A Jdutun fiai Gedlia, Sri, Jsja, Hasb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ithia &lt;s&gt; &lt;Simei,&gt; hatan cziter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Jdutun melle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r tiszteletre s dcsretre prft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mn &lt;fiai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Hmn fiai: Bukkija, Mattnia, Uzziel, Sb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imt, Hannia, Hanni, Elita, Giddlti, Rommti-Ezer, Josbek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llti, Htir, Mah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ind Hmn fiai, a ki az Isten beszdeiben a kirly ltnok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talom&gt; szarvnak emelsre. Az Isten Hmnnak tizenngy fit s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uk mellett valnak, a kik az r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nek vala czimbalmokkal, lantokkal s cziterkkal az Isten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ban, a kirlynak, Asfnak, Jdutunnak s Hmnnak parancso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szma testvreikkel egytt, a kik jrtasok valn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ben, mindnyjan tudsok, ktszznyolczvannyolc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rsot [rsz 24,31.] vetnek a szolglat sorrendjre nzve, kics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, tant s tantvny egya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s az Asf &lt;fira,&gt; Jzsefre; Gedlira a msodi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rmadik Zakkr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 Jisrire &lt;esk&gt;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tn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odik Bukkij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ik Jsarel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adik Jsj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enczedik Mattn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ik Simeire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edik Azrelre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ettedik Hasb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armadik Subelre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negyedik Mattith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Jrimt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atodik Hann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etedik Josbeks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nyolczadik Hann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ilenczedik Mallti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adik Elit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egyedik Htir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kettedik Giddltire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harmadik Mahzitra, kinek fiai s testvrei tizenkett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negyedik Rommti-Ezerre, kinek fiai s testvrei tizen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jtnllk [2 Krn. 35,15.] rendje ez: A Kr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selm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 fia, a ki az Asf [rsz 25,1.]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selmis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Zekria, Jdiel msodik, Zeb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 s Jtniel negye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Jhann hatodik, Eljehonai het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bed-Edo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Semj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Jzabd msodik, J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, Skr negyedik, Ntan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iel hatodik, Issakhr hetedik, Pehulltai nyolczadik, me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ot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Semjnak is szlettek fiai, a kik csaldjukban uralkod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ja fiai: Othni, Refel, Obed, Elzabd, kinek testvrei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valnak, Elihu s Smk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mindnyjan Obed-Edo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;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, mind fia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k derk frfiak valna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a szolglatra; hatvan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ed-Edomt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elmisnak is fiai s testvrei tizennyolcz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nak is, a Mrr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valnak fiai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imri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nem minth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, hanem miv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an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lkis a msodik, Teblis a harmadik, Zekria negyedik; mindnyj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a fiai s testvrei, tizenh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osztatk el az ajtnlls tisz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ltal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val egytt vigyznnak s szolglnnak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rsot [rsz 24,31.25,8.] vetnek kicsiny s nagy egyar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 mindenik kap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sk a napkelet fel val &lt;kapu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e&gt; sors szerint Selmis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krira pedi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ra, a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tancsad vala, mikor sor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, esk az szaki &lt;kapu&gt; sor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ed-Edomnak a dli &lt;kapu;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pedig a [2 Krn. 25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tart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ppimnak s Hsnak a napnyugotra val &lt;kapu,&gt; a Sallketh kapu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 a f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n, egy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 szemben a ms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kelet fel vala hat Lvita; szak fel minden napra ngy; dl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napra ngy; a kincstart hznl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n napnyugat fel: ngy a f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en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 ajtnllk csoportjai a Kritk s Mrr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Ahija volt az Isten hza kincsnek, [1 Kir. 7,5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&lt;Istennek&gt; szentelt kincsnek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ahdn fiai, Gersonitk fiai Lahdntl; a Lahdn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Gerson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ili fiai: Ztm s Jo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, a kik az r hza [rsz 29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inek valnak &lt;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mrm, Ishr, Hebron s Azie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uel pedig Gersonnak, a Mzes finak [rsz 23,16.] fia a k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pedig, [rsz 23,15.17.] Eliz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, &lt;ezek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b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kinek fia Jsia, kinek fia Jrm, kinek fia Zik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fia Sel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Selmi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 valnak &lt;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&gt; minden megszen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nek, a melyet Dvid kirly, a nemzetsgek [rsz 22,14.16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6-8.] fejedelmei, az ezredesek, szzadosok s a hadako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 szenteltek vala &lt;Istennek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a hadban val zskmnybl szenteltek [2 Sm. 8,11.12.]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znak pt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t csak szentelt Smuel prfta, s Saul, [1 Sm. 9,2.10,1.] a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s Abner, a Nr fia, s Job, a Sruja fia; s brki szente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amit Istennek: mind&gt; Selmit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nek &lt;gondvis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vol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hr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ennis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Izrel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g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zattak meg,&gt; mint tiszttartk s bi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bro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Hasbis s testvrei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, ezer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szzan valnak, a kik Izrel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Jordn vizn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enyszetre,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ak az r minden dolgban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bro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Jerija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(a Hebronitk nemzetsge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 megkerestetnek a Dvid kirlysgnak negyven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s talltak btor frfiakat Giled-Jaze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rfiak, ktezerhtszzan valnak,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Dvid kirly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tett a Rubenitkon s Gditk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e flnemzetsgn, mind az Istennek, mind a kirly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 Izrel fiai szm szerint, csald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zredesek, szzado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k azoknak, a kik a kirly szolglatban llottak a ser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dolgaiban, a kik be- s kimennek hnaprl-hnapra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; a seregek egyenknt huszonngyezer ember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apatnak &lt;vezre&gt;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 Jasobem, a Zabdiel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mely csapat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es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volt s vezre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ra &lt;rendelt&gt; 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[rsz 4,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msodik&gt; csapatnak &lt;vezre&gt; a msodik hnapban Ddai Ahohites val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; s Mikl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rmadik seregnek a harmadik hnapban Benja volt a &lt;vezre, &gt;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a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volt a fia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Benj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olt a harminc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rmincz felett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nak [2 Sm. 23,22.]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mmizab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gyediknek &lt;vezre&gt; a negyedik hnapban [ 2 Sm. 23,24.] Asel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b testvre s ut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Zebdia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j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nek vez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ban Jizrhites Samhut vala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odiknak &lt;vezre&gt; a hatodik hnapban a Tkoabeli Ira volt, az Ik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nek &lt;vezre&gt; a hetedik hnapban a Plonbeli [2 Sm. 23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es vala, az Efrai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lczadiknak &lt;vezre&gt; a nyolczadik hnapban a Hustbeli Sibbk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a [2 Sm. 21,18.] Zrh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j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lenczediknek &lt;vezre&gt; a kilenczedik hnapban az Anattbeli Ab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a Benjmi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zediknek &lt;vezre&gt; a tizedik hnapban a Ntftbeli Maharai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rh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ja is 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zenegyediknek &lt;vezre&gt; a tizenegyedik hnapban a Pirathonbeli Be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1,31.] vala, az Efraim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j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zenkettediknek &lt;vezre&gt; a tizenkettedik hnapban a Ntft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dai vala, Othniel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va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tj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ngy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Rubenitk [rsz 11,30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 Eli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ikri fia; a Simeonitk Seftis, a Maak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nek Hasbia, a Kmuel fia; ronnak [2 Sm. 8,17.] Sd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Elihu, a Dvid 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Izsakhrnak Omri, a Mikel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nak Ismja, az Obdis fia; Nafthalinak Jrimt, Azriel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fiainak Hsea, az Azzis fia; a Manasse flnemzetsgnek J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ja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e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l flnemzetsgnek Idd, a Zekris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nak Jaasiel, az Abner [2 Sm. 2,8.]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nak Azarel, a Jrohm fia. Ezek valnak az Izrel nemzetsg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[rsz 21,1.2.14.15.] szmlltat meg pedig Dvid azokat, a kik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ll valnak; mert az r megigrte, hogy megsokastja Izr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gnek csilla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, a Sruja fia megkezd [rsz 21,4-6.] a szmllst, de vghez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, mivelhogy e miatt &lt;Istennek&gt; haragja tmadt Izrel ellen. Ez 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m nem vtetett fel a Dvid kirly krnikjnak sz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kincsnek &lt;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&gt; vala Azmvet, az Adiel fia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okban, a falvakban, a vrakban val kincseknek pedig Jnat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zzis fia volt a &lt;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velsre rendelt mezei munksok felett volt Ezri, a Klub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sek felett volt a Rmtbeli Simei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hzak felett a Sifmitbeli Zab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ajfk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 fgefk &lt;mvesei&gt; felett a Giderit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hann; az olajos trhzak felett J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ron &lt;mezejn&gt;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rmok felett a Sronbeli Sitrai;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barmok felett pedig Sft, az Adl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vk felett az Ismel nem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Obil; a szamarak fe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ontbeli Jehd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uhok felett a Hgrnus Jaziz. Mindnyjan ezek valnak a Dvid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gai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atn, a Dvid nagybty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s vala, a ki rtelmes s rs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volt. Jhiel, a Hakhmni fia pedig a kirly fiaiva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itfel is a kirlynak [2 Sm. 17,1-4.23.] tancsosa volt. Ark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sai pedig [2 Sm. 17,7-14.] a kirly b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itfel utn volt Jjada, a Benja fia, s Abjtr; a kirly h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 pedig [2 Sm. 8,16.]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hvat pedig Dvid Jeruzslembe az Izrel [rsz 27,1-3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meit, a nemzetsgek fejedelmeit, a kirly szolglat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, az ezredeseket, a szzadosokat, a kirly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gnak s marhj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a maga fiai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dvariszolgival, a harczosokat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ivel egy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a Dvid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ra, s monda: Halljtok meg &lt;szm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 s n npem! [rsz 17,1.11.12.] Elvgezm szvem szerin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ldjnak nyugodalmas hzat csinltatnk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lbainak zsmolyt; hozz is ksztettem &lt;mindent&gt; az pt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sten monda nkem: Ne [rsz 22,8. 1 Krn. 5,3.] &lt;te&gt; csinlj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evemnek; mert hadakoz ember vagy, &lt;sok&gt; vrt is onto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mmr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vlaszta az r, Izrel Istene az n atymnak egsz hz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nk kirlya az Izrel npne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mert Jdt [1 Mz. 49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nak s a Jd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ben az n atymnak [1 Sm. 16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.] hznpt; az n atymna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engem mltz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 tenni egsz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fia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(mert az r sok fiakat adott nkem) vlasz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t az n fiamat, hogy lne az r kirlysgnak szkben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Salamon [rsz 22,9.10.] a te fiad pti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mat s az n pitvarimat; mert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mnak fiamul vlasztotta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nki atyja lesz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sg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ha [1 Kir. 9,4.5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mat s tletimet szorgalmatosan megtartndja, a mint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az egsz Izrelnek, az r gylekezetnek 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hallsr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s keresstek az rnak a ti Isten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parancsolatit, [4 Mz. 28,1-68.] hogy brhasstok e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hagyhasstok fiaitokra is magatok ut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rt, fiam, Salamon, ismerd meg a te atyd Istent, s szolglj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szvvel s j kedvvel; mert az r minden szvbe be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&lt;emberi&gt; gondolatot jl rt. Hogy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nded, megtallod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hagyndod, [rsz 29,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elhagy tge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mivelhogy az r vlasztott tged, hogy nki szent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s: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ksztsd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tad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Salamonnak a torncznak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cskinak, kincstart helyeinek, felhzainak s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mar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em tblja helynek is [vers 19. 2 Mz. 25,9.26,30.] form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nek formjt, a melyeket szvben elgondolt vala,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tvar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Isten hza kincsnek s a szent kincseknek sz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kamar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 s Lvitk csapatjainak &lt;hza&gt;, az r hza szolglat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ja s az r hza szolglatra val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aranyat [rsz 29,3-5.22,14.] mrtk szerint, 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atok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i szmra; mrtkkel minden ezst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lglatok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gyis&gt; aranyat mrtkkel az arany gyertyatartkra s azok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nekre, mrtkkel mindenik gyertyatartra s an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i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st gyertyatartkra mrtkkel, a gyertyatartra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ire, mindegyik gyertyatart rendeltets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anyat mrtkkel, a szent kenyerek asztalai, minden asztal szm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pen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zst asztalok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llkra, medenczkre s kancskra tiszta aranyat; az arany pohara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&lt;bizonyos&gt; mrtk szerint ada aranyat, minden pohrra; s az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arakra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bizonyos&gt; mrtkkel, minden poh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 szmra megtiszttott aranyat mrtk szerint; arany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.] szekrnek &lt;azaz&gt; a [1 Kir. 6,23-28.] Kruboknak mintzs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kiterjesztett &lt;szrnyakkal&gt;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befed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 az r 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ttattak meg, a ki engem megtantot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mny [2 Mz. 25,9.26,30.] form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ezek utn Dvid Salamon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: Lgy btor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j hozz, semmit ne flj s ne rettegj; mert az r Isten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m veled [rsz 22,9.10.] lszen, tged el nem hagy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zik, mglen elvgzed az r hza szolglatnak minden [2 Krn. 7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itt vannak a papok s Lvitk csapatjai az Isten hz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atra, veled lesznek minden munkban kszsges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 is s az egsz np minden dolgaidra 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Dvid kirly az egsz gylekezetnek: &lt;m ltjtok, &gt;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az n fiamat Salamont [rsz 22,9.10.] vlasztotta Ist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gyermek s gyenge; a munka pedig nagy, mert nem ember lszen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, hanem az r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teljes tehetsgem szerint az n Istenem hza sz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en&gt; szereztem aranyat az arany &lt;szerszmok&gt;ra, &lt;&gt;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&lt;szerszmok&gt;ra, rezet a rzre, vasat a vasra, fkat a fk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x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, foglalni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, ver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-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; mindenfle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; m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n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, mivel nagy kedvem van az n Istenem hzhoz, a mi kinc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am [vers 4.]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, oda adom az n Istenem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re, azok mellett, [rsz 22,14.16.] a melyeket szerez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z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ezer tlentom aranyat Ofir aranybl s htezer tlentom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hzak falainak [1 Kir. 6,20-22. 2 Krn. 3,5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at az arany &lt;szerszmok&gt;ra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zstre s minden szks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steremberek kezhe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&lt;mg&gt; adni akar, szabad akar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ma s &lt;adjon, a mit akar&gt;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abad akaratjok szerint adnak &lt;ajndkokat&gt; az atyk fejedelm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nemzetsgeinek fejedelmei, az ezredesek, szzados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dolgainak fejedel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nak az Isten hznak szksg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tlentom aranyat s t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ikot; tzezer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tizennyolczezer tlentom rez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ezer tlentom va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kinl &lt;drga&g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talltatnak, adk az r hznak kincs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so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[rsz 26,22.] Jhiel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 a sokasg, hogy szabad akaratjokbl adnak; mert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akoznak az rnak; Dvid kirly i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kat ada azrt Dvid az rnak az egsz gylekez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: ldott vagy te, Uram, Izrelnek, a mi atynknak Isten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Uram, tied a nagysg, hatalom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, [Mt 6,13. Jel, 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sg s mltsg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, valami a mennyb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&lt;tied&gt;! Tied, oh Uram, az orszg, te magasztalod fel magad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minden fejedelmek fel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azdagsg s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mind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&lt;vannak,&gt; s te uralko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en; a te kezedben van mind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s [2 Krn. 20,6.]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om; a te kezedben van mindeneknek felmagasztaltats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, oh mi Istennk, vallst tesz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dcsrj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nev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csoda vagyok n, s micsoda az n npem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 lehet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 akarat szerint val &lt;ajndk&gt; adsra, a mint tettnk?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minden, s a miket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Kor. 4,7.] &lt;vettnk, &gt;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uk mos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cs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vagyunk te [1 Mz. 23,4. Zsid. 11,1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sellrek, a mint a mi atyink is egyenknt; a mi &lt;letnk&gt; nap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z rnyk, melyben [Zsolt. 90,9.] lland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mi Urunk Istennk! mind ez a gazdagsg, a mit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hogy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szent nevednek hzat ptsnk,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 mind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tudom, oh n Istenem, hogy te a szvet [rsz 28,9.] vizsglod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szeret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ezeket tiszta szv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agy j kedv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, s ltom, hogy a te nped is, a mely itt jelen van,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 akaratja szerint adta ezeke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Uram, brahmnak, [2 Mz. 3,6.] Izsknak s Izrelne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nknak Istene, tartsd meg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ezt az [Fil. 2,13.] rzs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 szvben, s irnyts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e f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nak pedig, az n fiamnak ad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szvet, ho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idat, bizonysgtteleidet s rendelsid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hess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azokat megcselekedhesse, s felpthesse azt a hza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ind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Dvid az egsz gylekezethez: Krlek, ldjtok az Urat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et. ld azrt az egsz gylekezet az Ur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; s leborulvn, tisztelk az Urat s a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nak az rnak ldozatokkal, s ldozna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msnapon, ezer tulkot, ezer kost, ezer br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aikkal, s sokfle ldozatokkal az egsz Izr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vnek s iv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on a napon nagy vgassgban.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t, a Dvid fit msodszor is kirlyly [1 Kir. 1,28-40.] tev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nak, hogy lenne fejedelem; Sdkot 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Salamon az r szkbe, mint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ben, s &lt;mindenben&gt; szerencss vala, mert engedelmeskedk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mek s a hatalmaso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kirly fiai is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 adnak, [1 Kir. 1,53.] hogy Salamon kirlynak engedelmeske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en felmagasztal az r Salamont mind az egsz Izrel np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 kirlyi mltsgot szerzett nki, a melyhez hasonl egy kirlynak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3,13.] sem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uralkodott Dvid, az Isai fia az egsz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, a melyben uralkodk Izrel felett,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ban uralkodk ht [1 Kir. 2,11.] esztendeig, Jeruzslembe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hromig uralk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j vnsgben, letvel, gazdagsgval s minden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5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 megelgedv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15,5.]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kirlynak pedig gy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[1 Sm. 16,1. 1 Sm. 30,1. 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. 2 Sm. 24,1.] utols dolgai, m megirattak a Smuel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 s a Ntn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 s a Gd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orszglsval, hatalmassgval s mind azzal, a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vele, Izrellel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orszgaiv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