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033 Mz.;M</w:t>
      </w:r>
      <w:r>
        <w:rPr>
          <w:rFonts w:eastAsia="Geneva" w:cs="Geneva" w:ascii="Geneva" w:hAnsi="Geneva"/>
          <w:color w:val="000000"/>
          <w:sz w:val="24"/>
          <w:szCs w:val="24"/>
        </w:rPr>
        <w:t>ZES HARMADIK KNYVE A L</w:t>
      </w:r>
      <w:r>
        <w:rPr>
          <w:rFonts w:eastAsia="Geneva" w:cs="Geneva" w:ascii="Geneva" w:hAnsi="Geneva"/>
          <w:color w:val="FF3333"/>
          <w:sz w:val="24"/>
          <w:szCs w:val="24"/>
        </w:rPr>
        <w:t>VITK EGYHZI SZOLGLAT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lt Mzest s beszle vele az r a gylekezet storb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zlj Izrel fiainak, s mondd meg nkik: Ha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ldo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 az rnak: barmokbl, tulok- s juhfl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doz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ulok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dozi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: hmmel s ppel l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lekezet stornak ajtajhoz vigye azt, hogy kedvess legyen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gye kez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fejre, hogy kedves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sztelst szerezz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 meg a tulko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ron fiai pedig, a papok, vi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a vrt, s hintsk a v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oltrra, a mely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nylsn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onja le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azt pedig vagdalja el tagj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on pap fiai gerjeszszenek tzet az oltron, s rakjanak f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rakjk az ron fiai, a papok, a tagokat: a fejet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a, a mely az oltr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lt pedig s lbszrait mossa meg vzben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t az oltron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Ez a tzldozat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juhfl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brnyokbl vagy kecsk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kar valaki ldo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hmmel s ppel l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 meg azt az oltr szaki oldaln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ron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, a papok, hintsk annak vrt az oltr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agdalja el azt tagjaira, a fejve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vel egytt, a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rakja azokat a fra, a mely az oltr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let s a lbszrakat mossa meg vzben, a pap pedig ldozza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t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 el az oltro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Ez a tzldo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 illa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madr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kar ldozni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 az rnak, gerlicz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galambfiakbl l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azt a pap az oltrhoz, s tekerje ki annak a fe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 oltron, a vrt pedig bocsssa ki az oltr f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egyt pedig rtsgval egyben vegye ki, s vesse azt az oltr kel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ra, a hamu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stsa meg azt a szrnyain, de el ne szakaszsza egyms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 el azt a pap az oltron a fn, a mely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Tzldozat ez, kedves illa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valaki telldozatot akar ldozni az rnak, lisztlngbl ldoz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rra olajat, s temjnt is tegyen a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azt az ron fiaihoz, a papokhoz, s vegyen ki abbl egy 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okkal; annak lisztlngjbl s olajbl, az egsz temjnve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 el a pap az oltron annak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l.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 kedves illa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megmarad az telldozatbl, [vers 10.]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; szentsges &lt;ldozat&gt; ez az rnak tzldozat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telldozatot kemenczben sl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kar ldozni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lngbl, olajjal elegytett kovsztalan lepnyei, vagy 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nt kovsztalan pogcsi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te ldozatod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lt telldozat, olajjal elegy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lisztlngb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bold azt 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 re olajat, tel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te telldozatod rostlyon slt, lisztlngbl, 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dd el az telldozatot, a mi 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szlt, az rnak, s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bemutatvn, az vigye azt el az olt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pap az telldozatbl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t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tron; tzldozat ez, kedves illa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megmarad az telldozatbl, ron [rsz 6,16-18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legyen; szentsges ldozat ez az rnak tzldozat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telldozat, a mit az rnak ldoztok, kovszszal ne ksz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ovszbl s m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emmit se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hettek az r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ldoz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ngeldozatul felvihetitek [rsz 23,17.] azokat az rnak,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ra nem juthatnak fel kedves ill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 telldozatodat pedig szd meg sval, s a te telldozato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ha el ne maradjon a te Istened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sja; mind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dhoz st a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zseng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telldozatot ldozol az rnak, tznl perg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lszbl, s zsenge gabona-darbl ldozzad a te zsengidnek ldo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hozz olajat, s tgy 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; tel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 pedig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 el annak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t a dar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ajbl,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nel egytt. Tzldozat ez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hlaldozattal ldozik valaki, ha tulok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kr hmmel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nyel ldozik: p barmot vigyen az 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e a k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nak fejr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t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nylsnl, s ron fiai, a pap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k a v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gyen a hlaldozatbl tzldozatot [2 Mz. 29,13.] az rna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, a mely a belet takarja, s mind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a mely a b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 vest is, s a rajtu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, a mely a vknyaknl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j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tyt a veskkel egytt vegy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2 Mz. 29,4. rsz 6,12.]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k el azt ron fiai az ol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tal egytt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n: tzldozat ez, kedves il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valaki juh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dozik hlaldozatot az rnak, akr 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legyen az, pekkel l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brnyt vi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vigye azt az r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e a k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jnak fejre, az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st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ron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k a vrt az olt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ldozzk az rnak e hlaldozatbl tzldozatot: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kt egszen, a melyet a htagerzdi vgnl vgjon el, s a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ka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, s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, a mely a bel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t vest is, s a rajtu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, a mely a vknyaknl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j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tyt a veskkel egytt vegy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t a pap az oltron: tzldozati eledel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kecskvel ldozik valaki, azt is az r el vi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e kezt annak fejr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t a gylekezetnek s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k az ron fiai annak vrt az oltr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ozzk abbl tzldozatot az rnak: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a mely betakar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et, s mind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, a mely a bel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 vest is, s a rajtu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, a mely a vknyaknl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j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tyt a veskkel egytt vegy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okat a pap az oltron tzldozati eledell,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latul.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e mind az r &lt;legye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legyen a ti nemzetsgeiteknl minden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helyeteken: [1 Mz. 6,4. rsz 17,10.] sem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 s semmi vr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gy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az Izrel fiainak, mondvn: Ha valaki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tkezi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 parancsolata ellen, gy a mint nem kellene cselekedni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parancsolatok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melyiknek ellene cseleksz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felkent pap vtkezik, a npnek romlsra: hozz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egy tulkot, fiatal p marht az rnak bn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a tulkot a gylekezet stornak nylshoz, az r el, s t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zt a tuloknak fejre, s a tulk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 me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felkent pap a tulok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igye be azt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tsa be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t a vrbe, s hintsen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tsze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szent hajlknak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gyen a pap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fsz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ira, a mely ott van a gylekezet storban; a tulok vr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e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nak aljra, a mely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nylsn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a tuloknak, a mely bnldozatra val,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szedje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: 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, amely betakarja a belet, s mind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a bel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 vest is, s a rajtu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, a mely a vknyaknl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j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tyt a veskkel egytt vegye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kiszedik a [rsz 3,1-5.] hlaldozatra val tulokb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 el azokat a pap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nak ol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uloknak ped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s minden hst, fejvel s lbszraiva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it s gan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 az egsz tulkot vigye ki a tboron kivl tiszta helyre, a ho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u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k: s gesse el azt a fn, tzben; ott gessk meg, a ho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u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az Izrel fiainak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 megtved, s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ejtve marad e dolog; s valami olyat cselekeszne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ik parancsolatja ellen, a mit nem kellett volna cseleked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sz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kituddik a bn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: akkor ldozzk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tulkot, fiatal marht a bnrt, s vigye azt a gylekezetnek s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ylekezet vnei tegyk kezeiket a tuloknak fejre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 meg a tulkot &lt;a&gt; &lt;pap&gt;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igyen be a felkent pap a tulo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gylekezet 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tsa be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t a vrbe, s hintsen abbl htsze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gyen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oltr szarvaira is, a mel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ban van; a vrt pedig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e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nak aljra, a mely a gylekezet stornak nyl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 pedig szedje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jk azzal a tulokkal, mint a [vers 3-12.]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okkal cselekvk, gy cselekedjk vele, s engesztelst sz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ukra a pap, s megbocsttati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ki a tulkot a tboron kivl, s gesse el azt, mikpen elg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ulkot. A gylekezet bnrt val 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fejedelem vtkezik, s cselekeszik valamit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a ellen, a mit nem kellett volna cselekedni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udtra esik nki a bne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akkor vigyen ldoza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 kecskebak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e kezt a baknak fejr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t azon a helyen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k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bnrt val 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pap a bnrt val ldozat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val, s t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nak szarvaira; a vr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e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nak al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 pedig mind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 oltron, mint a hlaldoz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. gy szerezzen nki a pap engesztel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t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tkezik valaki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vel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valamelyik parancsolatja ellen olyat cselekeszik, a m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ett volna cselekedni,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l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udtra esi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: vigyen ldozatu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, egy p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kecs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e a kezt a bnrt val ldozat fejr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pap an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jjval, s tegyen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nak szarvaira, a vrt pedig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 az oltrnak al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gye el [rsz 3,9.]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a mint elvesz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aldozat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: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 pap az oltron,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ul az rnak. Ekkpen szerezzen nki engesztelst a pap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tatik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brnyt vi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 val ldozatul,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t s 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gye a kezt annak a bnrt val ldozatnak fejr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 val ldozatul azon a helyen, a ho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az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pap a bnrt val ldozat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jjval, s t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nak szarvaira; a vrt pedig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 az olt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gye el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a mint elveszik a hlaldozat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y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okat a pap az oltron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aival. Ekkpen szerezzen nki engesztelst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s megbocstt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zal vtkezik valaki, hogy hallotta a kroml beszdet, s bizon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ne, hogy ltta, vagy tudja: ha meg nem jelenti azt, de hordozz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sgnek ter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 valaki illet akrmely tiszttalan dolgot, akr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nak, akr tiszttalan baromnak, akr tiszttalan fregnek holttes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ud arrl, hogy tiszttalann lesz s vtke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 illeti az ember tiszttalansgt, akrmi tiszttalansg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tiszttalann tesz, s nem tudta azt, hanem azutn rtette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tkez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 valaki hirtelenkedve tesz es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val rosszra vagy j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krmi az, a mire hirtelenkedve eskszik az ember, ha nem tu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l, de azutn megrtette, hogy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melyikben vtkez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, mivelhogy vtkezett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melyikben, vallja meg, hogy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mib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l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rt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brnyt vagy kecskt a nyjbl, bnrt val ldozatul. Ek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en nki engesztelst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incsen egy brnyhoz val mdja: vi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kt gerliczt vagy kt galambfiat az rnak, az egyiket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ldozatul, a msika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gye azokat a paphoz; az pedig ldozza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ldozat, s tekerje ki annak fejt nyakcsigjnl, g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 szakasz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intsen a bnrt val ldozat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oltr oldalra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yomjk ki az oltr aljra; bnrt val 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ikat ksztse el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gy, a mint [rsz 1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; ekkpen szerez nki engesztelst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s megbocstt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incs mdja kt gerliczhez vagy kt galambfihoz sem: vi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, a ki vtkezett, egy efa lnglisztnek tizedrszt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ldozatul; ne tegyen ahhoz olajat, s ne adjon ahho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azt a paphoz, s markolja ki abbl a pap teli marokk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t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 oltron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aival. Bnrt val ldozat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erezzen nki engesztelst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vel ama &lt;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egbocsttatik n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 p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telldozat. [rsz 2,1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htlen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el, s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tkesen elvesz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t dolgokbl: vi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rt val ldozatot az rnak, egy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st a nyjbl, a mint te bec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ezst siklusokban, a szent siklus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0,13.] szerint, vtek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t vtkesen elvett a szent dologbl, azt fizesse meg, s t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, s adja azt a papnak. gy szerez nki engeszt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 a vtekrt val ldozat kosval, s megbocstt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vtkezik valaki, s cselekszik valamit az rnak val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 ellen, a mit nem kell cselekedni, ha nem tudta is: vtk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s hord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sgnek ter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en azrt a nyjbl egy p kost a paphoz, a te becslsed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ldozatul, s szerezzen nki engesztelst a pap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dsrt, a melylyel tudatlansgbl tvedett, s megbocstt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 val ldozat ez, mivelhogy b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el az r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vtkezik valaki, [4 Mz. 5,6-8.] s htlen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e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&lt;tudniillik&gt; eltagadja felebartjnak rebzott vagy kezbe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mijt, vagy megrabolja vagy zsarolja felebart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 elveszett holmit tallt, s eltagadja, vagy valami miatt hami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szik, akrmi is az, a mit az ember gy cselekszik, hogy vtke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azrt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lett s vtkezett, trtse vissz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ablottat, a mit rabolt, vagy a zsaroltat, a mit zsarolt, vagy a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ottat, a mi re bzatott, vagy az elveszettet, a mit megtal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krmi legyen, a mire hamisan 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fizesse meg azt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e szerint, s hozztold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, adja azt an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bnbevalls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pedig vigyen az rnak a nyjbl egy p kost a paphoz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sed szerint,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erezzen nki engesztelst a pap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egbocst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mindaz, a mit cselekedett, s a miben vt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j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, mondvn: Ez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: Legyen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az oltro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jszaka, mind reggelig, s az oltrnak tze gve [vers 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on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lcs ruhjt, s a gyolcs lbravalt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re, s szedje el a hamut, a miv gette a tz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tro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azt az oltr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esse le azt a ruhj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ms ruhba, s vigye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ut a tboron kivl, tiszta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tr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 pedig gve maradjon azon, el ne aludj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sen ft rajta a pap minden reggel, s rakja re az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, s azon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 el a hlaldoz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&lt;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z szntelen gve maradjon az oltron, s el ne alu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z [rsz 2,1. 4 Mz. 15,4.] telldoza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: az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ldozzk az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telldozat lisztlngjbl egy maro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olajbl is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 pedig, a mely az telldozathoz val, mi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esse el az oltron; annak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 kedves illa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pedig megmarad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egyk meg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kovsztala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k meg, szenthelyen, a gylekezet stornak pitvarban egyk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ssk &lt;azt&gt; kovszszal, &lt;mert&gt; nkik adtam azt,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aimbl; igen szentsges az, mint a bnrt s vtek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minden frfi egye azt.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i nemzetsgeiteknl az rnak tzldozat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Valaki ill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szen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ldozatjok, a melyet az rnak ldozz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felken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Egy efa lisztlngnak tizedrsze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, fele reggel, fele pedig es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szttessk, olajj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rva vidd el az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i stemnyeket darabokban ldozd az rnak kedves ill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be kenetik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 mvelje 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rendtarts ez, az rnak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pap minden telldozatnak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 kell gettetni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&lt;abbl semmit&gt; [rsz 2,1-10.] meg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mondvn: Ez a bnrt val ldo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: a mely helyen meg szok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i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 [rsz 1,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k meg a bnrt val ldozato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pap megldozza azt a bnrt, az egye meg azt, szent helyen 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a gylekezet stornak pitva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 annak a hst rinti, szent legyen, s ha an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ra esik &lt;valakinek&gt;, azt, a mire a vr esett, mo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cserpednyt, a melyben az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k el; hogyh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czfazkb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, sroljk meg, s mossk meg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en frfi eheti azt; igen szentsge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ely bnrt val ldozat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evisznek a gylekezet storb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helyen val engesztels vgett, az meg nem 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[rsz 16,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13,11.] tzzel g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 vtekrt val ldoza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; igen szentsge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hely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k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a vte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ldozatot &lt;is&gt;, s a vrt hintsk az oltr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 pedig ldozzk meg mind, a farkt is, s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a b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 vesjt s a rajtu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, a mely a vknyaknl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intn a mj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tyt a veskkel egytt szedje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okat a pap az oltron tz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ekrt val ldozat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en frfi eheti azt, szenthelyen egyk meg;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lyen a bnrt val ldozat, olyan a vtekrt val ldozat is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nkik. Az a pap az, a ki engesztelst szerez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pap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ldoz valakirt,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megldoz, az a pap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lldozat is, a melyet kemenczben stnek s minden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stlyon vagy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sztenek, a pap legyen, a ki azt ldo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ajjal elegytett s szraz telldozat is mind az ron fiai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, egyik gy, mint a m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 hlaldoz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, a melyet ldozna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l ldozza azt valaki,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 ldozatjv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k olajjal elegytett kovsztalan [rsz 2,4-7.] lepny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jal megkent kovsztalan pogcskat, s lisztlngbl gyrt, 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gytett lepn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pnyeken kivl kovszos kenyeret [rsz 2,12.] is vigyen ldozat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laldozatjv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ldozatokbl ldozzk egyet-egyet az rnak felmut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; s legyen az a pap, a ki a hlaldozatnak vrt elhi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laldozatjnak hs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snak napjn 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; ne hagyjon abbl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fogadsbl vagy szabadakaratbl ldozz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napon ldozza azt, azon a napon egy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;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marad abbl, msnap egy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annak az ldozatnak hsbl &lt;tovbb is&gt; megmarad, harmad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el g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nak hsbl harmadnapon eszik valaki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z kedves; a ki ldozta azt, annak nem szmttatik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atos lesz; s valaki eszik abbl, hord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hst pedig, a mely valami tiszttalanhoz r, meg ne egyk, &lt;han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zel gessk meg. A mi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a hst illeti, mindenki ehetik h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isz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, a ki eszik a bkeldozatnak hsbl, a mely az r, noh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a rajta van, [rsz 15,3.] az ilyen ember gyomlltass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akrmi tiszttalanhoz r, tiszttalan emberhez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baromhoz, vagy akrmihez, a mi tiszttalan tlatoss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ik a hlaad ldozatnak hsbl, a mely az r, gyomlltassk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az Izrel fiainak, mondvn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, a brnynak s a kecs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meg ne 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ullott llat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e, s a &lt;vadtl&gt; megszaggatott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mi munkhoz felhasznlhat, de enni meg ne egy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krki egyk is az afle llatoknak [rsz 3,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zldozatot visznek az rnak, az az ember, a ki &lt;ily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ik, gyomlltassk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mi [rsz 17,10.] vrt se egyetek meg brmely lakhelyeteken: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rnak, se baromnak 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megeszik valami fle vrt, az az ember gyomlltassk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az Izrel fiainak, mondvn: A ki hlaldozattal ldozik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vigye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 keze vigye az rnak tzldozatt: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a szegyve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e el, a szegyt &lt;azrt,&gt; hogy meglbljk az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 pedig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 el 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 az oltron, a szegy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bblapoczkt is a papnak adjtok a hlaad ldozatbl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ut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r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hlaldozat vr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 megldozz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lapoczka annak a rsz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eglblt [2 Mz. 29,28.] szegyet s a felmutatott lapoc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m Izrel fiai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 ldozataikbl, s adom azokat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kiszabott rszl, az Izrel 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ron felkenetsi rsz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felkenetsi rsze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ldozataibl, a naptl fogva, a mel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.] papi szolglatot tegyenek az 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parancsolt az r, hogy adjk nkik az Izrel fiai, a mely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kiszabott rs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nak, az telldozatnak, a bnrt s a vte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ldozatnak, a felavatsi ldozatnak s a hlaldoza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parancsolt az r Mzesnek a Sinai hegyen, a mely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az Izrel fiainak a Sinai pusztban, hogy ldozz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tovbb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d [2 Mz. 29,1.2.] r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is vel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netnek olajt, s bnrt val ldozati tulkot, kt kost s egy ko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gylekezetet gyjtsd egybe a gylekezet st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pen cselekedk Mzes, a mint az r parancsolta vala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 gyle a gylekezet a gylekezet stornak ny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Mzes a gylekezetnek: Ez a dolog, a mit az r paranc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 Mzes r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s megmo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 ad &lt;ronra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el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4.10.29,5.6.39,2-31.] s revet a palstot, az efdot is rea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 az ef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vel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azt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tev arra a hsent, s betev a hsenbe az [2 Mz. 28,30.] Uri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hummi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eltev fejre a sveget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odatev a svegre az arany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8,36.29,6.] lapot, a szent koront, a mint parancsolta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Mzes a kenetnek olajt is, s megken a hajlko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valval egybe, s felszentel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nte abbl az oltrra is htszer, s felken az oltr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dnyt, a mosdmedenczt is a lbval egytt, hogy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11.] azokat megszentel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on fejre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a kenetnek olajbl, s megk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nte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 Mzes az ron fiait is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azokat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kbe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vel,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kik a svegeket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 egy tulkot a bnrt val ldozatra, s r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 a bnrt val ldozat tulknak fejre t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ut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k azt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zes an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jj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nak szarvai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s megtisztt az oltrt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az oltrnak aljra; s felszentelte azt, hogy engeszt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en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v mind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, a mely annak a blin vala, s a 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tyjt, s a kt vesjt s az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sgt, s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&lt;azokat&gt; az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ulkot pedig, azaz an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hst s ganjt megget tzz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on kivl, [2 Mz. 29,14.]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ra val kost, s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rte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et a kos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&lt;azt&gt;; Mzes pedig elhint a vrt az oltr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ost tagjaira vagdalk, s Mzes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annak a fej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gjait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leket pedig s a lbszrakat megmosta vzben, s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az egsz kost az oltron. Kedves illa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ez, tzldo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rnak, [2 Mz. 29,18.] a mint meg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 a msik kost is, a felavatsi kost, s rtevk r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kezeiket a kos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zt; Mzes pedig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n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bbl az ron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nek czimpjra, s jobb keznek hvelykre s jobb l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ely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 az ron fiait is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zes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ok jobb f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impjra, s jobb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hvelykre s jobb lboknak hvely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od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Mzes a vrt az oltr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v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 s a farkt s mind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t, a mely a 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tovbb a mj hrtyjt, s a kt vest az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vel egy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jobb lapoczk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ovsztalan kenyerek kosarbl, a mel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lepnyt, egy olajos kalcsot, s egy pogcst, s 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zokat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kre s a jobb lapoczk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v mindezeket az ron kezeir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kezei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bltat azoka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vev azoka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az ol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egybe. Felavatsi ldozatok ezek, kedves il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 ez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v pedig Mzes a szegyet, s meglbl az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 felava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sbl a Mzes rsz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, a mint megparancsolta vala az r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26.]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zes a kenetnek olajbl s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az ol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meghint r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, s megszentel r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ruh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: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tek meg a hs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32.] a gylekezet stornak nylsnl, s ott egytek meg az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, a mely a felavatsi ldozat kosarban van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m, mondvn: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egyk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pedig megmarad a hsbl s keny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zzel gess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gylekezet stornak nylsn ki ne menjetek ht napig, ad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, a melyen betelnek a ti felavatstoknak napjai, mert ht nap 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benneteket &lt;az&gt; &lt;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e napon cselekedett, gy parancsolta az r hogy cselekedj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ktek engesztelst szerez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lekezet stornak nylsnl maradjatok jjel s nappal ht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rtstok meg, a mit megtartani rendelt az r, hogy meg ne hal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parancsolta vala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azr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mind akkpen cselekednek, a mint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k az r 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nyolczadik napon, hogy szlt Mzes r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vn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ronnak: Vgy egy borjt, fiatal bikt bnrt val ldozat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kos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pek legyenek, s vidd az 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 is, mondvn: Vegyetek egy kecskebakot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, s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rjt s brnyt, pek legyenek,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egy kost hlaldozatul, hogy megldozzto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ajjal elegytett telldozatot; mert ma az r megjeleni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azrt, a miket Mzes parancsolt vala, a gylekezet stora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jrula az egsz gylekezet, s meglla ot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: Ez a dolog, a melyet az r parancsolt, cseleked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; s megjelenik nktek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pedig monda Mzes: Jrulj az oltrhoz, s ksztsd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 val ldozatodat [Zsid. 7,26.27.] s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d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 engesztelst magadrt s a nprt. Ksztsd el a np ldoz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s vgezz engesztelst 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, a mint megparancsolt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ula azrt ron az oltrhoz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orjt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fiai pedig oda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vr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rt az jjt a vr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bbl az oltr szarvaira, a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&gt; vrt pedig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 pedig s a vesket s a mj hrtyjt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a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ldozatbl az oltron,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st pedig 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tzzel get meg a tboro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ron fiai pedig oda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int azt az oltr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is odavivk hozz darabonknt, a fejve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az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os a belet s a lbszrakat, s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az oltr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ldoz a np ldozatt; vev ugyanis a bnrt val ldo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kjt, a mely a np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, s megldoz azt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, min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s elkszt azt szok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 az telldozatot is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bbl egy teli maro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t az oltron a reggeli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 kost hlaad ldozatul a nprt, s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oda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a vrt, s elhint azt az oltr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kosbl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ket pedig, a farkat, a bltak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esket s a mj hrty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helyeztk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sgeket a szegyekre, s el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ket az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szegyeket s a jobb lapoczkt meglbl ro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emel kezeit ron a npre, s megld azt s leszlla, mi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gezte vala a bnrt val ldozatot,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ne Mzes s ron a gylekezetnek storba, azut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dk a npet,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pedig megjelenk az egsz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[1 Kir. 18,38. 2 Krn. 7,1.] ugyanis ki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t az oltron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, s ujjongnak s arczra 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b pedig s Abihu, ronnak fiai, vevk egyen-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zokba szenet s raknak arr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nek az r el idegen tzet, a melyet nem parancsolt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zrt ki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4 Mz. 3,4.26,61. 1 Krn. 24,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meghal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ronnak: Ez az, a mit szlt vala az r, mondvn: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nak, azokban kell megszenteltetnem, s az egsz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pedig mlyen hallgata. Szlt azrt Mzes Miselt s Elsaf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zielnek, [2 Mz. 6,18.22.] az ron nagybtyjnak fiai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: Jertek ide, vigytek ki atytokfiait a szenth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tb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mennek, s ki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kben a tboron kivl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vala 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Mzes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Elezrnak s Ithamr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teket [Ezk. 24,17.] meg ne meztelentstek, ruhitoka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ggasstok, hogy meg ne haljatok s haragra ne gerjedjen &lt;az&gt; &lt;r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gylekezet ellen; a ti atytokfiai pedig, Izrelnek egsz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ssk az gst, a melyet getet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lekezet stornak nylsn se menjetek ki, hogy meg ne hal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kenetnek olaja van rajtat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elekvnek a Mzes bes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pedig szla az r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 s szeszes italt ne [4 Mz. 6,3.4. Bir. 13,7.] igyatok te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 veled, mikor bementek a gylekezet storba, hogy meg ne hal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legyen ez a ti nemzetsgeit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tehessetek a szen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sg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tiszt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tanthasstok Izrel fiait mindazokra a rendelsekre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lott vala nkik 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szla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t fiainak, Elezr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hamrnak: Vegytek az telldozatot, a mely megmarad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ibl, s egytek meg [rsz 6,16-28.] azt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kkel az oltr mellett; mert igen szentsge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gytek azt szent helyen, mert kiszabott rszed, s fiaidn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bott rsze az, az rnak tzldozatibl; mert [rsz 2,3.]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lblt szegyet pedig, s a felmutatott lapoczkt egytek meg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, te, s a te fiaid s lenyaid is veled, mert kiszabott r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tak [2 Mz. 29,28.] azok nked s kiszabott rszl a te fiaidna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hlaad ldozat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mutatott lapoczkt s meglblt szegyet a tzldoz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 vigyk be, hogy meglblj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ez lesz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bott rszed, s veled a te fia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a mint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szorgalmatosan tudakozdk Mzes a bnldozatra val b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 elgett vala. Haragra gerjede azrt Elezr s Ithamr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megmaradt fiai ell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etttek meg a bnrt val ldozatot a szenthelyen? Hiszen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az, s nktek adta azt &lt;az&gt; &lt;r a&gt; gylekezet vt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dozsrt, hogy engesztelst szerezzetek an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em vitetett be annak vre a szenthely belsejbe, meg kellett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nnetek a szenthelyen, a mint megparancsoltam [rsz 6,26.]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pedig szla Mzesnek: m ma ldozt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kat s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ka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engem pedig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esersgek&gt; rtek: Ha megettem volna ma a bnrt val ldo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j lett volna-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zt hallotta vala Mzes, jnak tetszk ez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 s ronnak, mondvn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tok Izrel fiainak, mondvn: Ezek azok az llatok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hettek minden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melyek van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t, a minek hasad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, s egszen kett 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megehet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5 Mz. 14,7.] s a 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 egy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: A tevt, mert az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gyan, de nincs 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ez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[Zsolt. 104,18.] mert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gyan, de nem hasad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ez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ulat, mert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gyan, de nem hasad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; tiszttalan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disznt, mert 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 ugyan s egszen kett 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zik; tiszttalan ez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hsbl ne egyetek, s holt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e illesstek; tiszttal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bl, a melyek a vizekben lnek, ezeket ehetitek meg: A m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szrnya s pikkelye van a vizekben, tengerekben s folyvize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mind egy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ek pedig nincsen szszrnya s pikkelye a tengerek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izekben, legyen az akrmely vzben nyz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akrmely vz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; mind tlatos az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legyenek &lt;is&gt; tlatosak nktek; azoknak hsbl ne egy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t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 tl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ek nincs szszrnya s pikkelye a vizekben, mind tlato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rnyas l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ezeket tljtok; meg ne egy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ak ezek: a sas, a saskesely s a halsz 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lyom s a h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o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trucz, a bagoly, a kakuk s a karva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uvik, a hatty s a fles bag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ika, a pelikn s a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terg s a szark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vel, a 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anka s a dene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rnyas freg, a mely ngy lbon jr, tlatos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zt ehetitek meg a ngylb szrnyas fr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nek lb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 &lt;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&gt;szrai vannak, ho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dcselhessen azokk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egytek meg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az arb-ss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, a szol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, a khargol-ss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 s a khagab-ssk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gyb ngylb szrnyas freg pedig tlatos legyen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kel tiszttalanokk teszitek magatokat; mindaz, a ki ill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testket,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 pedig, a ki hordozza azoknak holttestt, mo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arom, a melynek hasad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, de nincs egszen kett hasad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zik, tiszttalan legyen nktek; valaki illeti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llat, a mely a ngylb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alpn jr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nktek; mindaz, a ki azoknak holttestt illeti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hordozza azoknak holttestt, mo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 estvig. Tiszttalanok azo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cssz-msz l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ezek legyenek tiszttalan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nyt, az egr s a g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ndiszn, a kamleon, a tarka gyk, a csiga s a vakon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tiszttalanok nktek minden cssz-m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valaki ill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holtuk utn,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, a mire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oltuk utn esik valamelyik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; akrmely faedny, akr ruha, 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vagy zsk; akr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mivel dolgozni szoktak, vzbe ttessk, s tiszttalan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vig, ezutn tiszta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mely cserpedny pedig, a melybe beleesik &lt;valami&gt; azok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zal egytt, a mi benne van, tiszttalan legyen, s az &lt;edny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eg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edel, a melyhez &lt;az&gt; &lt;ilyen ed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vz j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, s minden megihat ital is minden &lt;ilyen&gt; edn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, a mire azoknak holt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ik &lt;valami&gt;, tisztta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encze s tzhely lerontassk; tiszttalanok azok s tiszttal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forrs, a kt, [1 Mz. 1,10.] az egybegylt vz tiszta legyen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zoknak holttesthez r, tiszt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azoknak holt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reesik is valamely 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r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iszta legyen &lt;a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viz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nek a magra, s gy esik r azoknak holt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az ilyen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olyan hullik el a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 eledeletek nktek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holttestt illeti,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eszik annak holt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 estv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sa meg ruhit az is, a ki hordo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holttestt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 is, a mi csszik-msz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tlatos legyen,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t, a mi hason csszik, s mindazt, a mi ngy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az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lbon jr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sz-msz brmely llatot, meg ne eg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, mert tlatosak 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fertztesstek magatokat semmifle cssz-msz llattal, 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iszttalantstok magatokat azokkal, hogy tiszttalanokk l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, az r, vagyok a ti Istenetek; szenteljtek meg azrt maga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ntek legyetek, mert n szent vagyok, s meg ne tiszttalant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at semmifle llat ltal, a mely csszik-msz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vagyok az r, a ki felhoztalak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k legyek nktek; legyetek azrt szentek, mert n szent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a baromfl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szrnyas llatokrl,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rl, a mely ny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 vizekben, s minden llatrl, a mely cssz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z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tehessetek a tiszttalan s tisz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ely meg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az olyan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mondvn: Ha az asszony lebetegszik, s fiat s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 ht napig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i betegsgnek ideje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tiszt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olczadik napon pedig metl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&lt;fi&gt; frfitestnek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10-13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harminczhrom napig maradjon &lt;otthon&gt; a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tiszt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; semmi szent dolgot ne illessen, a szent helyre se menjen be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m t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ulsnak napj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lenyt szl, kt htig legyen tiszttalan, mint h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sgekor, s hatvanhat napig maradjon &lt;otthon&gt; a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ulsa vg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et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ulsnak napjai, fi miatt vagy l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, hozzon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nyt, galambfiat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liczt bnrt val ldozatul, a gylekezet stornak nylsa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ozza meg az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szerezzen nki engesztelst; gy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folysa utn. 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 a fit vagy lenyt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incs elg mdja brnyhoz, vigyen kt gerliczt vagy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ambfiat, egyike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a msikat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s szerezzen nki engesztelst a pap, s tiszt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mely ember 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 daganat, vagy tarjagossg, vagy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t tmad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 poklos fakadkk lehet: vigy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&gt; &lt;ilyet&gt; ronhoz, a paphoz, vagy egyvalamelyikh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zze meg a pap azt a tes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kadkot. H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dkban fehrr vltozott, s ha a fakadknak fellete mlyebb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l: akkor poklos fakadk az. Mihelyt ltja ezt a p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nak tlj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fehr folt van a test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, de annak fellete nincs mlye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l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sem vltozott meg fehrr, akkor rekeszsz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a fakadkos &lt;embert&gt;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napon pedig nzz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ap, s ha szerinte a fakad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potban van, t nem terjedt tovbb a fakad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pap msods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rekesz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utn a pap a hetedik napon msodszor is, s ha a fak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vnyodott, s nem terjedt tov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fakadk, tisz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ap; tarjagossg az, mossa meg azrt a ruhit 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a tarjagossg tovbb terjed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utn a papn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sa vgett jelentkezett: akkor msodszor is jelentse mag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ltja a pap, hogy m tovbb terjedt a tarjagossg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t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pap tiszttalannak, poklossg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oklos fakadk lesz az emberen, vigyk teht azt a pap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ltja a pap, hogy m fehr daganat va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z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rr vltoztatta, s vadhs van a daganat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lt poklossg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; azrt tiszttalannak tlj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, ne is rekesztess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t, mert tiszttal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folyton fej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a poklossg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 poklos fak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ortja a fakadkosnak egsz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alpig mindenfel, a m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 szemei l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ltja a pap, hogy m elbortotta a poklossg annak egsz tes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tlje tisztnak a fakadkot; mivelhogy egszen fehrr vlt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tiszt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helyt vadhs mutatkozik abban, tiszttala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ltja a pap a vadhst, tiszttalannak tlje azt; a vad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, poklossg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 vadhs eltnik, s fehrr vltozik, akkor menjen a pap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nzi azt a pap, s a fakadk csakugyan fehrr vltozott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e a pap a fakadkot tisztnak, tiszt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kinek a test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 kelevny volt, de begygy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elevny helyn fehr daganat, vag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nyes fehr folt tm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se magt a pap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ltja a pap, hogy me annak fellete albb esi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fehrr vltozott: akkor tlje azt a pap tiszttalannak; pok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dk az, a mi a kelevnyben fak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megnzi azt a pap, s me nincs abban feh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tt al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halvnyodott az: akkor rekeszsz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onban tovbb terje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kkor tiszttalannak tlje azt a p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poklos&gt; fakad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elbbi llapotban marad a folt, nem terjedt: a kelevny for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zrt tisztnak tlje azt a p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ha valaki 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 gsi seb lesz, s a seb he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nyesfehr folt tmad vagy feh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zi azt a pap, s me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fehrr vltozott a folt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fellete mlyebben va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l: poklossg az, a mi a s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dt, azrt tlje azt a pap tiszttalannak, poklos fakad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megnzi azt a pap, s m nincs a foltban feh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tt az albb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is halvnyodott az: akkor rekeszsz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pap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zze meg azt a pap a hetedik napon; ha tovbb terjed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nak tlje azt a pap, poklos fakad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elbbi llapotban van a folt, nem terjed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vnyodott, gsi daganat az; azrt tisztnak tlje azt a pap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i seb forrads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mely frfinak vagy asszonynak fakadka tmad a fejn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ll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p megnzi a fakadkot, s me annak fellete mlyebben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l; s abban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rga s vkony: akkor tlje azt a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nak, var az, fejnek vagy szakllnak poklossg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nzi a pap a varas fakadkot, s m annak fellete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ebbe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l, s nincsen abban feke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: akkor rekeszsz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 &lt;azt&gt;, &lt;a kinek&gt; varas fakadka &lt;van,&gt;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zze meg a pap a fakadkot a hetedik napon, s ha nem terjedt a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ett benne srg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a varnak fellete nem lett mlye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borotvlkozzk meg, de a varat le ne borotvlja; a pap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dszor is rekeszsz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varas &lt;embert&gt;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p nzze meg a varat a hetedik napon, s ha nem terjed a v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nnak fellete nincsen mlyebbe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l: akkor tisz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e azt a pap s mossa meg a ruhit, s tiszt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tovbb terjed a var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utn tisztnak tlte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zi azt a pap, s csakugyan terjedt a var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akkor 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utasson a pap a srg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utn, tiszttal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a var szerinte egy llapotban van, s feke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ndult ab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t az a var, tiszta az; tisztnak tlje azt a p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mely frfi vagy asszony 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 foltok, fehr fol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zi a pap, s m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ltok halavny fehre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akad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, tiszta az az &lt;emb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valamely embernek egszen elhull a haja, kopasz az, &lt;s&gt;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ull el a haja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opasz az, &lt;s&gt; tiszt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kopasz, va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opasz fej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nyes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dk tmad, poklos fakadk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kopasz va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op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nzi azt a pap, s m a fakadk daganat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nyes feh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kopasz va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opasz fejn, olyanforma, mint a tes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klos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klos ember az, tiszttalan az, igen tiszttalannak tlje azt a p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fejn van a fakadk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klos ember pedig, a kin a fakadk van, megszaggatott ruh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tel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legyen, s a bajuszt fedezze be, s ezt kilt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, tiszttal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ddig tiszttalan legyen, a mg rajta van a fakadk, tiszttalan a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lakjk, a tboron kivl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valami ruhn van a poklos fakadk, gyapj ruhn vagy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gyapjbl kszlt fonadkon va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n; 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vala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ksztmn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 a fakadk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vag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henyes szn a ruhn, 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n, vagy fonadkon, vagy akr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pok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dk az, mutassk azrt meg a pap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zze meg a pap a fakadkot s rekeszsz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azt a min&gt; a fak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napon pedig nzze meg a fakadkot. Ha terjed a fakadk a ru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n, vagy fonadkon 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krmely ksztmny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feldolgoztatik: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oklossg az a fakadk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gesse meg azt a ruht, vagy a gyapjbl vagy a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sz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 vagy fonadkot, vagy akr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mel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kadk leend; mert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oklossg az,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gessk meg &lt;az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megnzi a pap, s m nem terjedt a fakadk a ruhn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n, vagy fonadkon, vagy akr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parancsolja meg a pap, hogy mossk meg azt, a min a fakadk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keszsz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t msodszor is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nzi azt a pap a moss utn, s m a fakad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oztatta meg a sznt; ha nem terjedt is a fakadk, tiszttalan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ben gesd meg azt; be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 az, akr a fonkjn, akr a sznn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ltja a pap, hogy m meghalvnyodk a fakadk a megmosatsa u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szakaszsza el azt a ruhtl 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vagy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ad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gis mutatkozik a ruhn va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n, vagy fonadkon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akkor kijuls az; tzzel gesd meg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 a fakad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 ruht pedig, va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, vagy fonadkot, vagy akr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melyet megmostl, ha eltvozik rlok a fakadk, mo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szor is, s tiszt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a poklos fakadknak, akr gyapj-, akr lenruhn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n, akr fonadkon, vagy akr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isztnak vagy tiszttalannak tl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legyen a poklos ember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snak napj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k [Mt 8,4.] a pap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 pedig menjen ki a tboron kivl, s nzze meg a pap, 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t a pokloson a poklos fakad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parancsolja meg a pap, hogy hozzanak a megtisztuland emberrt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iszta madarat, czdrusft, karmazsint s izsp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arancsolja meg a pap, hogy az egyik mada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pednyben, forrsvz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darat &lt;pedig,&gt; vegye azt s a czdrusft, a karmazsin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pot; s mrtsa be azokat s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darat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adrnak v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Zsolt. 51,9.] forrsvz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ntse meg a poklossgbl megtisztuland embert htszer, s t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tisztnak;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darat pedig bocsssa szabado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a megtisztuland [4 Mz. 12,14.] ember moss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otvlja le mind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s mosdjk meg vzben, s tiszta lesz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be azutn a tborba, de a storn kivl maradjon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napon pedig borotvlja le mind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: a hajt, szak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it s minden &lt;egyb&gt;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borotvlja le, s mossa ki ru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sa meg a testt vzben, s tiszt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olczadik napon pedig vegyen kt p brnyt, meg egy p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yt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s olajjal elegytett hrom tized &lt;ef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lngot telldozatul, s egy lg ol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 pedig, a ki a tiszttst vgzi, llassa a megtisztuland e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kel egytt az r elbe, a gylekezet stornak ny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gye a pap az egyik brnyt, s ldozza meg azt vtek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 a lg olajjal egytt, s lblja meg azoka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rnyt pedig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, a hol a bnrt val ldozato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meg a szent helyen; mert a mikpen a bn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a vtekrt val ldozat is a pap; igen szentsge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 a pap a vtekrt val ldozat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enje meg az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and ember jobb flnek czimp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k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elykt, s jobb lbnak hvely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en a pap a lg olajbl is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papnak a bal teny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tsa be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keznek jjt az olajba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yern van, s hintsen az olajbl az jjval htszer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radk olajbl pedig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yern van, kenje meg a p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and ember jobb flnek czimpjt, a jobb keznek hvelyk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obb lbnak hvelykt a vtekrt val ldozat vrn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megmarad az olajbl, a mely a pap tenyern van, kenj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and ember fejre; gy szerezzen nki engesztelst a pap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ksztsen a pap bnrt val ldozatot, s szerezzen engeszt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szttalansgbl megtisztulnak; az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 meg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gye fel a pap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az telldozatot az oltrra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en nki engesztelst a pap, s tiszt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nincs mdja &lt;azokhoz,&gt; akkor vegye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t vtekrt val ldozatul meglbls vgett, hogy engeszte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rte; meg egy tized &lt;efa&gt; lisztlngot, olajjal elegyt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ul, s egy lg ol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 gerliczt vagy kt galambfiat, a mint a mdja engedi, 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ik bnrt val ldozat, a msik pedig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ulsnak nyolczadik napjn a pap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nylshoz, az r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gye a pap a vtekrt val ldozat brnyt, s a lg ola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lja meg azokat a pap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 vtekrt val ldozat brnyt, s vegyen a p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ekrt val ldozat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enjen a megtisztuland ember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nek czimpjra, s jobb keznek hvelykre, s jobb l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ely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ajbl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pap a papnak balteny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ntsen a 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keznek jjval az olajbl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yern van, htszer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kenje meg a pap a tenyer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ajbl a megtisztuland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nek czimpjt, a jobb keznek hvelykt s a jobb lbnak hvely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tekrt val ldozat vrnek 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pedig megmarad a pap tenyer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ajbl, kenje a megtisztu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re, hogy engesztelsl legyen rette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sztse el az egyiket a gerlic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vagy galamb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jtl te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a mi kite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jtl: az egyiket bnrt val ldozatu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at pedig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az telldozattal egybe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zzen engesztelst a pap a megtisztuland embern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annak, a kin poklos fakadk van, &lt;de&gt; a kinek nincs m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ementek majd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n adok nktek birtok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i birtokotok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alamelyik hzra poklossgot bocs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njen el az, a ki a hz, s jelentse meg a papnak, mondvn: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klossg, olyan mutatkozik nlam a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 pedig parancsolja meg, hogy takartsk ki a hzat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 a pap a poklossg megnzsre, hogy semmi se legyen tiszttal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 hzban van; s csak azutn menjen be a pap a hz megnz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ltja a poklossgot, hogy m a poklossg a hznak falai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enyes horpadsokban &lt;mutatkozik,&gt; s annak fellete albb e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ln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njen ki a pap a hzbl, a hznak ajtaja el, s zrja be a h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 napon pedig trjen vissza a pap, s ha ltja, hogy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rjedt a poklossg a hz fa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parancsolja meg a pap, hogy szedjk k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a melyek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klossg van, s vessk azokat a vroson kivl tiszttalan hely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zat pedig vakartassa le be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a tapasztko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akarta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a vroson kivl tiszttalan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, s illeszszk be a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hely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asztkot is mst vegyenek, s tapasszk be a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a poklossg visszatr, s kijul a hzon, miutn kiszed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s miutn levakartk a hzat, s miutn be is tapasztottk a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njen be a pap, s nzze meg, s ha m tovbb terjed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klossg a hzon: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oklossg az a hzon, tiszttalan a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tsk azrt le a hz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vel egytt, s a fit is, a hz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asztkt is; s vigyk a vroson kvl tiszttalan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bemegy a hzba akrmikor, a mg az zrva van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meghl abban a hzban, mossa meg a ruhit, s a ki eszik ab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az is mossa meg a ru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bemegy a pap s ltja, hogy m nem terjedt a pokloss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n, miutn megtapasztottk a hzat: akkor tisztnak tlje a p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t, mert megsznt a pokl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znak megtiszttsa vgett pedig v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t madarat, czdrus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mazsint s iz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 egyik madarat cserpednyben, forrsvz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gye a czdrusft, az izspot, a karmazsint s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da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rtsa be azokat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adr vrbe s a forrsvzbe, s hi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&lt;azzal&gt; a hzat hts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szttsa meg a hzat a madr vrvel, a forrsvzzel,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rral, a czdrusfval, az izsppal s a karmazsin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darat pedig bocsssa el a vroson kivl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gy szere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sztelst a hzrt, s tiszt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mindenfle poklos fakadknak s va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uha s a hz poklossgna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aganatnak, a tarjagossgnak s a fehr fol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udhassk: mikor tiszta s mikor tiszttalan &lt;valami? &gt;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klos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 s ron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tok Izrel fiainak s mondjtok meg nkik: Ha valamely fr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folysa tma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sa tiszt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edig tiszttalan lesz e folys miatt: &lt;akr&gt; folytono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folysa, akr megreked testben ez a folys; tiszttalansg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y, a melyen fekszik a magfolys, tiszttalan, s minden ho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a melyre rl, tiszttalan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azrt ill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t, mossa meg a ruhit, s mosd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, aki a holmira l, a melyen a magfolys lt vala, moss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mosdjk meg 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, a ki illeti a magfolysnak testt, mossa meg a ruh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jk meg 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 a magfolys a tiszta emberre, mossa meg &lt;ez&gt; a ruh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jk meg 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nyereg is, a melyre a magfolys rlt, tiszttala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rki is, a ki illet valamit, a mi annak alatta vala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estvig, s a ki hordozza azokat, mossa meg ruhit, s mos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, a kit illet a magfolys, gy hogy kezeit le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zel, mossa meg ruhit, s mosdjk meg vzben, s tiszttalan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erpedny pedig, a melyet a magfolys ille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ssk el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edny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ttessk ki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tisztul a magfoly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sbl, akkor szmlljon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ulsra, s mossa meg ruhit, s a testt is moss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vzben, s tiszt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yolczadik napon v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t gerliczt vagy kt galambfi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el az r el, a gylekezet stornak nylshoz, s adja az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se el azokat a pap; az egyiket bnrt val ldozatul, a ms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; gy szerezzen nki engesztelst a pap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folys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mely frfinak ma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se van, mossa meg az egsz testt vz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ruha, s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a melyre a ma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s kihat, mosatt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vzben, s tiszttalan legyen estv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sszony is, a kivel frfi hl ma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ssel. Mosdjanak meg vz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szttalanok legyenek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sszony lesz magfolyss &lt;s&gt; vress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foly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, ht napig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i bajban, s valaki illeti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 is, a min h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i bajban, tiszttalan legyen s mindaz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 l, tiszttala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, a ki ill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t, mossa meg ruhit, s mosd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 is, a ki illet brmely holmit, a melyen lt, mossa meg ru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djk meg 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n, vagy a holmikon illet is valamit, a mely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ele hl valaki, s re ragad ar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i baja: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ht napig, s minden gy is, a melyen fekszik,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ha sok napig tart az asszony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folysa a havi ba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 kivl, vagy ha a folys a havi bajon tl tart: valamed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nak folysa tart, gy legyen, mint havi bajnak ide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y, a melyen fek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snak egsz ideje alatt,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, mint a havi baja idej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a, s minden holmi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rl, tiszttalan legyen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i bajnak tiszttalan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 is, a ki illeti azokat, tiszttalan lesz, mossa meg az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mosdjk meg vzben, s tiszttalan legyen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tiszt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sbl: szmlljon ht napot, s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olczadik napon pedig v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t gerliczt vagy kt galambfi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gye el azokat a papnak, a gylekezet stornak ny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se el a pap az egyiket bnrt val ldozatul, a msika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; gy szerezzen nki engesztelst a pap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nak folys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artstok vissza Izrel fia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uktl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sguk miatt,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n az n hajlko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 a magfolysnak, s annak, a kinek ma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se van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tiszttalann l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avi bajban szen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 a magfolysba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frfi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, s annak a frfinak a ki tiszttalan asszonynyal 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az ron kt finak halla utn, a kik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tak meg, a mikor az rhoz jrul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Szlj a te atydfinak, ronnak, hogy ne men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akrmikor a szenthelyre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ll a fedl el, a mely a 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 van, hogy meg ne haljon, mert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jelenek meg a f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zel menjen be ron a szenthelyre: egy fiatal tulokkal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ul, s egy kossa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lcsbl kszlt sze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ra, s gyolcs lbra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 testn, gyolc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be magt, s gyolcs sveget t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; szent ruhk ezek; mossa meg azrt a testt vzben, s 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gyleke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vegyen t kt kecskebakot bn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ldozatul, s egy kos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za meg ron a bnrt val ldozati tulkot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n engesztelst magrt s hza n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gy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t kecskebakot, s llassa azokat az r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nyl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ssen sorsot ron a kt bakra; egyik sorsot az rrt, a msik sor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za meg ron azt a bakot, a melyre az rrt val sors es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 el azt bn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bakot pedig, a melyre az Azzelrt val sors esett, ll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venen az r el, hogy engesztels legyen ltala, &lt;s&gt; hogy elkl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zzelnek a puszt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pedig gy ldozza meg a bnrt val ldozati tulkot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szerezzen engesztelst magrt s hza npr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ldozati tulkot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 tel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even sznnel az oltrrl, a mely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n, s vegye tele a kt markt a por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fsz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vigye be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sse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zre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befedje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delet, a mely a bizonysg felett van, hogy meg ne 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gyen a tulok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hintsen jjval a fedl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re napkelet fel; a fed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htszer hintsen jjv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 bnrt val ldozati bakot, a mely a np, s vigy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vrt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y cselekedjk annak vrvel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uloknak vrvel cselekedett: hintse ugyanis azt a fedlre s a f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erezzen engesztelst a szenthelynek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ai s vtkei miatt; mindenfle bnei miatt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jk a gylekezet storval is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sg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 legyen a gylekezet storban, a mikor bemegy a szenthely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ngesztelst szerezzen, egsz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ig; s vge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sztelst magrt, hzanprt, s Izrelnek egsz gylekeze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njen ki az oltrhoz, a mel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s vge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sztelst azrt is; vegyen ugyanis a tulok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b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kenje meg az oltrnak szarv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intsen arra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val htszer; gy tegye tisztv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entelje meg azt Izrel fiainak tiszttalansg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elvgezi a szenthelyrt, a gylekezet storr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rt val engesztelst; hoz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a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gye ron mind a kt kez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aknak fejre, s vallj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zrel fiainak minden hamissgt s minden vtkt,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t: s rakja azokat a baknak fejre, azutn kldje el az arra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rel a puszt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igye el magn a ba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sgukat kietl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sa el a bakot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njen be ron a gylekezet storba, s vesse le a gyo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kat, a melyek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bement a szenthelybe, s hagyja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sa meg a testt vzben szent hely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fel a maga ru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menjen ki, s ksztse el a maga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 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, s vgezzen engesztelst magrt s a n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nrt val ldoz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 pedig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az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, a ki elvitte az Azzelnek val bakot, mossa meg ruhi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t is mossa le vzben, s azutn menjen be a tb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nrt val ldozati tulkot pedig, s a bnrt val ldozati bak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nek vre engesztels vgett bevitetett a szenthelyre, vigye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id. 13,11.] a tboron kivl, s gessk meg azok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h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nj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elgeti ezeket, mossa meg ruhit, s a testt is moss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ben, s azutn gy menjen be a tb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legyen ez nlatok: a hetedik hnapban, a hna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ikn sanyargasstok meg magatokat s semmi munkt ne vgezzetek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en a napon engesztels lesz rtetek, hogy megtiszttson ti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tisztulto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k szombatja ez nktek, sanyargasstok meg azrt magat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ezzen engesztelst a pap, a kit felkennek, s a 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avatnak, hogy paposko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elye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a gyo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ba, a szent ruhk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ezzen engesztelst a szentek szentjrt, s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rt, s az oltrrt is vgezzen engesztels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apokr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ett nprt is engesztelst vgez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rendtarts legyen ez nlatok, hogy egyszer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sztelst vgezzenek Izrel fiainak minden bn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, a mint meg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s Izrel minden finak, s mondd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a dolog, a mit megparancsolt az r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Izrel hzb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agy brnyt, vagy kecs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ban, vagy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boron ki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iszi azt a gylekezet stornak nylshoz, hogy ldoz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uljon az rhoz, az rnak hajlk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vrontsul tulajdontt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nnak az embernek; vrt ontot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k ki azrt az ilyen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ogy vigyk el Izrel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s ldozataika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nak vala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vigyk el azokat az rnak, a gylekezet st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lshoz, a paphoz, s ldozzk meg azokat hla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ntse [rsz 1,5.] a pap a vrt az r oltrra, a mely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nak nylsnl van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t pedig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el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 ldoz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res ldozatai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a kikk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lkodnak.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rendtarts legyen ez nkik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d nkik &lt;ezt&gt; is: Valaki az Izrel hzbl, va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ldoz vagy 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iszi azt a gylekezet stornak nylshoz, hogy elkszts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: irtassk ki az ilyen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Izrel hzbl, va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fle vrt megeszik: [1 Mz. 9,4. rsz 7,27.19,26. 1 Sm. 14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ontom haragomat az ellen, a ki a vrt megette, s kiirtom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stnek lete [1 Mz. 9,4.] a vrben van, n pedig az olt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id. 9,22.] adtam azt nktek, hogy engesztelsl legyen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tekrt, mert a vr a benn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t ltal szerez engeszte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ondtam Izrel fiainak: Egy llek se egyk v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se egye meg a 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va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dszsban vadat vagy madarat fog, a mely meg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onts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vrt, s fedje be az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testnek le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 [1 Mz. 9,4.] a benn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ondom Izrel fiainak: Semmifle testnek a vrt meg ne egy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testnek le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; valaki megeszi azt, irtass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elhullott, vagy &lt;vadtl&gt; megszaggatott llatot e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k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: mossa meg ruhit, s mosd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ben, s tiszttalan legyen estvig, azutn ti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meg nem mossa ruhit, sem a testt le nem mossa: viselj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sgnek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hoz, s mondd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elekedjetek gy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cselekesznek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tatok; gy se cselekedjetek, a mint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cselekesz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v beviszlek titeket; se azoknak rendtartsai szerint ne jr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vgzseim szerint cselekedjetek, s az n rendeleteimet tart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azok szerint jrv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azrt az n rendeleteimet s az n vgzseime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cselekszik az ember, l azok lt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ssen valamely vr szerint val rokonhoz, hogy felfe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szemrm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nak szemrmt s a te anydnak szemrmt fel ne fedd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fel ne fed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 felesgnek szemrmt fel ne fedd, [rsz, 20,11. 1 Kor. 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nak szemrme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 lenynak, vagy a te anyd lenynak, a te lenytestvr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0,17.] szemrmt, akr otthon szletett, akr kivl szl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; fel ne fedd szem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iad lenynak szemrmt, vagy a te lenyod lenyt, ez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mt fel ne fedd, mert a te szemrmeid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 felesge [rsz 20,17.] lenynak szemrmt, a k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nak magzatja, lenytestvr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fel ne fedd ennek szem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 lenytestvrnek [rsz 20,19.] szemrmt fel ne fedd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nak vr szerint val roko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nyd lenytestvrnek szemrmt fel ne fedd, mert a te any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szerint val roko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tyd fitestvrnek [rsz 20,20.] szemrmt fel ne fedd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hez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ss, nagyn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menyednek szemrmt fel ne fedd; a te fiadnak fele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ne f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az [rsz 20,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itestvred felesgnek szemrmt fel ne fedd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estvrednek szemrme [rsz 20,21.]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 asszony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[rsz 20,14.] szemrmt f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d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lenyt, vagy lenynak lenyt el ne vedd, hogy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mt felfedjed; mert vr szerint val rokon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fajtalankods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elesgl se vgy sen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estvre mell, hogy ellenkez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ha felfed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amannak szemrm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hoz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s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i tiszttalansga alatt, hogy felfedj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mt. [rsz 20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felebartodnak [rsz 20,10.] felesghez se add 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lsre, hogy azzal magadat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magzatodbl [rsz 20,2. 2 Kir. 17,17.] ne adj, hogy oda ldozz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loknak, s meg ne szentsgtelentsd a te Istenednek nev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val [rsz 20,13. Rm. 1,24.27.] ne hlj gy, a mint asszony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nak: tlatossg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mmifle barommal [rsz 20,15.] 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j, hogy azzal mag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ed, s asszony se lljon meg baro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meghg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telmessg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kel s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stek meg magatokat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mert mindez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pognyok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k meg magokat, kiket n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ett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de megltogatom az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okdja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azrt ti az n rendelseimet s vgzseimet, s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oss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emmit meg ne cselekedjetek, se a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mindezeket az tlatossgokat megcselekedtk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ai, a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van; s fertelmes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 ne okdjon titeket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ha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tek az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okdja azt a npet, a mely [5 Mz. 18,12.1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megcselekszik valamit ez tlatossgokbl, mind kiirta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csel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azrt a mit n megtartani rendelek, hogy egye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etek amaz tlatos szoksokbl, a melye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k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tek magatokat azokk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, vagy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 egsz gylekezethez, s mondd nkik: Sz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tek, [rsz 20,7.26. 1 Pt. 1,16.] mert n az r,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 [2 Mz. 20,12.] s atyjt minden ember tisztelje,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31,13.14.] szombatjaimat megtartst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joljatok a blvnyokhoz, s ne csinljatok magatokna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1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tene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hlaad ldozatot ldoztok az rnak, gy ldozz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en fogadtas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ldozstok napjn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tek meg; [rsz 7,15-48.]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armadnapra marad, gesstek meg t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harmadnapra eszik valaki abbl, tlatos az, nem lehet ked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eszi azt, visel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nak terht;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az rnak szentsgt, irtassk ki az ilyen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 termst learatjtok, ne arasd le [rsz 23,22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4,19.] egszen a te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szlt, s az elhullott gabonafej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ne sz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t se mezgreld le, s elhullott szemeit se szedd fe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nek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 hagyd meg azo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orozzatok, [2 Mz. 20,15.] se ne hazudjatok s [Efz. 4,25.]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csa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eskdjetek [2 Mz. 20,7. Mt 5,33-37.] hamisan az n nevem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d a te Istenednek nev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elebartodat ne zsarold, se ki ne rabold. A napszmos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5. Jak. 5,4.] bre ne maradjon nlad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etet ne szidalmazz, s vak el gncsot ne vess; hanem flj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tek el igazsgtalansgot az tletben; ne nzd a szeg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yt, [2 Mz. 23,3. 5 Mz. 1,17.] se a hatalmas szemly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d; igazsgosan tlj a te felebart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jrj rgalmazknt a te np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ne tmadj f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odnak vre ell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 te atydfit [1 Jn. 3,15.] szvedben; fedd meg [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5.17.] a te felebartodat nyilvn, hogy ne viselj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ll [Mt 5,39.44. Rm. 12,19.] ne lgy, s haragot ne tart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 fiai ellen, hanem szeressed [Mt 5,43.44.] felebartoda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rendelseimet megtartstok: Barmodat msfle llatta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stsd,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be ktfle magot ne vess, s ktfl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ru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asszonynyal h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, s az valamely frfi hat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a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sem ki nem vltatott, sem szabado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tatott: bntets rje, de 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enek, mert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 az 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 frfi&gt; pedig vigye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rt val ldozatt az r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nylshoz: egy kost vtekrt val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p szerezzen nki engesztelst, a vtekrt val ldozat kos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rt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s megbocsttatik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, a melye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bementek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plntltok ott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t,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nek tartstok,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ig legyen az nk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: meg ne 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pedig annak mind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szent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egytek meg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t magatoknak gyjts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gyetek vrrel valt, [5 Mz. 12,23.] ne varzsoljatok s ne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0.] bvsz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hajatokat [rsz 21,5.] kerekdedre ne nyrjtok, a szakllad v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csfts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teket a holt emberrt meg ne hasogasstok, [5 Mz. 14,1.2.]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ssel magatokat meg ne blyegezz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lenyodat meg ne becstelentsd, parznasgra advn az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v ne legy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s be ne tel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ajtalan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mbatjaimat megtartstok; [vers 3.] szenthelyemet tisztel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menjetek [rsz 20,6. 1 Sm. 28,7-16. 1 Kir. 21,2-6.] 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at ne tudakozztok, hogy magatokat az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lj fel, s a vn ember orczjt becsld me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j a te 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[2 Mz 22,21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tartzkodik nlad,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ss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legyen nktek a [rsz 22,24. 5 Mz. 10,19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a ki n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ik, mint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val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na, s szeressed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magadat, me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volt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tek el igazsgtalansgot az tletben, a hosszmrt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ymrtkben s rmrt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mrtk, [Pld. 11,1. Mik. 6,11.] igaz font, igaz efa, s igaz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, a ki kihozt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azrt minden rendelsemet s minden vgzsem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 azok 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pedig mondd meg: Valaki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az Izr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odaa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t a [rsz 18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loknak, halllal lakoljo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ze agy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kiontom haragomat az ilyen emberre, s kiirtom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velhogy 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zatbl a Moloknak, hogy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entsgemet, s megszentsgtelentse az n szent nev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pe behnyja szemeit az ily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a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t a Moloknak, s azt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 ontom ki haragomat arra az emberre s annak hzanp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irtom azt s mindaz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parznlkodnak, hogy a Mol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ja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ember pedig az 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hoz fordul, hogy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 parznlkodjk, arra is kiontom haragomat, s kiirtom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jtek meg azrt magatokat, s [rsz 11,44.19,2. 1 Pt. 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 legyetek, mert n, az r, vagyok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rtstok meg az n rendelseimet, s cselekedjtek azo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, a ti 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ki [2 Mz. 21,17. Pld. 20,20.] szidalma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, halllal lakoljon; atyjt s anyjt szidalmazta; vre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ms ember felesgvel parznlkodik, mivel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 felesgvel [5 Mz. 22,22.] parznlkodik: hall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ljon a parzna frfi s a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[rsz 18,8.]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felesgvel [1 Mz. 35,22.] h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szemrmt fedi fel: halllal lakoljanak mindketten;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az [rsz 18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vel hl, halllal lako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ketten, fertelmes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k el;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[rsz 18,22.] frfival hl, gy a mint asszonynyal h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atos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k el mindketten, halllal lakoljanak;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[rsz 18,17.] felesgl vesz valamely asszony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val egybe: fajtalankods ez; tzzel gessk meg azt s azok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fajtalank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ki [rsz 18,23.] baromm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, halllal lakoljo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t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mely asszony akrmely baromhoz jrul, hogy az meghg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mind az asszonyt, mind a barmot, halllal lakoljanak;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felesgl ves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estvrt, [rsz 18,9.] a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vagy anyjnak lenyt, s megltja annak szemrmt, s a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rmt: gyalzatossg ez; azrt irtassanak ki n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lttr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estvrnek szemrmt fedte fel: vise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nak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[rsz 18,19.] havi bajos asszonynyal hl, s felfedi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mt, &lt;s&gt; forrst feltakarja, s az asszony is felfed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nek forrst: mindketten irtassanak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nyd lenytestvrnek, vagy az [rsz 18,12.13.]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estvrnek szemrmt se fedd fel; mivel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rok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ja ki: viseljk gonoszsguk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nnjvel h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8,14.] nagyb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mt fedte fel: viseljk gonoszsguk terht, magtalanul ha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lveszi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8,16.] fitestvrnek feles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 az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estvrnek szemrmt fedte fel; magtal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minden [rsz 18,26.] rendelsemet s minden vgzsem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cselekedjtek, hogy ki ne okdjon titeket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a melyb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lek be titeket, hogy ott lak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jrjatok annak a npnek rendtartsi szerint, a melye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3.28.]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Mivelhogy mindezeket cselekedtk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pedig mondom: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fog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ket, mert n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, azt a [2 Mz. 3,8.]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, a ki kivlasztottalak titeket a n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ete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et azrt a tiszta s [rsz 11,2. 5 Mz. 14,4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tiszta s tiszttalan szrnyas l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tek meg magatokat barommal vagy szrn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tal, sem semmifl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sz llattal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mint tiszttalan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tek nkem szentek, mert n, az r, szent vagyo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asztottalak titeket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enyim l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r [5 Mz. 18,10. 1 Sm. 28,9.] frfi, akr asszony, hogyha 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halllal lakoljanak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agyon;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: Szlj a papoknak, ron fiainak, s mon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: &lt;Sen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&gt;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magt [Ezk. 44,25.] halo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ha a hozz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ll vrrokonval: anyjval, atyj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val, lenyval s fitestvr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 hozz l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ll hajadon lenytestvrvel, a ki m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 frjhez: ezt megrinth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ember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meg ma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telenn n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nyrjanak kopaszsgot a [rsz 19,27.] fej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zaklluk szlt l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sk, s a testkbe vgsokat ne vg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k legyene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nev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telentsk, mert az rnak tzldozatait,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keny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k; azrt szente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 s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asszonyt el ne vegyenek, se olyan asszony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lzet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 ne vegyenek; mert a &lt;pap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szen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 szentnek tarts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Istenednek keny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a: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z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, mert szent vagyok n, az r, a ti 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valamely papnak lenya vetemedik parznasg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sgtelen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, azrt tzzel g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ty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nek fej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etnek olajt, s a kit felava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ra, hogy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kb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: fejt meg ne meztelentse, se ruhi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gga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mifle holttesthez [vers 2.3.] be ne menjen: atyjval s anyj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meg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ent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 ne menje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szenthely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telentse, mert koron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kenet-olaja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adont [Ezk. 44,22.] vegyen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t, el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,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t, parznt: ilyeneket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n, hanem hajadont vegyen felesg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ert n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ronnak, mondvn: Ha lesz valaki a te mag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a kiben fogyatkozs leend, ne ldozza ldozatu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keny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nki sem ldozhat, a kiben fogyatkozs van: vagy vak, vagy s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csonka orr, vagy hossz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az,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b v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ppos, v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pe, vagy szemfjs, vagy viszketeges, vagy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 ki megszak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, a kiben fogyatkozs van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 lljon ronnak, a papnak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tzldozatot vigyen fel az rnak; fogyatkozs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lj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megld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keny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keny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legszentsgesebb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[rsz 6,10.24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 Mz. 18,9.10.] szentsge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h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be ne menjen, s az oltrhoz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s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s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, hogy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 az n szenthelyem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 Mzes ron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s Izrelnek minden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hogy tartztassk meg magokat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szent adomnyaitl, hogy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k az n szent nev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kal, a miket nkem szentel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d meg nkik: Ha valaki a ti nemzetsg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zatai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ozzjrul a szent dolgokhoz, a melyeket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nek az rnak, mikor rajta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a: az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irtassk ki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az ron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oklos, vagy magfolys, a szent dolg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gyk, mg meg nem tisztul. A ki pedig valamely halott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 illet, vagy valakit, a kinek ma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se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 valaki valamely frget illet, a mely ltal tiszttalann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embert,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szttalann lesz annak vala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hoz kp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lyen ember, a ki efflt illet, tiszttalan legyen estvig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dolgokbl ne egyk, hanem ha megmosta a testt vzz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lemegy a nap, tiszta lesz, s azutn ehetik a szent dolgok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e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ullott vagy [rsz 17,15. 2 Mz. 22,31.] szttpett llatot ne egy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iszttalann ne legyen lt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rendelsemet pedig megtartsk, hogy bnbe ne essenek miatt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haljanak a miatt, hogy megrontottk az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[2 Mz. 29,33.] ember ne egyk szenteltet, a papnak zsell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se se egyk szente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megvsrol valakit a pap a maga pnzn, az ehetik abbl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 szletett: ezek ehet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d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pap lenya, ha idegennek lesz &lt;a felesge,&gt; nem ehetik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onban a pap len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gy lesz vagy elvlik, de magzata ninc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hoz, mint lenykorban: akkor ehe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eled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de idegen nem ehetik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tv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zik valaki szenteltet, tegye ahhoz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; gy adja meg a papnak a szente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k Izrel fiainak szent dolgait, a melyeket ld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tkes hamissggal ne terheljk magokat, ha esznek azoknak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bl; mert n vagyok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s Izrel minden finak, s mon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: ha valaki Izrel hzbl, s az Izrel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szi a maga ldozatt, akr fogadsbl akr szabad akarat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et felvisznek az rnak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edvesen fogadtassanak: pek s hmek legyenek, akr tulkok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ok, akr kecs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ben pedig fogyatkozs van, abbl semmit se ldozzatok, mert nem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s ti r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hlaldozattal ldozik az rnak, akr fogad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tsre, akr szabad akaratbl, akr tulok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p legyen, hogy kedves legyen; semmi [5 Mz. 15,21.17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s ne legyen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ot, vagy rokkantat, vagy csonkt, vagy feklyest, vagy viszketeg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varast, ilyeneket ne ldozzatok az rnak, s tzldozatu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etek 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oltrra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, vagy kurta ta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agy brnyt szabad akarat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vihetsz ugyan, de fogadsi ldozatul nem lesz ked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nyomo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ott, megszakadt, vagy kimetszett herj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zatok az rnak. Se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 ne cselekedjtek e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idegen ember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 ldozzatok semmi ily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i Iste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dell; mert romls van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fogyatkozs van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tatnak kedvesen r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j, brny s kecske, ha megelletett, legyen az anyja alat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30.] ht napig, a nyolczadik naptl fogva s azon tl kedves le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henet s juhot, azt s annak fit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 egy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tal ldoztok az rnak, gy ldozza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en fogadtas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egytek meg, ne hagyjatok abbl reggel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azrt az n parancsolataimat, s azokat cselekedj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tek az n szent nevemet, hogy megszentelte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r, a ti 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kihoztalak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Istenetek legy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s mondd meg nkik az rnak nnepeit, a mely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gylekezsekre ke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netek. Ezek azok az n nnepe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napon t munklkodjatok, a hetedik napon [2 Mz. 20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alomnak, szent gylekezsnek szombatja van, semmi dolgo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tek: az rnak szombatja legyen az minden lakhely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 rnak nnepei, szent gylekezsek &lt;napjai&gt;, a melyekre szab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ke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a hnapnak tizennegyedikn, estennen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kh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hnap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 pedig az r kovsztalan kenyernek nne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ig egyetek kovsztalan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szent gylekezstek legyen, semmi robota munk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on t pedig tzldozatot ldozzatok az rnak, s a hetedik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gylekezstek &lt;is legyen&gt;: semmi robota munkt ne vg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Izrel fiainak s mondd meg nkik: Mikor bemen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 adok nktek, s megaratjtok annak vetst: a ti arat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engjnek &lt;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kvjt vigytek a pap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lblja meg a kv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kedvesen fogadt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ek; a szombat utn val napon lblja azt meg a p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napon pedig meglbltatjtok a kvt, ldozzatok az rnak egy 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nyt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hoz pedig telldozatul kt tized &lt;efa&gt; lnglisztet, olaj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gytve; tzldozatul az rnak, kedves illatul; italldozatu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hin bornak negyedr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j&gt; kenyeret pedig s pergelt bzaszemeket s zsenge kalszoka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k mind a napig, a mg be nem viszitek a ti Istene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jt.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rendtarts ez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lljatok azutn a szombat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tl, attl a nap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beviszitek a meglblni val kvt, ht hetet, egszek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ht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ig szmllj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napot, s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jatok j telldozattal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lakhelyei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zzatok fel kt meglblni val kenyeret;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d &lt;efa&gt; lisztlngbl legyenek azok, kovszszal [rsz 2,17.7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, zsengk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nyrrel egytt pedig ldozzatok meg ht brnyt, p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egy tulkot, fiatal bikt, s kt kost;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 legyenek ezek az rnak, tel- s italldozatjokkal egy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 illat tzldozat ez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etek el egy kecskebakot is bnrt val ldozatul, s kt br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laad ldoza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blja meg azokat a pap a zseng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kenyrre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lssal a kt brnynyal egybe. Szentek legyenek ezek az rnak a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lekezzetek egybe ugyanazon a napon; szent gylekezstek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semmi robota munkt ne vgezzetek.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tarts ez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eteken a ti nemzetsgeit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 termst learatjtok: ne arasd le egs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[rsz, 19,9. 5 Mz. 24,19.] szleit, s az elhul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bonafejeket fel ne szedd; a szegnynek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 hagyd azo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hoz, mondvn: A hetedik [4 Mz. 29,1-6.] hnap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nnepetek legyen nktek,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rtzengss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gylekez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robota munkt ne vgezzetek, s tzldozattal ldozzato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ennek a hetedik hnapnak tizedikn [rsz 16,29. 4 Mz. 29,7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sztels napja van: szent gylekezstek legyen nk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nyargasstok meg magatokat, s tzldozattal ldozzato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dolgot ne vgezzetek azon a napon, mert engesztelsnek napja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ngesztels legyen rettet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i Isten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alaki nem sanyargatja meg magt ezen a napon, irtassk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valami dolgot vgez ezen a napon, elvesztem az ilye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dolgot ne vgezzete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rendtarts legyen ez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 minden lakhely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k nnepe ez nktek, sanyargasstok meg azrt magatokat. A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enczediknek estvjn, egyik est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 estvig nnepelj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nnep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mondvn: Ugyanennek a hetedik [4 Mz. 29,12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6,13.] hnap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n a storok nnepe legyen az rnak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szent gylekezs legyen, semmi robota munk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[Jn. 7,37.] napon ldozzatok az rnak tzldozatot, a nyolcz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pedig szent gylekezstek legyen s &lt;jra&gt; tzldoz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zatok az rnak; berek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nep ez, semmi robota munk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tek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 rnak nnepei, a melyeken szent gylekezsekre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netek, hogy ldozzatok az rnak tzldozattal,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, telldozattal, vres- s italldozattal: minden na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szombatjain kivl, adomnyaitokon kivl, fogadsbl s sza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bl val minden ajndkaitokon kivl a melyeket adni szokta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csak a hetedik hnap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napjn, a mi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st betakarjtok, az rnak nnept nnepeljtek ht napig: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nyugodalom napja, s a nyolczadik napon is nyugodalom nap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egye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tek magatokna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szp f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plma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it, sr level fa lombjt, s patak mellett val fzgalya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te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ti Isten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nnepeljtek meg azt az rnak nnept mind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h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legyen ez a ti nemzetsgeiteknl; a het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ban nnepeljte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okban lakjatok ht napig, minden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torokban lak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udjk a ti nemzetsgeitek, hogy storokban lakattam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a mikor 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Mzes Izrel fiainak az rnak nnepe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d meg Izrel fiainak, hogy hozzanak nked tiszt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20.] faolajat, a melyet a vilgtshoz sajtoltak, hogy sznet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mpkat gyjth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izonysg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n kivl, a gylekezet storban gy helyheztes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zokat&gt; ron, hogy est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reggeli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gye&lt;n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legyen ez a ti nemzetsgeite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szta &lt;arany&gt; gyertyatartra rakja fel a mcseket; [2 Mz. 25,37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gyenek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y lisztlngot, s sss abbl tizenkt lepnyt; kt tized &lt;efb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egy lep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heztesd el azokat kt rendben; hatot egy rendbe, a tiszta &lt;ar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ra az 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gy mindenik rendhez tiszt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t, s legyen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 mellett, tzldozatu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 naprl szombat napra rakja fel azt &lt;a&gt; &lt;pap&gt; az 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ez Izrel 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egyen az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[rsz 21,22.] a kik egy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szent helyen, mert mint igen szentsge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az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dozataib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el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pedig egy izrelbeli asszonynak fia, a ki gyiptomi frf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vala,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versengnek a tborban az izrel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 fia s egy izrelbeli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oml az izrelbeli asszony fia az &lt;Isten&gt; nevt s tkozd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azrt azt Mzeshez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neve pedig Selomith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brinek lenya,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 al [4 Mz. 15,34.] vetk azt, mg kijelentst nyernne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at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d ki az tkozdt a tboron kivl, s mindazok, a kik hallot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k kezeiket annak fejre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agyon azt az egsz gylek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pedig szlj, ezt mondvn: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 tkoz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ek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szidalmazza az rnak nevt, halllal lakoljo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azt a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gylekezet; ak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, akr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 szidalmazz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nak&gt; nevt,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agyon t valamely embert,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barmot t agyon valaki, fizesse meg azt: barmot baro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srelmet ejt a felebartjn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, ve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je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 [Mt 5,38.3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rt, szemet szemrt, fogat fogrt; a 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el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jtett mson, olyan ejtessk rajt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armot t agyon, fizesse meg azt, de a ki embert t agyon, hall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legyen nlatok: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olyan legyen, mint a ben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Mzes Izrel fiainak, s kivivk az tkozdt a tb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, s agyonverk a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nek Izrel fiai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 a Sinai hegy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 Izrel fiainak s mondd meg nkik: Mikor bemen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n adok nktek, nyugodjk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rnak szombat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 vesd a te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t, s ha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 me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s takartsd be annak term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[2 Mz. 13,11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pedig szombati nyugodalma le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, az rnak szombatja: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t ne vesd be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e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a te tar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 magtl terem, le ne arasd, s a m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szetl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erem, meg ne szedjed; mert nyugalom esztendeje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jn terem, legyen az eledell nktek: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nak, szolgl lenyodnak, bresednek s zsellrednek, a kik n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barmodnak is s a vadnak, a mely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 van, legyen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rmse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llj azutn ht szombat-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tszer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gy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szombat-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ideje negyvenkile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g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vasd vgig a riad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etedik hnapban, a hnap tizedik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ngesztels napjn fvasd vgig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i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ntelj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hirdessetek szabads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nnak minden lakjnak;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&lt;nek esztendeje&gt; legyen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s kapja vissza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t, s trjen vissza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&lt;nek&gt; &lt;esztendeje&gt; ez, az legyen nk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ssetek s le se arasstok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 terem &lt;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&gt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szetl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se szedjtek meg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&lt;nek esztendeje&gt; ez, szent legyen nktek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nnak ter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bben az esztendejben, kapja vissza ismt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ladsz valami eladni valt a te felebartodnak, vagy vsro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 a te felebartodtl: egymst meg ne csal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 &lt;esztendejt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ma szerint vsrolj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odtl; a termses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ma szerint adjon el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gyobb szmhoz kpest nagyobb rt adj azrt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sz,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sebb szmhoz kpest pedig kisebb rt adj a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veszesz, mert a termsek szmt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mst azrt meg ne csaljtok, hanem flj a te 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e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ljestitek azrt az n rendelseimet, s megtartjtok vgzsei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ljestitek azokat, btorsgosan lakhat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erm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hogy eleget ehess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osan lakhattok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t mondjtok: Mit esznk a het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a nem vet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rmsnket be nem takartju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tok bocstom majd az n ldsomat a hato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al terms terem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nyolcza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vettek, akkor is az  term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en a kilenczedik esztendeig; mindaddig  gabont esztek, mg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se b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pedig senki el ne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, mert eny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2.2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; cs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s zsellrek vagytok ti n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 ti birtokotok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megengedjtek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tha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szegnyedik a te atydfia, s elad valam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bl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j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kona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vltsa ki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incs valakinek kivlt rokona, de maga tesz szert anny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ege van annak megvltsho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llja meg az eladsa ta eltel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fell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tse meg annak, a kinek eladta volt, s j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incsen mdjban, hogy visszatrthesse annak, akkor marad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adott birtoka annl, a ki megvette azt, &lt;egszen&gt;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ig: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ben pedig szabaduljon fel, s 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lak-hzat ad el kertett vrosban, az kivlthatja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ads esztendejnek eltelsig;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 vlthatja k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ki nem vltjk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eljes eltelsig, akkor a h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kertett vrosban v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az s annak nemzetsgei marad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tte azt; nem szabadul fel [vers 13.]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yan falvak hzai pedig, a melyek nincs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kertve, m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 gyannt szmttassanak, kivlthatk legyenek, s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jben felszabadu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a lvitk vrosait illet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tokukba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i [4 Mz. 35,2.] a lvitk ltal mindenkor kivlthatk legy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mit ki &lt;nem&gt; vlt &lt;is&gt; valaki a lvi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zabaduljon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ben, az eladott hz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nak vro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lvitk vrosainak hzai &lt;tulajdon&gt; birtokuk nkik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vrosaikhoz tartoz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et el ne adjk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irtok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te atydfia elszegnyedik, s kez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n lesz melle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k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akr zsellr, hogy meglhessen mell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[5 Mz. 23,20.] kamatot vagy uzsort, hanem flj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eglhessen melletted a te atyd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edet ne add nki kamatra, se uzsorrt ne add a te ele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, a ki kihoztalak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nktek adjam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&lt;s&gt; Istenetek legy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lszegnyedik melletted a te atydfia, s eladja magt n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2 Mz. 21,2.] szolgltassad gy mint rabsz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bres, mint zsellr legyen nlad;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on n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njen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, s trjen vissz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hez, s trjen viss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n szolgi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et 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hatnak el, mint rabszolg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uralkodjl [Efz. 6,9. Kol. 4,1.] rajta kegyetlenl, hanem flj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szolgd, mind szolgllenyod, a kik lesznek nked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legyenek:&gt; azokbl vsrolj szolgt s szolgllen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zsellrek gyermek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, a kik nlatok tartzkodnak, az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vsrolhattok, s azoknak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veletek van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t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 nemzettek; s legyenek a ti tulajdon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hagyhatjtok azokat a ti utnnatok val fiaitok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brjk azok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dolgoztathattok velk; de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fiain, az Izrel fiain, egyik a msikn senki ne uralko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tle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agy zsellr vagyonra tesz szert melletted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dfia pedig elszegnyedik mellette, s eladja magt a melletted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nek, zsellrnek, va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sarjad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mellett is, hogy eladta magt, megvlthat legyen; akr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hassa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nagybtyja, vagy nagybtyjnak fia vltsa meg azt, v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rrokona vltsa meg azt, vagy, ha mdja van ho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vlts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ssen szmot azzal, a ki megv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ttl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eladta magt annak,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ig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adsnak ra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ma szerint legyen, a bres ideje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g s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n &lt;htra, azokhoz&gt; kpest trtse meg 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sg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srlsnak 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kevs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n htra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ig, akk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n szmot vele, s az vek szmhoz kpest fizesse vissz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fogadott bres legyen nla; ne uralko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tlenl rajta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ilyen mdon meg nem vltatik,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jon fe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n szolgim Izrel fiai, az n szolgi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et kihoz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inljatok [2 Mz. 20,4. 5 Mz. 5,8.16,22. Zsolt. 97,7.] maga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okat, se faragott kpet, se oszlopot ne emeljetek magatoknak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brokat ne lltsatok fel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, hogy meghajo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ert n vagyok az r, a ti Is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ombatjaimat megtartstok, s az n [rsz 19,30.] szenthely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n rendelseim szerint jrtok, s az n parancsolataimat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.] megtartjtok, s azokat megcselekszi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dok nktek idejben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a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st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megtermi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i csplstek ott ri a szretet, s a szret ott ri a vet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sgig ehetitek kenyereteket, s btorsgosan lakhatt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kessget ado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mikor lefe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enki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 11,18.19.] ne rettentsen; s kipuszttom az rtalmas vadat ar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fegyver sem megy t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zitek ellensgeiteket, s elhull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fegyver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 [Jzs. 23,10.] szzat elzne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sz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znek tzezeret, s elhull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a ti ellensgeitek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tok fordulok, s megszaportlak titeket, s megsokas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e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ginl rgibbet ehettek, s az 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rgit kell kihordan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 hajlkomat [Ezk. 36,27.2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helyezem, s meg nem 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az n lel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jrok, s a ti Istenetek leszek, ti pedig az n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a ti Istenetek, a ki kihoztalak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e legyetek azoknak rabja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m a ti i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eit, s egyenesen jrattal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em hallgattok rem, s [5 Mz. 18,15-58.]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okat meg nem cselekeszi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vetitek rendelseimet, s ha az n vgzseimet megtlja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ek, azltal, hogy nem cselekszitek meg minden n parancsolato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felbontjtok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azt cselekszem n veletek, hogy rettenetessget bocstok re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raz betegsget s a forrlzt, a melyek szemeket [5 Mz. 32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nek s lelket epesztenek, s a ti [Mik. 6,13-16.] magotokat 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tek el, mert ellensgeitek emsztik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ontom haragomat retok, hogy elhulljatok a ti ellensgei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ralkodjanak rajtatok a t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, s [5 Mz. 28,64-67. 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.] fussatok, mikor senki nem kerget is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zek utn sem hallgattok rem, htszerte kemnye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storozlak titeket a ti bneitek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i megtalkodott kevlysgeteket, s olyann tesz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et felettetek, mint a vas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et pedig olyann, mint a 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iba fogy a t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e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 nem ad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ja sem ad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gis ellenemre jrtok, s nem akartok rem hallgatni: htsz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t bortok retok a ti bnei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tok bocstom a mezei vadakat, hogy megfoszszana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ei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irtsk barmaitokat, s elfogyaszszanak tite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kk legyenek a ti ta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zek ltal sem jobbultok meg, hanem ellenemre jr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bizony [2 Sm. 22,27.] ellenetekre jrok, s htszeresen sjt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a ti bnei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ok retok bosszul fegyvert, a mely bosszt lljon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egrontsrt.&gt; Ha vrosaitokba gylekez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, akkor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ok retok, s az ellensg kezbe ada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latok a [Ezk. 4,16.5,16. Zsolt. 105,16.] keny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tjt, tz asszony sti majd a ti kenyereteket egy kemencz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rve viszik vissza a ti kenyereiteket, s esztek, de [Mik. 6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. 4,10.] nem elgesz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 mellett sem hallgattok rem, hanem ellenemre jr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ellenetekre jrok bsult haragomban, s bizony htsze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storozlak titeket a ti bnei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zitek a ti fiaitok hst, s [2 Kir. 6,28.] megeszi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tok 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rontom a ti magaslataitokat, s kiirtom a ti nap-oszlopait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[Jer. 8,1.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7,8.] holttesteiteket blvnyaitok holtteteme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yatom, s megtl titeket az n lel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aitokat sivatagg teszem; szenthelyeiteket [Jer. 52,13.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om, s nem lesz kedves nkem a ti jillat ldozat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puszttom &lt;ezt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lmlkodjanak rajta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tek, a kik letelepednek eb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pedig elszlesztelek a pogny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kivont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zetlek&gt; titeket, s pusztasgg lesz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ek, vrosait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vata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[2 Krn. 36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jai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ideje alatt, ti pedig a ti ellensgei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lesztek;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ni fo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j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sgnak egsz ideje alatt nyugodni fog, mivelhogy nem nyugod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ombatjaitokon, mikor rajta lak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megmara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zoknak szvbe [Jb 15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vasg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megkerg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ong falev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rense, s futnak, mintha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utn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ullanak, ha senki nem kerget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msra hullanak, mint a fegyv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pedig senki sem ker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nem lesz megllsotok a ti ellensgei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sztek a pogny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ti ellensgei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megmara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elsenyve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uk mia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ellensgei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nak hamissga miatt is az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elsenyv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vall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ukat, s atyiknak hamissg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e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[5 Mz. 4,30.31.] a melylyel htelenkedtek ellen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vel ellenemre jr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n is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jrok, s be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; akkor taln megalzd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ntetst bkvel szenved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egemlkezem Jkbb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Izskk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, brahmm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1 Mz. 1,17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em, 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megeml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ht pusztn hagya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jainak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n mara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bkvel szenvedik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ntet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mert megvetettk az n tleteimet, s megtlta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amellett is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lesznek is, akkor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m tlo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nnyira, hogy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felbontvn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, mert n,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emlkezem 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pogny npek lttra, hogy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rendelsek, a vgzsek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, a melyeket szerzet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Sinai hegyen 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ismt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Izrel fiainak, s mondd meg nkik: Ha valaki fogadsu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sed szerint val szemlyeket szentel az r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, ha frfit kell becslened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at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zst siklusra becsljed, a szent siklu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sszony-szemly az, harmincz siklusra becsl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val, akkor a figyerm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z siklusra becsljed, a lenyt pedig tz siklu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gy hnapos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 val, akkor a 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lusra becsld, a lenyt pedig hrom ezst siklu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hat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 azon fell val, ha frfi, akkor becslj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klusra, az asszony-szemlyt pedig tz siklu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szegnyebb az, mint te becslted, akkor llassk a pap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je meg azt a pap; a szerint becslje azt a pap, a milyen mdja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ogadst 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&lt;olyan&gt; barom az, a 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dozni szoktak az rnak: mind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az e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d &lt;valaki&gt; az rnak, szen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djon mst helyette, s ki ne cserlje azt: jt hitvnyr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vnyat jrt; de ha mgis kicserlne barmot barommal: mind ez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 mivel kicserlte, szen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mely tiszttalan barom az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vihetnek 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: llassk azt a barmot a pap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cslje meg azt a pap akr j, akr hitvny, s a mint becsl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gy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 akarja vltani, adja hozz 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seden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szenteli az rnak szentsgl, azt is becs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pap: akr j, akr hitvny, s a mennyire a pap becsli az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, a ki odaszentelte, megvl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: akkor adja ah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becslsed szerint val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, s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i birtokbl szentel valamit az rnak, akkor a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becsld meg, a &lt;mely abba megy:&gt; egy hmer rpa-mag 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siklu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nek eszten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nteli o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ted, gy mar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esztendeje utn szenteli o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t, a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tsa fel nki az rt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ma szerint, a melyek h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esztendejig, s szllttassk le a te becsl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eg akarja vltan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, a ki odaszentelte, akkor adja ah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talad becslt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, s marad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em vltja meg az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ha eladja az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n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vltha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mikor 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nek esztendejben felszabadul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ltessk, mint valamely &lt;nki&gt; szentelt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papok birto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pnzen vett mezejt, a mi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rtoknak mez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az rnak szente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molja fel nki a pap a te becslsed szerint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esztendejig, s adja oda azt, a mire te becslted,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 szentsgl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nek esztendejben visszaszll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rra,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te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birtoka volt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ecslsed pedig a szent siklus szerint legyen; hsz gr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13.] legyen a sik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, a mely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gyis&gt; az [2 Mz. 13,2.]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ne szenteljen a baromf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nki; akr borj akr brny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tiszttalan barombl val az, vltsa meg a te becsl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s adja hozz 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; ha pedig nem vltj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ssk el a te becslse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emmi, a mit valaki teljesen az rnak szentelt, mind abbl a mi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akr ember vagy barom, akr mezei birtokbl val, el ne adas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 se vltassk; minden, a mi teljesen &lt;nki&gt; szenteltetett,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az [4 Mz. 18,14. Jzs, 6,19.]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, a ki teljesen az rnak szenteltetett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assk, hanem hallra adassk bizo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tizede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ve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f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 az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meg akar valamit vlta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adja hozz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tizede a baromnak s juhnak, mindabbl, a mi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egy, a tizedik az rnak legyen szen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udakozdjk, ha j-e vagy hitvny, s el se cserlje azt; d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elcserli azt, akkor az, s a mit cserbe adott azrt,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s meg se vl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ok a parancsolatok, a melyeket Mzes ltal parancsol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 a Sinai 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