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011 Mz.;M</w:t>
      </w:r>
      <w:r>
        <w:rPr>
          <w:rFonts w:eastAsia="Geneva" w:cs="Geneva" w:ascii="Geneva" w:hAnsi="Geneva"/>
          <w:color w:val="000000"/>
          <w:sz w:val="24"/>
          <w:szCs w:val="24"/>
        </w:rPr>
        <w:t>ZES ELS KNYVE A TEREM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#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zdetben [rsz. 2,4.5.Zsolt. 33,6.89,12.136,5. Csel. 14,15.17,24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11,3. Jb 33,4.] teremt Isten az eg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kietlen s puszta vala, s settsg vala a mlysg sz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Lelke lebeg vala a vizek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Kor. 4,6] monda Isten: Legyen vilgossg: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ilg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 Isten, hogy j a vilgossg;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7] elvlaszt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ot a set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Isten a vilgossgot nappalnak, s a settsget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aknak: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st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eggel,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Isten: [Jer. 10,12.51,15] Legyen mennyezet a v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laszsza a vizeket a vi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 teht Isten a mennyezetet, s elvlaszt a mennyeze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8,4.] alatt val vizeket, a mennyezet felett val vi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Isten a mennyezetet gnek: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ste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: [Jb 38,8. Zsolt. 33,6.7.9. Zsolt. 136,6] Gyl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az g alatt val vizek egy helyre, hogy tessk meg a szra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Isten a szraz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; az egybegylt vizeket [Zsolt. 95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engernek neve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, hog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onda Isten: Hajts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gyenge fvet, maghoz f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ft, a mely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z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nki magv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a teh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gyenge fvet, maghoz fv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t, a mely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ben mag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Isten, hog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st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harmadik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: Legyenek vilgt [Zsolt. 104,19] testek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zetn, hogy elvlaszszk a nappalt az jszaktl, s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k, s meghatrozi nnepeknek, napoknak 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ek [Jer. 31,35.] vilgtkul az g mennyezetn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tsa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 teht Isten a kt nagy vilgt testet: [Zsolt. 136,7-9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ik vilgt testet, hogy uralkodjk nappal s a kisebbik vi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t, hogy uralkodjk jjel; s a csill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ztet Isten azokat az g mennyezetre, hogy vilgts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uralkodjanak a nappalon s az jszakn, s elvlaszsz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ot a set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, hog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st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negyedik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Isten: Pezsdljenek a vize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ok nyzsg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k repdesse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elett, az g mennyezetnek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remt Isten a nagy vzi llatokat, s mindazokat a cssz-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okat, a melyek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a vizek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le szrnyas repd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, hog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azokat Isten, mondvn: [rsz, 8,17] Szaporodjat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odjato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be a tenger vizeit; a madr is sokaso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st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onda az Isten: Hoz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okat 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mokat, cssz-msz llatokat s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vadakat 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 teht Isten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vadakat 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a bar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cssz-msz mindenfle llatokat 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, hog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: Teremtsnk embert a mi kpnkre s [rsz 5,1.1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7. Kol. 3,10.] hasonlatossgunkra; s uralkodjk a tenger halai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madarain, a barmokon,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lla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 teht az Isten az emb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re, Isten kpre tere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 [Mt 19,4. Mrk 10,6.] s asszonyny tere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onda nkik Isten: Szaporodja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odjato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ek b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hajtstok birodalmatok a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lkodjatok a tenger halain, az g madarai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lla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: m nktek adok minden maghoz [rsz 9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5,16.] fve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, s minden ft, a melyen ma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van; az legyen nkte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[Zsolt. 104,14.] vadainak pedig, s az 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ina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sz-msz mindenfle llatoknak, a mely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 van,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fveket &lt;adom&gt; eledel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Isten, hogy minden a mit teremtett vala, m igen j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te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ggel, hatodik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26.] elvgeztetk 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azoknak minden ser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vgez Isten hetednap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t, a melye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11.] alkotott vala, megsznk a hetedik napon minden munkj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lko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Isten a hetedik napot, s megszentel azt; mivelhogy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 vala meg minden munkjtl, melyet teremtve szerzett vala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gn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redete, a mikor teremtettek. Mikor az r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az eget tere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semmifle mezei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y sem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g semmifle mezei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hajtott ki, mert az r Isten &lt;mg&gt; nem bocstott vala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ber sem vala,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velj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pra szllott vala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nedves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rmlta vala az r Isten az embert [1 Kor. 15,45.47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bl, s lehellet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rba letnek lehellett.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ete az r Isten egy ker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ben,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tet az embert, a kit form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le az r 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fle ft, tekintetre kedve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delre jt, az [Jel. 2,7.] let fjt is, a ker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s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osz tudsnak f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pedig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re; s o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gazik s n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 szaka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neve Pison, ez az, a mely megkerli Havilah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az arany &lt;terem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aranya igen j; ott van a Bdelliom s az Onix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folyvz neve pedig Gihon; ez az, a mely megkerli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armadik folyvz [Dn. 10,4.] neve Hiddekel; ez az, a mely As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ban foly. A negyedik folyvz pedig az Euf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az r Isten az embert, s helye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kertj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je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az r Isten az embernek, mondvn: A kert minden fj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ran egy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j s gonosz tudsnak fjrl, arrl ne egyl; mert a mely 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jndel arrl, [Rm. 5,12.] bizony megha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Isten: Nem j az embernek egyedl [Prd. 4,9.] len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k nki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sat, hozz i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rmlt vala az r 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fle mezei va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fle gi madarat, s elviv az emberhez, hogy lssa, minek neve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; mert a mely nevet adott az ember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nak, az anna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t ada az ember minden baromnak, az g madarainak, s minden m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dnak; de az embernek hozz i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sat nem tal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a teht az r Isten mly lmot az emberre, s ez elaluvk.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gyet annak oldalbord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hss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be annak he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1 Kor. 11,8.] alkot az r Isten azt az oldalbordt, a melyet kiv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sszonyny, s viv az ember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ember: Ez mr csontombl val csont, s test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sszonyembernek neveztessk, mert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[Mt 19,5. Mrk 10,7. 1 Kor. 6,16. Efz. 5,31.] elhagy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, s ragaszkodik felesghez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egy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mindketten [rsz 3,7.] meztelenek, az ember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s nem szgyenl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gy pedig ravaszabb vala minden mezei vadnl, melyet az r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 vala, s monda az asszonynak: Csakugyan azt mondta az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ertnek egy fjrl se egy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asszony a kgynak: A kert fi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het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nnak a f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ly a ker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, azt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: abbl ne egyetek, azt meg se illesstek, hogy meg ne ha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[2 Kor. 11,3.] a kgy az asszonynak: Bizony nem halto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tudja az Isten, hogy [Jn. 8,44.] a mely napon ejndetek ab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latkoznak a ti szemeitek, s olyanok lsztek mint az Isten: 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osznak tu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az asszony, hogy j az a fa eledelre s hogy kedves a szem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atos az a f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rt: szakaszta azrt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k, s ada [1 Tim. 2,14.] vel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jnek is, s az is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nyilatkoznak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emei s szrevevk, [rsz 2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ztelenek; figefa levelet aggatna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nak mag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k az r Isten szavt, a ki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konyatkor a kertben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; s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az ember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 az r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ugyanis az r Isten az embert s monda nki: Hol va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Szavadat hallm a kertben, s megflemlm, mivelhogy mez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s elrejte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: Ki mond nked, hogy meztelen vagy? Avagy taln ett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l,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ltottalak, hogy arrl ne egy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mber: Az asszony, a kit mellm adtl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a frl, gy e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Isten az asszonynak: Mit cselekedtl? Az asszony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[Jel. 12,9.] A kgy mtott el engem, gy e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Isten a kgynak: Mivelhogy ezt cselekedted, tk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minden barom s minden mezei va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hasadon jrj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25. Mik. 7,17.] port egyl leted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ensgeskedst szer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s az ass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te ma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[1 Jn. 3,8.] az neked fejedre tapos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nnak sarkt mardos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nak monda: Felette igen megsokastom 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d fjdalm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ommal szlsz magzatokat; s epekedel [1 Kor. 14,34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1.12. 1 Pt. 3,5.] a te frjed ut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uralkodik te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pedig monda: Mivelhogy hallgattl a te felesged szav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l arrl a frl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parancsoltam, hogy ne egyl ar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leg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 miattad, fradsgos munkval lj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dnek minden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t s bogcskrt [rsz 4,12.] teremjen tenked; s egyed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d vertkvel egyed a te kenyeredet, mglen [Zsolt.146,4. 2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0] visszatr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mert abbl vtettl: mert por vagy 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porr les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 vala pedig d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ak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n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a az r Isten dm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ruh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 Isten: m az ember olyann lett, min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s gonoszt tudvn. Most teht, hogy ki ne nyjtsa kez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aszszon az let fjrl is, hogy egy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j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 kert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velj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tet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z az embert, s oda helyezt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kertjnek keleti old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erbokat s a villog pallos lngj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z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nak 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smer d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a ki fogad vala mhben s sz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Kaint, s monda: Nyertem frfiat az 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szl annak atyjafit, be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l juhok pszto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K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m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val, hogy Kain ajndkot vive az r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l is vi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jzsbl s az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kinte [Zsid. 11,4] az r belr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inra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ra nem tekinte, mirt is Kain har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jede s fejt lecsgge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Kainnak: Mirt gerjedtl haragra? s mirt csggesztd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, ha jl cselekszel, emel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jrhatsz; ha pedig nem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el, a bn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selkedik, s red van vgydsa; d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l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s beszl vala Kain bell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v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nak, tmada Kain bel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ra, s [Mt 23,3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3,12. Jd. 1,11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Kainnak: Hol van bel a te atydfia?  pedig monda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a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vagyok- n az n atymfi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&lt;az r&gt;: Mit cselekedtl? A te atydfinak vre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24.] kilt n hozz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 azrt tkozott l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 megnyi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ogadja a te atydfinak vrt, a te kez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mveled, ne adja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k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e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jdos s vndorl l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Kain az rnak: Nagyobb az n bntetsem, hogy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rdozhat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ngem m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te sz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; bujdos s vndorl lesz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kkor akrki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r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inkbb, a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di Kaint, htsz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ntettet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lyegz az r Kaint, hogy senki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Kain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letelepedk N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er Kai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az pedig fogada mhben, s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kh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vrost, s nevez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nkh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t Hnkhnak fia, Ir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rd nemz Mekhujelt: Mekhuje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 Methuselt, s Methusel nemz Lmek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kh pedig vett magnak kt felesget: az egyiknek neve Hd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nak neve Cz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Hda Jblt. Ez volt atyjok a storban-lakk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psztor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pedig Jubl vala neve: ez volt atyja minden lant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p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lla pedig szl Tublkaint, mindenfle rz- s vasszersz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csoljt: s Tublkain hugt, Nah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Lmekh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nek: Oh Hda s Czilla, hallgas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ra, Lmekh felesgei, halljtok beszdem: emb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zett; ifj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, mer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[vers 15.] htszeres a bossz Kainrt, hetvenhtszeres az Lmek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m pedig ismt ism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s az szle nki fiat, s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nevt [rsz 5,3.] Sthnek: mert adott &lt;gymond,&gt; nnkem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magot bel helyett, k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K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hnek is szletett fia, s nevez annak nev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nak. Akkor kez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hvni az rnak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dm nemzet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. A mely napon teremt Isten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6.9,6.] embert, Isten hasonlatossgra terem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v [rsz 1,27.] s asszonyny tere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dmnak, a mely napon terem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vala pedig dm szz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e &lt;fia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sonlatossgra s nevez annak nevt Sth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nek dm napjai, minekutnna [1 Krn. 1,1.] Sthet nemz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dm egsz letnek ideje kilenczszz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pedig Sth 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Sth, minekutn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t nemzette, nyolczszz ht esztendeig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th egsz letnek ideje kilenczszz 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s kilencz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K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s, minekutnna Knnt nemzette, nyolczszz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szten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 egsz letnek ideje kilencz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pedig Knn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Mahal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Knn, minekutnna Mahalllt nemzette, nyolczszz negy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;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nn egsz letnek ideje kilenczszz t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pedig Mahalll hat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Jr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Mahalll, minekutnna Jredet nemzette, nyolczszz harmi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,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halll egsz letnek ideje nyolczszz kilencz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pedig Jred szz hatva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Jred, minekutn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hot nemzette, nyolcz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red egsz letnek ideje kilenczszz hatva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h hat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 Methusl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t [rsz 6,9.17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 az Istennel, minekutnna Methusl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te, hromszz esztendeig;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h egsz letnek ideje hromszz hatv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 Istennel jrt [Zsid. 11,5.] vala; eltnk, mert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hoz v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pedig Methuslah szz nyolczvan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nemz Lmek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Methuslah, minekutnna Lmekhet nemzette, htszz nyolczva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thuslah egsz letnek ideje kilenczszz hatvankilen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pedig Lmekh szz nyolczva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emze 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zt Nonak, mondvn: Ez vgasztal meg minket munklkodsun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znk terhes fradozsba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megtkozot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Lmekh, minekutnna Not nemzett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kilencz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mekh egsz letnek ideje htszzhetven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o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nemz No Smet, Khmot s Jf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az emberek sokasodni kezd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, s len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az Istennek fiai az emberek lenyait, hogy szpek az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ek magoknak felesgeket [Mt 24,38. Luk. 17,27] mind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megkedve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Ne maradjon az n lelk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z emberben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; legyen letnek ideje szz hs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isok va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zutn is,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fiai bmennek az emberek lenyaihoz, s azok &lt;gyermekek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nek nkik. Ezek ama hatalmasok, kik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res-n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 az r, hogy megsokasult az ember gonoszsg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1. Jer. 17,9. Mt 15,19.] s hogy szve gondolatnak minden alko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csak gono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n azrt az r, hogy teremtette az emb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bnk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embert, a kit teremtettem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 embert, a barmot, a cssz-msz llatokat, s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it; mert bnom, hogy azokat terem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o kegyelmet tal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nak pedig 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ete: No igaz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frfi vala a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kor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Istennel jr vala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No hrom fiat: Smet, Khmot s Jf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pedig romlott vala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megtel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e azrt 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m meg vala romolva, mert minde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4,2.3.] megrontott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Isten Nonak: Minden testnek vge elrkeze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ssal telt meg ltalok: s m elvesz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 magadnak brkt gfer fbl, rekesztkeket csinlj a br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urkozd meg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kivl szur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csinld pedig azt: A brka hoszsza hromszz sing leg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ssg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sing, s a magassga harmincz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lakot csinlj a brkn, s egy singnyire hagyd azt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b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ajt pedig oldalt csinld; als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, s harmad padlsv csin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izet hoz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elveszessek minden tes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 van az g alatt; valam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,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 vele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bemgy a brkba, te [1 Pt. 3,2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5] s a te fiaid, felesged s a te fiaidnak felesgei te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g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ba, hogy veled egytt letben maradjanak: hmek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dar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erint, a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en cssz-msz llat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njen be hozzd, hogy letben mara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szerezz magadnak mindenfle eledelt, mely meg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tsd be magadhoz, hogy neked is, azoknak is legyen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k No; [Zsid. 11,7] a mint parancsolta vala nki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akkpen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r Nonak: Menj be te, s egsz hzadnpe a brkba: mert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lak [rsz 6,9.] igaz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bben a nemzed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iszta barombl hetet-hetet vgy be, hmet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t; az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rmokbl pedig, a melyek nem tisztk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i madarakbl is hetet-hetet, hmet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t, hogy magv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on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t nap mlva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ocs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negyven nap s negyven jj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 llatot, melyet terem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 azrt No mind a szerint, a mint az r nki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 pedig hat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No [Mt 24,38. Luk. 17,27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ainak felesg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 brkb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szta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a tiszttalan b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madar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cssz-msz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ne be Nohoz a brkba, hm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: a mint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vala No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hetednapra, hogy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 letnek hatszzadik esztendejben, a msodik hnapban, e h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hetedik napjn, felfakadnak ezen a napon a nagy mlys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ai, s az g csatorni megnyilat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k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negyven nap s negyven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ezen a napon ment vala be No s Sm s Khm s Jfet, Nonak 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o felesge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hrom felesg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a br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inden v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 s minden bar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cssz-msz llat, mely cssz-m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repd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, minden madr, minden szrn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ne be Nohoz a brkba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ly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pedig bemennek, hm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mne be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s az r bezra utna &lt;az&gt; &lt;ajt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negyven napig vo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nnyira neveked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k, hogy felvehetk a brkt, s az felemelked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zek pedig radnak s egyre neveked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brka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vz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a vizek felette igen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v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legmagas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 is mind elborttatnak, melyek az egsz g ala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inggel nevekednek a vizek feljebb, minekutnna a h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rttat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vesze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r test, madr, barom, vad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z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cssz-msz llat; s [Mt 24,39. Luk. 17,27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minek orr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 lehellete vala, a szrazon va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 &lt;az Isten&gt; minden llatot, a mel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val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romig, a cssz-msz llatig, s az gi madrig; mi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[2 Pt. 2,5.] csak No marada meg, 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ele valnak a br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vnek a viz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k pedig az Isten Norl, s minden vadrl, minden barom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a brkban vala: s szelet bocsta az 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 megap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zrulnak a mlysg forrsai s az g csatorni; s megszn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nek a viz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lyton fogyvn, s 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nap mu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yatkoznak a vi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ka pedig a hetedik hnapban, a hnak tizenhetedik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eklett az Arart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zek pedig folyton fogynak a tizedik hnapig; a tizedikben, a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megltsznak a hegyek csc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gyven nap mlva, kinyit No a brka ablakt, melyet csi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bocst a hollt, s az elreplt, meg visszaszllt, mg a vi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sz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cst a galambot is, hogy meglssa, vajjon elfogytak- a vi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alamb nem talla lbainak nyugvhelyet s vissza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ba, mert vz vala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kezt kinyu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, s bvev azt maghoz a br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akozk mg msik ht napig, s ismt kibocst a galamb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galamb estennen, s m leszakasztott olajfale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nnak szj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ud No, hogy elapadt a v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vrakozk mg msik ht napig, s kibocst a galambo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hatszz 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radnak a viz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lfordt No a brka fede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m megszikkad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hnapban pedig, a hnak huszonhetedik napjn megszr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Isten No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 ki a brkbl te s a te felesged, a te fiaid, s a te fi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 te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adat, mely veled van,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adarat, barmo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cssz-msz llatot vgy ki magaddal, hogy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zaporodjanak s sokasodja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No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feles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lat, minden cssz-msz, minden madr, minden a mi mozo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brkb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trt pte No az rnak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en tiszta llatbl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 madrbl, s ldoz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tal az ol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ez az r a kedves illatot, s mond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m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z emberrt, mert [rsz 6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9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9.] az ember szvnek gondolatja gono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tl fogv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vesztem el mind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ot, mint 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utnna m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szen, vets s arats, hideg s meleg, ny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, nap s jszaka [Jer. 33,20.25.] meg nem sz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ld Isten N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azt mond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porodjatok [rsz 1,28.8,17.] s sokasodjato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jen s rettegj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latja az g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: minden a mi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 tengernek minden h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tekbe adat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ozg llat, a mely l legyen nektek eledell; a min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vet, nektek [rsz 1,29.] adtam mind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 h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ev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3 Mz. 17,14. 5 Mz. 12,23.] vrrel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ti vreteket, a melyben van a ti ltetek, [2 Mz. 21,12.28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7.] szmon krem; szmon krem minden llattl, azonkp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nek-kinek atyjafitl szmon krem az ember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Mt 26,52. Jel. 13,10.] ember-vrt ont, annak vre ember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tassk ki; mert Isten a maga kpre teremt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[rsz 1,28.8,17.] szaporodjatok s sokasodjatok, ny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sokasodjatok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az Isten Nonak s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4,9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szerzek ti veletek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tokkal ti utnn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tal, mely veletek van: madrral, barommal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i vaddal, mely veletek van; mindattl kezdve a mi a brk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vadj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i veletek, hogy soha ezutn el nem v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est; s soha s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lvesz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Isten: Ez a jele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, melyet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, s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ly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vemet helyeztetem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s ez lesz jele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, hogy miko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bortom b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gltszik az 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mlkezem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ly van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s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s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 minden testnek elvesz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legyen teht az v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lssam azt s megemlkezz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minden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l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Isten Nonak: Ez am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jele, melyet szerzette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minden te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l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No fiai, kik a brkb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: Sm s Kh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fet. Khm pedig Kanannak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hrman a No fiai s 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pesedk me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m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zde lenni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vk a borbl, s megrszegedk, s meztelenen vala st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m pedig, Kanannak atyja, meg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meztelens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l ad knn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testv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m s Jfet ruht ragadvn, azt mindketten vllokra ve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al menve takark be atyjok meztelensgt; s arczczal htra me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tyjok meztelen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serkene No mmorbl, s megtud a mit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tkozott Kanan! Szolgk szolgja [Jzs. 17,13. Bir. 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: ldott az r, Smnek Istene, nki lgyen szolgja Kan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sze ki Isten Jfetet, lakozzk Smnek straiban; lgyen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 a Kan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pedig No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utn hrom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No egsz letnek ideje kilencz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 No fiainak, Smnek, Khmnak s Jfetnek nemzetsge; s fi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fetnek [1 Krn. 1,5.] fiai: Gmer, Mgog, Madai, Jvn, Thubl, Ms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hi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mer fiai pedig: Askhenz, Rifth, s Tgrm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nnak pedig fiai: Elisah, Thrsis, Kitthim s Dod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ltak ki a szigetlak np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ikban, mindenik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, csaldja s nemzetsg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mnak pedig fiai: [1 Krn. 1,8.] Khs, Miczrim, Pt s K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snak pedig fiai: Szba, Hvilah, Szbthah, Rahmh, Szabthk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hmhnak pedig fiai: Sba s D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s nemz [1 Krn. 1,10.] Nimrdot is; ez kezde hatalmass len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hatalmas vadsz vala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rt mondjk: Hatalmas vad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Nim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nak kezdete volt Bbel, Erekh, Akkd s Klnh a 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t aztn Assiriba, s pt Ninivt, Rekhoboth vro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szent Niniv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Kalh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ez az a nagy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zrim pedig nemz: Ldimot, Anmimot, Lehbimot s Naftukh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hruszimot s Kaszlukhimot, a honnan a Filiszteusok szrmaz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fthor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n pedig nemz Czdo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s K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buzeust, Emorreust, s Girgaz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vveust, Harkeust, s Szine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vadeust, Czemareust, Hamatheu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utn elszlednek a Kanan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 Kananeusok hatra, Czdonbl Grr fel menve Gz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doma, Gomora, dmh, s Czeboim fel menve L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Khm fiai csaldjok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nek is lettek gyermekei; a ki Hber minden fiainak atyja, Jf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bty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 [1 Krn. 1,17.]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, Assur, Arpaksd, Ld s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mnak fiai pedig: cz, Hl, Gether s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paksd [1 Krn. 1,18.] pedig nemz Slht, Slh pedig H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nek is lett kt fia: Az egyiknek neve Pleg,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ben osztatott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testvrnek pedig neve Jok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tn pedig nemz Almoddot, Slefet, Haczarmvethet s Jerk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rmot, zlt s Dik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lt, Abimlt s S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irt, Havilt s Jbbot. Ezek mind a Joktn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ezeknek laksa, Mstl fogva Sfrba menve a napke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Sm fiai csaldjok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 No fiainak csaldj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ik 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aporodnak el a np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pedig egy nyelve s egyfle beszd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kor 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indultak vala, Sin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egy sk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nak s ott letelep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egymsnak: Jertek, vessnk tglt s gessk ki jl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k a tg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nnt, a szurok pedig ragaszt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Jertek, ptsnk magunknak vrost s tornyot,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e az eget rje, s szerezznk magunknak nevet,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djn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leszlla, hogy lssa a vrost s a tornyot, melyet pt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ember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m e np egy, s az egsznek egy a nyelve, s munk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kezdete; s bizony semmi sem gtolja, hogy vghez ne vi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mit elgondolnak mag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szlljunk al, s zavarjuk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eg ne r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l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onnan az r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re; s megsz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ni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nevezk annak nevt Bbelnek; mert ott zav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z r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yelvt, s onnan szleszt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r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[1 Krn. 1,17.] a Sm nemzetsge: Sm 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paksdot,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Sm, minekutnna nemzette Arpaksdo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esztendeig s ne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paksd pedig harmin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Sl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Arpaksd, minekutnna nemzette Slht, ngyszz hrom eszten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h pedig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H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Slh, minekutnna nemz Hbert, ngyszz hrom esztende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er pedig harminczn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s nemz [1 Krn. 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Hber, minekutnna nemz Pleget, ngyszz harmincz eszten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eg pedig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R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Pleg, minekutnna nemz Rut, ktszz kilencz esztendei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 pedig harmincz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Sru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Ru, minekutnna nemz Srugot, ktszz ht esztendeig s ne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ug pedig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Nk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Srug, minekutnna nemz Nkhort, ktszz esztendeig, s ne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hor pedig huszonkile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T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Nkhor, minekutnna nemz Thrt, szz tizenkilencz eszten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ze fiakat s le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r pedig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nemz brmot, Nkhort, H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Thr nemzetsge: Thr nemz brmot, Nkhort s Hrnt. 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z L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a pedig Hr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Thr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r-Kaszd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m pedig s Nkho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agoknak felesget: az brm f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Szrai; a Nkhor felesgnek neve Milkhah, Hrnnak Milk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 Jiszkh atyjnak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i pedig magtalan vala; nem vala nki gyerm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Thr brmot [Jzs. 24,3. Nehem. 9,7. Csel. 7,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ot, Hrnnak f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okjt, s Szr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felesgt, s kiindulnak egytt r-Kaszdim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menje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nak Hrnig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lep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Thr ktsz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meghala Thr Hr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[Csel. 7,3. Zsid. 11,8.9.] brmnak: Eredj k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te rokons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a te atydnak hzb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n mutat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nemzett [Jzs. 24,3.] tszlek, s megldalak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om a te nevedet, s lds les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om azokat, a kik tged ldanak, s a ki tged tkoz, megtk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: s megldatnak te benn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nemzetsgei. [rsz 18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2. Csel. 3,25. Gal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brm, a mint az r mondotta vala nki, s Lt is ki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: brm pedig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ikor kimne Hrn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b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Szrait, s Lt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s minden szerzem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elyet szereztek val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deket, a kikre Hrnban tettek vala szert, s elindul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menjenek, s el is jutnak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almne br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 Sikhem vidkig, Mrh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ananeusok valna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k az r brmnak, s monda nki: A te magodnak adom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brm&gt; oltrt pte ott az rnak; a ki megjelent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 azutn a hegysg fel mne Bth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letre s felt st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 vala nyugatra, Hi pedig keletre, s ott oltrt pte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gtsgl hv az r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ov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brm; folyton dlfel hzd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h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orszgban, s brm a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jk, mert nagy vala az hsg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, hogy bemen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monda fele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inak: m tudom, hogy szp brzat asszony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ikor megltnak tged az gyiptomiak, majd azt mondjk: fele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; s eng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tged pedig letben tar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&lt;azrt,&gt; krlek, &lt;hogy&gt; hgom vagy; hogy jl legyen dolgo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.26,7.] miattad, s letben maradjak te r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br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rkezk, ltk az gyiptomiak az asszo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agyon sz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a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, magasztalk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z asszonyt a Fara udva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tte brmmal, s valnak juh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, szamarai, szol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i,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szamarai s te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ver az r a Far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nagy csapsokkal, Szrai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 fele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azrt a Fara brmot s monda: Mirt mvelted ezt velem?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ottad meg nnkem, hogy ez nked feles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mondottad: H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zrt vevm magamnak felesgl. Most mr i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felesged, vedd magadhoz s menj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Fara nmely embereknek, a kik el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s mindent a mij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rt br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s mindene vala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Lt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a dli tartomny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 pedig igen gazdag vala barmokkal, ezsttel s aranyn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ne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elyre dl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 Bthelig, oda a ho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, Bthel s H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az oltrnak helyre, [rsz 12,8.] melyet ot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sz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s segtsgl hv ott brm az rnak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ak is pedig, a ki brmmal jr vala, valnak juh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br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hogy egytt lakjanak, mert sok jsz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nem lakhatnak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engs is tmada az brm barompszto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ompszto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a Kananeusok s a Perizeusok is ott l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kkor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brm Ltnak: Ne legyen versen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psztora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te psztor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hiszen atya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incsen-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? Vlj el krl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h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ra tartasz, n jobbra megyek; ha te jobbra menndesz, n balra t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 azrt 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lt, hogy a Jordn egsz mel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; mert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elvesztette volna az r Sodom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mort, mind Czorig olyan vala az, mint az r kertje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 Lt magnak a Jordn egsz mellkt, s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Lt k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: s elvlnak egym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m lakozik vala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Lt pedig lakozik vala a &lt;Jord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mellki vrosokban, s storoz vala Sodo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doma [Ezk. 16,49.] lakosai pedig nagyon gonoszok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pedig monda brmnak, minekutnna elvl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Lt: Emeld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et s tekints arrl a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hol vagy, szakra, dl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tre s nyugo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rsz 12,7. rsz 15,18.26,4 5 Mz. 34,4. Csel. 7,4.5.]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ltsz, nked adom, s a te mag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m. 4,17. Zsid. 11,12.] olyann tszem a te magodat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ra, hogyha valaki megszmllhat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port, a te mag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hat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jrd be ez orszgot hosszban s szltben: mert nked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b mozdt azrt stort brm, s elmne, s lakozk M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sben, mely Hebronban van, s oltrt pte ott 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mrafelnek, Siner kirlynak s Arikhnak, Els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, Khdorlaomer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 kirlynak, s Thidlnak, a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napjai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t indtnak &lt;ezek&gt; Bera, Sodoma kirlya ellen, Birsa, Gomora kirl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inb, Admh kirlya ellen, Sember, Czeboim kirlya el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ah, azaz Czor kirly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zek a Szidd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egyeslnek; ez a Sst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esztendeig szolgltk vala Khdorlaomert, s a tizen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llene tmad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zennegye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hdorlaomer, s a kirly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&lt;valnak&gt;, s megverk a Refeusokat Asztheroth Krnaji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uzeusokat Hmban, s az [5 Mz. 2,10.11.] Emeusokat S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jthaj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[5 Mz. 2,12.22.] Horeus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Seiren,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nig, mely a puszta melle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rnek s mennek Hn Misptba, azaz Kdesbe, s elpusz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lekitk egsz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s az Emoreusokat is, kik lak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czaczon-Thm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teht Sodoma kirlya, Gomora kirlya, Admh kirlya, Czebo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, s Blah, azaz Czor kirlya, s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zokkal a Szid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dorlaomerr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 kirlyval, s Thidllal, Gjim kirly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rfellel, Siner kirlyval, s Arikhkal, Elszr kirlyval: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ddi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 pedig tele vala szurok-forrsokk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utam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doma s Gomora kirlyai, s azokba esnek: a megmaradottak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sgbe f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Sodomnak s Gomornak minden jszgt s minden eles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Ltot is az brm atyjafinak fit jszgostl egy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; mert Lt Sodomban lak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egy meneklt s hrl hoz a hber brmnak, a ki la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Emoreus Mamrnak, Eskol atyjafinak s ner atyja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esben, a kik meg brm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sei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hall brm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fogsgba esett, felfegyv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n nevekedett hromszz tizennyolcz prblt legnyt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ula D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apatokra oszolvn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szak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lgi,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 Hbig, a mely Damaskustl balra 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hoz mind a jszgot; Ltot 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 jszgval eg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, meg az asszonyokat s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na pedig visszatrt Khdorlaomernek s a vele volt kirly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e Sodomnak kirlya a Sve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, az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khisdek [Zsid. 7,1.2.3.] pedig Slem kirlya, kenyeret s bort hoz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Magassgos Istennek pap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onda: ldott legyen brm a Magassgos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 Magassgos Isten, a ki kezedbe adta ellensgei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z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 [Zsid. 7,2.4.6.] nki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odoma kirlya brmnak: Add nkem a npet, a jszgo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mag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m Sodoma kirlynak: Felemeltem az n kezemet az r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sgos Istenhez, g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 egy fonalszlat, vagy egy sar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m veszek el mindab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 tid, hogy ne mondja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gazdagtottam meg b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egyebet, csupn a legnyek lelmt, s ama frfiak rszt, ki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olt: ner, Eskhol, Mam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gyk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dolgok ut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 beszde brmhoz [Zsolt. 18,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4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sban, mondvn: Ne flj brm: n paizsod vagyok tenked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mad felette ig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m: Uram Isten, mit adnl nnkem, holott n magzatok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ok, s az, a kire az n hzam szll, a Damaskusbeli Eliz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m: m nnkem nem adtl magot, s m az n hz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a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je lesz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szla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Nem ez lesz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: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te gykodbl szrmazik, az lesz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: [Rm. 4,18.] Tekints fel az gre, s szm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csillagokat, ha azokat megszmllhatod; - s monda nkie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a te ma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m. 4,3. Jak. 2,23.] hitt az rnak s tulajdon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r, ki tged kihoztalak r-Kaszdim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dja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Uram Isten,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hatom me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nki: Hozz nkem egy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cskt, s egy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st, egy gerliczt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amb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oz azrt mind ezeket, s ktfel hast azokat, s mindeniknek f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szt&gt; a msik fele &lt;rsze&gt; tellenbe helyeztet; de a madaraka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totta vala kt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gadoz madarak szllnak e hsdarabokra, de brm elz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plementekor, mly lom lep meg brmot, s m rmls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sg sz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az&gt; &lt;r&gt; brmnak: [Csel. 7,6. 2 Mz 12,40.] Tudvn tudj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e mag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s szolgl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tjk, s nyomorg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gysz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t a npet, melyet szolglnak, szintn megtlem n, s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22.11,2.3.12,35.36.] annakutnna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agy gazdag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[rsz 25,7.9] pedig elmgy a te atyidhoz bkessggel, eltemette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vn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[2 Mz. 12,40] a negyedik nemzedk tr meg ide; mert az Emor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a mg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nap lemne s sett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 e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mencz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s fklya, mely ltalmegyen vala a hsdarab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nap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[rsz 12,7.13,15.26,4. 5 Mz. 34,4 2 Krn. 9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brmmal, mondvn: A te magodnak adom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olyvi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nagy folyig, az Eufrtes folyv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neusokat, Kenizeusokat, s a Kadmoneu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theusokat, Perizeusokat, s a Refeu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oreusokat, Kananeusokat, Girgazeusokat, s a Jebuzeu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rai, az brm felesge nem szle nki; de vala nki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val szolglja, kinek neve Hg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Szrai brmnak: m az r bezrolta az n mheme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jek: krlek, menj be az n szolglmhoz, taln az ltal meg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e brm a Szrai szav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teht Szrai, brm felesg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Hgr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jt, t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azutn, hogy brm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lepedk, s ad azt brm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ne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mne Hgrhoz, s az fog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; ez pedig a mint l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rhes, nem vala becsle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[Pld. 30,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Szrai brmnak: Bntdsom van miatta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mat, s mivelhogy ltja, hogy teherbe esett, nincs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csletem. Tegyen tletet az r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m Szrainak: m a te szolgld kezedben van, azt tedd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jnak ltsz. Nyomorgatja vala azrt Szrai, s az elfu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nak angyala egy forrsnl a pusztban, an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nl, a mely a Srb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Hgr, Szrai szolglja!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s hov mgy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Az n asszonyomnak, Szrai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utok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az r angyala: Trj meg a te asszonyodhoz, s alz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nak angyala: Felettbb megsokastom a te mag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okasga miatt megszmllhat s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rnak angyala: m te terhes vagy, s szlsz fia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d nevt Ismelnek, mivelhogy meghall Isten a te nyomor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vadtermszet ember lesz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mindenek ellen, s mi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;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ellenbe ti fel 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Hgr az rnak nev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zlott vala: Te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ms Istene. Mert monda: Avagy nem e helyen lttam a ltoms ut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evez azt a [rsz 24,62.25,11] forrst Lakhai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nak; ott van Kdes s Br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at szle [Gal. 4,22.] Hgr brmnak, s nevez br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, a kit Hgr szl vala nki, Ism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m pedig nyolczvanha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a mikor Hgr Ismelt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rm kilenczvenkile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egjelenk az r br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mindenhat Isten vagyok, [rsz 6,9] jrj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2 Mz. 2,24.6,4]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: s felette igen megsokast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czra borla brm; az Isten pedig sz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engem illet, imhol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te veled, hogy [Rm. 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sokasgnak atyjv lesz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neveztessk ezutn a te neved brmnak, hanem legyen a te n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, mert npek sokasgnak atyjv tesz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tte igen megsokastalak tged; s npekk teszlek, s kirly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maz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ptom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d a te ma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nnak nemzedkei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k tenked Istened, s a te magodnak te ut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om tenked s a te magodnak te utnnad a te bujdosso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nak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irtokul; s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sze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felette monda Isten brahmnak: Te pedig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d, te s a te magod te utn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e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&lt;pedig&gt;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, melyet meg kell tartanotok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s a te utnnad val ma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minden frfi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3. Jn. 7,2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ssk n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tlj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ti frfitest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elejt, [Csel. 7,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11.] s az lesz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lcznapos [3 Mz. 12,3. Luk. 2,21.] kor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ssk n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frfigyermek nemzedkeiteknl; akr hznl szletett, akr p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sroltatott valamely ideg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nem a te magod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e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ssk a hzadban szletett s a pnz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l lesz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a ti teste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frfi pedig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nem metlte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az ilyen llek kivgat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&lt;m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bontotta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sten brahmnak: Szrainak, a te felesgednek nevt ne neve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inak, mert S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iat is ad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nked, s megldom,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k; nemzetek kirlyai szrmazz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rczra borla brahm, s nevete s gond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mbernek lesz- gyermeke? avagy Sra kilencz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szlhet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rahm az Istennek: Vajha Ismel lne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monda: Ktsgnlkl a te felesged [rsz 21,2.] Sra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fiat, s nevezed annak nevt Izsknak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meghallgattalak: m [rsz 21,13.] megl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por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egsokas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ette nagyon; tizenkt fejedel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, s nagy npp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 pedig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Izskkal, [rsz 21,1.2.] ki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 Sra 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b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gez vele val beszdt, s felmne az Isten brahm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azrt brahm Isme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s hza minde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s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nzn vetteket, minden frfiat brahm hza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ugyanazon napon, a mikor szlott vala ve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 pedig kilenczvenkile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,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tizen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,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est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on napon metltet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brahm s Is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znak minden frfi tagja, hz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i s kik idegen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en vsroltattak, vele egy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az r a Ma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s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 a 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ajban,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lt, hogy m [Zsid. 13,2.] hrom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v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iete a stor ajtajbl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j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J Uram, ha kedves vagyo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krlek, ne kerld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hozzanak, krlek, egy kevs vizet, s mosstok meg a ti lbai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le a f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hozok egy falat kenyeret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tek meg a ti szve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njetek tovbb, mert azrt trtetek be a ti szolgtok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Cselekedjl, a mint sz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siete brahm a storba Srhoz, s monda: Siess, gyrj meg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k lisztlngot, s csinlj pog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romhoz is elfuta brahm, s hoza egy gyen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borjt, s 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nak, az pedig siete azt elksz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jat s tejet, s a borjt, melyet elksztett vala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: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 vala a fa alatt, azok pedig 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Hol van Sra a te felesged?  pedig felele: mho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t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[rsz 17,19.21,2. Rm. 9,9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ilyenkor bizony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k hozzd s m akkor a te felesgednek Srnak fia lesz. 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llgatzik vala a stor ajtajban, mely annak hta meg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[rsz 17,17. Zsid. 11,11.] pedig s Sra lemedett 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; megsznt vala Srnl az asszonyi terms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e azrt S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ban, mondvn: Vnsgemre lenne-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n uram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brahmnak: Mirt nevetett Sra, ezt mondvn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ugyan szlhetek-, holott n megvnhed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 rnak lehetetlen- [Mt, 19,26.] valami? Annak ide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ilyenkor visszatrek hozzd, s fia lesz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a pedig megtagad, mondvn: Nem nevettem n; mivelhogy fl vala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&lt;r:&gt; Nem gy van, mert bizony nev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kelvn onnan azok a frfiak, Sodoma fel tarta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 i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ne, hogy elkisr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: [ms 3,7.] Eltitkoljam- n brahmtl, a mit t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brahm nagy s hatalmas npp lesz; s [rsz 12,3.22,18.26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. 3,25. Gal. 3,8.] benne megldat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om rla, hogy megparancso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na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zk az rnak tt, igazsgo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v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tse az r brahmon, a [vers 18. rsz 22,17.] mit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utn az r: Mivelhogy Sodomnak s Gomornak kil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odott, s mivel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ettbb megnehezed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egyek azrt s megltom, vajjon [Jer. 32,19. Jb. 34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sggel a hozzm felhatott kilts szerint cselekedtek-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ni aka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rdulnak onnan a frfiak, s mennek Sodomba: brah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27.] pedig m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jrula brahm s monda: Avagy elveszted- az igaz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zal egy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n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igaz abban a vrosban, avagy elveszted-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zel- a hely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igazrt, a kik abban van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hogy ilyen dolgot cselekedjl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iga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szal, s gy jrjon az igaz mint a gonosz: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Rm. 3,6. Jb 34,10-12.] brja nem szolgltat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z r: [Jer. 5,1.] Ha tallok Sodomban a vroso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, mind az egsz helynek megkegyelmezek az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brahm, s monda: Immr merszkedtem szlani az n Uram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n por s hamu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igaznak tal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ja lesz, elveszted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at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Nem vesztem el, ha tallok ott negy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szla hozz s monda: Htha talltatnak ott negyven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Nem teszem meg a negyve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monda: Krlek, ne haragudjk meg az n Uram ha szlok: H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nak ott harmincza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 felele: Nem teszem meg, ha tallok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Immr merszkedtem szlani az n Uramnak: Htha tallt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szan? Felele: Nem vesztem el a hsz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[Bir. 6,39.] Ne haragudjk krlek az n Uram ha szlok m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: Htha talltatnak ott tz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 monda: Nem vesztem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az r, minekutnna elvgezte brahmmal val beszlget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pedig meg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kt [rsz 18,16.17] angyal estre Sodomba jutott, Lt Sod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ban l vala, s a mint meg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Lt, felkel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 n Uraim krlek, trjetek be a ti szolgtok hz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jatok ott, [rsz 43,24. Bir. 19,21.] s mosstok meg lbait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korn felkelhettek s indulhattok tatokra. Azok pedig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, hanem az utczn hlu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agyon unszol [Zsid. 13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etrnek hozz, s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erze nkik vendgsget, s pogcst is s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fekv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vros frfiai, Sodoma fr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 h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e, mind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g 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k Ltot, mondvn nki: Hol vannak a frfiak, a kik te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jjel? Hozd ki azokat mi hozznk, hadd isme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az ajt eleibe, s bezr maga utn az a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rlek atymfiai, ne cselekedjetek gonos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nnkem kt lenyom, a kik mg nem ismertek frfiat, kih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ti hozztok, s cselekedjet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int nktek tet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ezekkel az emberekkel ne csinljatok semmit, mivel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om rnyka 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Eredj el innen. Ismt mondnak: Ez egy maga n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j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? Majd gonoszbul cseleksznk vel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okk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 rohannak a frfira, Ltra, felette igen, s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, hogy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az a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nyjtk azok a frfiak kezeiket, s bevonk Ltot magokhoz a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zrk az a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et pedig, kik a hz ajta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nak, vaksggal ver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ig, annyira, hogy elfradnak az ajt keres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frfiak Ltnak: Ki van mg itt hozzd tartoz?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at s lenyaidat, s mindenedet, a mi a tied a vrosban, vidd k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elvesztjk e helyet, mivelhogy ezek kiltsa nagyr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s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ket, hogy elvesztsk 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Lt, s sz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 elvett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Keljetek fel, menjetek ki e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elveszti az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t;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gy tetszk, mintha trf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hajna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rgetik vala az Angyalok [2 Pt. 2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t, mondvn: Kelj fel, vedd a te felesgedet s jelen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dat, hogy el ne veszsz a vrosnak bn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sedelmeskedk, megragadk a frfi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kezt s kt lenya kezt, az rnak irnta val irgalm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s ott hagyk a vroso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ki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 az &lt;egyik:&gt; Mentsd meg a te let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ra ne tekints, s meg ne llj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n; a hegyre meneklj, hog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sz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t nkik: Ne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te szolgd kegyelmet tall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s na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d, melyet mutattl irntam, hogy letemet megtartotta: 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neklhetek a hegyre, nehogy utlrjen a veszedelem, s meghal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ol az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, hogy oda fussak, kicsiny is, hadd menekl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oda, lm kicsiny az; s n letben mar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: m tekintek rd e dologban is, s nem puszttom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ss, meneklj oda, mert semmit sem tehetek addig, mg oda nem 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veztk annak a vrosnak nevt Cz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ikor Lt Czrba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Luk. 17,29. 2 Pt. 2,6.8. Jd. 1,7. Ezk. 16,48. Jer. 50,4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9.] bocsta az r Sodomra s Gomorra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 s tze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lyeszt ama vrosokat, s azt az egsz vidket, s a vr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lakosai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Luk. 17,31.32.] htra tekin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, s sblvnyn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pedig reggel arra a helyre indla, [rsz 18,22.23.] a hol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kinte Sodoma s Gomora fel, s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fe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s m felszl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stje, mint a kemencze fs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kor elveszt Isten an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nek vrosait, megemlke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brahmrl, s kikld Ltot a veszed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kor elslyes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kat, a melyekben lakott vala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pedig felmne Czrbl, s letelepedk a hegyen, s vele egy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lenya is, mert fl vala Czrban lakni; lakozk teh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nagyobbik a kisebbiknek: A mi atynk megvnhedett, s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rfi, a ki mi hozznk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n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o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, adjunk bort inni a mi atynknak, s hlj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tmaszsz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t a mi atyn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azrt inni bo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azon jszaka, s be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ik, s h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val, ez pedig semmit sem tuda anna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fekv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sodnapon, monda a nagyobbik a kisebbiknek: m a mult jje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am atymmal, adjunk nki bort inni ez jjel is, s menj be te, h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tmaszszunk magot a mi atyn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azrt azon jszak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bort inni, s felke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is s vele hl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emmit sem tuda anna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fekv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herbe esnek Lt lenyai mindket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e a nagyobbik fiat, s nevez annak nevt Mobnak; ez a Mobi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sebbik is fiat szle s nevez annak nevt Benamminak.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monitk atyja mind a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onnan [rsz 12,9.] brahm a dli tartomny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lepedk Kdes s S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tartzkodk Gr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ahm Sr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[rsz 1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azrt Abimlek Grrnak kirlya, s elvitet 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Isten Abimlekh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jeli lomban, s monda nki: m meghal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rt, a kit elvettl, holott frjn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 pedig nem ille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: Uram, az rtatlan np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- nkem: n h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ez is azt mondotta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Szvem rtatlansgban, s kezeim tisztasgban cseleke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sten nki lomba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tudom, hogy szv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sgban mvelted ezt, azrt tartztattalak n is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zl ellenem, azrt nem engedtem, hogy illess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add vissza az embe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mert Prf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5,15.] s imdkozik te retted, s lsz; hogyha pedig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dod: tudd meg, hogy halllal halsz meg te, s minden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rt Abimlek reggel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at minden szolgjt, s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tra mindezeket elbeszl s az emberek igen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at Abimlek brahmot, s monda nki: Mit cselekedtl mi vel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t vtettem te ellened, hogy n rem s az n orszgomra ily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 hoztl? A miket cselekedni nem szabad, olyan dolgokat cseleked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imlek brahmnak: Mit lttl, hogy ezt a dolgot cseleked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brahm: Bizony azt gondoltam: nincsen [Zsolt. 3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flelem e helye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engem az n felesg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lsggal hgom is, az n atymnak len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csakhogy n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mnak lenya; 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esg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gy a mikor kibujdostata engem az Isten az n atymnak hz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m nki: Ilyen kegyessget cselekedjl n velem, mind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hov megynk, [rsz 12,13.] azt mondjad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n btym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bimlek vett juhok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zolgkat s szolglkat, 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, s vissza ad nki Srt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bimlek: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 az n orszgom, a hol tenked 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ik, ott lak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nak pedig monda: m ezer ezst pnzt adtam a te btydnak, 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d a szemek befe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mind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veled vannak;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pen igazolva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azrt brahm az Istennek, s meggygyt Isten Abiml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it, s sz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bezrta vala az Abimlek hza npnek mht, S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brahm fele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egltogat Srt, a mint mondotta vala, [rsz 17,19.1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pen cselekedk az r Srval, a mikpen szl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ogada S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, s szle fiat [Zsid. 11,11.] brah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sgben, abban az [rsz 18,10.14.]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elyet mondo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nevt, a ki nki szletett vala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vala nki Sra, Izs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Izskot, nyolcznapos korban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[rsz 17,10-12.] vala nki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 pedig sz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vala&gt;, mikor szlet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Iz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ra: Nevetst szerzett az Isten, nnkem; a ki csak hall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: Ki mondotta volna brahmnak, hogy Sra fiakat szoptat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fiat szltem vn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nevekedk a gyermek, s elvlasztatk; brahm pedig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sget szerze azon a napon, a melyen Izsk elvlasz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Sra nevetglni 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i Hgrnak fit,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 szl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brahmnak: [Zsid. 11,18. Gal. 4,30.] Kergesd el ezt a szol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val egybe, mert nem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szolgl fia az n fiam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 pedig igen nehznek ltszk e dolo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a az Isten brahmnak: Ne lss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nehznek a gyermek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nak dolga; valamit mond nked Sra, enged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9,1. Gal. 4,30.] mert Izskrl neveztetik a te ma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a szolglleny fit is [vers 18.] npp teszem, mivel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a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rt brahm j reggel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enyeret s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Hgrnak, s feltev azt s a gyermeket annak vllra s elbo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elmne, s bujdosk a Berseba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fogyott a v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etev a gyermeket egy bokor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ne s lele ltal ellenbe mintegy nyi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nyi tvolsgra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vala: Ne lssam mikor a gyermek meghal. Lele teht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be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 szavt s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pedig Isten a gyermeknek szavt, s kilta az Isten angy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grnak, s monda nki: Mi lelt tged Hgr? ne flj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meghallotta a gyermeknek szavt, ott a ho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vedd fel a gyermeket, s viseld gondjt, mert nagy [vers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25,16.] npp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t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lta egy vzforrst, oda mne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zzel, s inni ada a gyerm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 Isten a gyermekkel, s az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, s laki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ba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sz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k pedig Prn pusztjban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anyja fele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bban az [rsz 26,26-33.]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Abimlek s Pikh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vezre megszltk brahmot mondvn: Az Isten van te 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ben, a mit cselek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azrt eskdj meg nnkem az Istenre itt, hogy sem n ellenem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, sem unokm ellen lnoksgot nem cselekszel, hanem az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el, a melylyel n te irntad viseltettem, viseltetel te i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ntam s az orszg irnt, a mely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ah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orgl pedig brahm Abimleket a ktrt, [rsz 26,15.18.]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elvettek vala az Abimlek 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imlek: Nem tudom kicsoda mvelte e dolgot; t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tted nekem, s n sem hallottam, hanem csak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 azrt brahm juhokat, barmokat s ad Abimleknek; s egym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ta brahm a nyjbl ht ju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bimlek brahmnak: Mire val e ht juh, melye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&lt;brahm&gt;: Ezt a ht juhot ved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bizonysg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nkem, hogy n stam ezt a k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vezk azt a helyet [rsz 26,33.] Bersebnak, mivel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dtek vala meg mind a 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 teh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Bersebban, s felkele Abimlek s Pik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hadvezre s visszatrnek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brahm&gt; pedig tamariskusfkat ltete Bersebban, s segtsgl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r Istennek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ideig tartzkodk brahm a Filiszt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nek utna, az Isten megkisrt brahmot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! S az felele: mho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Vedd a te fiadat, ama te egyetlenegyedet, a kit szeret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kot, s menj el Mrij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[Zsid. 11,17.] ldozd meg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ul a h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en, a melyet mondnd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rt brahm j reggel, s megnyerg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t, s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 vev kt szolg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Izskot, s ft hasogatott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hoz. Akkor felkele s elindula a helyre, melyet nki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on 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t brahm, s lt a helyet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Maradjatok itt a szamrral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gyermek elmegynk amoda s imdkozunk, azutn visszatr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 azrt brahm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hoz val fkat, s felt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kezbe vev a tzet, s a kst, s men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ten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Izsk brahm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, s monda: Atym!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hol vagyok, fi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Izsk:&gt; mhol van a tz s a fa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van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ra val br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brahm: Az Isten majd gondoskodik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rl, fiam; s mennek vala ketten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eljutnak arra a helyre, melyet Isten nki mondot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 ott brahm az oltrt, s re rak a ft, [Jak. 2,2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Izsk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s feltev az oltrra, a fa-raks tet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s vev a kst, hogy levg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ilta nki az rnak Angyala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: brahm! bra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e: mho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Ne nyujtsd ki a te kezedet a gyermekre, s ne bn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r tudom, hogy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, s nem kedvezl a te fiadn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lenegyednek n r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s lt hogy m hta megett egy 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dt meg szarvnl fogv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ben. Oda mne teht brah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oz a kost, s azt ldoz me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brahm annak a helynek nevt Jehova-jire-nek. Azr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 is: Az r hegyn a gondvis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a az rnak Angyala brahmnak msodszor is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[Luk. 1,7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agamra es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 mondja az r: mivelhog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 cselekedd, s nem kedvezl a te fiadnak, a te egyetlenegyed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ldvn megldalak tgedet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megsokast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dat mint az g csillagait, s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t, mely a tenger par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s [rsz 24,60. 2 Mz. 32,13.] a te ma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ek kapu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2,3.18,18.26,4. Csel. 3,25. Gal. 3,8.] megldatn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db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emzetsgei, mivelhogy engedt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e azrt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hoz, s felkelnek s egytt e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sebba, mert lakozk brahm Berse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nek utnna, hrt hoznak brahmnak mondvn: m Milkh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fiakat Nkhornak, a te atydf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, s Bzt annak testvrt, s Kemult Ar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szedet, Hzt, Pildst, Jidlfot s Beth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ul pedig nemz Rebekt. Ezt a nyolczat szl Milkha Nkhor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atyja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sa is, kinek neve Reuma &lt;vala&gt;, szl nki Tebhot, Gakh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akhst s Mah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Srnak lete szz huszon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&lt;Ezek&gt; Sra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Sra Kirjt-Arbban azaz Hebronban [Bir. 1,10.]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bemne brahm, hogy gyszolja Srt s sir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azutn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la a Khth 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vag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: Adjatok [Csel. 7,5.]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tsre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ti nlatok, hadd temessem el az n halott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pedig a Khth fiai brahmnak, mon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 meg minket uram: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fejedelem vagy te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mely legtisztessgesebb, abba temesd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ad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nk senki sem tiltja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hesd a te halot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e brahm, s meghajt ma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p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hth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ndvn: Ha azt akarjtok, hogy eltemess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amat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hallgassatok meg engemet, s esedezzet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m Efr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Czohr f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dja nkem Makpel barlangj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ben van: igaz rn adja nkem azt,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temetsr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on pedig l vala a Khth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Felele azrt Efron a Khitte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, a Khth fiainak s mindazoknak hallatra, a kik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kapuj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gy uram, hallgass meg engem: a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ed adom, s a barlan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bban van, azt is nked adom, npem fiainak szeme lttra adom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temesd el halot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jt magt brah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p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Efronho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pnek hallatra, mondvn: Ha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tnl engem! megado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rt, fogad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&lt;azu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em ott az n halott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Efron brahmnak, mondvn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! hallgass meg engemet; ngyszz ezst siklus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micsod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? Csak temesd el a te halot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 [rsz 50,13.] azrt brahm Efronnak s odamrte brahm Ef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et mondott vala a Khth fiainak hallatra; kalmro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gyszz ezst sikl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lett [Csel. 7,16.] Efronnak Makpel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zeje, mely M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lenben van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benn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rlanggal, s minde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 az egsz hatr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nak birtoka, a Khth fiainak, mind azoknak szem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kapujn bemen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eltemet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[rsz 25,9.10.] Srt a Mak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ejnek barlangjba Mamrval szemben. Ez Hebron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tetk me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benn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arlang brahmnak temet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 [rsz 50,13.] Khth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pedig vn lemedett &lt;ember&gt; vala, s az r mindenben megl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brah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brah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ebb szolgj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 vala: [rsz, 47,29.] Tedd a kezed tomporom 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skesselek tged az rra, a mennynek Istenre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re, hogy nem vszesz felesget az n fiamnak a Kananeusok le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lmgysz az n hazmba, s az n rokonsg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 &lt;onn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zesz felesget az n fiamnak Izs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a szolga: Htha az a lenyz nem akar vel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ugyan vissza vigyem- a te fiadat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ho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va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brahm: Vigyzz, az n fiamat oda vissza ne vi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gnek Istene, ki engemet kihozott az n atymnak hzb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rokonsgi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 szlt nkem, s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 [rsz 12,7.13,15.15,18.26,4.] te magodnak adom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hogy onnan vgy az n fi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nem akar a lenyz teveled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ment lszes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etsem all; csakhogy az n fiamat oda vissza ne vi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zrt a szol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brahmnak tompora 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vk nki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szolga tz tev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nak tev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elindula; (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minden gazdags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vala). Felkele teht s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potmiba, a Nkhor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pihentet a tevket a vroson kivl egy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, este fe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lenyok&gt; vizet merteni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Uram! n uramnak brahmnak Istene, hozd elm &lt;mg&gt; m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kegyelmes az n uram brahm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a vz forrsa mell llok s e vros lakosainak lenya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 mer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rt, hogy a mely lenynak ezt mondom: Hajtsd meg a te vedr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igyam, s az azt mondndja: igy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tevidet is megita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t rendelted lgyen a te szolgdnak Izsknak, s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j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hogy irgalmassgot cselekedtl az n ura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vgezte volna a beszdet, [rsz 22,23.]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Rebeka, Bethulnek lenya, a ki Milkhnak, az brahm testv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or felesgnek vala fia, s pedig vedrvel a vl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z pedig felette szp brzat vala; szz, s frfi m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almne a forrsra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vedrt, 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szolga eleibe futamodk s monda: Krlek, adj innom nke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vizet a te vedr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Igyl uram! s sietve leereszt a vedr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i ad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ekutna eleget adott nki innia, monda: A te tevidnek is mer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eget nem is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etett s kirt vedrt a vlba s ismt elfuta a forr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eni, s merte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pedig lmlkodva nz vala re, s veszteg hallgat vala, tu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vn: vajjon szerencsss teszi-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, vagy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a tevk mr eleget ittak, 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mber [vers 47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lynek slya fl siklus, s kt karpereczet, a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ya tz ar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inek a lenya &lt;vagy&gt; te? krlek mondd meg nkem: van-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nak hzban hlsra val hely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e nki: Bethul lenya vagyok [rsz 22,23.] a Milkha 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ornak 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is mond: Szalma is, abrak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van minlunk, s hls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 is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jt azrt magt az ember, s imd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dott az r az n uramnak brahmnak Istene, ki nem vont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t s hsgt az n uramtl. Az r vezrlett engem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mban az n uram atyjafiainak hz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uta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 lenyz, s elbe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hzban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Rebeknak egy btyja, kinek neve Lbn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futam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 ahhoz az emberhez a forr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ltta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perecz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nak karjai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hgnak Rebeknak beszdt, a ki ezt mondja vala: gy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az a frfi; akkor mne ki a frfihoz; s m ez ott l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 mellett a forr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be Istennek ldott embere; mit llasz ide kinn? holot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sztettem a hzat, s a tevknek is van h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azrt a frfi a hzho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enyergel a tevket, s 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nek szalmt s abrakot; s viz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megmossr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lbainak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i valt tevnek eleibe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Nem eszem, mg el nem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beszdem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: Mond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brahm szolgj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igen megldotta az n uramat, gy hogy nagygy lett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tt nki juhokat, barmoka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ranyat, szolg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okat, tevket, szama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ra az n uramnak felesge fiat szlt az n uramna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sgben, s annak ad [rsz 21,2.25,5.] mindent, a mij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pedig megeskdtetett az n uram, mondvn: Ne vgy felesge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nak a Kananeuso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 n lak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enj el az n atymnak hzhoz, s az n rokonsg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nnan&gt; vgy felesget az n fi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t mondm az n uramnak: Htha nem akarna velem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em: Az r, a kinek n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rtam, elbocs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t teveled, s szerencsss teszi a te tadat, hogy fele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hess az n fiamnak az n nemzets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z n atym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kkor lesze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tve esketsem all, ha elmenndes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s ha nem adjk oda: ment leszesz az n esket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a a forrshoz rkezm, mondk: Uram, n uramnak, brah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vajha szerencsss tennd az n tamat, melyen jr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e forrs mellett llok; s legyen, hogy az a hajadon, a k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 merteni, s a kinek azt mondom: Adj innom nkem egy kevs vi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edr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zt mondja nkem: Te is igyl, s a te tevidnek is mertek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felesg, a kit az r az n uram finak re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g el sem vgeztem vala az n szvemben a beszdet, s m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beka, vedrvel a vlln, s lemne a forrsra s merte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k nki: Adj innom k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ietett s leere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drt s monda: Igy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idnek is inni adok; s n ivm, s a tevknek is inni 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ondk: Ki lenya vagy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e: Bethu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khor finak lenya vagyok, a kit Milkha szl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Ek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rrba, s e pereczeket karjaira te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jtvn azrt magamat, imdm az Urat, s ldm az Urat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 brahmnak Istent, ki engem igaz ton vezrelt, hogy az n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 lenyt vegy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&lt;felesg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ha szeretettel s hsggel akartok lenni az n uram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meg; ha pedig nem, adjtok tudtomra, hogy n vagy jobbra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ra fordul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Lbn s Bethul, s mondnak: Az rtl van e dolog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hatunk neked sem jt, sem ross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n Rebeka, vegyed, menj el; s legyen felesge a te u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a mint az r elvge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hallja vala az brahm szolgja azoknak besz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jt ma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g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zolga ezst ednyeket s arany ednyeket s ruh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azokat Rebeknak: drga ajndkokat 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 is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 azutn s iv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rfi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nak. Mikor pedig felkelnek reggel, monda: Bocsssatok el eng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leny btyja s anyja: Maradjon velnk a leny mg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napig, azutn menje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&lt;szolga pedig&gt; monda nkik: Ne ksleljetek meg engem, holot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s tette az n tamat; bocsssatok el azrt engem, hogy men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uram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kkor: Hvju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lenyt, s krd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k azrt Rebekt, s mondnak nki: Akarsz- elmenni e frfi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l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k azrt Rebek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ok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jkjt, s az br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k Rebekt, s mondk nki: Te mi hgunk! szaporodjl ezer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ezer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ja a te magod [rsz 22,1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Rebek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lenyai, s fellnek a tevk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azt a frfit. gy vev a szolga Rebekt, s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k pedig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 Lakhai Ri forrstl; [rsz 16,14.25,1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vala a dli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Izsk este fel elmlkedn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felemel szem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m tev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beka is felemel szemeit s meglt Izskot, s leszlla a t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szolgnak: Kicsoda az a frfi, a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 pedig monda: Az n ur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Akkor fogta a ftyolt s elfe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 azutn a szolga Izsknak mindazokat a dolgokat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 pedig beviv &lt;Rebekt&gt; S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stor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bekt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i felesge s szer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S megvigasztaldk Izs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&lt;halla&gt;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 pedig ism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nak felesget, kinek neve Ketrh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[1 Krn. 1,32.] szl nki Zimrnt, Joksnt, Mdnt, Mid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bkot s Suak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ksn pedig nemz Sbt, s Ddnt. Ddnnak pedig fiai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urim, Letsim s Leumm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dinnak fia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h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, Hnok, Abida s Eldaah: Mind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rh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je pedig brahmnak vala, mindazt [rsz 24,36.] Izsknak 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yasok fiainak pedig, a kik brahmi valnak, ada br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kat, s elkld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Izsk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g l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kelet fel, napkeleti tartomny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brahm lete esztendeinek napjai, melyeket lt: szz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lk s meghala brahm, j vnsg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en s betel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ettel&gt;, s takar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15.35,29.] np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sk s Is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a Makpel barlangj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onnak, a Khitteus Czohr finak mezejben, mely Mamr tell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elyet brahm a Khth fiaitl vett vala: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ttetett el brahm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brahm halla utn, megld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Izskot; Iz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akozk a Lakhai Ri [rsz 16,14.24,62.] forr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brahm finak Ismelnek nemzetsgei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r a Sra szolglja szlt vala brah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Ismel fiainak nevei,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29.] Ismel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ebjt, azutn Kdar, Adbel s Mibs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sma, Dmah s Ma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r, Thma, Jetr, Nfis s Kedm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Ismel fiai, s ezek azoknak nevei udvaraikban, falvaik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[rsz 17,20.] fejede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az Ismel letnek esztendei: szz harmincz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lk s meghala, s takar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tak pedig Haviltl fogva Srig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tellenben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re Assiriba mennek. Minden atyjafival [rsz 16,12.] szemben 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aks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Izsknak az brahm finak nemzetsgei: brahm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k pedig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a mikor felesgl vette Rebek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bl val Bethulnek lenyt, Msopotmibl, a Siri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nak h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 Izsk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rt, mivelhogy magtalan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s teherbe esk [Rm. 9,10.] Rebek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sakodnak vala pedig a fi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. Akkor monda: Ha gy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vagyok n gy? Elmne azrt, hogy megkrdezze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Kt nemzetsg van a te mhedben; s kt np v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te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gyik np a msik np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lesz, s a nagyobb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a kisebbi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snek napjai, s m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vereses vala,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mint egy lazs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vezk nev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, kez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[Hs, 12,3.] sar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dzva; azrt nevezk nevt Jkbnak. Izsk pedig hat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mikor ezek szl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nevekednek a gyermek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vadszathoz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zei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Jkb pedig szeld ember, storban lak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 vala azrt Iz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t, mert szjaze szerint vala a v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beka pedig szereti vala Jk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egyszer vala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k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elfrad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Jkbnak: Engedd, hogy ehessem a veres t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fr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Ezrt nevezk nevt Edo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pedig monda: Add el ht nkem azonnal a te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2,13.] m n halni jrok, mire val ht nk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: Eskdjl meg ht nkem azonnal, s megeskv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12,16.] s el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t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Jkb a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nak kenyere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ncst, s evk s iv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e s elmne. gy vet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hsg az orszgban, am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sg utn, [rsz 12,10.]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idejben vala. Elmne azrt Izsk Abimlekhez a Filiszt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hoz Gr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jelent vala nki az r s ezt mondotta vala: Ne menj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! lakjl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et mondndok te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jl e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n veled leszek s megldalak tged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ked s a te magodnak adom mind ez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et,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kvst, melylyel megeskdtem brahmnak a te aty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okastom a te magodat mint az g csillagait, s a te mag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m mind ez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et: s [rsz 12,3.22,18.] megldatn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db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emzetsg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hallgata brahm az n szavamra: s megtartot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andkat, parancsolataimat, rendelseime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azrt Izsk Gr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nnak a helynek lakos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vala: n h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Mert fl vala azt mondani: n feles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gondolvn:&gt; ne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engem e helynek lakosai Rebe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zp brz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val, hogy Abimlek a Filiszteusok kirlya kitekin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on, lt Izskot enyelegni Rebe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 azrt Abimlek Izsknak, s monda: m bizony feles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ho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hattad &lt;teht:&gt; hg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eki Izsk: Mert azt gondo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mg meg kell halnom mi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bimlek: Mirt mvelted ezt mi velnk? Kevsbe m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ddel nem hlt valaki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bnt hoztl volna mi re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 azrt Abimlek mind az egsz npnek, ezt mondvn: A ki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vagy ennek felesgt illetndi, bizonynyal meg kell hal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te Izsk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lett nki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8.] szz annyia, mert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arapodk az a frfi, s elbb-elbb megy vala a gyarapod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nem igen nagy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nki ap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barma s sok cseldje, s irigykednek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Filiszteu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azokat a ktakat, mel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szolgi brahm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idejben stak vala, behnyk a Filiszteusok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bimlek Izsknak: Menj 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, mert sokkal hatalmas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l nlun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rt onnan Izsk, s Grr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von fel strait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megs Izsk a ktakat, a melyeket sta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 idejben, de a melyeket brahm holta utn behnyta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szteusok, s azokkal a nevekkel nevez azokat, a mely neveke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o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k szolgi pedig snak vala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en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znek forr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dnak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r psztorai pedig versengnek Izsk psztoraival, mondvn: Mi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. Ezrt nevez a ktnak nev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nek, mivelhogy czivakodt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ktat is snak s azon is versengnek, azrt annak nevt Szit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ovbb vonula onnan s sa ms ktat, a mely miatt nem verseng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vez nevt Rehobthnak, s monda: Immr tgas helyet szerz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inknk, s szaporodhatu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onnan Berse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k nki az r azon jszaka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brahm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tydnak Istene: Ne flj, mert te veled vagyok, s megldala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okastom a te magodat brahmrt, az n szolg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t pte azrt ott, s segtsgl hv az rnak nevt, s felvon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; Izsk szolgi pedig ktat snak ot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mlek pedig 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Grrbl s Akhuzzth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,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kh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ve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Izsk: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n hozzm, holot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ztetek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k: Ltvn lttuk, hogy az r van te veled, s mond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eskvs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nk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nk fri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e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ket gonoszszal nem illetsz, valamint mi sem bntottunk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csak jt cselekedtnk veled, s bkessggel bocstottun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tl. Te mr az r ldott embere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[rsz 31,54.] vendgsget szerze nkik s evnek s iv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 felkelvn, egymsnak megeskvnek, s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z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 nap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Izsk szolgi, s hrt hoznak nki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stak vala; s mondnak nki: Talltunk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evez azt Sibhnak: Azokrt annak a vrosnak neve Berseba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felesgl vev Jehudith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tteus Beri lenyt, s Boszmtot a Khitteus Elon 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27,46.] valnak Izsknak s Rebeknak lelke keser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megvnhedett vala Izsk, s szemei anny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mlyosodtak vala, hogy nem ltott, szlt a nagyobbik 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Fiam; s ez monda nki: Imho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 megvnhedtem; nem tudom hallom nap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eht vedd fel krlek a te fegyvereidet, tegzedet s kzve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vadszsz nnkem v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inlj nkem kedvem szerint val telt, s hozd el nk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m: hogy megldjon tged az n lelkem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h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beka pedig meghall, a mit Iz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monda; s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vadat vadszszon s hozz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Rebeka Jkb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mondvn: m hallm, hogy atyd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nkem vadat, s csinlj nkem kedvem szerint val tel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m; s megldjalak tged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h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fiam, hallgass az n szavamra, a mit n parancsol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, krlek, a nyjhoz, s hozz nkem onnan kt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bl, hogy csinljak azokbl a te atydnak kedve szerint val 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beviszed atydnak, hogy egyk, azrt, hogy tged ldjon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monda Rebek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: m az n bty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n pedig sim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taln megtapogat engem az n atym s olyan lesz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int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, s akkor tkot s nem ldst hozok maga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: Rem szlljon a te tkod fiam, csak hallg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avamra, s menj s hozd el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, s elhoz, s vi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, a mint szereti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 Rebek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ik f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drga ruhit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a otthon valnak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Jkb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csk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l pedig bebo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, s ny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a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telt a melyet ksztett vala, kenyrrel egytt ad Jkb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 s monda: Atym! s az monda: mhol vagyok.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te fi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vagyok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a te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m a mint parancsold, kelj fel, krlek, lj le s e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szatombl, hogy megldjon engem a te lel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: Hogy van az, hogy ily hamar talltl, fi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: Mert az r, a te Istened hoz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Izsk Jkbnak: J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, krlek, hadd tapogassala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: hogy vajjon te vagy- az n fi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ne teht Jkb Izsk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, a ki megtapog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 sz Jkb szava, de a ke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kez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ismer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velhogy keze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valnak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 kezei; annakokrt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Te vagy fi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? Felel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Hozd ide, hadd egyem az n fiam vadszatb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jon tged az n lelkem; s oda viv, s evk; bort is vive nk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Iz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: J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fiam, s cskolj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ne azrt,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s megrezvn ruhinak szagt, meg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onda: Lm az n fiamnak illatja olyan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llatj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megldot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on [Zsid. 11,20.] az Isten tenked az g harmatbl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gabonnak s bor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 szolgljanak nked s nemzetsgek hajoljanak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lgy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atydfiain, s hajoljanak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anydnak fiai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.] tkozott, a ki tged tkoz, s a ki tged ld, legyen l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mint elvgez Izsk Jkbnak megldst; s pen csak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 vala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Izsk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vadsz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elt, s vi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el, s mo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en fel az n atym, s eg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vadszatbl, hogy ldjo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 te lel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Izsk: Kicsoda vagy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Izsk elrmle igen nagy rmlssel, s monda: Ki volt ht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adat fogott s behoz nkem, s n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ttem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, s megldo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dott is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hallott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beszdt, nagy s igen k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sal felkilta, s monda atyjnak: ldj meg engem is at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monda: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 lnoksgga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Nem mltn hvj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kbnak? mert immr kt 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t meg engemet; elvev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met, most pedig ldsoma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33.] vev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Nem tartottl- nkem is valami ld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Izsk 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: m uradd 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 szolgul adtam nki, gabonval is borral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tam el;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jek azrt immr veled fi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Avagy csak az az egy ldsod van-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? [Zsid. 12,17.] ldj meg engem, engem is atym; s felemel sz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s s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rt Iz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, s monda nki: m [Zsid. 11,1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sz laksod, s &lt;rszed lesz&gt; az g harmatjbl onnan f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ed utn ls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det szolglod. De lszen, a mikor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sz,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igjt nyaka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vala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Jkbot az ldsrt, a melylyel megldott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en: [Abd. 1,1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tymrt val gysznak napjai, s &lt;akkor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rl vivk Rebek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ik f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it, elklde s maghoz hv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fit Jkbo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a te btyd azzal fenyege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fiam, hallgass az n szavamra, s kelj fel s fuss Lbn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btymhoz Hrn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radj nla egy kevs ideig, mg a te btyd haragja elml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fordul a te btyd haragja te rlad, s elfelejtkezik arrl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l: akkor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haza hozatlak tged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sztatnm meg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nap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nak pedig monda Rebeka: Eluntam [rsz 26,35.28,8.] lete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itteusok lenyai miatt. Ha Jkb a Khitteuso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t, a milyenek ezek is, ez orszg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; m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az l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 azrt Izsk Jkbot, 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parancsol nk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: Ne vgy felesget a Kananeuso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[Hs. 12,12.] menj el Msopotmiba, Bethulnek a te an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hoz, s onnan vgy magadnak felesget, Lbnnak a te an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na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denhat Isten pedig ldjon meg, szaportson s sokastso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hogy npek sokasgv l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Csel. 7,5.] adja nked az brahm ldst, tenked, s a te mag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eled egybe;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 szerint brj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l, melyet az Isten adott vala brah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 azrt Izsk Jkbot, hogy menjen Msopotmiba Lbn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abeli Bethul fihoz, Rebeknak, Jkb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nyjnak bty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, hogy Izsk megldotta Jkbot, s elboc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potmiba, hogy onnan vegyen magnak felesget; s hogy mikor l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parancsola nki, s monda: Ne vgy felesget a Kananeusok le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Jkb hallgata atyja s anyja szavra, s el is 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potm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, hogy a Kananeusok lenyai nem tetszenek Izsk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Ismelhez, s felesgl vev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nek az brahm finak lenyt Mahalthot, Nebajthnak h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kiindula Bersebbl, s Hrn fel tar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uta egy helyre, holott meghla, mivelhogy a nap lement vala: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t annak a hel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feje al tev; s lefekvk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mot lta: m egy lajtorja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ellltva, melynek tet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et ri vala, s m az Istennek Angyalai [Jn. 1,52.] fel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jrnak vala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35,1.48,3.] m az r ll vala azon s szl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vagyok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, brahmnak a te atydnak Istene, s Izsknak Istene;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fekszel nked adom s a te mag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13,16.] a te magod olyan lszen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po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szkedel nyugotra s keletre, szakra s dlre, s t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3.18,18.22,18.26,4.] benned s a te magodban ldatna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emzetsg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 veled &lt;vagyok&gt;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lek tged valahova menndes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hozzal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mert el nem hagylak tged, mg b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em a mit nked mon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redvn lmbl, monda: Bizonyra az r van e hel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tu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mle annak okrt s monda: Mily rettenetes ez a hely; nem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, hanem Istennek hza, s az gnek kap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e Jkb reggel, [rsz 31,13.] s vev 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melyet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 tett vala, s oszlopul llt fel azt, s [rsz 35,14.] olaj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tetej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annak a helynek nevt Bthelnek,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Lz vala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na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ad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kb, mond: Ha az Isten velem lend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 az ton, a melyen most jrok, s ha tell kenyer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t adnd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kessggel trek vissza az n atymnak hzhoz: akkor az r le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elyet oszlopul lltottam fel, Isten hza lsz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adndasz nkem, annak tizedt nked 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azutn lbra kelvn, elmne a napkeletre lak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, hogy m egy kt va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hogy ott hrom falka j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ver vala. Mert abbl a ktbl itatjk vala a nyjakat; de a k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ott valamennyi ny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, e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rl s megitatjk a juhokat s ismt helyre tesz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kb: Honnan valk vagytok atymfia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nbl valk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Ismeritek- Lbnt, a Nkhor fit? s azok felel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nkik: Egszsgben van-? s azok mondnak: Egszsgbe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a Rkhel mho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juh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Jkb:&gt; m mg nagy fenn van a nap, nincs ideje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reljk a marht: itasstok meg a juhokat, s men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s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felelnek: Nem tehetjk mg valamennyi ny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, s el ne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ti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kt szjrl, hogy megitathassu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beszlget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kor megrkezk Rkh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juha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legelte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meglt Jkb Rkhelt, Lb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bt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s Lb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btyjnak juhait, odalpett Jk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kt szjrl, s megitat Lb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 juh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kol Jkb Rkhelt, s nagy felszval [rsz 33,4.]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Jkb Rkheln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rokona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beknak fia. Ez pedig elfuta, s megmo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Lbn Jkb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a finak hrt hall, eleibe fu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bevi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s az mind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e Lb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Lbn: Bizony n [Bir. 9,2.] csontom s testem vagy te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lakk egy h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bn Jkbnak: Avagy ingyen szolglj- engem az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 vagy? Mondd meg nkem, mi legyen a b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Lbnnak kt lenya: a nagyobbiknak neve Lea, a kisebb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Rkh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ak pedig gyenge szemei valnak, de Rkhel szp termet s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reti vala azrt Jkb Rkhelt, s monda: Szolgllak [Hs. 1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ht esztendeig Rkhelrt, a te kisebbik lenyo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bn: Jobb nked adn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sem msnak adj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aradj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 teht Jkb Rkhelrt ht esztendeig, s csak nhny n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k az neki, annyira szere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 Lbnnak: Add meg nkem az n felesgemet: mer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telt, hadd menjek be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gyjt Lbn annak a helynek minden npt, s szerze lakoda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ve pedig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Let, s beviv hozz, a ki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b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t Zilpt, szolglul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Le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ggelre kelve: m ez Lea! Monda azrt Lbnnak: Mit cselekedt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? Avagy nem Rkhelrt szolgltalak- n tgedet? Mirt csalt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n pedig monda: Nem szoks nlunk, hogy a kisebbiket oda ad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ki ennek [Bir. 14,12.17.] hett, azutn amazt is nked adju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rt, melylyel majd szolglsz nlam mg ms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teht akpen cselekedk,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t a hetet; ez pedig nki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 Lb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 Rkhel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t Bilh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szolglja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Rkhelhez is, s inkbb szeret Rkhelt, hogysem L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mg ms ht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 az r Lea megvetett voltt, s megnyit annak mht. Rk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agtal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a azrt Le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 s szle fiat, s nevez nevt Rb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vala: Megltta az r az n nyomorsgomat; most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ni fog engem az n frj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ismt teherbe esk s szle fiat, s monda: Mivelhogy meghall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vetett voltomat, azrt adta nkem ezt is; s nevez 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nt teherbe esk s szle fiat, s monda: Most mr ragaszkodni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 az n frjem, mert hrom fiat szltem nki; azrt nevez 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teherbe esk, s fiat szle s mond: Most mr hlkat ad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; azrt nevez nevt [Mt 1,2.] Jdnak, s megsznk a sz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Rkh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le Jkbnak, irigykedni kezde Rkh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jre, s monda Jkbnak: Adj nkem gyermekeket, mert ha 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gerjede azrt Jkb haragja Rkhel ellen, s monda: Avagy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vagyok-&gt; n, ki megtagadt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a mh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ez: mhol az n szolglm Bilha, menj be hozz, hogy sz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rdeimen, s n is megplj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teht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t Bilht felesgl, s bemne ahhoz J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herbe esk Bilha s szle Jkbnak 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Rkhel: tl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Isten, s meg is hallgatta szava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tt nnkem fiat: azrt nevez nevt D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fog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, s szle Bilha, a Rkhel szolglja ms f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Rkhel: Nagy tusakodssal tusakodtam az n nnmm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; azrt nevez nevt Nafthal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Lea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nt a sz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lpt, s ad azt Jkbna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e Zilpa, Lea szolglja, fiat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ea: Szerencsre! s nevez nevt G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e Zilpa, Lea szolglja, ms fiat is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ea: Oh n boldogsgom! bizony boldognak mondanak eng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: s nevez nevt se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ne Rben bzaaratskor, s tall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ndragra-bogy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, Le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Rkhel Lenak: Adj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a fiad mandragra-bogy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monda nki: Taln keveselled, hogy elvett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emet, s a fiam mandragra-bogyit is elvenn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: Hljon veled ht az jjel a te fiad mandragra-bogy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kb est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eleibe mne Lea,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be, mert megvettelek a fiam mandragra-bogyirt; s nla hla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gat Isten Let, mert fog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 s szle Jk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ea: Megadta az Isten jutalmamat, a mirt szolglmat frj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m; azrt nevez nevt Izsakh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fog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 Lea, s szle hatodik fiat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ea: Megajndkozott az Isten engem j ajndkkal; most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 lakik az n frjem, mert hat fiat szltem nki, s nevez 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szle lenyt, s nevez nevt D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k pedig az Isten Rkh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eg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gada mhben, s szle fiat, s monda: Elvev Iste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nevt Jzsefnek, mondvn: Adjon ehhez az r nkem ms fi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szlte vala Rkhel Jzsefet, monda Jkb Lb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 el engemet, hadd menjek el az n helyembe, az n haz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meg nkem az n felesgeimet s magzatimat, a kikrt szolglt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hadd menjek el, mert te tudod az n szolglatomat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Lbn: Vajha kedvet talltam volna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jtem, hogy te retted ldott meg engem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Szabj brt magadnak s n meg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monda: Te tudod mimdon szolgltalak tged, s hogy miv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 a te jsz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kevesed vala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okra szaporodott, s megldot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z n lbam nyomn. Immr mikor tehetek valamit a magam h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Lbn:&gt; Mit adjak nked? Felele Jkb: Ne adj nkem sem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aidat ismt legeltete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m, ha nekem ezt a dolgot megtes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idat ma mind vgig jrom, minden pettyegetett s tarka br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ag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inden fekete brnyt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 t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ettyegetettet a kecsk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legyen &lt;ez&gt; az n b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majd brem irn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desz,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csletessg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z felel: a mi nem pettyegetett vagy tarka a kecs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fekete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z mind lopott jszg n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bn: m legyen: Vajha a te beszded szerint 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laszt azrt azon a napon a pettyegetett s tarka kos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cskos lb s tarka kecskt, mind a melyikben valami feh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minden fekett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 keze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rom napi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vete 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s Jk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Jkb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i vala Lbn egyb juh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kb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yr-, mogyor- s gesztenye-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fehresen cskosra, hogy lthat legyen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lyeket meghntott vala, felllt a csatornkb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t vlkba, melyekre a juhok inni jrnak vala, szembe a juh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oganjanak, mikor in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uhok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ogannak s ellenek vala cskos lb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ttyegetetteket s tark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akaszt Jkb ezeket a brnyokat, s a Lbn ny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czal fordtja vala a cskos lb s fekete brnyokra; gy sz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na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alkkat, melyeket nem ereszte a Lbn juh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a nyj java rsznek vala przsi ideje, akkor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oda rak a vlkba a juhok eleibe, hogy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n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satnya vala a nyj, nem rakja vala oda s ily mdon Lb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satnyk, a java pedig J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tte igen meggazdagodk a frfi; s vala nki sok ju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, szolgja, tevje s szam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 a Lbn fiainak beszdt, kik ezt mondjk vala: Vala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tynknak, mind elvette Jkb; s atynkbl szerezte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Jkb a Lbn orczjt, hogy m nem ol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z r Jkbnak: Trj meg [vers 13.] atyi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ons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veled ls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e teht Jkb, s kihvat maghoz Rkhelt s Le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Ltom atytok orczjt, hogy nem olyan hozzm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de az n atym Istene velem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tudjtok, hogy telj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zerint szolgltam aty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tytok engem megcsalt s tzszer [vers 41.] is megvltozt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met; mindazltal az Isten nem engedte, hogy nkem krt teh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 mondotta: A pettyegetettek legyenek a te bred, a juho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ttyegetetteket ellenek vala. Ha azt mondotta: A cskos lbak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red, a juhok mind cskos lbakat elle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ette el [vers 16.] Isten atytok jszgt s nkem a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juhok fogansnak idejekor, szemeimet felemelm, s l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lomban, hogy m a juhokat hg kosok cskos l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ttyegetettek s tar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em az Isten Angyala lomban: Jkb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k: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meld fel szemeidet s lsd, hogy a mely kosok a juh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jk, azok mind cskos lbak, pettyegetettek s tarkk. Mert mind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, a mit veled Lbn cseleke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rsz 28,18.] vagyok ama Bthelnek Istene, a hol emlkoszlopot ke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s a hol fogadst tettl nkem. Most kelj fel, menj k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rj vissz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Rkhel s Lea, s mondnak nki: Vajjon vagyon- mg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rsz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 a mi atynk hz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gy tartott- minket mint idegeneket?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ket elad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knket is teljesen megemsz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ez a [vers 9.] gazdagsg, melyet Isten vett el a mi atyn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 s a mi fiaink. Most azrt valamit nked az Isten mondott,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.] &lt;azt&gt; cseleked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teht Jkb, s feltev gyermekeit s felesgeit a tev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 minden nyjt, s minden keresmnyt, melyet kereset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jszgt, melyet szerzett vala Msopotmiban, hogy elmenj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hoz Izskhoz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n pedig elment vala juhait nyrni;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ellop Rkhel a 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okat, melyek atyjnl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meglop a Siriabeli Lbnnak szvt, mivelhogy nem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ra, 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i a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teh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felkelvn, ltalmne a folyvz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hegye fel ta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armad napra megmondk Lbnnak, hogy Jkb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ell v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onait, ht napi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e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iled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pedig megjelenk a Siriabeli Lbnnak jjel lomban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Vigyzz magadra, Jkbnak se [vers 29.] jt, se rosszat ne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r Lbn Jkbot, s Jkb a hegyen von fel stort; Lb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led hegyn von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onaiv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Lbn Jkbnak: Mit cselekedtl, hogy [vers 20.] meglop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et, s lenyaimat fegyverrel nyert foglyokknt vitted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futottl el titkon, s loptl meg engem? mirt nem jelen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hogy elbocstottalak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nekszval, dob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edsz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ngedted meg, hogy megcskoljam fiaimat s lenyaimat. Ez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ul cseleke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ozz, hogy rosszat tegyek veletek, de a ti atyto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nap jszaka megszlta engem, ezt mondvn: Vigyzz [vers 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ra, Jkbnak se jt, se rosszat ne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immr el akartl menni, mivelhogy nagy kvn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koztl atyd hzhoz: mirt loptad el az n istenei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kb, monda Lbnnak: Mert fltem, mert gondolom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aln elveszed a te lenyaida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l pedig megtallod a te isteneidet, ne ljen &lt;az&gt;. Atynk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izsgld meg, mid van nlam, s vidd el. Mert nem tud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, hogy Rkhel lopta el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teht Lbn Jkb storba, s Lea storba, s a kt szol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, s nem tall meg; akkor kimne Lea storbl, s 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 sto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 pedig vette vala a hzi blvnyokat, s tette vala azoka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nek a nyergbe, s rjok le; Lbn pedig felhny az egsz st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llta vala meg &lt;azok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Ne haragudjk az n uram, hogy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h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mert asszonyok baja van rajtam. Keres teht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 a hzi blv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pedig haragra gerjede s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Lbnnal. Megszlala Jk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Lbnnak: Mi a vtkem, s mi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ho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t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zeg minden holmimat felhnytad, mit talltl a magad hzi holm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t? ad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t az n rokonaim s a te rokona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enek tlete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[vers 41.] hsz esztendeje vagyok nlad, juhaid s kecskid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ltek el, s nyjad kosait nem ette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a &lt;vad&gt; megszaggatott, nem vittem hozzd, n fizettem meg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ed [2 Mz. 22,12.] a nappal lopottat, mint az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pott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oltam hogy nappal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emsztett, jjel pedig a hideg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m tvol maradt szem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hsz esztendeje hogy hzadnl vagyok; tizenngy esztend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lak kt lenyodrt, s hat esztendeig juhaidrt; t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met tzszer [vers 7.] is megvltozta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n atym Istene, brahm Istene, s az Izsk flelme vel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volna, bizony most resen bocstanl el engem, &lt;de&gt; megtekin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n nyomorsgomat s kezeim munkjt, s megfeddett &lt;tg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nap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Lbn s monda Jkbnak: A lenyok n lenyaim s a fia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m, s a nyj az n nyjam, s valamit ltsz mind az enyim, d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tek ma ezeknek az n lenyaimnak, 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jaiknak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teht je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n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, n meg te, hogy az l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u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kb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s felemel azt emlkoszlop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[vers 23.54.]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nak: Szedj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s csinlnak rakst; s evnek ott a rak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zt Lbn Jegr-Sahaduthnak, Jkb pedig nevez Glh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a vala Lbn: E raks bizonysg m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k Glh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czpnak, mivelhogy mond: Az r legyen vigy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a mikor egymstl elv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n lenyaimat nyomorgatndod, s ha az n lenyaimon kiv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t vendesz, senki sincs ugyan velnk; de meglsd: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Lbn Jkbnak: m e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 ez emlkoszlop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tam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s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 legyen e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bizonysg ez az emlkoszlop, hogy se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egyek el e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llett te hozzd, sem t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e rak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ez emlkoszlop mellett gonosz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brahm Istene, s a Nkhor Isten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Istene t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Izs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kb ldozat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ott a hegyen, s vendgsgbe hv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onai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ndgeskedtek vala, s meghlnak a 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 felkele Lbn s megcskol fiait s lenyait s meg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Azutn elmne Lbn, s vissza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tovbb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n, s sze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vele az Isten Angyal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 mikor azokat ltja vala: Isten tbora ez; s nevez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nek nevt [Jzs. 13,26.] Mahani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klde Jk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t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ho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hoz, Sz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, Edm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azoknak mondvn: gy szljatok az n uram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 te szolgd Jkb: Lbnnl tartzkodtam 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pedig nk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im s szamaraim, juhaim, szolgim s szolgl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radsu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uramhoz, hogy kedvet tall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rnek Jkbho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, mondvn: Elmentnk val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fi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hoz, s m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, s ngyszz frfi van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megjede Jkb s fltben a npet, mely vele vala, a juh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at s a tevket kt seregre 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egyik seregre, s azt levgja, a htramar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 megszaba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n atymnak brahmnak Istene, s n aty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zsknak Istene, Jehova! ki azt mondd nkem: Trj vissza hazdba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31,13.] a te rokonsg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jl tszek ve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 vagyok minden te jttemnyednl s minden te hsged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 te szolgddal cselekedtl; mert csak plczmmal ment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ezen a Jordnon, most pedig kt seregg l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, krlek, engem az n btym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rajtam t s levg engem, az anyt a fiakk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azt mondottad: Jl tvn jl tszek te veled, s a te mag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n tszem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, mely meg nem szmlltath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la azon jjel: s vlaszta abbl, a mi keznl vala, ajnd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 kecskt, s hsz bakot; ktszz juhot, s hsz k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incz szoptats tevt s azok fiait; negyven tehenet, s tz tulk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z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szamarat, s tz szamr vem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olgi kezbe ad, minden nyja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Menjetek el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hagyjatok nyj s n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mondvn: Ha az n bty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ez tged, mondvn: Ki embere vagy? Hov mgy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i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t mondjad: Szolgd Jkb; ajndk az, a melyet kl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, s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is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utn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t parancsol a msiknak, a harmadiknak, s mindazoknak,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k utn mennek vala, mondvn: Ilyen szval szl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tallko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is mondjtok: m Jkb a te szolgd utnunk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; mert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kodik vala: Megengesztel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ajndkkal,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meg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leszek szembe vele, taln kedves lesz szemly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ne teht az ajnd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on jjel a seregnl h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jszaka s vev kt felesgt, kt szolgl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 gyermekt, s ltalmne a Jabbk 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 ht azokat s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 a vzen, azutn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j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egyedl marada s tusakod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[Hs. 12,3.4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, egsz a hajna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i mikor lt, hogy nem vehet rajt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gillet 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gcsontjt, s kimne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kb 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forgcsontja a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tusakod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Bocsss el engem, mer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hajn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&lt;Jkb&gt;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lak el tged, mg meg nem ldasz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Mi a te nev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J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 pedig monda: Nem Jkbnak mondatik ezutn a te neved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nek; mert k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Istennel s emberekkel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Jkb, s monda: Mondd meg, krlek, a te [Bir. 13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. Az pedig monda: Ugyan mirt krded az n nevem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 azrt Jkb annak a helynek nevt Penilnek: mert ltm az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Mz. 33,11.]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nre, s megszabadult az n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ap felkl vala rajta, amint elmne Penil melle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eszik Izrel fiai a 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gcsontjnak inahst mind e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ig, mivelhogy illetve vala Jkb c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forgcsontjnak inah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felemel szemeit s lt, hogy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 frf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; megoszt azrt a gyermekeket Lea mell, Rk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, s kt szolglja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llt a szolglkat s azok gyermekeit, ezek utn L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, Rkhelt pedig s Jzsefet legh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y vala, s htszer hajt meg ma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hoz j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pedig eleibe futamodk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yakba bor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[rsz 29,11.] s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szemeit s lt az asszonyokat s a gyermekeke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k ezek teveled?  pedig monda: A gyermekek, kikkel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jndkozta a te szolg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nek a szolg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gyermekeik s meghajtk m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kezk Le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vel, s meghajtk magokat; utol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zk Jzsef s Rkh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eghajtk ma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:&gt; Mire val ez az egsz sereg, mely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l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: Hogy kedvet talljak az n uram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: Van nekem elg, 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m, legyen tid, a mi a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Jkb: Ne gy, krlek, hanem ha kedvet talltam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fogadd el ajndkomat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a te orczdat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tem, mintha az Isten orczjt ltnm, s te kegyesen fogad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el krlek az n ajndkomat, melyet hoztam nked,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kegyelmesen cselekedett n velem, s mindenem van nk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sz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elv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Induljunk, menjnk el, s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&lt;Jkb&gt;: Az n uram jl tudja, hogy e gyermekek gyeng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optats juhokkal s barmokkal vag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melyeket ha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napig zaklatnak is, a nyjak mind el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el azrt az n ura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 is elballagok lass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szg lpse szerint,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n, s a gyermekek l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mg eljutok az n uramhoz Szi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: Hadd rendeljek melld nhnyat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ly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. S ez monda: Minek az? csak kedvet talljak az n uram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te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mg az n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 Szir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mne Szukkthba s pte magnak hzat, barmain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okat csinla, s azrt nevez a hely nevt Szukkth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minden bnts [Jzs. 24,32. Csel. 7,16.] nlkl mne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potmi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Sekhem vrosba, mely vala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lepedk a vr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vev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t a rszt, a hol stort felvont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mornak a Sekhem atyjnak fiaitl szz p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trt llta ott, s nevez azt &lt;ily nvvel:&gt; Isten, Izrel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pedig [rsz 30,21.] Dna, Lenak lenya, kit Jkbnak szl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ltogassa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e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khem, a Khivveus Khmornak, az orszg fejedelmne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vele hl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t tesz vala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agasz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Dnhoz a Jkb lenyhoz, s megszer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 s szvhez szl vala a len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pedig Sekhem Khmo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mondvn: Vedd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 ezt a le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 Jkb, hogy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D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fia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nak a barommal, azrt veszteg marada Jkb, mg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Khmor, Sekhem atyja Jkbhoz, hogy szljon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kb fiai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meghallk a &lt;dolgo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serednek s nagyon megharaguvnak azok az emberek, azrt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csmnysgot cselekedett Izrelben, Jkb lenyval hlvn, a mine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ett voln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nkik Khmor, mondvn: Az n fiam Sekhem, le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reti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otokat, krlek, adjtok azt nki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ezzetek velnk sgorsgot: a ti lenyaitokat adjtok nkn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lenyainkat vegytek magat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akjatok velnk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, lakjtok, s keres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s brjto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hem is monda a &lt;Dna&gt; atyj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nak: Hadd tall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33,15.] kedv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s valamit mondotok nkem, mega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mily nagy jegyadomnyt s ajndkot &lt;kivntok,&gt; megadom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nkem, &lt;csak&gt; adjtok nkem a lenyt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kb fiai pedig lnokul felelnek Sekhemnek s Khmor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, s szlnak, mivelhogy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D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k: Nem mvelhetjk e dolgot, hogy a mi hgunka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10.1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etlen frfinak adjuk; mert ez nknk gyal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csak gy egyeznk, ha hasonlkk lesztek hozznk, hogy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j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 mi lenyainkat nktek adjuk, s a ti lenyaitokat magun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zk, veletek lakozunk, s egy npp lesz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nem hallgattok ren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jetek: felvesz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lenyunkat s elmegy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azoknak beszde Khmornak, s Sekhemnek a Khmor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halaszt az ifj a dolog vghezvitelt, mivelhogy igen sze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Jkb lenyt; nki pedig atyja hza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k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becslet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Khmor s Sekh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uk kapuj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uk frfiaiva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 emberek bkessgesek velnk, hadd lakja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jenek benne, mert 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g tgas nkik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k magunknak felesgl, s a mi lenyainkat adju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csak gy egyeznek bele e frfiak, hogy velnk lakjanak s egy n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velnk, ha minden fr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nnak metlke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ik, jszguk, s minden barmuk nemde nem miink lesznek-?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zznk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kkor velnk l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gednek Khmornak, s Sekhem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mindene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a kapujn kijrnak val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k minden frfi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 kapujn kij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rmadnapon, mikor ezek a seb fjdalmban valnak, a Jkb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Simeon s Lvi, Dnnak btyjai, fegyvert ragadnak s bt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ra tnek s minden [rsz 49,6.] frf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mor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Sekhemet fegyver lre hnyk, s elvivk D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hem hzbl, s ki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kb fiai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nek esnek s feldlk a vros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juhait, barmait, szamarait, s valami a vrosban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gazdagsgukat, minden gyermekeiket s felesgeiket fogva 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rablk, s mindent a mi a hz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 [rsz 49,9.] Simeonnak s Lvinek: Meghborto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, &lt;s&gt; utlatoss tette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os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ananeu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izeu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n pedig kevesed magammal vagyok, s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m, levgnak,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engem, mind hzam npve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Ht mint tiszttalan szemlylyel, gy kel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i a mi hgunkk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Isten Jkbnak: Kelj fel, eredj fel Bthelb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pedjl le ott; s csinlj ott oltrt amaz Istennek, ki [rsz 2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nked, mikor a te bty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27,42-44.] fu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nek, s mind azoknak, kik vele va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jtok el [Jzs. 24,23.] az idegen isteneket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va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tok meg magatokat, s vltoztass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ljnk fel, s menjnk fel Bthelbe, hogy csinljak ott oltr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, ki meghallgatott engem az n nyomorsgom napjn, s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 ton, a melyen jr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k azrt Jkbnak mind az idegen isteneket, kik nlok va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ls azokat Jkb a cserfa alatt, mely Sek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ulnak. De Istennek rettentse val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vroso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a Jkb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uta azrt Jkb Lzba, mely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, azaz Bthel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sokasg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 ott oltrt, s nevez a h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Bthelnek, mivel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8,13.19.] jelent meg nki az Isten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Dbora, a Rebeka dajkja, s eltemetk Bthelen al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fa alatt, s nevezk annak nevt Allon-Bkh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pedig ismt megjelenk Jkbnak, mikor 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Msopotmi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Isten: A te neved Jkb; de ne nevezte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2,28.] te neved Jkbnak, hanem Izrel lgyen nev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Ist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vagyok&gt; a mindenhat Isten, nevekedj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odjl, np s npek sokasga lgyen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s kir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zanak a te gyko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lyet adtam brahmnak s Izsknak, nked adom azt, ut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te magodnak ad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Isten azon a helyen, a hol vele szl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emlkoszlopot [rsz 28,18.20.22.] llta azon a hely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szlott vel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t; s ldozk azon italldozatta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 ola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Jkb a hely nevt, a hol az Isten szlot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h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indlnak Bth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kor Efrattl, hogy oda rjenek, mr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alnak, szle Rkhel, s nehz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jud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monda nki a bba: Ne flj, mert [1 Sm. 4,20.]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fiad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elke kimne, mert meghala, nevez nevt Benninak, az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v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njmi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[rsz 48,7.] Rkhel, s eltemettetk az Efratba (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lehembe)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lkoszlopot llta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Rkhel sr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oszlopa az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tov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Izrel, s a Hder tornyn tl von fel 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mikor Izrel az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ozk, elmne Rbe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4.] s hla Bilhv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gyasval, s meghall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a Jkb fiai tiz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a fiai: [rsz 46,8. 2 Mz. 1,2.] Jkb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Rben,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, Lvi, Jda, Izsakhr s Zebu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 fiai: Jzsef s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khel szolgljnak Bilhnak fiai: Dn s Nafth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a szolgljnak Zilpnak fiai: Gd s ser. Ezek a Jkb fiai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tek nki Msopotm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uta Jkb Izsk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 Mamrba, Kirjt-Arbba, 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ronba, a hol brahm s Izsk tartzkod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Izsk napjai szz nyolczva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lk [rsz 25,8.9.] Izsk s meghala, s takar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korban, btelvn az lettel; s eltem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(azaz Edmnak) [vers 8. rsz 25,30.]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a Kananeusok le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tte vala felesgeit: Adt, a Khitt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nak lenyt; s Oholibmt, Anhnak lenyt, a ki Khivveus Czib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szmthot, az Ismel lenyt, Nebajthnak h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[1 Krn. 1,35.] pedig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Elifzt; s Boszmth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olibma pedig szl Jehst, Jahlmot s Krt.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ai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tek nki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hzabeli lelket, minden juhait, barmait, s minden jsz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szerzett val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elmne &lt;ms&gt; orszgb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nak Jkb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g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ala, semhogy egytt lakhattak voln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kodsu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nem brja val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lepedk teht [Jzs. 24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 Szir hegy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 az Edomitk [vers 40.41.] atyjnak nemzetsge a Sz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ainak nevei: Elifz, A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. Reh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zmth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fznak fiai valnak: Thmn, Omr, Czef, Gahtm s K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mna pedig Elifz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nak gyasa vala, ki Elifznak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leket. Ezek Ad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 Rehul fiai: Nakhath, Zerakh, Samm, Mizz. Ezek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zmth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olibmnak pedi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, Anh lenynak, ki Czibhn le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ezek valnak fiai, kiket sz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nak: Jhus, Jahlm s Korak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ainak fejedelmei: Elifz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fi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mn fejedelem, Omr fejedelem, Czef fejedelem, Kenz fe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akh fejedelem, Gahtm fejedelem, Amlek fejedelem. Ezek Elif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ejedelmek Edmnak orszgban; ezek Ad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hulnek pedi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nak fiai ezek: Nakhath fejedelem, Zera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, Samm fejedelem, Mizz fejedelem. Ezek Rehu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k Edm orszgban. Ezek Boszmth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Oholibm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elesgnek fiai: Jhus fejedelem, Jah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, Korakh fejedelem. Ezek Oholibmtl, Anh lenyt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fejedel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fiai, s ezek azoknak fejedelmei; ez E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reus Szirnek [1 Krn. 1,38.] fiai, kik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nak vala ez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, Sbl, Czibhn, A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n, Eczer, Disn, Ezek a Horeusok fejedelmei, Szirnek fiai E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nak pedig fiai voltak: Hri, Hmm, s Ltnnak hga, Ti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lnak fiai ezek: Halvn, Mnakhth, Hbl, Sef, O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bhnnak pedig fiai ezek: Aja s Anh, az az Anh, ki meleg forr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 a pusztban, mikor atyjnak Czibhnnak szamarait lege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hnak fiai ezek: Disn s Oholibma Anhnak 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nnak fiai ezek: Hemdn, Esbn, Ithrn, K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zernek fiai ezek: Bilhn, Zahavn, Ha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nnak fiai ezek: Hcz s 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r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fejedelmek pedig ezek: Ltn fejedelem, 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, Czibhn fejedelem, Anh fe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sn fejedelem, Eczer fejedelem, Disn fejedelem. Ezek a Hor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ejedelm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, Szir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[1 Krn. 1,43.] pedig a kirlyok, kik uralkodtak Ed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Izr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rly uralkodo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vala Edmban Bela, Behor fi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Dinhb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Bela, uralkodk helyette Jbb, Zerakh fia, ki Boczr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Jbb, s uralkodk helyette a Tm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hu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Khusm s uralkodk helyette Hadd, a Bdd fia, a ki meg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dinitkat a Mob mezej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pedig Hvi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Hadd s uralkodk helyette a Masrekbl val Sza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Szaml s uralkodk helyette Saul, a folyvz mel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obth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Saul s uralkodk helyette Bhl-Khann, Akhbr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a Bhl-Khann, Akhbr fia, s uralkodk helyette Hadr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nak neve Pahu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pedig neve Mehetbe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ahb lenynak Matrdnak leny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fejedelmek nev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dj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: Timn fejedelem, Halv fejedelem, Je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olibm fejede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 fejedelem, Pinon fe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z fejedelem, Thmn fejedelem, Mibczr fejed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dil fejedelem, Hirm fejedelem. Ezek Edm fejedelm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 az Edmitk [vers 9.]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lakozk [Zsid. 11,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bujdoss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Jkb nemzetsgnek dolgai: Jzsef tizen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val egytt juh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vala, bojtr vala Bilhnak s Zil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felesgeinek fiai mellett, s Jzsef rossz hreket hord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u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pedig minden finl inkbb szereti vala Jzsefet, mivelhogy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ban nemzet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czifra ruht csinltat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ai, hogy atyjuk minden testv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 legjobban, 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[rsz 49,23.] vala, s j szt sem b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hozz sz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mot lmodk Jzsef s elbe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nak; s azok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bb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nda nkik: Hallgasstok meg, krlek, ezt az lmo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v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nk val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m az n kvm felkel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a; a ti kvitek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llanak, s az n kv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6.] meghajo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: Avagy kirly akarsz- lenni felett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uralkodni akarsz- rajtunk? S annl is inkbb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rt s besz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lmot is lmodk, s elbeszl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nak, mondvn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t lmot lmodtam; m a nap s a hold, s tizenegy csillag meghaj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atyjnak s btyjai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megdor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icsoda lom az a melyet lmodtl? Avagy elmegynk-, n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d s atydfiai, hogy meghajtsuk magunkat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ykednek [Csel. 7,9.] vala azrt 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jben tartja vala e 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 elmennek Sikhembe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juh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Izrel Jzsefnek: A te btyid avagy nem Sikhemben legeltetn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e, s n hozzjok kldelek tged.  pedig monda: mhol &lt;vagyo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Menj el, nzd meg, hogy s mint vagynak a te btyi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, s hozz hrt nkem. Elkld te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ebro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h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ember, mikor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bolyong vala, s megk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z ember, mondvn: Mit keres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z n btyimat keresem, krlek, mondd meg nkem,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ember: Elmentek innen, mert hallm, hogy mondk: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hnba. Elmne azr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 utn, s meg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h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volrl megltk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rt volna hozzj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beszlnek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na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mho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lom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 jer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lamelyik ktba;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uk, hogy fenevad ette meg, s megltjuk, mi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pedig Rben s meg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: [rsz 42,22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nkik Rben: Ne ontsatok vrt, 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bbe a ktb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 a pusztban van, de kezet ne vessetek re. Azrt, hogy megszabad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visszavigye aty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oda re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aihoz, letptk Jzse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, a czifra ruht, mely raj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belevetk a ktba; a kt pedig res vala,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elnek kenyerezni, s felemelk szemeiket, s ltk, hogy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Ismelita karav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Giledbl, s azoknak tevi visz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erszmot, balzsamot s mirht, menvn, hogy al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nak: Mi haszna, h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a mi atynk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itkolj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tek adju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melitknak, s ne tegyk re keznk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nkfia, vrn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tnak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ek arra Midinit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, s kivonk s felh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et a ktbl, s eladk Jzsefet az Ismelitknak hsz ezstp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5,17. Csel. 7,9.] &lt;azok&gt; pedig elvivk Jzsef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e Rben a kthoz, s m Jzsef nem vala a kt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ggat ru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hoz, s monda: Nincsen a gyermek, s n, m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k 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vevk a Jzsef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, s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egy kecskebak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emrtk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 a v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k a czifra ruht, s elvivk atyjokhoz s mondnak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uk, ismerd meg, fiad ruhja-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ismer azt, s monda: Fiam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a ez, [rsz 44,28.] fene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t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izony szllyelszaggatta Jzse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aggat Jkb ruhit, s zs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s gysz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nek pedig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, hogy vgaszta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nem akara vgasztaldni, hanem monda: Srva megyek [rsz 42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hoz a srba; s si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dinitk [rsz 39,1.] pedig el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Ptifrnak,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,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Jda el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l, s b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dullmbeli frfihoz, kinek neve Khir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1 Krn. 2,3.] meglt ott Jda egy Sah nev Kananbeli fr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s elvev azt, s bemne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fogada mhben s szle fiat, s nevez nevt H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fogada mhben, s fiat szle, s nevez nev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g egyszer szle fiat, s nevez nevt Slnak, s mikor azt s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hezib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Jda az </w:t>
      </w:r>
      <w:r>
        <w:rPr>
          <w:rFonts w:eastAsia="Geneva" w:cs="Geneva" w:ascii="Geneva" w:hAnsi="Geneva"/>
          <w:color w:val="FF3333"/>
          <w:sz w:val="24"/>
          <w:szCs w:val="24"/>
        </w:rPr>
        <w:t>els</w:t>
      </w:r>
      <w:r>
        <w:rPr>
          <w:rFonts w:eastAsia="Geneva" w:cs="Geneva" w:ascii="Geneva" w:hAnsi="Geneva"/>
          <w:color w:val="FF3333"/>
          <w:sz w:val="24"/>
          <w:szCs w:val="24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nak Hrnek felesget, ennek neve Th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[4 Mz. 26,19.] Hr, Jd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a gonosz vala az r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nnak: Eredj be a te btyd felesghez, s v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lesgl mint sgor, s tmaszsz magot bty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n pedig tudja vala, hogy a magzat nem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azrt vala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a felesghez bemegy val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sztegeti vala el a &lt;mago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tyjnak magot ne tmaszs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onoszsgnak tetszk 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t cselekeszi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 Thmr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nek: Marad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n addig a te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, mg az n fiam Sla felnevekedik. Mert gy gondolkodi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ez is meghal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. Elmne azrt Thmr, s ma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a meghala Sa lenya, a Jda felesge. Jd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gasztaldk s el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nak 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hez, bartj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ullmbeli Khirval, Thim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l adk pedig Thmrnak mondvn: m a te ipad Thimnba megy juh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t azrt mag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i ruhjt, elftyoloz s beburkol ma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e Enajim kapujba, mely a Thimnba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 van; mert ltj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nevekedk Sla, s mg sem 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nak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da, s tiszttalan szemlynek gondol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dezte vala 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tre az tra s monda: Engedd meg krlek, hogy menjek b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, mert nem tudja val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 az. Ez pedig monda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sz nkem ha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hozz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: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ked az n nyjambl egy kecskefi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sz- zlogot, mg meg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icsoda zlogot adjak nk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Gyrdet, gy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jt s plczdat, mely kezedben van. Oda ad azrt nki, s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teherbe 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kele s elmne, s levet magrl a ftyolt; s felvev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i ruh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ld Jda a kecskefi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ullmbeli bartjt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vegye a zlogot az asszonytl, de nem tal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a helysg frfiait, mondvn: Hol van az a &lt;felavat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 &lt;&gt;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Enajim mellett az tflen val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mondna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erre &lt;felavatott&gt;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teht Jdhoz, s monda: Nem tallm azt meg, a hel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sai is azt mondk: Nem volt erre &lt;felavatott&gt;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: Tartsa magnak, hogy csff ne legynk;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olt ezt a kecskefiat, te pedig nem tallta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tegy hrom hnap mlva, jelentk Jdnak, mondvn: Thmr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d parznlkodott, s m terhes is a parznasg mia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: Vigyte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[5 Mz. 22,23.24.] g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vitetnk, elkl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phoz, mondvn: Attl a frf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terhes, a kii ez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: Ismerd meg, krlek, ki e gyr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8.] zsinr, s e plc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 Jda s monda: Igaza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nl, mert bizony nem ad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fiamnak [vers 11.] Slnak; de nem 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&lt;Jda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snek idejn, m [1 Krn. 2,4.]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szl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 egyik kinyjt kezt, s fog a b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s fona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re, mondvn: 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kor visszavon kezt,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a &lt;bba:&gt;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 te magadnak [Mt 1,3.] rst? Azrt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Prec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tna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 kinek veres fonl vala kezn; s n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Zerkh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alvit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s meg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, 37,2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litktl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da vittk vala, egy gyiptomi ember Ptif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,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vers 21. Csel. 7,9.] az r Jzseffel vala, s szerencss ember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 urnak hzba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, hogy az r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hogy valamit csele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indent szerencsss t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zolgl vala nki; s 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gyzjv tev, s mindent, a mije vala, kezre 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hogy hznak s a mije volt, mind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 tev, megld az r az gyiptomi embernek h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rt; s az r ldsa vala mindenen, a mije csak volt a hzba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azrt valamije vala Jzsef kezre bza; s semmire s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ja mellette, hanem ha az telre, melyet megeszik vala. Jzsef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 termet s szp arc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 ut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felesge Jzsefre vet szem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Hlj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vonakodk 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felesgnek: m az n uramna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m semmi gondja ninc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dolgaira, s a mije van,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kezemre 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incs nlamnl nagyo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n;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emmit sem til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hanem csak tged, mivelhogy te felesge vagy;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hetnm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ezt a nagy gonoszsgot s &lt;hogyan&gt; vtkeznm az Isten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z asszony mindennap azt mondogat Jzsefnek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a re, hogy vele hljon s vele egy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egy napon, hogy valami dolgt vgezni a hzba bemn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sem vala ott benn a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uhjnl fogva, mondvn: Hlj velem.  pedig ott h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 az &lt;asszony&gt; kezben s elfuta s ki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ja vala az &lt;asszony&gt;, hogy az a maga ruh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ta, s kifut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 a hznpet s szla hozzjuk, mondvn: Lsstok, hber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ott hozznk, hogy megcsfoljon bennnket.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m, hogy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jon, s n fenszval ki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hallja vala, hogy fenszval kezdk kiltani, ruh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 hagy s elfuta s ki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 magnl, m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lyen szkkal szla hozz, mondvn: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m a hber szolg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ide hoztl, hogy szgyent hozzon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nszval kezdtem kiltani, ruhjt nlam hagy s kif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hal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nek beszdeit, melyeke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, mondvn: Ilyesmiket tett velem a te szolgd; haragra gerj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 azrt Jzsef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s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[Zsolt. 105,18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a kirly foglyai valnak fogva, s ott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[Csel. 7,9.] r Jzseffel vala, s kiterjeszt 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t s kedvess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ta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tart mind azokat a foglyokat,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 kezbe ad, gyhogy a mi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vala,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 gondja nem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tartnak azokra, a melyek keze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mivelhogy az r vala &lt;Jzseffel&gt;, s valamit cselekeszi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erencsss tesz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zekutn, hogy az gyiptomi kirly pohrnoka s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 ellen, az gyiptomi kirly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vk azrt a Fa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re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rnokr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sgba vettet azokat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nagynak hz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arra a helyre, ahol fogva vala Jzs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a pedig Jzsefet rendel melljk s szolg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 ideig valnak fog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yiptomi kirly pohrnoka s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e, a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valnak, ltnak lmot mindketten; mindegyi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mot, azo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, mindegy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nak rtelm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hozzjok Jzsef reggel, lt, hogy m bnkd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rd a Fa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t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hznl vele egytt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mondvn: Mirt oly komor ma a ti orcz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lmot lttunk s nincsen a ki megfejtse az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Jzsef: A megfejts nem Isten dolga-? mondjtok el, kr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eszl az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rn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t Jzsefnek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omban m e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rom szl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s alighogy bimbzk, virgoz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zdjei megrlel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a pohara pedig az n kezemben vala, s n vevm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csarm a Fara poharba, s adom vala a poharat a Fara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Jzsef: Ez annak a megfejtse: a hrom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 mlva a Fara felmagasztalja a te fejedet, s visszahel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hivatalodba, s adod a Fara kez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, az el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d szerint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rnokja v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zutn megemlkezzl rlam, mikor nked jl lesz dolgo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, krlek, irgalmassgot velem, emlkezzl meg rlam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szabadts meg engem e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opva hoztak el engem a hber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tt sem cseleked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t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, hogy jl magyarz vala s monda Jzsef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dtam n is, hogy m hrom kosr kalcs vala fej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srban pedig valnak a Faranak mindenfle stemnyei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darak eszik vala azokat a kosrbl, az n fej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Jzsef s monda: Ez annak a magyarzatja: a hrom kosr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 mlva fejedet vteti a Fara s fra akasztat fel tge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k leeszik rlad hs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armadnapon a Fara szletse napja, s vendgsget szerz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, s ak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rnoko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t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rnokot visszahelyez pohrnoksgba, s nyjtotta a pohar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t pedig felakasztat; a mikpen magyarzta val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emlkez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rnok Jzse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elfelejtkezk 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n, hogy a Fara lmot lta, s m l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z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 foly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t szp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teh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, s lege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a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ok utn ms ht teh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 a foly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r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k, s oda llanak vala ama tehenek mell a folyvz 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yelk a r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tehenek a ht szp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tehen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rkene a F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aluvk s msodszor is lmot lta, s m ht gabonafej nevek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egy szron, mind teljes s sz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ok utn ht vkony s keleti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szradt gabonaf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ked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nyelk a vkony gabonafejek a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s teljes gabonafej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rkene a Fara, s m lom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re kelvn, nyugtalankodk lelkben, elklde azrt s egybeh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mind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, s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s elbeszl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t, de senki sem vala, ki azokat megmagyarzta vol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az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rnok a Faranak, mondvn: Az n bn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mlke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megharagudt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ra, s fogsgba vettete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nagynak hzba, engem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mot ltnk [rsz 40,5.] egy jjel, n is, az is; mindegyik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lmnak rtelme szerint lm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vala&gt; velnk ott egy hber ifj,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nagynak szolg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tk vala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jt nknk a mi lmain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gyikn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 szerint fej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kpen megfejt nknk,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engem visszahely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alomba, amazt pedig felakasz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e [Zsolt. 105,20.] azrt a Fara s hvat Jzsef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sggal kih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borotvlkozk, ruht vlt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hoz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 Jzsefnek: lmot lttam s nincs a ki megmagyar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hallottam rlad beszlni, hogy ha meghallod az l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magyarzo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Jzsef a Faranak, mondvn: Nem n, Isten jelenti meg,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nak javr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 Fara Jzsefnek: lmomban m llok vala a foly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 foly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s szp teh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, s lege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a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ok utn ms ht teh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, nagy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k, r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vnyak;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nem lttam azokhoz hitvny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ye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s rt tehenek, az elbbi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te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gyomrukban valnak, de nem tetszik vala meg, hogy gyomru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nak, mert kls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oly rt vala, min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serke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am lmomban, s m ht gabonafej nevekedik vala egy szron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s sz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aszott, vkony, keleti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szradt gabonaf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kedik vala azok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yelk a vkony gabonafejek a ht szp gabonafej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udknak, de senki sincs, a ki megmagyarzz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 a Faranak: A Fara lma egy s ugyanaz; a mit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 akar, azt jelentette meg a Far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t szp tehn,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ht szp gabonafej az is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om egy s ugyan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 s rt tehn pedig, melyek amazok ut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ki, a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 ht vkony, keleti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szradt gabonafej,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nek ht eszten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a mit mondk a Faranak, &lt;hogy&gt; a mit Isten cselekedni ak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ta a Far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&lt;s&gt;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es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utn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ik az hsg ht esztendeje, s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elejt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 megemszti az hs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ismerszik meg az elbb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utn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mert igen nagy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a Fara lm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ktszeres vala, &lt;onnan van&gt;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 elvgezett dolog ez, s siet az Isten azt vghez vi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szemeljen ki a Fara egy rtelmes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frfit, s t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 &lt;ezt a&gt; Fara s rendeljen tiszttartkat az orszg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d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a h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kartsk b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termst, s gyjt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t a Fara keze al, lelml a vrosokban, s tarts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lelem tartalkban az orszg szmra az hsg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re, melyek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ogy el ne ves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h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e beszd a Faranak s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 Fa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Tallhatnnk- ehhez haso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t, a kiben az Isten lelke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 Jzsefnek: Mivelhogy Isten mind ezeket nked jelen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nincs hozzd foghat rtelmes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[Zsolt. 105,20-22. Csel. 7,10.] lgy az n hzam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m a te szavadra hallgasson, csak a kirlyiszk tesz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d nagyo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tovbb a Fara Jzsefnek: m fejedelemm tettelek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ev a Fara a maga gyrjt k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d azt Jzsef kezr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rga gyolcs ruhba, s aranylncz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ordoz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 szekern, s kil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det hajtsatok! gy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&lt;fejedelemm&gt; az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 Jzsef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Fara; de te nlad nlkl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kezt, se lbt fel ne emelhesse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 Fara Jzsef nevt Czafent-Pahnekhnak, s ad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 Aszenthot, Potifernak On papjnak leny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 pedig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, mikor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gyipt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la. Kimne teht Jzsef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bejr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 h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 tele marokkal ont a ter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 a 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en elesgt, mel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s a vrosokba takart az lelmet, &lt;minden&gt; vrosb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r lelmt takar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almoz Jzsef a gabont,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, igen 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megszntek azt szmba venni, mivelhogy szma nem &lt;val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nek pedig [rsz 48,5.] szletk kt fia az hsg esztende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ket szle nki Aszenth, Potifernak az On pap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vez Jzsef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nevt Manassnak: mert &lt;gymond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jtet n velem Isten minden n 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gemet, s az n aty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nak nevt pedig nevez Efraimnak: mivel, &lt;gymond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portott engem Isten az n nyomorsg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ele teh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ht esztendeje, a mel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Zsolt. 105,16.] el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z hsg [rsz 45,6.] ht esztende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egmondotta vala Jzsef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sg minden orszgban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mindentt vala ken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De&gt; meghezk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is, s kenyrrt kilt vala a n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hoz. - Monda pedig a Fara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: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hez, &lt;s&gt; a mit mond nktek, azt mvel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hsg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a. Akkor mind megnyit Jzse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abons hzakat&gt;, s rulj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; mert nagyobb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h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gy vala Jzsefhez gabont venni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vala az hsg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Jkb, hogy van gabo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 monda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nztek egyms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 hallom [Csel. 7,12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n gabona;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oda, s vegyetek onnan nknk gabont, hogy ljnk s ne halju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ne azrt Jzsefnek tz bty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gabont v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Benjmint a Jzsef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t nem bocst el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va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: Netaln veszedelem rh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teht Izrel fiai gabont venni az od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val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az orszg kormnyzja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lja vala a gabo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npnek. Eljutnak azrt a Jzsef btyjai, s arczcza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7,7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bor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nt megl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t, meg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de idegennek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hozzjok, s kemny beszdekkel szla nkik, mondvn: Ho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? Azok pedig mondnak: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elesget v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 pedig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t, de azok nem ismer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mlkezk Jzsef az lmokrl, a melyeket 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5.7.9] lmodott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Kmek vagytok ti, ki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az orszg vdetlen rszeit megl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Nem uram, hanem elesget ven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te szol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indnyjan egy ember fiai vagyunk: igaz emberek vagyunk. &lt;Soha&g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kmek a te szol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monda: Nem gy van, ha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az orszg vd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it megl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mazok&gt; mondnak: Mi, te szolgid, tizenketten vagyunk testvre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i,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s m legkisebbiknk most atynknl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nk pedig nincse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monda nkik: gy van a mint nktek mondm: kme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lesztek prbra tve: gy ljen a Fara, hogy ki nem mentek 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ide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i legkisebbik atytok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jetek 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egyet, hogy hozza ide testvrteket; t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lesztek. gy lesz prbra tve beszdetek, hogy igaz jra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- vagy nem? gy ljen a Fara, hogy ti kme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fogsgban ta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rmad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 pedig monda nkik Jzsef: Ezt cselekedjtek, hogy ljetek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n is f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igaz emberek vagytok, maradjon fogva egyik testvre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ti pedig menjetek el, vigyetek gabont hz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kisebbik atytokfit pedig hozztok [rsz 43,5.] n hozzm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olva lesznek beszdeitek s nem haltok me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pen 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egymsnak: Bizony vtkeztnk mi a mi atynkfia el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lttuk lelki szorongst, mikor nk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tunk re;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ett renk ez a nyomor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pedig felele nkik, mondvn: Avagy [rsz 37,21.22.] nem mondt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hogy ne vtkezzetek a gyermek ellen, de ti nem hallga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rt is keresik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ud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Jzsef r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tolmc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rdu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sra: Azutn hozzjok fordula s szla nk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ta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imeont, s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ttr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a Jzsef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meg ednyeiket gabonval, s t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 p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indeni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jba, s hogy adjanak nkik 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t az tra; s gy cselekedn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vetk gabonjokat szamaraikra s elmennek o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ik kiold zskjt, hogy abrakot adjon szamarnak a szlls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, hogy m zskja szjban v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: Visszatettk az n pnzemet, s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omban van. Akkor megrettene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remegve mondnak egyms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ez, a mit Isten cselekedett vel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nak atyjokhoz Jkbhoz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mindazt elbesz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a m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frfi,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ura, kemnyen szla nknk, s gy b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nk, mintha az orszgot kmlelt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k nki: Igaz emberek vagyunk, &lt;soha&gt; nem voltunk mi k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etten vagyunk atyafiak, a mi atynknak fiai, egyiknk nincs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isebbiknk pedig most atynkkal &lt;van&gt;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nk az a frfi,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ura: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em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gaz emberek vagytok: egyik atytokfit hagyjtok nlam, a hz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re valt vigytek, s menjete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tok hozzm a ti legkisebbik atytokfit, akkor megtudo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gytok kmek, hanem igaz emberek; akkor visszaadom nk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t, s ebben az orszgban keresked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mint zskjaikat kirestk,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m [vers 25.] p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ek zskjban vala. A mint l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m pnze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,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ok Jkb: Megfosztotok engem gyermek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nincsen, Simeon sincsen. Benjmint is elviszitek? mindez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R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mondvn: az n kt fia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ed. Bzd az n kezem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 visszahozo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Nem megy le &lt;oda&gt; az n fiam ti velete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 meghol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aradt meg; ha veszedelem r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t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n elmen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fejemet bba bortva bocstantok le a kopo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hsg pedig elhatalmazott vala az orsz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fogytn vala az elesg,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ozt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: Menjetek el ismt, vegyetek nknk egy k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e nki Jda, mondvn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fogadkozk az a frf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em el ne kerljetek, ha veletek nem lesz a ti atytok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elbocstod velnk 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nket, elmegynk, s veszn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l nem bocstod, nem megynk, mert az a frfi megmond nk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2,20.] Sznem el ne kerljetek, ha a ti atytokfia velete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rel: Mirt cselekedtetek gonoszul velem, hogy megmond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 frfinak, hogy mg van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ondnak: Nagyon tudakozdk az a frf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n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 mg atytok? van- mg testvret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krdseihez kpest feleltnk nki. Avagy tudhattuk- mi, hogy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: Hozztok ide a ti atytok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 Izrel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Bocssd el azt a fit n v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azonnal felkelnk s elmegynk, hogy ljnk s meg ne haljun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, se te, se a mi gyermeke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szek kezes rette, az n 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r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Ha vissza nem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nem ll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d lti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g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ha nem kslekednk vala, ez ideig mr ktszer i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: Ha csakugyan gy &lt;kell lenni,&gt;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cselekedjtek: Vegye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logatot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itekbe, s vigyetek ajndkot annak a frfinak; egy k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zsamot, egy kevs mzet, fszerszmokat, mirht, dit, man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nzt pedig kt annyit vigyetek magatokka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ely pnzt meghoz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zskjaitok szjban, azt is vigytek vissza magatokkal,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ds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teket is vegytek, keljetek fel s menjetek vissza ahho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denhat Isten pedig engedje, hogy kedvet talljatok an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nl, s bocsssa vissza ti veletek a msik atytokf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ha megfosztottnak kell lennem, hadd l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sz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k azrt a frfiak azt az ajndkot, s vevnek ktannyi pn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s Benjmint, s felkelnek s al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nak Jzsef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lt Jzsef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enjmint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: Vidd be azokat az embereket a hzb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barm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d el, mert velem ebdelnek ez emberek &lt;ma&gt; d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frfi akpen cselekedk, amint Jzsef parancsolta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v az a frfi azokat az embereket a Jzsef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lemlnek azok az emberek, a mirt be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Jzsef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A pnzrt hozattatnk ide be,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mi zskjain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tt volt, hogy renk rohanjon, megtmadjon s minket rabszolg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n a mi szamarainkk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rulnak Jzsef hznak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ez, s szlnak nki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Krnk uram! En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[rsz 42,3.5.]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et v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kor jjeli szllsra jutnk s kioldjuk vala a mi zskjain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indeniknknek pnz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jnak szjban vala, tulajdon pn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mrtke szerint; s visszahoztuk azt magun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s pnzt is hoztunk le magunkkal elesget venni; nem tudjuk ki 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nznket zskjain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Legyetek bkn, ne fljetek; a ti Istentek s a ti aty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adta nktek azt a kincset zskjaitokba; pnzetek az n kezem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 hozzjok Sime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v azutn a frfi azokat az embereket a Jzsef hzba, s v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a, s megmosk lbaikat, s abrakot is a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a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elksztk az ajndkot mire Jzsef dlben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ettk vala, hogy ott ebd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zsef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 bevivk nki az ajndkot, mely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, s leborulnak [rsz 37,7.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k egsz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: Egszsgben van- a ti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em szltatok? l- m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Egszsgben van a te szolgd, a mi atynk, mg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jtk magokat s lebor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 szemeit s lt Benj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s monda: Ez- a ti legkisebbik atytokfia,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13] nkem szltatok val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ismt&gt; monda: Az Isten lgyen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, fi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siete onnan Jzsef, mert felgerjede sz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cse ir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 vala a srs; [rsz 45,2.] bemne azrt szobjba, s ott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mos orczjt, s kimne, s megtartztat mag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tok enni v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ozk nki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zoknak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 is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esznek vala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Mert nem ehe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egy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ekkel, mert utlatos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ne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atala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talsga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mberek lmlkodva n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rszt juttata azoknak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Benjmin rs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vala mindnyjok rszn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vnak s megittas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parancsola &lt;Jzsef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ek, mondvn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z embereknek zskjait elesggel a mennyit elvihet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ek pnzt tedd zskja sz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poharamat pedig, az ezst poharat, tedd a legkisebbik zsk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a gabonjnak rval egy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Jzsef beszde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, a mint besz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virradatkor, elbocsttatnak azok az emberek, szamar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nek a vrosbl, de nem messze haladhatnak, a mikor mond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: Kelj fel, siess utnuk azoknak az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lr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d nkik: Mirt fizettetek gonoszszal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abbl iszik- az n uram? s abbl szoko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ul cselekedttek, a mit cselekedt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tl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ilyen szavakkal sz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Mirt szl az n uram ilyen szavakkal? 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szolgidtl, hogy ilyen dolgot cselek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pnzt, melyet zskjaink szjban talltunk vala, meghoztu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hogy loptunk volna ht urad hzbl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inl megtalltatik a te szolg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haljon meg az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lesznk ura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ostan is legyen beszdetek szerint: a kinl megtallta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&gt; lgyen nkem szolgm, ti pedig mentek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etnek s lerak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j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kiold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gle; a legnagyobbikon kezd s a legkissebbiken vg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 a poharat a Benjmin zsk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eghasogatk ruhjokat, s kiki megterhel a maga szam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nek 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Jd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a Jzsef hzba, ki mg ott va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es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zsef: Mi dolog ez a mit cselekedtetek?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- hogy az ilyen magamfle embe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tu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da: Mit mondhatunk az n uramnak? Mit szljunk s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oljuk magunkat? Az Isten bntetse utlrte szolgidat. m m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 szolgi vagyunk, mind mi, mind az, a kinek kezben a p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Tvol l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azt cselekedjem: az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talltatott a pohr, az legyen nkem szolgm, t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 menjetek el a ti atyt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da hozz jrula s monda: Krlek, uram, hadd szlhasson egy 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 flbe a te szolgd, s ne gerjedjen fel haragod a te sz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; mert hasonl vagy te a Fara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uram krdezte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mondvn: Van- atytok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i azt felelnk az n uramnak: Van egy vn atynk, s egy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sgben lett; s ennek btyja megholt, s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arad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szer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d a te szolgidnak: Hozztok n hozzm azt, hogy szem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s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k az n uramnak: Nem hagyhatja el az a 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;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ja atyjt, meghal &lt;a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42,20.] ezt mondd a te szolgidnak: Ha a ti legkisebb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fia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tek, sznem el se ker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felmennk a te szolgdhoz, az n atymhoz s tudtul ad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 az n uramnak beszd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mi atynk: Menjetek vissza, s vegyetek nknk &lt;egy &gt;k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k: Nem mehetnk le; ha a mi legkisebbik atynkfia velnk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emegynk; mert nem mehetnk ama frfi szne el, ha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kisebbik atynkfia velnk ne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te szolgd, az n atym, nknk: Ti tudjtok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m nkem csak kt &lt;fiat&gt; s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kim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 azt mondom vala: [rsz 37,33.] bizon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enevad&gt; szaggatta szllyel s attl fogva nem l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zt is elviszitek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veszedelem tallja rni, ak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 fejemet [rsz 42,38.] keser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ortva bocstjtok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most visszamenndek a te szolgdhoz, az n atymhoz, s e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esz velnk, mivelhogy annak lelke ennek lelkhez va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ltja, hogy nincs meg a gyermek, meghal s akkor a te szolgi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dnak, a mi atynk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fejt bba bortva bocstjk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a te szolgd e fi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l kezes lett, mondvn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,9.] Ha vissza nem 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ozzd, mind lti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aradjon azrt e gyermek helybe a te szolgd, az n ur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l; e gyermek pedig menjen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mdon mehetnk n fel atymhoz, ha e gyermek velem nem lenn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, hogy ne lssam a nyomorsgot, mely atymat 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tartztathat magt tovbb Jzsef mind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s felkilta: Vezessetek ki minden embert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a senki nla, mikor megismertet mag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ngos srsra fakada, gy hogy meghal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a Fara [vers 16.] hznp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Jzsef, l-e m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felelhetne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mert megretten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hozz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mennek. Akkor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Csel. 7,13.] &lt;vagyok&gt; Jzsef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tek, kit eladtato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ne bnkdjatok, s ne bosszankodjatok azon, hogy engem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adtatok; mert a ti [rsz 50,20.21.] megmaradstok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mmr kt esztendeje, hogy hsg va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de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1,54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 htra, melyben sem sznts, sem arats nem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 engem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mvelje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sotoka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hogy megmenthesselek titeke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zrt engem ide, hanem az Isten, ki engem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v tett, s egsz hznak urv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ssetek s menjetek fel atymhoz, s mondjtok nki: Ezt mondj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 Jzsef: Az Isten engem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urv tett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l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ne ks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lakozol, s n hozz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leszesz, mind te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d, mind fiaidnak fiai, juhaid, barmaid, s mindened, a mi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artalak ott tged, mert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sztendei hsg lesz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juss te, s hzadnpe, s semmi, a mid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ti szemeitek ltjk, s az n atymfinak Benjminnak szem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 szm szl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jtek ht el atymnak minden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lttat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essetek s [Csel. 7,14.] hozztok id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akba bor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csnek Benjminnak s sra; Benjmin is s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kol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t s sr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; azutn besz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szkednek 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a [vers 2.] a hr a Fara hzba is, mondvn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; s tetszk e dolog mind a Faranak,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 Jzsefnek: Mondd meg a te atydfiainak: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tek: Terheljtek meg a ti barmaitokat, s eredjetek,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gytek fel atytokat s hzatok np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hozzm;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javt, hogy lj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zsr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s parancsolatl legyen nked: Ezt mveljtek, vigyetek magat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kereket gyermekeitek s felesgeitek szm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fel atytoka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hzi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ekre pedig ne tekintsetek shajtva; mer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a legjava a 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pen cselekednek Izrel fiai; s ada nkik Jzsef szeker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 parancsolatja szerint; s enni valt is ada nkik az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nnyien valnak, mindegyiknek ada egy-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: Benjmi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da hromszz ezst pnz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pedig klde ilyenkpen: tz szamarat gyiptomi java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helve, s tz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y szamarat gabonval, kenyrrel s eg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emmel terhelv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az 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t, s elmennek, s monda nkik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ogjatok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: s eljutnak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hoz, Jkb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tudtra adk, mondvn: Jzsef mg l, s hogy uralkodi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 elallt, mert nem hisz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eszlk azrt nki Jzsef minden beszdt, a melyeke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esz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s lt a szekereket is, a melyeket Jzsef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igyk; akko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, Jkbnak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rel: Elg nkem, hogy Jzsef az n fiam mg l: lem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, hogy megls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h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ula azrt Izrel minden hozz tartozival s mne Berseb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k ldozat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Izsk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a Isten Izrelnek jjeli ltomsban, s monda: Jkb, Jk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ho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Isten, a te atydnak Istene: Ne flj lem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: mert nagy npp teszlek ott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megyek vel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n bizonynyal fel is hozlak; s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 b a te szem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rekedk [Csel. 7,15.] azrt Jkb Bersebbl, s elvivk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Jkbo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at, s gyermekeiket s felesgei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kereken, melyeket a Far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r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ivk nyjaikat s szerzemnyeiket, melyeket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tek vala, [Jzs. 24,4. Zsolt. 105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4.] s j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 Jkb s minden vel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fiainak fi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, s fiainak lenya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el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vt elviv mag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 Izrel fiainak nevei, kik bemen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: Jkb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: Jkbna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fiai pedig: Khnokh, Pallu, Kheczrn, [2 Mz. 6,14.] Khr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eon [2 Mz. 6,15.] fiai pedig: Jemel, Jmin, Ohad, Jkhin, Czh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 a kanani asszonyna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 [2 Mz. 6,16.] fiai pedig: Gerson, Keht, M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[rsz 38,3-5.] fiai pedig: Hr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n, Sla, Perecz, Zerkh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holt vala Hr s </w:t>
      </w:r>
      <w:r>
        <w:rPr>
          <w:rFonts w:eastAsia="Geneva" w:cs="Geneva" w:ascii="Geneva" w:hAnsi="Geneva"/>
          <w:color w:val="FF3333"/>
          <w:sz w:val="24"/>
          <w:szCs w:val="24"/>
        </w:rPr>
        <w:t>nn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[1 Krn. 2,5.] Perecznek f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: Kheczrn s Khm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akhr fiai pedig: Thla, Puvah, Jb s Sim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 fiai pedig: Szer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, Jkh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Lea fiai, a kiket szlt vala Jkbnak Msopotmiban, Dn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val egytt. Fiainak s lenyai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szma: harmincz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 fiai pedig: Czifjon, Khaggi, Sni, Eczbn, Hri, Ardi s Ar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[1 Krn. 7,30.] fiai pedig: Jimnh, Jisvh, Jisvi, Berih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akh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ok; Berihnak fiai pedig: Khber s Mlkh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Zilpa fiai, kit Lbn adott vala Le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nak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tizenhat lelket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helnek, Jkb felesgnek fiai: Jzsef s Benj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etnek [rsz 41,50-52.] Jzsef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Manas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im, a kiket Asznth, Potifernak, On papjnak lenya sz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fiai pedig: Bela, Bekher, Asbl, Gra, Nahamn, Ekhi, 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ppim, Khuppim s 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Rkhel fiai, kik szlettek Jkbnak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tizenngy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 fia pedig: Khu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 [4 Mz. 26,48.49.] fiai pedig: Jakhczel, Gni, Jcz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Bilha fiai, [rsz 29,29.] kit adott vala Lbn Rkhel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nak; s ezeket szlte Jkbnak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ht lel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nnyi Jkbb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ek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maztak, a Jkb fiainak felesgeit nem szmtva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hatv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fiai pedig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zlettek, kt llek. Jkb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e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ment vala, hetven [5 Mz. 10,22.]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t pedig elkld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zsefhez, hogy tmutatja legyen G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utnak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fogata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be, s eleibe mne Izrel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Gsenbe; s a mint ma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, nyakba borula, s s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n sok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rel Jzsefnek: Imm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meghalok, minekutna lt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orczdat, hogy mg 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n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hzanp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gyek s tudtra adom a Faranak, s ezt mondom nki: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m s atym hznpe, kik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valnak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emberek pedig juhpsztorok, mert baromtart np va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kat, barmaikat, s mind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vala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, elhoz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ajd a Fara hivat titeket s azt krdi: Mi a ti letmdo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jtok: Baromtart emberek voltak a te szolgid gyermeksg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mind ez ideig, mi is, mint a mi atyink, hogy lakhassatok G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mert minden juhpsztor [rsz 43,32.] utlat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Jzsef s tudtra ad a Faranak, s monda: Az n aty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juhaikkal, barmaikkal s mind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vala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,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s most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Far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 a &lt;Jzsef&gt; testvreinek: Mi a ti letmdoto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 Faranak: Juhpsztorok a [rsz 46,34.] te szolgid, mi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i aty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Faranak: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, ho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rtzkodjun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szolgid barmainak nincs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mivelhogy elhatalmazott az 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: hadd lakjanak azrt most a te szolgid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a Fara Jzsefnek, mondvn: A te atyd s a te atydfia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n;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egjobb rszben teleptsd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tydat s atydfiait, lakozzanak a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: ha pedig tud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rra termett emberek, tedd azokat az n barm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iv Jzsef Jkbot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s 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ara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Jkb a F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Fara Jkbnak: Hn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Jkb a Faranak: Az n bujdossom [Zsid. 11,9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nek napjai szz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kevesek s nyomorsgo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az n letem esztendeinek napjai, s nem rtk el az n aty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esztendeinek napjait, a med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ujdos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d Jkb a Farat, s kimne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lept teht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atyjafiait, s ad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tok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egjobb rszben a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.27.] Ramesze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a mint megparancsolta vala a F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tja vala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atyjafia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t kenyrrel, gyermekeik szmhoz kp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nyr nem vala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n, mert igen nagy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, s elall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, s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az h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 a pnzt, a mi talltat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anan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a gabonrt, a melyet azok vesznek vala; s b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a pnzt a Fara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fogyott a pn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,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Jzsefhez mne, mondvn: Adj nknk kenyeret,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junk meg szemed lttra, azrt hogy nincs pn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: Hozztok ide barmaitokat, s adok nk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tokrt, ha nincs p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k barmaikat Jzsefhez, s ada nkik Jzsef kenyeret lova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ok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s szamarakrt: s elta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a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mlk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ennek hozz a msodi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Nem titkolhatjuk el uramtl, hogy bizony elfogy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, s a barom-nyjak mind uramnl vannak, a mint ltja az n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sem maradt, csak testn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eszsznk el szemed lttra mind magunk, min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? vgy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ket kenyren, s mi s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 szolgi lesz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nak; csak adj magot, hogy ljnk s ne haljunk meg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jo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v azrt Jzsef eg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 a Fara rszre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mind ela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vel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t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 az hs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 Fa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 pedig egyik vrosbl a msikba telep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r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sik sz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 pap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 nem vev meg, mert a papoknak szabott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atl s abbl a szabott 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nek vala, a mit nkik a Far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annak okrt, nem ad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 a npnek: m megvettelek titeket a mai napon,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eket a Faranak. mhol szmotokra a mag, vesstek b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karskor adjatok a Faranak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szt; ngy rsz pedig l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,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vetsre s lstekre, mind magatoknak, mind h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s gyermekeiteknek ele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ket megtartottad; hadd talljunk kegyelmet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szolgi lesznk a Far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y tev azt Jzsef mind e mai nap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sz, csak a pap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, egyedl az nem volt a F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k azrt Iz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a Gsen [vers 1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s megszaporodnak s megsokasodnak felette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pedig tizenht esztendeig l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Jkb 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inek napjai szz negyvenh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 Izrel hallnak napjai, s hv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Jzse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Ha n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kedves vagyok, krlek tedd a kez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4,2.] tomporom al, s lgy hozzm szeretettel s hsgg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ne temess el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aluszom az n atyimmal, vgy ki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s temes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ok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e beszded szerint 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skdjl meg nkem! s megeskvk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borula Izr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ek utn, megmondk Jzsefnek: m a te atyd beteg; s el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fit Manasst s Efrai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udtra adk Jkbnak, mondvn: m a te fiad Jzsef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 erejt Izrel, s felle az 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kb Jzsefnek: A mindenhat Isten [rsz 28,13.] megjel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Lzban, a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s megld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m n megszaportlak s megsokastlak [rsz 28,1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 sokasgv teszlek tged, s e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te utnnad a te mag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8,13.]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irtok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eht a te kt fiad, a [rsz 41,50-52.] kik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zlettek, hogy n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az eny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 s Manasse, akr csak Rben s Simeon, az enyim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d pedig,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nemzettl, tiid lszne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yjai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ss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[rsz 35,16.19.] Msopotmi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meghala mell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hel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 az ton, mikor mg egy 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alk Efra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me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ott az Efratba (azaz Bethlehembe)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 Izrel a Jzsef fiait s monda: Kicsodk e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: Az n fiaim, kiket Isten itt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ozd i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ozzm, hadd ldja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zrelnek szemei meghomlyosodnak a vnsg miatt, &lt;s&gt; nem l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iv te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oz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egcskolgat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Izrel Jzsefnek: Nem gondoltam, hogy orczdat meglthassa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az Isten megengedte ltnom magod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ivev Jzsef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&lt;tyjnak&gt; trd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lebor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cz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 Jzsef mindkett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fraimot jobbkezvel Izrel bal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Manasst pedig balkezvel Izrelnek jobb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pedig kinyuj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t s rtev Efraim fejre,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ik val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kezt pedig Manasse fejre. Tudva tev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t, mer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anass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Zsid. 11,21.] megld Jzsefet s monda: Az Isten, a ki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k az n atyim brahm s Izsk; az Isten a ki gondomat visel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a vagyok, mind e nap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 [rsz 31,11.13.28,20.21.32,9-12.] Angyal, ki megszabadtott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osztl, ldja meg e gyermekeket, s viseljk az n neve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imnak brahmnak s Izsknak nevt, s mint a h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porodja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Jzsef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jobbkezt Efraim fejre tev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szk nki, s megfog atyja kezt, hogy Efraim 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anasse fe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: Nem gy atym; mert e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fejre tedd jobb kez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 pedig az atyja s monda: Tudom fiam, tudo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npp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nevekedik;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cse nlnl inkbb megnevekedi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ja npek sokasgv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on a napon, mondvn: Ha ld, tged emltsen Iz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 Isten tged olyann tgyen mint Efraimot s Manas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raimot eleibe tev Manas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 Izrel Jzsefnek: m n meghalok, de az Isten veletek les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 visz titeket a ti atyi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dok nked egy osztlyrszt a te atydfiainak rsz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9.] felett, melyet az Emoreustl vettem fegyveremmel s kzv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t Jk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, s monda: Gyljetek egybe, hadd jelent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ktek, a mi r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ik a messz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j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s hallgassatok Jkbnak fiai! hallgassatok Izrel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, te [rsz 29,32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tehetsgem zsengje,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tsgban,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hata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hatatlan, mint a vz, nem leszes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vel [rsz 35,22.] at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ba lptl fel: akkor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d! Nyoszolymba lp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meon s Lvi atyafia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 az [rsz 34,13-15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ukban ne lgyen rszes lelkem, gylskkel ne egy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, mert haragjokban fr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k, s ke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lve int szeg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ozott haragjok,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, s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vel kegyetlen; eloszl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kbban, s [Jzs. 19,1.21,5.] elszlesztem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! tged magasztalnak [1 Krn. 5,2.] atydfiai, kezed ellensg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akn lesz s meghajo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tyid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da; zskmnyt ejtvn, felmentl, fiam! Lehev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godott, mint a hm oroszln, s mi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oroszln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4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. 1,19.] ki ve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lik el Jdtl a fejedelmi bot, sem a vezri plcza trd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l, [Jzs. 18,1.9.] s a npek nki eng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amart, s nemes venyighez szamara vemht, ruh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ban mossa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tl [Pld. 23,29.30.] veresek szemei, t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hrek fo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ulon a tenger partjig lakozik, azaz a hajk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g s hat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 Czdonig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akh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ont szamr, a karm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heve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ja, hogy j a nyugalom s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ly kies: teher al haj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, s robotol szolgv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 t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mint Izrel akrmelyik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 kgy lesz az ton, szarvask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n, mely a 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p, hogy lovagja hanyatt 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ra vrok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d! had hborgatja;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g annak sar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nek kenye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, kirlyi csemegt szolg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fthali, gyorslb szarva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 ked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keny fa Jzsef,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 a forrs mellett, gazata meghala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ertik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 [rsz 37,4.18.27.]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 nyilaz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reven marad kzve, feszlten keze karjai, Jkb Hatalma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[rsz 50,20.] onnan, Izrel psztort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segljen; a mindenhattl, a ki megldjon,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saival, onnan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lysg ldsaival, mely alant ter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nyamh lds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 ldsai meghala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gyek ldsai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l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essgeit. Szlljanak Jzsef fejre, a testv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atottnak kopony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 ragadoz farkas: reggel ragadomnyt eszik, este pedig zskm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ek Izrel nemzetsgei, tizenketten, s ez az a mit mondott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ld; mindeniket tulajdon ldsval l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a nkik s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npemhez takarttatom, teme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n atyimhoz, ama barlangba, mely a Khitteus Efron mezej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 [rsz 23,16.17.] a barlangba, mely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Mamr tell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kpelahnak mezejn van, melyet megvett brah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egy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hitteus Efrontl, temetsre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temettk el [Csel. 7,16.] brahmot s S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;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ettk Izskot s Rebek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; s oda temettem el L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mny e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barlang, mely abban van, a Khth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gez Jkb a mit fiainak parancsol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d lbait az gy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lk [Csel. 7,15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hez takart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orczjra borla s sirnkozk felet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o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, az orvoso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zsamozz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; s bebalzsamozk az orvosok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egyven nap eltelk, mert akkorra telnek be a bebalzsam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, sir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 hetven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tsnak napjai, s szla Jzsef a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phez, mondvn: Ha kedves vag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szljatok krl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 engem [rsz 47,29-31.] megesketett, mondvn: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ok; az n sromba, melyet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stam magamnak, oda te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engem. Most ht krlek, hadd menjek el, s temessem el az n aty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t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Fara: Eredj el s temesd el a te atydat, a mint megesk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Jzsef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eltemesse, s vele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nek mind a Fara szolg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vnei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v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nek is egsz hznpe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yja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n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gyermekeiket, juhaikat s barmaikat hagytk a Gs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nek annakfe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zekerek is s lovagok, gy hogy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ere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ljutnak Atd szrjhez, mely a Jordnon tl van, nag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ves srssal srnak ott. Jzsef pedig ht napig gyszo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az orszg lakosai, a Kanan npe azt a gyszt Atd szrj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Keserves gysza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elieknek. Azrt nevez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et bel Miczrajimnak, mely a Jordnon t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pen cselekednek azrt &lt;Jkbbal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 mikpen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[Csel. 7,16.] ugyan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s eltem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Makpelah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barlangjba, melyet vett vala brahm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temetsre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[rsz 23,16.17.] a Khitteus Efro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mrnak tel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e Jzsef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s mind azok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te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temetsre, minekutna eltem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ltk Jzsef btyjai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 meghalt, ezt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h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 minket Jzsef, s visszaadja nknk mindazt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7,28.] gonoszt, a mit rajta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enetet kldnek azrt Jzsefhez, mondvn: A te atyd megparancs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jatok Jzsefhez: Krnk tged, bocssd meg a te atyd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t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gonoszul cselekedtek te ellened. Most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meg azoknak vtkt, a kik a te atyd Istent szolgljk.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r vala, mikor ezt mond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na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 is, s lebor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m mi a te szolgid &lt;vagyun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monda: Ne fljetek: avagy Isten gyannt &lt;vagyok- &gt;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onoszt gondoltatok n ellenem, &lt;de&gt; Isten azt jra gond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ordtani&gt;, hogy cselekedjk gy a mint ma, hogy sok np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nnakokrt ne fljetek: Eltartalak n titeket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e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gasz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bes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lakozk;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za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 Jzsef szz t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Jzsef Efraimtl harmad zben val fiait. Manasse 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hirnak is szlettek Jzsef trdn gyermek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sef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halok, de Isten bizon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ogat [Zsid. 11,22.] titeket s felvisz tite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lyet eskvel grt meg brahmnak, Izsknak s Jk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et Jzsef Izrel fiait, mondvn: Mikor az Isten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nyal megltogat, [2 Mz. 13,19. Jzs. 24,32.] vigytek fel inn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temeimet maga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Jzsef [vers 22.] szz t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alzsamozk, s koporsba t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