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055 Mz.;M</w:t>
      </w:r>
      <w:r>
        <w:rPr>
          <w:rFonts w:eastAsia="Geneva" w:cs="Geneva" w:ascii="Geneva" w:hAnsi="Geneva"/>
          <w:color w:val="000000"/>
          <w:sz w:val="24"/>
          <w:szCs w:val="24"/>
        </w:rPr>
        <w:t>ZES TDIK KNYVE A TRV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Y SUMM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zek az igk, a melyeket szlott Mzes az egsz Izrelnek, a Jord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tl a pusztban, a mez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gen, a Veres tenger ellenben, Prn s Tf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 Lbn s Haczrth, s Dizahb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egy napi jr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Hreb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, [2 Mz. 3,1.2.] a Sz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nek [vers 19.] menve, Kdes-Barn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a negyvene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a tizenegyedik hnapban, a hnap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jn, szla Mzes az Izrel fiainak mind a szerint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ancsolt vala az r nki azo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ekutna megverte vala [4 Mz. 21,23-35.] Szihont az Emor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t, a ki lakik vala Hesbonban, 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ot, Bsnnak kirl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dreiben, a ki lakik vala Asthrt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 Jordnon tl, a [4 Mz. 22,1.] Mob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kezd Mzes magyarzni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, a mi Istennk szlott nknk a Hreben, ezt mondvn: Elg id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tatok e hegy ala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duljatok meg, s induljatok, s menjetek az Emoreusok hegyr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minden szomszd vidkre,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n, s a hegyes-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e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dl fel, s a tengernek partjn, a Kananeu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bnusra, a nagy folyvzig, az Eufrates foly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 adta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; menjetek be, s brjtok a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eskdt az r a ti atyitoknak, brahmnak, [1 Mz. 15,1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.26,3.28,13.] Izsknak s Jkbnak, hogy nkik adj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ottam vala nktek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ezt mondvn: Nem viselhet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magam [vers 12. 2 Mz. 18,18.25. 4 Mz. 11,14.] tite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, a ti Istenetek megsokastott titeket elannyira, hogy oly so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tok ti most, mint az [1 Mz. 15,5.] gnek csillag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, a ti atyitoknak Istene szaportson meg titeket ezerszerte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. 24,3.] is inkbb mint most vagytok, s ldjon meg titek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igrte nk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viselhetnm n egymagam a terheiteket s a ti bajaitokat s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9.] pereitek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aszszatok magatokna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, rtelmes s a t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itekben ismer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akat, s n azoka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itokk tes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tek nkem, s mondtok: J dolog, a mit mondl, hogy mv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m azrt a ti [2 Mz. 18,25. 4 Mz. 11,16.17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it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jeit,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s ismeretes frfiakat, s tev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itok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edesekk, szzadosok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edesekk, tizedesekk s tiszttartk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ite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parancsolm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a ti biritok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stok ki atytokfiait, s tljetek igazsgosan mindenki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aival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eivel eg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legyetek szemlyvlogatk [3 Mz. 19,15. 2 Krn. 19,6.8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ben: kicsinyt gy, mint nagyot hallgassatok ki; ne flj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n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rt az tlet az Isten; a mi pedig nehznek tetszik nk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e hozztok, s n meghallgatom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parancsoltam nktek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mindent, a mit cselekedj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elindulnk a Hreb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bejrtuk ama nagy s retten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t, a melyet lttatok, az Emoreusok hegynek menve, a mi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 volt az r, a mi Istennk nknk; s eljutnk [4 Mz. 13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des-Barne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m nktek: Eljutottatok az Emoreusok hegyig, a melyet az 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Istennk d nk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be adta az r, a te Istened e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: menj fel, brjad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pen megmondotta az r, a te atyidnak Istene nked; ne flj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 retten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pedig mindnyjan hozzm jrultok s mondtok: Kldjnk ember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, hogy kmleljk meg nknk a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s hozzanak nknk 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melyen felmenjnk, s a vroso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k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vonulj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tszk nkem ez a beszd, s vev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tizenkt fr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[4 Mz. 13,2.3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gyet-eg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ordulnak s felmennek a hegyre, s eljutnak az Eskl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i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4 Mz. 13,23-28.] kikmlel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kezeikbe an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l hozk hozzn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t hoznak nknk s mondnak: J a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a melyet az r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k d nk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ti nem akartatok felmenni; hanem prtot ttek [4 Mz. 14,2.4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, a ti Isteneteknek parancsa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zgoldtok a ti storaitokban, s mondtok: mivelhogy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in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, azrt hozott ki min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adjon min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oreus kezbe, s elpuszttson min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v mennnk fel mi? A mi atynkfiai megrettentk a mi szvein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Az a np nagyobb s szlasabb nlunknl; a vrosok nagyok s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11,4. rsz 9,1.]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tettek az gig; mg Ank fiak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unk o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m nktek: Ne rettegjetek s ne fljetek azokt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, a ti Istenetek, a 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megy, [4 Mz. 14,6.9. 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14-15. Jzs. 10,1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akozik ti rettetek mind a szerint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 vala vele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an a ti szemei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pusztban, a hol lttad, hogy gy hordozott tged az r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d, a mikpen hordozza az embe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, mind az egsz t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n jrtatok, mg juttok e hel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ltal nem hivtek az rnak, a ti Istenet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[2 Mz. 13,21.40,36.37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jr vala az ton, hogy h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ljen ki nktek, a hol tborozzatok, jjel tzben, hogy megmut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tek az tat, a melyen jrjatok, s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nap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 pedig az r beszdetek szavt, s megharaguvk, s megeskv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4 Mz. 14,21-24.]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gonosz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embe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 sem ltja meg azt a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eskdtem, hogy a ti atyitoknak ad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ve Klebet, [4 Mz. 14,21.24.] a Jefunn fi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tja az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i adom a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melyet tapodot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tessgg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 az U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n rem is megharaguvk az r miattatok, mondvn: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,8.11.12.] Te sem mgy oda b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su, a [4 Mz. 13,9.14,30.] Nn fia, a ki ll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; azrt biztass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zs. 14,1.] osztja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i kicsinyeitek, a ki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tok hogy [4 Mz. 14,31.] pr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nek, s a ti fiaitok, a kik nem tudnak most sem jt, sem gonos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mennek be oda, mert nkik adom az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brj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pedig forduljatok vissza, s induljatok a pusztba, a Veres te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t feleltek, s azt mondtok nkem: [4 Mz. 14,40.] Vtkeztn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ellen, mi felmegynk s hadakozunk mind a szerint, a mint parancso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k az r, a mi Istennk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tek magatokat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c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vel, s kszek valtok felmenni a heg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z r nkem: Mondd meg nkik: Ne menjetek fel, 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czoljatok, mert nem vagyok [4 Mz. 14,42.43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: hogy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rettessetek a ti ellensgeit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mondm nktek, de nem hallgattatok &lt;rm&gt;, hanem prt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parancsolata ellen, s vak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tek, s felmentek a heg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z Emoreus, a ki lakik vala azon a hegyen, ti ellenet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ergetnek titeket, mint a mhek szoktk cselekedni, s vagdal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titeket Szei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orm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isszatrtek onnt, s srto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de nem hallgat me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 ti szavatokat, s nem figyele r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ok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 lakoztok Kdesben, a meddig ott lakoz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utna megfordulnk, s indulnk a pusztba [4 Mz. 14,25.] a V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ger fel, a mikpen szlott vala nkem az r, s kerlgettk a Sz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t sok i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szla az r nke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g mr e hegyet [vers 14.] kerlgetnetek, forduljatok szak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j azrt a npnek, mondvn: Mikor ltalmente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tokfiai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[4 Mz. 20,14.] fiainak hatrn, a kik Szei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oznak: jllehet fl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, mindazltal igen vigyzza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ingerelj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ert nem ad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ktek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palatnyit sem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nak adtam a Szeir [1 Mz. 36,8.] heg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nzen vsroljat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enni valt, hogy egyetek, s vizet is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0,19.] pnzen vegye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, hogy igya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, a te Istened megldott tged a te kezedne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jban; tudja, hogy e nagy pusztasgon jrsz; immr negy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eje veled van az r, a te Istened; nem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tl semm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almennk a mi atynk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a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nak vala Szeirben, a sksg tjn Elthtl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jon-Geb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va. Azutn megfordulnk s ltalmennk a Mob pusztjnak tj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nkem: Ne hadakozzl Mob [1 Mz. 19,37.] ellen, 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gereld azt hadra, mert nem ad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ked semm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Lt fiainak adtam A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Az Emeusok laktak abban an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nagy np, sok s szlas,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k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isoknak llttatnak vala azok is, mint az Ankok, s a Mob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meknek hvtk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zeirben pedig Horeusok [1 Mz. 36,30.] laktak az e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t, a ki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zsa fiai kiztek, s kiirtottak sz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zoknak helyn lak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pen cselekedk Izrel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a melyet 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az 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keljetek fel, s menjetek t a Zred patakn; s tkelnk a Z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tak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edig, a melyet eljrnk Kdes-Barnetl, mg ltalmennk a Z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takn, harmincznyol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 mely alatt kiveszett a hadra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ak egsz nemzetsge a tborbl, a mint megeskdt [4 Mz. 14,28.2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z r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felett az rnak keze is [4 Mz. 14,37.16,49.21,6.]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o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ts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tborb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pusztulsuk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a mint a hadakoz frfiak mind elpusztulnak, kihalv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gy&gt; szla az r nke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 te ltalmgy a Mob [1 Mz. 19,37.38.] hatrn Ar f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jutsz az Ammon fiaihoz, ne hborgas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ne is inger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mert nem adok nked az Ammon fiai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, m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fiainak adtam a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color w:val="FF3333"/>
          <w:sz w:val="24"/>
          <w:szCs w:val="24"/>
        </w:rPr>
        <w:t>ri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tartottk azt is; risok laktak azon rgent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et az Ammonitk Zanzummoknak hv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&gt; a np nagy, sok s szlas volt, valamint az Ankok, de kiveszt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z r azok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brjk azok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, s lakj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nak hely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pen cselekede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fiaival is, a kik Szeir &lt;hegyn&gt; lak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kor kivesz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[1 Mz. 14,6.] Horeusokat, hogy brjk az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, s lakjanak azoknak helyn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vveusokat is, a kik falvakban laknak vala Gzig, kiirtott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ftoreusok a kik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volt Kftorbl, s laknak azoknak hely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jetek fel azrt, induljatok, menjetek t az Arnon patakn; [B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23.24.] lsd: kezedbe adtam Szihont, Hesbonnak kirlyt: az Emoreu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n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; kezdj hozz, foglald el &lt;azt&gt;, s hadakozz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napon kezdem rbocstani a npekre, hogy fljenek [2 Mz. 15,14.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s. 2,9.11.] s rettegje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az egsz g alatt, s a kik hre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jk, rendljenek meg s reszkessenek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[4 Mz. 21,21. Bir. 11,19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kldk a Kedemt pusz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honhoz, Hesbon kirlyhoz bkessges beszddel &lt;ezt&gt; izen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dd menjek t 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en! trl-tra megyek, nem trek le &lt;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ra, se bal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sget pnzen adj nkem, hogy egyem; vizet is pnzen adj nke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yam; csak gyalog hadd megyek 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pen cselekedtek n vel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[vers 8.] fiai, a kik Szei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nak; s a Mobitk, a kik Arban laknak; mglen tmegyek a Jord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elyet az r, a mi Istennk d nk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 akarta Szihon, Hesbon kirlya, hogy tmenj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emnytette volt az r, a te Istene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t, s engedetl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e az  szvt, hogy a te kezedbe ad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 mint &lt;nyilvn van &gt;e m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z r nkem: [ms 2,9.10.] Lsd: elkezdem tadni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hon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; kezdj hozz, foglald el azt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Szihon [4 Mz. 21,23.24.] m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be minden npve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vjon velnk Jahcz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r, a mi Istennk keznkbe 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lever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foglaltuk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t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s fegyverre hnytu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vrost: frfiakat, asszonyokat, s kisdedeket; nem hagyt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eklni sen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barmokat prdra vetet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, s a vrosokb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gadomnyokat, a melyeket elfoglaltunk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Jzs. 12,2.] fogva, a mely van az Arnon pataknak partj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s&gt;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be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rostl fogva Giledig, egy vros sem vol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lyel ne brtunk volna. Mind azokat az r, a mi Istennk adta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nk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 Ammon fiai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hez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dtl, &lt;sem&gt; a Jabbk patak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1 Mz. 32,22.] oldalhoz, sem a hegye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rosokhoz, sem se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yanhoz, a mely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vers 19.] eltiltott tged az r, a mi Isten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fordulnk, s [4 Mz. 21,33-35.] felmennk Bsn fel, s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b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, Bsnnak kirlya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 minden npe, hogy megvvjon vel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d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De az r monda nkem: Ne flj 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, mert a te kezedbe adtam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npt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t; s gy cselekedjl vele, a mint cseleked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honnal, [rsz 1,4. 4 Mz. 21,33-35.] az Emoreusok kirlyval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sbonban lak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znkbe ad az r, a mi Istennk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ot is, Bsnnak kirly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nde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pt, s gy megvertk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, hogy meneklni val sem mar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be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 abban az id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n elfoglaltuk minden vrost; nem volt vros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el nem vettnk volna t</w:t>
      </w:r>
      <w:r>
        <w:rPr>
          <w:rFonts w:eastAsia="Geneva" w:cs="Geneva" w:ascii="Geneva" w:hAnsi="Geneva"/>
          <w:color w:val="FF3333"/>
          <w:sz w:val="24"/>
          <w:szCs w:val="24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: hatvan vrost, Argbnak [1 Kir. 4,13.]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kt, a Bsenbeli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nak orsz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Ezek a vrosok mind meg valnak er</w:t>
      </w:r>
      <w:r>
        <w:rPr>
          <w:rFonts w:eastAsia="Geneva" w:cs="Geneva" w:ascii="Geneva" w:hAnsi="Geneva"/>
          <w:color w:val="FF3333"/>
          <w:sz w:val="24"/>
          <w:szCs w:val="24"/>
        </w:rPr>
        <w:t>stve magas k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alakkal, kapukk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zrokkal, kivvn igen sok kertetlen v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 fegyverre hnytuk azokat, a mint cselekedtnk vala Szihonnal, Hes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irlyval, fegyverre hnyvn az egsz vrost: frfiakat, asszonyo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kisdedeke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De a barmokat s a vrosokbl val ragadomnyokat mind magun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k pr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vettk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az Emoreusok kt kirlyna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mely a Jordnon tl vala, az Arnon pataktl fogva a Her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A Sidoniak a Hermont Szirjonnak, az Emoreusok pedig Szenirnek hvj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ksgnak minden vrost, s az egsz Giledot, meg az egsz Bs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lkig s Edreig, a melyek a Bsnbeli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 orszgnak vrosai v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rt egyedl </w:t>
      </w:r>
      <w:r>
        <w:rPr>
          <w:rFonts w:eastAsia="Geneva" w:cs="Geneva" w:ascii="Geneva" w:hAnsi="Geneva"/>
          <w:color w:val="FF3333"/>
          <w:sz w:val="24"/>
          <w:szCs w:val="24"/>
        </w:rPr>
        <w:t>g, Bsnnak kirlya maradt meg az risok maradk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 vas-gy, nemde Rabbtban az Ammon fiainl van-? Kilen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ng a hosszasga s ngy sing a szlessge, frf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 pedig, a [4 Mz. 32,33.] &lt;melyet&gt;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nkk tettnk, Ar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, a mely az Arnon patak mellett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Giled hegynek felt, s annak vrosait odaadtam a Rbenitk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dit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ile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rszt pedig, s az egsz Bsnt,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 orszgt odaad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 Manass f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nek, Argbnak egsz vidkt. Ezt az egsz Bs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hv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ir, [1 Krn. 2,22.] Manassnak fia, kapta Argbnak egsz vidk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ssuritk s Maaktitk hatrig; s azokat a Bsnnal egy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Jair faluinak hvjk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kirnak pedig [4 Mz. 32,40.] adtam Gile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benitknak s a Gditknak pedig adtam Giledtl fogva Arno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takig (a hatr pedig a pat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) s a Jabbk patakig, a &lt;mel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mmon fiainak hat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sksgot s hatrul a Jordnt, a Kinner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Sksg tengerig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tengerig, a mely a Piszga-&lt;hegy&gt; lba alatt van napkele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[4 Mz. 32,17.20.] parancsolk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nktek, mondvn: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, a ti Istenetek adta nktek e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hogy brjtok az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fegyverkezvn, menjetek t a ti atytok fiai, Izrel 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hadakozsra valk vagy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felesgeitek, kicsinyeitek s barmaitok (&lt;mert&gt; tudom, hogy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motok van) maradjanak a ti vrosaitokban, a melyeket n adtam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ddig, a mg nyugodalmat d az r a ti atytokfiainak, mint nk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k is brhatj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melyet az r, a ti Istenetek d n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rdnon tl. Azutn trjetek vissza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be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tam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sunak is [4 Mz. 27,18.23.21,21-35.] parancsolk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Szemeiddel lttad mindazt, a mit cselekedett az r,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tek ama kt kirlylyal; gy cselekszik az r minden orszgga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n tm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flje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ert az r, a ti Istenetek, maga hadakozik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k is [4 Mz. 20,6.] az rnak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, Isten, te elkezdetted megmutatni a te szolgdnak a te nagysgo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talmas kezedet! [Zsolt. 89,7-9.] Mert kicsoda olyan Isten menny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ki cselekedhetnk a te cselekedeteid s hatalmad szeri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dd menjek t krlek, s hadd lssam meg azt a 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me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rdnon tl van, s azt a j hegyet, s a Libano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[4 Mz. 20,12. rsz 1,37.] megharaguvk az r n rem ti miatta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hallgatott meg engem; hanem ezt mond az r nkem: Elg ez n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szlj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et mr nkem e dolog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 fel a [4 Mz. 27,12.14. rsz 4,49.] Piszga tetejre, s emeld f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szemeidet napnyugot fel s szak fel, dl fel s napkelet f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z szt a te szemeiddel, mert nem mgy t ezen a Jord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unak pedig parancsolj, s btorts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 n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[Jzs. 14,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iv an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, a melyet meglt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tt maradnk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, Beth-Perral sz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pedig hallgass  Izrel [3 Mz. 19,37. rsz 6,1.] a rendelsekr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zsekre, a melyekre n tantlak titeket, hogy azok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etek, hogy lhessetek, s bemehessetek, s brhasst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melyet az r, a ti atyitoknak Istene d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t se [rsz 12,32. Pld. 30,6. Gal. 1,6-8. Jel. 22,18-19.] tegy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ghez, a melyet n parancsolok nktek, se el ne vegyetek abb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hasstok az rnak, a ti Isteneteknek parancsolatait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arancsolok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tekkel ltttok, a mit cselekedett az r Baal-Per miatt;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embert, a ki Baal-Per utn jrt, [4 Mz. 25,4-9. Jzs. 22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puszttott az r, a te Istened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pedig, a kik ragaszkodtatok az rhoz, a ti Istenetekhez, mindny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 e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stok, tantottalak titeket rendelsekre s vgzsekre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arancsolta nkem az r, az n Istenem, hogy azok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jetek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be bementek, hogy brjto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artstok azrt s megcselekedjtek! Mert ez lesz a ti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telmetek [Jb. 28,28. Zsolt. 111,25.] a np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lljk majd mind e rendelseket, s ezt mondjk: Bizon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lmes np ez a nagy nemz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lyik nagy nemzet [4 Mz. 14,14. rsz 26,19.] az, a melyhez ol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oln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, mint &lt;mi hozznk&gt; az r, a mi Isten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hnyszor hozz kiltu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lyik nagy nemzet az, a melynek olyan rendelsei [Zsolt. 147,19.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gazsgos vgzsei volnnak, mint ez az egs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, a melyet n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ok eltek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vigyzz magadr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d jl a te lelkedet, hogy 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jtkezzl azokrl, a melyeket lttak a te szemeid, s hogy 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ozzanak a te szve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eljes letedben, hanem [rsz 6,6-9.11,19-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tesd meg azokat a te fiaiddal s fiaidnak [1 Mz. 18,19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4,12-17.] fia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El ne felejtkezzl&gt; a naprl, a melyen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te Istene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ottl a Hreben, a mikor azt mondta nkem az r: Gyjtsd egybe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pet, hogy hallassam vle beszdeimet, hogy tanuljanak flni eng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, a mg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nek, s tantsk meg fiaika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ultok, s [2 Mz. 19,17-20.] meglltok a hegy alatt; a h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tzben g vala mind az 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ig, &lt;mindamellett&gt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mlyossg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a az r nktek a t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A szavak hangjt ti &lt;i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tok vala, de csak a hangot; alakot azonban nem ltto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jelent nk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t, a melyre nzve utastott tite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 ige teljestsre, s felr azokat 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l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m is utastott az r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hogy tantsalak meg tite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sekre s vgzsekre, hogy azok szerint cselekedjetek az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re tmentek, hogy brjto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tek meg azrt jl a ti lelketeket, mert semmi alakot nem ltt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, a mikor a tz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ott hozztok az r a Hre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l ne vetemedjetek, s faragott kpet, valamely blvnyfle alak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csinljatok [Rm. 1,22.23.] magatoknak, frfi vagy asszony kp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pre valamely baromnak, a mely va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; kpre valamely repd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drnak, a mely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 a lev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pre valamel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cssz-msz llatnak; kpre valamely hal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va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alatt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ize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szemeidet fel ne emeld az gre, hogy meglsd a napot, a holda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llagokat, [1 Mz. 1,14-18.] az gnek minden seregt, hogy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ntorodjl, s le ne borulj az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ne tiszteljed azok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et az r, a te Istened minden npp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 egsz g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 pedig &lt;kzen&gt; fogott az r, s kihozott titeket a 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menc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hogy legyetek n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2 Mz. 19,1-5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. 8,51.] npe, mikpen e mai napon &lt;vagyto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 rem megharaguvk [rsz 1,37.] az r ti miattatok, s megeskv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nem megyek t a Jordnon, s hogy nem megyek be arra a 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az r, a te Istened, d nk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utn n meghalo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nem megyek t a Jordnon; ti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mentek, s brjtok azt a 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gyzzatok, hogy az rnak, a ti Istenetekne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eletek, el ne felejtkezzetek, s ne csinljatok magat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agott kpet, akrmihez is hasonlt, a mikpen megparancsolta az 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Ist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r, a te Istened [2 Mz. 20,5. Zsid. 12,29.] em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z, f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majd fiakat s unokkat nemzesz, s megvnhedtek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etemedtek, s csinltok magatoknak faragott kpet, akrmihez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t, s gonoszt cselekesztek az rnak, a te Istenednek szem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aragra ingerel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sgul hvom ti ellenetek e mai napon a mennyet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szvn hamarsggal elveszt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re tmentek a Jordn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brjtok azt; nem laktok sok ideig azon, hanem pusz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pusztultok [rsz 28,58.68.] r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r sztszr titeket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szm szerint kevesen marad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visz titeket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olgltok ott emberi kz ltal csinlt isteneknek: [Zsolt. 115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nak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a melyek nem ltnak, nem is hallanak, nem is esznek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szago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onnan keresed meg az Urat, a te Istenedet, akkor is megtall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teljes szv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teljes lelk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eres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nyomorsgban lendesz, s utlrnek tged mindezek az ut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, s megtrsz az rhoz, a te Istenedhez, s hallgats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Mert irgalmas Isten az r, a te Istened), nem hgy el tged, sem 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t, sem el nem felejtkezik a te atyidna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eskdt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udakozzl csak a rgi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melyek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voltak, 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tl fogva, a melyen az Isten embert teremtet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pedi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nek &lt;egyik&gt; sz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 gnek &lt;msik&gt; szlig, h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- e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oghoz hasonl, vagy hallatszott- ehhez fog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otta- valamely np a t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 Istennek szavt, a mi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ad te, hogy letben maradt voln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prblta- azt Isten, hogy elmenjen &lt;s&gt; vlaszszon magnak np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valamely&gt; nemzet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kisrtsekkel: jelekkel, csudkkal, hadd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s kzzel, [rsz 6,21.22.] kinyjtott karral, s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netessgek ltal, a mikpen cselekedte mind ezeket ti rettet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a ti Istene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, szemeitek ltt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Csak&gt; nked adatott lthatan tudnod, hogy az r az Isten &lt;s&gt; ninc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le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5,5.18,22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allatta vele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vt, hogy tantson tged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tatta nked am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 tzt, s hallottad beszdt a t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vel szerette a te atyidat, s kivlasztot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okat &lt;i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ok, s kihozott tge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v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3.9.14.] erej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ki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nladnl nagyobb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bb npek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hogy bevi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, s adja nke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, mint a mai napon v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d meg azrt e mai napon, s vedd szvedre, hogy az r az Isten, f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nnyben, s alan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s nincs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sd meg az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seit s parancsolatait, a melyeke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ok ma nked, hogy jl legyen dolgod s a te fiaidnak te utn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gy mindenkor [2 Mz. 20,12.] hossz ideig lj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az r, a te Istened d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vlaszta Mzes hrom vrost a Jordnon tl napkelet f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oda fusson a gyilkos, [4 Mz. 35,6.14.] a ki nem akarva gyilko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bartjt, a ki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nem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vala, s hogy let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adjon, ha befutott valamelyikbe e vro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niillik [Jzs. 20,8.] Beczert a pusztban, a s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Ru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fiainak,&gt; Rmtot Giledban a Gd &lt;fiai&gt;nak, s Glnt Bsnb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nass &lt;fia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pedig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, a melyet Mzes adott az Izrel fiai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 bizonysgttelek, a rendelsek s a vgzsek, a melyeket sz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Izrel fiainak,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l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ordnon tl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, Beth-Pernak tellenben, Szihonnak,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1,23-25.33.35.] az Emoreusok kirly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, a ki lakozi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sbonban, a kit megvert vala Mzes, az Izrel fiaival egyben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l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foglal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s </w:t>
      </w:r>
      <w:r>
        <w:rPr>
          <w:rFonts w:eastAsia="Geneva" w:cs="Geneva" w:ascii="Geneva" w:hAnsi="Geneva"/>
          <w:color w:val="FF3333"/>
          <w:sz w:val="24"/>
          <w:szCs w:val="24"/>
        </w:rPr>
        <w:t>gnak, Bsn kirly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oreusok kt kirlyt, a kik a Jordnon tl &lt;laknak vala&gt; napke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, mely az Arnon pataknak partjn van, a Sion hegyig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a Herm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gsz sksgot a Jordnon tl napkelet fel, a sksg tengerig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3,27.] Piszga &lt;hegy&gt; alj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t Mzes az egsz Izrelt, s monda nkik: Hallgasd meg Izr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seket s a vgzseket, a melyeket elmondok n ma fl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sra, s tanuljtok meg azokat, s gyeljetek azok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elekedvn azok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, a mi Istennk [2 Mz. 19,5.]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elnk a Hr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a mi atyinkk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az r e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, hanem mi veln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 itt vagyunk e mai napon mindnyjan &lt;s&gt; l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znre szlott veletek az r a hegyen, a t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az 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 llok vala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jelentsem nktek az r beszdt; mert ti a t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16.20,18.] fltek vala, s nem mentek fel a hegyre)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[2 Mz. 20,2. Zsolt. 81,11.] az r, &lt;vagyok&gt; a te Istened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hoztalak tg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szolglatnak hz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legyenek nked idegen isteneid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csinlj magadnak faragott kpet, s semmi [3 Mz. 26,1.] hason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hoz, a melyek fenn az gben, vagy a melyek alan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va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 a vizekb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latt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imdd s ne tiszteld azokat; mert n, az r, a te Istened, f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rsz 4,15.16. 2 Mz. 20,5. Jer. 32,18.] Isten vagyok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ntetem az atyk vtkt a fiakban, harmad s negyedziglen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m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irgalmassgot cselekeszem ezerziglen azokkal, a kik engem szeret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n parancsolataimat megtar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, a te Istenednek [3 Mz. 19,12. Mt 5,33.34.] nevt hiba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vedd; mert nem hagyja azt az r bntets nlkl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ba felves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zz a szombatnak napjra, hogy megszenteld [2 Mz. 35,2.3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15,32-36.] azt, a mikpen megparancsolta [2 Mz. 20,10.11.] nke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a te Ist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 [2 Mz. 23,12.35,2. 3 Mz. 23,3.] napon t munklkodjl, s vge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dolgo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hetedik [1 Mz. 2,2.] nap az rnak, a te Istenednek szombat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 dolgot se tgy azon, &lt;se&gt; magad, se fiad, se lenyod, se szolg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szolgllenyod, s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, se szamarad, s semminm barmod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ed, a ki a te kapuidon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, hogy megnyugodjk a te szol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olgllenyod, mint te mag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emlkezzl rla, hogy szolga vol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s kihoz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nnan tged az r, a te Istened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zzel s kinyjtott karral.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21.] Azrt parancsolta nked az r, a te Istened, hogy a sz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t megtarts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ld [3 Mz. 19,3. Mt 15,4.] atydat s anydat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arancsolta nked az r, a te Istened; [Efz. 6,2.3. Mt 15,4.]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ssz ideig lj, s hogy jl legyen dolgod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a te Istened d te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[Mt 5,21.2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[Mt 5,27.28.] parznlkodj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[2 Mz. 20,15.] lop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tgy a te felebartod ellen hamis [rsz 19,16-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ubizony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kvnd a te felebartodnak felesgt; [2 Mz. 20,17.] s ne ht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felebartodnak hzt, 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; se szolgjt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lenyt, s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, se szamart s semmit, a mi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gket szl az r a ti egsz gylekezeteteknek a hegyen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9,16.20.] a tz,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a homlyos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agy felszv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et; s felr azokat 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lra, [2 Mz. 31,18.32,15.16-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 azokat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mikor a szt a sett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alljtok vala, s a h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zel g &lt;vala&gt;, hozz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ek a t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iteknek minden fejedelm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njv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tok: m az r, a mi Istennk megmutatta nkn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gysgt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vt hallottuk a tz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e mai n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lttuk, hogy az Isten emberrel szl, s ez mgis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ht mirt haljunk meg? Mert megemszt e nagy tz minket. Ha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bb halljuk az rnak, a mi Istennknek szavt, meghal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kicsoda az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s haland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ki a tz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nek szavt hallotta, mint mi, [Bir. 13,22.] hogy meglt voln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ulj oda te, s hallgasd meg mind azt, a mit mond az r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k, s [2 Mz. 20,19.] te majd beszld el nknk mind, a mit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 az r, a mi Istennk, s mi meghallgatjuk, s megcselekeszs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l az r a ti beszdetek szavt, a mikor beszltek vala ve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 az r: Hallottam e np beszdnek szavt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ltek vala hozzd; mind j, a mit beszlt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jha gy [Zsolt. 81,14.] maradn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ogy flnnek enge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artank minden parancsolatomat mind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hogy jl legyen dolg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ermekeiknek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 el, s mondd meg nkik: Trjetek vissza a ti storaito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edig llj ide mellm, hogy elmondjam nked minden parancsolato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semet s vgzsemet, a melyekre tants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jk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et n adok nk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zzatok azrt, hogy gy cselekedjetek, a mint az r, a ti Isten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 nktek; ne trjetek se jobbra, se [Pld. 4,26.27.] bal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ig azon az ton jrjatok, a melyet az r, a ti Istenetek parancs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, hogy ljetek, s j legyen dolgotok, s hossz ideig lhess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et brni fog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pedig a parancsolatok, a rendelsek s a vgzsek, a mely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 az r, a ti Istenetek, hogy megtantsam azokat nkt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szerint cselekedjetek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a melyre tm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vagy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brjtok az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fljed az Urat, a te Istenedet, s megtartsad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arancsolatt, a melyeket n parancsolok nked: te s a te fiad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unokd, teljes letedben, s hogy hossz ideig l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d meg azrt Izrel, s vigyzz, hogy megcselekedjed, hogy jl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lgod, s hogy igen megsokasodjl a tejjel s mzzel fol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megigrte az r, a te atyidnak Istene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d [rsz 4,35. 1 Kir. 8,60. Jn. 17,3.] Izrel: az r, a mi Isten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ssed [rsz 10,12. Mt 22,37.] azrt az Urat, a te Istenedet tel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teljes lelk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telje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 gk, a melyeket e mai napon parancsolok nked, legyene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d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akoroljad ezekben a te fiaidat, s szlj [rsz 4,9.] ez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hzadban lsz, vagy mikor ton jrsz, s mikor lefekszel, s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ed azokat a te [2 Mz. 13,9.] kezedre jegyl, s legy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mlo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te szeme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d fel azokat a te hzadnak ajtfeleire, s a te kapui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bevisz tged az r, a te Istene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skdt a te atyidnak, brahmnak, Izsknak s Jkbnak, hogy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 nagy s szp vrosokat, a melyeket nem ptett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 jval telt hzakat, a melyeket nem [Jzs. 24,13.]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, s sott kutakat, a melyeket nem te stl,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ajfakerteket, a melyeket nem te plntltl; s eszel s megelgsz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zz magadra, hogy el ne felejtkezzl [rsz 8,10.] az rrl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hozott tg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szolgasgnak hzb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jed [rsz 10,20.] az Urat, a te Istenede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szolglj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re [Jer. 4,2.] eskdj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jrjatok idegen [Jzs. 23,8.] istenek utn, azoknak a np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tek van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Mert az r, a te Istened f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)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ak, a te Istenednek haragja fel ne gerjedjen red, s el n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ge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sz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 [Mt 4,7.] ksrtstek az Urat, a ti Isteneteket, mikpen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17,1-7.] megksrtetttek Maszsz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rosan megtartstok az rnak, a ti Isteneteknek parancsolatai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ait s rendelseit, a melyeket parancsolt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t cselekedjed, a mi igaz s j az rna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dolgod, s bemehess s brhasd azt a 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sk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r a te atyi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lzzed minden ellensgedet a te szne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int megmondott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 te fiad megkrdez tged ezutn, mondvn: Mire &lt;valk&gt;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ttelek, rendelsek s vgzsek, a melyeket az r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k parancsolt nk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zt mondjad a te fiadnak: Szolgi voltu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 a Fara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kihozott minket 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 hatalmas k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 nagy s veszedelmes [2 Mz. 7,20. rsz 8,1-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eket s csudkat a Fara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hznpn, a mi szeme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ket pedig kihoza [2 Mz. 3,7-10.12,31-34.] onnt, hogy bevi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ket, s nknk adja a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egesk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n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parancsolta nknk az r, hogy cselekedjnk mind e rendel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hogy fljk az Urat, a mi Istennket, hogy j dolgunk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 letnkben, hogy megtartson minket az letben, mint e mai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 lesz nknk igazsgunk, ha vigyzunk arra, hogy megtartsuk min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ancsolatokat,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mi Isten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mi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arancsolta nk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bevisz tged az r, a te Istene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a melyre te bemen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, hogy brjad azt; s sok npet [rsz 31,3.] kiz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itteust, a Girgazeust, az Emoreust, a Kananeust, a Perizeus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ivveust, s a Jebuzeust: htfle npet, nladnl nagyobba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e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, a te Istened a te hatalmadba, s [4 Mz. 33,5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. 6,21.11,11.] megver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: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esztsd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; 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, s 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ra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orsgot [2 Mz. 23,32.33. 1 Kir. 11,1.2.4-11.14.] se szerez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enyodat se adja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okna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ukat se vegyed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d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lprtoltatja a te fiadat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s idegen isten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nak; s felgerjed az rnak haragja retok, s hamar kipusz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gy cselekedjetek [2 Mz. 23,24.34,13. Bir. 6,25-32.]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traikat rontstok le, oszlopaika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, berkeiket vg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, faragott kpeiket pedig tzzel gesste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nak, [2 Mz. 19,5. 1 Pt. 2,9.] a te Istenednek szent n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agy&gt; te; tged vlasztott az r, a te Istened, hogy sajt npe l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i, minden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z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zrt szeretett titeket az r, sem nem azrt vlasztott tit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inden npn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n volntok; mert ti minden npnl keveseb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mivel [rsz 10,15.] szeretett titeket az r, s hogy megtarts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kt, a melylyel megeskdt volt a ti atyitoknak; &lt;azrt&gt; hozott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 az r hatalmas kzzel, s szabadtott meg tged a szolgas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bl, az gyiptombeli Fara kirlyna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hogy&gt; megtudjad, hogy az r, a te Istened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, a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0,5.] hvsges Isten, a ki megtartja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 s az irgalmas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rziglen azok irnt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zereti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egfizet azoknak szemly szerint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k, elvesz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kslekedik [2 Mz. 20,5. Nehem. 1,2.] az ellen, a ki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izet annak szemly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sd meg azrt a parancsolatot, a rendelseket s vgzsek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n e mai napon parancsolok nked, hogy azokat cselekedj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engedelmeskedtek e vgzseknek, s megtartjto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titek azokat: az r, a te Istened is megtartja nked [3 Mz 26,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3. rsz 28,1-13.]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s irgalmassgot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sk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te atyi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eretni fog tged, s megld tged, s megsokast tged; s megl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mhedne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t, 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dne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: gabondat, musto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lajodat; teheneid fajzst s juhaidnak ellst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eskdt a te atyidnak, hogy nked adj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ttabb lszesz minden npnl; nem lsz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[2 Mz. 23,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talan frfi s asszony, sem barma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&lt;m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vol tart az r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minden betegsge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 [1 Mz. 15,26.] nyavalyjt, a melyeket ismersz; nem veti a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red, hanem mind azokra, a kik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emszted mind a npeket, a melyeket nked d az r, a te Isten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kedvezzen a te szemed nkik, s ne tisztel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it; me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nnt &lt;volna&gt; az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zt mondod a te szvedben: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n vannak e npek, mint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32.] n, mikpen zhetem n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flj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emlkezzl meg csak azokrl, a miket cselekedett az 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Istened a Faraval s mind az gyiptombeliekk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agy [rsz 4,34.] kisrts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ket lttak a te szemeid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l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csudkrl;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[2 Mz. 14,21-28.17,6.] kz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yujtott karrl, a melylyel kihozott tged az r, a te Istened!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szik az r, a te Istened minden nppel, a mel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e fl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g a [2 Mz. 23,28. Jzs. 24,12.] darzsokat is rjok bocst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a te Istened mind addig, mglen elvesznek azok is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maradtak, s a kik el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k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rettenj meg az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me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van az r, a te Istened,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ettenetes Is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assan-lassan kizi az r, a te Istened e npeket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.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h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hirtelen kipuszttanod, hogy a mezei vadak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sodjanak elle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 r, a te Istene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be ve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nagy romlssal rontja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glen elv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aikat is kezedbe adja, hogy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l; senki ellened nem llhat, mglen elveszt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iknek faragott kpeit tzzel gesd meg; az azoko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 aranyat meg ne kvnd, s magadnak el ne vedd,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sl miatta; mert tlatossg az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te Istene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sgot pedig ne vgy be a te hzadba, hogy tokk &lt;ne&gt; lgy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, &lt;hanem&gt; megvetvn vesd meg azt, s tlvn tld meg azt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oz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azt a parancsolatot, a melyet n e mai napon parancsolok n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stok meg s teljeststek, hogy lhessetek s megsokasodhassa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mehessetek s brhassto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egesk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atyit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mlkezzl meg az egsz trl, a melyen hordozott tged az r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d immr negyven esztendeig a pusztban, hogy [4 Mz. 14,26-3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anyargasson s megprbljon [rsz 13,3.] tged, hogy nyilvn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, mi van a te szvedben; vajjon megtartod-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n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anyargata tged, s megheztete, azutn pedig enned ad a man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t nem ismertl, sem a te [2 Mz. 16,4.15.] atyid nem ismer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tudtodra adja nked, hogy az ember nem csak kenyrrel [Mt 4,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uk. 4,4.] l, hanem mind azzal l az ember, a mi az rnak szj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ma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ruhzatod le nem kopott rlad, sem [rsz 29,5.] a te lbad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Nehem. 9,21.] dagadott immr negy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d meg azrt a te szvedben, hogy a mikpen megfenyti az embe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t, gy fenyt meg tged az [Zsid. 12,6.] r, a te Isten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d meg az rnak, a te Istenednek parancsolatait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j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lj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r, a te Istened 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 visz be tged; &lt;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viz patakok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rsoknak s mly vizek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a melyek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kben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eken faka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za-, rpa-,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 fige- s grntalma-&lt;t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faolaj-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-&lt;t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Oly&gt;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elyen nem nyomorogva eszed kenyeredet, s a 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miben sem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; &lt;oly&gt;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a mely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i vas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nek hegy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ezet vghats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rt eszel majd s megelgszel [rsz 6,11.12.]: dcsrjed az Ur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Istenedet azrt a 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t, a melyet nked ad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zz magadra, hogy el ne felejtkezzl [rsz 6,11.12.] az rrl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g nem tart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t, vgzseit, rendels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ket n parancsolok nked e mai nap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ikor eszel s jl lakol, s szp hzakat ptesz, s lakoz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 te barmaid s juhaid megsokasodnak, s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s arany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okasodik, s minden jszgod megszaporod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 ne fuvalkodjk akkor a te szved, s el ne felejtkezzl [Hs. 13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rl, a te Isten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 kihozott tg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asgnak hz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vezrlett tged a tzes kgyknak, skorpiknak, s szomjs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s rettenetes pusztjn, a melyben vz nem vala; a ki vizet 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d a kemny [2 Mz. 17,6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[vers 3.] mannval tete tged a pusztban, a mit nem ismerte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d, hogy megsanyargasson s hogy megprbljon [2 Mz. 16,14.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, s jl tegyen veled azut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mondjad ezt a te szvedben: Az n hatalmam, s az n kezem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e szerzette nkem e gazdagsg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emlkezzl meg az rrl, a te Isten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, a k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d a gazdagsgnak megszerzsre, hogy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eskdt a te atyidnak, mikpen e mai napo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teljesen megfelejtkezel az rrl, a te Isten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id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k utn jrsz, s azoknak szolglsz, s meghajtod magadat azok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ot tszek e mai napon ti ellenetek, hogy vgkpen elvesz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zok a nemzetek, a kiket az r elvesz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, azonkpen vesz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; azrt mert nem hallgattok az rnak, a ti Isteneteknek szav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ad Izrel, te ltalmgy ma a Jordnon, hogy bemenv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j nladnl nagyobb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bb npeket, nagy s az gig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o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 s szlas npet, Ank-fiakat, a ki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agad is tudod s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3,33.34.] magad is hallottad: kicsoda llhat meg Ank 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d meg azrt e mai napon, hogy az r, a te Istened az, a ki tm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 mint em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rsz 4,24. Zsid. 12,29.] tz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i el az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zza meg azokat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; s k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, s hamar elveszt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az r megmondotta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zrt kizi az r, a te Istened azokat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ne szlj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dben, mondvn: Az n [vers 5.6.13.15.] igazsgomrt hozott be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l brjam e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; holott e npe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5,16.] istentelen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t zi ki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az 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 te igazsgodrt, sem a te szvednek igaz voltrt mgy te b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k brsra; hanem az r, a te Istened e npeknek istentelensg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, hogy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se az gretet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esk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[1 Mz. 13,15.26,3.28,13.] a te atyidnak: brahmnak, Izsk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d meg azrt, hogy az r, a te Istened nem a te igazsgodrt a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d ezt a 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birtokul, [2 Mz. 32,9.] mert kemny nyak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zl meg rla, s el ne felejtsed [2 Mz. 14,11.16,2.3.17,2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11,4.] azokat, a mikkel haragra indtottad az Urat, a te Istene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usztban! A naptl fogva, a melyen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dig, mglen e helyre jutottatok, az r ellen tusakodtato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 a Hreben haragra indttok az Urat, s annyira megharaguvk re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, hogy el [2 Mz. 32,1.7.8.] akara veszteni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felmegyek vala a hegyre, hogy tvegyem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lk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nek tblit, a melyet az 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 veletek, s a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,18.34,28.] hegyen maradtam vala negyven nap s negyven jj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eret nem ettem, sem vizet nem ittam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tad nkem az r a 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lt, a melyek az Isten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1,18.] ujjval valnak berva, s rajtok valnak mind amaz g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mondott vala az r nktek a [2 Mz. 20,1-19.] hegyen a 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gylekezsnek 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 negyven nap s negyven j elmultval tad az r [vers 9.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m a 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blt,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tbl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az r nkem: [2 Mz. 32,7.8.] Kelj fel, hamar menj 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; mert elvetemedett a te nped, a kit kihoz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; ha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rtek az trl, a melyet parancsoltam vala nki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blvn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ettek mag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t szla nkem az r, mondvn: Lttam e npet, s bizony kemny ny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6. 2 Mz. 33,3.] np e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gyj [2 Mz. 32,10.] bkt nkem, hadd puszttsam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z g all, s teszlek tged ennl nagyobb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ordulk azrt, s a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k a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hegy pedig tzzel g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kt tblja az n kt kezemben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ltm, hogy m vtkeztetek vala az r ellen, a ti Isten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borjt csinltatok vala magatoknak; hamar letrtete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trl, a melyet az r parancsolt vala nk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egragadm a kt tblt, s elhajtm a kt kez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2,19.]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 azokat a ti szemeitek lt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borulk [2 Mz. 32,30-32.]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mint anna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negy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 s negyven jjel, kenyeret nem ettem s vizet sem ittam; minden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t, a melyeket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tek vala, azt cselekedvn, a mi gono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ingerelj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flek vala a haragtl s bsulstl, a melylyel ti retok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ragudt vala az r, hogy el akart vala puszttani titek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gata az r engem akkor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ra is igen megharagudt vala az r, s el aka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s puszttani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akkor imdkozm ronr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i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pedig, a borjt, a melyet ksztettetek, [2 Mz. 32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agadm, s meggetm azt tzzel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m azt, jl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nem porr morzsoldk, azutn bevetm annak port a patakba, a me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ly vala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haberban, [4 Mz. 11,1-3.] Massban, [2 Mz. 17,7.] s Kibr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avban [4 Mz. 11,4.34.] is haragra indttok az U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z r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 titeket Kdes-Barnebl, mondvn: Menj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4 Mz. 13,3.32.14,1.2.] fel, s brj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 adtam: akkor is tusakodtatok vala az rnak, a ti Istenet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 ellen, nem hittetek nki, s nem hallgattat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sakodk voltatok az r ellen, a mita ismerlek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borul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vers 18.] azon a negyven napon s negy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l, a melyeken leborultam vala; mert azt mondotta vala az r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t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imdkozm az rhoz, s mondk: Uram, Isten! ne rontsd meg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det, s a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det, a kit a te nagysgoddal szabadtottl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2 Mz. 32,11-13.] a ki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zzel hoztl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zl meg a te szolgidrl: brahmrl, Izskrl s Jkbrl;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zed e npnek kemnysgt, istentelensgt s b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ne mondj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[4 Mz. 14,16.] &lt;npe&gt;, a honnt kihoztl min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az r nem vihette b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elyet igrt volt nk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velhogy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zrt hozt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te nped s a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d, a melyet kihoztl a te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del, s a te kinyujtott karodd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[2 Mz. 34,1.] monda az r nkem: Faragj magadnak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blt,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ekhez hasonlkat,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fel hozzm a hegyr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j [2 Mz. 25,10.] fal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rom a tblkra azokat az gket, a melyek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tbl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nak, a melyeket sz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l; s tedd azokat a ld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inlk azrt ldt sittim-fbl, s faragk 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lt is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ekhez hasonlkat; s felmenk a hegyre, s a 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la kezem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r a tblkra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rs szerint a tz gt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ott vala az r ti hozztok a hegyen, a tz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16-20.] gylekezsnek napjn, s tad az r azokat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egfordulk s a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k a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betevm a tblkat a ld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2 Mz. 25,16. 1 Kir. 8,9.] a melyet csinltam vala, hogy ott legye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pen az r parancsolta vala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fiai pedig elindulnak Beerthbl, a mely a Jkn fiai,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3,30.] Moszrba. Ott [4 Mz. 33,38.] halt meg ron, s ugyanott 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ettetk, s Elezr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app hely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nt indulnak Gudgdba, [4 Mz. 33,32.33.] Gudgdbl pedig Jotbat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vz patak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vlaszt ki az r a Lv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t, hogy hordozz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nek ldjt, &lt;s&gt; hogy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ljon, s nki szolglj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gy ldj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4 Mz. 6,23-27.] nevben mind e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nem volt [4 Mz. 18,20. rsz 18,1. Ezk. 44,28.] rsze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vi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afiaival;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, a mikpen megmond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nki az r, a te Ist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ott llottam a hegyen, mint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napokban, [rsz 9,18.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gyven nap s negyven jjel: s meghallgata engem az r akkor is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kara tged elveszteni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z r nkem: Kelj fel, menj s jrj a n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2,34.] hogy bemenjenek s brj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eskdt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, hogy nkik a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pedig, h Izrel! mit kvn az r, a te Istene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? Csak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fljed az Urat, a te Istenedet; hogy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ain jrj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sd [rsz 6,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tiszteljed az Urat, a te Istenedet tel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teljes lelk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vn az rnak parancsolatait s rendelseit, a melyeket n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ok nked, hogy jl legyen dolg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z ri, a te Istenedi az egek, s az egeknek egei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, a mi rajta v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egyedl a ti atyitokat kedvelte az r, hogy szeress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okat: titeket vlasztott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nok minden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mint e m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 &lt;is ltszik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tljtek [Jer. 4,4.] az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 ti szveteket, s ne legyetek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32,7-9.] ezutn kemnynyak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, a ti Istenetek, isteneknek Istene, s uraknak Ura; na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s s rettenetes Isten, a ki nem szemlyvlogat, [2 Krn. 19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ajndkot el nem fog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t szolgltat az rv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egynek; szereti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vn nki kenyeret s ruhz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sstek azrt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t; mert &lt;ti is&gt;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ek volta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Urat, a te Istenedet fljed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iszteljed, [rsz 6,13. Mt 4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ragaszkodj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re eskdj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dcsreted, s a te Istened, a ki azokat a nagy s retten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okat cselekedte veled, a melyeket lttak a te szeme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atyid [1 Mz. 46,17.] hetvenen mentek vala 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;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z r, a te Istened megsokastott tged, mint az gnek csillaga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sd azrt az Urat, a te Istenedet, tartsd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it: rendelseit, [2 Mz. 20,21-23.] vgzseit s parancsola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udjtok meg ma (mert nem a ti fiaitokkal &lt;szlok&gt;, a kik nem tu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lttk) az rnak, a te Isteneteknek fenytst, nagysgt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t s kinyjtott kar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eit s cselekedeteit, a mely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 cselekedett a Fara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gyiptombeliek kirlyva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v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elyeket cselekedett az gyiptombeliek seregvel, lovaiv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kereivel, mivelhogy rejok raszt a Veres tenger vizeit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titeket, s elves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 mind e mai nap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elyeket cselekedett veletek a pusztban, a mg e helyre jut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elyeket cselekedett [4 Mz. 16,31.] Dthnnal s Abirm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ibnak a Rben finak fiaival, mikor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egny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ny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hznpeikkel, storaikkal, s minden marhj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temben, a me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k vala, az egsz Izr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ajt szemeitekkel ltttok az rnak minden nagy cselekedet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cseleked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stok meg azrt mind a parancsolatokat, a melyeket n ma parancso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d, hogy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jetek, bemenjetek s brjto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mely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entek, hogy brjto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gy sok ideig lhesset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eskdt az r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toknak, hogy nki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oknak adja &lt;azt a&gt; tejjel s mz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l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a melyre te bemgy, hogy brjad azt, nem olyan az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, a honnan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; a melyben elveted vala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odat s a te lbaddal kell val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, mint egy vetemn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t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a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, a melyre tmentek, hogy brjtok azt, hegyes-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, [rsz 8,7.] az gnek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zik vi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Oly&gt;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&lt;az&gt;, a melyre az r, a te Istened visel gondot; minden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jta &lt;fggenek&gt; az rnak, a te Istenednek szemei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ezd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zen azrt, hogyha valban engedelmeskedtek az n parancsolataim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n ma parancsolok nktek, gy hogy az Urat, a ti Isten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itek, s nki szolgltok teljes szv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teljes lelk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dok a t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ekre alkalmato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: korai s ksei &lt;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&gt;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akarthasd [Jel 2,23.24.] a te gabondat, borodat s olajod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vet is adok a te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e a te barmaidnak; te pedig esz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lgs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zzatok azrt, hogy a ti szvetek meg ne csalattassk, s 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jetek, [rsz 8,19.20.] s ne tiszteljetek idegen isteneket, 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ruljatok l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en az rnak haragja felgerjed retok, s bezrja az eget, hogy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legyen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 meg ne teremje; s hamarsg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sztek a 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t az r d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ytek azrt szvetekre [rsz 6,6.9.] s lelketekre e szavaim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tek azokat jegyl a ti kezetekre, s homlo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 legyene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rsz 4,9.] tantstok meg azokra a ti fiaitokat, szlvn azok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hzadban lsz, mikor ton jrsz, mikor fekszel s mikor felkel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d fel azokat a te hzadnak ajtfeleire s a te kapuid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sokasodjanak a ti napjaitok s fiaitoknak napjai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eskdt az r a ti atyitoknak, hogy nkik a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ddig, a mg az [Zsolt. 89,30.] 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felett l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szorosan megtartjtok mind e parancsolatot, a melye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ok nktek, hogy a szerint cselekedjetek; ha szeretitek az Ur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 Istenteket, ha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n jrto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ragaszkodt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kizi az r mind azokat a nemzeteket t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, s rr lesz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latoknl nagyobb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 nemzet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[Jzs. 1,3.14,9.] hely, a melyet lbatok talpa megnyom, ti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, a puszttl a Libanonig, s a folyv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 Euf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lyvi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nyugoti tengerig lesz a ti hatro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llhat meg sen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; azt mveli az r, a ti Istenet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jenek s rettegjenek titeket [2 Mz. 23,27.]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zn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re rtapostok, a mint megmondotta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d, n adok m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ldst s tk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ldst, ha engedelmeskedtek az rnak, a ti Isten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nak, a melyeket n e mai napon parancsolok nk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tkot pedig, ha nem engedelmeskedtek az rnak, a ti Isten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nak, s letrtek az trl, a melyet n ma parancso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, s idegen istenek utn jrtok, a kiket nem ismer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bevisz tged az r, a te Istened ar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elyr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gy, hogy brjad azt: akkor mondd el az ldst a Garizim heg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7,12.] az tkot pedig az Ebl heg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de azok tl vannak a Jordnon, a napnyugoti t megett, a Kanan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, a kik a sksgon laknak Gilglnak tellenben, a M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i tmentek a Jordnon, hogy bemenvn brhassto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az r, a ti Istenetek d nktek. Ha brni fogjtok azt, s lak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tok ab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zzatok, hogy mind e rendelsek s vgzsek szerint cselekedjet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et n ma adok t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 rendelsek s a vgzsek, a melyeket meg kell tartanotok,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 cselekedvn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et az r, a te atyidnak Ist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 nked, hogy brjad azt mind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a mg lt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ra puszttstok el mind azokat a helyeket, [2 Mz. 34,12-14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 azok a nemzetek, a kiknek ti urai lesztek, szolglt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iknek a magas hegyeken, a halmokon, s minden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a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ontstok el azoknak oltrait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tek [Bir. 2,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zlopaikat, tzzel gesstek meg berkeiket, s vagdaljtok s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iknek faragott kpeit, a n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is puszttstok ki arr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cselekedjetek gy az rral, a ti Istenetekk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zt a helyet, a melyet kivlaszt az r, a ti Istenetek [2 K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7,12.] minden t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 oda helyezze &lt;s&gt;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zk, &lt;azt&gt; gyakoroljtok s oda menj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da [3 Mz. 17,3.4.] vigytek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itokat, v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itokat, tizedeiteket, kezeiteknek felemelt ldozatt,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dsbl, mind szabad akaratbl val adomnyaitokat, s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rmaitoknak s juhaitok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ajz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tt egyetek [1 Sm. 1,3.9.] az rnak, a ti Isteneteknek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etek ti s a ti hzatok minden npe, kezete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mnynek, a melyekkel megld tged az r, a te Ist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cselekedjetek ott mind a szerint, a mint mi cseleksznk itt m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ik &lt;azt,&gt; a mi jnak ltszi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g ez ideig nem mentetek be a nyugodalmas helyre, [2 Mz. 3,8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be, a melyet az r, a te Istened d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tmentek a Jordnon, s lakozni fogtok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az r, a ti Istenetek d nk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, s megnyugtat ti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ellensget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etek vannak, s btorsggal fog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rra a helyre, [1 Kir. 9,2.3.] a melyet kivlaszt az r,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tek, hogy ott lakozz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, oda vigyetek mindent, a mi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ancsolok nktek: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itokat, vres ldozatait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deiteket s kezeiteknek felemelt ldozatt,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tt fogadstokat, a melyeket fogadtok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etek [rsz 16,11.14.] az rnak, a ti Isteneteknek sz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nd ti, mind a ti fiaitok, s lenyaitok, mind a ti szolg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olgllenyaitok, mind a lvita, a ki a ti kapuitokon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sz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incs nki rsze vagy [rsz 10,8.9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 ti vel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gyzz, hogy a te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idat ne ldozzad minden hely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[3 Mz. 17,4.] meglts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azon a helyen, a melyet kivlaszt az r a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e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melyikben: ott ldozzad a te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idat, s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l mindent, a mit n parancsolo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ltal a te lelkednek teljes kvnsga szerint vghatsz barmo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hetel hst, minden te kapuidon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 rnak, a te Isten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shoz kpest, a melyet d nked; mind [rsz 15,22.] a tiszttal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a tiszta eheti azt, p gy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 s a szarv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hogy a vrt [1 Mz 9,4. 3 Mz. 7,26.27.] meg ne egytek;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d azt, mint a vi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eheted meg a te kapuidon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em gabondnak, sem mustodnak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ajodnak [rsz 14,22.] tizedt, sem barmaidnak s juhaid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jzst; sem semmi fogadsi &lt;ldozatodat,&gt; a melyet fogadsz, sem sza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at szerint val adomnyaidat, sem a te kezednek felemelt ldoza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az rnak a te Istenednek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gyed azokat azon a hely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kivlaszt az r a te Istened: te s a te fiad, lenyod, szolg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llenyod s a lvita, a ki a te kapuidon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; s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2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zl az rnak, a te Istenednek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indenb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e kezedet v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zz, hogy el ne hagyjad a lvitt valameddig [rsz 14,27-29.] ls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 r, a te Istened kiszlesti a te hatrodat, a mikpen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,13.14. 2 Mz.23,31.] igrte vala nked, s ezt mondod: Hst ehetn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a te lelked hst kvn enni: egyl hst a te lelkednek tel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vnsga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messze va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a hely, a melyet az r, a te Istened vlasz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 helyezz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t, s le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z, a mint parancsoltam nked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maidbl s juhaidbl, a melyeket az r d majd nked: akkor eg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azokbl&gt; a te kapuidban a te lelkednek teljes kvnsga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, a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 s a szarvast eszik, [vers 15.] gy egyed azoka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 s a tiszta egyarnt ehetik ab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hogy abban llhatatos lgy, hogy a vrt meg ne [3 Mz. 17,11.19,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d; mert a vr, az a llek: azrt a lelket a hssal egytt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ne egyed azt, [vers 16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d azt, mint a vi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 egyed azt, hogy jl legyen dolgod nked s a te gyermekeidne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nad, mivelhogy azt cselekszed, a mi igaz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ha valamit megszentelsz a tii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vagy fogadst teszesz: vedd f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dd &lt;azt&gt; arra a helyre, [3 Mz. 1,2.3. 3 Mz 17,3.4.]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laszt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rnak, a te Istenednek oltrn ldozd meg a te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idat, azoknak hst s vrt; &lt;egyb&gt; ldozataidnak v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b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d az rnak, a te Istenednek oltrra, a hs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h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zz s hallgasd meg mindezeket az gket, a melyeket n parancso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, hogy jl legyen dolgod, nked s a te gyermekeidnek utnad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; mivelhogy azt cselekszed, a mi j s igaz az rnak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dne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kiirt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az r, a te Istened a nemzeteket, a kikhez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8.] bemgy, hogy brj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brni fogo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lakozol maj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zz magadra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v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 ne essl, miutn mr kivesz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; s ne tudakozz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8,9-13. Jzs 23,7.8.] isten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ondvn: Mikpen tisztelik e nemze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iket? 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pen cseleks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cselekedjl gy az rral, a te Isteneddel, mert mind a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atossgot, a mit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, megcseleked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ikkel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fiaikat s lenyaikat is meggetik vala tzzel [2 Kir. 16,3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6,37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i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t, a mit n parancsolok nktek, megtartstok, s a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etek: semmit [rsz 4,2. Pld. 30,5.6. Jel. 22,18.19.] ne t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hhoz, s el se vgy abb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, vagy lomlt tmad s jelt vagy cso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nk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b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ik is az a jel vagy a csoda, 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ott vala n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nk idegen isteneket, a kiket te nem ismers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ljk azok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hallgass effl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beszdeire, vagy az ef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mltra; mert az r, a ti Istenetek [rsz 8,2.3. 1 Kor. 10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rt titeket, hogy megtudja, ha szeretitek- az Urat, a ti Istene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jes szv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teljes lelk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Urat, a ti Istenetek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te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ljtek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t tartstok meg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ra hallgassato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ljte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ragaszkodj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[rsz 18,20. Zak. 13,3.]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 pedig vagy lom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ssk meg; mert prttst hirdetett az r ellen, a ti Isten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, a ki kihozott tit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egszabadtott t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olgasgnak hzbl; hogy elfordtson tged arrl az trl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 nked az r, a te Istened, hogy azon jrj. Gyomlld ki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onoszt maga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testvred, a te anydnak fia, vagy a te fiad vagy lenyod, va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blede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lesg, vagy lelki-testi bartod titkon csalog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Nosza menjnk s tiszteljnk idegen isteneket, a kike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tetek sem te, sem aty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 npek isten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tetek vannak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hozzd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o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&lt;egyik&gt; v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&lt;msik&gt; vg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engedj nki, s ne hallgass re, ne nzz re sznalommal, ne km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rejteges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; a te kezed legy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[vers 12-17. 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,2-7.] raj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re, azutn pedig az egsz npnek k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k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meghaljon; mert azon igyekezet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fordtson tged az rtl, a te Istene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 kihozott t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szolgasgnak hz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ja meg az egsz Izrel, s fljenek [rsz 17,13.] 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je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ahhoz hasonl gonoszt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valamelyikben a te vrosa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melyeket az r, a te Istened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, hogy ott lakjl, ezt hallod monda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d, istentelensgnek fiai, [vers 1.2.6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ordtjk vrosuk lakosait, mondvn: Nosza, menjnk s tisztelj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gen isteneket, a kiket nem ismerte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keress, kutass s szorgalmatosan tudakozdjl, s ha iga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os a dolog, s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t az effle tlatos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nyd kard lre annak a vrosnak lakosait; ldozd fel azt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benne van; a barmt is kard lre &lt;hnyd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 prda van benne, hordd mind egyv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iacz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r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sd meg a vrost tzzel s annak minden prdjt is teljes ldozat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, a te Istenednek, s legyen rom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, &lt;s&gt; soh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 ne ptt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ragadjon semmi a te [rsz 7,25.26.] kezedhez abbl az tokra val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sznjk meg az r haragjnak bsulsa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etes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d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rajtad, s megszaportson tged, a mi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skdt a te atyid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hallgatsz az rnak, a te Istenednek szavra, megtartvn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t, a melyeket n ma parancsolok nked, hogy azt cselekedj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 igaz az rnak, a te Istenedne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az rnak, a ti Isteneteknek fiai [2 Mz. 4,22.] vagytok; ne [3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9,27.28.] vagdaljtok meg magatokat, se szemei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ne csinlj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paszsgot, a halott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zent [rsz 4,20.7,6.] npe vagy te az rnak, a te Istened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vlasztott tged, hogy lgy nki tulajdon npe minden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znn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 tlatossgot meg ne egy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zok az llatok, a melyeket megehettek: [3 Mz. 11,2.3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h, kecs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rvas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bival, vadkecske, zerge, vad bika s j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azt az llatot, a melynek hasad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e s egszen kett has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me van, s 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ll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egeheti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 hasad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m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ne egytek [3 Mz. 11,4.]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et: a tevt, a nyulat s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ert 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znek ugyan, d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hasadt; tiszttalanok legyenek ezek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disznt, mert hasadt ugya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me, de nem 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zik; tiszt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ez nktek. Ezeknek hsbl ne egyetek, holt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ess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ehetitek meg mindazokbl, melyek vzben &lt;lnek:&gt; a minek 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nya [3 Mz.11,9.] s pikkelye van, mind megegy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inek pedig nincsen sz szrnya s pikkelye, meg ne egy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 az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tiszta madarat megeh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pedig, a melyeket meg ne egy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: a sas, a saskesely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sz 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esely, a hja s a slyo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hol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trucz, a bagoly, a kakuk s a karva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uvik, a flesbagoly s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i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elikn, a gm s a hat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szterg s a szark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vel; a b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banka s a denev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szrnyas freg is tiszttalan legyen nktek; meg ne egy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tiszta szrnyast megeh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mi holttestet meg ne egyetek;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nek, a ki a te kapuidon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an&gt;, adjad azt, hogy egye meg azt, vagy add el az idegennek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 npe [vers 2.] vagy te az rnak, a te Istenednek. N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d a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23,19.34,26. 4 Mz. 22,28.]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y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 t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tizedet vgy a te magodnak minden [3 Mz. 27,3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m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mely a te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e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ed az rnak, a te Istenednek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on [rsz 12,17.18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n, a melyet kivlaszt, hogy ott lakozz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, gabond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ustodnak, olajodnak tizedt, a te barmaidnak s juhaid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jzst; hogy tanuljad flni az Urat, a te Istenedet mind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hosszabb nked az t, hogysem oda vihetnd azokat,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ol es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az a hely, a melyet az r, a te Istened vlasz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 helyezz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, tged pedig megldott az r, a te Iste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add el pnzen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d a kezedbe a pnzt, s menj el arr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re, a melyet kivlaszt az r, a te Isten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jad a pnzt mind azrt, a mit kvn a te lelked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, [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,12.] juhokrt, borrt s vidmt italrt s mindenrt, a mit me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d a te lelked, s egyl ott az rnak, a te Istenednek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l te s [5 Mz. 12,17.18.] a te hzadnak n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vitt pedig, a ki a te kapuidon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, ne hagyd el, mert ninc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rsze, sem [4 Mz. 18,20.2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 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rma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gn vidd ki annak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ermsne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dt, s rakd le a te kapuid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lvita (a kinek nincsen rsze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 te veled)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, rva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egy, a kik a te kapuidon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&lt;vannak&gt;, s es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elgesznek, hogy [rsz 28,1. Pld. 11,10.24-26. Malak. 3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djon tged az r, a te Istened a te kezednek minden munkjb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vgz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te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2 Mz. 23,10.11. 3 Mz. 25,3-5.] vgn elenged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vel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pedig az elengedsnek mdja: Mind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d ember engedje e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d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nak; ne hajtsa b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n; mert elengeds hirdettetett az r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degenen hajtsd be; de a mid a te atydfinl lesz, engedje el &lt;nk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ke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nem is le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szegny, mert igen megld [rsz 28,1.2.9.] t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et az r, a te Istened d nk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brjad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csak gy &lt;lesz&gt; &lt;ez&gt;, ha hallgatsz az rnak, a te Istenednek szav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vn s teljestvn mind azt a parancsolatot, a melyet n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o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, a te Istened megld tged, a mikpen megmondotta nked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 npnek adsz zlogos [rsz 28,12.13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, te pedig nem k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, s sok npen fogsz uralkodni, s te rajtad nem uralko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&lt;mgis&gt; szegnyny lesz valaki a te atyd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amelyikb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kapu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en, a melyet az r, a te Istened d nked: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mnytsd meg a te szvedet, be se zrjad [3 Mz. 25,35.36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6,34.35.] kezedet a te szegny atydfi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 nyisd meg a te kezedet nki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t adj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nnyi el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sgre, a mi nlkl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zz magadra, hogy ne legyen a te szvedben valami istentelens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get a [vers 1.2.] hete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z elengeds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je; s elfordtsd szemedet a te szegny atydfitl, hogy ne a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d kilt az rhoz, s bn lesz be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ra adj [Mt 5,42. Luk. 6,34.35.] nki, s meg ne hborodjk a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szved, mikor adsz nki; mert az ilyen dologrt ld meg tge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a te Istened minden munkdban, s mindenben, a mire kezedet v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szegny [Mt 26,11.] nem fogy k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rt n parancsol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d, mondvn: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t nyisd meg kezedet a te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.14.] szegny atydfinak 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eladja magt nked a te atydfia, [2 Mz. 21,2. Jer. 34,14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 frfi s zsid asszony, s szolgl tged hat esztendeig: a hete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bocsss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zabadon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szabadon bocsto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ne bocssd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res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Hanem&gt; terhel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 a te juhaidbl, a te szr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jtdbl; a mivel megldott tged az r, a te Istened, adj nki ab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mlkezzl meg rla, hogy &lt;te is&gt; szolga vol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tott tged az r, a te Istened; azrt [rsz 5,15.] parancsol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a ezt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ezt mondja nked: Nem megyek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mert szeret tged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hzadat, mivelhogy jl van nki te nlad dolg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vedd az rat, s frd a flbe s az ajtba; [2 Mz. 21,5.6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szolgdd mindvgig; gy cselekedjl szolgllenyoddal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essk nehezedre, hogy szabadon bocsto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; (hiszen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yi brre valt szolglt nked hat ven t, mint a bres-munks)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d tged az r, a te Istened mindenben, a mit cseleks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rmaid s juhaid [2 Mz. 13,2.]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ajzsnak minden hmjt az r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Istenednek szenteljed. Ne munklkodjl a te tehenedne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jzsn, s meg ne nyrjad a te juhaid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ajz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nak, a te Istenednek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edd meg az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te s a te hzad npe, azon a helyen, a melyet kivlas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valami fogyatkozs [3 Mz. 22,20-22.] lesz benne; snta vagy v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, &lt;vagy&gt; akrmely fogyatkozsban szenv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meg ne ldozd a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, a te Isten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kapuidon [rsz 12,15.]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dd meg azt; a tiszttalan s a tis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arnt, mint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volna az vagy szar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hogy a vrt [rsz 12,23. 3 Mz. 17,10.] meg ne edd, hane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d azt, mint a vi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lj az Abib hnapra, s kszts az rnak, a te Istenednek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2.] pskht; mert az Abib hnapban hozott ki tged az r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 jj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skha gyannt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 az rnak, a te Istenednek juho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n, a melyet kivlaszt az r, a te Istened, hogy oda helyezz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egyl azzal semmi [2 Mz. 12,19.] kovszost, &lt;hanem&gt; ht napon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l azzal kovsztalan lepnyeket, nyomorsgnak kenyert, (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etsgge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) hogy megemlkezzl arr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rl letednek minden idejben, a melyen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lsson senki kovszt ht napon t sehol a te hatrodban;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bl, a melyet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on estve megldozol, [2 Mz. 12,10.] se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maradjon regge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heted le a pskht akrmelyikben a te vrosa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[2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0,1. ] a melyeket az r, a te Istened d nk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zon a helyen, a melyet kivlaszt az r, a te Istened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 oda helyezze: 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le a pskht estve, napnyugtakor, abba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, a mikor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 [2 Mz. 12,6.42. 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helyen ssd s edd is meg, a melyet kivlaszt az r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d; reggel pedig fordulj vissza s menj haza a te hajlkod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 napon t egyl [2 Mz. 12,15-20. 3 Mz. 23,36.] kovsztal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tednapon pedig az rnak, a te Istenednek bereke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nepe lvn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lkodjl &lt;azon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llj &lt;azutn&gt; magadnak [3 Mz. 23,15.16.] ht hetet; attl fog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jed szmllni a ht hetet, hogy sarldat a vetsbe bocst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arts hetek nnept [vers 16. 2 Mz. 23,15-21.] az rnak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dnek, a te kezednek szabad akarat szerint val adomnyva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ahhoz kpest adj, a mint megldott tged az r, a te Ist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z az rnak, a te Istenednek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te s a te fia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yod, szolgd, szolgllenyod, s a lvita, a ki a te kapuidon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, s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, az rva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egy, a kik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vannak, a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elyen, a melyet kivlasztott az r, a te Istened, hogy oda helyez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mlkezzl meg rla, hogy te &lt;is&gt; szolga voltl [rsz 5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; s tartsd meg, s teljestsd e rendels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torok nnept ht napig tartsd, mikor be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&lt;a termst&gt;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r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sajtd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 a te nnepeden, te s a te fiad, a te lenyod, szolg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llenyod, a lvita,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, az rva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egy, a kik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nak a te kapui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[2 Mz. 23,16.] napig nnepelj az rnak, a te Istenednek az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n, a melyet kivlaszt az r; mert megld tged az r, a te Is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termsedben, s kezeidnek minden munkjban; azrt [Nehem. 8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 i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[2 Mz. 23,14-17.34,23.] hromszor jelenjen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ed minden frfi az rnak, a te Istenednek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n, a melyet kivlaszt; a kovsztalan kenyerek nnepn, a h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pn, s a storok nnepn. De res kzzel [2 Mz. 34,20.] senk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lenjen meg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essge szerint &lt;adjon,&gt; az rnak, a te Istenednek l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a melyet d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kat s felgy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llts minden kapudba, a melyeket az r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d d nked, a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id szerint, hogy tljk a npet i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ne fordtsd az itletet; szemlyt se [3 Mz. 19,15.] vloga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jndkot [2 Mz. 23,8.] se vgy; mert az ajndk megvaktja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t, s elfordtja az igazak besz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sgot, igazsgo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, hogy lhess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brhasd a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melyet az r, a te Istened d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plntlj magadnak berket semmifle fbl, az rnak, a te Isten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ra mell, a melyet ksztesz maga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szlopot se emelj magadnak, a mit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, a te Ist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ldozzl az rnak, a te Istenednek oly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juhot, a m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i fogyatkozs van, akrmi hiba; [3 Mz. 22,20.] mert tlatoss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, a te Isten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talltat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 valamelyikben a te kapu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, a te Istened d nked, vagy frfi vagy asszony, a ki [rsz 13,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7.] gonoszt cselekszik az rnak, a te Istenedne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eg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gy s szolgl idegen isteneket, s imdja azokat, akr a nap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r a holdat, vagy akrmelyet az gnek sereg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melye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jelentetik nked, s meghallod: jl megtudakozd; s hogyha iga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izonyos a dolog, &lt;s&gt;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ez az tlatossg Izrel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vidd ki azt a frfit vagy azt az asszonyt, a ki azt a gonosz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velte, a te kapuidba, (a frfit vagy az asszonyt)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d agy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meghal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[rsz 19,15.] tan vagy hrom tan szavra halllal lakolj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ra val; &lt;de&gt; egy tan szavra meg ne ha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ank keze legyen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rsz 13,9. Csel. 7,58.] rajt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ssk, s azutn mind az egsz np keze. gy tiszttsd ki mag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 gono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megfoghatatlan valam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a mikor tlned kell vr s 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gy s 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relem s srel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vagy eg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rsengs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te kapuidban: akkor kelj fel, s menj el arr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re, a melyet kivlaszt az r, a te Ist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nj be a Lvita-papokhoz s a brhoz, a ki lesz majd abba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; s krdez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tudtul adjk nked az tletmond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nnak a mondsnak rtelme szerint cselekedjl, a melyet tudtul a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 azon a [Malak. 2,7. 2 Krn. 19,8-11.] helyen, a melyet kivlas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; s vigyzz, hogy mind a szerint cselekedjl, a mint tant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zerint cselekedjl, a melyre tantanak tged, s az t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a melyet mondanak nked; el ne hajolj attl a mondst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tudtul adnak nked, se jobbra, se bal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elbizakodottsgbl azt cselekszi valaki, hogy nem hallg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ra, a ki ott ll, szolglvn az Urat, a te Istenedet, vagy a br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jon meg az ilyen ember. gy tiszttsd ki a gonoszt I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 az egsz np hallja, s fljen, hogy [rsz 13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bizakodottan senki ne cselekedj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bemgy ar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elyet az r, a te Istened d nke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od azt, s lakozol abban, s ezt mondod: Kirlyt teszek [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,5.6.22.] maga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ikpen egyb npek, a mel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m van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emeld maga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rlyul, a kit az r, a te Istened vlaszt.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d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emelj maga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irlyt; nem tehetsz maga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gent, a ki nem atyd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sok lovat ne tartson, s a npet vissza ne vigy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ovat sokastson, mivelhogy az r megmondta nktek: Ne trje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 azon az t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felesget se [1 Kir. 11,1-4.] tartson, hogy a szve el ne hajolj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ezstjt, se aranyt felettbb meg ne sokast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szgnak kirlyi szkre l, rja le mag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ek mst a Lvita-papok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g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, s olvassa azt letnek minden idejbe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ulja flni az Urat, a te Istenedet, hogy megtartsa 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gjt, s e rendelseket, hogy azokat cseleked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 ne fuvalkod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 ellen, se el ne hajolj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tl [rsz 5,32.33.] jobbra vagy balra, hogy hossz id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b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Izr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vita-papoknak, a Lvi egsz nemzetsgnek ne legyen se rsze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 Izrellel, hanem ljenek az rnak tzes ldozatjaibl s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27.29. 4 Mz. 18,20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ne legyen n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Az 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, a mint megmondotta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 legyen a papok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s rsze a n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oktl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nak ak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rel, akr juhval, hogy a papnak adjk a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9,27.28. 3 Mz. 7,31-34.] lapoczkt, a kt llat s a gyomr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gabond, [4 Mz. 18,12.] mustod s olajod zsengjt, s a te juh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pjnak zsengjt nki adj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2 Mz. 28,1-3.] vlasztotta ki az r, a te Istened minde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e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hogy lljon szolglatra az rnak nevbe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mind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Lvita valamelyi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te egsz Izrelbe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pu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ho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ik, s beme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nek teljes kvn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arra a helyre, a melyet kivlaszt az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jon az r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nevben,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atyjafia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itk, a kik ott llana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edelekben 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en rszesedjenek, kivve azt, a mit el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a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te bemgy ar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elyet az r, a te Istened d nked: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ulj [rsz 12,30.] cselekedni azoknak a npeknek tlatoss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talltassk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 vagy lenyt tvigye a [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18,21.] t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se [3 Mz. 20,27. 1 Sm. 28,7-9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e jegymagyarz, [3 Mz. 19,26.] se varzs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bbjos, s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tudakoz, se titok-f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e [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,8.11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 8,19.] halottid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 tlja az r, a ki ezeket mveli, s ez ilyen tlatossgok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2,30.31.] zi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z r, a te Istened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lgy az rral, a te Istened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zek a nemzetek, a kiket te elzesz, i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e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k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tnak; de tenked nem engedett ilyet az r, a te Ist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t [Jn. 1,46. Csel. 3,22.7,37.] tmaszt nked az r, a te Is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ed, a te atyd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olyat mint n: azt hallgass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a szerint, amint krted az rtl, a te Istene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Hreb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ekezsnek napjn mondvn: Ne halljam [2 Mz. 20,18.19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ak, az n Istenemnek szavt, s ne lssa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ezt a nagy tz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 ne halj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monda nkem: Jl mondtk [rsz 5,28.29.] a mit mond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t tmasztok n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ok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[Jn. 1,46.] olyat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, s az n gimet [Jn. 12,50.] adom annak szjba, s megmond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n. 12,49.50.15,22.17,26.] mindent, a mit parancsolo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valaki nem hallgat az n gimre, a melyeket az n [Jn. 12,4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0.] nevemben szl, n megkeresem az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a prfta, a ki olyat mer szlani az n nevemben, a mit n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m [rsz 13,5. Jer. 14,14.15.] nki szlani, s a ki id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k nevben szl: haljon meg az a prf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zt mondod a te szvedben: mikpen ismerhetjk meg az g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nem mondott az 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 prfta az r nevben szl, s nem lesz meg, s nem teljesedik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og: ez az a sz, a melyet nem az r szlott; elbizakodotts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tta azt a prfta; ne flj att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kirtja az r, a te Istened a nemzeteket, a [2 Mz. 3,8.] ki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t nked adja az r, a te Istened, s brni fogo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lakoz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kba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ik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sz ki magadnak [2 Mz. 21,13.14. 4 Mz. 35,10.11.] hrom vro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en, a melyet az r, a te Istened d nked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d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sd meg magadnak az utat &lt;azokhoz&gt;, s oszszad hrom rszre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od hatrt, a melyet az r, a te Istened d nk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;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ra valk legyenek, hogy minden gyilkos [2 Mz. 21,13.14.] 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ek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pedig a gyilko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, a ki oda menekl, hogy lve maradjon: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2 Mz 21,13.] nem szndkos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bartjt, s nem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azt a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&lt;pldul&gt; elme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bartjval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ft vgn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dul a keze a fejszvel, hogy levgja a ft, s leesik a v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e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gy tall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t, hogy az meghal: az i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ek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 vrosok egyikbe, hogy lve marad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en a vrbosszul rokon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 veszi [4 Mz. 35,12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sulsban, s elri, ha az t hossz leend, s agyon 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l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mlt a hallra, mivel a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nem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n parancsolom nked, mondvn: Hrom vrost vlaszsz maga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z r, a te Istened kiterjeszti a te hatrodat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skdt a te atyidnak, s nked adja mind az egsz [1 Mz. 28,13.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melynek megadst meggrte volt a te atyid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Hogyha megtartod mind e parancsolatot, megtvn azt, a mit n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ok nked, &lt;tudniillik&gt;, hogy szeressed az Urat, a te Istene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rj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ain mind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): akkor e hromhoz szerezz mg [Jz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,7.8.] hrom v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rtatlan vr ne ontassk ki 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en, a melyet az r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d d nk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, s hogy a vr ne legyen raj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hogyha lesz valaki, a ki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t, [2 Mz. 21,14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35,16.20.21.] s meglesi azt, s re tmad s gy ti meg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l, s bemenekl valamelyikbe e vro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nak vnei kldjenek &lt;embereket&gt;, s vonjk ki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nnt, s adjk azt a vrbosszl rokon kezbe, hogy megha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nzz re sznalommal, hanem tiszttsd ki az rtatlan vron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jl [rsz 15,5.] legyen dol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felebartodnak hatrt [rsz 27,17. Pld. 22,28.] el ne tol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hat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etettek a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dben, a mely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 fo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et az r, a te Istened d nked, hogy brjad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lljo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gy tan senki ellen semmifle hamissg s semmifle 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att; akrmilyen bnben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ki, kt [4 Mz. 35,30. Mt 18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 szavra vagy hrom tan szavra lljon a do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valaki ellen gonosz tan l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hogy prttssel vdol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lljon az a kt ember, a kiknek ilyen p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n, az r e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ok s [rsz 17,9.] a brk el, a kik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lesz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brk vizsgljk meg jl &lt;a dolgot&gt;, s ha hazug tan lesz a t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hazugsgot szl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 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cselekedjetek azzal, a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dkozott [Pld. 19,5.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n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val. gy tiszttsd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d a gonosz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kik megmaradnak, halljk meg, s fljenek, [rsz 13,11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ne cselekedjenek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ilyen gonosz dol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nzz re sznalommal; lelket llekrt, [3 Mz. 24,20.21.] sze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rt, fogat fogrt, kezet kzrt, lbat lb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hadba mgy ellensged ellen, s ltsz lovakat, szeker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ladnl nagyobb szm npet: ne flj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ert veled van az r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d, a ki felhozott tg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z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thez ksz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lljo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pap, s szljon a np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t mondja nkik: Hallgasd meg Izrel! Ti ma ksz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eg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tekkel: A ti szvetek meg ne lgyuljon, ne fljetek, s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tenjetek, se meg ne rmlje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, a ti Istenetek veletek megy, hogy harczoljon rettete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tekkel, hogy megtartson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k pedig szljanak a npnek, mondvn: Kicsoda az olyan frf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j hzat ptett, de mg fel nem avatta azt? Menjen el, s tr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, hogy meg ne haljon a harczban, s ms valaki av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csoda olyan frfi, a ki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ltetett s nem vette el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znt? Menjen el, s trjen vissz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, hogy meg ne halj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czban, s ms valaki vegye el annak hasz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csoda olyan frfi, a ki felesget [rsz 24,5.] jegyzett el mag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g el nem vette? Menjen el, s trjen vissza hzba, hogy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jon a harczban, s ms valaki vegye azt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tovbb is szljanak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k a nphez, s ezt mondjk: Kic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 frfi, [Bir. 7,3.] a ki flnk s lgy szv? Menjen el, s tr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nak szve gy meg ne olvadj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elvgzik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rk bes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nphez, llts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vezreket a np l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valamely vros al mgy, hogy azt megostromold, bkessggel kn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bkessggel felel nked, s kaput nyit, akkor az egsz np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lltatik abban, adfi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legyen, s szolgljon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kessget veled, hanem harczra kl veled, akkor z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ha&gt; az r, a te Istened kezedbe adja azt: [4 Mz. 31,7.] vgj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ban minden finemt fegyver lv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asszonyokat, a kis gyermekeket, a barmokat s mind azt, a mi l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rosban, az egsz zskmnyolni valt magadnak prdljad; s fogyas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 [4 Mz. 31,7.9.] a te ellensgei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zskmnyt, a kiket kezed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 nked az r, a te Ist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cselekedjl mindazokkal a vrosokkal, a melyek igen messze es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a melyek nem e [2 Mz. 3,8. 4 Mz. 33,51-53.] nemzetek vros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e npek [2 Mz. 3,8. Jzs. 10,40.11,11.14.] vrosaiban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ad nked az r, a te Istened, ne hagyj lni csak egy lel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esztsd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a Khittheust, az Emoreus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naneust, a Perizeust, a Khivveust s a Jebuzeust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arancsolta nked az r, a te Isten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, hogy meg ne tantsanak tite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fle tlatossg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[rsz 18,10.12-14.] cselekedni, a mely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cselekesz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iknek, s hogy ne vtkezzetek az r ellen, a ti [Jz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,7.12.13.] Istenetek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valamely vrost hosszabb ideig tarta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zrva, hadakozv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, hogy bevegyed azt: ki ne vesztsd annak e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jt s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szvel vgvn azt; hanem egyl arrl, s azt magt ki ne irtsad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-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fja, hogy ostrom al jusson miatt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a mely frl tudod, hogy nem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t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zt vesztsd 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rtsd ki, s abbl pt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t az ellen a vros ellen, a mely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d hadakozik, mind addig, a mg leomlik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agyo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 tallnak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et az r, a te Is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 nked birtokul, s az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fekszik, s nem tudhat: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a te vneid s a te brid menjenek ki, s mrjk meg &lt;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okig, a melyek az agyo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van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ely vros l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ebb esik az agyo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annak a vro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i vegyenek egy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nt, a melylyel mg nem dolgoztattak, s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ont mg jrm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nnak a vrosnak vnei vigyk az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valamely folyvz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t nem szntanak s nem vetnek, s szegjk nyakt az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o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ruljanak oda a papok, Lvi fiai; (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vlasztotta az r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d, hogy szolgljanak [2 Mz. 28,1.] nki, s hogy ldjanak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0,8.] nevben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17,9.11.] t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per s minden srel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nyjan annak a vrosnak vnei, a kik l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bb es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gyo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, mossk meg kezeiket a nyakaszegett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le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janak s mondjk: A mi kezeink nem ontottk ki ezt a vrt, s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szemeink nem l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ss meg a te npednek, Izrelnek, a melyet megvltottl, Uram, 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dd, hogy rtatlan vr ontsa legyen Izr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te n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ocsnatot nyernek a vr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azrt tiszttsd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d az rtatlan vrnek kiontst, mert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szed azt, a mi igaz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hadba mgy ellensgeid ellen, s kezedbe ad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d, s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foglyokat ejtes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ltsz a fogl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gy szp brzat asszonyt, s megszer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, gy hogy elvennd felesg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d b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te hzadba, hogy nyirja meg a fejt, s messe l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oly ruhjt vesse le magrl, s maradjon a te hzadba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rass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 s anyjt egsz hnapig; s csak azutn menj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s l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e, s legy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feles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pedig nem tetszik nked, bocssd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nsga szerint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nzrt semmikpen el ne ad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ne hatalmaskodjl rajta, mi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ontott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kinek kt felesge van, az egyik szeretett, a msik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9,30.]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, s szlnek nki fiakat, mind a szeretett, m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, s a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nek fia lesz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napon, a mel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teszi a maga jszg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teheti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szeretettnek fit a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nek fia felet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, a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nek fit ismerje el, kt [1 Krn. 5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zt advn nki mind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ije van; mert a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nek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9,3.] zsengj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 jo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valakinek pr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makacs fia van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szavra s any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ra nem hallgat, s ha megfenytik, sem engedelmeskedik nk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lyet fogja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s anyja, s vigyk a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ihez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sgnek kapuj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t mondjk a vros vneinek: Ez a mi fiunk pr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makacs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t a mi sznkra, tobzd s rsze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nak minden ember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k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ze meg az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ljon. gy tiszttsd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d a gonoszt, s az egsz Izrel hall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, s flj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valakiben hallos tletre val bn van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k, s felakasztat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f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maradjon jj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zs. 10,27.] holtteste a fn, hanem temesd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mg azon a napon; mert tkozott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Gal. 2,13.] a ki 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gg; s meg ne fertztessed a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melyet az r, a te Is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nk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nzd el, ha a te atydfi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[2 Mz. 23,4.5. Mt 5,43-48.]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ha tvelyeg, s ne fordulj el azoktl, hanem bizony tereld viss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 a te atydfi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pedig ninc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hozzd a te atydfia, vagy nem is ismer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tsd a &lt;barmot&gt; a magad hzhoz, s legyen nlad, mg keresi az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dfia, s akkor add vissza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kkpen cselekedjl szamarval, ekkpen cselekedjl ruhjv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pen cselekedjl a te atydfinak minden elveszett holmijval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sze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s te megtalltad; nem szabad flrevonuln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ltod, hogy a te [2 Mz. 23,5.] atydfinak szamara v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az 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dlve fekszik, ne fordulj el azoktl, hanem vele egytt emeld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azoka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 ne viseljen frfiruhzatot, se frfi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k asszonyruh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nd tlatos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te Istene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 ezt mve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madrfszek akad eldbe az ton valamely fn vag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drfiakkal vagy tojsokkal, s az anya rajta l a fiakon va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jsokon: meg ne fogd az anyt [rsz 14,21. 3 Mz. 22,28.] a fia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bizony bocssd el az anyt, s a fiakat fogd el magadnak, hogy 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dolgod, s hossz ideig l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j hzat ptesz, hzfedeledre korltot csinlj, hogy vrr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held a te hzadat, ha valaki leesik ar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vess a te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be ktfle [3 Mz. 19,19.] magot, hogy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az egsz: a mag, a melyet elvetsz s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term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sznt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 szamron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zl vegyes [3 Mz. 19,19.]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s azaz gyapjbl s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ruh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dnak ngy szegletre, a melyet fellr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sz,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38. Mt 23,5.] bojtokat csinlj maga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valaki felesget vesz, s bemegy hozz, s meg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gyenletes dolgokkal vdolja, s rossz hrbe keveri azt, mert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: E felesget vettem magamnak, s hozz mentem, de nem tall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szzess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vegye azt a lenynak atyja s anyja, s vigyk a le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zessgnek &lt;jeleit&gt; a vros vnei el a kapu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ja a lenynak atyja a vneknek: Lenyomat felesgl adtam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nak, de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 szgyenletes dolgokkal vdol&lt;ja&gt;, mondvn: Nem tallta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odban szzessget; pedig mhol vannak az n lenyom szzes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jelei!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rtsk ki a ruht a vros vnei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 vros vnei fogjk meg azt a frfit, s ostorozz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rsgoljk meg szz ezst &lt;siklusra,&gt; s adjk ezt a leny atyj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rossz hrbe kevert egy izrelita szzet; s legyen annak feles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s&gt; el nem bocsthatja azt teljes l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igaz lesz a vdols, s nem talltatik szzessg a leny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vigyk ki a leny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hza e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i [vers 23.24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zzk me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, hogy meghaljon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atossgot cselekedett Izrelben, parznlkodvn a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nl. gy tiszttsd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d a gono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rajtakapnak valamely frfit, hogy frjes asszonynyal h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ketten [3 Mz. 20,10.] is meghaljanak: a frfi, [vers 24.] a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nyal hlt, s az asszony is. gy tiszttsd ki a gonos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szz leny van jegyben egy frfival, s megtallja azt vala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n, s vele 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gytek ki mind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nnak a vrosnak kapuja el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z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, hogy meghaljanak. A lenyt azrt, hogy [vers 20.21.]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ott a vrosban, a frfit pedig [vers 22.] azrt, hogy meggyal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bartjnak felesgt. gy tiszttsd ki a gonoszt I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hogyh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tallja a frfi a jegyben jr lenyt,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ko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 a frfi s vele hl: csak maga a frfi haljon meg, a ki azz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enyt pedig ne bntsd, mert a lenynak nincsen hallos bne, m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 ez a dolog, mint a mikor valaki felebartjra tmad s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gyo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all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kilthatott a jegyben jr leny, de nem vo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megoltalmazz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ki el nem jegyzett szz lenynyal tallkozik, s megragadja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le hl, s rajta kap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 frfi, a ki vele hlt, adjon a leny atyjnak [2 Mz. 22,16.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ezst &lt;siklust&gt;, a leny pedig legyen felesgv.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yalzta azt, nem bocsthatja el azt teljes l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vegye el se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3 Mz. 18,8.] atyjnak felesgt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takarjt fel ne takarj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inek szemremteste zzott vagy megcsonktott, ne menjen be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g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atty se menjen be az r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gbe; mg tizedzig se menjen b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g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mmonitk [1 Mz. 19,36.38. Nehem. 13,1.2.] s Mobitk se menj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 az r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gbe; mg tizedzig se menjenek be az r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g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, mert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kenyrrel s vzzel az ton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; s [4 Mz. 22,5-7.] mivelhogy felbr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d Blmot, a Ber fit, a mesopotmiabeli Pthorbl val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kozzon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r, a te Istened nem [4 Mz. 22,12.32. 4 Mz. 23,8.10.22-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ta meghallgatni Blmot; hanem fordtotta az r, a te Istene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ot nked ldsodra, mivelhogy szeretett tged az r, a te Ist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keres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kes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vokat teljes letedben, so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tld az Edomitt; [1 Mz. 25,25.26.] mert atydfia az; ne tl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elit, me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 volt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olyan fiak, a kik harmadzen szletnek nkik, bemehetnek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g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tborba szllsz a te ellensged elle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kedjl [Luk. 3,14.]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volna vala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a ki nem volna tiszta valami jszak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etlensg miatt: [3 Mz. 15,1-10.] menjen ki a tborbl, s ne men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 a tbor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estve, mossa meg magt vzzel, s a nap lement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n be a tbo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boron kvl valami helyed is legyen, hogy kimehess o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gyen scskd a fegyvered mellett, hogy mikor lelsz kiv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&gt; ss azzal s ha felkelsz, betakarhassad azt, a mi elmen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, a te Istened, a te tborodban jr, hogy [rsz 20,1. 3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6,12.] megszabadtson tged,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be vesse a te ellensgeidet: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a te tborod szent, hogy ne lsson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d valami rtsgo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 ne forduljo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add ki a szolg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nak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tl hozzd menek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d lakjk,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azon a helyen, a melyet vlaszt valamelyik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vrosa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hol nki tetszik; ne nyomorgasd [2 Mz. 22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legyen &lt;felavatott&gt; parzna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zrel le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; se &lt;felavatot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znafrfi ne legyen Izrel fiai [1 Mz. 38,21. Hs. 4,13.14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vidd be a parzna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rt s az eb-brt az rnak, a te Isten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ba akrminm fogads fejben; mert mind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lja az r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atydfitl [2 Mz. 22,25. 3 Mz. 25,35-37. Nehem. 5,10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1.5.] ne vgy kamatot: &lt;se&gt; pnznek kamatjt, &lt;se&gt; ele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matjt, se semmi egybnek kamatjt, a mit kamatra szoks a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deg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ehetsz kamatot, de a te atydfitl ne vgy kamato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djon tged az r, a te Istened mindenben, a mire kinyujtod keze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re bemgy, hogy brjad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fogadssal [4 Mz. 30,2-15. Zsolt. 50,14.] grsz valamit az r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Istenednek: ne halogasd annak megadst; mert bizony megkeresi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d az r, a te Istened, s bnl tulajdonttatik az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nem teszesz fogadst, bn sem tulajdonttati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elj arra, a mi ajkaidon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[Prd. 5,4-6.] gy teljests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szddal grsz, mint mikor szabad akaratbl teszesz fogads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, a te Isten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bemgy a te felebartodna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be, egyl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vnsgod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llaksodig, de ednyedbe ne rak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bemgy a te felebartod vetsbe, kezeddel [Mt 12,1.] szagg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lszokat, de sarlval ne vgj be a te felebartod vets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ki asszonyt vesz maghoz, s felesgv teszi azt, s ha az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allja azt kedvre valnak, mivelhogy valami illetlensget 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, s r nki [Mt 5,31.] vl levelet, s kezbe adja azt an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zt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e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l, s elmegy s ms frfi les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sodik frfi &lt;is&gt; meg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r nki vl level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 adja azt, s elkld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ztl; vagy ha meghal az a mso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, a ki elvette azt magnak felesg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rje, a ki elkld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nem vehe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sodszor is mag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felesgv legyen, minekutna megfertztetett; mert tlatossg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; te pedig ne tedd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melyet az r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d d nk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valaki jonnan vesz felesget, [rsz 20,7.] ne menjen hadb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vessenek re semmifle terhet; egy esztendeig szabad legy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, s vidmtsa a felesgt, a kit elv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ogba senki ne vegyen kzimalmot vagy malom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mert letet v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og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rajtakapnak valakit, a ki embert [2 Mz. 21,16.] lop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hatalmaskodik rajta, vagy ela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: haljon meg az a tolvaj. gy tiszttsd ki a gonoszt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oklossg csapsban vigyzz, hogy szorgalmatosan megtartsa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elekedjed mindazt, a [3 Mz. 13,2-59.] mire a Lvita-pap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anak titeket; vigyzzatok, hogy a mikpen megparancsoltam nki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en cselekedj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zl meg arrl, a mit cselekedett az r, a te Istened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2,10.] Mirimmal az ton, mikor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dsz valamit a te felebartodnak: ne menj b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agad vgy zlog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l llj meg, s az ember, a ki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 adsz, maga vigye ki hoz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o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szegny ember az, ne fekdjl l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ogv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add vissza [2 Mz. 22,26.27.] nki azt a zlogot napnyugtak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 [Pld. 22,27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jban fekdjk le, s ldjon tged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sgul lesz ez nked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te Istene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egny s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szmoson ne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kodjl, akr atyd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r a t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eid azok, a kik 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den a te kapu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napon add meg az [3 Mz. 19,13. Jak. 5,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t, s l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n felette a nap; mert szegn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kivnkozik az ut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llened ne kiltson az rhoz, s bn ne legyen raj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ssenek az [2 Kir. 14,6. 2 Krn. 25,4. Jer. 31,30. 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20.] atyk a fiakrt, se a fiak meg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ssenek az atykrt; ki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rt haljon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nek &lt;s&gt; az [2 Mz. 22,21.22. Pld. 22,22.23. Jer. 5,28.22,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k. 22,29.30.] rvnak igazsgt el ne csavard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jt ne vedd zlog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emlkezzl vissza, hogy szolga vol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, s megvl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 az r, a te Istened, onnt. Azrt parancsolom n nked, hogy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learatod aratni valdat a te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s kvt felejtesz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trj [3 Mz. 19,9.10.] vissza annak felvtelre;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 legyen az, hogy megldjon tged az r, a te Iste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dnek minden munk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olajfd &lt;termst&gt; lerzod, ne szedd le, a mi mg utnad marad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, rv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 legyen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t megszeded, ne mezgerld le, a mi utnad marad;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 legyen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mlkezzl vissza, hogy szolga vol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om nked, hogy gy cselekedj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r tmad frfi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el mennek, s megtl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gazat adnak az igaznak [Pld. 17,15.] s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nek mondjk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, ha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leget rdemel, vonassa le azt a br, s tt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ra mag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nnak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 szerint val sz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gyvenet [2 Kor. 11,24.] ttessen r, n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t, hogy netaln, ha en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tst ttet re, alvalv legy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a te atyd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d b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 [1 Kor. 9,9. 1 Tim. 5,18.] szjt, mikor nyomt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testvrek laknak egytt, s meghal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nincs annak fia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oltnak felesge ne menjen ki a hztl idegen frfihoz; &lt;hanem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ora menjen [Ruth 4,5. Mt 22,24.] be hozz, s vegye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a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l, s ljen vele sgorsgi hzass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ajd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t szlni fog, a megholt testvr nevt kap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nnak neve ki n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ssk I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a frfinak nincs kedve elvenn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t, menjen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apuba a vnekhez, s mondja: Sgorom vonakodik fentartan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nek nevt Izrelben, nem akar velem sgorsgi hzassgban 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hvjk a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nak vnei, s beszljenek vele; s ha meg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t mondja: nincs kedv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lven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jruljon hoz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a a vne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hzza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rujt annak lbrl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arczba, s szljon, s ezt mond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kell cselekedni azzal a frfival, a ki nem p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"lehzott saruj hznp"-nek nevezz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 Izr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kt frf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vesz egymssal, s az egyiknek felesge oda jr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szabadts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jt anna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 veri az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yujtja kezt, s megfogja annak szemremtes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d el annak kezt, meg ne sznja sze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legyen a te zskodban ktfle font: [3 Mz. 19,35.36.] nagyobb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e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legyen a te hzadban ktfle fa: nagyobb s kise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 s igaz fontod [Ezk. 45,10.] legyen nked; teljes s igaz 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nked; hogy hossz ideig lj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et az r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d d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te Istene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tlni val mindaz, [Pld. 11,1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ezeket cselekszi; &lt;s&gt; mindaz, a ki hamissgot m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mlkezzl arrl, a mit Amlek [2 Mz. 17,8-11.14.] cseleked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d az ton, a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l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red tmadt az ton, s megverte a seregnek utols rszt, min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eket, a kik htul valnak, a mikor magad is fradt s lank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l, s nem flte az 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rt megnyugtat majd tged az r, a te Istened, minde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lensge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et az r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d d nk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l, hogy brjad azt: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el Amlek [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2.3.7.] emlkezett az g all; el ne felejts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bemgy ar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elyet az r, a te Istened d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, s brni fogod azt, s lakozol ab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vg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minden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nek [2 Mz. 23,19.34,26.] zsengj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et szerezz 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t az r, a te Istened d nk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dd kosrba s menj oda a helyre, a melyet kivlaszt az r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d, hogy ott lakozz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nj be a paphoz, a ki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lesz, s mondjad nki: Val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zek ma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te Istene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hogy 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eskdt az r a [1 Mz. 17,8.] mi atyinknak, hogy nk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pap vegye el a kosarat kez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tegye azt az rnak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dnek oltra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j, s mondjad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te Istene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: Vesz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opotmiai vala az atym, s alment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a,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tt kevesed magval; [1 Mz. 46,1-27.] nagy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 temrdek npp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sszsggal illetnek pedig min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, s nyomorga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2 Mz. 1,11-16.] minket, s vetnek renk kemny szolgl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nk azrt az rhoz, a mi atyink Istenhez, s [2 Mz. 2,25.3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gatta az r a mi sznkat, s megtekintette a mi nyomorsgun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unkat s szorongattatsun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hozott minket 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l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2 Mz. 12,29.33.13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zzel, kinyjtott karral, nagy rettentssel, jelekkel s csudkk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hozott minket e [2 Mz. 3,8.13,5.] helyre, s adta nknk e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a tejjel s mzzel fol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azrt m elhoztam am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nek zsengjt, a melyet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tl Uram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akd le az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te Istene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dkozzl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te Istene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t tallj mindabban a jban, a melyet d nked az r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d, s a te hzadnpnek; te [rsz 16,11.14.27,7.] s a lvit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, a ki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 harma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, a tizednek esztendejben, minden terms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en megadod a tizedet, s [3 Mz. 27,30. 4 Mz. 18,24.] ado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itnak,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nek, az rvna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nek, hogy egyene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pu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jl lakja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zt mondjad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te Istene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Kitakartotta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 rszt a hzbl, s oda adtam azt a lvitnak,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ne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nek minden te [rsz 14,25.] parancsolatod szerin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parancsoltl nkem; nem hgtam t egyet se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dbl, sem el nem felejtet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ettem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gyszomban, nem puszttottam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tiszttalanu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ottra sem adtam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Hallgattam az rnak, az n Istenem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ra; a szerint cselekedtem, a mint parancsoltad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kints al a te szentsgednek lakh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menny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ld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t, a te npedet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melyet nknk adtl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skdtl vala a mi atyinknak, a tejjel s mzzel fol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mai napon az r, a te Istened parancsolja nked, hogy e rendels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zsek szerint cselekedjl: tartsd meg azrt s cselekedjed a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jes szv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[rsz 6,5.] s teljes lelk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kvntad ma kimondatni az rral, hogy Istenedd lesz nked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hass [rsz 5,31.7,6.14,2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n, megtudhassa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s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t s vgzseit, s engedhes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azt kvnja ma kimondatni veled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2 Mz. 19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lajdon npv leszesz, a mikpen szlott nked,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t megtart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feljebb [rsz 4,7.28,1.] valv tegyen tged minden nemzetn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et teremtett, dcsretben, nvben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ben, s hogy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v lehess az rnak, a te Istenednek, a mint megmondt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pedig s Izrel vnei parancsot adnak a np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stok meg mind e parancsolatot, a melyet n parancsolok ma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ely napon ltalmentek a Jordnon ar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elyet az 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Istened d nktek: nagy [Jzs. 4,3-8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 llts fel, s mesz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 azokat mszs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helyt ltalmgy, rd fel azokra 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ek minden gj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mehess ar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elyet az r, a te Istened d nked, a tejj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zzel fol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ikpen meggrte nked az r, a te atyi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helyt azrt ltalmentek a Jordnon, lltstok fel azoka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n e mai napon parancsolok nktek, az [Jzs. 8,30.31.] E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n; s meszeld be azokat mszs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ts ott oltrt az rnak, a te Istenednek; oly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rt, a melyeket [2 Mz. 20,25.] vassal meg ne farag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tsd az rnak, a te Istenednek oltrt; s ldozzl a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kat az rnak, a te Isten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zl hlaldozatokat is, s egyl ott, [rsz 12,12.] s vigadoz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te Istene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d fel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re 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ek minden gjt igen vilgos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a Mzes s a Lvi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papok az egsz Izrel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Figyelj s hallgass Izrel! E mai napon lettl az r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6,17-19.] te Istenednek np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s azrt az rnak, a te Istenednek szavra, s cselekedj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 s rendelsei szerint, a melyeket, n parancsolok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arancsola Mzes azon a napon a np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lljanak fel a npnek megldsra a [rsz 11,29. Jzs. 8,3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rizim hegyn, mikor ltalmentek a Jordnon: Simeon, Lvi, J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sakhr, Jzsef s Benj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pedig az tkozsra lljanak fel az Ebl hegyn: Rben, Gd, 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bulon, Dn s Naftha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anak pedig a lvitk, s ezt mondjk az egsz Izrel np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szv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ozott az ember, a ki faragot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pet csinl, tlatr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, mesterember keznek munkjt, s rejtve tartja &lt;azt&gt;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gsz np s mondja: 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ozott a ki kevsre becsl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 vagy [2 Mz. 21,17.] anyj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ja az egsz np: 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ozott, a ki elmozd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nak hatrt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np: 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ozott, a ki flrevezeti a vakot az [3 Mz. 19,14.] ton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np: 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kozott, a ki elfordtja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nek, [2 Mz. 22,21.] rv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nek igazsgt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ja az egsz np: 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ozott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felesgvel hl, [3 Mz. 18,8.]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takar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takarjt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ja az egsz np: 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kozott, a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l [3 Mz. 18,23.] valamely barommal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np: 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ozott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testvrvel hl, [3 Mz. 18,9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val va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lenyval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ja az egsz np: 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ozott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val hl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ja az egsz np: 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kozott, a k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t titkon! [4 Mz. 35,1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egsz np: 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ozott, a ki ajndkot fogad el, hogy rtatlan llek vrt ontsa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az egsz np: 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kozott, a ki meg nem [Jer. 11,3. Gal. 3,10.] tartja 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t, hogy cselekedje azokat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ja az egsz np: 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szorgalmatosan hallgatsz [rsz 26,18.19. 3 Mz. 26,3.4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, a te Istenednek szavra, s megtartod s teljested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ancsolatt, a melyeket n parancsolok ma nked: akkor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npnl feljebbvalv tesz tged az r, a te Isten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ed szllanak mind ez ldsok, s [rsz 30,8-10.] megteljes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d, ha hallgatsz az rnak, a te Istenednek szav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tt leszesz a vrosban, s ldott leszesz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tt &lt;lesz&gt; a te mhedne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 s 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dne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barmod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, a te teheneidnek fajzsa s a te juhai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tt &lt;lesz&gt; a te kosarad s a te 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3 Mz. 26,3-9.] tek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tt leszesz 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ben, s ldott leszesz kimented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megszalaszt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a te ellensgeidet, a kik red tmadnak;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ki red, s ht ton fut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st parancsol melld az r a te csreidben s mindenben, a m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eszed kezedet; s megld tged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et az r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d d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felkszt tged [2 Mz. 19,5.] magnak szent npp, a mi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skdt nked, ha megtartod az rnak, a te Istenednek parancsolat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n jr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rti maj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minden npe, hogy az rnak [vers 9.] ne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ztetel, s fl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tesz tged az r &lt;minden&gt; jban: [rsz 30,9.10.]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hedne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ben, a te barmod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ben s 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ben,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eskdt az r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dnak, hogy nked adj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itja nked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rga kincseshzt, az eget, hogy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d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dnek alkalmas [Jer. 5,24.25.]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s megldja kez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munkjt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 adsz sok npnek, te pedig nem vesz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jj tesz tged az r s nem farkk, s mindinkbb feljebb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esz s nem albbval, ha hallgatsz az rnak, a te Isten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ra, a melyeket n parancsolok ma nked, hogy tartsd me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tsd azo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el nem trsz egyetlen 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em, a melyeket n parancso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, se jobbra, [rsz 5,32.] se balra, jrvn idegen istenek u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okat tisztelj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nem hallgatsz [3 Mz. 26,14-35. Dn. 9,11-14. Siral. 2,17-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, a te Istenednek szavra, hogy megtartsad s teljestsed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t s rendelst, a melyeket n parancsolok ma nked: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mind ez tkok, s megteljesednek rajt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kozott leszesz a vrosban, s tkozott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kozott &lt;lesz&gt; a te kosarad s a te 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ek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kozott lesz a te mhedne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 s 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dne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heneidnek fajzsa s a te juhaidnak el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kozott leszesz 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ben, s tkozott leszesz kimented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t az r te red [Bir. 2,15.] tkot, bomlst s romlst mindenb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 kezdesz vagy cselekszel; mgnem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el s mgnem gyorsasg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esz a te cselekedeteidnek gonoszsga miatt, a melyekkel elhagy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d ragasztja az r a [3 Mz. 26,16. Ezk. 14,21.]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t, mg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emszt tged arr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re bemgy, hogy brjad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r tged az r szrazbetegsggel hideglelssel, [3 Mz. 26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ulaszt s izzaszt betegsggel, aszlylyal, szrazsggal s ragyv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tged, mgnem elvesz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ed, a mely fejed felett van, rzz, [rsz 11,17. 3 Mz. 26,19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, a mely lbad alatt van, vass vl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elyett port s hamut d 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dre;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l 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nem elpusztul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megszalaszt [3 Mz. 26,17.] tged a te ellensge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egy 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y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, s ht ton futs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orsz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ntsre les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edelv lesz a te [Prd. 6,3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4,19.20.] holttested az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madarnak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vadainak, s nem lesz, a ki elzze &lt;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r tged az Ist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nak [2 Mz. 9,9.] feklyvel, s slyly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rral s viszketegsggel, a mely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 nem gygyttathat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r tged az r [Rm. 1,28.] tbolyodssal, vaksggal s el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avarodss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apogatni fogsz dlben, a mint tapogat a vak a settsgben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ncstlen leszel a te taidban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lnyomott s kifosztott les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s nem lesz, a ki megszabadt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t jegyzesz magadnak, de ms frfi hl azzal; hzat ptesz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lakol benne;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ltetsz, de nem veszed annak hasz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 szeme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gatik le, s nem eszel abbl; a te szama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ragadtat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s nem tr vissza hozzd; a te juh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dnek adatnak, s nem lesz, a ki megszabadt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fiaid s lenyaid ms npnek adatnak, s a te szemeid nz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pekednek utnok egsz napon, s nem les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te kezed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dne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, s minden fradsgos [Bir. 6,3-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zemnyedet oly np emszti fel, a melyet nem ismertl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lnyom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nyomortott leszel mind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bolyodol a ltvnytl, a melyet ltni fognak a te szeme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r tged az r gonosz kelsekkel a te trdeiden s czombjaid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 nem gygyttathatol, talpadtl fogva a kopony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elvisz [rsz 4,27.28. Jer. 16,13.39,6-9.] tged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odat, a kit maga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melsz, oly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a melyet nem ismer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te, sem a te atyid; s szolglni fogsz ott idegen isteneket: f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zonyatt, [Jer. 24,9.] pldabeszdd s gnyny leszel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nl, a mel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elz tged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 magot viszel ki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de keveset [Mik. 6,15. Hag. 1,6.] taka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, mert felemszti azt a ss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ltetsz s mveled &lt;azokat&gt;, de bort nem iszol, meg sem sz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lemszti azokat a f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ajfid lesznek minden hatrodban, de nem kened magadat olajjal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Jel. 1,10.] olajfd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 leh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kat s lenyokat nemzesz, de nem lesznek tiid; mert fogsgra ju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fdat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dnek minden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 megemszti a ss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, a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van, feljebb-feljebb emelkedik feletted,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lbb-albb szlla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 nke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 adni, s nem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ki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 [vers 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, te pedig fark les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 tkok mind red szllanak, s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tged s megteljes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d, mglen elpusztulsz; mert nem hallgattl az rnak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dnek szavra, hogy megtartottad voln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seit, a melyeket parancsolt nk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ajtad lesznek jell s csudul, s a te magodon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att, hogy nem szolgltad az Urat, a te Istened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s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6,11.15.26,11.] j szvvel, mindennel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od majd a te ellensgeidet, a kiket red bocst [Jer. 5,15.6,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, hen s szomjan, meztelen s mindennek szkiben; s vasigt 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nyakadra, mglen elpusztt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 az r ellened npet [Jer. 5,15.] meszsznnen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sz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en, a mint repl a [Siral. 4,19.] sas; oly npet, a mely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lvt nem r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d tekintet npet, a mely nem tiszteli [Siral. 5,12.13.] a vn emb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gyermeknek nem kedv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mszti a te barmodnak tenyszst s 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dne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nem kipusztulsz; a mely nem hgy nked a te gabondbl, borod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ajodbl, s a te teheneidnek fajzsbl, juhaidnak ell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g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eszt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szll tged minden vrosodban, mglen leomolnak a te magas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aid, a melyekben bzol, minden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en: megszll tged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odban, minden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en, a melyet az r, a te Istened d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eszed a te mhedne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, a te fiaidnak [2 Kir. 6,28.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ral. 4,10.] s lenyidnak hst, a kiket d nked az r, a te Is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a megszlls s szorongattats alatt, a melylyel megszorongat tg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ellens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val finnys s igen kedvre nevekedett frfi is i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mel tek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r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ett felesgre s 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krszre, a kik megmaradtak &lt;m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ne kelljen adnia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enki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hsbl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ik, mivelhogy semmi egyebe nem marad a megszlls s szorongat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att, a melylyel megszorongat tged a te ellensged minden vrosod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val finnys s kedvre nevekedett asszony (a ki meg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blta talp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bocstani az elknyeseds s finnyssg mia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y szemmel tek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ett frjre, fira, leny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sa miatt, a mely elme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s gyermekei miatt, a k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l; mert [vers 53.] megeszi ezeket titkon, mikor mind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f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gszlls s szorongattats alatt, a melylyel megszorongat tged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d a te vrosaid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meg nem tartod &lt;s&gt; nem teljested 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minden gj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 meg vannak rva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ben, hogy fljed e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netes nevet, az rt, a te Istened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udlatosakk teszi az r a te csapsaidat, s a te magodnak csapsa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s maradand csapsokk, gonosz s maradand betegsge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ed ford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nak minden [vers 27. rsz 7,15. 2 Mz. 9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avalyjt, a mely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rtztl vala, s hozzd ragadnak &lt;azo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t a betegsget s mindazt a csapst is, a melyek nincsenek megr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, red rakja az r, mglen kipusztul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vesen maradtok [rsz 4,27.] meg, a kik an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oly sokan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22.] voltatok, mint az gnek csillagai; mivelhogy nem hallgatt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, a te Istenednek szav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kp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ett az r rajtatok, hogy jt tett velet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okastott titeket: akkpen fo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i az r rajtatok, [P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26.] hogy kiveszt s kipusztt titeket; s ki fogtok gyomlltat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r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re te bemgy, hogy brjad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tszr [rsz 4,27.28.] tged az r minden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egyik&gt; v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&lt;msik&gt; vgig; s szolglni fogsz ott id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ket, a kiket sem te nem ismertl, sem a te atyid: ft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e nemz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em pihensz meg, s nem lesz a te talpa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ugodalma; mert rett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3 Mz. 26,17.36.] szvet, ep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mek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rg lelket d ott nked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e leted ktsges lesz maj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: s rettegni fogsz jj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pal, s nem bzol leted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gel azt mondod: Brcsak estve volna! estve pedig azt mondod: Br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gel volna! - a te szvednek rettegsei miatt, a melylyel rettegs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szemeidnek ltsa miatt, a melyet lt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visz tged 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 hajkon, azon az ton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7,16.] 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t mondtam nked, hogy nem fogod az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megltn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uljtok ott magatokat a ti ellensgeiteknek szolgku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lenyokul, de nem lesz, a ki megv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annak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nek gi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parancsolt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esnek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e meg azt Izrel fiaival Mob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az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n kivl, a mely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ala [rsz 5,2.3.]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Hr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vat Mzes az egsz Izrelt, s monda nkik: Ti ltttok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9,4.] mind azt, a mit szemei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cselekedett 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araval s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jval, s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agy [rsz 4,34.7,19.8,2.3.] ksrtseket, a melyeket ltta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d, a jeleket s ama nagy [2 Mz. 14,21-28.17,5.6.] csud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nem adot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,9.10.] az r nktek szvet, hogy &lt;jl &gt;rts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ket, hogy lssatok, s fleket, hogy halljatok,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mellett is vezrlettelek titeket a pusztban [rsz 8,2.4.] negy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ig; nem koptak le a ti ruhitok rlatok, s a te sarud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pott le lbad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nyeret [rsz 8,3.] nem ettetek, sem bort, sem rsz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tal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tatok, hogy megtudjtok, hogy n vagyok az r, a ti Iste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utottatok e [4 Mz. 21,23.33.] helyre, s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be Szh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sbonnak kirlya, s </w:t>
      </w:r>
      <w:r>
        <w:rPr>
          <w:rFonts w:eastAsia="Geneva" w:cs="Geneva" w:ascii="Geneva" w:hAnsi="Geneva"/>
          <w:color w:val="FF3333"/>
          <w:sz w:val="24"/>
          <w:szCs w:val="24"/>
        </w:rPr>
        <w:t>g, Bsnnak kirlya, hogy meg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enek vel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egver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et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odaadtu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a [4 Mz. 32,3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ubenitknak, Gditknak s a Manass-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 fe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stok meg azrt e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git, s a szerint cselekedj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szerencssek legyetek mindenben, a mit cselekesz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e napon mindnyjan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ti Istene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ltok: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itek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itek, vneitek s a ti tiszttartitok, Izre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frf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i kicsinyeitek, [rsz 31,12.] felesgeitek s a t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ed, a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tborodban van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favgid s vzm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 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re lpj&lt;etek&gt; az rral, a ti Istenetekkel, s pedi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kjvel &lt;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e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re&gt;, a melyet m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 veled az r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8,9.] npv emeljen ma tged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legyen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d, a mikpen szlott nked, s a mikpen megeskdt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,7.8.] a te atyidnak, brahmnak, Izsknak s Jkb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csak ti [rsz 5,3.] vel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n e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s, s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kvse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azzal, a ki itt van velnk, &lt;s&gt; itt ll e mai napon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 Isten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azzal is, a ki nincsen e mai napon itt vel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Mert ti tudjtok mikpen laktu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, s mikp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al a nemz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kiken lta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tt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ndoksgaikat s blvnyaikat: ft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,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at, a melyek nlok vanna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ha ne len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 frfi vagy asszony, nemzetsg va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ek szve elforduljon e napon az rtl, a mi Istenn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enjen s szolgljon e nemzetek isteneinek; vajha ne len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Csel. 8,23. Zsid. 12,15.] mreg- s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t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lesz, a ki hallja ez eskvse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nek git, s boldo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tja mag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ben, ezt mondvn: Bkessgem lesz nkem, h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m gondolata [Jer. 44,17.18.] szerint jrok is, (hogy a rszeg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jas egytt veszszene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akar majd az r annak megbocstani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elgerjed akkor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ja s bsulsa az ilyen ember ellen, s rszll arra minden to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meg van rva e [rsz 28,15-68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ben, s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i az r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 az g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vlasztja azt az r veszedelemre, Izrelnek mind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minden tka szerint, a melyek meg vannak rva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t fogja mondani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emzedk, a ti fiaitok, a kik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natok tmadnak, s az idegen, a ki messz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, ha lt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j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csapsait s nyomorsgait, a melyekkel megnyomort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az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s gette ki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t, be sem vet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emmit nem ter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mmi f sem nevekedik rajta; olyan, mint [1 Mz. 19,25.] Sodom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mornak, dmnak s Czeboimnak elslyesztett helye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slyesztett az r haragjban s bsul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fogjk majd krdezni mind a nemzetek: Mirt cselekedett [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9,8.9. Jer. 22,8.9.] az r gy ezz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del? Micsoda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gerjedse ez a harag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t mondjk majd: Azrt, mert elhagytk az r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e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t, a melyet akk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mikor kihoz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tek, s szolgltak idegen isteneket, s imdtk azokat; &lt;oly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ket, a kiket nem ismertek volt s nem adott nkik &lt;az Isten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gerjedett az rnak haragja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ellen, hogy re hozza minda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kot, a mely meg van rva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gyomll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aragjban, bsulsba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indulatjban; s vet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m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int mai nap &lt;is &gt;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tkok [Pld. 25,2.] az ri, a mi Istennki; a kinyilatkozta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ok pedig a mink s a mi fiaink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, hogy 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gjt beteljest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majd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nek red mind ezek: [rsz 28,2-68.] az lds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k, a mely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be adtam nked; s szvedre veszed azt ama nemz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oda tasztott tged az r, a te Isten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rsz az rhoz, a te Istenedhez, [rsz 4,30. 3 Mz. 26,40-42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t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ra mind a szerint, a mint n parancsolom nke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on, te s a te fiaid teljes szv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teljes lelk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visszahozza [Nehem. 1,8.9.] az r, a te Istened a te foglyai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rajtad, s visszahozv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 majd tged minden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2,37.]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oda szrt tged az r, a te Ist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 g [Nehem. 1,9.] szlre volnl is tasztva, onnt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 az r, a te Istened, s onnt is felvesz t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hoz tged az r, a te Istene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elyet brta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d, s brni fogod azt; s jl tesz veled, s inkbb megsok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, mint a te atyi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i [Jer. 32,39. Ezk. 11,19. Rm. 2,29.] az r, a te Is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szvedet, s a te magodnak szvt, hogy szeressed az Urat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det teljes szv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teljes lelk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l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ez tkokat pedig rbocstja az r, a te Istened a te ellensgei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re, a kik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azrt trj meg, s hallgass az r szavra, s teljestsd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t, a melyeket n e mai napon parancsolo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tesz tged az r, a te Istened kezeidne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unkjban, a te mhedne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ben, a te barmod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ben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dne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ben, a &lt;te&gt; jdra. Mert &lt;hozzd&gt; fordul az 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 lesz benned a &lt;te&gt; jdra, a mikp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 volt a te atyid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hallgatsz az rnak, a te Istenednek szavra, megtartv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t s rendelseit, a melyek meg vannak rva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ben, s ha teljes szv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teljes lelk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trs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hoz, a te Istened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 parancsolat, a melyet n e mai napon parancsolok nked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5,19.] nem megfoghatatla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; sem tvol ninc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 mennyben van, hogy azt mondand: Kicsoda hg fel rettn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be, [Rm. 10,6.] hogy elhozza azt nknk, s hallassa azt vel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teljestsk az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a tengeren tl nincsen az, hogy azt mondand: Kicsoda megy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nk a tengeren, hogy elhozza azt nknk s hallassa azt vel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teljestsk az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felet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 hozzd [Rm. 10,8.9.] ez ge: a te szdba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dben van, hogy teljestsed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be adtam ma nked az letet [rsz 11,26-28. vers 19.] s a j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llt s a gono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n azt parancsolom nked ma, hogy szeressed az Urat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det, hogy jrj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n, s tartsd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seit s vgzseit, hogy lj s szaporodjl, s megldjon tge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, a te Istene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re bemgy, hogy brjad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elfordul a te szved, s nem [rsz 28,15.] hallgatsz meg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jolsz s idegen isteneket imdsz, s azoknak szolgls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totokra adom ma nktek, hogy bizony elvesztek: nem ltek sok id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re a Jordnon ltalkelvn, bemgy, hogy brjad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ul hvom ellenetek ma a mennyet [rsz 4,26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2.]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hogy az letet s [vers 15.] a hallt adta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, az ld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tkot: vlaszd azrt az letet, hogy lhess mind te, mind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o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szeressed az Urat, a te Istenedet, s hogy hallgas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agaszkodjl hozz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leted s a te letedne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,40.5,33.] hosszsga; hogy lakozzl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skdt az r a te atyidnak, brahmnak, Izsknak s Jkbna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 adj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ne Mzes, s ez gket mondotta vala az egsz Izrel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pedig nkik: Szz s hs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agyok ma, nem jrhat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s be: az r pedig [rsz 3,26.27. 4 Mz. 27,12-14.] azt mond nk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mgy t ezen a Jord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, a te Istened maga megy 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tja el e nemze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hogy brj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Jzsu az, [rsz 3,28. 4 Mz. 27,18-22.]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meg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a mint megmondott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kkpen cselekeszik azokkal az r, a mikpen cselekedett Szhonn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gal [4 Mz. 21,24.25.] az Emoreusok kirlyaival, s az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, a melyeket elpusztto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zr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ad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, egszen a szerint a parancso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 cselekedjete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mint [rsz 7,1-5.] parancsoltam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t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k s btrak, ne fljetek s ne rettegje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a te Istened maga [rsz 7,21.] megy veled; nem [Jzs. 1,5.] marad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sem el nem hgy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t azrt Mzes Jzsut, s monda nki az egsz Izrel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 btor, mert te [rsz 3,28. Jzs. 1,6.14,1.] mgy b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p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eskdt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, hogy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a, s te osztod el azt n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, a 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megy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 te veled; el nem mara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nem hgy tged: ne [Jzs. 1,6.9.] flj s ne retteg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r Mzes 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, s ad azt a papoknak, a Lvi fiaina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rdozzk az r [4 Mz. 4,5.15.]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ldjt, s Izrel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j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parancsol nkik Mzes, mondvn: A hetedik [rsz 15,1.]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n, az elengeds esztendejnek idejben, a storok innep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 egsz Izrel, hogy megjelenj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te Is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zon a helyen, a melyet kivlaszt: olvasd fel 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all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jtsd egybe a npet, a frfiakat, az asszonyokat, a kicsinyeke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edet, a ki a te kapuidon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, hogy hallj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uljanak, s fljk az Urat, a ti Isteneteket, s tartsk me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jestsk 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ek minden g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k is, a kik nem tudjk &lt;mg&gt;, halljk s tanuljk meg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Urat, a ti Isteneteket kell flni mind addig, a mg ltek az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re ltalkeltek a Jordnon, hogy brjto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azutn az r Mzesnek: m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gettek a te napjaid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8,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 Pt. 1,14.] hogy meghalj; hv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zsut, s lljatok f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nek storban, hogy parancsolatokat adjak nki. Elmne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s Jzsu, s felllnak a gylekezet sto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jelenk az r a storban,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szlopban, s meglla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z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tor nylsa fel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Mzesnek: m te elaluszol a te atyiddal, s ez a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kl, s idegen istenek utn &lt;jr s&gt; parznlkodik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re bemegy, hogy &lt;lakozzk&gt; azon; s elhgy engem, s felbontja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et, a melyet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[2 Kir. 22,13.] felgerjed az n harag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 azon a napo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gy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elrejtem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9,2.] az n orczm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msztess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utlri a sok baj s nyomorsg, mondani fog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napon: Avagy nem azrt rtek- engem ezek a bajok, hogy ninc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Istenem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valban [rsz 32,20.] elrejtem az n orczmat azon a napo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gonoszsga miatt, a melyet cselekedett, mivelhogy ms istenek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d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pedig rjtok fel magatoknak [vers 16-18.22.] ez neket, s tant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rra Izrel fiait; adjad azt szjokba, hogy legyen nkem ez 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ul Izrel fiai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bevi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r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2 Mz. 32,13.33,1.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skdt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nak, a tejjel s mzzel fol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; s esz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llakik s meghzik, azutn pedig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4.] ms istenekhez fordu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nak szolgl, s meggyalz engem, s felbontja 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utlr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sok baj s nyomorsg: akkor szljon ez az 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bizonysgkpen (mert nem megy feledsb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bl), mert tudo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att, a mely szerint [Jzs. 24,14.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k. 23,8.9.19,21.] cselekszik mr most is, mi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bevinn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eskdtem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 azrt Mzes ezt az [vers 16-19. rsz 32,1.2.] neket az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, s megtant arra Izrel fi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parancsola [Jzs. 1,1.] &lt;az r&gt; Jzsunak, a Nn fi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: L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Jzs. 1,6.9.] s btor, mert te viszed be Izrel fi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eskdtem nkik; s n veled les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teljesen s mind vgig berta Mzes 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gi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 Mzes a lvitknak, a kik hordozzk [vers 9. Jzs 3,6.]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ldjt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gytek 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, s tegytek ezt az rnak, a ti Istenet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ldja [1 Kir. 8,9. 2 Kir. 22,8.] oldalhoz, s legyen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d bizonysgu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 ismerem a te prtos voltodat, s kemny nyakadat. m mos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lott m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ek lek, [rsz 9,24.] prt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az r el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ivel inkbb hallom ut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jtstek n hozzm a t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iteknek minden vnjt s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itokat, hadd mondjam el ez g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ik hallsra, s h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vjam [rsz 30,19.32,1.] bizonysgul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 mennyet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udom, [vers 16.] hogy hallom utn mind inkbb-inkbb megromol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trtek az trl, a melyet parancsoltam nktek; s utlr m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teket a veszedelem a k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mivelhogy gonoszt cselekeszt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a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bosszan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ezeiteknek csinlmny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elmond Mzes Izrel egsz gylekezetnek fle [vers 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sra ez neknek git, mind v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gyeljetek [rsz 31,28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2. Jer. 2,12.] egek, hadd szlj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gass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is szmnak beszde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pegjen tantsom, mint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hulljon mint harmat a beszdem;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ngyos zpor a gyenge fre, s mint permetezs a pzsit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 nevt hirdetem: magasztaljtok [Zsolt. 96,7.] Istenn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ikla! Cselekedete [Prd. 3,14. Zsolt. 145,17. Dn. 4,34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 igazsg! Hsges Isten s nem csalrd; igaz s egy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ak volta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2-4.] hozz, nem fiai, a magok gyalzat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mlott s elvetemlt [rsz 28,9.] nemze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fizettek- az rnak: balga s rtelmetlen np?! Nem atyd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emtett? [2 Mz. 14,30.31.]  alkotott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zl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gondoljtok el annyi nemzedk ve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dezd meg atydat s megjelenti nked, a te vneidet s megmon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 Felsge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 osztott a [Csel. 17,24-26.] npeknek;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tvlaszt az ember fiait: megszabta a npek hatrait, Izrel 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er. 27,5.] szma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nak rsz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, Jkb nki sorssal jut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uszt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allt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zordon, sivatag vadonban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ja volt r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te, mint a szeme fny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fszkn felrebb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as, fiai felett lebeg, kiterjeszti fe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nyait, felves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&lt;s&gt; tollain emel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maga [2 Mz. 40,36-38.] vez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r; idegen Isten nem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magaslatai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8,14.] jra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termseivel t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iklbl is mzet szopatott vele, kovaszir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 olaj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henek vajt, s juhok tejt br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vel, bsni koso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kkecskket a buza jav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jvel; 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rt, bort i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zott Jesurun, s rgdozott. [rsz 31,20. Hs. 13,6.] Meghz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dtl, elhjasodt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hagy Istent, ter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s meg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vers 6.9.] 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gen &lt;istenek&gt;kel ingereltk, tlatossgokkal bosszanto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[2 Krn. 11,15. Zsolt. 106,37.] ldoztak, nem Isten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knek, a kiket nem ismertek; jaknak, a kik csak most tmadt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et nem rettegtek a ti atyi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iklt, a ki szlt tged, elfeledted; megfelejtkeztl Iste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nemzett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a ezt az r s megtlta bosszsgb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 s [vers 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Elrejtem [rsz 31,18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1,2-4.] orczma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om, mi lesz a v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? Mert elz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nemzetsg ez, fiak, a kik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hs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zal ingerel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[Jer. 2,11.5,7.] a mi nem isten; hibavalsgai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sszantottak engem; n pedig azzal ingerl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mi nem np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ond nemzettel [Rm. 10,19.] bosszan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z lobban [Jer. 15,14.17,4.] fel haragomban s leg a S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nekig; megemszt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 s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, s felgyjtja a heg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apj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delmeket [rsz 28,22.27-35.] halmozok rejok, nyilaimat mind rj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yasz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[rsz 28,53.] aszottan, lztl emsztetten s keser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v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a vadak fogait is rjok bocstom, a porban csszk mrgvel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l fegyver pusztt, az gyashzakban rettegs: ifjat s szz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csszopt a vn emberrel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m: Elfuv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[4 Mz. 14,11-15.]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emlk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nem tartank az ellensg bosszantstl, hogy szorongatik a dol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remagyarzzk, s hogy ezt mondjk: A mi keznk a hatalmas, s n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cselekedte mind ezt!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ancs-vesztett np ez, s nincs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t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jha eszesek volnnak, megrtenk ezt, meggondolnk, hogy mi lesz [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9,42.] a v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pen kergethetne egy [3 Mz. 26,8.] ezeret, s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ogyan zhet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ezeret, h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vers 15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jok el nem ad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h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zbe nem ad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nk nem olyan,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jok; ellensgein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lheti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odom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 s Gomor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; bogyik m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gyk, keserek a gerzdje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knyok mrg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ruk, spiskgyknak kegyetlen ep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ncsen- ez elrejtve nlam, lepecstelve az n kincsei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ym a bosszlls [Zsolt. 94,1. Rm. 12,19.] s megfizets, a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buk megtntorodik; me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edel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apja, s si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rjok v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tli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t, s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, ha lt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lfogyott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vdett [2 Kir. 14,26.27.] s vdtelen oda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t mondja: Ho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?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a, a melyben bizakodt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meget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es ldozata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t, megitt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alldozatuk bort: keljenek fel s segtsenek [Bir. 10,14.]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, s oltalmazzanak meg tite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lsstok meg, hogy n vagyok, s nincs Isten [rsz 4,35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5,5.18,22.] kivlem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1 Sm. 2,6. Jb. 5,18. Jak. 4,12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eventek, n sebestek s n gygytok, s nincs, a ki kez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t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felemelem kezemet az gre, s ezt mondom: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[Jer. 22,24. 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7.] lek 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eglestem fnyes kardomat s tlethez fog kezem: bosszt l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eimen s megfizetek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szegtem nyilaimat vrrel, s kardom jl lakik hssal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ilkoltak s foglyok vrvel, az ellensg vezreinek fej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jjongjatok [Rm. 15,10.] ti nemzete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!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orol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 vrt, [Jel. 19,2.] bosszt l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ein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pnek megboc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zrt Mzes s elmond ez neknek minden gjt a np 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sr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zsu [Jzs. 1,1.2.] a Nn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vgig elmond Mzes mind ez gket az egsz Izrel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k: Vegytek szvetekre mind ezeket az gket, a melyekkel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ot teszek ellenetek e mai napon; s parancsoljto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toknak, hogy tartsk meg s teljestsk 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ek minden gj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hibaval [rsz 28,1-14.15-68.] ge ez nktek; hanem ez 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0,8-10.15.] ti letetek, s ez ge ltal hosszabbtjto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jaitokat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re ltalmentek a Jordno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jto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ugyanezen a napon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 fel ebbe az Abarim [4 Mz. 27,12-14.] hegysgbe, a Nb hegy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Mob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van s pedig Jrikhval tellenben; s nzd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a melyet n Izrel fiainak ad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j meg a hegyen, a melyre felmgy, s takarttassl a te npedh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pen meghalt [4 Mz. 33,38.] ron, a te testvred a Hr hegy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karttat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ihe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vtkeztetek ellenem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versengsnek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,2.8.10-13.] viznl, a Czin pusztjban Kdesnl: me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eltetek meg engem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szem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 ltod a [rsz 34,4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; de ar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elye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ok Izrel fiainak, oda nem mgy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pedig az lds, a melylyel megld [1 Mz. 49,1-28.] Mzes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embere, Izrel fia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ugyanis: Az r a Sinai &lt;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&gt;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Szei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madt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ik; Prn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ragyogot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tzezer szen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jelent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j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tzes [rsz 5,4. 2 Mz. 19,18.20,1.2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u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szere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peket! Mind kezednl van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jei, 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, a te lbaidhoz, s hallgatjk a te beszdei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parancsolt [2 Mz. 19,17.20,19.21.] nknk Mzes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Zsolt. 147,19.20.] Jkb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g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rl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Jesurunban,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tek a npnek fejei, s eg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tak Izr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n Rben s meg ne haljon; s szma legyen emberei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pedig a Jda &lt;ldsa&gt;; s monda: Hallgasd meg Uram a Jda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9,10.] szavt, s vidd b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hez.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 elgsges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, de lgy segtsg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rongati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edig monda: A te Thummimod s Urimod a te kegyes frfia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t megksrtl Masszban, a [2 Mz. 17,1-7. 4 Mz. 20,2.13.] k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rbe szlltl Mriba vizei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azt mond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rl s anyjrl: Nem lt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t nem ismerte, fiaival sem gondolt; mert megtartottk a te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32,26-29.] beszdedet, s ragaszkodta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d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jk [Malak. 2,4-7.] a te vgzseidre Jkbot, s a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t;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tesznek a te orczd el, s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ro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d meg Ura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nek munkja legyen ked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!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d meg derekukat a re tmadk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 ne kelhesse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jminrl monda: Az rnak kedveltje! Btorsgban lakozik mell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de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ind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l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a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sef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1 Mz. 49,22-26.] pedig monda: ldott az rt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nek kincseivel, a harmattal s az alant elte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lysges vizekk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ap rlelte drga termssel, s a hold sarjasztotta drgasgokk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egyek javaiva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almok drgasgaiv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drgasgaival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vel. A [2 Mz. 3,2-4.] csipkebokor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nak j kedve szlljon Jzsefnek fejre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lasztottnak koponyj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henne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ajzs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re van; szarvai bivalyszarvak; np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l azokkal mindenf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szlig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k Efraim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8,1.5.] tzezrei s Manass ez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Zebulonrl monda: rvendj Zebulon a te kimentedben, s te Izsakh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straid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ket hvogatnak a hegyre, igaz ldozattal ldoznak ott; m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ger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t szopjk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ynek rejtett kincs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drl monda: ldott az, a ki kiterjeszti Gdot! Mint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oszln, gy lakik, s sztszaggat kart s kopo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ejt nzte ki magnak, mert ott volt elrejtve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ad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2,33-36.] osztlyrsze. De elmne a npnek fejedelmeivel,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t cselekedte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zst Izrellel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Dnrl monda: Dn oroszln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ke, a mely Bsnbl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fthalirl monda: </w:t>
      </w:r>
      <w:r>
        <w:rPr>
          <w:rFonts w:eastAsia="Geneva" w:cs="Geneva" w:ascii="Geneva" w:hAnsi="Geneva"/>
          <w:color w:val="FF3333"/>
          <w:sz w:val="24"/>
          <w:szCs w:val="24"/>
        </w:rPr>
        <w:t>Nafthali, a ki az rnak j kedvvel b</w:t>
      </w:r>
      <w:r>
        <w:rPr>
          <w:rFonts w:eastAsia="Geneva" w:cs="Geneva" w:ascii="Geneva" w:hAnsi="Geneva"/>
          <w:color w:val="FF3333"/>
          <w:sz w:val="24"/>
          <w:szCs w:val="24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dsval vagy teljes! Vedd birtokba a tengert s a d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onda: ldot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fiak felett ser! Leg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edves, s ztassa lbt ola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s [rsz 8,9.] s rz legyenek a te zraid; s lteden t tartso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olyan, mint a Jesurun Istene! Az egeken szguld segtsgedr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sgben [Zsolt. 18,10.11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19,1.]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l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Isten, alant van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val karjai; elz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llensget, s ezt mondja: Pusztts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torsgban [Jer. 23,6.] lakozik Izrel, egymaga [4 Mz. 23,9.] l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kb forrsa a gabona s a bo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ei harmatot csepeg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@Boldog vagy Izrel!&gt; @Kicsoda olyan mint&gt; [rsz 32,9-14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7,19.20.] @te? Np, a kit az r vd, a te segtsgednek pajzsa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a te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dnek fegyvere! Hzelegnek majd nked a te ellensg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 azoknak magaslatait tapos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mne Mzes [rsz 32,49.50.] a Mob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Nb hegy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szga tetejre, a mely tellenben van Jrikhval; s megmutat n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Giledot Dn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egsz Nafthalit, Efraim s Manas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t, az egsz Jd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s tenger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dli tartomnyt, s Jrikhnak, a [Bir. 1,16.] plmafk vr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t, Czo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 az r: E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az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eskdtem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7.28,13.] brahmnak, Izsknak, Jkbnak, mondvn: a te magodnak a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. Megengedtem nked, hogy szemeiddel lsd, de [rsz 32,52.] oda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y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hala ott Mzes, az rnak szolgja a Mob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az r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2,48-50.] szava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tem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ben, a Mob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Bth-Perral tellenben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 sem tud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etsnek helyt [Jd. 1,9.]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es pedig szz s hsz [rsz 31,2.]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, mikor meghalt;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mlyosodott vala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, sem el nem fogyatkozott val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iratk Izrel fiai Mzest a Mob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 harmincz [1 Mz. 50,3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20,29.] napig; s eltelnek a Mzes siratsnak, &lt;aza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szolsnak napj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su, a Nn fia pedig beteljesed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nek lelkvel; mert M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4 Mz. 27,18-21.] tette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kezeit; s hallgatnak re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, s gy cselekednek, a mint parancsolta vala az r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tmado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Izrelben olyan prfta, mint Mzes, a kit is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na az r [2 Mz. 33,11. 4 Mz. 12,8.] sz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-szn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okban a jelekben s csudkban, a melyekr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[2 Mz. 4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r, hogy vghez vigye &lt;azokat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a Far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n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ama hatalmas [2 Mz. 14,21.27.15,23.25.]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s mindama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netessgben, a melyeket vghez vitt Mzes az egsz Izrel szem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