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08Ruth.;RUTH KNY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s l</w:t>
      </w:r>
      <w:r>
        <w:rPr>
          <w:rFonts w:eastAsia="Geneva" w:cs="Geneva" w:ascii="Geneva" w:hAnsi="Geneva"/>
          <w:color w:val="FF3333"/>
          <w:sz w:val="24"/>
          <w:szCs w:val="24"/>
        </w:rPr>
        <w:t>n azon napokban, a mikor a brk brskodnak, hsg l</w:t>
      </w:r>
      <w:r>
        <w:rPr>
          <w:rFonts w:eastAsia="Geneva" w:cs="Geneva" w:ascii="Geneva" w:hAnsi="Geneva"/>
          <w:color w:val="FF3333"/>
          <w:sz w:val="24"/>
          <w:szCs w:val="24"/>
        </w:rPr>
        <w:t>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mne egy frfi a Jda Bethleh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ogy Mob meze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zkodjk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a felesge, s a kt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rfi neve Elimlek s felesge neve Nami; kt fiok neve pedig Mah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ljon; efrataiak, a Jda Bethleh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jutnak M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zejre, s ott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a pedig Elimlek a Nami frje, s marad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t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Mobita lenyokat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felesgl; az egyiknek neve Orpa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iknak neve Ruth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ott lakoz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tz esztende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is mind a ketten, Mahlon is, Kiljon is, s marad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szon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t fia s frje nlk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kele az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yei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sszatre Mob mezej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otta vala Mob mezejn, hogy megltogatta az 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jon nkik kenye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mne arrl a hel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hol volt, s vele a kt menye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ton, hogy visszatrjenek Jd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am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t menynek: Menjetek, trjetek vissza, kik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nak hzhoz. Cselekedjk az r irgalmassgot veletek, a mikpen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tetek a megholtakkal s n vel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ja az r tinktek, hogy talljatok nyugodalmat, ki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ba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csko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nagy felszval s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k nki: Bizony mi veled egytt trnk a te npedhe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mi pedig mond: Trjetek vissza lenyaim! Mir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tek n vel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 ugyan vannak- mg fiak az n mhemben, a kik frjeitek lehetnn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jetek vissza lenyaim! menjetek, mert n mr vnebb vagyok, sem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jhez mehetnk. Mg ha azt mondanm is, hogy van remnysgem; mg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jjel frjhez mennk is s szlnk is fiak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gyan megvrhatntok- [5 Mz. 25,5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a mg fel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? Ug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artztatntok- magatokat miattok, hogy frjhez ne menjetek? 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s lenyaim! Mert nagyobb az n kesersgem, mint a tietek, mert en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llt az rnak ke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 pedig nagy felszval tovbb srna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rpa megcsko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th azonban ragaszkodk ho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onda: m a te sgorasszonyod visszat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hez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ihez, trj vissza te is a te sgorasszonyod u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th pedig monda: Ne unszolj, hogy elhagyjalak, hogy visszafordulj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. Mert a hova te mgy, oda megyek, s a hol te megszllsz, 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lok meg; nped az n npem, s Istened az n Isten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ol te meghalsz, ott halok meg, ott temessenek el engem is. gy teg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em az r akrmit, hogy csak a hall vlaszt el eng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lt, hogy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k vele menni, nem szla nk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nnek mind a ketten, mglen Bethlehembe rkezne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Bethlehembe rkeznek, megmozdult az egsz vros miatto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k: Nemde nem Nami e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k: Ne hvjatok engem Naminak, hvjatok inkbb Mr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agy kesersggel illetett engem a Minden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ed magammal mentem el, s elrvultan hozott vissza engemet az 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t hvntok ht engem Naminak, holott az r ellenem fordult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hat nyomorsggal illetett engem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trt vissza Nami, s vele a Mobita Ruth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ye, a ki hazat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b mezej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Megrkeznek pedig Bethlehembe az rpaarats kezde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pedig Naminak egy rokon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je utn,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derk 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imlek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neve [Mt 1,5.] B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a Mobita Ruth Naminak: Hadd menjek, krlek,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alszokat szedegessek az utn, a kinek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kedvess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llo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monda: Menj des leny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mne azrt s odarkezk, szedegete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aratk ut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netesen oda tallt a Boz sznt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re, a ki Eliml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 Boz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 Bethleh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monda az aratknak: Az r leg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tek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ondnak nki: ldjon meg tged az 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Bo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jnak, a ki az aratk felgy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 volt: Ki 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leny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ele a szolga, az aratk felgy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, s monda: Az a Mob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nyz ez, a ki Namiva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a Mob mezej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mond: Hadd szedegessek, krlek, s hadd tarlzgassak a kv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ratk ut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id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, s itt marada regg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anig: s csak pen most pihent egy keveset a hz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 Boz Ruthnak: Ugyan hallod- des lenyom! Ne menj szedeget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s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s el ne menj innen; hanem menj &lt;mindentt&gt; szolglim u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eid legyenek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melyet aratnak, s jrj utnok.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gytam a szolgknak, hogy ne bntsanak tged, s ha megszomjhoz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 az ednyekhez s igyl abbl, a mit a szolgk mert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ez arczra borula s meghajt mag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ig, s monda nki: Hog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talltam &lt;ilyen&gt; kedvessget a te szemei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hogy 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kintettl, holott n idegen vagy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z pedig felele, s monda nki: Bizony elmondtak nkem mindent, 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tl a te napaddal, frjed halla utn, hogy elhagytad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dat s a te anydat s a te szletsedn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t, 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l ahho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hez, a melyet nem ismertl [rsz 1,16.17.] az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zessen meg az r a te cselekedetedrt, s legyen teljes a te jutalm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tl, Izrelnek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kinek szrnyai alatt oltalmat keres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pedig monda: Talljak kedvessget a te szemei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uram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igasztaltl engem, s mert a te szolgldnak szvhez szlt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lott n nem vagyok a te szolgllenyai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evsnek idejekor szla nki Boz: Jer ide, s egyl a keny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rtsd be a te falatodat az eczetes &lt;lbe&gt;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e az ara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pergelt gabont nyjtott nki, s evett, s jllakott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gyot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felllott, hogy szedegessen s Boz megparancsolt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inak, mondvn: A kv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is hadd szedegessen, s meg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irongasstok [3 Mz. 19,9.10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hzogassatok ki nki a kv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is, s hagyogassatok el, hogy szed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, [3 Mz. 23,22.] s meg ne dorgljt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degete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ind estiglen, s kicspel, a mit szedegete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tt abbl szinte egy efa rp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vev s bemne a vrosba, s napaasszonya lt, a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degetett. Azt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 s odaad nki, a mit meghagyott, minekut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llakot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aasszonya: Hol szedegettl ma, s 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nklkodtl? ldott legyen, a ki rd tekintet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beszlt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aasszonynak, hogy kinl munklkodott, s monda: Annak a frfi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, a kinl ma munklkodtam: B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am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ynek: ldott legy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tl, a ki nem vo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 irgalmassgt 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a megholtaktl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ami monda nk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l valnk nknk az a frfi; l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lebbi rokonain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a Mobita Ruth: Mg azt is mond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m: Menj &lt;mindentt&gt;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unksaim utn, a mg csak el nem vgzik az n egsz aratso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ami Ruthna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ynek: J, des lenyom, hog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lival jrsz, ne is talljanak tged ms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j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mindentt&gt; a Boz szolgli utn, szedegetve, mg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paarats s bzaarats bevg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aasszonyval lak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 Nami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aasszonya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s lenyom! ne keresse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d nyugalmat, hogy jl legyen dolgo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nem rokonunk- Boz, a kinek szolglival voltl? 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jj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pt szr a sz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okrt f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jl meg, s kend meg magadat, s vedd magadra ruhi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nj le a szrre; szre ne vtesd magadat a frfival, a mg el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ezi telt s it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ajd ha lefekszik, jegyezd meg a helyet, a hol fekszik, s menj o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jtsd fel a leplet lbnl, s fekdjl oda.  majd megmondja nk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 cselekedj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: Mindazt, a mit mondasz, megcseleksz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ment a szrre, s mindent gy cselekedett, a mint napaasszon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oz evett s ivott, s felvidmul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e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en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fekdjk a garmada szln; s az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titkon, s felhajt lba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leplet, s lefekv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 pedig jfl tjon, hogy felrettent a frfi, s odafordul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: asszony feksz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ai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Kicsoda vagy te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monda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Ruth vagyok, a te szolg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jeszszed ki ht takardat a [Ezk. 16,8.] te szolgldra, mert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gy a l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ebbi rok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: Az rnak ldotta vagy te, des lenyom! Utbbi szereteted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obbat cselekedtl, mint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: hogy nem jrtl az ifjak utn,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gny, sem gazdag u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ht, des lenyom, ne flj! Mindent, a mit mondasz, megtesz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d; mert tudja az n npemnek egsz kapuja, hogy derk asszony va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st: bizony igaz, ho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rokon vagyok: de van nlamnl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ebbi rokon [rsz 4,1.]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jszakn hlj &lt;itt&gt;; s majd reggel, ha az megvlt tged, j: vlt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; ha [5 Mz. 25,5.] pedig nem akar tged megvltani, akkor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ltalak meg. [rsz 4,10.13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r! Fekdj &lt;itt&gt; reggel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kv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bainl reggelig, s felkele, mi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lak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bartjt megismerhet, mert mond: Meg ne tudja senki, hogy ez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sszony a szrr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: Add ide a nagy k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t, a mely rajtad van, s tartsd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da tartotta azt. Boz pedig mrt hat &lt;mrtk&gt; rpt, s feladta nk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 pedig bement a vros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n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aasszonyhoz, s az monda: Hogy vagy des lenyom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beszlt nki mindent, a mit cselekedett vele az a frf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Ezt a hat &lt;mrtk&gt; rpt ad nkem, mert monda: Ne menj r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napad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&lt;Nami:&gt; Lgy veszteg lenyom, mg megtudod, hova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log; mert nem nyugszik az a frfi, mg vghez nem viszi a dolgot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z pedig felment a kapuba, s ott lel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 arra ment a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lebbi rokon, a k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Boz beszlt vala, s monda nki: Jer cs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 ide atyafi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oda ment s l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kko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a mell vett tz frfit a vros vn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s mon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tek ide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ok lel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a l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lebbi rokonnak: Azt a darab sznt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mely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nkfi, Elimlek volt, eladja Nami, a ki haz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M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zej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pedig gondoltam, hogy fledbe juttatom, mondvn: Vedd meg az itt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s az n npemnek vn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Ha megvltod: vltsd meg; s ha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ltod meg: jelentsd k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, hogy tudjam; mert rajtad kvl ninc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megvltan, [rsz 3,12.] s n vagyok utnad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monda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l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Boz: A mely napon megveszed a sznt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t Nami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a Mobita Ruthtl, a megholtnak fele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eszed meg, hogy nev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maszsz a megholtnak, az [5 Mz. 25,5.6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l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ebbi rokon pedig monda: Nem vlthatom meg magamnak, hogy el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zessem a mag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t; vltsd meg te magadnak az n rok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zemet, mert n nem vlthatom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vala pedig &lt;a szoks&gt; rgen Izrelben, a megvlts s cser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lkalmval, minden dolognak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sre: A frfi lehzt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ru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5 Mz. 25,7-9.] s oda adta felebartjnak, s ez volt a bizony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annakokrt a l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ebbi rokon Boznak: Vedd meg magadnak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hzta a saru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Boz a vneknek s az egsz npnek: Ti vagytok tanui ma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ettem mindent, a mi Elimlek volt, s mindent, a mi Kiljo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hlon volt, Nami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&gt; a Mobita Ruthot is, Mahlonnak felesgt felesgl vettem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t tmaszszak a megholt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ben, s ki ne veszsz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oltnak nev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a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sgnek kapuj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uk vagytok 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egsz np, mely a kapuban vala s a vnek: Tanuk vagyu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gye az r az asszonyt, a ki a te hzadba megy, olyann, mint Rkhe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a, a kik ketten ptettk fel Izrel hzt, [1 Mz. 29,32. 1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0,22.] s gyjts vagyont Efratban s szerezz nevet Bethlehem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te hzad legyen, miknt a Precz [1 Mz. 38,29.] hza - a 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hmr szlt Jdnak - abbl a magzatbl, a melyet az r adnd n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asszony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vev annakokrt Boz Ruthot, 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nki felesge, s bem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, s megad az r, hogy az fogan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hben, s szlt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k az asszonyok Naminak: ldott az r, a ki ma nem engedte me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rokon nlkl maradj; emlegess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t Izrelb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gy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lelkednek megvidmtja, s vnsgednek istpol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enyed szl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az, a ki tged szeret, s a k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et r n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 fi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kkor megfog Nami a gyermeke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be vev, s dajkja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omszdasszonyok pedig nevet adnak nki, mondvn: Fia szlet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minak, s nevezt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t Obednek. Ez az apja Isainak, a D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Precz nemzetsgei [1 Mz. 46,12. 1 Krn. 2,5.] ezek: Precz nem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sro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sron pedig nemz Rmot, s Rm nemz [Mt 1,3.] Ammindbo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mindb pedig nemz Nassont, s Nasson nemz [Mt 1,4. Mt 1,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lm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lmn pedig nemz Bozt, s Boz nemz Obedet; [Mt 1,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bed nemz Isait, Isai pedig nemz Dvidot. [Mt 1,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