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06Jzs.;J</w:t>
      </w:r>
      <w:r>
        <w:rPr>
          <w:rFonts w:eastAsia="Geneva" w:cs="Geneva" w:ascii="Geneva" w:hAnsi="Geneva"/>
          <w:color w:val="000000"/>
          <w:sz w:val="24"/>
          <w:szCs w:val="24"/>
        </w:rPr>
        <w:t>ZSU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 Mzesnek, az r szolgjnak halla [5 Mz. 34,5.] utn, sz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 Jzsunak, [2 Mz. 33,11. 4 Mz. 13,9.17.27,15.23. 5 Mz. 1,38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n finak, Mzes szolgj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zes, az n [5 Mz. 34,5.10.11.] szolgm meghalt; most azrt kelj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menj t ezen a Jordnon, te s mind ez a np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k nkik, az Izrel 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helyet, a melyet talpatok rint, nktek adtam, a mikpen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8. 5 Mz. 1,7.8.31,6.8.] szlottam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uszttl s a Libnontl fogva a nagy folyvzig, az [1 Mz. 15,18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1,24.] Eufrates folyvzig, a Khitteusoknak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s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ig napnyugat fel lesz a ti hatr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m ll sen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letednek minden idejben; a mikpen Mze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oltam, [5 Mz. 31,6.8.] teveled is veled leszek; el nem hagy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, sem el nem maradok [Zsid. 13,15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btor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[5 Mz. 31,6.] mert te teszed majd e npet 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, [5 Mz. 1,38.]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, hogy nkik ado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lgy btor s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hogy vigyzz s mindent am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cselekedjl, a melyet Mzes, az n szolgm szab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; a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jobbra, se balra ne hajolj, hogy [5 Mz. 28,1. 1 Kir. 2,3.]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ncss lehess mindenben, a miben jr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ne tvozzk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 a te szdtl, hanem gondolkodjl [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6,7.11,19.17,19. Zsolt. 1,2.3.] arrl jjel s nappal, hogy vigy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t gy cselekedjl, a mint rva van abban, mert akkor leszel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ncss a te utaidon s akkor boldogu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parancsoltam- meg nked: [vers 7. rsz 6,27.] lgy bto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? Ne flj, s ne rettegj, [rsz 8,1.] mert veled lesz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,7.8.] az r, a te Istened mindenben, a miben j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 azrt Jzsu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ltal a tboron, s parancsoljtok meg a np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etek magatoknak travalt, mert harmadnap mulva tmentek ti 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ordnon, hogy bemenjetek s brjtok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Istenetek d nktek birtok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ben s Gd nemzetsgnek pedig, s a Manass nemzetsg felnek s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etek meg a dologrl, a mit megparancsolt [4 Mz. 32,20-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Mzes, az rnak szolgja, mondvn: Az r, a ti Ist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ugtatott titeket, s nktek adta 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itek, gyermekeitek s barmaitok maradjana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33-37.] a melyet adott nktek Mzes a Jordnon tl; t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es kzzel menjetek t atytok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dnyja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zek, s segljte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g megnyugosztja az r a ti atytokfiait is, mint titeket, s br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az r, a ti Istenetek d nkik: akkor az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tek vissza a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s brjtok azt, a melyet M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zolgja adott nktek a Jordnon tl,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felelnek Jzsunak, mondvn: Mindent [2 Mz. 19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sznk, a mit parancsoltl nknk, s a hov kldesz minket,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zesre hallgattunk, pen gy hallgatunk majd te red,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veled az r, a te Istened, a mikpen [5 Mz. 34,10.12.] vele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, a ki ellene szegl a te szdnak, s nem hallga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dre mindabban, a mit parancsolsz nki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. Csak 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zsu, a Nn fia, elklde Sitti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tkon kt frfit kmek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enjetek el, tekintstek meg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Jrikht.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lmennek, s bemennek egy parzna asszonynak hzba,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b vala neve, [Zsid. 11,31. Jak. 2,25.] s ott h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jelentettk ezt Jrikh kirlynak, mondvn: me, fr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ide ez jszaka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kmlels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lde Jrikh kirlya Rhbhoz, mondvn: Hozd ki a frfia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bementek hozzd, a kik hzadba mentek, mert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mlelj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szony pedig fog a kt frfit, s elrejt vala [vers 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gy van!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hozzm a frfiak, de azt sem tudom, hon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tek e frfiak kapuzrskor a settben; nem tudom, hov men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; siessetek gyorsan utnok, mert utlrheti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hga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hzhjra, s elbujtatta [2 Sm. 17,18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szras l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 mely nki a hzhjra volt kira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utnok sietnek a frfiak a Jordnhoz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on a rv fel; a ka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bezrtk, azutn, hogy kimennek azo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g le sem fekvnek, a mikor fel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 &lt;az asszony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j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frfiaknak: Tudom, hogy az r nktek adta 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zllt minket a [rsz 5,1. 2 Mz. 15,13-16. 5 Mz. 2,25.11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elem miattatok, s hogy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lakosa megolva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llottuk, hogy megszrtotta az r a Veres tenger vizt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,21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, a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hogy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tek az Emoreusok kt kirlyval, [4 Mz. 21,24-35.] a kik 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k a Jordnon, Szhonnal s </w:t>
      </w:r>
      <w:r>
        <w:rPr>
          <w:rFonts w:eastAsia="Geneva" w:cs="Geneva" w:ascii="Geneva" w:hAnsi="Geneva"/>
          <w:color w:val="FF3333"/>
          <w:sz w:val="24"/>
          <w:szCs w:val="24"/>
        </w:rPr>
        <w:t>ggal, a kik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hallottuk, megolvadott a mi szvnk, [rsz 5,1. Rm. 1,19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tmad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btorsg senkiben sem miattatok. Bizony az r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tek [5 Mz. 4,39.] az Isten fenn az gben s ala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eskdjetek meg krlek, nkem az rra, hogy a min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ot cselekedtem veletek, ti is irgalmassgot cselekesztek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atymnak hzval, s igaz jelt adtok nk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etben hagyjtok az n atymat s anymat, frf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met, s mindent, a 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, s megmentitek a mi lelk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 a frfiak: A mi lelknket rje helyettetek a hall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m jelentitek ezt a mi dolgun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nknk adja az r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irgalmassgot s igazsgot cseleksznk [rsz 6,23.25.]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bocst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 az ablakon [Csel. 9,25. 2 Kor. 11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s faln val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sen lakik va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A hegyre menjetek, hogy rtok ne talljanak az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jetek hrom napig, a mg visszatrnek az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njetek a magatok 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rfiak pedig mondnak nki: rtatlanok lesznk ezen te eskets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lyel te megeskettl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k mi err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e veres fonal zsinrt ahho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lakhoz, a melyen albocstottl minket; atydat, anydat s atydfi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, s atydnak egsz hznpt gyjtsd be magadhoz a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kkor, ha akrki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te hzadnak ajtain, annak v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mi pedig rtatlanok lesznk; mindannak vre pedig, a ki te 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 a hzban, a mi [Mt 27,25.] fej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gyen, ha valakinek 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ne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megjelented ezt a mi dolgunkat, akkor mi fel lesznk oldv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 all, [vers 14.] a melylyel te megeskettl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maz: A mint szlottatok, gy legyen! Ekkor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nek; a veres zsinrt pedig r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bla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nek s eljutnak a hegyre, s ott maradnak hrom [vers 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, mgnem visszatrnek az [vers 3.5.]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Keresk ugyan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en ton, de nem tallt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kt frfi visszatre, s leszllnak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m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Jordnon&gt;, s eljutnak Jzsuhoz, a Nn fihoz, s elbeszlne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t,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vala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Jzsunak: Bizony keznkbe adta az r az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is olvadt mr [vers 9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lakosa miat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[rsz 2,1. 4 Mz. 25,1.] azrt Jzsu j reggel, s elindu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tti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jutnak a Jordnho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rel fiai mindnyj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lnak ott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talmentek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hrom nap mulva, hogy ltalmennek a vezrek a tbor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nak a npnek, mondvn: Mihelyt megltjtok az rnak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teknek frigyldjt [2 Mz. 25,10-16.] s a Lvi &lt;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&gt; papokat, a kik hordozzk azt, ti is induljatok meg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t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menjetek 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hogy leg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[4 Mz. 4,15. 2 Sm. 6,6-7.]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egy ktezer singnyi tvolsg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ne menjetek ahho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hesstek az tat, a melyen mennetek kell, mert nem jrtatok 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ton soha e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pedig monda a npnek: Tiszttstok meg magatokat, mert holnap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csudkat [vers 13.16.] cseleksz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oknak is szla Jzsu, mondvn: Vegytek fel [rsz 6,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igyldt, s menjetek t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Felvevk azrt a frigyld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ek vala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Jzsunak: E napon kezdelek tged [rsz 4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agasztalni az egsz Izrel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megtudjk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vele voltam Mzessel, [rsz 1,5.9.17.6,27.] te veled is 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zrt parancsolj a papoknak, a kik a frigyldt hordozz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bementek a Jordn viznek szlbe, lljatok meg a Jord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onda Jzsu Izrel fiainak: Jruljatok ide, [2 Mz. 32,2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az rnak, a ti Isteneteknek szav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zsu: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udjtok meg, hogy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4.26,1. Jer. 10,9.10.]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s hogy ktsg nlkl el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a Kananeust, a Khittheust, a Khivveust, a Perizeu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rgazeust, az Emoreust s a [5 Mz. 20,17. rsz 9,1.11,3.24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buze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Urnak frigyld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megy t a Jordn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vlaszszatok magatoknak tizenkt frfit [rsz 4,2.]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egy-egy frfit egy-egy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helyt megnyugosznak [vers 8.] majd a Jordn vizben a papok talp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z rnak,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Urnak ldjt hordozzk: a Jordn v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 szakad, [2 Mz. 14,21. Zsolt. 114,3.] s a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lfoly 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 egy rak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 mint megindula a n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aibl, hogy ltalmenj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rdnon, s a papok, a frigyldnak hordozi,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a lda hordozi a Jordnhoz jutnak, s a ldahordoz pa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rtk lbaikat a vznek szlbe (a Jordn pedig az egsz arats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 telve vala [vers 3. ]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tja felet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a a vz, a mely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ly vala al, s lla egy raksban,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szire dm vrosnl, a mely Czarthan mellett vala; a puszta teng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stenger fel alfoly &lt;vz&gt; pedig egszen elfuta, [2 Mz. 14,2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mne a np Jrikh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ok pedig, az r frigyldjnak hordozi, ott llnak a szr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rd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 btorsggal, s az egsz Izrel szrazon megy vala 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ddig, mg az egsz np teljesen ltalmne a Jord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 egsz np teljesen ltalment vala a Jordnon, sz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etek magatokhoz a 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zenkt frfit, [rsz 3,12.] egy-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t egy-egy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ljtok nkik, mondvn: Vegyetek fel innt a Jord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l a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hol btorsggal llanak a papok lbai, tiz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s vigytek t azokat magatokkal, s tegytek le a szlls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meghltok ez jsz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v azrt Jzsu a tizenkt frfit, a kiket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t vala, egy-egy frfit egy-egy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Jzsu: Menjetek t az rnak, a ti Istene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igyld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Jord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e, s vegyen fel mindegy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-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lra, az Izrel fiai nemzetsgeinek szma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egyen ez jel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. Ha krdezik [vers 21. 2 Mz. 13,8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ezutn a ti fiaitok, mondvn: Mire valk nktek ez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tok meg nkik, hogy ktfel vlt a Jordnnak vize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igyld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or ltalment a Jordnon; kett vlt [rsz 3,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s 22.23.] a Jordnnak vize, s ez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sz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na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nek Izrel fiai, a mint megparancsolta vala Jzsu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evnek a Jord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izen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[vers 20.]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otta vala az r Jzsunak, az Izrel fiai nemzetsgeinek sz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s ltalhozk magokkal az jjeli szllsra s ott lete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llta fel Jzsu a Jord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is, azon a hely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 llottak vala a frigyldt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apok lbai; ott is vannak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ok pedig, a ldnak hordozi, llanak vala a Jord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be mene mind az a dolog, a mit parancsolt vala az r Jzsu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meg a npnek, egszen gy, a mint Mzes parancsolt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nak. A np pedig sietett s ltal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vget re az egsz np ltalmenetele, ltalmne az r l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s a papok is,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mentek vala a Rben fiai, a Gd fiai s Manass flnemzets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fegyverkezve [rsz 1,14.] az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kpen szl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4 Mz. 32,20.29.] nkik M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egy negyven ezernyi fegyveres vitz ment vala 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ra, Jrikhnak sk mez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felmagasztal [rsz 3,7.] az r Jzsut az egs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f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int fltk vala Mzest, let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lt vala az r Jzsu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d meg a papoknak, a kik a bizonysg ldjt hordozz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fel a Jordn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la Jzsu a papoknak, mondvn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fel a Jordn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a mint a papok, az r frigyldjnak hordozi,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Jord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rintik vala a papok talpai a szra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e [rsz 3,15.] a Jordn viz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, s folyt vala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den partja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 pedig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k tizedik napj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fel a Jordnbl, s t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Gilglban, [rsz 5,9.] Jrikhnak keleti ha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a tizen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is, a melyeket a Jordnbl hoztak vala, Gilgl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 [vers 8.] fel Jz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Izrel fiainak, mondvn: Ha fiaitok krdezik majd apik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ire valk ezek a [vers 6.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asstok majd a ti [vers 6.] fiaitokkal, mondvn: Szrazo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ezen a Jord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szrtotta az r, a ti Istenetek a Jordn vizt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ek rajta, a mikpen cselekedett vala az r, a ti Istene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es tengerrel, a melyet megszrt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; [2 Mz. 14,21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8,13.106,9.114,3.] mg lt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k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ismerj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npe az rnak kezt, hogy bizon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9,1.] hogy fljtek az Urat, a ti Isteneteket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a mint meghallk az Emoreusok minden kirlyai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rdnon tl laknak napnyugot fel, s a Kananeusok [4 Mz. 13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kirlyai, a kik a tenger mellett laknak vala, hogy kiszraz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a Jordnnak vizt az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g lt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lva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[rsz 2,9-11.24.] s nem val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bto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zrel fiai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monda az r Jzsunak: Csinlj magadnak [2 Mz. 4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eket, s msodszor [rsz 5,1. 1 Mz.17,10.23.27.] is metl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inla Jzsu mag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eke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 Izrel fia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sg hal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k pedig, a mi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su, ez: Mindaz a np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; a frfiak, a hadakoz emberek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tak vala a pusztban, [4 Mz. 14,21-24.29-34.]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volt ugyan metlve mindaz a np, a mely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; de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t, a mely a pusztban szletett,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n, a m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, nem metltk va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gyven esztendeig [4 Mz. 14,34.] jrtak Izrel fiai a puszt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latt elemsztetk [4 Mz. 14,21.23.] a hadakoz frfiak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sge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ki, mivelhogy nem hallgatt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zavra; a kiknek megeskdt az r, hogy nem lttatja meg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 vala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, hogy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a azt a tejjel s [2 Mz. 3,8.]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kat lltotta vala azrt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, ezeket met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Jzsu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ek valnak, mivelhogy nem metlk va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utn pedig mind az egsz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tetett vala, veszte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tborban, mglen meggygy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Jzsunak: Ma fordtottam el rl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gyalz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hvjk e hely nevt Gilglnak mind a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ilglban [rsz 4,19.] tboroznak Izrel fiai, s megksz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skht a hnapnak tizennegyedik napjn, estve, Jrikhnak mez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v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term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pskhnak msodnapjn [2 Mz. 12,18.19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23,5.] kovsztalan kenyeret s 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gabont, ugyanezen a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snaptl kezdve, hogy ettek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term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sz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na, [2 Mz. 16,4.14-35.] s nem vo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annjok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; hanem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vnek abban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a mikor Jzsu Jrikhnl vala, felem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, hogy me egy frfi ll 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ztelen karddal kezb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mne Jzsu, s monda nki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val vagy- te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Nem, mert n az r seregnek fejedelme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,19.20.] vagyok, mos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borula Jzsu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arczcz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jt magt, s monda nki: Mit szl az n Ura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seregnek fejedelme Jzsunak: Oldd le a te sarui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drl, [2 Mz. 3,5.] mert szent a hely, a melyen llas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 Jz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ikh pedig be- s elzrkzott vala az Izrel fiai miatt, se 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ett, se be nem mehetett se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Jzsunak: Lsd! kezedbe adtam [rsz 8,1.] Jrikh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 a sereg vitzeivel &lt;egyt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rj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vrost mind ti hadakoz emberek, megker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szer a vrost. gy cselekedjl hat nap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t pap hordozzon ht [3 Mz. 25,9.] kos-szarvbl val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a hetedik napon azonban htszer kerljtek meg a vrost, a pa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nek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ajd belefnak a kos-szarvba, mihelyt meghalljtok a kr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, kiltson fel az egsz np nagy kiltssal, s leszakad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 magtl, s felmegy arra a np, kiki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 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 azrt Jzsu, a Nn fia, a papokat s monda nkik: Vegyte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igyldt, [rsz 3,15.] ht pap pedig vigyen ht kos-szarv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r ld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nek pedig monda: Menjetek el, s kerljtek meg a vro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esek pedig menjenek az r ld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 mondotta vala Jzsu a npnek. A ht pap ugyan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a kos-szarvbl val ht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ivk,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y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vala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az rnak frigyldja pedig utnok megy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gyveresek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nnek vala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apoknak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i vala a ldt, menvn s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n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nek pedig parancsolt vala Jzsu, mondvn: Ne kilts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gotokat se hallasstok, s sz s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 sztokbl addig a 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g azt mondom nktek: Kiltsatok; s akkor kilts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rk azrt az rnak ldjval a vrost, egyszer megkerlv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isszatrnek a tborba, s az jszakt a tborb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pedig felkele [rsz 3,1.7.16.] j reggel, s felvevk a pap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ld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t pap, a kik a kos-szarvbl val ht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ivk, az r l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megy vala folyton, s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a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a fegyverese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nnek vala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az rnak ldjt, menv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odik napon is egyszer kerlk meg a vrost, azutn visszatr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ba. gy cselekednek hat nap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hetedik napon, hogy felkelnek, mihelyt a hajnal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lk a vrost a szokott mdon htszer; csak ezen a napon ker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vrost hts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a hetedik fordulskor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 vala a papok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pedig monda a npnek: Kiltsatok, mert nktek adta az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a vros maga, s minden, a mi benne van, teljesen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ve; csak a parzna Rhb maradjon letb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12-14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31.] s mindazok, a kik vele vannak a hzban, mert elrejte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, a ki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ti vjtok meg magatokat a teljesen &lt;Istennek &gt;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28. 4 Mz. 18,14.] szentelt dolgoktl, hogy miutn &lt;nk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itek, el ne vegyetek a teljesen &lt;nki&gt; szentelt dolgokb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tbort tkozott ne tegytek, s bajba ne keverjte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ivel minden ezst- s arany-, meg rz- s vasedny az rna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elve, [4 Mz. 31,51.52.54. Mik. 4,13.] az rnak kinc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ju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a azrt a np, mihelyt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.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gyanis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 a np a krtnek szavt, kilta a np nagy kiltss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akad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 [vers 5. Zsid 11,30.] magtl, s felmne a n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ba, kiki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 helyen, [vers 7.] s bevevk a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ljesen kipuszttnak [5 Mz. 7,1.2. 1 Sm. 15,3.] mindent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vala a vrosban, a frfitl az asszonyig, a gyerm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, juhig s a szamrig, fegyver l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t frfinak pedig, a kik megkmleltk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monda Jz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be a parzna asszonynak hzba [rsz 2,14. Zsid. 11,3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tok ki onnt az asszonyt s mindazt, a mije van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ete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ennek azrt a k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fjak, s kihozk [vers 17.] Rhbo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, anyj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t, s mindazt, a mije vala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djt is kihozk, s hely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zrel tbor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t pedig meggetk tzzel, s mind azt, a mi benne vala; csaki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ranyat s a rz- s vasednyeket raktk az r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ei [vers 1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rzna Rhbot [vers 32. Jak. 2,25.] pedig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zn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t, a mije vala, lni hagyta vala [Bir. 1,25.] Jzsu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ik az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e mai napig; mert elrejtette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, a ki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 Jzsu, hogy kikmleljk Jrik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kot szla Jzsu azon a napon, mondvn: tkozott legye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frfi, a ki felkl, hogy megptse [1 Kir. 16,34.] e vr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ikht!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jre rakja le annak alapjt s legifjabb f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sa fel annak kapu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 az r Jzsuval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re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Izrel fiai htlenl bntak vala a teljesen &lt;Istennek &gt;szen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6,17-19. 5 Mz. 13,17.] dolgokkal, mert 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telj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tennek&gt; szentelt dolgokbl kn, Krminak [vers 20.21. rsz 22,20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n. 2,7.] fia (ki a Zabdi fia, ki a Zra fia a Jd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de azrt az rnak haragja Izrel fia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e ugyanis Jzsu frfiakat Jrikhbl, Aiba, a mely Bethaven m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, Bth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pkelet fel, s szla nkik, mondvn: Menjetek f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mleljtek [rsz 2,1.] ki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ennek a frfi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mlelk 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visszatrnek Jzsuhoz, s mondnak nki: Ne menjen fel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; mintegy ktezer frfi, vagy mintegy hromezer frfi menjen f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ik Ait. Ne fraszd oda az egsz npet, hiszen kevesen vannak az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ne azrt oda a 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tegy hromezer frfi; de elfutnak 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i frfiai mintegy harminczhat frfit,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kaputl kezdve egsz Sbarimig, s levg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l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olvada [ rsz 5,1.] a npnek szve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olyann, mint a v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pedig megszaggat [1 Mz. 37,34. 4 Mz. 14,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borula arczczal az rnak ld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estvig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i, s port hintnek a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su: Ah Uram Istenem! Mirt is hozd ltal ezt a np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rdnon, hogyha az Emoreus kezbe adsz minket, hogy elvesztsen? Vaj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akartuk volna, hogy maradtunk volna tl a Jordn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 Uram! mit mondjak, miutn meghtrlt Izrel az </w:t>
      </w:r>
      <w:r>
        <w:rPr>
          <w:rFonts w:eastAsia="Geneva" w:cs="Geneva" w:ascii="Geneva" w:hAnsi="Geneva"/>
          <w:color w:val="FF3333"/>
          <w:sz w:val="24"/>
          <w:szCs w:val="24"/>
        </w:rPr>
        <w:t>ellensgei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a meghalljk a Kananeusok [2 Mz. 32,11.12. 4 Mz. 14,13.] s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laki, s ellennk fordulnak, s kiirtjk nevnk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el majd a te nagy neved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Jzsunak: Kelj fel! Mirt is borulsz te arcz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zett Izrel, s ltalhgt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 is, a melyet rendel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, mert elvettek a teljesen &lt;nkem&gt; szentelt dolgokbl is, s lop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s hazudtak is, s ednye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is dugdos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nem brtak megllni Izrel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tottak ellensgeiknek, mert tkozottakk lettek. Nem lesz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tek, ha ki nem vesztitek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t a &lt;nkem&gt; szen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s tiszttsd meg a npet, s mondjad: Tiszttstok [rsz 3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magatokat holnapra, mert ezt mond az r, Izrelnek Ist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Istennek&gt; szentelt dolog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Izrel! Nem llhatsz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g el nem tvoltj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az &lt;Istenne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t 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ggel nemzetsgeitek szerint; a nemzetsg pedi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ek jelent az r, [1 Sm. 14,41.42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donknt; a csald pedig, a melyet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ek jelent az r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nknt, a hz pedig, a melyet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ek jelent az r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n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, hogy a ki az &lt;Istennek&gt; szentelt dologba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ik, tzzel gettessk meg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e, a mije van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gte az rnak [5 Mz. 13,14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, s mivel alval dol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e [Jzs. 3,1.6.12,8.10.] azrt Jzsu s j regg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 szerint,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jelentetk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t a Jda csaldjait,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jelentetk a Z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dja; azut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t a Zra csaldjt frfianknt,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etk a [4 Mz. 26,20.] Zabdi &lt;hz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t frfianknt,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talltatk k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minak fia, a ki Zabdi fia, a ki a Jd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Z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Jzsu knnak: Fiam, adj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, [Jn. 9,24.] kr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Izrel Istennek, s tgy nki vallst, s add tudtom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, nkem, mit cselekedtl, [1 Sm. 14,43.] s el ne titkolj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 pedig felele Jzsunak, s monda: Bizony n vtkeztem az r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Istene ellen, s ezt s ezt cseleked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k ugyanis a zskm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egy j babilon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ktszz sik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egy arany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elynek sly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klus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ivntam ezeket, s elvevm ezeket, s m elrejtve v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torom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n, az ezst pedig alatt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Jzsu s ezek a storba futnak, s m, elrej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n, s az ezst is alatt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ivk azrt azokat a st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vivk Jzsuhoz s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ihoz, s lerakk azoka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 pedig fog knt, [vers 17.] a Zra fit, 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rany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s lenya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it, szamar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ait, stort s mindent, a mije vala, s vele lvn az egs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, vivk azokat Akor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su: Mirt rontottl meg minket? Rontson meg tged e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o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gsz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kel, s megg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z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utn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mot [rsz 8,29. 2 Sm. 18,17.] raknak felje; &lt;meg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mind e nap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nk az r haragjnak gerjedezse. Ezrt neve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 helyet Akor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ek mind e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Jzsunak: [rsz 1,9. 5 Mz. 31,7.] Ne flj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gj! Vedd magadhoz mind a fegyverfoghat npet, s kelj fel s me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Aiba, meglsd: kezedbe adom Ainak kirly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vro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jl Aiv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val, a mint cselekedtl Jrikh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6,21. vers 27. 5 Mz. 20,1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val; de zskmnyo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jt s barmait magatoknak zskmnyolhatjtok! Vess lest a vro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hta meg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Jzsu s az egsz fegyverfoghat np, hogy felmen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iba, s kivlaszta Jzsu harminczezer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rfit s el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a nkik, mondvn: Vigyzzatok! Ti lest vettek a vros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 hta megett; igen messzire ne menjetek a vrostl, s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en legy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s az egsz np, a mely velem van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jk a vros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ek ellennk, min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, akkor megfutamodu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utnu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, mgnem elszakasztj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vrostl, mert azt fog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ni: Fut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k, mint [rsz 7,5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g fu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tmadja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les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foglaljtok el a vrost, mert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Istenetek adja azt a ti kezete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ajd beveszitek a vrost, gyjtstok fel a vrost tzzel.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 szerint cselekedjetek, vigyzzatok, megparancsoltam nk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su, s elmennek a leshelyre, s megszl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hel s 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itl napnyugat fel; Jzsu pedig ez jszak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e [rsz 3,1.6,12.7,16.] Jzsu, j reggel, s megszem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, s fel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zrelnek vnei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ne a fegyverfoghat np is mind, a mely vele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nek s jutnak a vros el, s tborba szllnak Ai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ra,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t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 frfit, s lesbe l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Bthel s 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nak nyugati rs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lltk fel a npet, az egsz tbort, a mely Aitl szak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sapatja pedig a vrostl napnyugot fel vala. Jzsu pedig bemne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zakn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megltta vala Ainak kirlya, sietve felkel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vros frfiai Izrel ellen a harczra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sz n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ott helyre, a sksg elejre, mert nem tudja vala, hogy 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nek nki a vros hta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 pedig s az egsz Izrel mintha megverettek voln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u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puszta fel &lt;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riasztatk az egsz np, a mely a vrosban vala, hogy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Jzsut, s elszakadnak a vro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marada ember Aiban, sem Bthelben, a k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na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, s ott hagyk a vrost kinyitva,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Jzsunak: Emeld fel a kopjt, a mely kezedben van, 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mert kezedbe adom az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 Jzsu a kopjt, a mely ke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a vros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s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nagy hamarsggal felkelnek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te vala kezt, futsnak erednek, s bemennek a vros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vk azt, s nagy hamarsggal tzbe bortk a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i frfiai pedig htratekintnek, s ltk, hogy m a vrosnak fs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ll vala az g fel, s hogy nincsen mdjukban imide vagy am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utni, mert a np, a mely fut vala a pusztnak, visszafordul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 ugyanis s az egsz Izrel lttk vala, hogy a les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ttk a vrost, s hogy a vrosnak fstje felszllott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fordulnak azrt s vgk Ainak fr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zok pedig a vros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ki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: ezek innen, amazok meg amonnan, s vg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5 Mz. 7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ddig, a mg egy sem mara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2 Mz. 14,28.] lve, vagy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aladt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inak kirlyt is elfogk lve, s el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zsu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zrel Ainak minden lakos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puszt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ikor mindnyjan elhullottak vala az utol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 le alatt: visszafordula az egsz Izrel Ai ellen, s vg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 l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 pedig, a kik e napon elhullottak, frfiak s asszonyok eg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ezeren valnak; Ainak minden emb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ugyanis nem von vissza a kezt, a melyet a kopjva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melt vala, [vers 18.29. 2 Mz. 17,11.12.] mgle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ak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armot azonban s a mi zskmnyolni valja volt ennek a vro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nak zskmnyol el Izrel az r rendelete szerint. A mint utas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Jzs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it pedig felgyujtat Jzsu s t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mm, pusztas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inak kirlyt pedig felakaszt fra &lt;s ott vala&gt; estvig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lementekor parancsolt Jzsu, s levevk annak holttestt a fr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 a vros kapujnak bejrathoz, s nagy rak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hor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e, mind e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oltrt pte Jzsu az rnak, Izrel Istennek Ebl [5 Mz. 27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megparancsolta vala Mzes, [2 Mz. 20,25.] az rnak szol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nak, a mint meg van rva 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; olt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ket vas nem rintett s vivnek arra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az rnak, s ldoznak [5 Mz. 27,7.] hlaldoza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r 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re a 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mst, [5 Mz. 27,2.3.8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z rt vala Izrel fiai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Izrel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i, vezrei s bri ott llt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lda mellett, a Lvita-pap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igyldjt hordoztk vala, gy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, mint a ben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9.27,12.13.] fele a Garizim hegye fel, fele pedig Ebl hegye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parancsolta Mzes az r szolgja, hogy megldan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pedig felolvast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minden gjt, az ldst s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7,15-28.68.] az tkot, mind gy, a mint meg van rv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olt egy ge sem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elyeket Mzes parancsolt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fel nem olvasott volna Jzsu, az Izrelnek egsz gylekez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g az asszonyok, gyermekek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, a kik j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ikor &lt;ezt&gt; meghallottk mind ama kirlyok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rdnon tl a hegyeken s skon s a [4 Mz. 34,5-7.] nagy teng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partja-mentn valnak a Libnon ellenben: a Khittheu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oreus, a Kananeus, a Perizeus, a Khivveus s a Jebuze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lekeznek, [Zsolt. 48,5.] hogy megvvjanak Jzsuv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lel egy akara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hallk Gibeon lakosai is, a mit Jzsu Jrikhval [rsz 6,20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. 8,26-29.] Aival cseleked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 ravaszul cselekednek. Elmennek ugyanis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l ad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at. Szerznek azrt szamaraikra cska zskokat, s cs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epedezet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boro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ka, megfoltozott sarukat lbaikra, s cska ruhkat magokra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aval keny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mind szraz s pensze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mennek el Jzsuhoz a tborba Gilglba, s mondnak nki, s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inak: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, most az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tek frigyet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rfiai pedig mondnak a Khivveusnak: Ht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lakol 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k azrt frigyet te veled? [2 Mz. 23,32. 5 Mz. 7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 Jzsunak: Szolgid vagyunk mi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: Kik vagytok, s honn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nki: Igen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 te szolgid, az r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tenednek nevrt, mert hallottu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t s mindazt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cseleked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t is, a mit cselekedett az Emoreusok kt kirlyval,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21-25.] a kik valnak tl a Jordnon, Szhonnal, Hesbon kirlyv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gal, Bsn kirlyval, a ki Astartba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zrt szlnak nknk a mi vnein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k lakosai is mind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zzetek magatoknak eledelt az tra, s menjete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ond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k: Szolgitok vagyunk mi, most az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tek frigyet mi vel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mi kenyernk meleg volt, a mikor elesgl elhoztuk a mi hzain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ndulvn, hogy hozzt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nk; most m, szraz s penszes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boro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, a melyeket j korukb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vala meg,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szakadoztak; e mi ruhink s saruink pedig megavultak az 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hossz volta mi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 frfiak azoknak eled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r tancst pedig nem kr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kessgesen [2 Sm. 21,2.] bn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Jzsu, s frig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etben hagy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gylekezet fejedelmei pedig megesk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rmadnap mlva azutn, hogy frig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vala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ghall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valk azok hozzjo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akoznak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ndulnak azrt Izrel fiai, s eljutnak azoknak vrosai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napon. Vrosaik pedig valnak: Gibeon, Kefira, Berth s Kirj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bn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zrel fiai, mivelhogy megeskdtek vala n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az rra, Izrel Istenre, s zgoldk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rt min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az egsz gylekezetnek: Mi megeskd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5. 2 Sm. 21,2.] nkik az rra, Izrel Istenre, most h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hatj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cselekedj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letben hagyj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gy nem lesz ha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Sm. 21,1.] ellennk az eskvsrt, a melylyel megeskdtn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nkik: m ljene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favgiv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hordoziv az egsz gylekezetnek, a mint szlottak vala n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at ugyan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su, s szla nkik, mondvn: Mirt csaltato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, ezt mondvn: Igen 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k vagyunk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holott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lak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tkozottak legyetek, s ne fogyjon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a szolg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vg s vzhord az n Istenemnek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felelnek Jzsunak, s mondnak: Mivelhogy nyilvn tudto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ett a te szolgidnak az, a mit az r, a ti Istenetek parancsol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jnak, hogy nktek adja ez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iirtja [5 Mz. 7,2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lakost: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tettk [rsz 10,2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a mi letnket, ezrt cselekedtk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m, a te kezedben vagyunk, a mint cselekedni jnak s iga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sz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gy cselekedjl mivel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cseleked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kiszaba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Izrel fiai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su azon a napon favgkk s vzhordkk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11.] a gylekezethez s az r oltrhoz, mind e napig, azon a hel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vlaszt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a mikor meghall Adonisdek, Jeruzslemnek kirly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tte vala Jzsu [rsz 8,26.28.29.] Ait, s elpuszttotta azt,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mint cselekedett vala Jrikhval [rsz 6,21.24.]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val, gy cselekedett Aival s annak kirlyval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re lptek Gibeon laki Izrellel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van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megijednek, mivelhogy nagy vros vala Gibeon, [rsz 9,24.]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egy a kirlyi vr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agyobb vala az Ainl, fr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ind vitze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e azrt Adonisdek, Jeruzslemnek kirlya Hohmhoz, Hebr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 s Piremhoz Jrmutnak kirlyhoz s Jfihoz, Lki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 s Debirhez, Eglonnak kirly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fel hozzm, s segljetek meg engem, s verjk meg Gibe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kessgre lpett Jzsuval s Izrel fiai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azrt, s felmne az Emoreuso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rly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nek kirlya, Hebronnak kirlya, Jrmutnak kirlya, Lki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Eglonnak kirly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agok s minden ser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tbort 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beonnl, s hadakoznak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nek azrt Gibeon frfiai Jzsuhoz a tborba, Gilglba, mondvn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nd meg kezeidet a te szolgidtl!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 hozznk hamar s ment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, s segts rajtunk, mert mind felgyltek ellennk az Emor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, a kik a hegyen la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azrt Jzsu Gilglb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s az egsz hadakoz np vel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regnek minden vi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az r Jzsunak: Ne fl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[rsz 11,6.] mert keze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0-14.] a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senki sem ll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j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Jzsu nagy [rsz 11,7.] hirtelen, &lt;miutn&gt; egsz jsz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 vala Gilg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ett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r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Gibeonnl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sggel, s 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[1 Kir. 9,17.] Bethoronba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on, s 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gszen Azekig s Makke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futna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bethoroni l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 [2 Mz. 9,22-24. Bir. 5,20.] hullata rjok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ekig, s meghalnak.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n valnak, a kik a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tak vala meg, mint azok, a kiket 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meg Izr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Jzsu az rnak azon a napon, a melyen odavetette az 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oreust Izrel fiai el; ezt mondotta vala pedig Izrel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j meg nap, Gibeonban, s hold az Ajalo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la a nap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21.38,8.] s vesztegle a hold is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t lla a n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n. Avagy nincsen- ez megrva a J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la a nap az 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s nem sietett lenyug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nem teljes egy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volt olyan nap, mint ez, sem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sem annakutn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szavnak engedett volna az r, mert az r hadakozi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visszatre Jzsu s vele az egsz Izrel a tborba, Gilg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irly pedig elfutott vala, s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Makked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lan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zenk ezt Jzsunak, mondvn: Megtalltat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 a makkedai barlan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zsu: Hengergessetek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a barlang szjho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jetek mell frfiaka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meg ne lljatok, nyomuljatok ellensgeitek utn s vg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sapataikat, [5 Mz. 25,18.] s ne enged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ejut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kba, mert kezetekbe 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pedig elvgeztk Jzsu s Izrelnek fiai azoknak igen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sggel val verst, egszen azok megsemmistsig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emaradtak a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kba vonult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e az egsz np Jzsuhoz a tborba, Makkedba bkessgg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t se mozdtotta senki Izrel fia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su: Nyisstok fel a barlang szjt, s hozztok ki hoz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rlyt a barlang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pen cselekednek, s kihozk hozz a barlangbl 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: Jeruzslem kirlyt, Hebron kirlyt, Jrmut kirlyt, L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, Eglon kir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kihoztk vala 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irlyt Jzsuhoz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at J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minden frfit, s monda a hadakoz np vezreinek, a kik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tek vala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tegytek lbaitokat [Zsolt. 91,13.]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oknak nyakra.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rt s tevk lbaikat azoknak nya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Jzsu: Ne fljetek, s meg ne rettenjetek; l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rak [rsz 16,1.]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, mert ekkpen cselekszik az r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tekkel, a kik ellen ti hadako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pedig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Jzsu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[rsz 8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akasz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ra, s felakasztva maradtak a fkon mind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 nap lementnek idejn, [rsz 8,29.] parancsola Jzsu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fkrl, [5 Mz. 21,22.23.] s behny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barlang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ben elbjtak vala, s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raknak a barlang szja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kkedt is bevev Jzsu ugyanazon a napon, s fegyver lre hn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nak kirly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egy lelket sem engedett menek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l, a melyek benne valnak. gy cselekedk Makkednak kirlyva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cselekedett vala [rsz 6,21.24.] Jrikhnak kirly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mne annakutna Jzsu s vele az egsz Izrel Makkedbl Libn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dakozk Libn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be ad az r azt is Izrelnek, s annak kirlyt; s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re hny azt, s egy lelket sem engede meneklni azokbl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val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k annak kirlyval, a mint cselek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[vers 28.] Jrikhnak kirly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nbl pedig ltalmne Jzsu s vele az egsz Izrel Lkis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ba szlla mellette, s hadakozk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be ad az r Izrelnek Lkist s bevev azt msodnapo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 lre hny azt, s minden lelket, a mely benne vala,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amint cselekedett vala Libn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Hrm, Gzernek kirlya, hogy megseglje Lkist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Jzsu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 annyira, hogy egy me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m h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isbl pedig ltalmne Jzsu s vele az egsz Izrel Eglon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ba szllnak ellene, s hadakoznak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vevk azt ugyanazon a napon, s fegyver lre hnyk azt;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elket, a mely benne vala, ugyanazon a napon, egszen gy, a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ala Lki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azutn Jzsu Eglonb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az egsz Izrel Hebron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nak az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evk azt, s fegyver lre hnyk azt, s annak kirly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, s egy lelket sem engede meneklni azokbl, a melyek b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egszen gy, a mint cselekedett vala Eglonnal, elvesztvn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lelket, a mely benn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a azutn Jzsu, s vele az egsz Izrel Debirnek, s hadakoz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ev azt s annak kirlyt s minden vrost, s fegyver l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minden lelket, a mely benne vala, nem hagy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klni valt. A mikpen cselekedett vala Hebronnal, gy cseleke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birrel s annak kirlyval, avagy a mikpen Libnval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val cseleked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r azrt Jzsu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a hegysget s a dli vid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sgot s a l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mindazoknak kirlyait, meneklni val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ott;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rsz 11,11.14.] a mint meg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Mz. 7,2.20,16.17.] vala az r, az Izrelnek 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su Kdes Barnetl fogva egsz Gzig, a Gs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5,51.] is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egsz Gibeo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zeket a kirlyokat s azo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 egy tban hd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, [5 Mz. 1,30.3,22.] mivelhogy az r, Izrelnek Istene hadak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Izre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isszatre Jzsu s vele az egsz Izrel a tborba, Gilg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&lt;ezt&gt; Jbin, Hsornak kirlya, klde Jobb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onnak kirlyhoz, s Simronnak kirlyhoz, s Aksfnak kirly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hoz a kirlyokhoz, a kik &lt;laknak vala&gt; szak fel a hegysg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usztban Kinnerttl dlre, s a sksgon, s Dr magasla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 f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ananeushoz napkelet s napnyugat fel, s az Emoreush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ittheushoz, a Perizeushoz, a Jebuzeushoz a heg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ivveushoz a Hermon al, Misp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tboruk, sok np, olyan so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, a mely a tenger partjn van, s igen sok l s szek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mindezek a kirlyok, s megindulnak, s tbo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nak egyttesen Mromnak vizeinl, hogy hadakozzanak Izrel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monda az r Jzsunak: Ne flj [rsz 10,8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hol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yenkorra mindnyjokat t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n vetem az Izrel el; lovaikat bn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szekereiket [Zsolt. 46,10.] pedig gesd meg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Jzsu s vele az egsz hadakoz np azok ellen a M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ihez nagy hirtelen, s rejok roh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Izrelnek kezbe, s ve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gsz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Sidonig s [rsz 13,6.] Miszreft-Majimig, s Mispna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kelet fel, s leve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nnyira, hogy senki sem marad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cseleked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zsu, a mint megmondotta vala nki az r: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ikat megbnt, [vers 6. 2 Sm. 8,4.] szekereiket pedig tzze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visszafordula Jzsu ugyanazo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s bevev Hsort, kir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gyverr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(Hsor ugyanis mindezeknek az orszgoknak f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vgnak minden lelket, a mely benne vala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el; [rsz 10,40. 5 Mz. 20,16.] nem maradt meg e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m; H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tzzel ge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kirlyoknak minden vrost s minden kirlyukat is meghdol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egyver lvel, kipuszt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vala Mzes, [5 Mz. 20,16.17.] az rnak szol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pen azokat a vrosokat nem get meg Izrel, a melyek halm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ottak vala, kivve Hsort, egyedl ezt get meg Jz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vrosoknak minden zskmnyolni valjt, s a barmokat is mag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mnyolk el Izrel fiai; csak az embereket hnyk mind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re, mglen kipusz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. Nem hagytak meg [vers 11.] e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arancsolt az r [4 Mz. 33,51.52.] Mzes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parancsolt Mzes [5 Mz. 7,12.20,16.17.] Jzsunak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 Jzsu, semmit el nem hagyott mindabbl, a mi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oglal Jzsu mind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hegysget, az egsz d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ket, az egsz Gsen [rsz 10,11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gy a sksgot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, s Izrel hegyt s annak sk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opasz 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mely Szer fel emelkedik, egszen Bal-G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ibano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a Hermon hegye alatt; kirlyaikat pedig mind el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ver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napon t viselt hadat Jzsu mindezekkel a kirly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lt vros, a mely bkessgre lpett volna Izrel fiaival, kiv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beonban lak Khivveusokat; haddal [rsz 9,3.6-15.18.] vettk az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tl volt az, hogy megkemnytvn [5 Mz. 2,30.] szvei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al menjenek Izrel ellen, hogy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hogy ne legyen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om, hanem hogy elpusztt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nt megparancsolta va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elmne Jzsu e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kiirt [4 Mz. 13,23.34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28.9,1.2.] az Ankokat a heg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Hebronbl, Debi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nbb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nak minden heg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Izrelnek minden heg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vrosai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aradtak Ankok Izrel fiai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csak Gzban, [1 Sm. 17,4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21,2.] Gthban s Asddban hagyatt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oglal azrt Jzsu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egszen gy, a min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 vala Mzesnek, s ad azt Jzsu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Izr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ztlyrszeikhez kpest, nemzetsgeik szerint.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edig megnyugo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4,15.] a harc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kirlyai, a kiket levertek Izrelnek fiai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 birtokba vettk a Jordnon tl, napkelet [4 Mz. 21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, az Arnon pataktl fogva a Hermon hegyig, s az egsz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hon, az Emoreusok kirlya, a ki lakik vala Hesbonban, a ki uralk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r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[5 Mz. 2,36.3,8.16.] a mely van az Arnon pa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tjn, s a pa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Giled f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Mz. 32,2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bbok patakig, az Ammon fiainak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Kinnerth [4 Mz. 34,11.] tengerig napkelet fe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 tengerig, a Sstengerig napkelet fel, a Bth-Jesimothi t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fel a Piszga hegyoldalainak al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nak, [5 Mz. 1,4.] a Bsn kirlynak tartomnya, a ki Ref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maradk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, a ki Astarotban s Edreiben lako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alkodik vala Hermon hegyn, Szalkhban s az egsz Bsn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urnak s Maakhtnak hatrig, s a fl Giledon, Szhonnak, Hes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, az rnak szolgja s Izrelnek fiai [4 Mz. 21,23-26.3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5.32,33.] vertk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oda adta azt &lt;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&gt; Mzes,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 Rben s Gd &lt;nemzetsgeknek&gt; s a Man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 f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kirlyai, a kiket levertek vala Jzsu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fiai a Jordn msik oldaln napnyugat [rsz 10,40.41.]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-Gdtl fogva, a mely van a Libno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egszen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7.] kopasz hegyig, a mely Szer fel emelked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ad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z Izrel nemzetsgei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tlyrszeik sze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gysgben [rsz 10,40.] s a sksgon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n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oldalakon, a pusztn s a dli vidken, a [rsz 11,3.] Khitthe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oreus, Kananeus, Perizeus, Khivveus s Jebuzeusok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ikhnak [rsz 6,2.] kirlya egy; Ainak, a mely oldalra vala Bt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[rsz 8,29.]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nek [rsz 10,1.23-27.] kirlya egy, Hebronnak [rsz 10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mutnak kirlya egy, [rsz 10,3.] Lkisnak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lonnak [rsz 10,3.26.] kirlya egy, Gzernek kirlya [rsz 10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birnek [rsz 10,38.39.] kirlya egy, Gdernek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mhnak kirlya egy, Aradnak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nnak [rsz 10,29.30.] kirlya egy; Adullmnak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kkednak [rsz 10,28.] kirlya egy, Bthelnek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ppuhnak kirlya egy, Hfernek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feknek kirlya egy, Lassronnak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onnak [rsz 11,1.] kirlya egy, [rsz 11,10.] Hsornak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ron Meronnak [rsz 11,1.] kirlya egy, Aksfnak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anknak kirlya egy, Megiddnak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esnek kirlya egy, a Krmel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oknemnak 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r magaslat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11,2.] Drnak kirlya egy, a Gilgl np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 e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rcznak kirlya egy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harminczegy k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Jzsu megvnhedett s igen meg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, monda az r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megvnhedtl, [rsz 23,1.] igen meg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tl, pedig mg igen 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t elfoglalni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i fennmaradt: A Filiszteusoknak minden tartomnya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Ges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ikhrtl fogva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felett &lt;foly&gt;, egszen Ekr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ig szakra, &lt;mely&gt; a Kananeushoz szmttatik; a Filiszteu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6,18.] fejedelemsge: a Gz, Asdd, Askeln, Gth, Ekr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vveu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Kananeusnak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s Mera, a mely a Sdonbeli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fkig, az Emoreusok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 a Gibli [Zsolt. 83,8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s az egsz Libanon napkelet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-Gdtl fogva, a mely a Hermon hegy alatt van, egszen addig,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thba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gysgnek minden lakost a Libanontl Miszrefth-Majimi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doniakat mind, magam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csak sorsold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a mint megparancsoltam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an azrt oszd el 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kilencz nemzetsgn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ass nemzetsg f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a Rben s Gd &lt;nemzetsgek&gt; elv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dott vala nkik Mzes, [4 Mz. 32,33.] tl a Jordnon, napk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a mikpen adta vala nkik Mzes, az rnak szol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5 Mz. 2,36.] fogva, a mely az Arnon patak partjn van, 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t, a mely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van, mint Medebnak minden 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 Dibo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vrost Szhonnak, az Emoreusok kirlynak, a ki uralk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Hesbonban, az Ammon fiainak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iledot s Gesurnak s Maaktnak hatrt, az egsz Hermon hegy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Bsnt Szal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nba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nak egsz orszgt, a ki uralkodik vala Astart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dreiben. Ez maradt vala meg a Refaim maradk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de lev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5 Mz. 3,1-6.11.] M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Izrel fiai nem zk ki a Gesurit s a Maakhtit, s ott is la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suri s Maakhti az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Lvi nemzetsgnek nem ad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; az rnak, Izrel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s ldozat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, a mint szlott [4 Mz. 18,8-14.18-21.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 33.] 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ott vala pedig Mzes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&gt; a Rben fiai nemzetsg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uk [vers 9.] Ar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mely az Arnon f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tjn van, gy a vros, a mely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van, mint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deba mell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sbon s annak minden vrosa, a melyek a s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nak; Dib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moth-Baal s Bth-Bal-Me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ahcza, Kedemt s Mf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rjthaim, Szibma s Czeret-Shr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mellett val hegy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th-Per, a Piszga hegyoldalai, s Bth-Jesim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vrosa s Szhonnak, az Emoreusok kirly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, a ki uralkodik vala Hesbonban, a kit megvert vala Mze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dinnak fejedelmeit: Evit s [4 Mz. 31,2.3.7.8.] Rkemet, Cz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t s Rbt, Szhonnak fejedelmeit, a ki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ak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 Blmot is, Bernak fit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Izrel fiai fegyverr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kal egytt, a kiket levg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teht a Rben fiainak hatra a Jordn [4 Mz. 34,12.] s mell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Rben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, a vros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d nemzetsgnek, a Gd fiainak is adott vala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&gt; Mze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uk Jazer s Gilednak minden vrosa s az Ammon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2 Sm. 11,1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ek fele Arerig, a mely Rabba fele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sbontl fogva Ramath-Miczpig s Betnimig, meg [1 Mz. 3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hanimtl Debir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pedig Bth-Harm, Bth-Nimra, Szukkth s Czfon, Szho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sbon kirlynak maradk orszga, a Jordn s mellke, a Kinner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 szlig a Jordnon tl napkele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Gd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, a vros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nass nemzetsg felnek is adott vala Mzes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&gt;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ass fiainak flg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uk: Mahanimtl fogva az egsz Bsn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nak, B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irlynak egsz orszga s Jairnak minden faluja, a melyek Bsn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nnak, hatvan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pedig Gilednak fele s Astart s Edrei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 orszgnak vro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snban, a Manass finak, [rsz 17,1.] Mkirnak fiai, Mkir fe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sald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zek azok, a m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 adott vala Mzes a Mob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rdnon tl Jrikhtl [4 Mz. 34,14.15.] napkele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 [vers 14. rsz 18,7. 4 Mz. 18,20.21. 5 Mz. 10,9.12,12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4,28.] nemzetsgnek pedig nem adott vala Mz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.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Iste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int szlott va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zok, a m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el Izrel fiai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dtak nkik Elezr, [rsz 21,1. 4 Mz. 34,17.] a p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, a Nn fia s az atyai fejedelmek, a kik valnak Izrel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 fel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rsvets ltal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, (a mint megparancsolta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55.56.33,54.34,13.] vala az r Mzes ltal) a kilencz nemzetsg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lnemzetsg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t nemzetsgnek s fl nemzetsgnek a Jordnon tl adot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, a Lvitknak pedig nem adot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Jzsef fiai kt nemzetsg voltak: Manass s Efraim; a Lvit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nem adtak osztlyrs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csak vrosokat laksu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zokhoz val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armaik s marhik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parancsolta [4 Mz. 34,13.15.] vala az r Mzesnek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nek az Izrel fiai, s gy osztk f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ennek pedig Jzsuhoz Jdnak fiai Gilglba s monda n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izeus Kleb, Jefunn fia: Te tudod azt a dolgot, [4 Mz. 14,24.30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,35.36.] a melyet beszlt vala az r Mzesnek, az Isten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s t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Kdes-Barne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k n, mikor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4 Mz. 13,1-7.] engem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szolgja Kdes-Barnebl, hogy kikmlelj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tam nki hrt, a mint az n szvemb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i pedig, a ki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velem, elrmtettk [4 Mz. 13,2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0.33,34.] a npnek szvt, de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m az Urat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skvk Mzes azon a napon, mondvn: Bizon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podott [5 Mz. 11,2.4.] a te lbad, tid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d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, mivel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d az Urat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, m megtartott engem az r letben, a mint szlott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sztendeje, a mita szlott vala az r e dolog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, a mi alatt Izrel a pusztban bolyongott vala; s most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lczv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gy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ma is olya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5 Mz. 34,7.] vagyok, a milyen azon a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am, a mikor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ngem Mzes; a milyen akkor volt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is olyan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harczolshoz s jrsra-kel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add nkem ezt a hegye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t vala az r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; mert magad is hallottad azon a napon, hogy Ankok [rsz 11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 ott, s nagy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k; htha velem lesz az 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nt megmondott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zsu, s [rsz 15,13. Bir. 1,20.] odaad Heb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bnek, a Jefunn f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ebron a Kenizeus Kleb, a Jefunn f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mind 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ig, a mirt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 vala az Urat, Izrelnek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bron [rsz 15,13.21,11.] neve pedig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Kirjth-Arba vol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legnagyobb ember volt az Ank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.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edig megnyugo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1,23.] a harc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da fiai nemzetsgnek sors ltal val rsze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&lt;ez&gt; vala: Edomnak hatra [4 Mz. 34,3.] fel a Czin pusz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re, a dli hatrnak v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li hatruk a Sstengernek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tengernyel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, a mely dlfel for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ad dlre az Akrabbim hgnak, majd tmegy Czin fel, s fel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des-Barnenak, tmegy Hesronnak, felmegy Adrnak s kerl Ka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tmegy Asmonnak s hal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pataknak. A hatr szlei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nl vannak. Ez a ti hatrotok d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kelet fel pedig a Sstenger a hatr a Jordn vgig; az szaki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a pedig a tengernyel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Jordn v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egy ez a hatr Bth-Hoglnak, s tmegy szakra Bth-Arabn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egy ez a hatr Rben finak, Bohnnak [rsz 18,1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megy ez a hatr Debirbe is az Akor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zaknak for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gl fel, a mely tellenben van az Adummim hgjnak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taktl dlfel es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megy a hat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semes vizeire s t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d a [rsz 18,16.] Rgel forrsa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felmegy a hatr a Hinnom finak [rsz 18,16.]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buzeusnak, azaz Jeruzslemnek dli oldala fel; felmegy tovbb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 a hegynek tetejre, a mely tellenben van a Hinno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nyugat fel, a mely szakra van a Refai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ek sz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jlik e hatr a hegynek tet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Neftoh vznek ktfejhe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gy az Efron hegynek vrosai fel; majd hajlik e hatr Ba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az [vers 60.] Kirjth-Jeri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altl pedig fordul e hatr napnyugotnak a Szer-hegy fel, s t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nak a Jerim-hegy oldala fel, azaz Kesalon fel s almegy B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esnek s tmegy Tim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tova megy e hatr Ekron szaki oldala fel, s hajlik e ha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keronnak, s tmegy a Baala hegynek, s tova megy Jabnel fe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 szlei pedig a tengernl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pnyugati [4 Mz. 34,6.] hatr pedig a nagy tenger s mellke.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fiainak hat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oknp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bnek, [rsz 14,13.] a Jefunn finak pedig a Jd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t, az rnak Jzsuhoz val szavai szerint; Kirjth-Arbnak, 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&lt;vrost&gt;, azaz Heb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z onnan Kleb Anknak hrom fit: [Bir. 1,10.20.] Ssait, Ahi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lmait, Ank gyerme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mne innt Debir laki ellen, Debirnek neve pedig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rj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fer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Kleb: A ki megveri Kirjth-Szfert s elfoglalja azt,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m Akszt, az n lenyomat [1 Sm. 17,25.]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glala pedig azt [Bir. 1,12-14.3,9.] Othnil, Knznak, a Kl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 fia; s nki ad Aksz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a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, biz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krj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Leszlla azrt a szamrrl; Kleb pedig monda nki: Mi baj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: Adj ldst nkem! Mivelhogy szra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helyez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, adj azrt nkem vzforrsokat is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ki ad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orr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ls for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Jda fiai nemzetsg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da fiai nemzetsgnek vrosai pedig a dli v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zdve Edom h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valnak: Kabs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 s Jgu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a, Dimna s Adad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es, Hsor s Ithn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f, Tlem s Beal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or-Hadatha s Kerioth-Hesron, azaz H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m, Sma s Mld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ar-Gaddah, Hesmn s Bth-Pel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ar-Sul, Beer-Seba s Bizjothe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a, Ijjim s Ecz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hld, Keszil s Horma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lg, Madmanna s Szanszan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ath, Silhim, Ain s Rimmon. sszesen huszonkilencz vros s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ksgon: [Bir. 13,25.] Esthal, Czrah s Asn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noah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Gannim, Tappuh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mut, Adullm, Szk s Azk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aim, Adithaim, Gedra s Gederthaim. Tizenngy vros s azo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n, Hadsa s Migdal-G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ln, Miczpe s Jokt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is, Boczkt s Egl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bbon, Lahmsz s Kitl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drth, Bth-Dgon, Naama s Makkda. Tizenhat vros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na, Ether s As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fta, Asn s Necz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la, Akzib [rsz 19,29.] s Marsa. Kilencz vros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ron, [1 Sm. 5,10.] enne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 s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rontl fogva egsz a tengerig mind azok, a melyek Asdd m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, s azokna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dd, enne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 s falui; Gza, enne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 s falu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patakjig, s a nagy tenger [4 Mz. 34,6.] s mell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gysgen pedig: Smr, Jathr s Sz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na, Kirjth-Szanna, azaz Debi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b, Estemt s Ani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en, Hlon s Gil. Tizenegy vros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b, Dma s Es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num, Bth-Tappuah s Afk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mta, Kirjth-Arba, azaz Hebron s Czihor. Kilencz vros s ez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, Karmel, Zif s J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zrel, Jokdem s Znoa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jin, Gibea s Timna. Tz vros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hul, Bth-Czr s Ged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art, Bth-Anth s Elthekon. Hat vros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jth-Bal, azaz Kirjth-Jerim, s Rabba. Kt vros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usztban: Bth-Arb, Middin s Szekk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bsn, Ir-Melah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Gedi. Hat vros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Jebuzeusokat, [2 Sm. 5,6-8.] Jeruzslemnek lakit, Jda fia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tk kizni, azrt laknak ott a Jebuzeusok Jda fiaiva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,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zsef fiainak sors ltal val rsze pedig juta a jrikhi Jord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, Jrikh vizei fel napkeletnek a pusztra, a mely fel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ikhtl a Bthel hegy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ovamegy Bth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Mz. 28,10.16-19.] Lzba, s tmegy az Ark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ra, Atarth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lemegy a tenger fel a Jafleteus hatrnak, az als Bethor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ig s Gzerig, a szlei pedig a tengernl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vk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sefnek fiai: Manass s Efr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fiainak hatra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 vala, s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hatra napkelet fel, Atrth-Adrtl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thoroni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gy a hatr a tengerre; Mikhmethattl szak fel, s fordu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 kelet fel Thaanath-Silnak s tmegy azon napkelet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noh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nohtl pedig lemegy Atarthba s Naarthba, s ri Jrikh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gy a Jord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ppuahtl tovamegy a hatr a tenger fel a Kna patakjnak, a sz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tengernl vannak. Ez az Efraim fiai nemzetsg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rosok, a melyek kivlasztattak Efraim fiai szmra a Manass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, mind e vrosok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ki nem zk a [Bir. 1,29.] Kananeust, a ki lakik vala Gzerben;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. 9,16-17.] azrt ott lakik a Kananeus az Efra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e 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obotos szolg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ors ltal val rsze Manass nemzetsgnek is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Jzsefnek, [1 Mz. 46,20.] Mkirnak, a Manass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6,29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, Giled atyjnak, mivelhogy hadakoz f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juta nki Giled s B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as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fiainak is ju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: Abizer [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1.34.8,1.2.] fiainak, Hlek fiainak, Aszril fiainak, Sekem fia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fer fiainak s Smida fiainak. Ezek Manassnak a Jzsef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rmeke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Czlofhdnak, [4 Mz. 26,33.27,1.36,2.] Hfer finak (ez Giled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Mkir fia, &lt;ez&gt; Manass fia) nem valnak fiai, hanem csak le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valnak pedig lenyainak nevei: Makhla, Na, Khogla, Milkh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irc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odajrulnak Elezr pap el, Jzsunak, a Nn finak eleib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k el, mondvn: Az r megparancsolta [4 Mz. 27,7.36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t adjon nknk a mi atynk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Adot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az r beszde 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bty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 rsz esk azrt Manassnak, Giled s Bs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kvl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 vannak a Jord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anass leny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kap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 Manas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fiai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nass hatra pedig s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ikmethth fel vala, a mely Sik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ne a hatr jobbkz f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Tappuahnak laki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ass volt Tappuah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, de Tappuah a Manass hatra fel az Efr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lmegy a hatr a Kna patakjra, a pataknak dli rszre. Ez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ok Efraimi a Manass vros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Manass hatra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taktl szak fel s a szle a tengern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fraim, szakrl pedig Manass, s ennek hatra a tenge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erbe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ek,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Issakh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anass vala Issakhrban s serben: Bth-Sen [Bir. 1,2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, Jiblem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, Drnak [1 Sm. 28,7.] lakos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-Drnak lakosai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, Thaanaknak lakos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, s Megidd lakosai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, hrom hegyi tartom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brtk elfoglalni [Bir. 1,27.28. rsz 15,63.] Manassnak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a vrosokat, s sikerlt a Kananeusnak ott maradni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hely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k vala Izrel fiai, robot al vetk a Kanane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eljessggel nem zk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fiai pedig szltak vala Jzsuval, mondvn: Mirt adtl nkem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rs szerint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s egy osztlyrszt, holott n sok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, mivelhogy ez ideig megldott engem az r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 pedig monda nkik: Ha sok np vagy te, menj fel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s ott magadnak a Perizzeusoknak s Refai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ha szoros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fraim heg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a Jzsef fiai: Nem eleg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knk ez a heg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eusoknak pedig, a ki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i skon laknak, mindnek vas-szek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[Bir. 1,18.19.4,13.]; gy azoknak, a kik Bth-Sean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iban, mint azoknak, a kik a Jezre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Jzsu a Jzsef hznak, Efraimnak s Manass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np vagy te s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van nked, nem lesz nked &lt;csak&gt; egy 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val rsz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egyed lesz nked. Ha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, gy rtsd ki azt, s annak szle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eid lsznek; mert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a Kananeust, noha [vers 16.] vas-szek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nki, &lt;s&gt; noh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nak egsz gylekezete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k Silban s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heztetk a gylekezetnek stort, [2 Mz. 25,8.40,2.] minek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do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aradtak vala mg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kiknek nem osztottk val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ht nemzet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Jzsu Izrel fiainak: Meddig vonakodtok mg elmenn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oglalj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nktek adott az r, a ti atyi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a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rom-hrom frfit nemzetsgenknt, s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enek fel s jrjk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rjk fel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s trjenek vissza hozz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oszszk fel azt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ht rszre. Jda maradjon meg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aiban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Jzsef hza pedig maradjon meg a maga hatra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 rjtok l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ht rszre, s hozztok ide hozz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rsot vessek itt nkte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i Isten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Lvitknak nincs [4 Mz. 18,20-24.] 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z rnak paps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[4 Mz. 32,33.] Gd pedi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n s Manass fl nemzetsge megkap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Jord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 napkelet fel, a mit Mzes, az rnak szolgja adott va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nek azok a frfiak, s elmennek. Parancsola pedig J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, a kik elmennek, hogy ler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mondvn: Menjetek 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2,1.] jrjtok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rjtok le azt, azutn tr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 hozzm, s itt vetek nktek sorsot Silban,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azrt a frfiak, s ltal men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lerk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onknt ht rszre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azutn visszatrnek Jzsuho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ba, Si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rsot vete nkik Jzsu Silba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eloszt ott Jzs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tlyrsze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Benjmin fiai nemzetsgnek sors szerint val rsz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; s pedig e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rs szerint val 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a a Jda fiai s a Jzsef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ok az szaki oldalon a Jordntl fogva, s f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tr Jrikh hta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szak fel, azutn felmne a hegyre napnyu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[rsz 7,2.] a szlei pedig Bth-Aven pusztjn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an pedig tmegy a hatr Luz-fel, Lznak azaz Bthelnek hta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azutn almegy a hatr Ataroth-Adrnak a hegyen, a mely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ls Bth-Horo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tovbb megy a hatr, s kerl a nyugoti oldalnak dl fel, at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 tellenben van Bth-Horonnal d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szle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jth-Bal, [rsz 15,9.60.] azaz Kirjth-Jerim fel, a Jda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 fel vannak. Ez a napnyugoti ha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li oldala pedig van Kirjth-Jerim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zdve, s megy a ha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nyugot fel, megy a Nefthoa viznek ktfej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almegy a hatr a hegynek szlhez, a mely tellenben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nnom finak [rsz 15,8.]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vel, a mely szak fel van a Ref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en; almegy a Hinno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 is a Jebuzeus mellett dl f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megy a Rgel [rsz 15,7. 2 Sm. 17,17.] forr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rl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Semesnek, azutn megy Geliloth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tellenben van az Adummimba fel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tal; majd almegy Bohn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5,6.7.] Rben f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megy az Arabval tellen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dalra szak fel, s al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bb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egy a hatr azutn Bth-Hogla oldalra szak fel; a hatr sz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zaknak a Sstenger cscsnl, dlnek a Jordn vgnl vannak.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l fel val ha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ordn pedig hatrolja azt a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oldalrl.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aik szeri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enjmin fiai nemzetsgnek vrosai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ek&gt;: Jrikh, Bth-Hogla, s Emek-Keczi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-Arb, Czemaraim s Bth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vim, Pra s Of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fr-Amni, Ofni s Gba. Tizenkt vros s azokna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beon, Rma s Bero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zpe, Kefira s Mcz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em, Jirpel s Thare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la, Elef s Jebuzeus, azaz Jeruzslem, Gibeath, Kirjth. Tizen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 s ezeknek falui. Ez a Benjmin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rs ltal val msodik rsz juta Simeonnak, a Simeon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djaik szerint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: Beer-Seba, Seba s Mld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czar-Sual, Bla s Ecz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old, Bethul s Hor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klg, Bth-Markaboth s Haczar-Szusz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-Lebaoth s Sarhen. Tizenhrom vros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in, Rimmon, Ether s Asn. Ngy vros s ezeknek falu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azok a faluk, a melyek e vr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nak Baalath-Ber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en Rmatig. Ez a Simeon fiai nemzetsg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da fiainak osztlyrs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Simeon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fiainak osztlyrsze nagyobb vala mint illett volna nkik; e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nek Simeon fiai azo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rs ltal val harmadik rsz juta a Zebulon fiai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hatra Szri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uk nyugotnak, Mareala fel, s ri Dabbaseth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 a folyvizet is, a mely tellenben van Jokne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idtl pedig napkelet fel fordul Kiszloth-Tbor hatrra, s t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 Daberthnak, s felmegy Jaf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nen pedig tmegy kelet fel Gittha-Hfernek s Ittha-Kaczin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a megy Rimmonnak, kerlvn Na f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nnl kerl a hatr szakrl Hannathonnak; a szle pedig a Jiftah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Kattth, Nahall, [Bir. 1,30.] Simron, Jideal s Bethle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vros s azokna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Zebulon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; ezek a vros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rs ltal val negyedik rsz Issakhrnak, az Issakhr fiainak ju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uk: Jezrel, Keszuloth s [2 Kir. 4,8.] Sn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farim, Sion s Anahara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bbith, Kisjon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eth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Ganni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Hadda s Bth-Paczczc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i a hatr Tbort, Sahaczimt s Bth-Semest, a hatruknak s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Jordn. Tizenhat vros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Izsakhr fiai nemzetsg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rs ltal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rsz pedig juta az ser fiai nemzetsg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uk: Helkath, Hli, Beten s Aks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mmelek, Amed s Misl, s ri Karmelt nyugot fel s Si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nt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isszafordul napkelet fel Bth-Dgonnak, [1 Kir. 9,13.] s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bulont s a Jiftah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t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Bth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ket s Nei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amegy Kabulnak bal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bronnak, Rehobnak, Hammonnak s Knnak a nagy Czido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isszafordul a hatr Rmnak, [1 Sm. 28,3. rsz 15,44. 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31.] Tyrus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ig; s jra fordul a hatr Hsznak, a sz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 tengernl vannak Akzib oldal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mma, Afk s Rehb. Huszonkt vros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ser fiai nemzetsg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: ez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rs ltal val hatodik rsz juta a Nafthali fiainak, a Nafth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a hatruk: Helef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lontl fogva Czaanannimnl Admi-Nek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abnel-Lakkumig; a szle pedig a Jord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fordul a hatr nyugot fel Aznoth-Tbornak; innen pedig tova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kkknak, s ri Zebulont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ert pedig ri nyugo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t is; a Jordn napkelet fe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k &lt;ezek&gt;: Cziddim, Czr, Hammath, Rakkath s Kinnere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ma, Rma s H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es, Edrei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H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ireon, Migdal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rem, Bth-Anath s Bth-Semes. Tizenkilencz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Nafthali fiai nemzetsg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rs ltal val hetedik rsz juta a Dn fiai nemzetsg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knek hatra: Czra, Esthol s Ir-Se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alabbin, Ajjlon s Jith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n, Timnatha s Ek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hek, Gibbethon s Baal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hud, Ben-Brak s Gath-Rimm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-Jarkon s Rakkon, a [Jn. 1,3.] Jf tellen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t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ovbb mne ezeknl a Dn fiainak hatra. Felmennek ugyanis a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s hadakoznak Lesem ellen, s el is foglalk azt, s vetk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 lre, s birtokba vevk azt, s lakoznak benne, s neve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emet [Bir. 18,27-29.] Dn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Dnnak ne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Dn fiai nemzetsg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: ez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 s ezeknek fa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vgeztk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vtelt annak hat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kkor adnak Izrel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Jzsunak, a Nn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rendelse szerint adk nki azt a vrost, a melyet krt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mnath-Szerhot [rsz 24,30.] az Efraim hegyn, s megpt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, s abban lak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k, a 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 adnak [rsz 17,4.] Elez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s Jzsu, a Nn fia s az atyknak fejei az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nek sors szerint, Silban,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nak nylsnl. gy vgezk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felosz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szla az r Jzsu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az Izrel fiainak, mondvn: Vlaszszatok magatoknak menekl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vrosokat, a [2 Mz. 21,13. 4 Mz. 35,6-34. 5 Mz. 19,1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tam nktek Mzes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oda szaladjon a gyilkos,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akit tv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dkosan, s legyenek azok menedkl nkik a vrbossz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beszalad valamelyikbe e vr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lljon &lt;az&gt;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ba, s beszlje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t a vros vneinek hallat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k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a vrosba, s adjanak nki helyet, hogy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pedig kergeti azt a vrbosszl, ki ne adjk a gyilkost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, mert nem szndkos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bartjt, s n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akozzk abban a vrosban mindaddig, a mg tletre ll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 el, a mg megh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, a ki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lesz,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n vissza a gyilkos, s menjen ha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 a vrosba, a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fut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lasztk Kedest [rsz 21,32.] Galileban a Nafthali heg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emet az Efraim hegyn s Kirjth-Arbt, [rsz 15,13. rsz 21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az Hebront a Jda he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 a Jordnon pedig Jrikhtl napkelet fel vlasztk Becz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ban, a s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Rbe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Rmothot [5 Mz. 4,4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ledban, a Gd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Glnt Bsnban a Man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voltak a meghatrozott vrosok mind az Izrel fiainak,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nek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tartzkodik vala, hogy oda szaladjon mind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akit [vers 2. 5 Mz. 19,4-7.]tv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 ne hal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bosszlnak keze ltal, mg oda nem ll a gylekeze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mennek a Lvitk atyai fejedelmei Elezrhoz, a [rsz 17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hoz, s Jzsuhoz, a Nn fihoz s az atyai fejedelmekhez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Izrel fiainak nemzetsgei fe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nak nkik Silban,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mondvn: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[4 Mz. 35,2-5.] Mzes ltal, hogy adjatok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okat lakhelyl, s azokhoz val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armaink rs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k azrt Izrel fiai a Lvitk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se szerint, ezeket a vrosokat s azok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k pedig a sors a Kehtitk csaldjaira, s juta 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n pap fiainak a Jda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Simeon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jmin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ors szerint tizenhrom vr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h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fiainak pedig az Efraim nemzetsgnek csaldjaitl,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Manass fl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ors szerint tz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erson fiainak pedig az Issakhr nemzetsgnek csaldjaitl, az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Nafthali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Manassnak Bsn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ors szerint tizenhrom vr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ri fiai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djaik szerint a Rben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Zebulon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zenkt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k azrt Izrel fiai e vrosokat s ezekne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a Lvit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megparancsolta vala az r Mzes ltal, sor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k pedig a Jda fiaina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Simeon fiaina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a vrosokat, a melyek nvszerint olvash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esk a sor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 Lv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Kehtnak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6,54.] csaldjaibl az ron fia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k nkik az Ank atyjnak &lt;vrost&gt;, Kirjth-Arbt, [rsz 15,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 20,7.] azaz [rsz 14,14. 1 Krn. 6,55.] Hebront a Jda hegy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rosnak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 s faluit pedig Klebnek, [rsz 14,14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3.] a Jefunn finak adk birtok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on pap fiainak pedig adk a gyilkosok meneklsnek vr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br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Lib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tthir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; Estem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s Debir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i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Jutt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Bth-Semest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11-15. 2 Kir. 14,11-13.]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. Kilencz vrost e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jmi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edig Gibe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Gb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athtot [Jer. 1,1.]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Alm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on fiainak, a papoknak vros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tizenhrom vros s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ht [1 Krn. 6,61.] fiai csaldjainak pedig, &lt;s&gt; a Keht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Lvitknak vrosa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rsuk szerint, az Efr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adk ugyanis a gyilkosok meneklsnek vrost, Sikemet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67.]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az Efraim hegyn, s Gezer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bczaim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Bth-Hor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: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edig Elthek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Gibbetho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jl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; Gath-Rimm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;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nass fl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edig: Taank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Ga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mm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: kt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en tz vrost s azok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 a Keht 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csaldj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erson [vers 33. 1 Krn. 6,62.] fiainak pedig, a kik a Lv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djaibl valnak, &lt;adk&gt; a Manass fl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gyilk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snek vrost, [rsz 20,8.] Glnt Bsnban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ester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: kt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sakh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edig: Kisj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Dobrt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mut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-Gannim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: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se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edig: Mislt [1 Krn. 6,74.]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d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kath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s Rehob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: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fthali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: a gyilkosok meneklsnek vr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est [rsz 20,7.] Galileban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Hammoth-Dr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s Kartha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: hrom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ersonitk [vers 2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vrosa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hrom vros s azok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rri [1 Krn. 6,63.] fiai csaldjainak pedig, e mg htra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tknak, &lt;adk&gt; a Zebul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Joknemo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Karth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m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Nahall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; ngy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Rbe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edig: Bczer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Jahcz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moth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s Mfaatho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: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d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: a gyilkosok meneklsnek vrost, Rmot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20,8.] Giledban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Mahanaimo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sbon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; Jazert s an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rri fiainak vros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aik szerint, a kik a Lv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dj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aradtak fel, va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rsuk szer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[4 Mz. 35,7.] vrosai az Izrel fiainak birt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: negyvennyolcz vros azok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ezek a vrosok a &lt;tulajdonkpeni&gt; vros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gy vala ez mind e vroso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d azrt az r Izrelnek mind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[1 Mz. 12,7.15,7.13-21. 5 Mz. 34,4.] hogy odaadja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k azt, s lakoznak a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odalmat is ada nkik az r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zintn gy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 nem llott meg [5 Mz. 11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valamennyi ellensge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; minden ellen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sett el [rsz 23,14.] csak egy sz is mindama j szbl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 vala az r az Izrel hznak. Mindaz [vers 43.44.] be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hivat Jzsu a Rbenitkat, a Gditkat s a Manass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Ti megtartotttok mindazt, a mit Mzes,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parancsolt nktek, [4 Mz. 32,20. 5 Mz. 3,18.] s hallgat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mra mindenben, a mit parancsoltam nk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gyttok el a ti atytokfiait immr sok nap ta [rsz 11,28.]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mai napig, s megtartotttok a megtartandkat, az rnak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nek parancsola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nyugodalmat adott az r, a ti Istenetek a ti atytokfia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mondta vala nkik; most azrt trjetek vissza, s menje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traitokba, a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te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[4 Mz. 32,33.]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, az rnak szolgja adott vala nktek tl a Jord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igen vigyzzatok, hogy teljeststek a parancsolatot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parancsolt nktek Mzes, [5 Mz. 3,6.10,12.13.13,4.]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, hogy szeresstek az Urat, a ti Isteneteket, s jrjato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n, s tartsto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, s ragaszkodjatok hoz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olgljatok nki teljes szv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lelk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su, azutn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elmen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ai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anass nemzetsge felnek Mzes adott [4 Mz. 32,33.]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&gt; Bsnban; a msik felnek pedig Jzsu ado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val a Jordnon innen napnyugo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elboc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su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aikba, akkor i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nkik, mondvn: Nagy gazdagsggal trjetek vissza straitok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en sok barommal, ezsttel, arannyal, rzzel, vassal s igen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val. Az ellensgei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tt zskmnyt oszsztok meg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,26.27.] a ti atytokfi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nek azrt, s elmennek a Rben fiai, a Gd fiai s a Man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 nemzetsge Izrel fiaitl, Silbl, a mely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a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nek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a mely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z r rendelse szerint Mze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Jordn mellkre rtek, a mely mg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an, pt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n fiai, Gd fiai s Manass fl nemzetsge ott a Jordn m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t, nagy, lttats ol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k pedig Izrel fiai, hogy ezt mondjk vala: m a Rben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d fiai s Manass fl nemzetsge oltrt ptettek tellenben a K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vel, a Jordn mellkn, Izrel fiainak oldal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hallk Izrel fiai, egybegyle Izrel fiai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e Silban, hogy hadakozni induljanak fel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k pedig Izrel fiai a Rben fiaihoz, Gd fiaihoz s a Manass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hez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Finest, Elezrnak, a papnak f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 fejedelmet is vele, egy-egy fejedelm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z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nek minde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Ezek mind fejedelmei va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ak, Izrelnek eze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utnak a Rben fiaihoz, a Gd fiaihoz s a Manass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hez a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sz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 az rnak egsz gylekezete: Micsoda vtek ez, a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tek Izrelnek Istene ellen, hogy immr elfordultatok az r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vn magatoknak oltrt, [vers 19.] hogy prtot ssetek immr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kevs- nknk a [4 Mz. 25,1-3. 5 Mz. 4,3. Hs. 9,10.]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 val hamissgunk, a m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 sem tisztultunk mg mind e nap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rt csap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gylekezet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 elfordultatok immr az rtl; pedig ha ti prtot 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: holnap majd Izrelnek egsz gylekezetre haragsz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tiszttalan&lt;nak tetsz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&gt; a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te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t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, a hol ott ll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a, s legy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; de az r ellen ne ss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tot, s ellennk se ssetek prtot, ptvn magatoknak oltr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 mi Istennknek [3 Mz. 17,3-6.8.9.] oltr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kn, [rsz 7,1.20,21.24-26.] a Zra fia vtkezk-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ekkel az &lt;Istennek&gt; szentelt dolog ellen; mgis az Izrelne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e ell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harag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 frfi nem egymaga halt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pedig a Rben fiai, a Gd fiai s a Manass fl nemzetsg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ak az Izrel ezereinek fejeih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ek Istene [Zsolt. 50,1.] az r, az Istenek Istene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a, s az Izrel is megtudja. Ha prtt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ha az r elle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 ez: ne tartson meg minket e nap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rt ptettnk magunknak oltrt, hogy elforduljunk az rtl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hogy ldozzunk azon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telldozatot;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egynk arra hlaadsnak ldozatjt: - lssa meg &lt;ezt &g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g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em inkbb a miatt val fltnkben cselekedtk- ezt, hogy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koztunk: Maholnap gy szlhatnak a ti fiaitok a mi fiaink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 nktek az rhoz, Izrel Istenh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hatrt vetett az r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 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Rben fi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d fiai - a Jordnt; nincsen nktek rszetek az rba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degenthetnk a ti fiaitok a mi fiainkat, hogy ne flj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uk azrt: Nosza fogjunk hozz, hogy ptsnk oltrt, s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, se nem vres ldozat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hogy bizonysg [rsz 27,27. 1 Mz. 31,48.] legyen az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, s a mi utnunk val nemzetsgei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i akarjuk az U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 mi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nkkal, 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nkkal s hlaldozatainkkal, s hogy ne mondhassk a ti fi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holnap a mi fiainknak: Nincs nktek rszetek az 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uk azrt: Ha gy szlannak maholnap nknk vagy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nknek, ezt mondjuk majd: Lsstok az r oltrnak ms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a mi atyink ksztettek, nem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, sem nem 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ra, hanem hogy bizonysg legyen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 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l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, hogy prtot ssnk az r ellen, s elfordul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mr az rtl, ptvn oltrt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, telldozatra s 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 az rnak, a mi Istennknek oltrn kivl, a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vn pedig Fines, a pap s a gylekezetnek fejedelmei s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einek fejei, a kik vele valnak, a beszdeket, a melyeket szlo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 Rben fiai, a Gd fiai s a Manass fiai; tetszsre tallt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Fines, az Elezr pap fia a Rben fiainak, Gd fiain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ass fiainak: Ma tudtuk meg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nk van az r, mivelho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tek e vtekkel az r ellen. Most megszabadtotttok Izrel fi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e azrt Fines, az Elezr pap fia s a fejedelmek a 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tl, a Gd fiaitl a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hoz, s megbeszlk nkik e 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tszsre tallt e dolog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is&gt;, s ldk az 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, s nem mondk, hogy hadakozni menjenek fel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ess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ben lakoznak a Rben fiai s a Gd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trt pedig gy nevezk Rben fiai s a Gd fiai: "Bizonysg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[vers 27.28.] hogy az r az Ist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sok nappal azutn, hogy nyugodalmat [rsz 21,44.] adot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zrelnek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lensg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egvnhe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 [rsz 13,1.] s meg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 ekkor Jzsu az egsz Izrelt, annak vneit, fejeit, bir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s monda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egvnhedtem s meg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 is lttatok mindent, a mit az r, a ti Istenetek mind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kkel cselekedett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; mivelhogy maga az r, a ti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30.3,22.] Istenetek harczolt re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losztm nktek sors ltal a fennmaradt np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tek szerint, a Jordntl kezdve, s mindazokat a np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kipuszttottam, s a nagy tengert is napnyuga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, a ti Istenetek ki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ti orcz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ki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v legy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knek, a mint megmond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[5 Mz. 7,1.2.17-24.] nkte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azrt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, hogy megtartstok s megcselekedjtek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, a mi meg van rva a 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; hogy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zzatok [rsz 1,7. 5 Mz. 5,32.28,14.] attl se jobbkzre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kz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ne elegyedjetek [5 Mz. 7,1-6.] ezekkel a npekkel, azo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 fenmarad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; isteneiknek nevt ki se ejtstek,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3,13.14. Jer. 5,7. Sof. 1,5.] azokra ne eskdjetek, s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jatok nkik, s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 ne hajolj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ragaszkodjatok [5 Mz. 11,22.] az rhoz, a ti Istenetekhe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e mai napig cselekedt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i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k nagy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peket: a mi pedig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, senki meg nem llhatott ellenetekben mind e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rfi [3 Mz. 26,7.8. 5 Mz. 32,3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elz ezeret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ti Istenetek az, a ki harczol rettetek, a mikpen megmondt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igen vigyzzatok magatokra, hogy szeresstek az Urat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elfordulvn elfordultok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&gt; s ragaszkodtok e n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kaihoz, a melyek itt maradtak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; s sgorsg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elegyedte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l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nyal megtudjtok majd, hogy az r, a ti Istenetek ki nem z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npeket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k; [2 Mz. 34,12-16. 4 Mz. 33,52. Bir. 2,3.]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kbb lsznek ti nk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 s hurokk, oldalaitokban ostor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tekben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kk, mglen kivesztek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z r, a ti Istenetek adott ti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m megyek [rsz 24,29.30. 1 Kir. 2,2.] mr a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n: Tudjtok meg azrt teljes szvetek s teljes lelketek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gy sz sem esett [rsz 21,45.] el mindama j szbl, a mely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, a ti Istenetek szlott val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. Minden betelt rajtatok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sem esett el azok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mikpen betelt rajtatok mind az a j sz, a melyeket az r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tek szlott val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: akkpen teljesti majd rajtatok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 szt &lt;is&gt; az r, mglen kipusztt titeket e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ti Istenetek adott ti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ltalhgjtok [1 Kir. 9,6-8.] az rnak, a ti Istene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, a melyet parancsolt nktek, s elmentek s szolgl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gen isteneknek, s meghajoltok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akkor felgerjed ell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haragja, s hamar kivesztek e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Izrelnek minden nemzetsgt Skem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 [rsz 23,2.] Izrelnek vneit, fejeit, birit s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llnak az r el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su az egsz npnek: Ezt mondja az r, Izrelnek Istene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vizen tl lakoztak rgenten a ti atyitok: Thr, [1 Mz. 11,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.31.] brahmnak atyja s Nkhrnak atyja, s idegen isten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hozm [1 Mz. 11,31.12,1.17,7. Neh. 9,7. Zsid. 11,8.]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okat, brahmot a folyvz tls oldalrl, s elhordoz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megsokast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t; s adm nki Izs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knak [1 Mz. 25,21-26.] pedig adm Jkbo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 hegyt adm birtokul, [1 Mz. 46,1-26.] Jkb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elkldm [2 Mz. 3,10.4,14.15.] Mzest s ront, s megv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ot gy, a hogy cselekedtem va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azut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talak vala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oztam a ti atyit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juttok a tengerhez, s 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2 Mz. 12,33.14,1-9.] gyiptomiak a ti atyitokat szekerekk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sokkal a Veres tenge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 rhoz kiltnak, [2 Mz. 14,10.15,19-29.] s homlyt vete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k s az gyiptom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rjok viv a tengert s el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Szemeitek is lttk azt, a mit cselekedtem val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0.12,19-21.] az gyiptomiakkal; ti pedig sok ideig lakozta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elhozlak titeket [4 Mz. 21,21-25.33-35.] az Emor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tl laktak vala a Jordnon, s hadakoznak ellenetek; de kezete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br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k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pedig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 a ti orc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felkele Blk, a Czippor fia, Mobnak kirlya, s hadak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lel, s elklde s hivat Blmot, a Ber fit, hogy tkozzo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akarm [4 Mz. 22,4-6.12.13. Jel. 2,14.] meghallgatni Bl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ldva ldott vala [4 Mz. 23,8-10.18-20. 5 Mz. 23,5.] tit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lak tit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lt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ek [rsz 3,14-17.] a Jordnon, s juttok Jrikh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6,1-5.20,21.] s hadakoznak veletek Jrikhnak urai: az Emore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izeus, Kananeus, Khittheus, Girgazeus, Khivveus s Jebuzeus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tekbe ad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bocst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a darzsokat, [2 Mz. 23,27-28. 5 Mz. 7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zk azok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: az Emoreusok kt kirlyt, de n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ed ltal, [Zsolt. 44,4.] de nem a te kzved l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k nk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ben nem munklkodtl, s vros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nem ptettetek vala, [5 Mz. 6,10.11.] mgis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ak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olajfkat, a melyeket nem ti ltettetek, de esztek &lt;azok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t [Prd. 12,15.16.] fljtek az Urat, s szolgljato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gel s hsggel; s hnyjtok el [2 Mz. 20,3.4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7.8.] az isteneket, a kiknek szolgltak a ti atyitok 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vizen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szolgljato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pedig rossznak ltjtok azt, hogy szolgljatok az r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szatok magatoknak mg ma, a kit szolgljatok; akr az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et, a kiknek a ti atyitok [vers 2.] szolgltak, a mg 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a folyvizen, akr az Emoreusok isteneit, a ki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tok: n azonban s az n hzam az rnak szolg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 pedig felele, s monda: Tvol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, hogy elhagyju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, szolglvn idegen istenek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az r, a mi Istennk az, a ki felhozott minket s atyin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szolgk hzbl, s a ki ezeket a nagy jel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e a mi szemei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egtartott minket minden tunk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n jrtunk, s mind am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t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r minden npet, az Emoreust is,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jt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i is szolglunk az rnak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Isten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pedig monda a npnek: Nem szolglhattok az rnak, mert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nem bocstja meg a ti vtkeit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t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elhagyjtok az Urat, s szolgltok idegen isteneknek: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ul s roszszal illet benneteket, s megemszt [rsz 23,15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, minekutna jl cselekedett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 np Jzsunak: Nem, mert mi az rnak szolgl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pedig monda a npnek: Bizonysgok vagytok magatok ellen, hogy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tok magatoknak az Urat, hogy nki szolgljat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hnyjtok el az idegen isteneket, [1 Mz. 35,2.4. 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3.]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vannak, s hajtstok sziveteket az rhoz,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np Jzsunak: Az rnak, a mi Istennknek szolglun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 hallga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e azrt Jzsu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a nppel e napon, s ada ele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t s vgzst Sk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r Jzsu e dolgokat az Ist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,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[Bir. 9,6.] s oda helyheztet azt a cserfa al, a mely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szent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zsu az egsz npnek: m ez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sz ellenn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26.27. 1 Mz. 31,44.48.] bizonysgul; mert ez hallotta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beszdt, a melyet szlott vala nknk; s lesz ell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ul, hogy ne hazudjatok a ti Istenete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ocst [Bir. 2,6.] Jzsu a npet, kit-kit a ma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 dolgok utn, hogy meghala Jzsu, [Bir. 2,8-9.] a Nn fi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szolgja, [1 Mz. 50,26.] szzt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ek hatrban Timnat-Szerban, a mel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 hegyn van, a Gaas 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a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pedig az Urat [Bir. 2,7.] szolglta vala Jzsu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ben, s a vneknek is minden id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a kik hossz ideig 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utn, s a kik tudjk vala minden cselekedett az rnak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ala Izr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zsef [1 Mz. 50,25. 2 Mz. 13,19.] csontjait pedig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hoztak vala Izrel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, eltemettk Skemben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n a rszben, a melyet szerzett vala [1 Mz. 33,18.19.] J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mornak, a Skem atyjnak fiaitl szz pnzn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Jz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 Elezr is, ronnak fia,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ibeathba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esnak &lt;vrosban&gt;, a mely nki adatott az Efraim he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