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091 Sm.;SMUEL ELS KNY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t egy ember, Ramataim-Czofimbl, az Efraim hegysg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val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 Elkna [1 Krn. 6,27.] vala, Jerohmnak fia, ki Elihu fia, ki To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a, ki Sof fia volt; Efraimit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 kt felesge volt nki; az egyiket Annnak, a msika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ninnnak hvtk. Peninnnak gyermekei valnak, de Annnak nem va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yermek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 ez az ember felmegy vala esztend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knt az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rosb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mdkozzk s ldozatot tegyen a Seregek Urnak Silban. [Bir. 21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tt pedig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 kt fia, Hofni s Fines valnak az rnak papj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 azon a napon, melyen Elkna ldozni szokott, Peninnnak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elesgnek, s minden finak s lenynak &lt;ldozati&gt; rszt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2,11.12.] d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nnak pedig ktakkora rszt d vala, mivel Annt &lt;igen&gt; szerette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z r bezr az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Igen bosszantja vala pedig &lt;Annt&gt; vetlked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trsa, hogy felingerelj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vel az r bezr az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 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t e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; valahnyszor felment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, ekkpen bossza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sr vala s semmit sem ev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Elkna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je: Anna, mirt srsz, s mirt nem esz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 felett bnkdol szvedben? Avagy 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t rek- n nked 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kele Anna, minekutna evnek Silban s minekutna ivnak, (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pedig az rnak templomban az ajtflnl l vala szkbe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lkben elkeseredve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e az rnak, s igen sr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ogads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ondvn: Seregeknek Ura! ha megtekinted a te szol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odnak nyomorsgt, s megemlkezel rlam, s nem feledkezel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 lenyodrl, hanem fimagzatot adsz szolgl lenyodnak: 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letre az rnak ajnlom, s borotva nem rint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t soh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hogy pedig hosszasan imdkoz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figyel val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vel Anna szvb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e (csak ajka mozgott, szava pedig nem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hat)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gondol, hogy rsz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n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: Meddig leszel rszeg? Tvoltsd el mmoro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d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 pedig felele, s monda nki: Nem, Uram! bnatos lelk assz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ok n; sem bort, sem rsz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talt nem ittam, csak szve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ki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tartsd a te szolgl lenyodat rossz asszonynak, mert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atomnak s szomorsgomnak teljes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ottam ed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, s monda: Eredj el bkessggel, s Izrelnek Istene a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a te krsedet, a melyet krt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monda: Legyen kedve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a te szolgl lenyod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n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jra s evk, s arcza nem val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&lt;szomor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reggel felkelnek, s minekutna imdkozna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trtek, s elmennek haza Rmb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mer Elkn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t, s az r megemlkezk r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t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ultval, hogy terhe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nna, s szle fiat s ne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muelnek, mert &lt;gymond&gt; az rtl kr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felmne a frfi, Elkna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hznpe, hogy bemut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na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t val ldozatt s fogad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 nem ment fel, hanem monda frjnek: Mihelyt a gyerm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lasztndom, felvis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hogy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egjelenjen, s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jo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Elkna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je: Cselekedjl gy, a mint nked tetsz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j &lt;itthon&gt;, mg elvlasztod; csakhogy az r teljestse b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t! &lt;Otthon&gt; marada azrt az asszony s szoptatta gyermekt, a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las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ekutna elvlasztotta, felviv magval; hrom tulokkal, egy e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iszttel s e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orral, s bevi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rnak hzba, Silban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 pedig &lt;mg igen&gt; kicsiny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vgtk a tulkot, s a gyerme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hez vi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: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 Uram!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 a te lelked, Uram, hogy n vagyok a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asszony, a ki itt llott melletted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rt a fi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tem, s az r megadta krsemet, a mely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n is az rnak szentelem; teljes letre az rnak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elve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mdkoznak ott az r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mdkozk Anna, s monda: rvendez az n szvem az r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amp;Felmagasztaltatott az n szarvam az rban. &amp;Az n szm felny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im ellen, &amp;Mert szabadtsod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ek 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nki sincs olyan szent, mint az r, &amp;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rajtad kivl senki si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amp;Nincsen oly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, mint a mi Isten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szljatok oly kevlyen, oly nagyon kevlyen; &amp;Sztokbl n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, &amp;Mert mindentud Isten az r, &amp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cselekedete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zjjasokat megrontja, &amp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roskadozka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zi f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gelgedettek brrt sz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nek el, &amp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nem lesznek; &amp;S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agtalan ht gyermeket szl, &amp;A sok gyermek megfogyatko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elevent, &amp;Srba visz s vissza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szegnyny tesz s gazdagt, &amp;Megalz s fel is magaszt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meli a porbl a szegnyt, &amp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srbl kihozza a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&amp;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sse hatalmasok mell, &amp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ek szkt adja nkik; &amp;Me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oszlopai, &amp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okra helye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kerek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einek lbait megoltalmazza, &amp;De az istentelenek settsgben nmu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, &amp;Mert nem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eszi hatalmass az em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, a kik vele versengenek, megrontja, &amp;Menny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 fe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g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amp;Az r megtl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hatrait, &amp;Kirlynak pedig hatalmat ad, &amp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meli felkentjnek szarv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ezutn Elkna Rmb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hoz; a gyermek pedig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a le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i pap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fiai azonban Blil fiai valnak, nem ismerk az U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papoknak ez vala szoksuk a nppel szemben: Ha mikor val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ot tesz vala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 papnak szolgja, 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hs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omg villcsk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n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ti vala a serpe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, vagy stbe, vagy fazkba, vagy ednyb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t, a mit a villcskval kihz, magnak veszi el a pap.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sznek egsz Izrellel, kik oda mennek Sil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t megldoznk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papnak szolgja s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ldoz embernek: Adj a papnak stni val hst, mert nem fog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hst, hanem csak nyer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az ember &lt;azt&gt; mondja nki: Hadd gyjtsk meg mos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vedd el, a mint lelked kvnja: akkor azt mondjk va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Semmikpen&gt; nem, hanem most adjad, mert ha nem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elvesz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en nagy volt azrt az ifjaknak bne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ert az ember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ljk vala az rnak ldoz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uel pedig szolgl vala az rnak, mint gyermek, gyolcs [2 Mz. 28,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9.] efdd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nyja kicsiny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uht [2 Mz. 28,31.] csinlt vala nk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viv nki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nt, mikor frjvel felment a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 bemutat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Elkn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t, s monda: Adjon az r 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zatot ez asszonytl a helyett, a ki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a kit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za m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togat az r Annt,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hben fogada, s szlt hrom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t leny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gyermek Smuel felnevekedk az r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pedig igen vn vala, s meghall mindazt, a mit fiai cselekes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Izrellel, s hogy az asszonyokkal hlnak, kik a gyleke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ornak nylsa [2 Mz. 38,8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zolg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nkik: Mirt cselekesztek ilyen dolgot? Mert hallom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osz cselekedeteiteket mind az egsz n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&lt;tegytek&gt; fiaim! mert nem j hr az, melyet hallok; vtk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zitek az rnak n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ember embertrsa ellen vtkezik, megtli az Isten; de ha az r 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tkezik az ember, ki lehetne ret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jr? De nem hallga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 szavra, mert az r meg aka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yermek Smuel pedig folytonosan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dk s kedves volt mind az 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az ember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Istennek ember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hez, s monda nki: gy szl az r: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lentettem- ki magamat atyd hznak, 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 a F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n valn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vlaszt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papnak Izrel minden nemzetsg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magamna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zon az n oltromon; hogy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t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ssen,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fdo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viselje; s atyd hzra bztam Izrel fiaina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es ldozat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taposstok meg az n vres ldozatomat s telldozatomat,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tem &lt;e&gt; hajlkban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re becs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fiaidat, mint enge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tokat hzlaljtok az n npem Izrel minden ldozatnak elej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gy szl az r, Izrelnek Istene, jllehet megmondottam, hogy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ad s atydnak hza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[2 Mz. 28,1.43. 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5,11.13.] jr; de most, &lt;azt&gt; mondja az r, tvol legy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m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engem tisztelnek, azoknak tisztessget szerzek, a kik azonban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utlnak, megutlta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napo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, s levgom a te karodat s atyd hznak karj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legyen vn &lt;ember&gt; a te hzad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tod az &lt;Isten&gt; hajlknak szorongattatst, mind a helyett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 cselekedett volna Izrellel; s nem lszen vn &lt;ember&gt; a te hzad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zonltal nem fogok mindenkit kiirtani oltrom m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te re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szemeidet emszszem s lelkedet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em; de egsz hzadn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korban hal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legy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 a jel, a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ik kt fiadra, Hofnir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esra, hogy egy napon halnak meg mind a k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asztok azonban magamnak hsges papot, [1 Kir. 2,27.35.] ki kedve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atom szerint cselekszik; s ptek nki lland hzat, s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kente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og jrni minden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szen, hogy mind az, a ki megmarad a te hzadbl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boruljo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&lt;egy&gt; ezst pnzecskrt s &lt;egy&gt; darab kenyrrt, &lt;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&gt; mondja: ugyan helyezz el engem a papi tisztsgek egyikb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hessem &lt;egy&gt; falat kenye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gyermek Smuel szolgl vala az r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igen&gt; ritkn volt az rnak kijelentse, nem vala nyilvn val lt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egyszer,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szokott&gt; helyn aludt, (szemei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mlyosodni kezdnek, hogy ltni sem tudot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Istenne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neke mg nem oltatott el, [2 Mz. 27,21.] s Sm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 templomban fekdt, hol az Istennek ldja vo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ott az r Smuelne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felele: mhol vagy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hez szalada, s monda: mhol vagyok, mert hvtl engem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: Nem hvtalak, menj vissza, fekdjl le. Elmne azr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fekv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t az r ismt: Smuel! Smuel pedig felkelv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hez men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mhol vagyok, mert hvtl engem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: Nem hvtalak fi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 vissza, fekdjl 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uel pedig mg nem ismerte az Urat, &lt;mert&gt; mg nem jelentetett ki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 g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t az r harmadszor is Smuel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felkelv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hez 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mhol vagyok, mert hvtl engem. Akkor eszbe jut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z r hvja a gyerm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Smuelnek: Menj el, fekdjl le, s ha szltanak t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zt&gt; mondjad: Szlj Uram, mert hallja a te szolgd. Elmne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uel, s lefekv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 az r, oda llott s szlt, mint an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: Smu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uel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Smuel: Szlj, mert hallja a te szolg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Smuelnek: m n &lt;oly&gt; dolgot cselekszem Izrel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t valakik hallanak, mind a kt 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csendl b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a napon vghez vis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n mind azt, a mit kijelentettem h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; megkezdem s elvgez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jelentettem nki, hogy eltl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t mi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oksg miatt, a melyet &lt;jl&gt; tudott, hogy miknt teszi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atosokk magok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akadlyozta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megeskdt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i hza ellen, hogy sohas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ik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hznak lnoksga, sem vres ldozattal, sem telldozat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uvk azrt Smuel mind reggelig, s &lt;akkor&gt; kinyit az r h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tai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muel nem meri vala megjelenten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nek a ltom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Smuelt, s monda: Fiam, Smuel!  pedig felele: m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Mi az a dolog, melyet mondott nked &lt;az r?&gt; El ne titk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! gy cselekedjk veled az Isten &lt;most&gt; s azutn is, h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mit elhallgats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mind abbl, a mit mondott nk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ondott azrt Smuel nki mindent, s semmit sem hallgatott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.  pedig monda:  az r, cselekedjk gy, a mint nki 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muel pedig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vekedk, s az r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, s semmi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nem hagy vala es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ud egsz Izrel Dntl Bersebig, hogy Smuel az r prftj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t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r kezde ismt megjelenni Silban, mert kijelentette mag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uelnek Silban, az rnak beszde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ismeretess&gt; lett Smuel beszde egsz Izrelbe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ne Izr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iszteusok ellen harczolni, s tbort jr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-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rnl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,12.] a Filiszteusok pedig tbort jrnak fe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&lt;csata&gt;rendbe llnak a Filiszteusok Izrel ellen, s meg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verettetk Izrel a Filiszteusok ltal, s levgnak a harcz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egy ngyezer em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a np a tborba &lt;visszatrt,&gt; mondnak Izrel vnei: &lt;Vajj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rt vert meg minket ma az r a Filiszteus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?! Hozzuk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unkhoz az r frigyldjt Silbl, ho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k &lt;az r&gt;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badtson meg ellensgein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lde azrt a np Silba, s elhozk onnan a Seregek U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igyldjt, a ki l a Khrubok [2 Mz. 25,20-22.] felett. Ott vo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 fia is az Isten frigyldjval, Hofni s F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az r frigyldja a tborba rkezk, rivalgott az egs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 rivalgssal, hogy megrendl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ghallottk a Filiszteusok a rivalgs hangjt, mond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csoda nagy rivalgs hangja ez a zsidk tborban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megtudt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z rnak ldja rkezett a tbor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lemlnek a Filiszteusok, mert mondnak: Isten a tborb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nak: Jaj nknk! mert 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t ilyen soha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nknk! Kicsoda szabadt meg minket ennek a hatalmas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Ez az az Isten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ot mindenfle csapssal sjtott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tek btrak s legyetek frfiak, Filiszteusok! hogy ne kell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notok a zsidknak, mint a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olgltak nktek.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tek frfiak, s harczoljat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 azrt a Filiszteusok, s megveretett Izrel, s ki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orba meneklt; s a veresg oly nagy volt, hogy Izr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inczezer gyalog hullott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Isten ldja &lt;is&gt; elvtetett, s megh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nek mindkt fia, Hof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elszalada a harczbl egy ember a Benjmin &lt;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&g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lba ment azon a napon, ruhit megszaggatvn s port &lt;hintvn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mikor oda r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ben lt, az tflen vrakozvn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 rettegsben volt az Isten ldja miat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mihelyt&gt; oda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, hogy hrt mondjon a vrosban, jajveszkelt az egsz v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lo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a kilts hangjt, s monda: Micsoda nagy zaj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? Az az ember pedig sietve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, s megmondo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i pedig kilenczvennyolc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lt, s szemei &lt;annyir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omlyosodtak, hogy mr nem is l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emb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ne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harczb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n a harczbl menekl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Mi dolo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, fi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e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, s monda: Megfutamodk Izrel a Filiszteus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igen&gt; nagy vesztesg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npben, s a te kt fiad is meghalt, Hof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ines, s az Isten ldjt is elve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hogy 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z Isten ldjt emlt, htraesk a sz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flhez, s nyakt szegte s meghala, mert &lt;immr&gt; vn s nehz 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gyven esztendeig tlt Izrel 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ye, Finesnak felesge, vrands vala; s a mikor meghal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t, hogy az Isten ldja elvtetet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pa s frje meghal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dre esk s szle, mert a fjdalmak meglep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elallt, mondnak azok, akik mellette llanak vala: Ne fl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fit szltl;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felelt s nem figyelt &lt;arra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vez a gyermeket Ikbdnak, mondvn: "Oda van Izrel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lvtetett az Isten ldja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pa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&lt;ismt&gt;: Oda van Izrel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, mert elvtetett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iliszteusok pedig vevk az Isten ldjt s elvi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-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zs. 13,3.] Asdd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fogtk a Filiszteusok az Isten ldjt, s bevivn azt a D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plomba, Dgon [Bir. 16,23.] mell helyezt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az Asddbeliek msnap korn felkelnek, m Dgon lees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czcza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 az r ld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vevk Dgont, s is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rell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snap korn reggel felkelnek, m Dgon &lt;ismt &gt;lees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czcza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 az r ld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s Dgonnak feje s kt kezefe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 a k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lnak, csak Dgon &lt;dereka &gt;maradt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a Dgon papjai s mind azok, akik a Dgon templomba jr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lpnek a Dgon k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e Asddban mind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rnak keze az Asddbeliekre nehezedk, s puszttja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[5 Mz. 28,27. Zsolt. 78,66.] feklyekkel, Asddo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rt lttk az Asddbeliek, hogy gy van a &lt;dolog,&gt; mondnak: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jon nlunk Izrel Istennek ldja, mert renk nehezede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, s Dgonra, a mi istenn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ldnek teh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k a Filiszteusoknak minden fejedelm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: Mit csinljunk Izrel Istennek ldjval? Azo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nek: Vigyk Gthba az Izrel Istennek ldj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ivk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ld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t azutn, hogy elvittk, az rnak keze igen nagy rmletre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rosnak; s megver a vrosnak lakosait kicsin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nagyig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klyek tmadnak ra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ldk azrt az Istennek ldjt Ekronb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a mikor Ekron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tott az Istennek ldja, felzdulnak az Ekronbeliek, mondvn: 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tk Izrel Istennek ldjt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ngem s az n np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elkldne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k a Filiszteusokna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it, s mondnak: Kldjtek el Izrel Istennek ldj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jen vissza helyre, s 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eg engem s az n npemet.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s rmlet volt az egsz vrosban; igen slyos volt ott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k az emberek, a kik nem haltak meg, feklyekkel sjtat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annyira&gt;, hogy a vros jajkiltsa felhatott az g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rnak ldja ht hnapig volt a Filiszteus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szltk a Filiszteusok a papokat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kat, mondvn: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gynk az rnak ldjval? Mondjtok meg nknk, mi mdon kldjk haz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felelnek: Ha elklditek Izrel Istennek ldjt,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djtek azt resen, hanem hozzatok nki vtekrt val ldozatot;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gygyultok, s megtudjtok, mirt nem tvozik 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 rl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: Micsoda az a vtekrt val ldozat, melyet hoznunk k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? Azok pedig felelnek: A Filiszteusok fejedelmeinek szma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eklyforma arany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rany egr, mert ugyanazon csaps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eken, a ti fejedelmeiteke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jtok meg azrt feklyeiteknek kpmst s egereiteknek kpm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 puszttj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s &lt;gy&gt; adjatok Izrel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t, taln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ebbed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 rajtatok, s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teken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rt kemnytentek meg szveiteket, mint megkemnytettk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s a Fara? Avagy nem gy volt-, hogy a mint hatal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utatta rajtok, elbocs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[2 Mz. 12,31.] elmenje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vegyetek s ksztsetek egy j szekeret s kt bor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henet, melyeken mg nem volt jrom; s fogjtok be a szekr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heneket, borjaikat pedig vigytek 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haz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gytek az rnak ldjt, s tegytek a szekrre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nyszerszmokat pedig, melyeket vtekrt val ldozatul hoztok n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gytek egy tskba az oldalra, s bocssstok el, hadd menjen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zzetek &lt;utna&gt;, hogy h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nak tjn Bth-Semes fel t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zte nknk ezt a nagy bajt; ha pedig nem, &lt;akk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udjuk, hogy n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 sjtott minket, hanem csak vletlen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, a mi veln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cselekednek azrt az emberek; s vettek kt borjas tehen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fogtk a szekrbe, borjaikat pedig berekesztk otth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tettk az rnak ldjt a szekrre s a tskt az arany egerek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klyeiknek kpms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henek pedig egyenesen a Bth-Semes fel &lt;vi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ton mennek;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n mentek, folytonosa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ve, s sem jobbra, sem balra nem trnek 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Filiszteusok fejedelmei utnok mennek Bth-Semes hat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th-Semesbeliek pedig bzaaratssal foglalkoznak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melvn szemeiket, meglttk a ldt: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ek, hogy l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ekr pedig eljutott a Bth-Seme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Jzsua mezejre, s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llott. Vala pedig ott egy na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felvagdaltk a szekr fi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heneket megldoztk az rnak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 Lvitk levettk az rnak ldjt s a tskt, mely mel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t, melyben az aranyszerszmok valnak, s a na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helyeztk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th-Semesbeli emberek pedig azon a napon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s v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ldoztak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a Filiszteus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ejedelme &lt;ezt&gt; ltta, visszatre azon n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ron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rany feklyek pedig, melyeket a Filiszteusok vtekrt val ldozat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tak az rnak, ezek: egyet Asddrt, egyet Gzrt, egyet Askelon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t Gthrt, egyet Ekron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rany egerek pedig a Filiszteusok minden vrosainak szma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, mely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ejedelem al &lt;tartoztak,&gt; a kertett vrosokt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tetlen helysgekig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izonysg az a na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 melyre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t helyeztk, mind a mai napig, a Bth-Seme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Jzs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ze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vere &lt;az r&gt; a Bth-Semesbeli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nmelyeket, mivel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ba tekintnek. Megvere pedig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ezer s het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np szomorkodott, hogy az r &lt;ily&gt; nagy csapssal sjt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a np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nak azrt a Bth-Semesbeliek: Kicsoda llhat meg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hez megy el 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t kldnek akkor Kirjth-Jerim [Jzs. 18,14.] lakosai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A Filiszteusok visszahoztk az rnak ldjt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 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tek el azt magatok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a Kirjth-Jerimbeliek, s felvittk az rnak ldj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vivk Abindb hzba, &lt;mely&gt; a dombon vala; s Elezr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ldj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sre rende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attl a naptl fogva, a &lt;melyen&gt; Kirjth-Jerimban hagy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dt, sok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telk, tudniillik hs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zrelnek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 srnkozk az r u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uel pedig szla Izrel egsz hzhoz, mondvn: Ha ti tel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e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egtrtek az rhoz, s eltvoltjtok maga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gen isteneket s Astartot, [Bir. 2,13.] s szveiteket elkszti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, s csak nki szolgltok: akkor megszabadt tite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liszteuso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nyk azrt Izrel fiai a blvnyokat s Astartot, s csak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Smuel mond: Gyjts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egsz Izrelt Mispb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dkozzam rtetek az r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gylnek azrt Mispban, s vizet mertvn, 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 azon a napon, s &lt;gy&gt; szlnak ott: Vtkeztnk az r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kkpen tl Smuel Izrel fiait Misp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 Filiszteusok meghallottk, hogy Izrel fia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spban,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a Filiszteusok fejedelmei Izrel elle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zt&gt; meghallottk Izrel fiai, megrmlnek a Filiszteusok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nak Izrel fiai Smuelnek: Ne sznjl meg rettn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n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hoz, a mi Istennk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hogy szabadtson meg minket a Filiszte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 azrt Smuel egy szops brnyt, s megldoz azt eg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 az rna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ohszkodk Smuel Izrelrt az rhoz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meghallg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hogy a mikor Smuel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ot vgez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liszteusok, hogy Izrel ellen harczoljanak. Az r pedig menny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hangon azon a napon a Filiszteusok felett s &lt;annyira&gt; megzava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hogy megverettetnek Izr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ek Izrel emberei Mispbl, s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k a Filiszteusok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egszen Bethkron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muel pedig vett 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, s felllt Mispa s S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ernek nevezte el, mert mond: Mindeddig megsegtett minket az 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alztatnak a Filiszteusok, s nem men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Izrel hatr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rnak keze a Filiszteusok ellen volt Smuelnek teljes le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isszavev &lt;Izrel&gt; a vrosokat, a melyeket a Filiszteusok Izr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ttek vala, Ekrontl fogva Gthig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ukat megszab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a Filiszteuso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kessg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zrel s az Emore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uel pedig letnek minden napjaiban tle Izrel 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megy vala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t, s bejr Bthelt, Gilglt s Misp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et hozott vala Izrel felett mind e hely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utna visszatre Rmba, mert ott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, s ott &lt;i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et hoza Izrel felett; s oltrt pte ott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a mikor Smuel megvnhedet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 tev brkk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inak pedig Joel volt a neve s a msodiknak Abia,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sebban [1 Mz. 21,31.] brskod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fiai nem jr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ain, hanem a telhetetlensg utn indul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jndkot fogadnak el, s elfordtk az igaz [2 Mz. 23,6.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nek azrt Izrelnek minden vnei, s elmentek Smuel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nki: m te megvnhedtl, s fiaid nem jrnak taidon;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vlaszsz [5 Mz. 17,14.] nknk kirlyt, a ki tljen felett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minden npnl &lt;szoks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ban Smuelnek nem tetszk a beszd, hogy azt mondk: Adj nk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t, a ki tljen felettn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e Smuel az r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Smuelnek: Fogadd meg a np szavt mindenben,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nak nked, mert nem tged tltak meg, hanem engem tltak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ne uralkodjam fe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ma cselekedetek szerint, a melyeket vghez vittek attl a nap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dve, a melyen kihoz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, egszen a mai napig (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gytak engem, s idegen isteneknek szolgltak): veled is a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azrt hallgass szavukra; mindazltal tgy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bizonysgo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d tudtokra a kirly hatalmt, a ki uralkodni fog fe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muel megmond az rnak minden beszdeit a npnek, mel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kirl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A kirlynak, a ki uralkodni fog felettetek, ez lesz a hatal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tokat elveszi s szekr v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v s lovasaiv tesz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ker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u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edesekk teend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hadnagyok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 ember felett;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tatja meg barzdit, s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gezteti aratst, ksztteti ha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szmait s harczi szekereihez az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nyaitokat pedig elviszi k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k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ek, szakcsnknak s 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eszi legjobb szn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iteket,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eiteket s olaj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teiteket, s szolginak ad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mnyeiteket 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teket megdzsmlja,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emberein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nak ad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i szolgitokat, szolglitokat, legszebb ifjaitok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maraitokat, s a maga dolgt vgezteti azo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maitokat megdzsmlja, s ti szolgi leszte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anaszkodni fogtok annak idejben kirlyotok miatt, kit mag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asztottatok, de az r nem fog meghallgatni akkor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p azonban nem akart Smuel szavra hallgatni, s mondnak: N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kirly legyen felett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 is gy legynk, min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npek, hogy kirlyunk tljen min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,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 jrjon, s vezesse a mi harczain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utn Smuel meghallgatta a npnek minden szavt, megmondta az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Smuelnek: Hallgass szavokra, s adj nkik kirly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uel monda Izrel frfiainak: Menjetek el haza, ki-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olt egy ember a Benjmin &lt;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&gt; kinek neve vala K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ielnek fia, ki Srornak fia, ki Bekorthnak fia, ki Afikhnak fia,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jmin &lt;hzbl&gt; val volt; igen te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mber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lt nki egy Saul nev fia, ifj s szp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la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 sem volt szebb; vlltl felfel magasabb vala az egsz np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esztek vala Kisnek, a Saul atyjnak szamarai, s monda K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nak: Vgy magad mell egyet a szolg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ke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, menj el, keresd meg a szamara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jr az Efraim hegysgt, s bejrta Salis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, de nem tall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; s bejrtk Sli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, de nem voltak ott; s bejr Benj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, de nem tallt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a Suf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jutottak, monda Sau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nak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volt: Jer, trjnk vissza, nehogy atym elvetve a szamarak gondj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unk aggd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monda nki: m az Istennek embere most e vrosban van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mber tiszteletben ll; mind az, a mit mond, beteljesedik. Most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nk el oda, taln megmondja nknk is a mi tunkat, hogy me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Sau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nak: Elmehetnk oda, de mit vigynk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? mert a kenyr elfogyott tarisznynkbl, s nincsen mit vigy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ndkba az Isten embernek; mi van nlu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olga pedig felele ismt Saulnak, s monda: m van nlam egy ez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klusnak negyedrsze, oda adom ezt az Isten embernek, hogy megmon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k a mi tun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en Izrelben azt mondk, mikor valaki elment Istent megkrdez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tek, menjnk el a n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; mert a kit most prftnak neveznek, 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hv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aul mon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nak: Helyesen beszlsz; jer, menjn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nek azrt a vrosba, hol az Istennek embere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pedig a vros felhgjn mennek, lenyokkal tallkozna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zet merten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k ki, s mondnak nkik: Itt van- a n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ok felelnek nkik, s mondnak: Igen, amott va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si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, mert m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vrosba, mivel ma lesz a npnek vres ldozata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h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nt a vrosba mentek, azonnal megtalljtok, 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elmen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re, hogy egyk; mert a np nem eszik addig, m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res ldozato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a meg, s azutn esznek a meghvottak.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menjetek fel, mert pen most fogj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egtal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ennek azrt a vrosb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a vrosban mennek, m akkor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Smuel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mben, hogy a hegyre felmen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r kijelentette Smuelnek fleibe, egy nappal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Sa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lnap ilyenkor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hozzd egy embert a Benjmi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ejedelml az n npem, Izrel felett, hogy megszabadtsa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met a Filiszteuso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mert megtekintm az n npemet, m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hat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sa hoz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Smuel megltta Sault, szla nki az r: m ez az az 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ottam nked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jk az n npem 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Saul a kapu alatt Smuelhe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dk s monda: Ugyan mond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m, hol van itt a n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z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uel pedig felele Saulnak, s mond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vagyok az a n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menj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a hegyre, s egyetek ma n velem, reggel pedig elbocst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, s megmondom nked mind azt, a mi szvedbe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amarak miatt pedig, mely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d e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hrom nappal elvesztek,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ggdjl, mert megtalltatta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 leend mind az, a mi Izr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cses? Avagy nem a tid s a te atydnak egsz h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aul felele, s monda: Avagy nem Benjminita vagyok- n, Izre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kisebb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n nemzetsgem nem legkisebb- Benj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nek nemzetsg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? Mirt szlasz teht hozzm ilyen md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Smuel megfogta Saul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t, s bevez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elyre; s nkik adt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et a meghvott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egy harmincza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Smuel a szakcsnak: Hoz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t a darabot, melyet odaad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d, s a m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t mondm, hogy tartsd magad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 szakcs felhozta a czombot s a mi rajta volt, s Saul el t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mhol a megmaradt rsz, vedd magad el s egyl, mert e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ttetett az el szmodra, mikor mondm: Meghvtam a npet. E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Saul azon a napon Smue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utn l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k a 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vrosba, a felhzban beszlge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l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orn felkelnek.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ugyanis, hogy hajnalhasadtakor ki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uel Saulnak a felhzba, mondvn: Kelj fel, hogy elbocsssala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kelt Saul, s kimennek kette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muel az utcz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lemennek a vros vgre, Smuel monda Saulnak: Mondd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nak, hogy menj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nk -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ment -, te pedig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j meg, hogy megmondjam nked az Istennek besz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 Smuel az olajos szelencz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r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csko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monda: Nem gy van-, hogy fejedelemm kent fel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 fele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zrt te most elm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tallkozni fogsz kt emberrel a Rkh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rja [1 Mz. 35,19.] mellett, Benjmin hatrban, Selshnl, a kik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k nked: Megtalltk a szamarakat, melyeknek keressre indul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; s m, a te atyd felhagyott mr a szamarakkal, s miatt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ggdik, mondvn: Mit tegyek a fiam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onnan tovbb mgy, s a Thbo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fjhoz jutsz, hrom 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 tged ott tallni, kik Bthelbe mennek fel Istenhez; az egyik 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yt visz, a msik visz hrom egsz kenyeret, s a harmadik visz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ok bkessges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enek tged, s kt kenyeret adnak nked;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vedd el azokat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eljutsz az Isten hegyre, hol a Filiszteus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ei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bemgy oda a vrosba, a prftk seregvel fogsz tallkoz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a 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le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ant, dob, sp s hrfa lesz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ok prft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az rnak lelke red fog szllani, s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gytt prftl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sz, s ms emberr lesz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&lt;mind&gt; e jelek beteljesednek rajtad, tedd meg magadrt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, a mi csak kezed gybe esik, mert az Isten veled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azrt menj le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Gilglba, s m n lemegyek te hozz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ldozzam s hlaldozatot hozzak. Ht nap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akozzl, mg hozzd megyek, s &lt;akkor&gt; tudtodra adom, hogy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a mint htra fordult, hogy Smu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tvozzk, elvltoz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t, s azon a napon beteljesednek mind azok a je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elmennek ama hegyre, m a prftknak serege vele sz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, s az Istennek lelk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szlla, s prft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mind azok, kik ismer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nna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mikor ltt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a prftkkal egytt prftl, monda a np egym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: Mi le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snek fit? Avagy Saul is a prf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v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ele 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monda: Ugyan kicso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uk? Azr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ldabeszdd: Avagy Saul is a prf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v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elvgez a prftlst, felment a heg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nak nagybtyja pedig monda nki s a szolgjnak: Hol jrtatok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A szamarakat kerestk, de mivel sehol sem lttuk, Smuel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Saulnak a nagybtyja: Ugyan mondd meg nkem, mit mon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 Smu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Saul a nagybtyjnak: Nyilvn megmondotta nknk,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marakat megtalltk. De a mit Smuel a kirlysgrl mondott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lte el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hvta Smuel a npet Mispba az r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Izrel fiainak: gy szl az r, Izrelnek Istene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hoztam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, s n szabadtottalak meg titeket az gyiptombeli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mind amaz orszgo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lyek sanyargatnak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pedig most megvetetttek a ti Isteneteket, a ki megszabad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 minden bajaitokbl s nyomorsgaitokbl; s azt mondott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: Adj kirlyt nknk. Most azrt lljatok az r el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tek s ezreite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at Smuel Izrelnek minden nemzetsgt, kivlaszta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sors&gt; &lt;ltal&gt; a Benjmin nemzet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at a Benjmin nemzetsg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npei szerin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lasztatk a Mtri hzanpe, &lt;azutn&gt; kivlasztatk Saul, Kisnek f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res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de nem tallt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rdeztk azrt ismt az Urat: Vajjon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- ide az az ember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monda: 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olm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 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elfutnak,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onna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l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magaslk az egsz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lltl kezdve felf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muel monda az egsz npnek: Ltjtok-, a kit vlasztott az 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nincsen hozz hasonl az egsz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! Akkor felkilta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, s mond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n a kir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muel pedi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 a np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 kirlysg jogt, s ber 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tev az r e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bocst Smuel az egsz npet, mindenk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hz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Saul is elment haza Gibeba s vele ment a sokasg, a ki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t Isten megindtott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Nmely&gt; kajn emberek azonban &lt;azt&gt; mondk: Mit segthet ez rajtunk?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te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ajndkot nem vivnek nki.  pedig olyan volt, mint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semmit&gt; &lt;sem&gt; hallott vol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z Ammonita Nhs, s tbort jra Jbes [Bir. 21,8.] G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. A Jbesbeliek pedig mondnak mindnyjan Nhsnak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 vel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t, s mi szolglni fogun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k az Ammonita Nhs: gy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eletek,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gatom mindnyjatoknak jobb szemt, s tehetem ezt egsz Izre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lza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bes vnei pedig mondnak nki: Engedj nknk ht napot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djnk Izrelnek minden hatrra; s ha senki sem segt meg min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kimegynk hozz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ennek azr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 Saulhoz Gibeba, s elmondtk &lt;e&gt; beszde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 fle hallatr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emel az eg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t, s s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ul pedig pen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 a barmok utn; s monda Saul: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a nppel, hogy srnak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ondtk nki a Jbesbeli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hallotta e beszdeket, az rnak lelke Saulra szlla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ja nagyon felgerje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tt egy p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s feldarabol azokat,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k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nek minden hatrra, mondvn: A ki nem vonul Saul utn s Sm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, an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ivel gy cselekeszn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rnak flelme szl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re, s kivonulnak mind egy sz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zml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Bzekbe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zrel fiai hromszzezeren val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abeliek pedig harminczez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na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nek, kik &lt;oda&gt; mennek: gy szljatok a Jb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ledbelieknek: Holnap, mikor a nap felmelegszik, megszabadulto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enne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, s megmondk a Jbesbeliekne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azrt a Jbesbeliek: Holnap kimegynk hozztok, hogy eg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cselekedjetek velnk, a mint nktek jnak tet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odnapon pedig Saul a npet hrom seregre oszt, s kora hajnalb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borra tnek, s vertk Ammont mindaddig, mg a nap felmelegedk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pedig megmaradtak, gy sztszrattak, hogy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em marad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 np monda Smuelnek: Kicsoda volt az, a ki mond: Saul f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jtunk uralkodni? Adjt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frfiakat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 azonban azt mond: Senkit s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tek meg a mai napon, mert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zett szabadulst az r Izre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uel pedig monda a npnek: Jertek, menjnk el Gilglba, s jtsu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a kirly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ne azrt az egsz np Gilglba, s ot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Gilgl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ly tettk Sault; s ldoztak ott hlaldozato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ek ott, Saul s Izrelnek minden fr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Smuel az egsz Izrelnek: m meghallgattam szavait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ben, valamit nkem mondottatok, s kirlyt vlasztottam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st m a 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jr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megvnhedte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tem, s az n fiaim m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ek vannak, s n i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tam ifjsgomtl fogva mind a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tt vagyok, tegyetek bizonysgot ellenem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nt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kinek vettem 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t, s kinek vettem el a szamart, s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ltam meg, kit sanyargattam, s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adtam el ajndkot,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 szemet hunyjak? s visszaadom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felelnek: Nem csaltl meg minket, nem sanyargattl mink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n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emmit el nem fogad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k: Legyen bizonysg az r ti ellenetek, s bizonys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ntje ezen a napon, hogy semmit sem talltatok kezemben! 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: Legyen bizonysg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Smuel a npnek: &lt;Igen,&gt; az r, a ki rendelte Mzest s r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 kihozta atyitok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azrt lljat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hadd perlekedjem velete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jttemnyei felett, a melyeket cselekedett veletek s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to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utn Jkb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 ment vala, atyitok az rhoz kiltnak, s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ld Mzest s ront, a kik kihoztk atyitok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leptk erre a hel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lfeledtk az Ura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zrt 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iser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or serege [Bir. 4,2.] vezrnek kezbe, s a Filiszteusok kezb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b [Bir. 3,12-14.] kirlynak kezbe, s azok harczolnak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kiltnak az rhoz, s mondk: Vtkeztnk, mert elhagytuk az Ur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olgltunk a Baloknak s Astartnak; most azrt szabadts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ket ellensgeinkne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nked szolglj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ld az r Jerubbalt [Bir. 6,32.] s Bdnt s Jeftt s Smu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szabadta titeket minden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llensgeite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tonsgban lakt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ltttok, hogy Nhs, az Ammon fiainak kirlya ellen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, azt mondtok nkem: Semmikpen nem, hanem kirly uralkod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nk, holott csak a ti Istenetek, az r a ti kirlyo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, mhol a kirly, a kit vlasztottatok, a kit krtetek. 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kirlyt adott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az Urat flitek, s nki szolgltok; szavra hallgattok s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a ellen engedetlenek nem lesztek; s mind ti, mind pedig a kirly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felettetek uralkodik, az Urat, a ti Istenetek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i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egtartatto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az r szavra nem hallgattok, s az r szava ellen engedetl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tek: az rnak keze ellenetek leend, miknt a ti atyitok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is azrt lljatok meg, s lsstok meg azt a nagy dolgot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visz vghez szemei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em bzaarats van- most? Kiltani fogok az rho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ny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st s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d, hogy megtudjtok s meglsstok, mily nagy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oszsgtok, melyet cselekedtetek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kor kirl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tetek magato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lta azrt Smuel az rhoz, s az r menny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st s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dott az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egsz np nagyon megrettene az rtl s Smu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z egsz np Smuelnek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j szolgidrt az rhoz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dhez, hogy meg ne haljunk, mert minden bneinket cs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btet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zal a bnnel, hogy kirlyt krtnk magun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Smuel a npnek: Ne fljetek! Ha mr mind e gonoszsgot vg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tttek, most ne tvozzatok el az rtl, hanem az rnak szolglj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jes szve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trjetek el a hibavalsgok utn, a melyek nem hasznlnak, meg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hatnak, mert hibavalsgok az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hagyja el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nevrt; mert tetsze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, hogy titeket a maga npv vlaszs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is tvol legyen, hogy az r ellen vtkezzem s felhagyj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tetek v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sel; hanem inkbb tantani foglak titeket a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gaz 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fljtek az Urat, s szolgljatok nki hsgesen, tel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e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mert ltjtok; mily nagy dolgot cselekedett vel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folytonos rosszat cselekesztek: mind ti, mind kirlyo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 &lt;harmincz&gt; ves volt, mikor kirlyly lett s mikor uralkod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felett kt esztende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laszta Saul magnak az Izr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hromezer &lt;embert,&gt; s kt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lal vala Mikmsban s Bthel hegysgn, ezer pedig Jonathnnal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ibeban, a Benjmin &lt;vrosban;&gt; a np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rszt pedig elboc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t-kit a maga hajlk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onathn megver a Filiszteusok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t, mely Gbban val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ottk ezt a Filiszteusok; Saul pedig megfvatta a trombi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orszgban, mondvn: Halljk meg a zsid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lotta egsz Izrel, &lt;hogy&gt; &lt;azt&gt; mondk: Megverte Sau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liszteus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t, s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ess vlt Izrel a Filiszteus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p pedig egybegyle Saul mell Gilgl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nek a Filiszteusok is, hogy harczoljanak Izrel el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inczezer szekr s hatezer lovas volt, a np pedig &lt;oly&gt; sok vo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tenger partj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y; s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s tbort t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msnl, Bth-Av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Jzs. 18,11.12.] kele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Izrel frfiai lttk, hogy bajban vannak - mert a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rongattatott -: el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k a np a barlangokba, a bokrok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sziklahasadkokba s vermek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zsid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&lt;nmelyek&gt; ltalmennek a Jordnon, Gd s G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Saul pedig mg Gilglban volt, s az egsz np, mely mel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retteg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rakozk ht napig, a Smuel ltal meghagyott ideig, [rsz 10,8.]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muel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el Gilglba, a np pedig elszlede m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monda Saul: Hozztok ide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s a hlaldozatoka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elvgezte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; m megrkezk Smuel, s Sa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eibe ment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Smuel: Mit cselekedtl?! Saul pedig felele: Mikor ltta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p elszlede m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, s te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l el a meghagyott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iszteusok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nek &lt;mr&gt; Mikms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mondm: Mindjrt r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ek a Filiszteusok Gilglban, s 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ak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g nem imdkozm; btorsgot vevk azrt magam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ldozm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Smuel Saulnak: Esztelenl cselekedtl; nem tartottad me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, a te Istenednek parancsolatjt, melyet parancsolt nked,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e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e volna az r a te kirlysgodat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onban a te kirlysgod nem lesz lland. Keresett az r ma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 szerint val embert, a ki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ejedelml rendelt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nem tartottad meg, a mit az r parancsolt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e ezutn Smuel, s elment Gilglbl Benjmin &lt;vrosba,&gt; Gibe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aul megszmllta a npet, mel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tallhat volt, mint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szz em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 pedig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, Jonathn s a np, mel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tall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Benjmin &lt;vrosban&gt;, Gbban tartzkodnak, s a Filiszte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msnl tboro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 Filiszteusok tborbl egy dl sereg vlt ki hrom csapat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yik csapat az Ofra fel &lt;vi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gt; tra fordult Su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sik csapat a Bethoron fel &lt;vi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tra fordula; a harmadik csa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a hatr fel &lt;vi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gt; tra fordult, mely a Sebim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n 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ig terj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ovcsot egsz Izr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nem lehetett tallni, m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iszteusok azt mondk: Ne csinlhassanak a zsidk szablyt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sz Izrelnek a Filiszteusokhoz kellett lemenni, hogy megles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-ki a maga kapjt, szntvast, fejszjt s sarlj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Minthogy megtompulnak a kapk, szntvasak, a hromg villa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szk) s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 kiegyenest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az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 napjn az egsz npnl, mely Saullal s Jonathn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sem szablya, sem drda nem talltatk, hanem csak Saulnl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l Jonathnnl volt tall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Filiszteus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e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Mikms szoros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egy napon, hogy Jonathn, a Saul fia azt mond szolgj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t hordozza vala: Jer, menjnk t a Filiszte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hez, mely amott tl van; de atyjnak nem mond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 pedig Gibea hatrban, a grntfa alatt tartzkodk, mely Mig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nev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&gt; van; s a np, mely vele volt, mintegy hatszz ember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hija &lt;is,&gt; ki Silban az efdot viseli, fia Akhitobnak, az Ik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nek, Fines finak, a ki az r papjn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nek fia val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 nem tudta, hogy Jonathn eltvo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oro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pedig, melyeken keresztl akara menni Jonath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liszteus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hez, volt egy hegye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a innen, s volt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gye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ikla tl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Az egyiknek Boczcz, a msiknak pedig 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 a n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gyik sziklacscs szakra volt, Mikms tellenben, s a msik dl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ba tellen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onathn a szolgnak,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t hordoz: Jer, menj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zekne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etlenek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hez, taln tenni fog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tnk &lt;valamit,&gt; mer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nincs akadly, hogy sok vagy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vs ltal szerezzen szabadu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gyverhordozja felele nki: Tgy mindent a te szved 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dulj nki, m n veled leszek kvnsgod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nathn pedig monda: Nosza menjnk fel ez emberekhez, s mutassu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unkat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t mondjk nknk: Vrjatok meg, mg oda rkeznk ti hozztok,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junk meg hely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ne menjnk fel hozzj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azt mondjk: Jertek fel mihozznk, akkor menjnk fel, me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keznkbe ad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 legyen nknk a j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megmutattk magokat mind ketten a Filiszteus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nak a Filiszteusok: m a zsidk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nek a barlangokb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va 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nak nmelyek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 ember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Jonathnnak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hordozjnak, s mondk: Jertek fel mi hozznk, s val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unk nktek. Akkor monda Jonath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gyverhordozjnak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m, mert az r Izrel kezbe ad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mszott Jonathn ngykzlb, s utn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hordozj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llanak vala Jonath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fegyverhordozja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ut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, melyben Jonathn s fegyverhordozja mintegy h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nek meg, egy hol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gy fl barzda hossznyin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lelem tmada a tborban,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s az egsz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;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dl sereg - azok is megrmlnek -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egrendle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 retteg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tk a Sau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i Benjmin &lt;vrosban,&gt; Gibeban, hogy a soka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szledett s ide-oda elszra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Saul a npnek, mely vele volt: Nosza vegytek szmba &l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t&gt;, s vizsgljtok meg, ki ment el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nk; s a mikor szm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k, m Jonathn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hordozja nem valnak 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Saul Ahijnak: Hoz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Isten ldjt; mert az Isten l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Izrel fiainl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, hogy a mg Saul a pappal beszle, a Filiszteusok tbor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nagyobb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zsibongs. Monda azrt Saul a papnak: Hagyd abb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kezdet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kilta Saul s a np, mely vele volt, s elmennek az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tt pedig egyik a msik ellen harczola, &lt;s&gt; igen nagy zrzavar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ok a zsidk &lt;is, kik,&gt; mint a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is, a Filiszteusokkal val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egytt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ek a tborba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valnak, azok is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hez &lt;csatlakoznak,&gt; mely Saul s Jonathn melle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zrelnek mindazon frfiai, kik el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 Efraim hegysg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meghallottk, hogy a Filiszteusok menekltek, azok is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harc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egt az r azon a napon Izrel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harcz Bth-Avenen 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je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zrel npe igen elepedett vala azon a napon, mert Saul esk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yszert a npet, mondvn: tkozott az, a ki kenyeret eszik estv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bosszt llok ellensgeimen, azrt az egsz np semmit sem ev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npe eljuta az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, hol mz val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zi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a np bemne az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, jllehet folyt a mz, &lt;mindazlt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 sem rtet kezt szjhoz, mert flt a np az esk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nathn azonban nem hallotta vala, hogy atyja megesket a np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nyjt a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gt, mely kezben vala, s bemrt azt a lpesmz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zt szjhoz viv; s felvidul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a pedig valaki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mond: Atyd nneplyesen meges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t, mondvn: tkozott az, a ki csak kenyeret is eszik ma, s e mi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p kimer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onathn: Atym bajba vitte az orszgot; lsstok &lt;mennyi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vidulnak szemeim, hogy zlelk egy keveset eb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m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ha mg a np jl evett volna ma ellensgeinek zskmnybl,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t! Vajjon nem nagyobb lett volna- akkor a Filiszteusok veresge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verk azon a napon a Filiszteusokat Mikmstl Ajlonig. [Jz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,42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np nagyon kimer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 np a prdnak esk, s fognak juho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borjk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s megev a [3 Mz. 3,17.] np vr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elentk azrt Saulnak, s mondnak: m a np vtkezik az r 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vrrel &lt;elegy&gt; eszik.  pedig monda: Htlenl cselekedte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tsetek azrt most hozzm egy na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tovbb Saul: Menjetek el &lt;mindenfel&gt;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mondj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nkik, hogy mindenki a mag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t s mindenki a maga juht hozza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m, s i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tek meg s egytek meg, s nem fogtok vtkezni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, vrrel elegy evn. Akkor elhozta az egsz np, kzzel fogvn k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a mag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t azon jjel, s ot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ul pedig oltrt ptett az rnak; azt az oltrt p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Saul: Menjnk le &lt;ez&gt; jjel a Filiszteusok utn, s foszszuk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virradatig, s senkit se hagyjunk me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Azok pedig mond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&lt;mint&gt; nked tetszik, &lt;gy&gt; cselekedjl mindent. De a pap &lt;azt&gt; mo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uljunk ide az Isten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krdez Saul az Istent: Lemenjek- a Filiszteusok utn? Izre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 adod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?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felelt nki azon a 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Saul: Jertek ide mindnyjan, a npnek oszlopai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udjtok s meglsstok, kiben volt ez a bn m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l az r, a ki Izrelt oltalmazza, hogy ha fiamban, Jonathn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na is, meg kell halnia; s az egsz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senki sem felele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egsz Izrelnek: Ti legyetek az egyik oldalon, n pedig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fiam, Jonathn legynk a msik oldalo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laszola a np Saulnak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nked tetszik, gy cselekedj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szla Saul az rnak, Izrel Istennek: Szolgltass igazsgot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lasztatk Jonathn s Saul, a np pedig megmenek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Saul: Vessetek sorso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s fiam, Jonath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lasztatk Jonath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Saul Jonathnnak: Mondd meg nkem, mit cselekedtl? Jonat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elbeszlte nki, s monda: A plcza vgvel, mely kezembe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elk egy keveset a m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itt vagyok, haljak me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aul monda: gy cselekedjk az r most s ezutn is, hogy meg k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nod Jonath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p azonban monda Saulnak: Jonathn haljon- meg, a ki ezt a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ulst szerezte Izrelben? Tvol legyen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, hogy egyet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jszla sem esik le fej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mert Istennek &lt;segedelm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te ezt ma. Megvlt azrt a np Jonathnt, s nem hala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Saul megtre a Filiszteusok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a Filiszteusok pedi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haza m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utn teht Saul tvette a kirlysgot Izrel felett, hadakoz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ivel mindenfel: Mob ellen s Ammon fiai ellen s Edom elle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Czobeusok kirlyai ellen s a Filiszteusok ellen; s mindentt, a 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ordula, kemnyen cseleke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ereget gyjtvn, megverte Amleket, s megszabadt Izr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sztogatina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 pedig Saul fiai: Jonathn, Jisvi s Mlkisua; s kt leny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e: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iknek Mrb, s a kisebbiknek neve Mik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aul felesgt Akhinmnak hvtk, a ki Akhimas lenya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egnek v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 pedig Abnernek hvtk, a ki Saul nagybtyj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rnek volt a f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Kis, a Saul atyja s Nr, az Abner atyja, Abiel fiai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iliszteusok elleni hbor pedig igen heves volt Saulnak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ben; azrt, a hol csak ltott Saul egy-e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gy egy-egy b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t, azt maghoz fogad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Smuel Saulnak: Engem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l az r, hogy kirlyly kenje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 tge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, az Izrel felett; most azrt figyelj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nek szav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 Seregek Ura: Megemlkeztem arrl, a mit cselekedett Am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lel, hogy tjt llta nki, mikor [2 Mz. 17,8.11.]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menj el s verd meg Amleket, s puszttstok el minden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kedvezz nki, ha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eg mind a frfit, mind az asszonyt; m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ermeket, mind a csecs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min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ind a juhot; mind a tev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a szama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hv Saul a npet, s megszml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Thlaimban, [Jz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24.] ktszzezer gyalogost, s Jdbl tzezer em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mne Saul Amlek vrosig, s meg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k ott egy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Saul a Kneusnak: Menjetek, [4 Mz. 24,20.21.] tvozzatok 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jetek ki az Amlek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hogy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gytt tged is e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esselek, mert te irgalmassgot cselekedtl Izrel minden fiai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l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tvozk Kneus az Amlek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 pedig megver Amleket Haviltl fogva egszen addig, a merre Sr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ek, [1 Mz. 16,7.] me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tellenbe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ggot, az Amlekitk kirlyt elfogta lve, a npet pedig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rdlre hny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 s a np azonban megkmlte Aggot s a juhoknak, barmok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od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nek javt; a brnyokat s mindazt, a mi j vala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tk azokat elpuszttani, hanem a mi megvetett s rtktelen do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, mindazt elpusz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szla az r Smuel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bntam, hogy Sault kirlyly tettem, mert eltvozo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imet nem tartotta meg. Smuel pedig felhborodk s kilt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hoz egsz jsza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orn felkele Smuel, hogy tallkozzk Saullal reggel; s hrl a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uelnek, &lt;ezt&gt; mondvn: Saul Krmelbe ment, s m emlkoszlo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tott magnak; azutn megfordula, s tovbb ment s lement Gilgl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nt Smuel Saulhoz rkezk, monda nki Saul: ldott vagy t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l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grehajtm az rnak parancsolat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uel azonban monda: Micsoda az a juhbgets, &lt;mely&gt; fleimbe &lt;hat&g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s, melyet hall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Saul: Az Amlekitktl hoztk azokat, mert a np megkml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hokna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javt, hogy megldozza az rnak, a te Istenednek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t pedig elpuszttott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Smuel Saulnak: Engedd meg, hogy megmondjam nked, a mi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mondott nkem ez jjel.  pedig monda nki: Beszl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azrt Smuel: Nemde kicsiny vall te a magad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zltal Izr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einek fejv lettl, s az r kirlyly kent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 Izrel felett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lde az r tged az ton, s azt mond: Menj el, s puszttsd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mlekitkat, kik vtkeznek; s hadakozzl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emmist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nem hallgattl az rnak szavra, s &lt;mirt&gt; estl nki a prd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cselekedted azt, a mi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Saul Smuelne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bizonyra hallgattam az r szavra, s a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ton jrtam, a melyre engem az r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s elhoztam Aggo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lekitk kirlyt, s az Amlekitkat elpuszttot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p azonban elvette a prdbl a megsemmistsre &lt;rendelt&gt; juhok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javt, hogy megldozza az rnak, a te Istenednek Gilgl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muel pedig monda: Vajjon kedvesebb-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s v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, mint az r szava irnt val engedelmessg? m, jobb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delmessg a vres ldozatnl s a szfogads a ko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n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, &lt;mint&gt; a varzslsnak bne, &lt;olyan&gt; az engedetlensg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vnyozs s blvnyimds az ellenszegls. Mivel te megvetette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 beszd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megvetett tged, hogy ne lgy ki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Saul Smuelnek: Vtkeztem, mert megszegtem az rnak sza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te beszdedet; &lt;de&gt; mivel fltem a n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rt hallgat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o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bocssd meg az n vtkemet, s trj vissza vele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jek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uel pedig monda Saulnak: Nem trek vissza veled, mert megvetette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 beszdt, s az r is megvetett tged, hogy ne lgy kirly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megfordula Smuel, hogy elmenjen, megragadta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uh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nyt, s leszak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monda nki Smuel: Elszak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az r a mai napon Izre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sgt, s adta azt felebartodnak, a ki jobb nlad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ne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 pedig nem hazudik, s semmit meg nem bn, mer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hogy valamit megbn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Vtkeztem, mindazltal becslj meg engem npemnek vn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 Izr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velem trj vissza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jek az r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Isten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szatre azrt Smuel Saullal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aul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muel pedig monda: Hozztok id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e Aggot, Amlek kirly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Agg knyes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s monda Agg: Bizonyra eltvozk a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ser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Smuel: Miknt a te kardod asszonyokat tett gyermektelenek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legyen gyermektelenn &lt;minden&gt; asszonyok felett a te anyd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rabokra vagdal Smuel Aggo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Gilgl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utn Smuel elment Rmba, Saul pedig felme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hoz Gibe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 &lt;vrosba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muel nem ltogat me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Sault egsz hallnak idejig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kdk Smuel Saul miatt. Az r pedig megbnta, hogy kirlyly t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t Izrel 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Smuelnek: Ugyan meddig bnkdol mg Saul miatt, hol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egvetet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hogy ne uralkodjk Izrel felett?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d meg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rudat olajjal, s eredj el; n elkldelek tged a Bethlehemben &lt;la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aihoz, mert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lasztottam magamnak kirl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muel pedig monda: Hogyan menjek el!? Ha meghallja Saul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ng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z r: Vgy magaddal egy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s azt mondjad: 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z rnak ldozz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vd meg Isait az ldozatra, s n tudtodra adom, hogy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l, s kend fel szmomra azt, a kit mondndo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muel megcseleked, a mit az r mondott nki, s elment Bethleh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ros vnei pedig megijednek, &lt;s&gt; eleibe &lt;menvn,&gt; mond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kessges- a t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felele: Bkessges; 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hogy ldozzam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eljtek meg azrt magatokat, s jertek el velem az ldozatra. Is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 pedig megszentel, s elh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ldoza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bemennek, megltta Elibot, s gondol: Bizony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ntj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azonban monda Smuelnek: Ne nz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, se termet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sgt, mert megvetet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Mert az &lt;r&gt; nem azt nzi, a mi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; mert az ember azt nzi, a mi szem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n, de az r azt nz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a szvben [Jer. 17,10.20,12.]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 azrt Isai Abindbot, s elvez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mu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Ez sem az, kit az r vlasz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ezet azut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Isai Samm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: Ez sem az, a ki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vlasz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 elvezet Isai Smu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&lt;mind&gt; a ht fit; Smuel pedig m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ainak: Nem ez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lasztott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Smuel Isainak: Mind itt vannak- mr az ifjak? 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: Htra van mg a kisebbik, s 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uhok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uel Isainak: Kldj el, s hozasd i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ert addig nem fog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ni, m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lde azrt, s elhoz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( pedig piros vala, szp szem s ked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kintet.)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: Kelj fel s kend fel,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 azrt Smuel, az olajos szarut, s felk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testvr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tl a naptl fogva az rnak lelke Dvidra szlla, s azut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e azutn Smuel s elmne Rm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rnak lelke eltvozk Saultl, s gonosz llek kezd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ely&gt; az rtl &lt;kldetet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nak Saul szolgi nki: m most az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&lt;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&gt; gono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ek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t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ancsoljon azrt a mi urunk szolgidnak,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vanna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senek &lt;olyan&gt; embert, a ki tudja a hrft pengetni, s mikor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&lt;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&gt; gonosz llek red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pengesse kezvel, hogy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ebbl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Sau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nak: Keressetek teht szmomra &lt;olyan &gt;emb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jl tud hrfzni, s hozztok el hoz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felele egy a szolg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monda: m n lttam a Bethlehem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lak&gt; Isainak &lt;egyik&gt; fit, a ki tud hrfzni, a k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tz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akoz frfi, rtelmes s szp ember, s az r vele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t klde azrt Saul Isaihoz, s monda: Kldd hozzm a fia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ot, ki a juhok mellett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ai pedig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egy szamarat, egy kenyeret, e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ort s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csk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yt, s elkld Saul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l, Dvid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Dvid elmne Saulhoz s megll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az igen megszer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s fegyverhordozja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lde Saul Isaihoz, mondvn: Maradjon Dvid n nlam, mert 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edvel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a mikor Istennek lelke Saulon vala, vette Dvid a hrf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vel penget; Saul pedig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nyebble s jobba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a gono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ek eltvoz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k a Filiszteusok seregeiket a harczra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nl, mely [Jzs. 15,35.] Jdban van, s tboroznak Sok s [Jz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0,10.] Azk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[1 Krn. 11,13.] Efes-Dammim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 s az Izrelitk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nek, s tbort tnek az El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; s csatarendbe llnak a Filiszteusok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Filiszteusok a hegyen llottak innen, az Izrelitk pedig a h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ottak tl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gy hogy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 Filiszteusok tborbl egy bajnok frfi, a kit Glith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tak, Gth &lt;vrosbl val,&gt; kinek magassga hat sing s egy ara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n rzsisak vala s pikkelyes pnczlba vo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; a pnczl sl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zer rzsiklusnyi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n rz lbpnczl s vllain rzpaizs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drdjnak nyele olyan volt, mint a takcsok zugolyfja, drd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gye pedig hatszz siklusnyi vasbl volt;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megy vala,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izst hordozz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lvn, kilta Izrel csatarendjeinek, s monda nkik: M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ki, hogy harczra kszljetek? Avagy nem Filiszteus vagyok-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i Saul szolgi? Vlaszszatok azrt maga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gy ember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e hoz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azutn meg br velem vvni s engem le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: akkor mi a ti szolgi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sznk; ha pedig n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l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: akkor ti legyetek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nk, hogy szolgljatok nk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tovbb a Filiszteus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gyalzattal illetm a mai napon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t, lltsatok azrt ki ellenem egy embert, hogy megvv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ms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ghallotta Saul s az egsz Izrel a Filiszteusnak e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t, megrettennek s igen flne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Dvid, Jda &lt;vrosbl,&gt; Bethleh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amaz Efratita ember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 a fia, a kit Isainak hvtak, a kinek nyolcz fia volt, s e frf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ul idejben vn ember vala, ember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 &lt;korban&gt;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a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sainak hrom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ik fia Saullal elment a hborba.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 pedig, a kik a hborba mennek, &lt;ezek&gt; valnak neveik: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ik Elib, a msodik Abindb s a harmadik S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Dvid volt a legkisebbik. Mikor pedig a hrom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 elment Sa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elmne s visszatre Saultl, hogy atyjnak juha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hleh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iliszteus pedi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la reggel s estve, s kill vala negy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n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Is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, Dvidnak: Vedd testvreid szmra ezt az e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rgelt bzt s ezt a tz kenyeret, s sietve vidd el a tbor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id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a tz sajtot pedig vidd el az ezredesnek, s ltogas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vreidet, hogy jl vannak-, s hoz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j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ul pedig azokkal egytt s az egsz Izrel az Elah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 val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harczolnnak a Filiszteusok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e azrt Dvid korn reggel, s a nyjat egy psztorra bz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vette a &lt;terhet&gt; s elment, a mint meghagyta nki Isai; s eljuto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bor kertshez; a sereg pedig, mely kivonult csatarendben, hadi za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asz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atarendbe llnak Izrel s a Filiszteusok, csatarend csata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Dvid rbzta a holmit arra, a ki a hadi szerszmok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futa a harcztrre s odarve, krd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k testvreinek llap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lt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 a bajnok frfi, a Glith nev Filiszte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Gthbl val volt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a Filiszteusok csatarend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hasonlkpen beszl vala; s meghall &lt;ezt&gt; Dv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zrelitk pedig, mikor lttk azt a frfit, mindnyjan elfu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s igen flne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nak az Izrelitk: Ltttok- azt a frfit, a ki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?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ki, hogy gyalzattal illesse Izrelt. Ha valaki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gazdagsggal ajndkozn meg a kirly, lenyt is nki ad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hzt szabadd tenn Izrel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Dvid azoknak az embereknek, a kik ott llnak vele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ik azzal, a ki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ezt a Filiszteust, s elvesz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alzatot Izre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? Mert kicsoda ez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etlen Filiszteus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alzattal illeti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tennek seregt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p pedig e beszd szerint felele nki, mondvn: E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ik azza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rel, a ki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l Elib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obbik testvre, hogy az emberekkel besz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agyon megharaguvk Elib Dvidra, s monda: Mi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 id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e bztad azt a nhny juhot, a mely a pusztban van? Isme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k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det s szvednek lnoksgt, hogy csak 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 id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nzd az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pedig felele: Ugyan mit cselekedtem n most? hiszen csak szbes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 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fordul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egy msikhoz, s ugyan gy szla, &lt;mint korbban,&g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p is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beszd szerint vlaszola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meghallottk azokat a szavakat, a melyeket Dvid sz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ondk Saulnak, ki maghoz hv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Dvid Saulnak: Senki se csggedjen el e miatt; elmegy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d s megvv ezzel a Filiszteus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 pedig monda Dvidnak: Nem mehetsz te e Filiszteus ellen, hogy 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vj, mert te gyermek vagy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ifjsgtl fogva hadakoz fr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Dvid Saulnak: Psztor volt a te szolgd, atyjnak juh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lett; s ha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oroszln s a medve, s elragadott egy brn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yj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tem utna s levgtam, s kiszabadtm szjbl; ha pedig elle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madott: megragadtam szaklnl fogva, s levgtam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szolgd mind az oroszlnt, mind a medv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: gy lesz azrt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etlen Filiszteus is, mint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gy, mert gyalzat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llet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tennek ser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Dvid: Az r, a ki megszabadtott engem az oroszlnna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dvne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meg fog szabadtani engem e Filiszteusna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Saul Dvidnak: Eredj el, s az r legyen ve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 Saul Dvidot a maga harczi ruhjba; rzsisakot te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re, s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pnczl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Dvid f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kardjt harczi ruhj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jrni akart, mert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prblt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Dvid Saulnak: Nem brok ezekben jrni, mert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prbltam; s levet azokat Dvid mag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zbe vette botjt, s kivlasztvn magnak a patakb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cskt, eltev azokat psztori szerszmba, mely vele vo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niillik tarisznyjba, s parittyjval kezb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d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iszteus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elindult a Filiszteus is, s Dvidho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dk, az az 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, a ki a paizst hordozza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oda tekinte a Filiszteus, s megltta Dvidot, megvet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ert ifj volt s piros, egyszersmind szp tekin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 Filiszteus Dvidnak: Eb vagyok- n, hogy te botta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idalmaz a Filiszteus Dvidot Istenvel &lt;egyt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tovbb a Filiszteus Dvidnak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ide hozzm, hogy tested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 madaraknak s a mezei vadaknak adj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pedig monda a Filiszteusnak: Te karddal, drdval s paizsz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 ellenem, n pedig a Seregek Urnak, Izrel seregei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ben megyek ellened, a kit te gyalzattal ille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ai napon kezembe ad tged az r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ek tged, s feje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vgom rlad. A Filiszteusok seregnek tetemt pedig az gi madara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ezei vadaknak fogom adni a mai napon, hogy tudja meg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hogy van Izrelnek Ist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udja meg ez az egsz sokasg, hogy nem kard ltal s nem drda 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 meg az r, mert az r a had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 keznkbe fog a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a Filiszteus felkszlt, s elindult, s Dvid f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d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is sietett s futott a viadalra a Filiszteus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Dvid benylt kezvel a tarisznyba s kivett onnan 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hajtvn, homlokn tallta a Filiszteust, gy, hogy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omlok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yede, s arczcza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e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Dvid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bb volt a Filiszteusnl, parittyval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vg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iliszteust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pedig kard nem is vala a Dvid kez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da futott Dvid, s re llott a Filiszteusra, s vev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rdjt, kirntotta hv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fejt azzal levgta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iszteusok pedig a mint meglttk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k megha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utamo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kelnek Izrel s Jda frfiai s felkiltnak, s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iszteusokat egszen Gthig s Ekron kapujig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ull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liszteusok sebesltjei a Saraim fel &lt;v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ton Gthig s Ekron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szatrnek azutn Izrel fiai a Filiszteusok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dltk azoknak t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pedig felvev a Filiszteusnak fejt, s elvitte Jeruzslem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eit pedig a maga storba rakta 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 pedig mikor ltta, hogy Dvid kiment a Filiszteus el,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nernek, a sereg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rnek: Abner! ki fia e gyermek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Ab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te lelked oh kirly, hogy nem tud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kirly: Krdezd meg teht, hogy ki fia ez az ifj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int vissza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Dvid, miutn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a Filiszteust, megfo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ner, s Saulhoz vitte; s a Filiszteusnak feje kezben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Saul: Ki fia vagy te, oh gyermek? Dvid pedig felele: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dnak, a Bethleh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Isainak a fia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ekutna pedig elvgezte a Saullal val beszlgetst, a Jonathn lel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eforrt a Dvid lelkvel, s Jonathn gy szer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int a sa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aul maghoz ve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on a napon, s nem enged, hogy visszatr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hz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nek Jonathn s Dvid &lt;egymssal,&gt; mivel gy szer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int a sajt lel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onathn levet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uhjt, a mely rajta volt, s Dvidnak ad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ad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t is, sajt kardjt, kzv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ne Dvid mindenv, a hov Saul kld, s magt eszesen vis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aul a harczos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e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s kedve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egsz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a Saul szolg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int &lt;hazafel&gt;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, mikor Dvid visszatrt, miut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iszteusokat leverte, kimentek az asszonyok Saul kirly el Izre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vrosaibl, hogy nekeljenek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en tnczoljanak, dobokk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assggal s tombor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kelni kezdnek az asszonyok, kik vgadoznak s mondnak: Megv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rt s Dvid 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ez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 pedig igen megharaguvk, s gonosznak tetsz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eszd, s monda: Dvidnak tzezeret tulajdontanak s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lajdontjk az ezeret, gy ht mr csak a kirlysg &lt;hinyzik&gt;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ul azrt attl a naptl kezdve rossz szemmel nz vala Dvidra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nap pedig megszllta Sault az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&lt;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&gt; gonosz ll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lni kezde a maga hzban; Dvid pedig hrfzott kezvel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nknt &lt;szokta,&gt; s a drda Saul kezben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hajt Saul a drdt, azt gondolvn: Dvidot a falhoz szegezem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 kt zben is flrehajol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lni kezde Saul Dvidtl, mert az r vele volt, Saultl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vo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aul elbocs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agtl s ezredesv tev; s kimegy vala s b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a np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Dvid minden tjban magt eszesen viseli vala, mert az r vele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ltta Saul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en eszesen viseli magt, flni kez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egsz Izrel s Jda szeret Dvidot,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 mne k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Saul Dvidnak: m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ik lenyomat, Mrbot nked a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l, csak lgy az n vitz fiam, s harczold az rnak harcza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&lt;azt&gt; gondol Saul: Ne az n kezem ltal vesszen el, han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iszteusok keze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pedig monda Saulnak: Kicsoda vagyok n, s micsoda az n le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tymnak csaldja Izrelben, hogy a kirlynak veje legy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t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mikor Mrbot, a Saul lenyt Dvi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lett volna adni, hogy a [Bir. 7,22.] Meholthbl val Hadrie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ele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l, a Saul lenya azonban megszeret Dvidot, s mikor ezt megmon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nak, tetszk nki a do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Saul: Nki ad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veszedelmre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iszteusok keze legyen ellene. Monda azrt Saul Dvidnak msodz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 &lt;teht&gt; most az n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parancsol Sau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nak: Beszljetek Dviddal titok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m a kirly jindulattal van irntad, s szolgi is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nek tged, lgy azrt veje a kirly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mondk a szolgk Dvi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 beszdeket. Dvid pedig monda: Ol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iny dolo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, hogy a kirly vejv legyen &lt;valaki,&gt; holot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gny s megvetett ember vagy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mondk Saul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, mondvn: Ezt meg ezt mondta Dv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 pedig monda: Mondjtok meg Dvidnak: Nem kivn a kirly &lt;m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gyajndkot, hanem csak szz Filiszteu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, hogy bosszt llj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ellensgein; mert Saul a Filiszteusok keze ltal akar Dvi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pusztt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ondk az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 Dvidnak e beszdeket; s tetszk e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olog Dvidnak, hogy a kirly veje legyen. A &lt;kit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&gt; napok mg el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Dvid felkelt, s elment embereivel egytt, s levgo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liszteu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ktszz frfit; s elhoz Dvi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iket, s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adta azokat a kirlynak, hogy a kirlynak veje lehesse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ki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t, Miklt, fele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Saul ltta s megtudta, hogy az r Dviddal van, s Mik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 lenya szere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Saul mg inkbb flni kezde Dvidt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aul ellensge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nak teljes le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iliszteusok vezrei pedig &lt;gyakran&gt;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ek vala, de valahnysz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ek, Dvid Saul minden szolginl eszesebben visel magt;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tte hres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a Saul finak, Jonathnnak,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szolgina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ot; de Jonathn, a Saul fia nagyon szer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ond azrt Jonathn Dvidnak, mondvn: Az n atym, Saul azon v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tged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zrt vigyzz magadra reggel; titkos he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zkodjl s rejtsd el mag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kimegyek, s atym mellett megllok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hol te leszes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szlni fogok atymma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, s megltom, mint &lt;lesz&gt;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todra adom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onathn kedv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 nyilatkozk Dvid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, Sau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: Ne vtkezzk a kirly Dvid elle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a ellen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vtett nked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zolglata felette hasznos volt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czkra tette lett s megverte a Filiszteust, s az r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ulst szerze az egsz Izrelnek. Te lttad &lt;azt&gt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rajta;&gt; mirt vtkeznl azrt az rtatlan vr ellen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n Dvi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k nlk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llgatott Saul Jonathn szavra, s megeskvk Saul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fog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n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szlt Jonathn Dvidot, s megmond nki Jonathn mind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deket; s Saulhoz vezet Jonathn Dvidot, a ki ismt olya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, mint anna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bor pedig ismt megkez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k, s Dvid kivonula, s harczo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iszteusok ellen, s nagy veresget okozott nkik, s azok elfu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&lt;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&gt; gonosz llek azonban megszllta Sault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n lt s drdja kezben vala; Dvid pedig penget &lt;a hr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Saul a drdval Dvidot a falhoz akar szegezni, de flrehaj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u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a drda a falba v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Dvid pedig elszalad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eklt azon jj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t klde Saul a Dvid hzhoz, hogy re lessenek s reg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De tudtra ad Dvidnak Mik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, mondvn: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nem mented letedet ez jjel, holnap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bocst Mikl Dvidot az ablakon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elment s elszalad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ent m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v Mikl a therfot s az gyba fektet azt, s fej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cske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szlt prnt tett, s betakar lep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Saul elkld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t, hogy Dvidot megfogjk, &lt;az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: &lt;Dvid&gt; bet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aul elkld &lt;ismt&gt;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t, hogy megnzzk Dvidot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stl &lt;is&gt; hozz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be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 oda mennek: m, a therf volt az gyban, s fe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att a kecske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szlt prna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Saul Miklnak: Mi dolog, hogy engem gy megcsaltl?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ocstd az n ellensgeme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ekl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Mikl Saul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 nkem, bocsss el engem, va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e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pedig elfutvn, megszabadula; s elment Smuelhez Rmb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eszlte nki mindazt, a mit Saul vele cselekedett. Elmne ezut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uel, s Njthban tartzko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udtra adk Saulnak, mondvn: m Dvid Njthban van, R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t klde azrt Saul, hogy Dvidot fogjk meg. A mint azon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ttk a prftknak seregt, a kik prftlnak, s Smuelt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llott,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juk; akkor az Istennek lelke Sa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ire szllott, s azok is prft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megmondtk Saulnak, m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t klde, s azo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ftlnak. Akkor harmadzben i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t klde Saul, de azo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is Rmb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nt a nagy kthoz rkezk,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uban van, megkrdez, mondvn: Hol van Smuel s Dvid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nek: m Njthban, R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ne oda Njthba, Rmba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Istennek lelke szl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olytonosan prftla, mg eljutott Njthba, R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v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ruhit, s prftl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 Smu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ott fek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ztelenl azon az egsz napon s egsz jszakn. Azrt mondjk: A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ul is a prf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van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uta azrt Dvid Njthbl, mely Rmban van, s elmne s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nathnnak: Mit cselekedtem? Mi vtkem van s mi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aty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letemr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: Tvol legyen! Te nem fogsz meghalni. m az n at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cselekszik sem nagy, sem kicsiny dolgot, hogy nkem meg ne mond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rt titkoln el azrt aty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ezt a dolgot? Nem gy v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ltal Dvid mg megeskvk, s monda: Bizonyra tudja a te aty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te kedvelsz engem, azrt &lt;azt&gt; gondol: Ne tudja ezt Jonath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ikp meg ne szomorodjk. De bizonyra l az r s l a te lel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lig egy lps v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m s a hal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Jonathn Dvidnak: A mit lelked kivn, megteszem re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Dvid Jonathnnak: m holnap jhold lesz, [4 Mz. 10,10.28,1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5.] mikor a kirlylyal kellene lel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hogy egyem, de te bocss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m, hogy el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zem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harmadik &lt;nap&gt; estvj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krd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nk atyd utnam, &lt;ezt&gt; mondjad: S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 kredzett D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hogy elmehessen Bethlehembe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, mert ott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ne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t val ldozatja van &lt;mos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t fogja mondani: Jl van, gy bkessge van a te szolgdnak;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nagyon megharagudnk, gy tudd meg, hogy a gonosz te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trozta m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jl azrt irgalmassgot a te szolgddal, mer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 n velem, a te szolgddal. Ha azonban gonoszsg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m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 meg te; mirt vinnl atydhoz engem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nathn pedig felel: Tvol legyen a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! Ha bizonyosan megtud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tym elhatrozta magt &lt;arra,&gt; hogy a gonosz tettet raj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rehajtsa, avagy nem mondanm- meg azt nk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Dvid Jonathnnak: Kicsoda adja nkem tudtomra, hogy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d felelni fog nked, szigor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Jonathn Dvidnak: Jer, menjnk ki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; s kim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ketten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Jonathn Dvidnak: Az r az Izrelnek Istene;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puhatolhatom atymtl holnap ilyenkorig &lt;vagy&gt; holnaputn, hogy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 irnt j &lt;akarattal&gt; van, teht nem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- ki akkor hozz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lentem- meg nk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cselekedjk az r Jonathnnal &lt;most&gt; s azutn is, ha atym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szenk, hogy gonoszszal illessen tged: hogy tudtodra adom nked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ldelek tged, hogy bkben elmehess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r legyen veled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 az n atymm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 &lt;csak&gt; a mg n lek, s ne &lt;csak&gt; magammal cselekedjl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galmassga szerint, hogy meg ne halj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meg ne vond irgalmassgodat az n hzamtl soha, mg akkor 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ha az r kiirtja Dvid ellensgeit, mindegyike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szn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szerze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t Jonathn a Dvid hzval; &lt;mondvn:&gt; v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mot az r a Dvid ellensg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onathn mg egyszer megesket Dvidot, irnta val szerete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gy szer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int a sajt lel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pedig nki Jonathn: Holnap jhold lesz, s krd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i fo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d, mert helyed res le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rmadik napon pedig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al gyorsan, s eredj arra a helyre, a 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maz esemny napjn, [rsz 19,2-7.] s maradj ott az tmu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el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 hrom nyila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oldalhoz, mintha magamtl czlba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&lt;utnuk&gt;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 gyermeket: Eredj, keresd meg a nyilakat. Ha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om a gyermeknek: m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 vannak emerre: hozd el azokat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ert bkessged van nked, s nincs baj, l az 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azt mondom a gyermeknek: 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vannak a nyilak amar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akkor&gt; menj el, mert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tged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rre a dologra nzve, a melyet megbeszltnk egym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, m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legyen bizonysg&gt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mi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k azrt Dvid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az jhold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le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az ebdhez, hogy egy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lelt a kirly a maga szkbe, most is &lt;gy&gt;, mint msko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 mellett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kbe: Jonathn felkele, s Abner lt Saul mell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helye pedig res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aul semmit sem szlott azon a napon, mert azt gondol: Val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vele; nem tiszta, bizonyosan nem tisz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z jhold ut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on, a msodik &lt;napon,&gt; mikor &lt;ism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s volt a Dvid helye, monda Sau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, Jonathnnak: Is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 mirt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l az ebdre sem tegnap, sem m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nathn pedig felele Saulnak: Elkredz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Dvid Bethlehemb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Ugyan bocsss el engem, mert nemzetsgnknek ldozata va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rosban, s &lt;ezt&gt; parancsolta nkem btym; azrt, ha kedvelsz eng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lek, hadd menjek el, hogy megnzzem testvreimet. Ezrt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asztal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felgerjede Saulnak haragja Jonathn ellen s monda nki: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ajult, engedetlen gyermek! Jl tudom, hogy kivlasztottad az Is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 a magad gyalzatra s anyd szemrmnek gyalzat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ndaddig, mg Isainak fia 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nem llhatsz fenn sem 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a te kirlysgod; most azrt kldj rette, s hozasd i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ozz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ll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nathn pedig felele Saul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, s monda nki: Mirt k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nia, mit vte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Saul utna dobta drdjt, hogy ltalss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rt Jonath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tyja elvgez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 Dvi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kele Jonathn az asztaltl nagy haraggal, s semmit sem ev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holdnak msodik napjn, mert bnkdott Dvid miatt, mivel aty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lzattal ill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reggel kimne Jonathn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a Dviddal egytt meghatroz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s egy kis gyermek volt 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 gyermeknek: Eredj, keresd meg a nyilakat, a melyeket 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a gyermek elfutott, 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 a nyilat, gy hogy rajta tl m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a gyermek arra a helyre rkezk, a hol a nyl vala,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nathn 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gyermek utn kilta Jonathn, s monda: Avagy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vbb van- a ny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lta Jonathn a gyermek utn: Gyorsan siess, meg ne llj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, ki Jonathnnal vala, felszed a nyilat s urhoz 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yermek pedig semmit sem rtett, hanem csak Jonathn s Dvid rtet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dol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d azutn Jonathn fegyvert a gyermeknek, a ki vele volt, s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: Eredj el, vidd be a vros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elment a gyermek, felkele Dvid a &lt;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gt; dli oldala m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czcza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borula, s hromszor meghajtotta mag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cskoltk egymst, s egytt srtak, mgnem Dvid hangosan zokog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Jonathn Dvidnak: Eredj el bkessggel! Mivel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skdtnk mind a ketten az rnak nevre, mondvn: Az r legy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d, az n mago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 a te mago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e &lt;ezutn&gt; s elmne. Jonathn pedig bement a vros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Dvid elmne Nbba Akhimlek paphoz. Akhimlek pedig megrettenve 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el, s monda nki: Mi dolog, hogy csak egyedl vagy, s se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ncs ve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Dvid Akhimlek papnak: A kirly bzott rem valamit, s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: Senki se tudja meg azt a dolgot, a mirt elkldlek tged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parancsoltam nked; azrt a szolgkat elkldm erre s er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, mi van kezednl? Adj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enyeret nkem, vagy &lt;egyebet,&gt;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ele a pap Dvidnak, s monda: Ninc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sges kenyr kezemn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csak szentelt kenyr [3 Mz. 24,9.] van, ha ugyan a szol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n tartottk magokat, legalbb az [3 Mz. 15,18.] asszony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pedig felele a papnak, s monda nki: Bizonyra el volt tiltv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nk az asszony mind tegnap, mind a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kor elindul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k holmija is tiszta vala (jllehet az 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sges):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ra megtartatik ma szentnek az ednye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ott azrt a pap nki [3 Mz. 24,5-9.] szentelt &lt;kenyeret&gt;, mer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 ott &lt;ms&gt; kenyr, hanem csak szent kenyr, melyeket elvett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ak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meleg kenyeret tegyenek a helyett azon a nap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n az &lt;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t&gt; elvev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pedig ott azon a napon Saul szolg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gy ember,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zkodva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[3 Mz. 13,4.11.] a kit Dognak hvtak, a &lt;k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omita volt, Saul psztorainak szmad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Dvid Akhimleknek: Nincsen- kezednl egy drda vagy val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? mert sem kardomat, sem fegyverzetemet nem hoztam magam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 a kirly dolga s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 pap: A Filiszteus Glithnak a kardja, a kit te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ah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ben, mhol van posztba betakarva az efd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ha azt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od vinni, vidd el, mert azonkivl ms nincsen it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Dv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 ahhoz hasonl, add ide azt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kele Dvid, s elfutott azon a napon Sau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el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hishoz, Gthnak kirly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khis szolgi nki: Vajjon nem ez- Dvid, an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szgnak kirlya? Vajjon nem e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nekeltk-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czban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,7.] mondvn: Saul megver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rt, Dvid 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eze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eszbe vev Dvid ezeket a beszdeket, igen megrmle khis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hnak kirly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vltoztat magavisele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e keze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kl vala a kapuknak ajtain, nylt pedig szaklln folyatja 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kh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nak: m ltjtok, hogy ez az ember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hozt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ozz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-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kben, hogy ide hozttok ezt, hogy bolondoskod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? Ez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-e be hzamb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azrt onnan Dvid, s elfutott Adullm barlangjba. [2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3,13.14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meghallottk testvrei s atyjnak egsz h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npe&gt;, oda mennek ho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zz gylnek mindazok, a kik nyomorsgban valnak, s mindazo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nek hitel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k voltak, s minden elkeseredett ember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vez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 azoknak; s mintegy ngyszzan val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mne onnan Dvid Miczpba, Mob &lt;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&gt; [4 Mz. 22,1. 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4,1.8.] s monda Mob kirlynak: Hadd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de hozztok az n at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nym, mg megtudom, hogy mit fog cselekedni velem az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ob kirlya el, s ott maradnak vele mindaddig,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a vrban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d prfta pedig monda Dvidnak: Ne maradj a vrban, &lt;hanem&gt; eredj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j el Jd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[Zsolt. 63,1.] Elmne azrt Dvid, s Hr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dejbe 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hallotta Saul, hog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nt Dvid s azok az emberek, a kik 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; (Saul pedig Gibeban tartzkodk a hegyen a fa alatt s dr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ezben vala s szolgi mindnyjan mellette llna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Sau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nak, a kik mellette llottak: Halljto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jminnak fiai! Isainak fia adni fog- nktek mindnyjat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ket 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hegyeket,&gt; s mindnyjatokat ezredesek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zadosokk fog- ten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indnyj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eskdtetek ellenem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enki sincs, a ki tuds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m, hogy fiam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Isai fival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enki si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, a ki sznakoznk felettem, s megmondan nkem, hogy fi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lztotta szolgmat ellenem, hogy leselkedjk utnam, mint a hogy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i napon megtetszi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felele az Edomita Dog, a ki Saul szolg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llott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tt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z Isai fia Nbba ment vala az Akhitb fihoz, Akhimlek pap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te megkrd az Urat, s elesget adott nki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Filiszt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th kardjt is nki 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elklde a kirly, hogy elhvjk Akhimlek papot, az Akhitb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tyjnak egsz hza&lt;npt&gt;, a papokat, a kik Nbban valnak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mindnyjan a kirly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Saul: Halld meg most te, Akhitbnak fia!  pedig monda: m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 u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 Saul: Mir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prtot ellenem, te s Isainak f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kenyeret s kardot adtl nki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 megkrdezd az Ist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fellzadjon ellenem, hogy leselkedjk, mint a hogy mos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i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ele Akhimlek a kirlynak, s monda: Minden szolg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csoda hsgesebb Dvidnl, a ki a kirlynak veje, s a ki akarat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jr, s tisztelt &lt;ember&gt; a te hzadb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jjon csak ma kezdm-e az Iste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 megkrdezni? Tvol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! Ne tulajdontson olyat a kirly szolgjnak, sem atym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a&lt;npnek,&gt; mert e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dologrl semmit sem tud a te szolgd,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csinyt, sem nagy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rly pedig monda: Meg kell halnod Akhimlek, nked s a te at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hza&lt;np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 kirly a poroszlknak, a kik mellette llnak: Vegy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tek le az rnak papjait, 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Dvid mellett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tudt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ekl, s mg sem mondtk meg nkem.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 azonban nem akartk kezeiket felemelni, hogy az rnak papja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hanj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a kirly Dognak: Fordulj &lt;nkik&gt; te, s rohanj a papo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lenk fordula az Edomita Dog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hana a papokr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on nyolczva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mb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meg, a kik gyolcs efdot vise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bot &lt;is,&gt; a papok vrost fegyvernek lvel vgat le, m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t, mind az asszonyt, mind a gyermeket, mind a csecs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amarat s brnyt, fegyvernek l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hitb finak, Akhimleknek egy fia azonban, a kit Abjthrnak hv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eklt, s Dvid utn fu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mond Abjthr Dvidnak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 Saul az rnak papj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pedig monda Abjthrnak: Tudtam n azt &lt;mr&gt; aznap, mert ott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domita Dog, hogy bizonyosan megmondja Saulna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dtam okot at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hza&lt;npnek&gt; hall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j nlam, ne flj; mert a ki az n letemet hallra keresi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i a te letedet is, azrt te btorsgosan lehetsz melle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stk pedig Dvidot, mondvn: m a Filiszteusok hadakoznak Keh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zs. 15,44.] ellen, s dljk a szr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egkrdez Dvid az Urat, mondvn: Elmenjek s leverjem- eze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iszteusokat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Dvidnak: Eredj el, s verd 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iszteusokat, s szabadtsd meg Kehi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Dvid emberei azonban mondnak nki: m, mi itt Jdban &lt;is&gt; fl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yivel inkbb, ha Kehillba megynk a Filiszteusok tbor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Dvid ismt megkrdez az Urat, az r pedig vlaszola nk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Kelj fel, s menj el Kehillba, mert n a Filiszteusokat kezed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azrt Dvid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 Kehillba, s harczola a Filiszte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, s elhajt marhjokat, s felette igen megv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badt Dvid Kehilla lakos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, hogy a mikor Abjthr, az Akhimlek fia Dvidhoz menekl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dot is magval vi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ondk akkor Saulnak, hogy Dvid Kehillba ment; s monda Sa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mbe ad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Isten, mert ott szorult, mivel kulcsos s z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 m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 Saul a harczra az egsz npet, hogy Kehillba menj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fogja Dvido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Dvid megtudta, hogy Sau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 gonoszt forral, m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jthr papnak: Hoz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ef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Dvid: Uram, Izrel Istene! bizonynyal meghallotta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d, hogy Saul ide akar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 Kehillba, hogy elpuszttsa a vr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jjon kezbe adnak- engem Kehilla lakosai? Vajjon l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- Saul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tta a te szolgd?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 Uram, Izrel Istene, mondd meg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zolgdnak! </w:t>
      </w:r>
      <w:r>
        <w:rPr>
          <w:rFonts w:eastAsia="Geneva" w:cs="Geneva" w:ascii="Geneva" w:hAnsi="Geneva"/>
          <w:color w:val="FF3333"/>
          <w:sz w:val="24"/>
          <w:szCs w:val="24"/>
        </w:rPr>
        <w:t>s monda az r: L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Dvid: Vajjon Saul kezbe adnak- Kehilla lakosai engem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mbereimet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: Kezbe a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e azrt Dvid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, mintegy hatszzan, s kim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hillbl, s ide s tova jrnak vala, a hol csak jrhatnak. 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Saulnak megmondk, hogy elmeneklt Dvid Kehillbl, felhagyo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ete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Dvid a pusztban tartzkodk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elyeken, s a Zif [Jz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5,55.] pusztjba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egysgen marad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aul mindennap kere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 nem 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ez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Dvid ltta, hogy Saul kiment, hogy lete ell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Dvid a Zif pusztjban, az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va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kele Jonathn, a Saul fia, s elment Dvidhoz az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t az Isten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: Ne flj, mert Saulnak, az n atymnak keze nem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lrni tged, s te kirly leszesz Izrel felett, s n msodik les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utnad, s Saul is, az n atym, tudja, hogy gy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nek ketten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Dvid az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mara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nathn pedig haza 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mennek a Zifeusok Saulhoz Gibeba, mondvn: Avagy nem nl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ppang- Dvid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elyeken az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Hakila halmn, me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vatagtl jobbkzre van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azrt minthogy lelked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vnsga az, hogy l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, h ki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le; s a mi &lt;gondunk&gt; lesz, hogy a kirlynak kezbe adju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Saul: Legyetek megldva az rtl, hogy sznakoztok rajt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tek azrt el, s vigyzzatok ezutn is, hogy megtudjto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sst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zkodsi helyt, s hogy ki l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ott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azt&gt; mondottk nkem, &lt;hogy&gt; igen rava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nzzetek meg s tudjatok meg minden bvhelyet, a 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ppang s minden bizonynyal trjetek vissza hozzm, hogy elmenj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tek; s ha az orszgban van, kikuta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Jdnak minden ez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pedig felkelnek, s elmennek Zifbe Sau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Dvid pedig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i Mon [Jzs. 15,55.] pusztjban valnak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n, a me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vatagtl jobbkzre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ne Sau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ivel egytt, hogy megkeresse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&gt; Dvi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ban megizent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szllot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rl, s Mon pusztj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zkodk. Mikor pedig meghallotta Saul,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Dvidot 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aul a hegynek egyik oldaln mne, Dvid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 pedi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nek msik oldal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pen&gt;, mikor Dvid nagyon sietet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eneklhessen Sau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Saul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i &lt;mr&gt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tettk Dvido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t, hogy megfogj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rkezk 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 Saulhoz, mondvn: Siess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! m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liszteusok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k az orszg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megtre Saul Dvid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 Filiszteusok ellen 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hvjk azt a hegyet a menekl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j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Dvid elmne onnan, [Jzs. 15,62.] s Enged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zko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, hogy a mikor visszatrt Saul a Filiszteusok &lt;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zentk nki, mondvn: m Dvid az Engedi pusztjba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 mell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zrt Saul az egsz Izr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hromezer vloga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t, s elment, hogy megkeresse Dvido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t a vadkecs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jutott a juhaklokhoz, a &lt;melyek&gt; az tflen &lt;vannak&gt;, hol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lang volt; s bemne Saul, hogy &lt;ott&gt; szksgt vgezze; Dvid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 a barlang rejtekeibe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k Dvid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i: m ez az a nap, a m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tta az r nked: m kezedbe adom ellensgedet, hogy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l vele, a mint nked tetszik. Felkele azrt Dvid, s elmet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ozva Saul ruhjnak szr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ezutn, hogy megesett a Dvid szve rajta, hogy elmetsz Sa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jnak szrny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nek: Oltalmazzon meg engem az r attl, hogy 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ot cselekedjem az n urammal, az rnak felkentjvel, hogy keze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meljem ellene, mert az rnak felkentj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fedd Dvid &lt;kemny&gt; szkkal embereit, s nem engedte meg nk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Saul ellen tmadjanak. Mikor pedig Saul felkelt a barlangb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t az 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is felkelt ezutn, s kiment a barlangbl, s Saul utn kil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Uram kirly! Mikor pedig Saul htratekinte, Dvid arczcz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 hajolt, s tisztessg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Dvid Saulnak: Mirt hallgatsz az olyan ember szavaira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mondja: m Dvid romlsodr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 mai napon lttk a te szemeid, hogy az r tged kezembe adott m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langban, s azt mondott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lek meg tged, de n kedve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, s azt mondm: Nem emelem fel kezemet az n uram ellen, me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 felkentj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atym! nzd, ugyan nzd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uhdnak szrnyt kezemben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levgtam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uhdnak szrnyt,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lek meg tged!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d meg s lssad, hogy nincsen az n kezemben hamissg s sem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 s nem vtkeztem ellened, de te mgis letem utn leselked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lveszessed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tegyen tlet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s lljon bossz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m rajtad, de az n kezem nem lesz ell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a rgi pldabeszd mondja: A gonoszoktl szrmazik a gonoszs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n kezem nem lesz ell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ell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i Izrelnek kirlya? Kit kergetsz? Egy holt ebet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bol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 azrt az r t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r, s tegyen tlet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ssa meg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gassa az n gyemet, s szabadtson meg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hogy a mikor elmondotta Dvid e szkat Sau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onda Saul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szavad- ez, fiam, Dvid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kilta Saul, s 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Dvidnak: Te igazsgosabb vagy n nlamnl, mert te 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tl velem, n pedig rosszal fizettem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 megmondottad nkem a mai napon, minm jt cselekedtl vele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kezedbe adott engem, s te mg s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l meg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valaki megtallja ellensgt, elbocstja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kben az t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fizessen az r nked jval azrt, a mit velem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pedig, mivel tudom, hogy te kirly leszesz, s Izrelnek kirlys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kezedben lland les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kdjl meg nkem most az rra, hogy n utnam nem fogod kiirt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radkomat s nevemet nem fogod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 atym hzb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Dvid megeskvk Saulna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aul elmne haza, Dvid pedig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 felmen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a pedig Smuel, s egybegyle az egsz Izrel, s sira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emet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n Rmban. Dvid pedig felkelt s elment [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12.] Prn pusztj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lt egy ember Monban, a kinek jszga Krmelben [4 Mz. 15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, s ez igen te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mber volt: hromezer juha s ezer kecsk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 nki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rmelben pen juhait nyr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Azt az embert pedig Nblnak, s felesgt Abigailnak hvtk, a ki 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es s szp termet asszony volt; a frfi azonban durva s ros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 vala, a Kleb [4 Mz. 14,24.]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vol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lotta Dvid a pusztban, hogy Nbl a juhait nyr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lde azrt Dvid tz ifjt, s monda Dvid az ifjaknak: Menjetek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melbe, s mikor Nblhoz rkeztek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evem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kessg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szljatok: Lgy bkessgben az letben, legyen bkessgben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d&lt;npe&gt; s legyen bkessgben mindened, a mid v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hallottam, hogy juhaidat nyiratod. A te psztoraid pedig vel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, nem bntottu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s semm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em hibzott az alatt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latt, mg Krmelbe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dezd meg szolgida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 fogjk mondani nked. Legyenek azrt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fjak kedves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, mert alkalma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. Adj krlek ab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 keze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van, szolgidnak, s a te fiadnak, Dvi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nek azrt a Dvid szolgi, s szlnak Nblnak mind e beszd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a Dvid nevben, s vrako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l pedig felele a Dvid szolginak, s monda: Kicsoda Dvi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oda Isainak fia? Mai napsg sok &lt;olyan&gt; szolga van, a kik el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ik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gyem azrt kenyeremet s vizemet s az n levgott marhmat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rimnak levgattam, hogy olyan embereknek adjam, a ki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t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m, hova val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egfordulnak a Dvid szolg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okra, s visszatrnek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megrkeznek, rteste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ind e beszde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Dvi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inek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e fel mindenki kardjt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ki a kardjt, Dvid is f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rdjt; s felment Dvid 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egy ngyszz ember; ktszz pedig ott maradt a podgysz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igailt pedig, a Nbl felesgt rtest a szolg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gy if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m Dv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ke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 pusztbl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k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unkat,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az emberek pedig igen jk voltak mi hozznk; s nem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tdsunk, s semmink nem hibzott az alatt az egs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latt,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jrtunk, mikor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olt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yanok voltak renk nzve, min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, mind jjel, mind nappal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att az egs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latt, mg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nk, mikor a juhok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rtsd meg s lssad, hogy mit kelljen cselekedned, mert j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 a veszedelem a mi urun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hza elle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tlen ember, hogy senki sem szlhat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Abigail sietve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ktszz kenyeret, k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or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ju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sztve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rtk pergelt bzt, sz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 asz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kts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 szraz fgt, s a szamarakra rak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nak: Menjetek 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m n utnatok megy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frjnek, Nblnak nem mond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, hogy a mint a szamron megy vala, s leereszkedk a hegy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egyik&gt; mel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n: m Dvid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i l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eleib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allkozk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pedig &lt;azt&gt; mondotta volt: Bizony hi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tem ennek minden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je van a pusztban, hogy semmi hjja nem lett mindannak, a m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 helyett roszszal fizet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cselekedjk az Isten Dvid ellensgeivel &lt;most&gt; s ezutn is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gelig meg nem hagyok mindabbl, a m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, mg egy ebet 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gltta Abigail Dvidot, sietve leszllott a szamrr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czczal leborula Dvi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meghajt mag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hoz borula, s monda: </w:t>
      </w:r>
      <w:r>
        <w:rPr>
          <w:rFonts w:eastAsia="Geneva" w:cs="Geneva" w:ascii="Geneva" w:hAnsi="Geneva"/>
          <w:color w:val="FF3333"/>
          <w:sz w:val="24"/>
          <w:szCs w:val="24"/>
        </w:rPr>
        <w:t>h uram! n magam vagyok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zltal hadd beszljen a te szolgllenyod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s hallga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szolgllenyodnak szav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lek, n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k az n uram Nbllal, ezzel a kegyetlen emberr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milyen a neve, oly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is; bolon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 s bolondsg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onban, a te szolgllenyod, nem lttam az n ura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t, a kiket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pedig, h uram! l az r s l a te lelked, hogy az r akadlyoz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tged, hogy gyilkossgba ne essl, s ne &lt;sajt&gt; kezeddel szere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dnak elgttelt. Most azrt olyanok legyenek ellensgeid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l, s valakik az n uramnak megrontsr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k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st ezt az ajndkot, a melyet a te szolgllenyod hozott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mnak, adjk a vitzeknek, a kik az n ura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forgol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ssd meg azrt a te szolgllenyodnak vtkt; mert az n ura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ra maradand hzat pt az r, mert az rnak harczait harczol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uram, s gonoszsg nem talltatik te benned a te leted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valaki feltmadna ellened, hogy tged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 leted 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: az n uramnak lelke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ek csomjba leend b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 az r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Istenednl; ellensgeidnek lelkt pedig a paritty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jt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az r megadja a jt az n uramnak mind a szerint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mondott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, s tged fejedelml rendel Izrel [rsz 16,1.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, h uram, nem leend ez nked bntsodra s szvednek fjdalm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ok nlkl vrt ontottl, s hogy az n uram sajt maga szerz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nak elgttelt. Mikor azrt jt tesz az r az n urammal: emlkez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szolgllenyod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Dvid Abigailnak: ldott legyen az r, Izrelnek Istene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ged m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be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dott legyen a te tancsod, s ldott lgy te magad is, hogy a m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n megakadlyoztl engem, hogy gyilkossgba ne essem, s ne sa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mmel szerezzek magamnak elgtte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ra l az r, az Izrelnek Istene, a ki megakadlyozott eng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veled gonoszul ne cselekedjem, mert ha te nem siettl s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n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e, gy Nblnak nem maradt volna meg reggelre &lt;csak&gt; egyet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be 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vev Dvi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it hozott nki, s monda nki: Eredj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kessgben a te hzadhoz; lsd, hallgattam szavadra, s megbecsl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ly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bigail Nblhoz visszarkezk, m olyan lakoma vol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n, mint a kirly lakomja, s Nbl szve vigadozk azon, &lt;me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en megrszegedett;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t sem mondott meg nki, sem kicsin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nagyot egszen regge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gel pedig, mikor Nbl kijzanodk, megmond nki felesge eze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okat; s elh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ne, s olyan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min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tegy tz nap mulva megver az r Nblt, s megh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Dvid meghallotta, hogy Nbl meghalt, monda: ldott legy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ki bosszt llott Nblon az n gyalztatsomrt, s szolg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tartotta a gonosztl, a Nbl gonoszsgt pedig visszaford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re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lde Dvid, s izent Abigailnak, hogy elven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nek azrt Dvid szolgi Abigailhoz Krmelbe, s beszlnek ve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Dvid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inket hozzd, hogy tged elvegyen fele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fellla, s meghajtotta magt arczcza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s monda: 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szolgllenyod szolgl lesz, hogy mossa az n uram szolg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bigail sietve felkele, s fellt a szamrra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llenya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valnak, s elment Dv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i ut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sge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hinot is elvev Dvid Jezr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[Jzs. 15,56.] mind 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sge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t, Miklt, a Dvid felesgt Pltinak, [2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,15.] a Lis finak ad, a ki Gallimbl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0,30.] val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nnek a Zifeusok Saulhoz Gibeba, [Zsolt. 54,2.] mondvn: Nemde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kila halmn lappang- Dvid, a puszta tellen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kele azrt Saul, s lement Zif pusztjba, s vele volt Izr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omezer vlogatott ember, hogy megkeresse Dvidot Zif puszt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bort jra Saul a Hakila halmn, mely a puszta tellenben van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n; Dvid pedig a pusztban tartzkod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szrevett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 utna ment a pusztb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meke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ki Dvid, s megtudta biztosan, hogy Saul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kele Dvid, s elment arra a helyre, a hol Saul tborozo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zte Dvid azt a helyet, a hol fekvk Saul s Abner, a Nr f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eg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re. Saul pedig a kertett tborban fekvk, s a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tboroz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szla Dvid, s monda a Hitteus &lt;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&gt; val Akhiml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bisainak, a Seruja [1 Krn. 2,16.] finak, a ki Jobnak testv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, mondvn: K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e velem Saulhoz a tborba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Abisa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egyek n v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mne jjel Dvid, s Abisai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, Saul lefek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szik vala a kertett tborban, s drdj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 volt szr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nl; Abner pedig s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fekv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Abisai Dvidnak: Kezedbe adta a mai napon Isten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sgedet; most azrt, hadd szegezze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drdval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sel, s msodszor 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azonban monda Abisainak: Ne veszesd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! Mert vajjon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elhetn fel kezt az rnak felkentje ellen bntetlenl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Dvid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, hogy az r megver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! Vagy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, vagy pedig harczba megy s &lt;ott&gt; vsz 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oztassa el &lt;azrt&gt; az 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azt, hogy kezemet az rnak felkent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 emeljem, hanem csak vedd a drdt, mely feje mellett van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zes korst, s menjn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elvev Dvid a drdt s a vizes korst Saul feje m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n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enki sem volt, a ki ltta volna, sem a ki szrev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na, sem a ki felserkent volna, hanem mindnyjan aluvnak, mer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y lmot bocstott rej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Dvid ltalment a tls oldalra, megllott a hegy tete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sszire, &lt;gy&gt;, hogy nagy tvolsg vol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lta Dvid a npnek s Abnernek, a Nr finak, mondvn: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sz- Abner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Abner, s monda: Kicsoda vagy te, hogy &lt;g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asz a kirlyn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pedig monda Abnernek: Avagy nem frfi vagy- te, s kicsoda oly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te Izrelben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rt nem vigyztl a te uradra, a kirlyra?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oda ment egy ember, hogy elveszesse a te uradat, a kirl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j dolog ez, a mit cselekedtl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, hogy hall fiai vagy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, a mirt nem vigyztatok a ti uratokra, az rnak felkentjre!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nzd meg, hol van a kirly drdja s a vizes kors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nl vol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ismer Saul a Dvid hangjt, s monda: A te hangod- ez fi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? Dvid pedig monda: Az n hangom, uram kir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Mirt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 szolgjt az n uram? Ugyan mit cselekedtem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csoda gonoszsg van n benn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hallgassa meg az n uram, a kirly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nak szav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az r ingerelt fel tged ellenem: vajha jillat voln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; ha pedig emberek: tkozottak legyene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ert ki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engemet, hogy ne rszeslhessek az r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ben, azt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dj, szolglj idegen isten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ne omoljk az n vre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 tvol az r sz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nek kirlya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egy bolht keressen, gy, mint egy fog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darat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 a hegy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ul pedig monda: Vtkeztem! trj vissza fiam, Dvid, mer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szem veled gonoszul, mivel az n letem kedves vol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a m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n. m, esztelenl cselekedtem, s igen nagyot vte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ele Dvid, s monda: mhol a kirly drdja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de a szol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gy, s vigye el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fizessen meg mindenki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a s hsge sze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r kezembe adott tged ma, de n nem akartam felemelni keze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 felkentje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ennyire drga volt a mai napon a te lelked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yira drga az n lelkem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szabadtson meg engem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sgb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Saul Dvidnak: ldott lgy te, fiam Dvid, hatalmas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sz cselekedni, 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i is fogsz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ent Dvid a maga tj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 pedig visszat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Dvid magban: Egy napon mgis el kell pusztulnom a Saul k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att, nincs jobb rem nzve, mintha gyorsan elme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Filiszte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omnyba, &lt;gy&gt; Saul felhagy &lt;azzal,&gt; hogy engem tovbb is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egsz terletn, s &lt;gy&gt; megszabadul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vn azrt Dvid, elm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a hatszz ember, a kik 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, khishoz, a Mok fihoz, [1 Kir. 2,39.] Gth kirly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Dvid khisnl tartzkodk Gthba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, mindegy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hza&lt;np&gt;vel egytt; Dvid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 felesge, a Jezr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hinom s a Krm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Abigail, a Nbl fele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Saulnak megmondottk, hogy Dvid Gthba meneklt, nem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vbb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Dvid khisnak: Ha kedvet tallta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adj helyet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elyik vidki vrosban, hogy ott lakjam: mirt laknk a te szol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d a kirlyi vrosb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ki ad khis azon a napon Siklgot;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rt Siklg a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i mind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ma napoknak szma, mg Dvid a Filiszteus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lakozk,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ngy h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mne Dvid embereivel egytt s megtmadtk a Gessureus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zs. 13,2.] a Girzeusokat s az Amlekitkat: mert ezek voltak an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lakosai el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, a melyen Srba mgy egsz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Dvid megverte az orszgot, sem frfit, sem asszony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gyott letben, s elvitt juho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zamarakat, tevket s ruh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trt vissza s ment khis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khis &lt;azt&gt; krd: Hov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tek be most? Dvid ekk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: Jda dli rszre s Jerkhmelnek dli rszre s Kneu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li rsz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azonban sem frfit, sem asszonyt nem hagyott letben, hogy Gth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e, mondvn: Valamikp ellennk ne nyilatkozzanak s &lt;azt&gt; mondj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cselekedett Dvid. Ez vo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ksa amaz egs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latt, m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liszteus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n tartzko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his bzott Dvidban, mondvn: Bizonyosan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ss tette m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, Izr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az n szolgm le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t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hogy a Filiszteus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k serege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dra, hogy harczoljanak Izrel elle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khis Dvidnak: Tu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, hogy velem kel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a tborba, mind nked, mind emberei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pedig felele khisnak: Megltod bizonynyal, hogy mit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ni a te szolgd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khis Dvidnak: Ennlfogva fej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almazjv teszlek mindenkor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uel pedig meghalt vala, s sir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egsz Izrel, s eltem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jt vrosban, Rmban; Saul pedig a varzslkat s [3 Mz. 19,3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kat kiir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a Filiszteusok egybegylvn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s tbort j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nemnl: [Jzs. 19,18.] egybegyjt Saul is az egsz Izrelt, s t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nak Gilbo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azonban Saul megltta a Filiszteusok tbort, megflemlk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 nagyon megrm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krdez Saul az Urat, de az r nem felelt nki sem [4 Mz. 12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mlts, sem az Urim, [2 Mz. 28,30. 4 Mz. 27,21.] sem a prf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Sau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nak: Keressetek nkem egy halottid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t, hogy elmenjek hozz, s megkrdez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Szolgi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nak nki: m, Endorban [Jzs. 17,11.] van egy halottid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sszo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nak tettet azrt Saul magt, s ms ruhkat vevn magra, elm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le kt frfi; s elmennek jjel az asszonyhoz, s monda: Mon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kem halottidzs ltal, s idzd fel nkem azt, a kit mond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asszony nki: m te &lt;jl&gt; tudod, hogy mit cselekedett S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kiir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varzslkat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kat; mirt akar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e ejteni az n lelkemet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s engem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eskvk nki Saul az rra, mondv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, hogy e dolog mi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tetsed nem l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az asszony: Kit idzzek fel nked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Smuelt id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z asszony Smuelt megltta, hangosan felkiltot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sszony Saulnak, mondvn: Mirt csaltl meg engem? hiszen te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a kirly: Ne flj! Ugyan mit lttl? Az asszony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Saulnak: istenflt ltok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nki: Milyen brzata van?  pedig monda: Egy vn ember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, s palst van rajt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ismer Saul, hogy az Smuel, s megha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t arczcza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fel, s tisztessg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&lt;nki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uel pedig monda Saulnak: Mirt hborgattl, hogy felidztet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et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Saul: Igen nagy szorultsgban vagyok; a Filiszte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dakoznak ellenem, az Isten pedig eltvoz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s nem felel 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 sem prftk ltal, sem lomlts ltal; azrt hvtalak t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mondjad nkem, mit kelljen cselekedn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Smuel: Ugyan mirt krdezel engemet, ha az r eltvozo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lensgedd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szerint cselekedett az r, a mint ltalam megmondotta vala: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5,28.] elvette az r a kirlysgot a te kez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dta azt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sadnak, Dvi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 nem hallgattl az rnak szavra, s nem hajtottad vgr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gerjedt haragjt az [rsz 15,3.8.9.26.] Amlekitkon: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szik most gy veled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r Izrelt is veled egytt a Filiszteusok kezbe adja, te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nap fiaiddal egytt velem leszesz. Izrelnek tbor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iszteusok kezbe a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Saul a maga egsz nagysgban hirtele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esk, mert nagy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mle Smuel szavaitl; s semm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em vala benne, mert egsz 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sz jjel semmit sem ev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z asszony Saulhoz ment, s mikor ltta, hogy annyira megrm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: m a te szolgllenyod hallgatott szavadra, s koczk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tem letemet, s megfogadtam szavaidat, a melyeket mondottl nk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hallgass te is szolgllenyod szavra, hadd tegyek egy fa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nyere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be, s egyl, ho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legyen, mikor tra kel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ban vonakodk, s mond: Nem eszem; de szolgi s az asszon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yszer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dett szavoknak, felkel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f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gy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pedig az asszony hznl egy hzott borj, s sietve levgta az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azutn&gt; lisztet vett, s meggyrta, s 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ovsztalan pogc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v Saul el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 el, s evnek; azutn felkelt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nek azon az jszak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 Filiszteus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k minden seregeiket Afeknl; [Jz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,24.30.] Izrel pedig tbort jr vala a forrsnl, &lt;mely&gt; Je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ett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Filiszteusok vezrei kivonulnak, ki szzzal, ki ezerrel, D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 htul mennek khis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a Filiszteusok vezrei: Mit &lt;akarnak&gt; ezek a zsidk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khis a Filiszteusok vezreinek: Avagy nem ez- Dvid, Saulnak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kirlynak szolgja, a ki mr napok ta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ek ta nlam v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talltam benne semmi &lt;rosszat&gt; attl a naptl fogva, hogy t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egharaguv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a Filiszteusok vezrei, s mondnak n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iszteusok vezrei: Kldd vissza ezt az embert, hogy trjen vissz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re oda, a melyet rendeltl nki, s n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l mi veln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czba, hogy ellennk ne forduljon a harczban; mert ugyan mivel teh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t kedvesebb ur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acsak nem ezeknek a vitzeknek fejeiv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vagy nem ez- Dvid, a k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&lt;gy&gt; nekelne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czban: Megv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rt, s Dvid 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eze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 azrt khis Dvidot, s monda nki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, hogy te becsl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, s kedve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mind kimensed, mind b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sed velem a tbor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emmi rosszat nem talltam benned attl a naptl fogva, hogy hoz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l, e mai napig; de a vezr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nem vagy ked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trj vissza, s menj el bkessgben, s &lt;semmit&gt;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jl, a mi a Filiszteusok vezr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helyt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Dvid khisnak: Vajjon mit cselekedtem, s mit talltl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dban attl a naptl fogva, hogy nlad voltam, a mai napig, hogy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k el, s ne harczoljak a kirlynak, az n uramnak ellensgei ell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his pedig felele, s monda Dvidnak: Tudom; bizonyra kedves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mint az Istennek angyala; de a Filiszteusok vezrei mondk: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elnk a harcz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kelj fel korn reggel uradnak szolgival egytt, a kik v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; keljetek fel korn reggel, mihelyt megvirrad, s menjete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e azrt Dvid embereivel egytt, hogy korn reggel elmenje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szatrjen a Filiszteus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A Filiszteusok pedig felm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zrel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, hogy a mikor Dvid harmadnapon embereivel Siklg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kezk, &lt;m&gt; az Amlekitk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ek a dli vidkre s Siklgb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vertk Siklgot, s felgettk azt t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ogsgba hurczolk az asszonyokat, a kik benne valnak, kicsin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va nagyig; senkit s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k meg, hanem elhurczoltk, s elment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o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rt Dvid embereivel egytt a vrosba rkezk; m az tz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gettetett vala, felesgeik, fiaik s lenyaik pedig fogsg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rczoltat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Dvid s a np, a me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volt, felkiltnak s anny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rnak, hogy vgre er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em volt a sr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nak kt felesge is fogsgba hurczoltatott, a Jezr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hinom s a Krm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Abigail, a Nbl fele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Dvid igen nagy szorultsgba juta, mert a np &lt;arrl&gt; beszl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ivel az egsz np lelke elkeseredett fiaik s lenya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att. Dvid azonban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 magt az rba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Dvid Abjthr papnak, az Akhimlek finak: Hozd ide nk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do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bjthr oda viv az efdot Dvid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krdez Dvid az Urat, mondvn: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em- ezt a sereg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lrem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: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ed, mert bizonyosan utlred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ulst szerz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azrt Dvid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a hatszz ember, a kik vele valna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 Bsor patakhoz jutnak, ott a &lt;npnek&gt; egy rsze megll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 azonban ngyszz emberrel tovbb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&lt;az ellensget;&gt; kts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 pedig ott megllott, mivel fradtabbak valnak, mintsem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sor patakn tkelhettek vol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allnak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gy gyiptomi embert, a kit Dvidhoz vivn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nak nki kenyeret, hogy egyk, s megita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dnak nki egy csom szraz fgt s k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 aszu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s mi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vett, maghoz trt, mert hrom nap s hrom jjel sem kenyere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vett, sem vizet nem iv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Dvid: Ki &lt;embere&gt; vagy te, s honnan val vagy? 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i ifj vagyok, egy Amlekita embernek szolgj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gyott engem az n uram, mivel megbetegedtem &lt;immr&gt; ma harmadnap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k be a Krteusok [2 Sm. 8,18.] dli vidkre, s oda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, s Klebnek [Jzs. 15,13.] dli vidkre; s Siklgot felget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Dvid monda nki: Elvezetsz- minket ahhoz a sereghez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kdjl meg nkem az Istenre, hogy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z meg engem, sem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nak kezbe t nem adsz, s n elvezetlek tged ahhoz a sereg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zet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s m, azok elszlednek az egsz vidk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vnek, ivnak s tnczolnak az igen nagy zskmny felett, a mely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iszteusok tartomnybl s Jda tartomnybl ho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g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Dvid alkonyattl fogva msnap estvig, s senki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eklt me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hanem csak ngyszz ifj ember, a kik tevk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 s elfu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t megszabadtott Dvid, valamit elvittek az Amlekitk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 felesgt is megszabadt Dv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emm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em hinyzott, sem kicsiny, sem nagy, sem fiaik,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nyaik, a zskmnybl sem s mindabbl, a mit elvitt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; D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t visszahoz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iv Dvid mind a juhokat s barmokat, &lt;melyeket&gt; tulajdon barm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hajtnak, s azt mondjk vala: Ez a Dvid zskmny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Dvid ahhoz a ktszz emberhez rkezk, a kik fradtab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nak, minthogy Dvido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hettk volna, s ott hagy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B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takjnl: kimennek Dvid el s a np el, a mely vele volt. D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a nphe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edk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bkessg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mondnak mind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k Dviddal elmennek, gy szl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hogy mind a gonosz emberek s Blil emberei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el vel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t se adjunk nkik a zskmnybl, a melyet visszaszereztnk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kinek-kinek a maga felesgt s gyermekeit, &lt;azokat&gt; vigyk 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ne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azonban gy szla: Ne cselekedjetek gy, atymfiai, azzal,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adott nknk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almazott minket s ad keznkbe a sereg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ellenn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jjon kicsoda engedhetne nktek ebben a dologban?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nkbb, a mekk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a rsze, a ki elment a harczba, akkora legyen annak is a rsz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a holminl marada; e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en osztozz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t ez attl a naptl fogva azutn is;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ny s szok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te ezt Izrelben mind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Dvid Siklgba rkezk, klde a zskmnybl Jda vnei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tainak, mondvn: m az r ellensgeinek zskmnyb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ndk szmoto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nak &lt;tudniillik,&gt; a kik Bthelben, a kik dl fel Rmthban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Jathirban &lt;laknak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Aroerben, a kik Sifmtban s a kik Estemoban &lt;lak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Rklban, a kik a Jerakhmelitk vrosaiban s a kik a Kne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ban &lt;laknak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Hormban, a kik Kor-Asnban s a kik Athkban &lt;lak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Hebronban s mindazon helyeken, a hol Dvid embereivel megfor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 a Filiszteusok Izrellel, [rsz 29,1.] s elfutot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frfiai a Filiszteus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elhullnak a seb miatt a [Jz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,11.] Gilboa hegys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iliszteusok pedig utlrtk Saul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t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iszteusok Jonathnt, Abindbot s Mlkisut, a Saul fi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zdelem igen heve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aul ellen, mikor megtall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kz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k, s igen megrettene a kzves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Sau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hordozjnak: Hzd ki kardodat, s sz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sztl azzal engem, hogy valami mdon rem n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nek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etlenek, s keresztlszrjanak engemet s gnyt zz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. De fegyverhordozja nem akar, mert nagyon flt. [2 Sm. 1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Saul vev a kardot s belbocstko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gyverhordozja a mint megltta, hogy Saul meghal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lbocstkoz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rdjba, s vele egytt megh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a Saul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rom fia s fegyverhordozja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mbere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nyjan e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en azon a 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meglttk az Izrel frfiai, a kik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tl s a Jord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 &lt;laktak&gt; vala, hogy Izrel frfiai elfutottak, s hogy Saul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meghalnak: elhagytk a vrosokat s elfutnak. A Filiszte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s laknak azo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msnap, mikor a Filiszteusok kimentek, hogy kirabolj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setteket, megtalltk Saul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om fit, a kik a Gilboa heg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ne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vgtk fejt s fegyverzett lehztk, s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iszteusok tartomnyba szernszerte, hogy hrt mond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lvnyaiknak templomban s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gyverzett Astarot [Bir. 2,12.] templomban helyeztk el, tes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felfggesztk Bethsn kerts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rteslte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Jbes-Giled laki, [rsz 11,1.2.11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. 2,45.] hogy mit cselekedtek a Filiszteusok Saull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nek mindnyjan a vitz frfiak, s mennek egsz jj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iutn&gt; levettk Saul test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testeit Beth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ts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elmentek Jbesbe, s ott megge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ontjaikat pedig felszedtk, s eltemettk a tamaris fa alatt Jbes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 ht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