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26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.;SALAMO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EKEK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ekek neke, mely Sala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skoljon meg engem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zjnak cskjaival; &amp;mert a te [rsz 4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zerelmeid jobbak a bor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 te drga kenetid jk illatozsra; &amp;a te neved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drga ken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amp;azrt szeretnek tged a len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nj [Jn. 6,44.] engemet te utnad, hadd fussunk! &amp;Bevitt eng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ashzba; &amp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k [1 Pt. 1,8.] s vgadunk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ed, &amp;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lljuk a te szerelmeidet, melyek jobbak a born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amp;mltn szeretne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kete vagyok, de szp, Jeruzslem lenyai; &amp;mint Kdr strai &lt;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lamo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g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nzzetek engem, hogy n fekete vagyok, hogy a nap l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; &amp;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nymnak fiai ellenem megharagudtak, &amp;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v tet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m, - &amp;a magam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d meg nkem, &lt;te,&gt; a kit az n lelkem szeret, &amp;hol legeltetsz, 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leltetsz dlben; &amp;mert mirt legyek n olyan, mint a ki elftyoloz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t, trsaid nyjain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nem tudod, oh asszo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legszebb! &amp;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ki a ny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dokain, &amp;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d a te kecskidet a psztoroknak stor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ara szekereiben val paripkhoz hasonltlak tged, n mtk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pek a te orczid a &lt;halntkra val&gt; lnczokban, &amp;a te nyak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soro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any lnczokat csinlunk nked, &amp;ez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csinl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 kir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ztalnl l, &amp;nrdusnak jillatja szrmazik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Olyan&gt; az n szerelmesem nkem, mint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 mirha, &amp;mely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belei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Mint&gt; az Engedi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ben a cziprusfrt, &amp;&lt;olyan&gt; nkem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lme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szp vagy n mtkm, m, szp vagy, &amp;a te szemeid &lt;olyanok, m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[rsz 4,1.5,12.] galamb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te &lt;is&gt; szp vagy n szerelmesem,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s, &amp;s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oszolynk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hzainknak gerendi czdrusfk, &amp;s a mi mennyezetnk cziprus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Sronnak rzsja &lt;vagyok,&gt; s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k lilio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liliom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, &amp;olyan az n mtkm a le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z almafa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f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&amp;olyan az n szerelmesem az ifj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. &amp;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ban felette igen kivnok lni; &amp;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s az n nyem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visz engem a boroz hzba, &amp;s zszl felettem a szer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setek engem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, &amp;dtsetek fel engem almkkal; &amp;mert bet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 a szerelem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lkeze [rsz 8,3.] az n fejem alatt van, &amp;s jobbkezvel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yszertlek [rsz 3,5.8,5.] titeket, Jeruzslemnek lenyai, &amp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dkecskkre s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szarvasira: &amp;fel 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tek s f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kentstek a szerelmet &amp;addig, a mg akar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zerelmesemnek szavt &lt;hallom&gt;, 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&amp;ugrlva a hegye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amp;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lve a halmok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atos az n szerelmes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vagy a szarvasoknak fihoz. &amp;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ll a mi falunkon tl, &amp;nz az ablakon keresztl, &amp;tekint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stlyokon keresz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az n szerelmesem nkem, s monda: &amp;kelj fel n mtkm, n szp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 a tl elmult, &amp;az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mult, el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rgok lttat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&amp;az neklsnek ideje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&amp;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rlicznek szava hallatik a m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gefa rleli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t, &amp;s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irgzsban van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illatot adnak; &amp;kelj fel n mtkm, n szpem,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&lt;hozzm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galambom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iklnak hasadkiban, &amp;a maga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nak rejtek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amp;mutasd meg nkem a te orczdat, hadd halljam a te szdat; &amp;mer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d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s, &amp;s a te tekinteted k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jtok meg nknk a rkkat, a rkafiakat, &amp;a kik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puszttjk; &amp;mert a mi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k virgban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zerelmesem [rsz 7,10.11.] enym, s 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, &amp;a ki a liliom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lege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len meghsl a [rsz 4,6.] nap s az rnykok elmlnak: &amp;trj me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 hasonl, n szerelmesem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&amp;vagy a szarvasoknak fiho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her hegy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gyashzamban jjeleken keresm azt, a kit szeret az n lelk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amp;keres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meg nem tall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mr felkelek s eljrom a vrost, &amp;a tereket s az utczkat, &amp;ker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, a kit szeret az n lelkem; &amp;keres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nem tal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llnak eng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kik a vrost kerlik. &lt;Mondk nkik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amp;Ltttok- azt, a kit az n lelkem szer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ig mentem vala el azoktl, &amp;mikor megtalltam azt, a kit az n lel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. &amp;Megragad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el sem bocstm, &amp;mgnem beviv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n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ba, &amp;s az n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ek gyashz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yszertelek [rsz 2,7.8,4.] titeket, Jeruzslemnek lenyai, &amp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dkecskkre, s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szarvasira, &amp;fel 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tek s f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kentstek a szerelmet, &amp;valam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az, a ki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rsz 8,5.] a pusztbl, &amp;mint a fstnek oszlop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amp;mirhtl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j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llatos, &amp;a patikriusnak minden &lt;j illa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r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ez a Salamon gyaloghintaja, &amp;hatva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frfi&gt; v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amp;Izreln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nyjan fegyverfogk, hadakozsba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, &amp;kinek-kinek olda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e, &amp;az jszaknak flelme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gyat csinlt magnak Salamon kirly &amp;a Libnus fi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szlopait ez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csinlta, &amp;oldalt aranybl, gyt biborbl, &amp;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e ki van rakva szeretettel, &amp;a Jeruzslemnek lenyi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ki, s nzztek, Sionnak lenyai, &amp;Salamon kirlyt a koron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amp;melylyel megkoronz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anyja, &amp;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jegyzsnek napjra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 vgassgnak napj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szp vagy, n mtkm, m szp vagy, &amp;a te szemeid [rsz 1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lambok a te ftyolod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&amp;a te [rsz 6,2.] hajad hason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cskknek nyjhoz, &amp;melyek a Giled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lanak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fogaid hasonlk a megnyirt &lt;juhok&gt; nyjhoz, &amp;mely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, &amp;melyek mind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ellenek, &amp;s nincsen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karmazsin czrna, a te ajkaid, &amp;s a te beszded kedves, &amp;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magrntnak darabja, &lt;olyan&gt; a te vakszemed &amp;a te ftyolod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 a te nyakad a Dvid tornyhoz, &amp;a mely pttetett fegyv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nak, &amp;a melyben ezer paizs fggesztetett fel, &amp;mind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t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izs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kt [rsz 7,3.] e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&lt;olyan,&gt; mint kt vadkecske, &amp;egy zer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ia, &amp;a melyek a liliom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lege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meghsl [rsz 2,17.] a nap, s elmulnak az rnykok, &amp;elmegy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hnak hegyre, &amp;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nek hal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zp vagy, n mtkm, &amp;s semmi [Efz, 5,27.] sz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i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elem a Libnusrl, n jegyesem, &amp;n velem a Libnusrl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; &amp;n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mannak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&amp;a [5 Mz. 3,9.] Snirnek s Hermonnak tete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amp;az oroszlnoknak barlangjokbl, &amp;a prduczoknak hegye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ebestetted az n szvemet, n hgom, jegyesem, &amp;megsebestette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zvemet a te szemeidnek egy tekintsvel, &amp;a te nyakadon val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lnczcz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igen szpek a te szerelmeid, n hgom, jegyesem! &amp;mely igen j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szerelmeid! &lt;jobbak&gt; [rsz 1,2.] a bornl, &amp;s a te kenetei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atja minden fszerszmn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mzet csepegnek a te ajkaid, n jegyesem, &amp;mz s tej van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lved alatt, &amp;s a te ruhidnak illatja, mint a Libnusnak illa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Olyan, mint a&gt; berekesztett kert az n hgom, jegyesem! &amp;&lt;mint 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foglaltatott forrs, bepecstelt k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csemetid grntalms kert, &amp;des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 egybe, &amp;czipr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rdusokkal egy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rdus s sfrny, jillat nd s fahj, &amp;mindenfle temjnt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kkal, &amp;mirha [4 Mz. 24,6.] s loes, minden drga fszerszm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teknek forrsa,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izeknek ktfeje, &amp;melyek folynak a Libnus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kenj fel szaki szl,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el dli szl, &amp;fjj az n kertem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amp;folyjanak annak drga illat szerszmai, &amp;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 az n szerelm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tbe, &amp;s egye annak drgaltos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ntem az n kertembe, n hgom, jegyesem, &amp;szedem az n mirhma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balzsamommal, &amp;eszem az n lpesmzemet az n mzemmel, &amp;iszom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romat az n tejemmel. &amp;Egyetek bartim, igyatok, s rszegedjetek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lmesi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aludtam, de lelkemben vigyzok vala, &amp;&lt;s m&gt; az n szerelmesem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va, a ki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et, &lt;mondvn:&gt; &amp;Nyisd meg nkem, n hgom, n mtk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amp;n galambom,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em; &amp;mert az n fejem megrakodott harmat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amp;az n hajam az jszaknak harmatjv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Felelk n:&gt; Levetettem ruhmat, &amp;hogy-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hetnm fel? &amp;Megmos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mat, &amp;mimdon kevernm azokat &lt;a porba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szerelmesem kezt benyujt az &lt;ajtnak&gt; hasadkn, &amp;s az n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eim megindul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kelk n, hogy az n szerelmesemnek megnyissam, &amp;s az n kezei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ha csepeg vala, &amp;s az n ujjaimrl foly mirha &amp;a zvr kilinc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itm az n szerelmesemnek; &amp;de az n szerelmesem elfordult, el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amp;az n lelkem megindu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n: &amp;keres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de nem tall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amp;kilt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de nem felele nk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llnak eng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kik a vrost kerlik, &amp;megvernek eng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ebestnek engem, &amp;elvevk az 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 &amp;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yszertelek titeket, Jeruzslemnek lenyai, &amp;ha megtalljto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lmesemet, &amp;mit mondotok nki? hogy n a szerelem betege vagy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csoda a te szerelmesed &lt;egyb&gt; szerelmesek felett, &amp;oh asszony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pe? &amp;Micsoda a te szerelmesed &lt;egyb&gt; szerelmesek felett, &amp;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ket ilyen igen knyszertes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szerelmesem fejr s piros, &amp;tzez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is kitet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, &lt;mint a&gt; vlasztott drga megtiszttott arany; &amp;fodor h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kete, mint a hol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 [rsz 1,15.4,1.] mint a vzfolys mellett val galamb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amp;melyek tejben f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, &amp;&lt;szp&gt; teljesen helyhezt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a hasonlatos a drga fveknek tbljhoz, &amp;a melyek ill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ntkat nevelnek; &amp;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jkai liliomok, &amp;mely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csep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irha f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 aranyhengerek; &amp;melyek befoglaltattak topzba; &amp;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fntcsontbl val m, &amp;zafirokkal megrak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ai mrvnyoszlopok; &amp;melyek tiszta arany talpakra fundltatt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amp;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kinteti, mint a Libnus; &amp;tetszetes mint a czdrus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 dessgek, &amp;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kvnatos! &amp;Ez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lmesem, s ez az n bartom, &amp;oh Jeruzslemnek lenya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v ment a te szerelmesed, &amp;oh asszonyoknak szpe? &amp;hov fordul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lmesed, &amp;hogy keres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eled egy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zerelmesem, elme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tbe, &amp;a drga fveknek tbl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amp;hogy lakozzk a kertekben, &amp;s liliomokat szed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n szerelmesem &lt;vagyok&gt;, s az n szerelmesem enyim, &amp;a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iliom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lege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p vagy n mtkm, mint Tirsa &lt;vrosa,&gt; &amp;kedves, mint [Zsolt. 48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, &amp;rettenetes, mint a zszls tb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dtsd el a te szemeidet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&amp;mert azok megzavarnak engem. &amp;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ad [rsz 4,1.] olyan, mint a kecskknek nyja, &amp;melyek a Giled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lanak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fogaid hasonlk a juhok nyjhoz, &amp;melyek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amp;melyek mind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ellenek, &amp;s m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rsz 4,2.]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pomagrnt darabja [rsz 4,3.] a te vakszemed, &amp;a te ftyol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vanan vannak a kirlynk, &amp;s nyolczvanan az gyasok &amp;s szmtal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n galambom, az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em, &amp;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egyetlenegye, &amp;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ek vlasztottja. &amp;Ltjk a lenyok, s boldognak mond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&amp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sszonyok s az gyasok, s dicsr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oda az, a ki gy lttatik mintegy hajnal, &amp;szp, mint a h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a, mint a nap, &amp;rettenetes, mint a zszls tb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difs kertekbe mentem vala al, &amp;hogy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nek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fveit lss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amp;hogy megnzzem, ha fakad-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&amp;s a pomagrntfk virgzanak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udtam, hogy az n elmm ltete engem &amp;az n nemes npem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zhintaj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j meg, oh Sulamit! &amp;trj meg, trj meg, hogy nzznk tged! &amp;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ztek Sulamiton? &amp;mintegy Machanaimbel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cz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mely szpek a te lpseid a sarukban, &amp;oh fejedelem lenya! &amp;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 hajlsai &lt;olyanok,&gt; min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yk, &amp;mesteri kezeknek m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, mint a kerekded cssze, &amp;nem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nedves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lkl; &amp;a te hasad &lt;mint a&gt; gabonaasztag, &amp;liliomokk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kert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kt [rsz 4,5.] e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, &lt;mint&gt; k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ike, &amp;a vadkecsknek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nyakad, mint az elefnttet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csinlt torony; &amp;a te szem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int&gt; &lt;a&gt; Hesbonbeli halastk, a sok np kapunl; &amp;a te orrod haso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ibnus tornyhoz, &amp;mely nz Damaskus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fejed hasonl rajtad a Krmelhez, &amp;s a te fejeden haja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natkja a biborhoz, &amp;a kirly is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nk frteid lt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igen szp [Zsolt. 45,14.] vagy s mely kedves, &amp;oh szerelem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g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 te termeted hasonl a plmafhoz, &amp;s a te e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gerzdek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m: felhgok a plmafra, &amp;megfogom annak gait: &amp;s lesz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e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, mint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gerzdei, &amp;s a te orrodnak illatja,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m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e nyed, mint a legjobb bor, &amp;melyet szerelmesem kedvre szr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amp;mely szra nyitja az alvk ajk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[rsz 2,16.] az n szerelmesem vagyok, &amp;s engem ki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o, n szerelmesem, menjnk ki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&amp;hljunk a falu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kelvn menjnk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, &amp;lssuk meg, ha fakad-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&amp;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ylott- virgja, &amp;ha virgzanak- a grntalmafk: &amp;o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lmimet 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andragrk illatoznak, &amp;s a mi ajt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nak minden drgal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k s jak, &amp;&lt;melyeket oh&gt; n szerelmesem,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ott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ha lennl nkem n atymfia, ki az n anymnak e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 szopta, &amp;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 kivl tallvn megcskolnlak; &amp;mg sem tlnnak meg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innlek, bevinnlek anymnak hzba, &amp;te oktatgatnl engem, &amp;n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rral itatnlak, fszeressel, &amp;grntalma bor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2,6.] balkeze az n fejem alatt, &amp;s jobbkezvel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yszertlek [rsz 2,7.] titeket, Jeruzslemnek lenyai, &amp;m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ntek s mirt serkententek fel a szerelmet, &amp;mg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j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ez a ki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rsz 3,6.] a pusztbl, &amp;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lmes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maszkodik? &amp;Az almafa ala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lek fel tged, &amp;ott szlt tg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anyd, &amp;ott szlt tged a te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y engem mintegy pecstet a te szvedre, &amp;mintegy pecste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rodra; &amp;mer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szeretet, mint a hall, &amp;kemny, mint a s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uzg szerelem; &amp;lngjai tznek lngjai, az rnak lngj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vizek el nem olthatnk e szeretetet: &amp;a folyvizek sem borthat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el: &amp;ha az ember minden hzabeli marhjt adn is e szeretet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amp;&lt;mgis&gt; megvetn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iny hgunk van nknk, &amp;a kinek nincsen mg e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; &amp;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jnk a mi hgun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&amp;a napon, melyen arrl szt tesz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, &amp;ptnk azon ez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alott; &amp;ha pedig aj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amp;elrekeszt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czdrus-deszk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Mikor&gt; n &lt;olyan leszek, mint&gt;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, &amp;s az n e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rnyok; &amp;akkor olyan lesz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&amp;mint a ki bkessget n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volt Salamonnak Balhamonban, &amp;ad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j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sztoroknak, &amp;kiki an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rt hoz &amp;ezer-ezer ezst &lt;siklus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e, mely n rem nz, nkem gondom lesz: &amp;az ezer &lt;siklus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lamon, tid legyen, &amp;a ktszz an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te, a ki lakol a kertekben! &amp;A te trsaid a te szdra figyelmez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amp;hadd halljam &lt;n is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ss n szerelmesem, &amp;s lgy hasonl a vadkecskhez, &amp;vagy a szarva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hoz, a drga fveknek hegyei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