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2 Sm.;SMUEL MSODIK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Saul halla utn, mikor Dvid visszatrt az Amlek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legy</w:t>
      </w:r>
      <w:r>
        <w:rPr>
          <w:rFonts w:eastAsia="Geneva" w:cs="Geneva" w:ascii="Geneva" w:hAnsi="Geneva"/>
          <w:color w:val="FF3333"/>
          <w:sz w:val="24"/>
          <w:szCs w:val="24"/>
        </w:rPr>
        <w:t>zsb</w:t>
      </w:r>
      <w:r>
        <w:rPr>
          <w:rFonts w:eastAsia="Geneva" w:cs="Geneva" w:ascii="Geneva" w:hAnsi="Geneva"/>
          <w:color w:val="FF3333"/>
          <w:sz w:val="24"/>
          <w:szCs w:val="24"/>
        </w:rPr>
        <w:t>l, s [1 Sm. 30,1.17.26.] Dvid kt napig Siklgban id</w:t>
      </w:r>
      <w:r>
        <w:rPr>
          <w:rFonts w:eastAsia="Geneva" w:cs="Geneva" w:ascii="Geneva" w:hAnsi="Geneva"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harmadik napon egy frf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tborbl Sault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ggatva valnak, [rsz 28,4.] fejn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ala; s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hoz rt, lees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meghaj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nki Dvid: Hon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? Felele nki: Az Izrel tbo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ad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Dvid: Mondd meg krlek nkem, mi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dolog? 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: Megfutamodk a np a harczbl, 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agy sokasg 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, s meghalnak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ul is s [1 Sm. 31,2.] Jonath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mond az ifjnak, ki nki &lt;ezt&gt; elbeszl: Honnan tud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halt Saul s Jonath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z ifj, ki a hrt hozta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menk a Gilboa hegy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Saul [1 Sm. 31,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djra tmaszkodott vala, s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k s lovagok utl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atekintvn pedig &lt;Saul,&gt; meglta engem s szlta, s mondk: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gyok&gt;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em: Ki &lt;vagy&gt; te? Felelk nki: Amlekit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em: Krlek llj mell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eg engem, mert dermed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tt el engem, [vers 6.] pedig a llek mg teljesen bennem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&lt;n&gt; mell llvn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, mert tudtam, hogy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utn elesett, s elhozm a koron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 &lt;vala,&gt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perecze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jn &lt;volt,&gt; s azokat &lt;m&gt; ide hozta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ragad Dvid a maga ruhit s [rsz 3,31. 1 Mz. 37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ggat, gyszint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emberek is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zokogssal srnak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[1 Sm. 31,13.] mind estv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on s Jonathn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, s az rnak npn s Izrelnek hz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fegyver ltal hullott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z ifjnak, a ki &lt;ezt&gt; elbeszl nki: Honnt &lt;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gy&gt; te? Felele: E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Amlekita frfi fi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 nki Dvid: Hogy nem fltl felemelni kezede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6.7.26,9.] az r felkentjnek elveszts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a Dvid egy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kinek mond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[rsz 4,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Ki ltalt azt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Dvid: A te vred &lt;legyen&gt; a te fejeden: mert a t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d vallsa bizonysgot tesz ellened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[vers 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rnak felken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servesen sra Dvid ilyen srssal, [vers 19.27.] Saul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(&lt;jdal ez,&gt; hogy megtanuljk Jda fiai, mely be van rva a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31,3.] Js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! a te kessged elesett halmaidon: miknt hullottak el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mondjtok [1 Sm. 27,3.5. Mik. 1,10.] Gthban, ne hirdes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kelon utczin, hogy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jenek a Filiszteusok lenyai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jjongja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boa [vers 6.] hegyei, se harmat, se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i retok ne &lt;szlljon, 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ne teremjen semmi&gt; ldozatra valt; mert ott hnyatott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vitzek&gt; paizsa, Saulnak paizsa, mintha meg nem kenettetet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Sm. 10,1.] ola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ne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onathn kzve h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[1 Sm. 14,13.] trt, s a Saul fegyvere hiba nem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t s Jonathnt, a kik egymst szerettk [1 Sm. 20,2.] s kedve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ltek, a hall sem szaktotta el; a saskeselyknl gyorsabb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ok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lenyai! sirasstok Sault, ki karmazsin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t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anynyal kest fel ruh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hogy elhullottak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harczban! Jonathn halmaidon esett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nllak testvrem, Jonathn, kedves [1 Sm. 18,1.20,41.23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 nkem nagyon, hozzm val szereteted csudlatra mltbb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 szerel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hogy elhullottak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tek a hadi szerszm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egkrdez Dvid az [1 Sm. 30,8.] Ura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jek- Jdnak valamelyik vrosba? Kinek felele az r: Menj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Hov menjek? Felele: Hebr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rt oda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felesge is, Ahinom, a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, s [1 Sm. 25,42.43.] Abigail, a Ka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Nbl 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eit is, [1 Sm. 23,13.] a kik vele valnak, felviv Dvid, k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a maga hzanpvel, s laknak Hebron vros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Jda frfiai, s ott felkenk Dvidot kirlynak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. Mikor pedig megjelentettk Dvidnak, mondvn: A Giled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s emberei voltak azok, [1 Sm. 31,12.13.] kik eltemettk S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Dvid a Giledbl val Jbes embereihez, s ezt 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ldottak [Ruth 2,20.] vagytok ti az rtl, kik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t cselekedttek a ti uratokkal, Saullal, hogy eltemet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st az r cselekedjk veletek irgalmassgot s igazs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 is ezt a jt teszem veletek, hogy ezt cseleked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a ti kezei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nek meg, s 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 a ti uratok Saul, s immr engem felkent kirlynak Jda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ner pedig, a Nr fia, a ki Saul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[1 Sm. 14,50.] &lt;val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ev Isbsetet, a Saul fit, s [Jzs. 13,24.26.] elviv Mahani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rlyly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iledon, Asuron s Jezrel &lt;vros&gt;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s Benjmin &lt;nemzetsg&gt;ein, s az egsz Izr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vala&gt; Isbset, Saul fia, mikor uralkodni ke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en, s kt esztendeig uralkodk. Csak Jdnak h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Dvi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zma, mg Dvid kirly volt Hebronban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, ht [1 Kir. 2,1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at h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bner, a Nr fia, s Isbsetnek, a Saul finak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hanimbl [Jzs. 10,12.] Gibe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is Srujnak fia, s a Dvid szolgi elmen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ll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 a Gibeon halastavnl, s maradnak ezek a halastn i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 pedig a halastn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bner Jobnak: Nosza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hnyan az ifj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skod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b: Ht l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nek azrt s &lt;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szmban ltalmennek a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mzet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Saul finak, Isbsetnek &lt;sereg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ett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is&gt; tiz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nak fejt megragad, s fegyvert oldalba &lt;t;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n mind elhullnak; s nevezk a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elk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surimnak, mely Gibeon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t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rc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n a napon, [vers 12.] s megveretk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npe a Dvid szolg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fia vala pedig [1 Krn. 2,16.] ott Srujnak: Job,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7.8.] Abisai s Asel; Asel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 lb vala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kecske, mely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lak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sel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bnert; s se jobbfel, se balfel nem tre ki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 val fu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atekintvn pedig Abner, monda: Te vagy- Asel? Felel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vagy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bner: Trj msfel, vagy jobbkzre vagy balkzre, s fo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egyet az ifj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fosz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de Asel nem ak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hagy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monda Abner Aselnek: Menj el htam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. Mirt verjelek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csoda orczval menjek Jobhoz, a te btyd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semmikpen nem akart eltrni, ltalt [rsz 3,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rda vgv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oldalcsont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htu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da; s elesk azon a helyen, s ugyanott megh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, a kik arra a helyre rkeznek, a hol Asel elesett s meg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eg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 pedig s Abisai [vers 18.] tovbb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 Abnert; 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nt, elrkeznek az Amma halmra, mely Giah tellenben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 pusztja melletti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gybegylekeznek az Abner utn val Benjmin fiai, egy csopor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va, s megllnak egy halomnak te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 Abner Jobnak, s monda: Vajjon szntelen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e k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gyvernek? Nem tudod-, hogy siralmas lesz ennek a vg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od a npnek, hogy trjenek vissza testvreiknek htuk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b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ten, hogy ha te nem szlottl volna, bizony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eltvozott volna a np, s nem kergette 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ombitt fuvata azrt Job, s meglla az egsz np, s n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Izrelt, s nem harczolnak tov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ner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 azon az egsz jszakn menne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, s ltalkelnek a Jordnon, s az egsz vidket bejr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8.9.] jutnak Mahani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 pedig megtrvn Abner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z egsz np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nyoznak Dvid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izenkilenczen s [vers 23.] A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vid szolgi pedig Benjmin &lt;nemzet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Abner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hatvan emb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meg, a kik megh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n Aselt,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tyjnak srboltjban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ben vala. Job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ei egsz jjel men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n virradnak [vers 11.]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ideig tart hadakoz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Saul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Dvid hz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Dvid pedig mind feljebb-feljebb emelkedi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vala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hza pedig albb-albb szll s fo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szletnek Dvidnak [1 Krn. 3,1.] Hebronban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Ammon, a [rsz 13,10-14.]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hinom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odik pedig Kileb, a Krmelbeli Nbl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bigailtl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madik [rsz 18,9.15,17.] Absolon, a Mkha fia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surbeli Thalmai kirly lenya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egyedik [1 Kir. 1,25.2,25.] Adnia, Haggitnak fi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tia, Abitl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todik Ithrem, Egltl, Dvid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: ezek szl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Hebr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hadakozs tartott a Saul hzanpe s a Dvid hza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ner igen ragaszkodk a Saul hzanp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Saulnak egy gyasa, kinek neve vala [rsz 21,8.] Riz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ak lenya; s monda &lt;Isbset&gt; Abnernek: Mirt mentl b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gyas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megharaguvk azrt Abner az Isbset szavn, s monda: Ebf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- n, ki Jdval tar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ost nagy irgalmassgot [rsz 2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m a te atydnak, Saulnak hzv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onsgaival, s nem adtalak tged Dvidnak kezbe; s te &lt;mgis&gt;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vtkt rem fogod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k Isten Abnerrel &lt;most&gt; s ezutn is, hogy a min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28.16,1-13.]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Dvidnak, n is a szerint cselek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7-19.] v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veszem a kirlysgot Saulnak hztl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 az Izrel s a Jda felett, Dntl fogva [1 Kir. 4,25.]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s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felelhete semmit erre Abnernek, mivelhogy igen fl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azrt Abner Dvidhoz maga helyett ilyen izenet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ki az orszg? Azt mondvn: Tgy frigyet velem, s m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e melletted lesz, hogy az egsz Izrelt hozzd hajt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felele &lt;Dvid:&gt; J, n fri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led. De mindazltal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ondvn: &lt;Addig&gt; ne lssad az n arczomat, mg el nem hoz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Miklt, [1 Sm. 25,44.] a Saul lenyt, mikor ide akars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rczomat ls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Dvid Isbsethez, a Saul fihoz, kik ezt mondjk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 n felesgemet, Miklt, kit n szz [1 Sm. 18,2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l jegyeztem el mag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Isbset, s elv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lti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44.] Lis f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 &lt;is,&gt; sr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hurimig; s &lt;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nki Abner: Eredj, menj vissza; s haza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Abner szla az Izrel vneinek, [rsz 5,1-3.] mondvn: I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ivnttok Dvidot, hogy kirlyotok legyen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st vigytek vghez; mert az r szlott Dvidnak, ezt mondvn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olgmnak, Dvidnak keze ltal szabadtom meg az n npemet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inden ellensgei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Abner a Benjmin &lt;nemzetsg&gt;vel is, s elmne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hoz is Hebronba, hogy megjelentse nki mindazt, a mi tetsz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npnek s Benjmin egsz nemzet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jutott Abner Dvidhoz Hebronb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megvendgel Dvid Abnert s a vele volt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utna monda Abner Dvidnak: Felkelek s elmegyek, hogy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ide gyjtsem az n uram eleibe, a kirly eleibe, a kik fri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nek te veled, s uralkodjl mindeneken gy, a mint szv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bocst Dvid Abnert, s elmne bk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 Dvid szolgi s Job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 a tborbl, s sok p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nak magukkal, de Abner nem volt mr Dvidnl Hebronba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bkvel elmen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pedig s az egsz sereg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a, a mint megrke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stk Jobot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ondvn: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bner, Nrnek f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, s vissza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bkvel haz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Job a kirlyhoz s monda: Mit cselekedtl? m A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rt bocst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elmenj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ed- Abnert, a Nr fit? Csak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 id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alhasson, s kikmlelje a te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edet s bemense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on mindent, a mit te cselek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envn Job Dvidt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Abner utn, kik visszah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ira ktjtl; Dvid azonban nem tud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bner Hebronba, flresz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ob a kapu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okban akarna vele beszlni, s ltalt [1 Kir. 2,5.]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oldalbordjnl, s meghala Aselnek, [rsz 2,23.] a &lt;Jo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v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dolgot minekutna megtudott Dvid, monda: [vers 26.27.] r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n s az n orszgom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bnernek, a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jon ez Jobnak [1 Kir. 2,28-34.] fejr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re; s el ne fogyjon a Job hzbl a folysos, a blpoklo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kn jr, s a ki fegyver miatt vsz el, s a kenyr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pedig s Abis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 Abner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t, Aselt Gibeonban [rsz 2,23.] a harc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Dvid Jobnak s mind az egsz npnek, mely vele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sstok meg [rsz 1,11.] ruhito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tek zsk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tok Abn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Dvid kirly pedig megy vala a kopors ut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Abnert Hebronban. Akkor felkilta a kirly, s igen s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ner koporsja felett, s sra az egsz np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 gyszdalt szerezvn Abner felett, monda: Gaz halllal k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ulnia [vers 27.] Abner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ezeid nem voltak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, sem lbaid bkba verve; de gy ves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mint lnok ember [vers 27.] miatt szokott elveszni az ember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mt az egsz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mind az egsz np, hogy enni adjanak Dvidnak, mikor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fenn vala, de megeskvk Dvid, ezt mondvn: gy [rsz 19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k n velem az Isten &lt;most&gt; s ezutn is, hogy mg a nap l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, sem kenyeret, sem egyebet nem 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dolgot mikor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 megrtett, igen tetszk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dolga is, a mit a kirly cselekeszik vala, igen tet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tette azon a napon az egsz np s az egsz Izrel, hogy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tl [vers 26.28.] volt, hogy Abnert, a Nr f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Nem tudjtok-, hogy [rsz 2,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26,15.] nagy fejedelem esett ma el az Izrel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, [rsz 2,4.10.] noha felkent kirly vagyok;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Srujnak fiai hatalmasabbak nlamnl. De fizessen meg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, a ki [1 Kir. 2,5.6.] gonoszt cselekeszi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Saul fia, hogy meghalt Abner Hebronban,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yatko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e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Izrel megrm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volt a Saul finak, egyiknek neve Bahana s a msik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b, Rimmonnak fiai, ki Beertbl val vala, a 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eert is a Benjmin &lt;vrosai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ml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utottak vala pedig a Beertbeliek Gittimba, [Nehem. 11,33.]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athnnak [1 Sm. 23,17.] pedig, a Saul finak volt egy snta fia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, mikor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aul s Jonath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dajkja, hogy elszaladjon &lt;vele;&gt;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dajka&gt; gyorsan futott, elesett, s megsntula), ennek nev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fib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 Beertbeli Rimmonnak [vers 2.] fiai, Rkb s Bah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Isbsetnek hzba, mikor a nap legmelegebb val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t aluszsz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azrt ezek a hz belsejbe, gabont vive, ltaltk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oldalborda alatt; s Rkb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, Bah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l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ezek a hzba bemen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szobjban az gyn fek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ebestv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jt levgva, felv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jjel mennek vala a s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Isbset fejt Dvidhoz Hebronba, s mondnak a kirly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ol Isbsetnek, Saul finak, a te ellensgednek feje; a ki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et, s az r bosszt llott e mai napon az n uram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rt, Saul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Dvid Rkbnak s Baha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, a Beert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mmon fiainak, s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ki az n let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tta minden nyomorsg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azt, a ki nkem hrt hozott vala, ezt mondvn: m meghalt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 azt hitte, hogy azzal nk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 szerez), megragadv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gban, [rsz 1,15.] holott jutalmat kellett volna adnom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monds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az istentelen embereket, kik [vers 5.6.] gy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hz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meg az igaz embert? Azrt most vajjon ne kivnj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 kezei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titeke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l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[rsz 1,15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2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elvagdalk kezeiket s lbaikat; s felaka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n, a halast mellett. Isbsetnek pedig fejt felvevn, eltem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bner [rsz 3,32.] srboltjba, Hebr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[rsz 3,17-19. 1 Krn. 11,1.] Dvidhoz Hebron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minden nemzetsgei, s szlnak ilyenkpen: m m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ntodbl s test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 vagy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ert&gt;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is, mikor Saul uralkodott felettnk, te vezrelted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 Izrelt, s az r azt mondotta nked: Te legeltete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8,70.71.] az n npemet, az Izrelt, s te fejedelem leszel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rt Izrelnek minden vnei a kirlyhoz Hebronba, s fri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elek Dvid kirly Hebronb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irlyly kenk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4.7.]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Dvid, mikor uralkodni kezde, &lt;s&gt;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uralk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n uralkodk a [rsz 2,4.7. 1 Kir. 2,11.] Jda &lt;nemzetsg&gt;n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s hat hnapig; s Jeruzslemben uralkodk harmincz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az egsz Izrel s Jda &lt;nemzetsg&gt;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a kirl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Jeruzslembe a [Csel. 7,4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buzeusok ellen, kik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lakjk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nban azt mon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ide be, hanem a sntk s vakok elznek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elylyel&gt; azt jelentk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e be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v mindazltal Dvid a Sion vrt, s az &lt;immr&gt; a Dvid [vers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6,12.] vr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 Dvid ama napon: Mindenki, a ki vgja [1 Krn. 11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zeusokat, menjen fel a csatornhoz &lt;s vgja ott&gt; a sntka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okat, a kiket [vers 6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Dvid lelke. Ezrt mondjk: V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ta ne menjen be a hz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k Dvid abban a [vers 7. 2 Krn. 11,6.7.] vrban, s nevez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vrosnak; s megpt Dv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illtl fogva be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pedig [rsz 3,1.] folytonosan emelkedk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, &lt;mert &g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Seregeknek Isten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pedig [1 Krn. 14,1.] Hirm, Trusnak kirlya Dvid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zdrusfkat is, csmestereke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eket, s ptnek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ltta Dvid, hogy az 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zrel fe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ban, s hogy felmagasztal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g magnak [1 Krn. 3,1.9.] Dvid gyasokat, 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7.] felesgeke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ekutna Hebronbl oda men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g Dvidnak fiai s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a nevei azoknak, a kik Jeruzslemben szlettek: [1 Krn. 3,5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mua, Sbb, Ntn, Sala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hr, Elisua, Nfeg, J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sma, Eljada s Elif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Filiszteusok meghallottk, hogy kirlyly kentk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8.] Dvidot az Izrelen; felkelnek mind a Filiszteusok, hogy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ressk; melyet megrtvn Dvid, almn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ok pedig elrkeznek s elszlednek a Rfa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 azrt Dvid az Urat ilyen szval: Elmenjek-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? Kezembe adod- [1 Sm. 30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Felele az r Dvidnak: M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mert ktsg nlkl kezedbe adom a Filiszteu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kezk azrt Dvid Bal Perzimba, s megver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Dvi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Sztszrta az r ellensgim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int a vz szok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szlani; azrt nevez azt a helyet Bal Perz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at, melyeket felszednek [1 Krn. 14,1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3,24. 4 Mz. 32,20. 5 Mz. 7,25.]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ism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Filiszteusok, s elszlednek a Rf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 azrt Dvid az Urat, ki ezt felel: Ne menj &lt;most&gt; rej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anem&gt; kerlj a htu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 a szederfk ellenben tmad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szederfk tetejn indulsnak [2 Kir. 7,6.7.] zajt fo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ni, akkor indulj meg, mert akkor kimegy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je a Filiszteusok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Dvid, a mint megparancsolta vala nki az r: s vg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0. rsz 3,18.] a Filiszteusokat Gibetl fogva, mind &lt;addig,&gt;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6,10.] Gzerbe m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ezek utn Dvid az egsz [1 Krn. 13,1-6.] Izrelnek sz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ezer &lt;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, elmne Dvid az egsz nppel egytt, mely vele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&lt;vrosba&gt;, [1 Krn. 13,6. 1 Sm. 7,1.] Bahalba, hogy elh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az Isten ldjt, mely N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Seregek Urna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tetik, ki l a Krubok [2 Mz. 25,20-2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k az Isten ldjt j [1 Sm. 6,7.10.11.] szekrre, s elh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bindbnak hztl, mely vala a dombon, s Uzza s Ahi, Abi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vezetik az j szek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zrt azt az [1 Sm. 7,1.] Abindb hzbl, mely a dombon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ldjval, s Ahi a l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[vers 14.15.] pedig s az egsz Izrel np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jegenyefbl val minden &lt;szerszmokkal,&gt; hegedkkel, lant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bokkal, spokkal s czimbalm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konnak [1 Krn. 13,9.] szrjre jutnak, kinyjt Uzza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&gt; az Isten ldjra, s megtart &lt;azt;&gt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remozdtot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okrt felgerjede az r haragja Uzza elle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t: s meghala ott az Isten ldj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sszankodk Dvid, hogy az r ilyen romlssal rontotta meg Uz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 azt a helyet Pres Uzznak,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lemlk azrt Dvid azon a napon az rtl, s monda: Hogy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ldja n hozz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kar Dvid maghoz vinni az rnak ldjt [rsz 5,7.]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hanem lettet azt Dvid a Gitteus Obed [1 Krn. 13,13.] 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ldja a Gitteus Obed Edom hznl hrom hnap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 az r Obed Edomot s egsz hz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k Dvid kirlynak ilyen szval: Megldotta az r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] az Obed Edom hzt s mindent, a mije van, az Isten ld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vn Dvid, elviv [1 Krn. 15,1.3.] az Isten ldjt az O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 hztl Dvid [rsz 5,7.] vrosba [vers 5.14.] vga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azok,&gt; a kik az r ldjt vittk, hat lpst men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k &lt;ott egy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hzott bo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pedig teljes [vers 5.]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nczol va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lcs [1 Krn. 15,27.] efd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zett magra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rt s Izrelnek egsz hza felvivk az r ldjt neklss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ombitas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az r ldja Dvid vrosba rt, [rsz 3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l, Saulnak lenya kinz vala az ablakon, s ltvn, hogy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ugrl s tnczo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vers 23.] meg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vittk az r ldjt, s elhelyezk azt az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.16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 a sto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, melyet szmr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ttatott: akkor ldozott Dvid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s hl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at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vgezte Dvid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s a hl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megld [1 Kir. 8,55-61.] a npet a Seregek Urnak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sztogattata Dvid mind az egsz npnek, Izrel egsz sereg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nak s asszonyoknak, mindenkinek egy-egy lepnyt, egy-egy da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t, s egy-egy kalcsot; s elmne mind az egsz np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Dvid hazament, hogy megl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t &lt;is:&gt;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l, a Saul lenya Dvid eleibe, s monda: Mil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[vers 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a Izrel kirlya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 szolgl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foszt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a, mint a hogy egy esztelen szokott felfosztz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Dvid Miklnak: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 inkbb engem [1 Sm. 16,1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, mint atyd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npt, hogy az r 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fejedelme [1 Kir. 8,16.] legyek, igen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l inkbb megalzom magamat s minl albbval leszek a 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nnl dicsretremltbb leszek a szolglk [vers 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 szl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okrt Miklnak, Saul lenynak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oha [vers 16.20.] gyerm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 nap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jban le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kessget adott nki minden 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kirly Ntn prftnak: m lssad, [1 Krn. 17,1.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&lt;fbl&gt; &lt;csinlt&gt; palotban [Agge. 1,4.] lakom,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a pedig a krpitok [rsz 6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tn a kirlynak: Eredj, s valami a te szvedben van, v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hez, mert az r vele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szava Ntnhoz azon jje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mondd meg az n szolgmnak, Dvidnak: Ezt mondja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t akarsz- nkem pteni, hogy abban [1 Kir. 5,3. 1 Krn.  2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j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nem laktam hzban [1 Kir. 8,16.] attl a naptl fogv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m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mind e mai napig, hanem sz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 s hajlkban jr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hol csak jrtam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vagy szlottam- csak egy 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Izrel valamelyik nemzetsgnek, a kinek parancsol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sse az n npemet Izrelt, mondvn: Mirt nem ptettetek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fbl val hz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zt mondd meg az n szolgmnak, Dvidnak: Ezt mon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talak ki tged a kunyhbl, [1 Sm. 16,11.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. 78,70.71.] a juho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, hogy lgy fejedelem az n npem fe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e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d voltam mindentt, valahov mentl, s kiirtotta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det [rsz 3,18. Csel. 7,45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s nagy hrn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ttem nked, mint a nagyoknak hrneve, a k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 is szerzk az n npemnek Izrelnek, s &lt;ott&gt; elplntl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e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nem [2 Krn. 33,8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9,1-9.] mozdttatik, s nem fog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lnoksgna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t [Bir. 13,1.]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a naptl fogva, hogy brkat rendeltem [Bir. 2,18.] az n np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elett. Bkessget szereztem teht nked minden ellensg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otta nked az r, hogy hzat csinl nked az [vers 12-16.]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te napjaid betelnek, s elaluszol a te atyid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tom utnad a [1 Kir. 8,5.20. Csel. 2,30.] te magodat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kodbl szrmazik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fog hzat [rsz 23,2.5. 1 Kir. 5,5.6,1.9.12.] pteni az n nevem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sgnak trnj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szek nki [Zsolt. 89,27-33. Zsid. 1,5.] aty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, a ki mikor gonoszul cselekszik, megfeny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Kir. 11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i vesz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emberek fiainak bntets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[1 Sm. 16,1.] irgalmassgomat nem vonom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onm Saultl, a kit kivg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and lszen a te hzad, s a te orszgod [1 Kir. 11,29-33.12,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.]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tid lszen, &lt;s&gt; a te trno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beszd szerint, s mind e lts szerint szla Ntn 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vn azrt Dvid kirly, leboru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: M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[1 Sm. 16,11.12.] n, Uram Isten! s micsoda az n hzam n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ngem ennyi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mg cseklynek [vers 8.9.] tetszett nked, Uram Isten! hane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sz a te szolgdnak hz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vers 13.] messze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alka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z emberre nzve, Uram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 szksg Dvid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szlani nked, holott te jl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.3.] ismered, Uram Isten, a te szolg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gretedrt, s a te jakaratod szerint cselekedted mindez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dolgokat, hogy [vers 12. rsz 23,2.5. Csel. 2,30.] megjelents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felmagasztaltattl, Uram Isten: mert senki sinc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5. Zsolt. 86,8.] olyan, mint te, s rajtad kivl nincsen Isten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int, a mint hallottuk a mi flein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lyik np olyan, mint a te nped, [5 Mz. 4,7.8.33,29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7,19.20.] az Izrel, melyrt [2 Mz. 3,7.4,22.] elment volna az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vltsa magnak val npl, s magnak nevet szerezz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 oly nagyokat cselekedjk s orszgodrt oly csud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kat np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lyet megszabadtot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 pognyo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ten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 magadnak a te npedet, [5 Mz. 7,6.8.] az Izr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d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; s te voltl, Uram,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nnakokrt, Uram Isten, a mit szltl [vers 11-15.]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eljestsd be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s cselekedjl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szlo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elmagasztaltassk a te neve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ilyen szkka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 az Izrelnek Istene, s Dvidnak, a te szolgdnak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lland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jelentetted a te szolgdnak [vers 4.5.11.] flbe, h Sereg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s Izrelnek [vers 23.] Istene, ezt mondvn: Hzat pte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ksztet szolgd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, hogy il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s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h Uram Isten, (mert te vagy az Isten, s a te [Jn. 17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d igazsg, s te mondottad ezt a jt a te szolg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te jakaratodnak ldsa a te szolgdnak hzn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mert te szlottl, Uram Isten, azrt a te ldsod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assk meg a te szolgdnak hz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megver Dvid a Filiszteusokat, [1 Krn. 18,1.] s meg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s elfoglal Dvid a 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teg A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 a [1 Mz. 19,36.37. 4 Mz. 24,17.] Mobitkat &lt;is, 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 mr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lefekt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egy telj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 azokat, a kik l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andk valnak; s a Mobitk Dvidnak [Zsolt. 60,10.]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Dvid Hadadzert [1 Kir. 11,23.25.] is, Rhbnak fit, Cz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mikor elmne, hogy hatalmt kiterjessze &lt;az Eufrtes&gt;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lyul ejtett Dvid [1 Krn. 18,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zer s htszz lova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szezer gyalog embert; s inaikat elvagdaltat Dvid minden szek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ovak&gt;nak s &lt;csak&gt; szz szekrbe &lt;valt&gt; hagyot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a Siriabeliek Damaskusbl, hogy megsegtsk Hadadz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nak kirlyt; s levga Dvid a Siriabeliek [1 Krn. 18,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ktezer 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ze Dvid lland sereget a damaskusi Siriba; s a Sir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lgi let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oltalmaz az r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hov megy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Dvid az arany paizsokat is, melyek Hadadzer szol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s beviv azokat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 annakfelette Dvid kirly a Hadadzer vrosaibl, Btkh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taibl felette igen sok r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 Ti, [1 Krn. 18,9.10.] Hamt kirly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 Dvid Hadadzernek minden sereg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 Ti Jrm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Dvid kirlyhoz, hogy bkessg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dja, hogy harczolt Hadadzer ellen s meg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Hadadzer Tival is hadakozik vala)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&lt;Ti fia&gt; ke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bl,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ednye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Dvid kirly az [1 Krn. 22,14.16.] rnak szentele, azz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tel s aranynyal egytt, a melyet &lt;az rnak&gt; szentele mind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et meghdoltat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ria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Kir. 1,1.] Mobitktl, az Ammon fiai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tl, az [4 Mz. 24,20.] Amlekitktl s a Rhb fi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dz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zbnak kirlytl nyert pr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nevet szerze Dvid, a mikor visszatrt, miutn a Siriabeli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rte [Zsolt. 60,2.] a s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tizennyolcze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umeusok [1 Mz. 27,40. 1 Mz. 36,1. 4 Mz. 20,14-21.24,1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nd sereget [1 Kir. 11,15.16.] rendele, egsz Idumeba 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t rendele, s az Idumeusok mind Dvid szolgi let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almaz az r Dvidot, valahov megy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k azrt Dvid az [rsz 24,2.] egsz Izrelen, s szolglta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letet s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volt [1 Krn. 2,13.16. 1 Kir. 2,5.29-31.] Job, Sruj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aft pedig, Ahiludnak fia, emlk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 pedig, Akhitbnak fia, s Akhimlek, Abjtrnak [1 Sm. 22,20-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rn. 6,8. 1 Krn. 24,3.] fia papok valnak, s Srja r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 [rsz 23,20.] Jhjadnak fia, a Kereteusok [rsz 15,1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leteusok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ja,&gt; a Dvid fiai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Dvid: Maradt- mg valaki a [rsz 4,5.6. 1 Sm. 31,2.]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irgalmassgot cselekedj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26.]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a&gt; pedig Saul hzbl egy szolga, kinek neve vala Siba, kit Dvi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nak, s monda a kirly nki: Te vagy- Siba? Felele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kirly: Maradt- mg valaki a Saul hza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 vele az Isten irgalmassgt? Felele [1 Sm. 20,15.24,22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ba a kirlynak: Van mg Jonathnnak egy fia, ki mind a [rsz 4,4.]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ra s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 kirly: Hol v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iba a kirlynak: m az Amm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[rsz 17,27.] Mkirnak hzban van L-Deb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klde Dvid kirly, s elhoz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kirnak, az Ammiel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 L-Deb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rkezett Dvidhoz Mfibset, Jonathnnak a Saul fi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leborula, s tisztes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; s monda Dvid: Mfib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felele: mhol a te sz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Dvid: Ne flj; mert ktsg nlkl irgalmassgot cselek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 [1 Sm. 20,15.16.] Jonathnrt, a te atydrt; s visszaadom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, a te &lt;nagy&gt;atydnak minden majorsgt, s nked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omnl lesz t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jet hajta &lt;Mfibset,&gt; s monda: Micsoda a te szolgd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 ebre [rsz 19,28. 1 Sm. 24,15.] re tekintettl, minem n vag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azutn a kirly Sibt, Saulnak szolgjt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je volt Saulnak s egsz [vers 7. rsz 19,29.] hz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 a te urad finak 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jorsgnak azrt te viseljed gondjt, s a te fiaid s szolgi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olgltassad, hogy legyen a te urad finak kenyere, melylyel 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fibset pedig, a te uradnak fia, az n asztalomnl eszik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Sib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ia s hsz szol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Siba a kirlynak: Valamit az n uram, a kirly parancsol &lt;nkem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, a kpen cselekeszik a te szolg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fibse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omnl eszik, mint a kirly fiainak egy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Mfibsetnek egy fiacskja, kinek neve [1 Krn. 8,34.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a vala; a Siba hzban lakozk pedig mindnyjan Mfibset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fibset teht Jeruzslemben lakozk, mert mindenkor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nl eszik val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kt lbra [rsz 4,4.] sn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utn, meghala az Ammon fiainak [1 Mz. 19,36-38. 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.] kirlya, s uralkodk helyette Hno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Irgalmassgot teszek Hnonnal, [1 Sm. 11,1.] N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val, mik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is velem irgalmassgot tett; s hozz k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, hogy vigaszta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olgi ltal atyja &lt;halla&gt;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szolgi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rke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 Ammon fiainak vezrei Hno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nak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csli- Dvid ezz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atydat, hogy hozzd vigasztal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? Vajjon Dvid nem inkbb az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- hozzd szolg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t megszemlljk s kikmleljk s teljesen elpuszt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gat azrt Hnon a Dvid szolgit, s szakloknak felt lenyi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uhikat flben elmetszet az alfelekig, s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ezt Dvidnak hrl hoztk, eleikbe klde, (mert ezek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meggyalztattak) s ezt izen a kirly: Maradjatok Jerikh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ddig, mg megnevekedik szaklotok; s &lt;gy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az Ammon fiai, 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k lettek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nek az Ammon fiai, s felfogadk Siriban a Bth-Rhbbeli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csak Siriban a Czbeusokat, hszezer gyalogot, s Ma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ezer emberrel, s a Tbbelieket, tizenkt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ezt Dvid meghall,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Jobot s a vitzekne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onulnak az Ammon fiai is, s csatarendbe llottak a kapu bej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A Siriabeli Czbeusok, Rhbbeliek, Tbbeliek s Maaka magu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[rsz 8,16.] Job, hogy min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htul ellens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kivlogat az Izrel npnek sznt, s a Sir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 ll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nek marad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nek, Abisainak [rsz 18,2.23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sre bzta, hogy fellltsa azt Ammon fiainak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lesznek a Siriabeliek nlamnl, nkem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. Ha pedig az Ammon fiai nladnl hatalmasabbak lesznek, elmegy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egts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legynk btrak [5 Mz. 20,1.] a mi nemzetsgnkrt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nek vrosairt; s az r cselekedjk gy, a mint nki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kezk azrt Job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 sereg a Siriabeliek ell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re, s megfutam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z Ammon fiai, hogy megfutamodtak a Siriabeli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utamodna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&gt; Abis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beszaladnak a vros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Job az Ammon fiaitl s mne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a Siriabeliek, hogy [1 Krn. 19,16.] megveret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itk ltal, ismt egyv gylek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Hadadzer, s elhozat a Siriabelieket, a kik a vize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lnak,&gt;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Helmba; s Sobk, Hadadzer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zenk pedig Dvidnak, a ki egybegyjt egsz Izrelt, s ltal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, s juta Hlmhoz: s sereget rendelnek a Siriabeliek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Siriabeliek megfutamodtak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levga [1 Kir. 11,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5.] Dvid a Siria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tszz szekerest s negyvenezer lova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bkot is, a sere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ugyanott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mindazok a kirlyok, a kik Hadadzernek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, hogy az Izrel ltal megverettek, b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Izrell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 szolglnak; s nem mer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Siriabelie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az 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seg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dulsakor, mikor a kirlyok &lt;hadba&gt; szok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i, elkld Dvid Job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mind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, hogy [1 Krn. 20,1. 1 Mz. 19,38.] elveszessk az Ammon 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lljk Rabba &lt;vrost;&gt; Dvid pedig Jeruzslemben ma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stefel, mikor felkelt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bl, s a kirlyi pal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jn stla: lta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asszonyt frdeni, ki igen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e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e Dvid, s tudakozdk az asszon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 &lt;egy ember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nem ez- Bethsab, Elimnak lenya, a Hitteus Uris [rsz 23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Dvid, s elhoz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ki 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3 Mz. 15,19.] tiszttalansgbl megtisztul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vissza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a mhben az asszony, s elkldvn, megizen Dvidnak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al: Teherbe e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izene Jobnak: Kldd &lt;haza&gt; hozzm a Hitteus Uris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Job Urist Dvid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jutott Ur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vid Jobnak bk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npnek bkessg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harcz folys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monda Dvid Urisnak: Menj haza, s mosd meg [vers 11.] lbai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pedig Uris a kirly hzbl, a kirly ajndkot klde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is azonban lefekvk a kirlyi palota bejra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olgival, s nem mne a maga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k Dvidnak, mondvn: Nem ment le Ur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Dvid Urisnak: Nemde nem tr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-? Mirt nem mentl l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Uris Dvidnak: Az &lt;Isten&gt; ldja, [1 Sm. 4,4.] Izrel s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emzetsge&gt; storokban laknak, s az n uram Job, s az n ur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a nyilt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boroznak: hogy mennk n be az n hzam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m s igyam s felesgemmel hljak? gy lj [rsz 14,19.] te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 te lelked, hogy nem mvelem a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Dvid Urisnak: Maradj itt ma is, s holnap elbocstlak.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a azrt Uris Jeruzslemben az nap s ms napra kelv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utna hiv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vid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vk s ivk, s lersze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estve alud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szolgival egyt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nem mne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rradvn pedig, levelet ra Dvid [rsz 8,16.] Jobnak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ist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pedig a levlben, mondvn: llasstok Urist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l a har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hevesebb s hta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 fussatok el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s meg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, hogy mikor ostroml Job a vrost, llat Urist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, a hol tudja vala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zrt a vrosbeli np, megharczolnak Jobbal, s elhul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gyesek&gt;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Dvid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 Hitteus Ur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&gt; klde akkor Job, s megizen Dvidnak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ol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nek, mondvn: Ha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 egsz lefo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d a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kirly haragra lobbanva azt mondja nked: Mirt mentetek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a vroshoz harczolni? Avagy nem tudttok-, hogy 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Abimleket, a Jrubbset fit? Nemde nem egy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- [Bir. 9,53.] agyo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rl egy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bal s megh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esben? &lt;Azrt&gt; mirt ment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hoz? Akkor mondd meg: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 a Hitteus Uris is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mikor megrkezett, elbeszl Dvidnak mind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vel megbzta volt [rsz 8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Dvidnak: Azok az ember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ttek felettn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nk, de mi vissza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kapu bejrat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r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 nyilasok a te szolgidra, s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egyesek&gt; meghaltak; s a te szolgd, a Hitteus Ur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5.]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Dvi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: Ezt mondjad Jobnak: Ne bnkdjl a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egyver gy megemszt egyet, mint mst. Fokozzad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sodat a vros ellen, hogy elpuszttsad azt. gy bizta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pedig Urisnak felesge, hogy meghalt Ur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gyszols&lt;nak ideje&gt; eltelt, rette klde Dvid s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felesge, s szle nki egy fiat. De ez a do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21,14.] a melyet Dvid cselekedett, [vers 4.15.] nem tets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rt az r Dvidhoz Ntn &lt;prftt,&gt; [1 Kir. 1,24.38.]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hozz, monda nki: Kt ember vala egy vrosban, egyik gazda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szeg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azdagnak [vers 7. rsz 5,13. 1 Sm. 25,42-44.] felette sok juh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nek [vers 9. rsz 11,27.] pedig semmije nem vala egyb egy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brnykjnl, a melyet vett s tpllt vala, s felnevel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gyermekeivel egytt; sajt falatjbl evett s poharbl iv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ln aludt, s nki olyan vala, mintegy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utaz vendge rkezett a gazdagnak: sajn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ozatni, hogy a vendgnek telt ksztse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ki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 vala; hanem elvev a szeg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t, s az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nek, a ki hozz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gerjede Dvidnak haragja az ember ellen, s monda Ntn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hogy hallnak fia az az ember, a ki azt cseleke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nyrt pedig ngy [2 Mz. 22,1.] annyit kell adnia, mivelhog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te, s annak nem kedv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tn Dvidnak: Te vagy az [1 Kir. 20,40.] az ember!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Izrelnek Isten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1 Sm. 16,13.] kentelek fel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lgy Izrel felett, s megszabadtottalak tged a Sau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ed adtam a te urad [1 Sm. 18,13.] hzt, s a te ur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t a te kebeledbe; ennek felette nked adtam Izrel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hzt; &lt;s&gt; ha mg ez kevs &lt;volt,&gt; ezt s ezt adtam volna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vetetted meg [2 Mz. 20,13.14.] az rnak beszdt, oly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vn, mely tlat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? A Hitteus Urist fegyverre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6.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 me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magadnak vetted felesgl;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Ammon fiainak fegyver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ne tvozzk el a fegyver [rsz 13,28.29.18,15.] s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bl, mivel megtltl engem, [2 Mz. 21,14.] s a Hitteus 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elvetted, hogy felesged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z r: m n pen a sajt hzadbl bocstok red csap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6,22.] felesgeidet szemed lttra veszem el, s adom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dnak, s hl a te felesgeiddel fnyes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titkon cselekedtl; de n az egsz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napvilg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Dvid Ntnnak: Vtkeztem az r ell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: Az r is elvette a te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nem fogsz [3 Mz. 20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, mivel alkalmat adtl a gyalzsra az r ellensgein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ban: a te fiad [rsz 11,27.] is, a ki lett nked, bizony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utn elmne Nt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 az [vers 18.]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t, a kit az Uris felesge szlt vala Dvidnak; s megbeteg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 Dvid az Istennek a gyermekrt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is Dvi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kvk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vnei &lt;s mennek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de nem akar, s nem is 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k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napra azrt meghala a gyermek, [vers 14.15.] s nem meri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szolgi nki megmondani, hogy meghalt a gyermek, mert e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m, mg mikor a gyermek lt, szlottunk nki s meg sem hall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kat; hogyan mondannk meg nki, hogy meghalt a gyerm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agnak&gt; bajt szerezz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Dvid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uttognak, eszbe vev Dvi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 a gyermek, s monda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Meghalt- a gyerm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mondnak: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vn azrt Dvi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mosdk s megken magt s ms ru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ra, s bemenvn az r hzba, [rsz 6,16.17.] imdkozk.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 maga hzba, s krsre kenyeret vivnek eleibe, s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nki: Mi dolog ez, a mit mveltl?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 l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 s srtl; most pedig, hogy meghalt a gyerm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l s kenyeret 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Mg a gyermek lt, ad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s srtam; mert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m: Ki tudja, [vers 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8,1-5.] taln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, s megl a gyer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st, &lt;hogy&gt; meghalt, vajjon mir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? Vajjon visszahozha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37,35.] hozz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e vissz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igasztal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Bethsabt, s bemne hoz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h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fiat, [1 Krn. 22,9. Mt 1,6.] s nevez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Salamonnak, s az r szeret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izente vala Ntn prfta ltal, ki nev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idjnak, az 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pedig [rsz 11,1. 1 Krn. 20,1.] hadakozk az Ammo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a,&gt; Rabba ellen, s megvev a kirlyi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e Dvidhoz Job il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gel: Hadakoztam R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 meg is vettem a vros&lt;nak egyik rszt, a hol a vz 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gyjtsd egybe a npnek maradkt, s szllj tborba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foglald el azt, nehogy valamikpen, ha n foglalnm el, 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ssk az n nev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 azrt Dvid mind az egsz npet, s almne Rabba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a ellene, s elfogla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rn. 20,2.] kirlyuknak koronjt annak 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ek slya egy tlentum arany volt, s drg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vala rakva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Dvid fejn, s a vrosbl felette sok zskmnyt hozo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 pedig, mely benne &lt;vala,&gt; kihozat; s nmelyt [rsz 10,4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4,17.] frsz, nmelyt vasborona al, nmelyt fejsz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; nmelyeket mszkemenczn vitt ltal, s gy cselekedk az 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minden vrosval. Haza mne azutn Dvid s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nekutna, hogy Absolonnak, [1 Krn. 3,1.2.] Dvid finak igen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a vala, kinek neve Tmr vala; s Amnon, a Dvid fia megszer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na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ben vala pedig Amnon, gy hogy betegg l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grt, Tmrrt; mert szz vala, s Amn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hetetlennek 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hogy rajta valami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a&gt; azonban Amnonnak egy bartja, kinek Jonadb vala neve,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] Simenak, Dvid testvrnek fia; Jonadb pedig igen eszes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onda nki: Mi az oka, hogy te naponknt sovnyodol, kirlynak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hatnd- meg nk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mnon: Tmrt, Abs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mnek hugt igen szer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onadb: Fekdj le gyadba, s tedd betegnek maga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tyd, hogy megltogasson, mondd azt nki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de,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r, az n hugom, hadd adjon ennem; s itt szem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sztse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t, hogy n is lssa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ekvk azrt Amnon, s tettet, mintha beteg volna; mikor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ltogassa, monda Amnon a kirlynak: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de hozzm Tmr hugom, hadd csin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gy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st, s hadd egy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Dvid a Tmr hzhoz, ezt izenvn: Eredj el mindj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non btyd hzhoz, s kszts valami enniva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Tmr az Amnon btyja hz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kszik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et vvn, meggyr s blest csin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 b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nnakutna a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eleibe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a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mnon: Kldjetek ki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mindenkit; s kimennek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mnon Tmrnak: Hozd be a kamarba az tket, hadd egy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ev azrt Tmr a blest, melyet ksztett vala, s be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non btyjnak az gyas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ibe viv, hogy egyk, s meg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onda nki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fek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m, hg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Ne, btym, engem meg ne ronts, mert nem szoktak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ni Izrelben,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l ilyen gyal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, ugyan hov vigyem szgyenemet? Te pedig olyan leszel Izrel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gy bolond. Azrt krlek, szlj a kirlynak, mert nem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gadni eng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nem akart szavra hallgatni, ha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levn nla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rajta, s vele fe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mnon felette igen, mert nagyobb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[vers 2.4.] szeretetnl,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sze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mnon: Kelj fel, eredj dolg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elele nki: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l nagyobb gonoszsgot [5 Mz. 22,28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l, a melyet rajtam vghezvittl, hogy elzz engem.  azonb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 re hallga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beszlt szolgjt, a ki nki szolgl vala, s monda: z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rs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zrd be az ajtt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igen szp tarka szoknya, a milyenben a kirly le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tak jrni, mg szzek valnak. Kiz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zolga, s bez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t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ut [Jb. 2,12.] hinte azrt Tm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s a tarka szok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rajta volt, [vers 14.18.] meghasogat, kezt pedig fejre te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tva j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btyja, Absolon: Taln Amnon btyd volt veled?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most, hugom, &lt;mert&gt; atydfia, ne bnkdjl azon felett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azrt Tmr nagy rvasg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, Absolon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kirly pedig hallvn mindezeket, felette igen megharagu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la pedig semmi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bsolon Amnonnak, sem jt, sem gonos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ge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vala Absolon Amnont, mivelhogy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gt, T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, mikor Absolonnak &lt;juhait&gt; nyrtk B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orban, mely Efraimban [1 Krn. 3,1-9.] van, meghv Absolon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bsolon a kirlyhoz is, s monda: m most nyrj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nak &lt;juhait, azrt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krem a kirl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kirly Absolonnak: Ne, fiam, ne menjnk el mindnyjan, hogy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erheljnk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akara el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mgis Absolon: Ha nem,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velnk [1 Krn. 3,1.] Am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estvrem. Felele nki a kirly: Mirt menne el v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bsolon,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mnont is s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[vers 23.]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pedig Absol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, ezt mondvn: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, s mikor Amnon a bortl jkedv lesz s mondom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stek le Amnon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emmit ne fljetek, hisz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m nktek, legyetek btrak, ne fl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nek azrt az Absolon szolgi Amnonnal, a mint Abs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[rsz 12,10.] vala. A kirly fiai pedig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, s ki-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re le, s elszal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g az tban voltak, a hr eljutott Dvidhoz, mondvn: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 Absolon a kirly fiait, egy sem marad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kele a kirly, megszaggat [1 Mz. 37,34.] ruhi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v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mindnyjan megszaggatott ruhban lla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Jonadb, Simenak, a Dvid [vers 3.] testvrnek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Ne mondja azt az n uram, hogy a kirlynak minden fia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csak Amnon halt meg egyedl; mert attl a naptl fogva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gt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, Absolonnak mindig szjban volt &lt;ez a dolo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gye azrt szvre az n uram, a kirly, azt gondolv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minden fiai meghaltak, mert csak Amnon halt meg 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 elmenek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ok embe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t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hegyold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nadb a kirlynak: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kirly fiai; a min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 mond,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megsznt beszlni, megrkeznek a kirly fi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okat felemelvn, srnak; s maga a kirly is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felette igen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 elfuta, [rsz 3,3.] s mne Talmaihoz, Ammihur fi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surnak kirly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Dvid&gt; minden nap si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, minekutna elfutott s Gessurba ment, hrom eszten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kirly pedig felhagyott &lt;azzal,&gt; hogy Absolon ellen menj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gasztaldott Amnon [vers 29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evvn Job, [rsz 8,16.] Srujnak fia, hogy a kirlynak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akozik Absolon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Job Tkoa &lt;vrosba&gt;, s hozata onnt egy asszonyt, ki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s vala, s monda nki: Krlek tetessed, mintha nagy kesers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fel gyszruhba, s olajjal se kend meg magada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olyan, mint afle asszony, ki sokig siratta halot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 be a kirlyhoz, s gy s gy szlj hoz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b szjba ad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t kelljen sz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a Tkoabeli asszony a kirlynak, minekutna arczc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leborult, s trdet-fejet hajtott, s monda: Segts meg,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Mi bajod van? Felele az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,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mert az n frjem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szolgldnak kt fia vala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veszt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la senki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vdte volna, az egyik megsrt a msi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z egsz hznp ellene tmadott a te szolgllenyodnak,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: Add keznk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gyilkost, h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nek lelkrt, a k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s veszess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is.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k eloltani a kicsiny szikrcskt, a mely &lt;nkem&gt; megmarado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frjemnek ne maradjon se neve, se maradk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 kirly az asszonynak: Menj el hzadhoz, s parancsol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dolgo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a Tkobl val asszony a kirlynak: Uram kirly, n raj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bn slya s az n atymnak hzn, de a kirl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 le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erre a kirly: A ki te ellened szl, hozd i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e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 illetni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mlkezzk meg krlek, a kirly az rrl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hogy a vrbosszl ne szaportsa a pusztulst, s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at ne veszessk el. Felele a kirly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[1 Sm. 14,45.]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iadnak egy hajszla sem esik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sszony: Krlek, hadd szljon a te szolgld csak egy 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uramnak, a kirlynak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asszony: Mirt gondoltl ehhez hasonl dolgo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ellen (mert mivel a kirly ezt a szt szlotta, mintegy mag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), hogy a kirly azt, a kit eltasztott magtl, nem hv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ra meg kell halnunk, s olyanok vagyunk, mint a vz,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tvn, fel nem szed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Isten [Zsolt. 89,49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 sem akar elvenni, hanem azt a gondolatot gondolja mag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 szmkivet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eltasztot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nnakok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ide, hogy n szlnk a kirlynak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nak, noha sokan rettentettek engem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indazltal azt mondot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ld: Mgis beszlek a kirlylyal, htha megteszi a kirl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a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, meghallgatja a kirly, s megszaba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engem el akar veszteni s velem egytt az n fiam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felette ezt gondolta a te szolgllenyod: Az n ura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beszde szerezzen nyugodalmat, mert mint az Isten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7.] angyala, olyan az n uram, a kirly, mivelhogy meghallgatj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t, mind a gonos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a te Istened legyen te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 kirly, monda az asszonynak: Krlek, ne tagadd meg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kr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sszony: Mondja el az n uram, a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Vajjon mindezekben nem a Job keze &lt;van-&gt; v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asszony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lelked, [1 Mz. 42,15.] h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hogy sem jobbra, sem balra nem lehet trni attl, a mi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a kirly szl; mert a te szolgd Job [vers 1.2.] hagyta &lt;e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s mindezeket a sz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 a te szolgllenyodnak s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dolognak ms fordulatot adjon, azrt tette ezt Job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. De az n ura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, az Isten angyal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ent szrevegyen, a m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 kirly Jobnak: m megteszem ezt a dolgot. Eredj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d haza &lt;az&gt; &lt;n&gt; fiamat, Absol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rczczal leborula Job, s trdet-fejet hajtvn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, s monda Job: Ma ismerte meg, uram kirly, a te szol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an valami becsle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besz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te a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Job, s [rsz 13,37.] elmne Gessurba, s haza 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t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Menjen a maga hzba, s az n sznemet ne l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 azrt Absol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s a kirlynak orczjt nem 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la pedig az egsz Izrelben olyan szp ember, mint Absolon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etre olyan mlt volna;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talp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semmi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fejt megnyiratja (mert mind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egnyiratj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igen nehz volna, azrt nyiratja le)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ek haja nyo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 siklust a kirlyi mrt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bsolonnak hrom fia s egy lenya, kinek neve Tmr vala;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szp termet asszon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mmr Absolon Jeruzslemben, de a kirlynak sz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nem l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Absolon Jobhoz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rlyhoz kldje, ki nem ak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ni; s elklde msodszor is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sem akart elm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Nzztek, a Job gazdasga az enym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s ott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pja: menjetek el, s gyjtstok fel tzze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jtk az Absolon szolgi a gazdasgo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Job, s mne Absolon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s monda nki: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a, hogy a te szolgid az n gazdasgomat felgyjtottk tz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bsolon Jobnak: Azrt mert hozzd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ily szval, hogy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hogy a kirlyhoz kldjelek, hogy ezt mondjad &lt;nki&gt;: Mi szk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Gessurbl? Jobb volna most is nkem ott &lt;lennem&gt;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eretnm a kirly arczt ltni; ha van bennem lnoks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Job a kirlyhoz, s megmond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hiv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irly&gt; Absolont, s elmne a kirlyhoz, s fejet hajtvn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u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kol a kirly Absol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nnakutna, szerze magnak Absolon [1 Kir. 1,5.] szeke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t,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zala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ggelenknt felkelvn Absolon, meglla az tflen a kapu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, a kinek dolga lvn, a kirlyhoz megy tlet vg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ta Absolon, s megkrd: Micsoda vrosbl val vagy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: Izrelnek egyi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 te szol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bsolon: m a te beszded mind j s mind igaz; de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cs, a ki tged meghallgatna a kirly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vala ismt Absolon: Vajha valaki engem tenne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inden ember, a kinek valami gye s 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igazat tenn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valaki hozz megy s fejet hajt vala nki, azonnal k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jtja vala, s megfogvn, megcskol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pen cselekedk Absolon egsz Izrellel, valakik tlet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mennek vala, s gy Absolon az Izrel fiainak szv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omban megnyer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n, monda Absolon a kirlynak: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el, s teljestsem [rsz 2,1.4.] Hebronban azt a fogads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tam az 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ogadst tett a te szolgd, mikor Gessurban laktam, mely Sir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ezt mondvn: Ha valban hazavezrel engem az r Jeruzslemb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szolg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 kirly: Menj el bkvel; s felkelvn, elmne Hebr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lde pedig Absolon Izrelnek minden nemzetsghe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jk: Mikor a trombitaszt halljtok, azt mondjtok: Abs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 Hebr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solonnal egytt ktszz frfi &lt;is&gt; elmne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vott, kik jhiszemleg mennek, semmit nem tudvn a dolo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vn Absolon, &lt;hivat&gt; a Gilbl val [rsz 17,23.] Akhit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Dvidnak tancso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l Gilbl,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t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en na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kvs, s a np gylekez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porodk Absolon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mne Dvidhoz ilyen izenettel: Az Izrel npnek szve Abs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haj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Dvid minden szolginak, kik vele valnak Jeruzsle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tek fel, s [Zsolt. 3,1.] fussunk el, mert &lt;itt&gt; nincsen szmun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s Absol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iessetek elmenni, hogy valamikp sietve ut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n minket, s ne hozzon szerencstlensget renk, s a vrost l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ja fegyvernek l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pedig a kirly szolgi a kirlynak: Minden &lt;gy legyen&gt;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 a kirlynak, a mi urunknak, m &lt;itt vannak&gt; a te szol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a kirly s egsz hznp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s otthon hagy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[rsz 5,13.] gyas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a kirly s egsz &lt;hz&gt;np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megllapod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sz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szolg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mennek; s a Kereteusok, [1 Kir. 1,3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leteusok mind, a [rsz 8,18.] Gitteusok is mind, &lt;az a&gt; hatszz fr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ve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Gthbl, elvonulna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kirly [rsz 18,2.] a Gitteus Ittainak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el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i velnk? Menj vissza, s maradj a kirlynl, mert te idegen vag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hetel &lt;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hely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tegnap [vers 18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, s mr ma zaklassalak tged, hogy 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yek oda, a hova mehetek; te pedig trj vissza, s v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testvredet is; irgalmassg s igazsg legyen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Ittai a kirlynak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s l az n ur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hogy valahol lesz az n uram, a kirly, mind hallban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uth 1,16.] letben, ott lesz a te szol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Dvid Ittainak: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s menj&lt;nk&gt;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tteus Itta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egytt, mg a kicsinyek is, valaki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&lt;npe&gt; nagy jajgatssal sr vala, mikor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. A kirly azrt ltalmne a Kedron patakn, s a np mind t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ra, a puszta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ele vala [rsz 8,17.] Sdk is, s a Lvitk mind, ki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 hordozzk vala; s letevk az Isten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bjtr [1 Sm. 22,20.23.] is felmne, mg a np a vro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kitakar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Sdknak: Vidd vissza az Isten ldjt a vrosba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 leszek, engem ismt haza hoz, megmutatj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mondja: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benned: mhol vagyok, cselek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Sm. 3,18.] velem gy, a mint nki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nnakfelette a kirly Sdk papnak: [rsz 8,17.] Nemde nem pr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- te? &lt;Azrt&gt; menj haza bkessgben a vrosba, Akhims is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, s az Abjtr fia, Jonathn, a ti kt fiatok, veletek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tok, m n it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nnek a pusztnak sk mezejn, m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nkem [vers 36.] iz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vivk azrt Sdk s Abjtr Jeruzslembe [rsz 6,16.17.]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, s otthon ma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felmne az olajfknak hegyn, mentben srva, f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va, [rsz 19,4.] saru nlkl ment, s az egsz np, mely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, kiki bebortotta fejt, s 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zenk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Dvidnak, hogy Akhitfel is a prt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nal, s monda Dvid: Krlek, h Uram, histsd meg [vers 12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3.17,23.] az Akhitfel tan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feljuta Dvid a &lt;hegy&gt; tetejre, hogy ott imdkoz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, m elei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rkebl val Khsai, [vers 37.] ki ruh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gga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[Jb. 2,12.] hinte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Dvid: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velem, terhemre leszel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 vrosba visszatrsz, s ezt mondod Absolonnak: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, h kirly;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te atyd szolgja voltam, most imm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d leszek, megronthatod Akhitfelnek ellenem [rsz 17,1-14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tan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eled lesznek &lt;ott&gt; [vers 27.28.] Sdk s Abjtr papok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ot, a mit hallndasz a kirly hzbl, mondj meg a pap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knak s Abjt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ott van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[vers 27.28.] fiok is, Akhims, a S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ia&gt;, s Jonathn, az Abjtr &lt;fia&gt;, kik ltal nkem mind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zenhetitek, valamit hall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Khsai, a Dvid bartja [vers 32. 1 Krn. 27,3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Absolon pedig bevonula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Dvid egy kevss albb ment a &lt;hegy&gt;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lei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ba, a Mefibset szolgja, kt megnyergelt szamrral, melyeken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 s s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 asz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szz csom fge s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[rsz 9,3.6.9.19,17.18.] kirly Sibnak: Mit akarsz ez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Siba: A szamarak a kirly hznp legyenek, hogy ra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nak; a kenyr pedig s a fge, hogy a szolgk megegyk, s a b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gyk, a ki megfrad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Hol van most a te uradnak [rsz 9,2-5.] fia? Fe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ba a kirlynak: m Jeruzslemben marada, mert azt mondja: Vissza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9,26.] ma nkem Izrel hznpe az n atymnak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Sibnak: m minden [rsz 19,29.] tied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je volt Mefibsetnek. Monda akkor Siba: Meghajtom magamat; va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et tall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h uram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utn Dvid kirly Bahurimig, s m onnan egy frf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kinek neve Smei [rsz 19,21. 1 Kir. 2,8.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6.] vala, Grnak fia, 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szidalmazza val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hajigl Dvidot s Dvid kirlynak minden szolgit, jl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np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ak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s bal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szla Smei szitkozd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: Eredj, eredj te [2 Mz. 22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&lt;szop&gt; s istentelen 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 &lt;most&gt; az r nked Saul egsz hzanpnek [rsz 1,5-16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5-12.] vrrt, a ki helyett te uralkodol; s adta az r az orsz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fiadnak, Absolonnak: s m te nyomorsgban vagy, mert vrsz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v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bisai, Srujnak fia, a [rsz 18,2. 1 Sm. 26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: Hogyan szidalmazhatja ez a holt eb az n uramat, a kir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n elmegyek s fejt v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kirly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veletek, Srujnak [rsz 2,18.] fi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szidalmazzon, mert az r mondotta nki: Szidalmazzad Dvidot; s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hatja nki: Mirt mveled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bisainak s minden szolginak: me az n fiam, k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ombl [rsz 17,3.] szrmazott, kergeti az n letemet: hog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elekedn&gt; teht e Benjminita? Hagyjatok bkt nki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mazzon; mert az r mondott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re tekint az r az n nyomorsgomra, s jval [rsz 19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 mg ma nkem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y vala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az ton, Smei pedig a hegyold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enben menvn, mentben tkozdik [vers 7.8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haji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, s port hn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uta annakutna a kirly s az egsz np, mely vele vala, Ajefim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megnyugo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 s az egsz np, Izrelnek frfiai, bemennek [rsz 15,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] Jeruzslembe, s Akhitfe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Arkebl val Khsai, [rsz 15,32-37.] a Dvid b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 Absolonhoz, monda Khsai Absolon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 [1 Sm. 10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ljen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solon Khsainak: Ez- a bartod irnti [vers 16.] szeret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mentl el bartodd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Khsai Absolonnak: Nem, hanem a kit az r s ez a np vlas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nek minden fiai: az leszek s azzal mar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ugyan kinek szolgln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bb,&gt; mint az n &lt;bartom&gt; fi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szolgltam a te atydnak, szintn olyan leszek te hozzd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bsolon [rsz 15,12.31.] Akhitfelnek: Adjatok tancso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khitfel Absolonnak: Menj be a te atydnak [1 Mz. 49,3.4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0,11.] gyasaihoz, a kiket itthon hagyo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k a hz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ti az egsz Izrel, hogy te aty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 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at, s annl inkbb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mindazoknak kezei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d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t vonnak azrt Absolonnak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bemne Absol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ihoz, az egsz [rsz 12,11.12.] Izrelnek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hitfel tancsa, melyet adott, olyannak &lt;tekintetett&gt;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ntha valaki az Isten szavt krdezte volna; olya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hitfelnek minden tancsa mind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d Absol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khitfel Absolonnak: Engedj kivlasztanom [Zsolt 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ezer embert, hogy felkeljek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m Dvidot ez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m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g frad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kez; megretten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utamodik az egsz np, mely vele van; s a kirlyt magt [vers 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ezetem te hozzd az egsz npet, mert az egsznek visszat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tl a frfitl fgg, a kit te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akkor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be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tetszk e beszd Absolonnak s Izrel minden vn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solon: Hvjk ide mgis az Arkeabeli [rsz 15,34.1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sait is, s hallgassuk meg, mit s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rkezk Khsai Absolonhoz, monda nki Absolon ilyenk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itfel ilyen tancsot d, megfogadjuk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vagy ne? Sz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kkor Khsai Absolonnak: Nem j tancs az, a melyet Akhitfe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 [rsz 16,23.17,14.] 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hsai: Tudod magad, hogy a te aty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rn. 12,8.] vitzek s igen elkeseredett szvek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Pld. 17,12.] megfosztott medv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Annakfelette a te atyd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 ember, ki nem alszik [1 Sm. 23,22.] a npp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barlangban lappang, vagy valami &lt;ms&gt; hel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ehet, hogy &lt;mindjrt&gt; kezdetben elesvn n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a, s azt kezdi mondani: Megveretett az Absolon 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 is, kinek szve olyan, mint az oroszlnnak s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megrml; mert az egsz Izrel tudja, hogy a te atyd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, s azok is, a kik vele vanna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azt tancsolom, hogy gyjtsd magadhoz az egsz Izrelt D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mind Bersebig, oly szmban, mint a tenger partjn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 is menj el a ha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tn tmadju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n a helyen, a hol tallha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p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knt a harm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esik, hogy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, se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vele vannak, egy se marad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rosba szaladna, mind az egs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 hzzon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vonjuk azt a patakba, hogy mg csa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csk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jana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solon s Izrelnek minden frfia: Jobb az Arkeabeli Khs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a az [rsz 16,23.] Akhitfel tancsnl. Az r parancsol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hogy az Akhitfel tancsa elvettessk, mely j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hozzon az r Absolo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Khsai Sdk [rsz 15,35.36.] s Abjtr papoknak: Ily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tancsot adott Akhitfel Absolonnak s Izrel vneinek;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s ilyen tancsot 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ietve kldjetek el, s izenjtek meg Dvidnak ilyen szval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 ez jjel [rsz 15,28.] a pusztnak mezejn, hanem inkbb menj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lamikpen el ne nyelettessk a kirly s az egsz np, mely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pedig s [rsz 15,27.] Akhims a Rgel [1 Kir. 1,9.] forrs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nak vala, a hov mne egy lenyz, ki megmond &lt;ezeket&gt; nki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, megmondk Dvid kirlynak, mert nem akarjk vala ma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ni, bemenvn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 mindazl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 szolga, s megmond Absolonnak: E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tten sietsggel, s mennek egy ember hzba Bah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ban,&gt; kinek tornczban volt egy kt, s oda [Jzs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nak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 pedig egy t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betert a kt szjt, arr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lt rpt hintett; s nem vevk 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pedig az Absolon szolgi az asszonyhoz a hzba, s mondnak: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khims s Jonathn? Felele nkik az asszony: ltalgzo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res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, de mivel nem talltk, visszat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mentek,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ktbl, s elmenvn, megmon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eket&gt; [vers 1.3.15.16.] Dvid kirlynak, s mondnak Dvi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tek fel s menjetek ltal gyorsan a vizen; mert ilyen tanc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ti ellenetek Akhit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Dvid s mind a vele val np, s ltalkel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8.] a Jordnon, mg megvirrada; egy sem hinyzk, a ki lta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 volna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khitfe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t [vers 1.3.] nem haj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re: megnyergel szamart, s felkelvn elmne hz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endezvn hznp&lt;nek dolgt&gt;, megfojt [vers 14. rsz 16,23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5.] magt, s meghala; s eltemet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r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vid Mahanimba rkezett, tkele Absolon a Jordn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frfiai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mast tev Absol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r a sereg felett [rsz 19,13.20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helyett. Amasa pedig egy frfi fia vala, a kinek a ne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ita Jithra vala, a ki bemne Abigailhoz, [1 Krn. 2,11-1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hs lenyhoz, ki Srujnak, a Job anyj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bort jra Izrel s Absolon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Dvid Mahanimba jutott, m Sbi, az Ammo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bl&gt;, [rsz 11,1.12,29.] Rabbbl val Nhsnak fia, s a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br &lt;vrosbl&gt; val Ammielnek fia, Mkir, s a Giled &lt;tartomnyban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limban lakoz [rsz 19,32. 1 Kir, 2,7.] Barzill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nemt, medenczket s cserpednyeket, bzt, rpt, lisztet, perg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t, babot, lencst, pergelt &lt;rp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t, vajat, juhot,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okat hoznak Dvid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elesgl. Mert azt gondoljk vala magokban: A np hes, frad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ikkadt [rsz 15,28.]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 pedig Dvid a npet, a mely vele vala, s ezredes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adosokat rendel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gy Dvid a npnek harmadrszt Job [rsz 8,16.] keze ala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rszt Sruja finak, [rsz 10,9.10.23,18.] Abisainak,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keze alatt, harmadrszt pedig &lt;bz&gt; a [rsz 15,19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tteus Ittai kez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npnek a kirly: Bizony n mag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np monda: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; mert ha netaln mi megfutamodunk is, veln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nak, s ha felerszben meghalunk is, velnk semmit sem gondo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&lt;teszesz&gt; &lt;anynyit&gt;, mint mi [1 Sm. 17,49.50.18,7.] tzez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zrt, hogy te a vrosbl lgy nknk segt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a kirly: A mi nktek jnak tetszik, n azt m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azrt a kirly a kapuban, s az egsz sereg megy val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nknt s ezere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pedig a kirly Jobnak, Abisainak s Ittainak, mondvn: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mal, Absolonnal [vers 29.33. rsz 13,28.29.16,11.12.] n r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letesen bnjatok; hall pedig ezt mind az egsz had, mikor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 vezrnek parancsola Absol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azrt a np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az Izrel ellenbe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erde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etk ott az Izrel npe a Dvid szolgi ltal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sg volt ott azon a napon, &lt;mintegy&gt; hszezer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erjedt a harcz az egsz vidkre, 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szte meg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 fegyver azo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kozk Absolon Dvid szolgival; Absolon pedig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e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 a nagy cserfk sr gai al, &lt;hol&gt; fennak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nl fogva egy cserfn, fggvn az g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ladt 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mikor egy ember megltott, hrl ad Jobnak, s monda: m, l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t egy cserfn fgg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Job az embernek, a ki megmondotta vala nki: m ltt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e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? Az n dolgom lett volna az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ajndkozzalak tz ezst &lt;siklus&gt;sal s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ember Jobnak: Ha mindjrt ezer ezstpnzt adnl is kezem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m meg a kirly fit; mert a mi flnk hallsra parancs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nked, Abisainak s Ittainak, ezt mondvn: Kimljtek, br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5.] &lt;legyen,&gt; az ifjt, Absol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ha oroz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m volna letre - mivel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mm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titokban - magad is ellenem tmadtl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Job: Nem akar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ksedelmezni;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rom ny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 s Absolonnak szvb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minthogy mg lt [vers 9.] a cserf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k akkor a Job fegyverhordoz szolgi tzen, s ltalv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solon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[rsz 13,28.29.15,22. 3 Mz. 20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vat azutn a trombitt Job, s megtre a np Izrelnek 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mlni akar Job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t pedig felvevk, s 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nagy verembe, s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[Jzs. 7,24.26.] hnynak 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kle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 vett s mg letben emelt magnak emlkoszlopot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an. Mert ezt mondja vala: Nincsen [rsz 14,27.]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 fiam, a kin az n nevemnek emlkezete maradhatna; azrt az oszlo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 nevre nevez; s az Absolon oszlopnak hvattatik min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khims, [rsz 17,17.] Sdk fia: Majd elfutok, s meg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, hogy megszabad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ob: Ne lgy ma hrmond, hanem holnap mondd meg a 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 pedig ne mondd meg; mivelhogy a kirly fia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Job Ksinak: Eredj el, mondd meg a kirlyna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l; s meghajt magt Ksi Job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szal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ismt Akhims, Sdk fia, s monda Jobnak: Brmint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fussak el n is Ksi utn! Monda Job: Mirt futnl fiam; nem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&lt;ez&gt; a hrmond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int legyen, hadd fussak el mgis!  pedig monda nki: m fuss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uta azrt Akhims a skon val ton, s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K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pedig l vala a kt kapu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 felmne a ka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jre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ra, s felemelvn szemeit, lt, hogy egy ember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 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, s megmond a kirlynak, s monda a kirly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d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r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an. Amaz pedig min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bb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, hogy msik ember is fut, s lekil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nllnak, mondvn: m &lt;ms&gt; ember &lt;is&gt; fut egyedl. Akkor m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: Az is hr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ism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: A mint ltom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olyan a futsa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imsnak, [vers 23.] a Sdk finak; s monda a kirly: J ember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 hrr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vn azrt Akhims, monda a kirlynak: Bkessg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t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: ldott az r a te Ist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kezedbe adta az embereket, kik felemeltk kezeiket az n uram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kkor a kirly: Hogy van Absolon [vers 5.] fiam? Felele Akhi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 a nagy sereglst, mikor elkld Job a kirly szolgjt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at; de nem tudom,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Eredj tova, s llj meg ott; flremne az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Ksi is [vers 21.] megrkezett, s monda Ksi: Ezt izen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, az n uramnak, hogy az r megszabadtott ma tged mind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ellened tmadta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kirly Ksinak: Hogy van Absolon [vers 14.17.] fiam? Fe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i: &lt;gy&gt; legyenek az n uramnak, a kirlynak minden ellensge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k te ellened gonoszul feltmadnak, mint a te fi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borodk a kirly, s felmne a kapu felett val hzba, s 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a vala mentben: &lt;Szerelmes&gt; fiam, [vers 5. rsz 19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! &lt;des&gt; fiam, &lt;des&gt; fiam, Absolon! br n haltam volna me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d, Absolon, &lt;des&gt; fiam, &lt;szerelmes&gt; fi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k Jobnak, hogy a kirly siratja s gyszolja Absol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szra fordult a szabaduls azon a napon az egsz npre nzve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azon a napon hallja vala, hogy beszlik: gy bnkdik a kir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lopzkodk a np azon a napon, bemenvn a vrosba, mint lopz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ott a np, mely szgyenli magt, hogy a harczbl elmenek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eltakarvn [rsz 15,30.] orczjt, fenszval kilt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: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&gt; fiam, Absolon! Absolon, &lt;des&gt; fiam! &lt;szerelmes&gt; fi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ne Job a hzba a kirlyhoz, s monda: Megszgyentette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minden te szolgidnak orczjt, kik e mai napon a t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1.18,15.] lelkedet megszabadtottk, s a te fiaidnak s leny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it, s felesgidnek lelkeit, s gyasidnak lelk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vn azokat, a kik tged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azokat, a ki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nek; mert kijelentetted ma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vezrek s szolg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k; mert tapasztaltam ma, hogy csak lne Absolon, ha mi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unk volna is ma, jobbnak [vers 4.] tetszen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ost kelj fel, menj ki, s szlj ke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a te szolgi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rra, hogy ha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, ez jjel egy ember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melletted, s ez gonoszabb lesz red nzve mindama nyomorsg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vel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ifjsgodtl fogva,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a kirly s lele a kapuban, s hrl adtk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mondvn: m a kirly a kapuban l. Akkor mind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kirlynak. Izrel pedig elmeneklt, [rsz 18,17.]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nagy veszekeds vala Izrelnek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ben, kik ezt mondjk vala: A kirly szabadtott meg m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ellensgeink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Filiszteusok [rsz 8,1-14.10,8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ott meg; s most Absol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menek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olon pedig, kit felkentnk vala, meghalt [ rsz 18,14.15.] a h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stek azrt hazahozni a kir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kirly pedig elklde Sdk s Abjtr papokhoz, mondvn: Sz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sz 2,4.] jdabeli vneknek, ezt mondvn: Mi az oka, hogy utol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ok lenni a kirlynak hazahozsban? Mert az egsz Izrelne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.] szava eljutott a kirlyna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tymfiai vagytok, n [Bir. 9,2.] csontom s n testem vagytok;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tek teht utolsk a kirlynak hazahozs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masnak [rsz 17,25.] azt mondjtok: Nemde te is nem n csont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m vagy-? gy cselekedjk velem az Isten s gy segljen, 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el a sere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Job [rsz 8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er Jda minden embernek szvt, mint egy ember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nek a kirlyhoz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haza mind te, mind a te szol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atre azrt a kirly; s a mint a Jordnhoz rkezk, Jda fr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glba mennek, hogy a kirlynak eleibe jussanak, s ltalvigy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te pedig Smei is, [rsz 16,5-8.] Grnak fia, a Bahurim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it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Jda nemzetsgvel eleibe mne Dvid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r ember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Benjmin &lt;nemzetsg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[rsz 16,1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ba, a Saul hzban val szolga, s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ia, s hsz szolgj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valnak, s ltalmennek a Jordnon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pot is vivnek ltal, hogy a kirly hznpt ltalhozz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 szerint cselekedjenek. Smei pedig Grnak fia, trdre e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a Jordnon lta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nak: Ne tulajdontsa &lt;vtkl&gt; nkem az n uram &lt;az 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omat; [rsz 16,5-8.] s ne emlkezzl meg arrl, hogy gonos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 veled a te szolgd azon a napon, a melyen az n ur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mne, hogy szvre venn a ki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ismeri a te szolgd, hogy n vtkeztem, s m az egsz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 [1 Mz. 48,5.13-2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, az n uramnak eleibe menj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bisai, [rsz 16,9.] Srujnak fia s monda: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-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meit, hogy kromlsokat szlott az rnak felkentje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Dvid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veletek, Srujnak [1 Krn. 2,16.]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lenkezni akartok velem ma? Ma kellene- emb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3.] Izrelben? Mintha nem tudnm, hogy ma lettem &lt;jonnan&gt;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 Smeinek: Nem halsz meg; [vers 22. 1 Kir. 2,8.9.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.] s megeskvk nki a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fibset is, Saulnak [rsz 9,6-8.] fia elei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kirlynak, s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, sem szaklt meg nem tiszttotta, sem ruhjt meg nem mos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a naptl fogva, hogy a kirly elment vala, mindama napig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gel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kor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eibe a kirlynak, monda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: Mi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volt el velem Mfibs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Uram kirly, az n szolgm csalt meg engem; mer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tta a te szolgd: Megnyergeltetem a szamarat, s f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a kirlylyal; mert snta a te sz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galmazott [rsz 16,3.] &lt;engem&gt;, a te szolgdat az n uram,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az n uram, a kirly &lt;olyan,&gt; [rsz 14,17.] mint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: azrt cselekedjl gy, a mint nked tetsz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llehet az n atymnak egsz hznpe csak hallt rdemlet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uramtl, a kirlytl, mgis a te szolgda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helyez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9,7.] a kik asztalodnl esznek. Azrt m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s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krsem volna mg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akkor a kirly: Mi szk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szlno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mond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 s Siba [rsz 9,9.10.] osztozzatok meg a jsz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fibset a kirlynak: Elveheti az egszet, csak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a kirly [vers 24.] bkessgben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iledbl val Barzillai [1 Kir. 2,7.] i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Rgelim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ne a kirlylyal a Jordnon, kis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zillai pedig igen vn &lt;ember&gt; vala, nyolcz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7-29.] tpllta vala a kirlyt, mg Mahanimban lakott; mer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 emb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kirly Barzillainak: Jere velem s eltartlak [vers 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magamnl 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zillai pedig monda a kirlynak: Mennyi az n letem esztend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, hogy n felmehetnk a kirlylyal Jeruzslem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gyok ma, avagy kpes vagyok- mg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ni [Prd. 12,4-9.] a j s ros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agy rzem-, a te szol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annak, a mit eszem s iszom, va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hetem-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s asszonyok hangjaiban? Mirt lenne terhre a te szolg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, a kirly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vs ideig &lt;hajtana&gt; a Jordnon tmenni a kirlylyal a te szol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adna azrt a kirly nkem ily nagy jutal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enjen vissza, krlek, a te szolgd, s hadd [1 Mz. 49,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.50,25.] haljak meg az n vrosomban, az n atymnak s any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ben. Hanem inkbb mhol a te szolgd, Kimhm, menjen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al, az n urammal, s cselekedjl gy vele, a mint nked 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velem Kimhm s azt cselekszem vele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tetszik; s valam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kivnsz, megcselekeszem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alkelt a Jordnon az egsz np, s a kirly is ltal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kolvn a kirly Barzillait,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 visszat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ne pedig a kirly Gilglba, s Kimh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megy vala s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npe, a kik a kirlyt tszlltott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np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41.43.] is f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Izrelnek minden frfia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kirlyhoz s mond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: Mirt loptak el tged a mi atynkfiai, a Jda nemzetsg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k ltal a kirly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t a Jordnon, s Dvid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 vele egyetem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pedig mindnyjan a Jda frfiai az Izrel frfiainak: &lt;Azr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r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ll [vers 11.12.] hozzm; s mirt nehezte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a dologrt? Avagy megvendgelt- azrt a kirly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jndkozott- valami ajndkk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az Izrel frfiai a Jda frfiainak, mondnak: Tzsz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em van nkem a kirlyhoz, s Dvidra nzve is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e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d. Mirt tartottl azrt semminek engem? Avagy nem n [vers 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m-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zv, hogy hozzuk haza a mi kirlyunkat?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Jda frfiainak szava, az Izrel fr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esen egy istentelen ember, kinek neve Sb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krinek fia, Benjmin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val frfi. Ez trombitt fuv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incsen nknk 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Dvidhoz, s semmi [1 Kir. 1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nincsen az Isai fiban. &lt;Azrt&gt; oh Izrel, &lt;oszoljatok e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k azrt mind az Izrel npe Dvidtl Sba [vers 15.21.]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kri fia utn. A Jda &lt;nemzetsg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 azonban mellette mar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nak, a Jordn &lt;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fogva mind Jeruzsle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pedig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 Jeruzslembe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 a kirl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1.22.] azt a tz gyast, a kiket otthon hagyott vala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re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al rekeszt s tplltat azokat; de hozzjo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n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et ala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alloknak napji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sgben 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kirly Amasnak: Gyjtsd [rsz 17,25.19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n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nemzetsgt hrom nap alatt, s magad is itt lgy j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Amas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se Jdt, d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deig ks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&lt;kirly&gt; meghagyta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kkor Dvid [rsz 18,2.] Abisainak: m majd gonoszab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ik velnk Sba, Bikrinek fia, Absolonnl: Vedd magad mel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dnak szolgit, s kerge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ne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okat szer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nak, s el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ne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a Job emberei, [rsz 18,2.] s a Kere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23. 1 Kir. 1,38.] s Peleteusok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mindnyj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Sbt, Bikrine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ma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l voltak, mely Gibeonnl [vers 4.]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s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eikbe; Job pedig ruhj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zett fegyvere a hvelyben vala, mely mikor &lt;Job &gt;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b Amasnak: Egszsgben vagy- [1 Krn. 2,13-17.] atym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b megfog jobbkezvel az Amasa szaklt, mintha meg akar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7.] csko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sa azonban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kedk 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 Job kezben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t [rsz 19,13. 1 Kir. 2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oldalborda ala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ont a bl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s n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em t ltal, mindaz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; Job pedig s Abis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,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azutn Sb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kri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pedig az &lt;Amasa&gt; &lt;teste&gt; felett Jobnak egy szolgja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Jobbal tart s Dvidnak &lt;javt&gt; kvnja, Job utn &lt;siess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sa pedig fetreng vala a vrben az t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; ltvn pedig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mber,&gt; hogy ott mindenki meglla, kivon Amast az tr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t ve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; mivel ltta, hogy valaki csak arra ment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kivontk az trl, minden ember Job utn sie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Sbt, Bikrine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almne &lt;Sba&gt; Izrelnek minden nemzetsgein, Abeln s B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akn, s egsz Bren, kik egybegy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belban Bth-Maaka &lt;vrosban&gt;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 emelnek [2 Kir. 19,32.] a vros ellen, mel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lal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; s az egsz np, mely Jobbal vala, rombol, hogy 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lta egy eszes asszony a vrosbl: Halljtok meg, halljto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meg, krlek, Job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ide hozzm, valamit mondok 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kor hozz ment, monda az asszony: Te vagy- Job? Felel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Ki monda nki: Hallgasd meg a te szolgllenyodnak szav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Meghallg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&lt;asszony&gt;: Korbban azt szoktk mondani: Krde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lt, s gy vg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zrel bke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v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gyok, te pedig el aka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ani egy vrost s anyt Izrelben? Mirt akarod elnyelni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Job, s monda: Tvol legyen, tvol legyen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nyeljem s elveszes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gy van a dolog, hanem egy ember az Efraim he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Sba, a Bikri fia, felemelte [vers 1.2.] kezt Dvid kirly 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kzbe azt egyedl, s elmegyek a vros al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nak: m majd kivetj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a fej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az [Prd. 9,15-18.] asszony nagy eszesen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hez, s elvgat Sbnak, a Bikri finak fejt, s kiv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nak. Akkor megfuvat a trombitt, s hazaoszlnak a vros all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, Job pedig hazamne Jeruzslembe, 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 [rsz 8,16.18.] pedig Izrel egsz serege felett val volt, Be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Jjadnak fia, a Kereteusok s Peleteusok vezr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rm pedig ad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Jsaft, Ahiludnak fia, emlk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ja rdek, Sdk pedig [rsz 8,17.] s Abjtr pap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airbl val Ira is Dvi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nagy hsg Dvidnak idejben hrom egsz esztendeig eg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, s megkeres [1 Sm. 30,7.8.] &lt;e miatt&gt; Dvid az Urat,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Saul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zop hznprt van ez: mivel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9,3-27.] Gibeonit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 azrt a kirly a Gibeonitkat s szla nkik: (A Gibeonit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valnak, hanem az Emoreusok marad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az Izrel fiai megeskdtek vala; Saul mindazltal alk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ett vala, hogy azokat levgassa az Izrel s Jda nemzetsge ir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alm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 Gibeonitknak: Mit cselekedjem veletek, s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k engesztelst, hogy ldjtok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nki a Gibeonitk: Nincsen nknk sem ezstnk, sem arany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, s nem kell mi nknk, hogy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Izrel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Valamit mondotok, megcsel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nak a kirlynak: Annak az embernek a &lt;hzbl,&g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ett minket, s a ki ellennk &lt;gonoszt&gt; gondo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tessnk, s meg ne maradhassunk Izrel egsz hatr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nknk ht emb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[4 Mz 25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akaszszun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aulnak, az r vlasztottjnak Gibej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 kirly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dveze a kirly Mfibsetnek, Jonathn finak, ki Saul fia val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&lt;nevre tett&gt; [1 Sm. 18,3.20,15.42.23,18.] eskvsrt,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tt, Dvid s Jonath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Saul f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vev a kirly Aja lenynak, Rispnak [rsz 3,7.] kt fit,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 szlt vala, Armnit s Mfibsetet, s a Saul len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it, kiket szlt Barzillai finak, [1 Sm. 18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ielnek, a Mholtb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azokat a Gibeonitk kezbe, a kik felakasztk [Ezk. 17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Ezek teht egyszerre heten pusztulnak e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ts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aiban, az rpaarats kezde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Rispa, Ajnak lenya &lt;egy&gt; zskruht, s kitert azt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n az arats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, mg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ejok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 az gi madarakat azokra szllani nappal, sem pedig a m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kat [5 Mz. 21,23.] 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k Dvidnak, a mit Rispa, Ajnak lenya, Saulnak gy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mne Dvid, s elhoz a Saul s Jonathn tetemeit a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1,10-13.] Jbes-Giled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k elloptk vala azokat a Beths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jrl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iliszteusok felakasztottk vala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megvertk Sault a Gilboa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oztk onnt Saul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Jonathnnak tetem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tk [vers 8.9.] azoknak tetemeit is, [5 Mz. 21,23.]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kasz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Saul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Jonathnnak tetemeit a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[Jzs. 18,28.] Sl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Kisnek srboltj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ttk mindazt, a mit a kirly parancs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Isten az orszg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ismt hbort kezdnek a Filiszteusok Izrel ellen; s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 egytt, s harczolnak a Filiszteusok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Dvid elf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isbi Bnb, ki az risok maradkbl val vala (kinek kopjav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z rzsiklust nyomott, s j hadi szerszmmal vol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troz magban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Dvid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bisai, [rsz 18,2.23,18.] Srujnak fia segtett nki s lt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t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Akkor eskvssel fogadk nki a Dvid szol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vn: &lt;Soha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velnk hadba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, hogy a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t el ne olt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utn is harczuk a Filiszteusokkal Gb &lt;vrosnl,&gt; s Sibbk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st &lt;vros&gt;bl val, akko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fot, [1 Krn. 20,4.] ki az ri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j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bor a Filiszteusokkal Gbnl, hol Elkhan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Jahar Oregimnek fi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itteus [1 Sm. 17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.49.] Glitot, kinek kopjanyele olyan vala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golyf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hban is volt hbor, hol egy ris frfi [1 Krn. 20,6.] vala,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n s lbain hat-hat ujjai valnak, &lt;azaz&gt;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uszonn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is ristl szrmaz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idalmaz [1 Sm. 17,10.] Izrelt, de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onathn,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, Sime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ngyen szrmaztak Gthban az ristl, [1 Sm. 17,4-7.49.50.]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Dvid keze lt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kezeik ltal es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ezt az neket mondotta az rnak azon a napon, miko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 ellensgei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Sau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z r az n [Zsolt 18,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m, s szabad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om n. &amp;Paizsom nk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vessgemnek szarva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m s oltalmam. &amp;Az n idv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asz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hoz kiltok, a ki dcsretremlt;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abadu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ll hullmai vettek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&amp;Az istentelensg r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ette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ok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 v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&amp;S a 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 estek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emben az Urat hvtam, &amp;S az n Istenemhez kiltottam: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 lak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vamat, &amp;S kiltsom eljutott fl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rengett s remeg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&amp;Az gnek fundamentumai inogtak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lnek, mert haragudot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 szllt fel orrbl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szjbl, &amp;Izzszn gerj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ajt az eget s leszllt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mly volt lbai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rubon ment s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t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elek szrnyain tn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strakat emelt, &amp;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st, s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ny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amp;Izz szenek gerj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agassgos hangot 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nyilait s sztszrta azokat, &amp;Villmo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keverte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szottak a teng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, &amp;S a vilg fundamentumai felsz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tek, &amp;Az rnak fedd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amp;Orra leheletnek fv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lt a magassgbl s felvett engem, &amp;S a mlysges vi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h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 ellensg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szabadtott engem; &amp;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abbak valnak n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nyomorsgom napjn, &amp;De az r gymolm vol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as helyre vitt ki engem, &amp;Kiragadott, mert jakarm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fizetett nkem igazsgom szerint, &amp;Kezeimnek tisztasg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ett meg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tem az rnak utait, &amp;S gonoszul nem szakadtam el Isten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letei min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vannak, &amp;S rendels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tvozta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vol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tem rosszasgom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megfizet nkem az r igazsgom szerint, &amp;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sgom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rgalmashoz irgalmas vagy, &amp;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vitzh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hoz tiszta vagy, &amp;A visszshoz pedig viss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esz a nyomorult npen, &amp;Szemeiddel pedig megalz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fuvalkodot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vagy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m, Uram, &amp;S az r megvilgostj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eled harczi seregen is tfutok, &amp;Az n Istenemm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g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t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; &amp;Az rnak beszde tiszta; &amp;Pai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ne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csoda volna Isten az ron kivl? &amp;S k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v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m, &amp;Ki vezrli az igaznak 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 olyann teszi, mint a szarvas, &amp;S magas helyekre ll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met harczra tantja, &amp;Hogy az rczv karjaim lt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vessgednek paizst adtad nkem, &amp;S kegyelmed nagygy te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seimet kiszlestetted alattam.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kim meg nem tntor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lensgeimet s elpuszt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&amp;Nem trek vissza, mg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emmis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em, eltip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fel nem kelhetnek, &amp;Lbaim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l fel engem a harczra, &amp;Lenyomtad azoka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 tm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tad, hogy ellensgeim htat fordtottak nkem, &amp;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ottam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ztek, de nem volt, ki megszabadtsa, &amp;Az rhoz, de nem fel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morzso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ort, &amp;sszezzom, mint az utcza s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tapos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tettl npemnek prtoskodsaitl, &amp;Npeknek fejl tartasz f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, &amp;&lt;Oly&gt; np szolgl nkem, melyet nem isme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fiak hizelkednek nkem, &amp;S &lt;egy&gt; hallsra engedelmesk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 fiak elcsggednek, &amp;S vraikbl reszket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s ldott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. &amp;Magasztaltassk az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vess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, ki bosszt ll rtem, &amp;S alm hajtja a np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egment engem 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amp;Te magasztalsz fel engem az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&amp;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ta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lek azrt tged, Uram,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&amp;S nevednek dcsr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egtsget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, &amp;Irgalmassgot csel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vel, &amp;Dvidd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va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Dvidnak utols beszdei. Dvidnak, Isai [1 Sm. 16,1.13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7.8.] finak szzata, &lt;annak&gt; a frfinak szzata, a ki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tatk, Jkb Istennek felkentje s Izrel dal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nc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lelke [Mt 22,43.] szlott n benn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m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Istene szlott, Izre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a [5 Mz. 32,4.15.30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nkem: A ki igazsgosan uralkodik az emberek felett, a ki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vel uralko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az, mint a reggeli vilgossg, mikor a nap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; napsugrtl,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sarjadzik&gt; a f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ilyen- az n hzam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7,12-16.18.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lem, mindennel elltva s llandt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teljes idvessgemet s minden kivnsgom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-16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-9. Luk. 1,26-33.] nem sarjadoztatja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stentelenek mindnyjan olyanok, mint a kitp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, mely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 nem ny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ki hozz akar nylni is, fejszt s rudat vesz hoz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helyen tzzel g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Dvi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vitzeinek&gt; nevei: Joseb-Basseb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hkemonita, a ki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zr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djt forgatvn,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0-13.12,1.] egy zben nyolczszzat sebestett [Jzs. 23,10.]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volt Elezr, [1 Krn. 11,12.13.] Ddnak fia, ki Ahhi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e a hrom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, a kik Dviddal valnak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ltal kignyoltat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vn ott a harcz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itk megfutamodta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vn, vgta a Filiszteusokat mindaddig, mg a keze elfrad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a fegyverhez ragad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szabadulst szerze az r azon a 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pedig vissza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&lt;de&gt; csak a fosztog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volt Samma, a Harrbl val Agnak fi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egy seregbe ott, a hol egy darab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olt 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csvel, a np pedig elfutott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 annak a darab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s megoltalmaz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a Filiszteusokat, s az r nagy szabadtst sze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vez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hrman lementek, s elrkeznek arats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hoz az Adullm [1 Sm. 22,1.2.] barlangjba, mikor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ban valnak a Rfa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kkor a sziklavrban volt, 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 [Mik. 5,2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izet&gt; kivnt vala pedig Dvid, s monda: Kicsoda hozna nkem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nom a bethlehemi [vers 14.] ktbl, mely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hrom vitz keresz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a Filiszteusok tborn, s mer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t a bethlehemi ktbl, mely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s elhozvn, 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.  azonban nem akar meginni, hanem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[1 Sm. 7,6.]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Uram, hogy n ezt mveljem: avagy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nek vrt &lt;igyam- meg&gt;, kik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&lt;hallra &gt;adva men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vzrt?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kar azt meginni. Ezt mvelte a hrom [vers 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bisai, [rsz 21,17.] Jobnak atyjafia, Srujnak fia, a k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nak feje volt, a ki hromszz ellen felemelvn drdj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; s nki nagy hre vala a hrom [vers 1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rom [1 Krn. 11,2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izonyra hres volt s azoknak vez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indazltal ama hrommal nem r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 is, Jjadnak fia, [1 Kir. 1,8.] vitz ember, nagytehetsg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zs. 15,21.] Kabs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ala;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a Mobitknak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t. Ugy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envn, az oroszln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veremben, 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eg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val tekintlyes embert. Az gyipt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drda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 egy&gt; plczval mne re; s kivev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i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drd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aga drdj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cseleked Benja, [vers 20.] Jjadnak fia, s nki is j 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hro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s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azltal ama [vers 13.16.] hr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t 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v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vid a tancs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el is, [rsz 2,18-23.] Job atyjafia, e harmin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&lt;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:&gt; Elkhann, a bethlehemi [1 Krn. 11,26.] Dd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d [Bir. 7,1.] &lt;vrosbeli&gt; Samma; &lt;azon&gt; Hardbl &lt;val&gt; El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es, [1 Krn. 27,10.] Pltibl val; Hra, a Thkobl val Ikkes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zer, Anaththbl; Mbunnai, Hsthbl [1 Krn. 4,4.]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on, [1 Krn. 2,54.] Ahhitbl val; Maharai, Ntof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eb, [1 Krn. 11,30.] Bahannak fia, Ntoftbl val; Ittai, Rib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Gibebl val, mely Benjmin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a, Pirthonbl [Bir. 12,15.] val; Hiddai, a patak mel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sb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lbon, rbtbl val; Azmvet, Brhum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hba, Sahalbombl [Jzs. 19,32.42.] val; Jsen fia, Jonat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ma, Harrbl val; Ahim, Arrbl val Sar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flet, Ahsbainak fia, Maaktbl [Jzs. 13,11.] val; Elim, Gil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12.31.] Akhitfel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srai, 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Paharai, Arbi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gel, Sobabeli Ntnnak fia; Bni, Gd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ek, Ammonita; Naharai, Beertbl val, Jobnak, [rsz 8,16.] a Sr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fegyverhordo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a, Jithr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; Greb, Jithr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teus [rsz 11,3.15.17.] Uris.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harminczh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felgerjede az rnak haragja Izrel ellen, s [1 Krn. 2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gerl Dvid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k, ezt mondvn: Eredj el, szmll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s J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Dvid Job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nek: Menj el, jr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minden nemzetsgeit, Dntl fogva Beersebig, s szmll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npet, hogy tudjam a npnek sz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b a kirlynak: Sokastsa meg az r, a te Istened a np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on mg szzannyit, mint a mennyi most [5 Mz. 1,10.11.]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k &lt;azt&gt; az n uramnak, a kirlynak szemei: de mirt [1 Mz. 1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a ezt az n uram, a kir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hatalmasabb volt a kirlynak szava a Jobnl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nl. Kimne azrt Job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vezrek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jk a npet,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alkelnek a Jordnon s tbort jrnak Aroer vros [Jzs. 1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 jobb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Gd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s Js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nnek Giledba, s a Hodsi al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Innt mennek a Dn 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, s Sd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mennek a Tru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hoz, s a Hivveus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eusoknak minden vrosaiba. Innt mennek a Jdnak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.6.] rszre, Beerse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jrtk az egsz orszgot, hazamennek Jeruzslembe, 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 s hsz nap mu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ad Job a megszmllt npnek szmt a kirlynak; s Izr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szzezer [4 Mz. 1,46.26,51.62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foghat frf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nemzetsg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ezer frf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Dvid a npet megszmllta, megsebhedk [rsz 12,13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24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, s monda Dvid az rnak: Igen vtkeztem ab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tem. Azrt most, h Uram, vedd el, krlek, a te szolg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t; mert felette esztelenl cseleked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kelt reggel Dvid, szla az r Gd [1 Sm. 22,5. 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25.] prftnak, a ki Dvidnak ltnoka vala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szlj Dvidnak: Ezt mondja az r: Hrom [vers 13.]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, vlaszd egyiket magadnak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Gd Dvidhoz, s tudtra ad nki, s monda nki: &lt;Akar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&gt; hogy ht esztendeig val hsg szllj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re? Vagy ho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ig ellensg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ujdossl s &lt;ellensged&gt; kergessen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hogy hrom napig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 legyen orszgodban? Most gondold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 meg, micsoda vlaszt vigyek annak, a ki engem [vers 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Gdnak: Felette igen szorongattatom; de mgis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nk inkbb az r kezbe, mert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, [2 Mz. 20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essem ember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ta annakokrt az r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t Izrelre,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lt [vers 13.] ideig, s meghalna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Dntl fogva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] Beersebig, hetvenezer fr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emelte kezt az angyal Jeruzslem ellen &lt;is&gt;, hogy az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sa, megelgel [Jer. 42,10.] az r a veszedelmet,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nak, a ki a np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vala: Elg immr, hagyd el. Az rnak angy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vala a Jebuzeus [2 Krn. 3,1.] Arauna szrje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Dvid az rnak, mikor ltta az angyalt, a ki a npet v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monda: m [vers 2.10.] n vtkeztem s n cseleke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ot, de ezek a juhok ugyan mit cselekedtek? Krlek,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on a te kezed ellenem s az n atymnak hznp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azrt Gd [vers 11.12.19.] Dvidhoz azon a napon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, menj el, &lt;s&gt; rakass oltrt az rnak a Jebuzeus Arau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Dvid Gdnak beszde szerint, a mint az r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ekintvn Arauna, lt, hogy a [1 Krn. 21,20.21.] kir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gy; s Arauna kimenvn, meghajt [rsz 18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rauna: Mi az oka, hogy az n uram, a kir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? Felele Dvid: Azrt, hogy megvegy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 szrt, s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sek [vers 18.] ezen az rnak, hogy megsznjk a csap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rauna Dvidnak: Vegye el ht az n uram, a kirly, s ld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a mi nki tetszik. mhol va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ldozathoz; a boro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szmai pedig fa hely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una [vers 16.] mindezt, h kirly, a kirlynak adj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ra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nak: A te Urad Istened engeszteltessk meg lta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kirly Araunnak: Nem, hanem pnzen veszem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ok az rnak, az n Istenemnek ingyen val ldozatot ld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v azrt Dvid azt a szrt s [1 Sm. 6,1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siklu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trt [vers 18.] pte ott Dvid az rnak, s ldoz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tal; [1 Krn. 21,26. 2 Krn. 3,1.] s megkegyelmeze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, s megsznk a csaps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