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40Mik.;MIKES PR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z r igje, a mely 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 a moreseti Mikeshoz, [Jer. 26,18.19.] Jt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khz s Ezkisnak, Jda kirlyainak idejben, a melyet ltott Sam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Jeruzslem fe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Halljtok meg minden npek, figyelmez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 annak teljessg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Isten legyen bizonysg ellenetek; [Hs. 5,5.7,10.]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b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,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6,21.]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leszll s lpd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agasla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tmllanak alatta a hegyek,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k [Zsolt. 97,5.]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szakadoznak, mint a viasz a t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int a mered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eszak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kb vtkrt lszen mindez, s az Izrel hznak bnei mia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soda a Jkb vtke? Avagy nem Samria-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 a Jda magaslata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Jeruzslem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olyann teszem Samrit, min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ks, [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,6.12,11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plntk &lt;helyv;&gt; s lezdtom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g fundamentomit is kimut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agott kpei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nek s minden ajndkt tz geti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blvnyait semmiv teszem; [Hs. 2,4.8,6.10,2.] mert parzna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tte azokat, azrt ismt parznasg brv 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miatt kesergek s jajgatok; ruhtalan s meztelen jrok.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saklok, s sikongok, mint a struczmadar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llos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ei. Bizony Jdig [2 Kir. 18,13.] r; np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jig hatol, Jeruzslem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hban hrl ne adjtok; [2 Sm. 1,20.] srvn ne srjatok; Beth-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frban porba hevered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tek el, Safirnak lakja gyalzatos meztelenl! Nem vonult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ann lakosa; Beth-Eselnek siralma nem enged tartzko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beteg lett Martnak lakosa &lt;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java&lt;i&gt; miatt; mert veszed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t le az rtl Jeruzslemnek kapu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ors paripho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 a szekeret, Lkisnak lakja! [2 Sm. 18,14.19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ki&gt; a bnnek ke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vall a Sion lenynl. Bizony te be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atnak Izrel vtke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dj vllevelet Moreset-Gtnak! Akzib hzai megcsaljk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hozok n te nk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, Marsa lakosa; Adullmig hat el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rd le, kopasztsd meg magadat a te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s fiaidrt! Szlest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kopaszsgodat, mint a kesely; mert rabsgra vitettek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azoknak, a kik hamissgot gondolnak s a kik [Zsolt. 36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shzukban gonoszsgot cselekesznek, &lt;s&gt; vgrehajtjk azt, mihel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irrad, mert hatalmuk van ho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vnj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elraboljk, s a hzakat s elszedi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gatjk a gazd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npt az ember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ezt mondja az r: m, n &lt;is&gt; gonoszt gondolok e nemzet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, m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 nem vonhatjtok a ti nyakatokat s nem jr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vlyen, mivel gonos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szen a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 pldabeszd tmad rlatok, s siralmat srnak, mondvn: 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! elpusztultunk! Np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 felcserlte! Miknt rabolj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; htelennek osztja ki mezein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nem lesz nked, a ki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nrt vessen sors szerint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prftljatok!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0,10. Jer. 11,21.] prftl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&lt;Ha &gt;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lnak ezeknek, nem mlik el a gyalz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te, ki Jkb hznak mondatol! ht trelmetlen- az rnak lel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ezek-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? Nem javra vlnak- az n cselekedet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, a ki igazn j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ap mint egy ellensg tmadt fel az n npem;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pal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pik a gyantlanul jrkrl, a hbortl idegen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m asszonyait kizitek boldogsguk hzbl; kisdedei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szitek az 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etek fel s menjetek ki, mert ez nem a nyugalomnak helye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sg miatt, a mely elveszt, s pedig borzaszt veszedelemm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lamely szlhzi s csalrd gy hazudoznk: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0,10.] Prdik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 borrl s rsz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talrl, az volna e npnek prf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gybegyjtelek tged, Jkb! sszetakartom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adkt. ssz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int a boczrai juhokat, mint a nyj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rmj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; hemzsegnek majd az ember-sokasg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egy fel az &lt;t&g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;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 s tmennek a kapu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onulnak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egy a kirlyuk, s [2 Krn. 33,11.] 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m n: Halljtok, krlek, Jkb fejedelmei s Izrel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ei: Nem a ti tisztetek- tudni az tlete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, kik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tek a jt s kedvelitek a gonoszt! A kik levonsz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u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et s csontjaikr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ok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megeszik az n npemnek hst, s lenyzzk rlu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k csontjaikat, s feldaraboljk, akr csak a fazkba, s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t a tl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anak majd az rhoz, de nem hallgatja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rejti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j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ivelhogy gonoszokk lettek cselekedete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 a prftk ellen, a kik elmtjk az n npemet, a k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n mit rgniok, [vers 11. rsz 2,11. Ezk. 13,19.] bkes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rdetnek, az ellen pedig, a ki nem vet valamit szjokba, ha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t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jszaka &lt;szll&gt; rtok, hogy ne lssatok, s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 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r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n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hessetek, s a nap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,30. Hs. 4,5. ms 8,8.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egy a prftk felett, s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rajtok a nap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szgyenlnek a ltk, s elpirulnak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k, s elf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jokat mindnyjan, mert nem lszen felelet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lenben megteljesedem az r lelknek erejvel, s tlett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ommal, hogy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8,1.] hirdessem Jkb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tok ezt, krlek, Jkb hznak fejei s Izrel hznak vezrei!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tljtok az tletet, s minden igazsgot elcsavar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vrrel ptitek a [Ezk. 22,27.] Siont, s Jeruzsl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issgg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Kiknek&gt; fejedelmei ajndkrt tlnek, [rsz 7,3.] s papj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talomrt tantanak, s prftik pn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, [Ezk. 13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gis az rra tmaszkodnak, mondvn: Avagy nincsen-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?!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ik mi renk veszede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ti miattatok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 szntatik [Jer. 26,18.] a Sion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 Jeruzslem, a templom hegye pedig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egy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szen: az utol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az r hznak hegye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,2.3. Agge. 2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gy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elyeztetik, s fellemelkedik az a halmokon, s np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enek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gnyok is sokan mennek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1,10.] s mondjk: Jertek, menjnk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hegyre s a Jkb Istennek hzhoz, hogy megtantson min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ra, s jrjun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nyein! Mert Sion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i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beszde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ok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tletet tszen, s megfed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zeteket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sze &lt;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g&gt; s fegyvereiket kapkk kovcsoljk, drdika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rlkk; [Ezk. 39,6.9.10.] np npre fegyvert nem emel, s hadako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tan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ki nyugsz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alatt s fgefja alatt, s senki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n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ert a Seregek Urnak szja sz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en np a maga istennek nevben jr, s mi is a mi Ur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k [Zsolt. 10,12.20,6.8.] nevben jru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, azt mondja az r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sntt, [Sof. 3,19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zedem az elszledetteket, s a kiket megsanyarga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sntt maradkk teszem, az elszlesztettet pedig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ze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uralkodik rajtok a Sion hegyn mostantl fogva [ms 9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 nyjnak tornya, Sion lenynak vra!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hozzd s elrkez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[ms 9,11.12. Hs. 1,11.] hatalom, a Jeruzslem len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odal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kiltasz ht kiltva? Nincsen-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kirly? Elveszett-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csadd, hogy gy elfogott a fjdalom, mint a gyermek-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j s kinldj, Sionnak lenya, mint a gyermek-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! Mert 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gy a vrosbl, s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anyzol, s egszen Bbelig mgysz.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Kir. 25,1-11.] szabadttatol meg; ott vlt ki tged az 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dnek [Jer. 25,12.]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, sok nemzetsg gy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ellened, a kik ezt mondjk: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telen, s legeltessk szemeinket a Sion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em tudjk az r gondolatait s nem rt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dk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int a kvt a sz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 fel s cspelj, Sionnak lenya! Mert vass teszem a te szarvai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eidet pedig aczll teszem, s szttiporsz sok npeket, s rabl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cseiket az rnak ldozom, javaikat pedig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U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lj ht egybe, seregek lenya! Ostrommal tmadt ellennk; plcz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jk arczul Izrel birj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te, Efratnak [Mt 2,6.] Bethleheme, br kicsiny vagy a Jda ez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: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szrmazik nkem, a ki uralkod az Izrelen; a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rmazsa e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odaad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7,17-25.] mg a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l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7,14.] d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nak maradkai visszatrnek [Ezk. 37,19-24.] Izrel fiai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l, s legeltet az rnak erejvel, az r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sges nevvel, s &lt;btorsggal&gt; lakoznak, mert m felmagasztalt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hat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&lt;mi&gt; bkessg&lt;nk&gt;. Ha az Assiru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m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kr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podja palotinkat: llatunk ellene ht psztort s nyolcz fejedel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rontjk Assiri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t fegyverrel Nimr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 i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puiban; s megszabadt az Assirustl, ha a m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kre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unkba 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Jkbnak maradka olyan lszen a sok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nt az rt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at, mint a zpor a fnek, mely nem emberben remnykedik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ik embernek fi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Jkb maradka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sok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olyan ls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z oroszln az erdei vad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; mint az oroszln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hoknak nyj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mely ha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tipor s tp, s nincs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&gt; megszabadt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szen a te kezed szorongatidon, s minden ellensg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gatt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szen azon a napon, azt mondja az r, kivgom lovaid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tem hadi-szekere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vg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nek vrosait, s l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mind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vgom kez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bvszereket, s szemfnyve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 nem les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vgom faragott kpeidet s blvnyaid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d, s nem imd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kezeidnek csinlmny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szaggatom a te berkeid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d s elpuszttom a te vrosai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raggal s hvvel llok bosszt a pognyokon, a ki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elmesked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tok csak, a mit mond az r! Kelj fel, perelj a hegyekk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jk meg szdat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2.] halm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jtok meg hegyek az r peres dolgt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18.19.20.] s t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lapjai! Mert pere van az r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vel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lel is perbe sz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pem! mit vtettem te ellened, s mivel frasztottalak el tged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y vallst ellen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n felhoztal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2 Mz. 12,51.] s a szol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bl megvltottalak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kldm Mzest, ront s Mr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pem! Emlkezzl csak: mit koholt Blk, Mobnak kirlya, 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t nki Blm, a Beor fia? Sitti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Gilglig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smerjed az r igazsgos cselekedet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menjek eleibe az rnak? Hajlongjak- a magassgos Isten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okkal menjek- elbe,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orjkkal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dvt leli- az r ezernyi kosokban, &lt;vagy&gt; tzezernyi olaj-patakok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et adjam- vtkemrt, &lt;vagy&gt; mhem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 lelkem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r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tette nked, [5 Mz. 10,12. ms 5,23.24.] oh ember, mi lgy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, s mit kivn az r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! Csak azt, hogy igazsgot cselekedj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ssed az irgalmassgot, s hogy alzatosan jrj a te Istened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 szava kilt a vrosnak, s a te neved nz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jtok meg 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ki rendeli az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Vannak-&gt; mg a gonosznak hzban hamissggal 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incs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 [ms 8,5.] vka, a mely tlat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jon jvhagyom- a hamis mrtket, s a zskba &lt;rejtett&gt; csal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ntok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gazdagok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agadomnynyal, lakosa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zugsgot szlnak, s 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csalr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 azrt megvervn, betegg teszlek tged; elpuszttalak a te bn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el te, de meg nem [Hs. 4,10.8,7.] elgszel, s benned &lt;marad&gt;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ged; s gyjtesz, de nem takartasz, s a mit megtakartsz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re hny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z te, [ms 4,9.5,11.] de nem aratsz; olajat sajtolsz te, d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ed &lt;magadat&gt; olajjal, s mustot is, de bort nem isz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Omri [1 Kir. 16,26.26,30.] parancsolataihoz szabjtok magat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khb hznak minden dolghoz, s azoknak tancsn jrtok!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asgg tegyelek tgede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sait pedig csfsg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dozztok npemnek gyalz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 nkem, mert olyann lettem, mint a letakartott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edet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egy enni val gerezd sem maradott; &lt;pedig&gt; zsen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yott a lelk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szet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kegyes, s igaz sincs az 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2-6.23,1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4.10,21.] Mindnyjan vr utn llkodnak, ki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val vadssza atyja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ra &lt;kszek&gt; a kezek, hogy jl vigyk vghez; a fejed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ik, s a bir fizetsre &lt;vr;&gt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 is maga mondj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 kvnsg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j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olyan mint a [Ezk. 2,6.] tske, az igaz olyan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bokor.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lidnak napja, a te megtlsed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ik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rzavar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higyjetek a bartnak; ne bzzatok a tancsadban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b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&lt;is&gt; zrd be szdnak ajta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fi bolondnak tartja atyjt, a leny anyja ellen tmad, a men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ra; az embernek sajt hznpe az ellen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 az rra nzek, vrom az n szabadtsom Istent; meghallgat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Isten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, n ellensgem!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4,29.] Elestem ugyan, de felkelek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g a settsgben lnk &lt;is,&gt; az r az n vilgossg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haragjt hordozom, mert vtkeztem ellene; mindaddig, a mg leper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emet s meghozza tletemet. Kivisz engem a vilgossgra, meglto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27,1.] igaz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egltja ellensgem is s szgyen bortja el, a ki ezt mondja nk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 az r, a te Istened? [Zsolt. 79,10.] Megl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n szeme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 szttapostatik, min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0,5-26.] az utcza-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aid megptsnek napja! e napon tvol lesz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 a na&lt;pon&gt;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hozzd Assiribl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vrosai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tl a folyamig, teng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engerig s heg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egy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usztv les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i miat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eltesd npedet a te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del, [Zsolt. 79,13.80,2.]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ednek nyjt, a mely magnosan lakozik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a Kr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. Legeljenek Bsnban s Giledban, mint a hajdankor napj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ednek idejn, lttatok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dadolg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jk &lt;ezt&gt; a pognyok s megszgyenlnek minden er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el.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okra teszik, fleik megsiketl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aljk a port, [Zsolt. 72,9.] mint a kgy, min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frge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szketv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rejtekei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remegve folyamodnak az rhoz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, s flnek 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oda olyan Isten, mint te, a ki megbocstja a bnt s eleng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maradknak vtkt?! Nem tartja meg haragj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az [2 Mz. 34,6.] irgalmassg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nk trvn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rajtunk; eltapodja lnoksgainkat. Bizon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 mlysgbe veted minden bnn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get mutatsz a Jkbnak, irgalmassgot brahmnak, a mint megeskd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nknak m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