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7ms.;M</w:t>
      </w:r>
      <w:r>
        <w:rPr>
          <w:rFonts w:eastAsia="Geneva" w:cs="Geneva" w:ascii="Geneva" w:hAnsi="Geneva"/>
          <w:color w:val="000000"/>
          <w:sz w:val="24"/>
          <w:szCs w:val="24"/>
        </w:rPr>
        <w:t>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s beszdei, a ki a Tkoabeli psztorok [rsz 7,1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okrl,&gt; a miket Izr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to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. Hs. 1,1. 2 Sm. 14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Krn. 26,1. 2 Kir. 15,1.] Uzzisnak, Jda kirlynak idej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nak, a Js finak, Izrel kirlynak idejben,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: A Sionrl megharsan az r 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zend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el. 3,16.] elhervadnak a psztoro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s megszrad a K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Damaskus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om el, [2 Kir. 13,3.7.] mert vas-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csplett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t vetek azrt Hazel hzra, s az emszti meg a Ben-Hadad 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Damaskus [2 Kir. 16,9. Jer. 49,23.] zrjt, s kivg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t Avenne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kirlyi plcza tartjt Beth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mnak npe Kirbe fogva vitetik, &lt;ezt&gt;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Hrom bne miatt Gznak, [Ezk. 25,15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16.17.28,18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fordtom el, mert az egsz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sgra vittk, hogy az Edomitknak adj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 vetek azrt G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a, s az emszti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gom a lakt Asddbl, s a kirlyi plcza tartjt Askelon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onra is majd rvetem kezemet s a Filiszteusok maradka [Ezk. 25,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0,1.] elvsz, azt mondja az n Uram,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Trusnak, [Ezk. 26,2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ordtom el, mert az egsz rabnpet Edomnak adtk 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k meg a testvri [Ezk. 26,2.] fri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 vetek azrt Tr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a, s az emszti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Edom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for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mert fegyverrel zte sajt atyjafit, [Ezk. 25,12.] s elfo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zvben&gt; az irgalmassgot, s haragja szntelen tp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t mindvgig fentar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t vetek azrt [Jer. 49,7.8.] Tmnra, s az emszti majd meg Boc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Hrom bne miatt Ammon [Sof. 2,8.9. Ezk. 25,1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fordtom el; mert szthasogattk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s asszonyait, hogy kiszlesthe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 vetek azrt [2 Sm. 12,26.29.] Rabb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a, s az emszt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; &lt;harczi&gt; kiltssal a hbor napjn, &lt;pusztt &gt;vih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lvszne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mkivetsbe 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u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s vele fejedelmei is, &lt;e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a Mob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for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; mert mszsz gette Edom kirlynak [Ezk. 25,11-14.] csontj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t vetek azrt Mobra, s az emszti meg Kerijjoth palot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 Mob a zajban, &lt;hadi&gt; lr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a krt zeng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gom a b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, s minden fejedelm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ele egyet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a Jd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for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; mert megvetettk az r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nem tarto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. Eltvely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aik, a mely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t vetek azrt Jdra, s az emszti meg Jeruzslem 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Hrom bne miatt az Izreln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 miat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om el; mert pnzrt [Hs. 4,2.3. ms. 8,6. Jel 3,3.] adtk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, a szegnyt pedig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ar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ort htjk a szegnyek fejre, s a nyomorultak 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jk. Fi s az atyja &lt;egy&gt; lenyhoz jrnak, [rsz 8,4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az n szent ne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os ruhkon nyujtzkodnak minden oltr mellett, s az elt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 iszs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6,6. Hs. 8,11.]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 irtottam ki [4 Mz. 13,32-34.21,21-2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z Emoreu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agasak voltak, mint a czdruso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, mint a cserfk.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irtottam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 fell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 al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hoztalak [2 Mz. 12,51. 5 Mz. 8,2.]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esztendeig n hordoztalak a pusztban titeket, hogy br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or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ftkat tmasztottam a ti fiai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nazirokat [4 Mz. 6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. Siral. 4,7.] ifjai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Nem gy van- vajjon, Izrel fiai?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nazirokat borral itatttok, s a prftkra rparancsol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 [rsz 7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0.] prftl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&lt;is&gt; lenyomlak titeket, ott a hol vagytok, mint a &lt;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r lenyomja a kvkkel teli &lt;szr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sz azrt a futs a gyorstl, s 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i meg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 menekedh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lja meg &lt;helyt&gt; az jj-hordoz sem, nem meneklhet el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lb sem, s a lov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menekedh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tor szv is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ztelenl fut el azon a napon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e beszdet, melyet az r szl t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Izrel 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a nemzets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fel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titeket [2 Mz. 19,5.6.33,16. Zsolt. 147,19.20.] vlasztott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azrt bntetlek meg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oszsgt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jrnak- ketten egytt, ha nem egyeztek meg egymss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dt- az oroszl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a nincs mit ragadoznia? Hallatj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jt barlangj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oroszln, ha semmit nem fogot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esik- a mad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a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&lt;vetve&gt; nki? Felpattan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Hs. 7,1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 fogni nem fogo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harsan a krt a vrosban, nem riad- meg a np? Vajjon lehet- b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ban, a mit nem az 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7.] szerez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t sem cselekszik az n Uram, az r, [1 Mz. 18,17-1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,5. Hs. 12,10.] mg meg nem jelenti tit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t az oroszln: ki ne rettegne? Az n Uram, az r szlt: k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hrt Asdd palotiba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val palot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zljatok: Gy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Samarinak hegyein, s lss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 sok hborgst, s az [rsz 1,8.] elnyomotta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tudnak igazn cselekedni, azt mondja az 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halo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ik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ot s zsarol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ezt mondja az r Isten: Ellensg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&gt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i 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;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 hatalmadat s feldlatnak a te palo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A mint a psztor az oroszln szjbl csak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szrt menti meg, vagy a fl hegyt; akkpen meneklnek meg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 kik Samariban pamlag szegletben lnek s a [rsz 6,1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gynak sely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s adjtok tudtra a Jkb hznak, a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a Seregek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mely napon megbntetem Izr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rt, [Hs. 10,15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. 1 Kir. 12,28-30.13,2. 2 Kir. 23,15.16.] Bth-El oltrai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etek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nek az oltr szarvai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om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li hzat a nyri hzzal egytt, s elpusztu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fntcsont-hzak [rsz 6,4. 1 Kir. 22,39.] is, megsemmislnek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k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e beszdet Bsn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 kik Samaria hegyn vagyto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nyomorgatjtok a [rsz 2,6.7. 1 Kir. 16,24.] szegny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jtok az gyefogyottakat, a kik azt mon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nak: Ho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dd igy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z r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re, hogy m n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ok, a mikor szigonyokkal visznek el titeket, s a ti maradko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sz [Hab. 1,14.15. 2 Kir. 15,29.17,6.] horg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seken mentek ki, minden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enest; s a Hermnba vett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Bth-Elbe s vtkezzetek, szaportstok a vtkeket [Hs. 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glban. Vigytek fel reggelente ldozataitokat, s harmad-napon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osbl [3 Mz. 7,11-13.] gyjtsatok hlaldozatot; ajn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es ldozatokat, hreszteljtek; mert gy szeretitek, Izrel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is bocstottam rtok fogak tisztasgt minden vrosaitok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szksget [Jel 1,4.10.11.] minden helysgeitekben, s m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tetek vissza hozzm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 is megvont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[5 Mz. 11,17. Agge. 1,11.]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pal az arat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tam egy vrosra, ms vrosr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dtam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Az egyik rs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apott, az a rsz pedig, a melyr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szr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-hrom vros tntorgott egy-egy vrosba, vizet inni, de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ttettek; s mg sem [vers 6.] trtetek vissza hozzm,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lek titeket szrazsggal s ragyval; [Jel 1,4.5. Agge. 2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. 7,8-10.] kerteiteknek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nek, fgefitoknak s olajf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rszt megette a sska; s mg sem trtetek vissza n hozzm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bocstottam rtok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; [2 Mz. 9,3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9.20.]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ifjaitokat, fogsgra &lt;vitettem&gt; lovait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borotok bzt egsz orrotokig emeltem, s mg sem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2.44,16.19.] trtetek vissza hozzm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orgat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[1 Mz. 19,24. 2 Kir. 15,2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et,&gt; a mint felforgatta Isten Sodomt s Gomort, s olyano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tek, mint a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kapo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mg sem trtete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t ekkpen cselekeszem veled Izrel! Minthogy pedig e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em veled, kszlj Istened el, oh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a ki hegyeket alkotott s a szelet teremtette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i az embe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atjt, a ki a hajnal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toztatja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agaslatain lpdel: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Seregekne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65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7. Mik. 1,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e beszdet, a melyet srdalknt szlok ti rl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sett, nem kel f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zrelnek szze; vgig ter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, a ki fele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gy szl az r Isten: A mely vros ezerrel indult ki, sz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csak meg; a mely pedig szzzal indult ki, tzzel marad csa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[5 Mz. 28,62.] hz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gy szl az r az Izrel hzhoz: Engem keressetek, s l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keresstek [rsz 4,4. 1 Kir. 12,28-30.] Bth-Elt; Gilglb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; Ber-Sebba se menjetek t. Mert Gilgl fogsgba megy. Bth-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23,15.16.] pedig semmiv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stek az Urat, s ltek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mint a tz, 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a s megemszti Bth-Elt, [vers 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31.55,6.] s nem les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egol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 vltoztatjk az tletet [rsz 6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7. Jer. 5,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.] s az igazsgo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tipo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fiastykot [rsz 8,9. Jb 9,9.38,31.] s a kaszscsilla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e; a ki reggell vltoztatja a homlyt s a nappalt jsza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i; a ki hvja a tenger vizeit 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i azok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nnak 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usztulssal sujtja a hatalmasokat, s pusztuls szl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9,21.] azt, a ki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 kapuban, s tljk az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feddhetetlenl be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mivelhogy tiporttok a szegnyt s gabona-ajndkot v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: br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ttetek [rsz 3,1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10. Sof. 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kat, de nem lakoztok azokban, br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lntl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isztok azoknak b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om, hogy sok a t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nagyok a ti vtkeitek!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gati, vltsgdj-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vagytok;&gt; s elnyomjk a szegny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allgat az eszes [Mik. 2,3.]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mert gono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tek a jt s ne a gonoszt, hogy ljetek, s akkor veletek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Seregek Istene, a mint mon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[Zsolt 97,10.] a gonoszt s szeresstek a jt; ll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issza&gt; a kapuban az igazsgot; taln megkegyelmez az r, a Ser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a Jzsef maradk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rt az r, a Seregek Istene, az n Uram: Minden tr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alom lesz s minden utczn ezt mondjk: jaj, jaj! s a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&gt; gyszra hvjk, s a srni tudkat [Jel 1,11. Jer. 9,17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om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siralom lesz, mert tmegyek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kvnj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9.] az rnak napjt! Mir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az rnak napja?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az [Jel 2,2.11.] s nem vilg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a valaki oroszl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ladna, s medve bukkanna r; vag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e a hzba s kezt a falhoz tmasztan, s kgy mar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[vers 18. rsz 8,8.] lesz- az rnak napja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?!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lesz az, s mg hajnalfnye se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egvetem a ti nnepeiteket, s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1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6,20.]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i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h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kal ldoztok is nk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lldozataitoka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lem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hlaldozataitokra r [Mik. 6,6.7.] se teki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ta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nekeid zajt, hrfid pengst sem [rsz 6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h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folyjon az tlet, mint a vz, s az igazsg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8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 pa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tatok- hozzm vres ldozatokkal [Csel. 7,42.43. 5 Mz. 32,17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ldozatokkal a pusztban negyven ven t, oh Izrel hz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viszitek ht Szikktot, a ti kirlyotokat s Kijjunt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iteket, a ti isteneitek csillagt, a melyet ti csinltatok [S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]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amaskuson tlra [rsz 6,7. 2 Kir. 15,29.17,6.] szmzlek ti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, a kinek neve Seregeknek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zoknak, [rsz 4,1.2.] a kik gondtalanul lnek a Sionon, s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izakodnak Samaria hegyn; a kik a npek elejnek elei, s a kikh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nek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t Kalnba, s nzzetek &lt;szt;&gt; onnan pedig menjetek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tba, s szlljatok le a Filiszteusok Gthjba; vajjon jobbak- az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zek az orszgok, s vajjon szlesebb- azoknak hatra [1 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0. 4 Mz. 13,22. 2 Sm. 8,9. Mik. 1,10.] a ti hatrotok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 veszedelem napjt messze gondoljtok, [rsz 9,10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22.27.]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nak szket eme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[rsz 3,15. 1 Kir. 22,39.] elefntcsont pamlagon heverne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szolyikban elnyjtzkodnak, s a nyj legjavbl s a kihzl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jakbl lakmro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rfa [rsz 5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2.] mellett dalolgatnak, s azt hi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ngszereik a Dv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bort serlegekke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1.12.] iszszk, s szn-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e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s nem bsulnak a Jzsef romls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itetnek el a sz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3.Hs. 10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, s vge szakad a nyjtzkodk dridz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z r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e; ezt mondja az r, a Serege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om a Jkb kevlysgt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; azrt pr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 a [rsz 3,15. 2 Kir. 17,6.25,1-10.] vros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gy hzban tz ember maradna is meg, mg az is [rsz 5,3.] megh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em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tja s meg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hogy kivigy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temeket a hzbl, azt mondja annak, a ki a hz belsejben le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mg valaki veled? az pedig azt mondja: Nincs, s ezt &lt;is&gt;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tt! mert nem szabad emlteni az rnak ne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parancsol az r s megveri a nagy hzat repedezsekke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ny hzat hasadozs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futhatnak- a lovak a szikln? felsznthatja- azt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? hogy az tletet b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tetttek, az igazsg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20.] pedig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hibaval dolognak, &lt;s&gt; a kik ezt mondjtok: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 erejvel szereztnk- magunknak a szarva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bizony npet indtok ellened, oh Izrel hza, azt mondja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Istene, s az sanyargat titeket a hmti ttl az Arba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5.8. 1 Mz. 15,18.] patak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 dolgot lttatott velem az r Isten; m, teremte ssk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jfakads kezdetn, s m sarj vala a kirlyi kaszls [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2,4.] ut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nt felemsz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vt, azt mondm: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lgy kegyelmes, krlek! Hogyan llhasson meg Jkb, hiszen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1,8.9.] kicsiny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z r e dologban: Nem lesz meg! mon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 dolgot lttatott velem az r Isten: m, tzet hv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let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, s megemszt &lt;az&gt; a nagy mlysget, s megems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ndm: Uram, Isten! hagyd abba, krlek! Hogyan llhatna meg J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.] hiszen kicsiny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z r [vers 3.] e dologban: Ez sem lszen meg, mo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 dolgot lttatott velem: m, ott llott az r egy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, s a kezben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sinr [Ezk. 40,3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Mit ltsz m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ondm: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az r: m,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ral mrek [rsz 8,28. Jer. 1,11.] npem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, s nem bocstok meg 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elpusztulnak Izsknak magaslatai, s romb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Izrel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i; s fegyverrel tmadok a Jerobom [2 Kir. 15,8.10.] hz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Amzis, Bth-El papja Jerobomhoz, Izrel kirlyhoz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nvn: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lened ms az Izrel hzban; nem trhe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beszl ms: Fegyver ltal hal meg Jerobom, az Izre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vite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k pedig gy szlt Amzis: Menj el, prfta! Fuss el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ott egyed kenyered s ottan prft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h-Elben pedig ne prft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mert a kirly [1 Kir. 12,28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e s az orszg szkhza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ms, s mond Amzisnak: Nem vagyok prfta, sem prf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; barom-psztor vagyok s vad fgt szed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hvott engem az r a nyj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 nkem az r: Menj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j az n npemnek, az Izrel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lld meg az rnak beszdt! Te azt mondod: Ne [vers 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j az Izrel ellen, s ne szlj az Izsk hza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: Felesged parznv lesz a vrosban; fiai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d fegyver ltal hullnak el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 feloszt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 tiszttalan [Hs. 9,3. 2 Kir. 17,6.2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lsz meg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pedig fogsgba vite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 dolgot lttatott velem az r Isten: m, egy kosr rett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1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: Mit ltsz m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Egy kosr ret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az r nkem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ge az n npemnek, az Izrelnek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tok meg [rsz 7,8.] 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jajj vltoznak a templomi nekek, [vers 10.]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, s temrdek lesz a hulla; sz nlkl hnyk minde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ezt ti, kik a szegny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vers 6. rsz,2,6.7.]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egnyeinek kipuszt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ikor mlik el az jhold, hogy gabont rulhassunk?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, hogy megnyithassuk a gabons &lt;hzat?&gt; [Pld. 11,1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isebbtsk a vkt, s megnagyobbtsuk az rt, s hamis mrt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hassun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vegyk a [rsz 2,6.] szegnyeket pnzen, s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arurt, s eladhassuk a gabona hulladk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z r a Jkb bszkesgre: Soha el nem felejtem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rend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 meg e mia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bsuljon-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?! Bizony felindul egszen, mint a folyam, s [Jer. 46,7.8.] d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pad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ol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on a napon, azt mondja az r Isten: Lenyugtatom a n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ben, [rsz 5,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30. Mik. 3,6.] s b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f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iteket bra vltoztatom; s minden dalotokat szomor ne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ruht bortok minden derkra, s kopaszsgot minden fejre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.] s olyann teszem, mint a ki egyetlen fit [Jer. 6,26.] sira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ge pedig, mint a kesersg nap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ap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azt mondja az r Isten, s hsget bocst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enyr utn val hsget, sem vz utn val szomjsgot, hanem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hallgatsa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ndorolni fognak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ngerig s szaktl fogva napkele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kosnak, hogy keressk az rnak beszdt, de nem tallj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elepednek a deli szzek, meg az ifjak is, a szomj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Samaria bnre esksznek, s ezt mondj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istened, oh 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9,2-4.10.] s l a te tad, oh Berseba! Bizony elhullanak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28.29.] s nem kelnek f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az Urat llani az oltron, s mond: sd meg az oszlop fejt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ljenek meg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zokat mindnyjok fej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kat pedig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eg. Nem fog elfutn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f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menekl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Seolba ssk is be magokat, kezem onnan is kirag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e [Zsolt. 139,8. Jer. 51,53. Abd. 1,4.] hgnnak is fel, onn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ons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Krmel tetejn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nek is el, onnan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em s elh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s ha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nger fenekre bjnnak is, ot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a kgynak s megmarja [rsz 5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fogsgba mennek is ellensg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ott is parancsol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nek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s rejok fordtom szemeimet, 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jav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, a Seregek Ura az, a ki megrin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elolvad &lt;az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jgat annak minden lakja, s feldagad egszen, mint a folyam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8.] meg elapad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ol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enn az gben pt [rsz 5,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tozatt, s annak ve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lapt;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a a tenger [Zsolt. 104,3.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it 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i azok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re: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olyanok vagytok-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oh Izrel fiai, mint a Kusitk fiai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. Nem n hoztam- ki 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at Kaftorbl, s a Siriabeli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21.22. S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22. 3 Mz. 26,44. rsz 1,5. Jer. 47,4.] Ki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r Isten szemmel tartj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rszgot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indazltal mg sem puszttom el egszen [Jer. 30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kbnak hzt, e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n parancsolok s sztrzom Izrel hzt minde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a rostval rzogatnak; de nem es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gy szemecske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 ltal halnak meg az n npemnek minden [rsz 6,3.]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zt mondjk: Nem r el minket [rsz 8,14.] s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felemelem a Dvid leomlott stort, [vers 14.15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1.32. Ezk. 37,19-22. Jer. 24,6.31,18.] s kijavtom repedezs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em omladkait, s megptem azt, mint volt hajd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pen brjk [Abd. 1,1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2.] az Edom maradk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a npeket, a kik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nek, ezt mondja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egcselekszi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ap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ezt mondja az r, s ott ri a sznt az [Hs. 2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tt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pos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egyek musttal csepegnek, [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8. 3 Mz. 26,5.] a halmok pedig mind meg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zahozom a fogsgbl az n npemet, az Izrel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ult vrosokat, s lakozna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.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lntlnak s i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bort, s kerteket csinlnak s eszik [5 Mz. 30,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plntlom [Jer. 24,6.32,37-4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ggattatnak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dtam nkik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e Isten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