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19Eszt.;ESZTER KNY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hasvrus idejben 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nt (ez az Ahasvrus az, a ki uralkodott Indi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gva Szerecsenorszgig szzhuszonht tartomnyon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zokban a napokban, a mikor Ahasvrus kirly le kirlyi szkben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ly Susn vrban vo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ralkodsa harmadik vben lakomt szerze minden fejedelmnek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zolginak: Persia s Mdia hatalmasai,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mberei s a tartomny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ejedelmei 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e val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d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 mutogat orszga dic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gnek gazdagsgt s az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ltsg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nyes dszt sok napon t, szznyolczvan nap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kor elmultak ezek a napok,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 kirly az egsz npnek, mely Sus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rban talltatk, kicsiny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nagyig, ht napig tart lakomt, a ki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lotja kertjnek udva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hr gyapj s kk bbor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egek valnak meg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ve a f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apjbl s bborbl val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leken, ezst karikkon s f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rvnybl val oszlopokon. Aranybl s ezst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l kerevetek volt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alabstrombl, fehr mrvnybl,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gy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s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rvnybl 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doza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ttak pedig arany poharakbl s 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b-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bfle poharakbl, s kirly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or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n vala, kirlyi md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z ivs, rendelet folytn, knyszer nlkl &lt;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nt;&gt; mert gy hagy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 a kirly hza minden gondvis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nek, hogy kinek-kinek akar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int cselekedje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sti kirlyn is lakomt szerze a 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nek, a kirlyi hzban, m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hasvrus kirly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tedik napon, mikor megvdmult a kirly szve a bortl, m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humnnak, Biztnak, Hrbonnak, Bigtnak s Abagtnak, Zetrnak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arksnak, a ht udvarmesternek, a kik szolglnak Ahasvrus ki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hozzk el Vstit, a kirlynt a kirly el, kirlyi koronval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mutassa a npeknek s fejedelmekne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psgt; mert szp arc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Vsti kirlyn nem akara menni a kirly szavra, mely vala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dvarmesterek ltal. Erre igen megharagudott a kirly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rag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gerjede ben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a a kirly az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m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knek, (mert a kirlyn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olgai a jog- 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tudk el &lt;tartoznak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g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lebb valnak pedig hozz: Karsna, Str, Admata, Trsis, Mr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rsna, Mmukn, Persinak s Mdinak ht [Ezsdr. 7,14.] fejedelme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k ltk a kirly arczt, &lt;s&gt;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lnek az orszgban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 szerint mit kellene cselekedni Vsti kirlynval, mivelhogy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ljest Ahasvrus kirlynak az udvarmesterek ltal zent beszd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kkor monda Mmukn a kirly s a fejedelme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: Nemcsak a ki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len vtkezett Vsti kirlyn; de valamennyi fejedelem s minden n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len, Ahasvrus kirly minden tartomnyb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 kirlyn cselekedetnek hre fut minden asszonyhoz, gy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vetik frjeiket szemei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s azt mondjk: Ahasvrus ki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parancsol, hogy Vsti kirlyn hozz menjen, s nem 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 napon &lt;ugyanazt&gt; fogjk mondani Persia s Mdia fejedelemasszonya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k meghalljk a kirlyn cselekedett, a kirly minden fejedelmn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esz elg megvets s har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azrt a kirlynak tetszik, bocssson ki kirlyi parancsot a ma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sz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s irattassk a Persa-Md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vny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, [rsz 8,8. D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6,8.12,15.] visszavonhatatlanul, hogy ne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Vsti Ahasv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 szne el, s hogy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sgt adja a kirly msnak, a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obb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ln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alljk meg a kirly rendelett, a melyet teend, egsz orszgb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igen nagy az, hogy minden asszony adja meg a tisztelete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rjnek, a legnagyobbtl a legkisebb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tetszett a sz a kirlynak s a fejedelmeknek, s a kirly Mmuk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szde szerint cseleked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eveleket klde a kirlynak minden tartomnyba, tartomny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artomnyra, annak sajt rsa szerint, s np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-npre, annak nyel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int, hogy legyen minden frfi r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ban s beszljen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pnek nyelv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ek utn, a mint megsznt Ahasvrus kirly haragja, megemlkez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stirl, s arrl a mit cselekedett, s arrl a mit vgeztek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nak a kirly aprdai, a kik nki szolglnak: Keressene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nak szp brzat szz lenyo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rendeljen a kirly tiszteket orszgnak minden tartomnyba, a k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jtsen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 minden szp brzat szz lenyt Susn vrba,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sszonyok hzba, Hgainak, a kirly kamarsnak, az asszonyo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ze al, s adjanak nkik szp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zere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a leny, a ki tetszik a kirly szemeinek, uralkodjk Vs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lyett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tetszett a dolog a kirlynak, s gy cseleked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 egy zsid frfi Susn vrban, a kinek neve Mrdokeus, Jir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ia, a ki Simei fia, a ki Kis fia, Benjmin nemzets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 Jeruzslem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fogva vitetett el a szm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nppel, a m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vitetett Jeknissal, [2 Kir. 24,14.15.] Jda kirlyval egytt, a k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absgba vitt el Nabukodonozor, babilniai ki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z gondvis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 volt Hadassnak, azaz Eszterne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gybty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nynak; mert sem atyja, sem anyja nem volt, s a leny szp alak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p brzat vala, s mikor meghal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a s anyja, Mrdoke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nya gyannt maghoz fog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pedig, mikor a kirly parancsa s rendelete kihirdettetett s s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ny gyjtetett Susn vrba, Hgai keze al, akkor felvtetett Esz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 a kirly hzba, Hgainak, az asszonyo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nek keze 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tetszett a leny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meinek s kegybe fogad, s siete n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p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zereket adni, s kiadn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szt s ht lenyzt, a kit n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rly hzbl kelle kiszemelni, s viv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lleny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asszonyok legjobb hz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 nem mond Eszter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zetsgt s szrmazst; mert Mrdoke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hagyta nki, hogy meg ne mond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rdokeus pedig minden nap jrt az asszonyok hznak pitvara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udakozdjk Eszter hogylte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s hogy mi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nik ve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pedig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az ideje minden lenynak, hogy bemenne Ahasv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rlyhoz, miutn asszonyo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e szerint tizenkt hnapig bnt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le (mert ennyi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 teli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pt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hat hnapig mirtusolajj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hat hnapig illatos szerekkel s asszonyi szp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zerekkel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gy ment a leny a kirlyhoz: Mindent, a mit kivnt, megadt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i, hogy menjen azzal az asszonyok hzbl a kirly hzi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ste bement s reggel visszatrt az asszonyok msodik hzb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hsgznak, a kirly udvarmesternek, a hltrs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nek kezei 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a kirlyhoz, csak ha kivnt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 kirly, s nev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vt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azrt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az ideje Eszternek, a Mrdokeus nagybtyja, Abih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nynak, a kit lenya gyannt fogadott, hogy bemenne a kirlyhoz,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vnt mst, mint a mit Hgai, a kirly udvarmestere, az asszony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e mondott nki, s kedves vala Eszter mindenki szeme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a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vitetk Eszter Ahasvrus kirlyhoz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i hzba, a tized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napban, ez a Tbet hnapja, orszglsnak hetedik v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kirly Esztert minden asszonynl inkbb szeret, s minden leny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gyobb kedvet s kegyelmet nye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, s tette a kirlyi kor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jre, s kirlynv tette Vsti hely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agy lakomt adott a kirly minde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jedelmnek s szolginak,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szter lakomjt, s a tartomnyoknak nyugalmat adott, s ajndkok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sztogata kirly mdj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kor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gyjtk a szzeket msodszor, Mrdokeus le a ki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apuj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szter nem mond meg sem szrmazst, sem nemzetsgt, mik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parancsol nki Mrdokeus; mert Mrdokeus szavt Eszter gy fog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t mikor gymja v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kban a napokban pedig, mikor Mrdokeus le a kirly kapujb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haragudott Bigtn s Tres, a kirly kt udvarmestere, a kapu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on voltak, hogy rvetik kezeiket Ahasvrus kirly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udtra esett e dolog Mrdokeusnak, s megmond Eszter kirlynnak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szter elmond a kirlynak Mrdokeus nev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gvizsgltk a dolgot s gy talltk, s mind a k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f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asztottk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grattatk a krnik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vbe a kirly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ek utn nagy mltsgra emel Ahasvrus kirly Hmnt, a Hamme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t, az Aggibelit, s felmagaszta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s feljebb helyeztet sz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 fejedelmnl, a kik vele val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kirly minden szolgi, a kik a kirly kapujban valnak, tr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jtottak s leborultak Hmn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; mert gy parancsolta meg nki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; de Mrdokeus nem hajtott trdet s nem borult 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nak azrt a kirly szolgi, a kik a kirly kapujban val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rdokeusnak: Mirt szeged meg a kirly parancs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pedig, mikor gy szlnnak nki minden nap s nem hallgata rjo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jelentk Hmnnak, hogy lssk, megllnak- Mrdokeus dolgai, 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t jelent nkik, 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s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tvn Hmn, hogy Mrdokeus trdet nem hajt s nem borul le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telk Hmn haragg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kevs volt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, hogy csakis Mrdokeusra magra vesse r kez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(mert megmondtk nki Mrdokeus nemzetsgt) azrt igyekezett H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veszteni minden zsidt, a ki Ahasvrus egsz orszgban vala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rdokeus nemz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hnapban, ez Nisn hnapja, Ahasvrus kirlysg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izenkettedik vben, Prt, [rsz 9,24.] azaz sorsot vetnek Hmn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prl-napra s hnaprl-hnapra a tizenkettedikig, s ez Adr hnap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a Hmn Ahasvrus kirlynak: Van egy np, elszrva s el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t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np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orszgod minden tartomnyban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nek minden nemzets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s a kirly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eit nem teljesti;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nak bizony nem illik gy hagyn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a kirlynak tetszik, rja meg, 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elvesztessenek, s n tze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lentom ez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mrek a hivatalnokok kezeibe, hogy a kirly kincstr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gy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lehz a kirly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rjt a maga kez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[1 Mz. 41,42.4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d azt az Aggibeli Hmnnak, Hammedta finak, a zsid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lensg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a kirly Hmnnak: Az ezst tied legyen s a np is, hogy a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edjed vele, a mi nked tetsz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ivatnak azrt a kirly irnokai az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hnap tizenharmadik napj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iratk minden gy, a miknt Hmn parancsol, a ki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jedelmeinek s a kormnyzknak, a kik az egyes tartomnyokban val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nden egyes np fejeinek; minden tartomnynak annak rsa szeri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nden egyes npne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elve szerint, Ahasvrus kirly nev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ratott s megpecsteltetett a kirly [vers 10.] gyrj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kldettek a levelek futrok ltal a kirly minden tartomnyb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kipuszttsk,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k s megsemmistsk mind a zsidkat, ifjt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nig, gyermekeket s asszonyokat egy napon, tizenharmadik napj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zenkettedik hnapnak, (ez Adr hnapja) s hogy javaikat elragadj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rsnak mssa, hogy ttess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 minden egyes tartomnyb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hirdettetett minden npnek, hogy legyenek kszen [vers 13.] az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p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futrok kimennek gyorsan a kirly parancsval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 Sus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ban is kiadatott; a kirly pedig s Hmn leltek, hogy igyanak;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usn vrosa felhborodo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rdokeus pedig megtudta mindazt, a mi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nt; s Mrdokeus megszagg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uhit, zskba s hamub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k, s a vro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pre mne &lt;s &gt;kil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gy s keserves kiltss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a kirlynak kapuja el; mert nem volt szabad bemenni a ki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apujn zskruh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nden egyes tartomnyban, azon helyen, a hov a kirly parancsa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vnye eljutott, nagy gysza volt a zsidknak,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t s siralom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ajgats; zsk s hamu vala tertve sokak 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k azrt Eszternek lenyai s udvarmesterei s megmondk nki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szomorodk a kirlyasszony nagyon, s klde ruhkat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tnk Mrdokeust, s hogy vesse le a zskot magrl; de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gad 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kko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ivat Eszter Hatkot, a kirly udvarmestere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a ki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latra volt rendelve, s kikl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Mrdokeushoz, hogy megtudj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 az s mirt van az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mne teht Hatk Mrdokeushoz a vros utczjra, mely a kirly kapu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mond nki Mrdokeus mindazt, a mi rt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s az ezs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g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et Hmn mondott, hogy juttat a kirly kincshez a zsidkrt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vesztesse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rott rendeletnek msst is, a melyet Susnban adtak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et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e, tad nki, hogy mutassa meg Eszternek, s jelentse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gyja meg nki, hogy menjen a kirlyhoz,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ni nki s esedez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zetsg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mne azrt Hatk, s elmond Eszternek Mrdokeus szava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Eszter Hatknak, s meghagy nki, hogy &lt;tudassa &gt;Mrdokeuss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rly minden szolgja s a kirly tartomnyainak npe tudja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en frfinak s asszonynak, a ki bemegy a kirlyhoz a b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udvar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ivatlanul, egy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vnye, hogy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tessk, kivvn, a kire a ki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rsz 5,2.8,4.] aranyplczjt kinyujtja, az l; n pedig nem hvatt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a kirlyhoz bemenjek, mr harmincz nap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mondk Mrdokeusnak Eszter szava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Mrdokeus visszazenve Eszternek: Ne gondold magadban, hogy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rly hzban megmeneklhetsz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bi zsid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ha e mostani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n te hallgatsz, msunnan lsze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nyebbs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badulsok a zsidknak; te pedig s atyd hza elvesztek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i tudj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aln e mostani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 jutottl kirlysgr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Eszter visszazenve Mrdokeusna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nj el s gyjts egybe minden zsidt, a ki Susnban talltatik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etek rettem s ne egyetek s ne igyatok hrom napig se jjel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appal, n is s lenyaim gy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nk s ekkpen megyek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rlyhoz, noh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 ellenre; ha azutn elveszek, ht elvesz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mne azrt Mrdokeus, s gy cselekedett mindent, a mint nki Esz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rancs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tnt pedig harmadnapon, hogy Eszter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kirlyiasan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llt a kirly hznak b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udvarban, a kirly hza ellenben,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 le kirlyiszkben, a kirlyi hzban, a hz ajtaj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llen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a mint meglt a kirly Eszter kirlynt, hogy ll az udvarb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gyet talla szeme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s kinyujt a kirly Eszterre az ar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lczt, a mely kezben vala, akkor oda mne Eszter, s megille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rany plcza v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nki a kirly: Mi &lt;kell&gt; nked Eszter kirlyn?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sed? Ha az orszg fele is, [Mrk. 6,23.] megadatik n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felele Eszter: Ha a kirlynak tetszik,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 kirly s Hmn m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akomra, melyet nki ksztet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a a kirly: Gyorsan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Hmnt, hogy teljestse Esz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vnsgt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ment a kirly s Hmn a lakomra, a melyet Esz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ztett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a pedig a kirly Eszternek boriv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ben: Mi a te kivnsgo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adatik nked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 a te krsed? Ha az orszg fele is, meglsz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ele Eszter, s monda: Az n kivnsgom s krsem ez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kegyet talltam a kirly szeme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s ha a kirlynak tetsz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adni kivnsgomat s teljesteni krsemet: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el a kirly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mn a lakomra, a melyet ksztek nkik, s holnap a kirly besz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int cseleksz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iment Hmn azon a napon vgan s j kedvvel. De a mint meg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mn Mrdokeust a kirly kapujban, s ez fel nem kelt s nem mozd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, megtelk Hmn haraggal Mrdokeus 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megtartztat magt Hmn, s haza ment, s elkldvn, maghoz hiv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artait s Zrest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s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lbeszl nkik Hmn gazdagsgnak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t, fiainak sokasg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azt, a mivel felmagasztalt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 kirly, s hogy feljebb emelt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jedelmeknl s a kirly szolgin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Hmn: Nem is hvott Eszter kirlyn mst a kirlylya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akomra, a melyet ksztett, hanem csak engem, s mg holnapr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hivattattam hozz a kirlyly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mindez semmit sem r nkem, valamg ltom a zsid Mrdokeust lni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 kapuj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nki Zres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sge s minden bartja: Csinljan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nyi magas [rsz 7,9.9,14.] ft, s reggel mondd meg a kirly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Mrdokeust akaszszk re, s akkor menj a kirlylyal a lakom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gan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tetszett a dolog Hmnnak, s megcsinltatta a 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on jjel kerlte az lom a kirlyt, s megparancsol, hogy hozz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tnetek emlk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vt, s ezek olvastattak a kirly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rva tallk, a mint Mrdokeus feljelent [rsz 2,21-23.] Bigtn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rest, a kirly kt udvarmestert, a k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t, a kik azon volt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rvetik k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Ahasvrus kirly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a kirly: Micsoda tisztessget s mltsgot adtak az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rdokeusnak?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elnek a kirly aprdjai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i: Semmit 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uttattak nki &lt;azrt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kkor monda a kirly: Ki van az udvarban? (Mert Hmn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 a kirlyi 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udvarba, hogy megmondja a kirlynak, hogy akasztassa f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rdokeust a [rsz 5,14.] fra, a melyet kszittetett nki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elnek nki a kirly aprdjai: m Hmn ll az udvarban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ja a kirly: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b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bemne Hmn, s monda nki a kirly: Mit kell cselekedni azza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rfival, a kinek a kirly tisztessget kivn? (Hmn pedig gondol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vben: Kinek akarna a kirly nagyobb tisztessget tenni, mint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em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Hmn a kirlynak: A frfinak, a kinek a kirly tisztess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v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zanak kirlyi ruht, [Dn. 5,16.29.] a melyben a kirly jr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ovat, a melyen a kirly szokott lni [1 Kir. 1,3.3.] s a mely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jre kirlyi koront szoktak ten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djk azt a ruht s lovat a kirly egyik leg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fejedelmne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zbe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ssk fel azt a frfit, a kinek a kirly tisztess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vn, s hordozz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a lovon a vros utczin, s kilts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: [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z. 41,42.43.] gy cselekesznek a frfival, a kinek a ki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sztessget kiv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kkor monda a kirly Hmnnak: Siess, hozd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zt a ruht s az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ovat, a mint mondd, [vers 8.] s cselekedjl gy a zsid Mrdokeuss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 a kirly kapujban l, s semmit el ne hagyj mindabbl, a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z azrt Hmn a ruht s a lovat, s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t [vers 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rdokeust, s lovon hordo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a vros utczjn, s kilt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: 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esznek a frfival, a kinek a kirly tisztessget kiv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rdokeus megtre a kirly kapujhoz. Hmn pedig siete hzb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sulva s fejt betakarv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beszl Hmn Zresnek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sgnek s minden bartj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azt, a mi vele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nt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nak nk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i s Zres,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esge: Ha Mrdokeus, a k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kezdtl hanyatlani, a zsidk magv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l: nem brsz vele, [rsz 7,9.10.] hanem bizony elesel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mg gy beszlnek vele,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nek a kirly udvarmesterei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iettek Hmnt a lakomra vinni, a [rsz 5,8.12.] melyet ksztett v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sz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mne a kirly s Hmn a lakomra, Eszter kirlynho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a [rsz 5,6.] a kirly Eszternek msodnapon is, boriv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b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 a te kivnsgod Eszter kirlyn? Megadatik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csoda a te krs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az orszgnak fele is, megls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felele Eszter kirlyn, s monda: Ha kegyet talltam szemeid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h kirly! s ha a kirlynak tetszik, add meg nkem lete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vnsgomra, s nemzetsgemet krsem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eladattunk, n s az n nemzetsgem, hogy kipuszttsa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enek s megsemmistsenek minket; ha csak szolgkul, va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lkul adattunk volna el, akkor hallgatnk, jllehet az ellen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adna krptlst a kirly vesztesg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zla Ahasvrus kirly, s monda Eszternek, a kirlynnak: Ki az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l van az, a ki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ve erre vitt, hogy azt cseleked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a Eszter: Az ellensg s 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ez a gonosz [rsz 5,4.8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mn! Akkor Hmn megrettene a kirly s kirlyn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rly pedig felkele haragjban a borivstl &lt;s mne&gt; a palotakertb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mn pedig ott maradt, hogy letr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Eszter kirlynn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ltta, hogy a kirly rsz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elvgeztetet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sz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kor a kirly visszatrt a palota kertj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 borivs hzba, H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erevetre esk, a melyen Eszter vala. Akkor monda a kirly: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k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 akar e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ni a kirlynn n nlam a hzban?! A mint e sz ki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 szjbl, Hmn arczt befed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a Harbona, az udvarmesterek egyike a kirly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: m a fa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5,14.6,4.] is, a melyet ksztett Hmn Mrdokeusnak, a ki a ki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avra [rsz 2,22.23.] szlott vala, ott ll Hmn hzban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nyi magas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a kirly: Akasszto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[rsz 6,13.] ma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akasztk azrt Hmnt a fra, a melyet ksztett Mrdokeusnak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sznk a kirly harag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n a napon ad Ahasvrus kirly Eszter kirlynnak Hmnnak, a zsid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lensgnek hzt, s Mrdokeus bemne a kirly elbe, mert elmondot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rsz 2,7.] Eszter, micsodj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hz azrt a kirly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rjt, a melyet Hmntl elvett,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,10.] s ad azt Mrdokeusnak. Eszter pedig Mrdokeust tette H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nak fej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tovbb szla Eszter a kirly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s leborult annak lbaihoz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rt 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hogy semmistse meg az aggi Hmn gonoszsgt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,9-15.] s tervt, a melyet kigondolt a zsidk 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kirly kinyujt Eszterre az arany plczt, s Eszter felkel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lla a kirly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: Ha a kirlynak tetszik, s ha kegyet tallta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, s 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elyes a dolog a kirly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, s n kedves vagyok szeme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: ras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, hogy vonassanak vissza az aggi Hmnnak, Hammedta finak terv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 levelek, a melyeket rt, hogy elveszessk a zsidkat, a ki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 minden tartomnyban van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hogyan tudnm nzni azt a nyomorsgot, mely rn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zetsgemet, s hogyan tudnm nzni az n atymfiainak veszedelm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pedig Ahasvrus kirly Eszter kirlynnak s a zsid Mrdokeusna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[vers 1.] Hmn hzt Eszternek adtam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[rsz 7,1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akasztottk a fra azrt, mert a zsidkra bocstotta ke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 pedig rjatok a zsidknak, a mint tetszik nktek a kirly nevbe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csteljtek meg a kirly gyrjvel; mert az [vers 2.] rs, a me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 nevben van rva s a kirlynak gyrjvel van megpecstel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rsz 1,19.] vissza nem von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ivattatnak azrt a kirly irnokai azonnal, a harmadik [rsz 3,1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napban (ez a Sivn hnap), annak huszonharmadik napjn, s meg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, a miknt Mrdokeus parancsol a zsidknak s a fejedelmeknek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ormnyzknak s a tartomnyok fejeinek, Inditl fog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ecsenorszgig [rsz 1,1.] szzhuszonht tartomnyba;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rtomnynak annak rsa szerint, s minden nemzetsgne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elv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zsidkna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sok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el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sze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r Ahasvrus kirly nevben, s megpecstel a kirly gyrj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lde leveleket lovas futrok ltal, a kik lovagolnak a kirlyi m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ors parip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megengedte a kirly a zsidknak, a kik brmely vrosban van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egybegyljenek s keljenek fel l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t, s hogy kipusztts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k s megsemmistsk minden npnek s tartomnynak seregt, a m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nyomorgatja, kicsinyeket s 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s hogy javaikat elragadj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 napon, Ahasvrus kirlynak minden tartomnyban, tizenharmad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pjn a tizenkettedik [rsz 3,13.] hnapnak (ez Adr hnapj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rsnak mssa, hogy adass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 minden egyes tartomnyb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hirdettetett minden npnek, hogy a zsidk kszen legyenek az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pon, hogy megbosszuljk magokat ellensgei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futrok a kirlyi gyors paripkon kimennek sietve s sr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rly parancsolata szerint; s kiadatott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 Susn vrban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rdokeus pedig kimne a kirly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kk bbor s fehr kirlyi [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.2. rsz 6,8-10.] ruhban, s nagy arany koronval, s bborbrso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lstban, s Susn vrosa vgada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ende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zsidknak vilgossg tmada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, vigassg s tisztess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nden tartomnyban s minden vrosban, a hov a kirly szava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ndelete eljuta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 s vigalma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 zsidknak, lakoma s nne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[rsz 9,22.23.] s sokan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 npe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zsidkk lettek; mer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sidktl val [rsz 6,13.] flelem szllta me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tizenkettedik hnapban azrt (ez az Adr hnap), annak tizenharmad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apjn, a mikor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&lt;az ideje&gt; a kirly szavnak s vgzsnek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teljesttessk, azon a napon, [rsz 3,13.8,12.] a melyen a zsid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lensgei remltk, hogy hatalmat vesznek rajtok, ellenk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g fordu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magok a zsidk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 hatalmat azokon, a ki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begylnek a zsidk vrosaikban, Ahasvrus kirly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artomnyban, hogy rvessk k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azokra, a kik [rsz 8,1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sz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kerestk, s senki sem llhatott meg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k; mert miat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 flelem szllott minden np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tartomnyok minden feje, fejedelmek, kormnyzk s a ki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ivatalnokai magasztaltk a zsidkat; [rsz 6,13.8,15.] mer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rdokeustl val flelem szllott rj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nagy volt Mrdokeus a kirly hzban, s hre elment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rtomnyba; mert ez a frfi, Mrdokeus, emelkedett s nagyobbodo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evertk a zsidk minden ellensgeiket fegyverrel,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v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semmistvn azokat, s akaratok szerint cselekednek 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kk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Susn vrban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nek s megsemmistnek a zsid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szz frf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rsandtt, Dalpont s Aspa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ortt, Adlit s Arid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rmstt, Arisait, Aridait s Vajz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z fit Hmnnak, Hammedta finak, a zsidk ellensgnek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k;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[rsz 5,11.] zskmnyra nem tettk r k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on a napon megtud a kirly a Susn vrban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teknek sz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a a kirly Eszter kirlynnak: Susn vrban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ek a zsidk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semmistett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szz frfit s Hmn tz fit; a kirly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rtomnyaiban mit cselekesznek? Mi a kivnsgod? s megadatik nked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 mg a te krsed? s megls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Eszter: Ha a kirlynak tetszik, engedje meg holnap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sidknak, a kik Susnban laknak, hogy cselekedjenek a mai parancsol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int, s Hmn tz fit [rsz 6,14.7,9-10.] akaszszk fel a f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zla a kirly, hogy gy tegyenek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iadatk a parancs Susnban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mn tz fit felakasztott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gyltek a zsidk, a kik Susnban valnak, Adr hav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izennegyedik napjn is, s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nek Susnban hromszz frfit;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skmnyra nem tettk r k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i zsidk is, a kik a kirly tartomnyaiban volt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zegylnek s feltmadtak l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t, s bkben maradt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lensgeik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;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nek pedig 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hetv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zeret;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skmnyra [rsz 3,13.] nem tettk r k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nt ez&gt; az Adr hnapjnak tizenharmadik napjn, s megnyugovna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zennegyedik napon, s tettk azt vigalom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napj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a zsidk, a kik Susnban valnak, egybegylnek azon &lt;hna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zenharmadik s tizennegyedik napjn, s megnyugovnak azon &lt;hna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iz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k napjn, s azt tettk [vers 19.] vigalom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napj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rt a vidki zsidk, a kik kertetlen falvakban laktak, A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napjnak tizennegyedik napjt tett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s vigalom &lt;napj&gt;v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nepp, a melyen ajndkokat [Nehem. 8,10-12.] 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getnek egyms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r Mrdokeus e dolgokat, s leveleket klde minden zsidnak, a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hasvrus kirly minden tartomnyban,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l s tvol,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hagyva nkik, hogy tartsk meg az Adr hnapnak tizennegyedik napj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nnak tiz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ik napjt v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-v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t olyan napokat, a melyeken megnyugovnak a zsidk ellensgeik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t olyan hnapot, a melyben kesers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re s siralmuk nnep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rdult; hogy tartsk meg azokat vigalom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napjaiul, s kldje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djndkot [Nehem. 8,10-12.] egymsnak s adomnyokat a szegnyek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fogadk a zsidk, [vers 21.22.27.] hogy megcselekszik, a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zdettek s a mit Mrdokeus ra nk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z aggi Hmn, Hammedtnak fia, minden zsidnak ellens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ndkozott a zsidkat [rsz 3,6.7.] elveszteni, s Prt, azaz sors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ett, 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megrontsa s megsemmist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mikor a kirly tudomsra jutott, megparancsol levlben, hogy gono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ndka, a melyet gondolt a zsidk ellen, [rsz 7,9.10.9,13.1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rduljo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jre, s felakaszt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s fiait a f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nnakokrt elnevezk e napokat Primnak [vers 24.31.] a Pr nev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rt ezen levl minden szava szerint, s a mit lttak erre nzve,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 rt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hatrozk s elfogadk a zsidk mind magokra, mind ivadkokra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azokra, a kik [rsz 8,17.] hozzjok csatlakoznak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e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tartjk e kt napot, [vers 17.18.] rsuk s hatrozatuk szeri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en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zen napok emlkezetben lesznek s meglik azokat nemzed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zedkre, csaldrl-csaldra, tartomnyrl-tartomnyra s vrosr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osra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zek a Prim [vers 26.] napjai el nem mlnak a zsid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, s em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ki nem vsz ivadkai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ra pedig Eszter kirlyn, Abihail lenya s a zsid Mrdokeus eg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talommal, hogy meg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sk e [vers 20.21.] msodik level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imr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lde leveleket minden zsidnak Ahasvrus orszgnak szzhuszon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rtomnyba, bkessges s igazsgos szavakk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meg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tessenek ezek a Prim napjai, meghatrozott [vers 26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de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ben, a mikpen meghagyta nkik a zsid Mrdokeus s Esz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n, s a mint elrendeltk [vers 23.27.] magokra s ivadkaikr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s s jajkilts dol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szter beszde meg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t ezt a Prim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tnett, 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vbe irat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hasvrus kirly adt vettete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 s a tenger szigete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rejnek s hatalmnak minden cselekedete pedig s Mrdokeus na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ltsgna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nete, a mellyel felmagaszta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 kirly, ava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incsenek- megrva Mdia s Persia kirlyainak v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vei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 zsid Mrdokeus msodik volt Ahasvrus kirly utn, nagy a zsid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s kedve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tyjafiai sokasga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a ki javt ke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pnek, s bkessget szerze minden ivadknak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