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142 Krn.;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A II.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ge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k [1 Kir. 2,46.] kirlysgban Salamon, a Dvid fia;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ne vele volt, 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igen felmagasz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Salamon az egsz Izrel npnek, ezredeseknek, szzados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knak s egsz Izrel mind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inak &lt;s&gt;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mennnek Salamon s az egsz gylek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a magaslatra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rn. 16,39. 1 Kir. 3,4.] Gibeonban vala; mert ott vol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ek stora, melyet Mzes, az r szolgja csinlt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Isten ldjt Dvid mr felvitte [2 Sm. 7,1. 2 Sm. 6,17.]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-Jerimbl arra a &lt;helyre,&gt; melyet ksztett szmra Dvid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t lltott fel szmra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zoltr azonban, [2 Mz. 38,1.] melyet Bsalel, az Uri fia csin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 Huri fia volt, ott volt az r 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felkeres teht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s a gylek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ozk ott Salamon a rzoltro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ly a gylekez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ban vala, ldozk azon ezer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jszaka megjelenk az Isten Salamonnak, s monda nki: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5.] Krj a mit akarsz, hogy adj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lamon az Istennek: Te nagy irgalmassgot cselekedt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mal, Dviddal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 engemet kirlyly [1 Krn. 28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, oh Uram Isten, legyen lland a te beszded, [1 Krn. 17,11-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elyet szlottl volt&gt; az n atymnak, Dvidnak; mert te vlaszto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kirlyly e np felett, mely &lt;oly&gt; sok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p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adj nk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 [1 Kir. 3,7-9.] tudomnyt, ho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ki-, mind bemehessek; mert vajjon kicsoda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5.6.] kormnyozhatja ezt a te nagy npe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Isten Salamonnak: Minthogy ez volt a te szvedben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gazdagsgot, kincset s tisztessget, avagy a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lelkt, sem hossz letet magadnak nem krtl, hanem k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 tudomnyt, hogy kormnyozhasd az n np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felett kirlyly tettelek t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s a tudomnyt megadtam nked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azdagsgot, kincs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et is olyat adok nked, a melyhez [1 Krn. 29,25.] hason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sem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em az utnad val kirly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tre Salamon Jeruzslembe a Gibeon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uralkodk az Izr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 Salamon szekereket s lovagokat; s vala nki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6.10,26.] ezerngyszz szekere s tizenktezer lovagja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heztete a szekerek vrosaiba s Jeruzslembe a kirly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halmoz a kirly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[1 Kir. 10,27.]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Jeruzslemben; a czdrusfkat is felhalmoz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dfgefkat, melyek a laplyon n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e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nak hoznak vala lova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; mert a kirly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gel vettk volt meg a lovakat szabott 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la, ho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egy szekeret hatszz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iklusrt,&gt; egy-egy lovat 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zst &lt;siklusrt;&gt; s ugyan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tottk ezeket a Hitteusok minden kirlyainak s Siria kirly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ez Salamon magban, hogy az r nevnek hzat ptene, s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pa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e Salamon hetvenezer frfit teherhordsra, nyolczvanezer fr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vgsra a hegyen; hromezerhatszz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 Salamon a trusbeli Hirm kirlyhoz, mondvn: A min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mal, Dviddal [1 Krn. 14,1.] cselekedtl, a kine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fkat, hogy ptene magnak hzat, melyben lak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n az n Uram Istenem nevnek akarok hzat pteni, hogy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ljem, s abban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j illatot gerjeszszek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0,34-36.] hogy folytonosan szent kenyerek &lt;l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&gt;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Mz. 29,38-43.] reggel s est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&lt;ldoz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szombatnapokon, az j holdnak napjain, s az rnak a mi Istennknek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3,2-44.] szentelt nnepeken,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kell cseleked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it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 pedig, a melyet pteni szndkozom, igen nagy [1 Krn. 2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mert a mi Istennk nagyobb minden istene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inek volna annyi ereje, hogy nki hzat csinlhatna? Az g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eknek egei [rsz 6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 nem foghatjk, s ki vagyok n i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hzat csinlhassak? hanem hogy csak jillatot tegyenek 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kldj hozzm tuds mesterembert, a ki tudjon ksz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bl,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asbl, bborbl, karmazsinbl s 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orbl; a ki tudjon metszseket metszeni az n mesterembere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, a kik Jdban s Jeruzslemben vannak, a kiket az n aty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[1 Krn. 22,15.] szer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kldj czdrusfkat,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at s benfkat a Libnus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om, hogy a te szolgid tudjk vgni a Libnusnak fit; s 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olgim is a te szolgiddal &lt;leszn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sztsenek nkem sok ft, mert a hz, a melyet ptek, nagy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3-17.4,1-22.] s csudlatos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 munksoknak, a favgknak, a te szolgidnak adok hszezer 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5,7-11.] csplett bzt s hszezer vka rpt, hszezer b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 s hszezer bth ola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Hrm, a Trus kirlya levlben, melyet klde Salamo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 r szer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azrt adott tged nkik kirly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onda Hrm: ldott az r, az Izrel Istene, a ki mind a menn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teremtette; a ki ily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tuds, okos s rtelmes f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 volt Dvid kirlynak, a ki mind az rnak hzat, mind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palott akar p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zr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tuds s rtelmes frfit, &lt;a ki&gt; &lt;az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, Hrm &lt;vo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n &lt;nemzetsgnek&gt;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asszony fit (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us vrosbl val), a ki tud kszteni aranybl, [2 Mz. 31,2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vasb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fkbl, bborbl, kk bbor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karmazsinbl s mindenfle metszst metszeni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kmvet elkszteni, a melyekkel megbzatik, a te t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embereiddel s az n uramnak, Dvid kirlynak, a te atydnak t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eivel 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ost, a mely bzt, rpt, olajat s bort [vers 10.] igr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kldje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pedig a Libnuson vgunk ft, a mennyire nked szksged les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szszk azokat szlakon a [Csel. 10,32.] tengeren Jopphoz,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t vitessed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ata [1 Kir. 5,13-15.] azrt Salamon minden idegen frf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Dvidnak [1 Krn. 22,2.] megszmllta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 s talltatnak 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romezerhatszz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ta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etvenezer teherhordt, [1 Kir. 5,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vgsra pedig a hegyen nyolczvanezeret; pallrokul, a kik a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galmaztatnk, &lt;rendele&gt; hromezerhatsz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ezd pttetni [1 Kir. 6,1.38.] Salamon az r hzt Jeruzslem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ja hegyn, mely Dvidnak, az [1 Krn. 21,18.26.27.22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tatott, azon a helyen, melyet ksztett vala Dvid a Jebu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nn szr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ezd pedig az ptst a msodik hnap msodik &lt;nap&gt;jn, kirly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lyen alapot vetett Salamon az Isten hznak ptsnl: hosszsg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i mrtk szerint vala hatvan sing, szlessge hsz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orncz a &lt;templom&gt; hosszban, a hz szlessge szerint, hsz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, a magassga pedig szzhsz sing; s bebort az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erk hzat pedig megbleltet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kal s finom aranynyal 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melyen plmafkat s lnczokat metsz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bortotta a hzat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 kessgl, s az arany Prvai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arany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borttat a hznak gerendit, ajtmellkit, falait s annak aj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ranynyal; s metszete a hznak falaira Krub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tat a szentek-szentjt is, melynek hosszasga a derk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vel arnyban hsz sing, szlessge is hsz sing v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orttat azt [1 Krn. 29,4.] hatszz tlentom finom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geknek sl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arany siklus volt.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isge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orttat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atott a szentek-szentjbe kt [2 Mz. 25,18-22.] Krubo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bormveket, s bebortk azokat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ubok szrnyainak hosszsga hsz sing vala; egyik szrn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znak falt rint; a msik szrnya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s a msik Kr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t 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Krubnak szrnya is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volt, a hznak falt 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szrnya pedig, a mely ism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volt, a msik Krub szr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a Krubok szrnyai hsz singnyire valnak kiterjeszt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kon [1 Krn. 28,18.] llnak, s arczuk be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t is [Mt 27,51.] csinltata, kk s piros bbor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armazsinbl s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re Krubokat csinl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[1 Kir. 7,15. Jer. 52,21-24.] oszlopot is csinltata a h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nek hossza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 vala,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l mindenik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tatott lnczokat is, &lt;mint&gt;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vers 5.] rszbe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ok tetejre helyheztet; s szz grntalmt is csinltatot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czokba helyhez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llt ez oszlopokat a templo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egyiket jobb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s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z a [1 Kir. 7,15-21.] jobb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t Jkin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t pedig B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rzoltrt is, melynek hosszsga hsz sing, szless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z sing, magassga pedig tz sin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engert is, mely egyik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ig tz sing [1 Kir. 7,23-26.] val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ker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, s harmincz sing zsinr rte be a kerl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la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lakok va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tz lvn egy singnyi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alkotnak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lakok kt renddel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e ugyanaz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lott; hrom szakra fordulva, hrom nyugotra,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re s hrom napkeletre, s a tenger fell &lt;vala&gt; rajtok, htu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be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stagsga egy tenyrnyi volt, s karimja olyan, mint a pohr aja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gy&gt; a liliom virga; s hromezer bth frt 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annakfelette tz [1 Kir. 7,37-39.] mosdmedencz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heztete jobb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pedig bal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z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sanak, mossk azt, a mi ldozatra val; a tenger pedig &lt;a v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&gt; hogy abban mosakodjanak a pa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tz arany [1 Kir. 7,49.] gyertyatartt is, az ut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helyheztet a templom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obb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l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tz asztalt is, a melyeket helyheztete a templom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al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csinltatott szz arany medencz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tat a papok pitvart is s a nagy tornczot; s ajt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nczra, s azok ajtait rzzel bor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ngert [vers 2-4.] pedig helyheztet jobb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pkeletre, d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m fazekakat, laptokat s medenczket is csin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gez H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vet, a melyet csinlnia kellett Salamon kirlynak, az Isten hz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udniillik&gt; a kt oszlopot [rsz 3,15.] s a kt ker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lop tetejre, s a kt hlt a kt ker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 befedezsre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szlopok tetej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gyszz grntalmt a kt hlra; kt rend grntalmt minden h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 ker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 befedezsre, a melyek az oszlopok tetej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[1 Kir. 7,27-30.] talpakat is, s azokra mosdmedencz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tengert [vers 2-4.] s tizen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zekakat, laptokat s villkat. Mindez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a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a Salamon kirlynak az r hza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rdn mezejn [1 Kir. 7,4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 azokat a kirly az agy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, Sukkt s Sered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alamon nagy mennyisgben csinltat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k a rznek s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inltata Salamon minden egyb felszerelst is, mel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&lt;szksges volt:&gt; az arany oltrt s az asztalokat, a melyek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kenyerek &lt;volt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vers 7.] gyertyatartkat s azok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it is, hogy g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rendel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rint a szentek-szentj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finom 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virgai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nekeit s hamv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is aranybl, s pedig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ollkat, medenczket, tlaka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inom aranyb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 kapujt, a szentek-szentjhez &lt;val bejrat&gt;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jti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 hznak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jtit 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geztetk [1 Kir. 6,38.] az egsz m, a melyet Salamon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az r hz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v [1 Kir. 7,51.] Salamon Dvidt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tl, &lt;Istennek&gt; szenteltetett jszgot,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ranya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ednyeket, s helyheztet azokat az Isten hznak kinc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alam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 Izrel [1 Kir. 8,1.] vnei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fejedelmeit s az Izrel hznpnek fejedelm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, hogy felvigyk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a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.37.] Dvid vrosbl, a mely a 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ylnek Izrelnek minden frfiai a kirlyhoz, a hetedik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. 3 Mz. 23,24-32.] hnak nne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olna mindnyjan az Izrel vnei: felvev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 a 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ivk a ldt, a gylekezet stort [1 Krn. 16,39.]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ednyeket, a melyek a storban valnak; felvivk azokat a 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Lv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kirly pedig s az Izrel egsz gylekezete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t, &lt;megy vala&gt; a lda [2 Sm. 6,1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ldozvn juho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a melyek meg sem szmlltathatnnak, sem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attathatnnak sokasgu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ivk a papok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, az &lt;Ist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be, a szentek-szentjbe, a Krubok [rsz 3,10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ubok pedig szrnyaikat kiterjesztik vala a lda fel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edezik vala a Krubok a ldt s annak rdjait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kijebb vontk annak rdjait, gy hogy a rudaknak vgei lth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a ldn kivl, a leg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de ki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at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volt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egyb a ldban, hanem csak Mzes kt [1 Kir. 8,9.] tbl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reb &lt;hegyn&gt; tett vala &lt;abba,&gt; a mikor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Izrel fiaival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mikor a papo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 szent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(mert a 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a kik ott valnak, magokat megszenteltk [1 Krn. 15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s akkor nem kellett megtartani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ren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z nekes Lvitk mind, a mennyien valnak, [1 Krn. 2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f, Hmn, Jedutu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 s testvreik fehr ruh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imbalmokkal, lantokkal s cziterkkal llanak vala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n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zhsz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s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la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zenge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dcsretre s tiszteletre.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nagy felszval nekel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, czimbalmokkal s &lt;mindenfle&gt; 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szmokkal, dcs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[Zsolt. 118,4.] j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hz, az rnak hza megte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meg sem llhattak a pap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jukban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0,34.3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miatt, mert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a be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lamon: Az r mondott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8,12. 2 Mz. 20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 Mz. 12,5.] lakoz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lakhzat ptettem nked, helyet, a hol [rsz 2,6. 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ak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fordult a kirly, [1 Kir. 8,14.] s megld Izrel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t; s Izrel egsz gylekezete fel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ldott az r, Izrel Istene, ki szlott 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nak, [2 Sm. 7,5-13. 1 Krn. 22,9.10.] Dvid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talmas&gt; kezeivel beteljestette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 a naptl fogva, a melyen kihozm az n npe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 nem vlasztottam egyetlen vrost sem az Izrel minden nemzets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hzat ptennek, a melyben lenne az n nevem, sem fr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lasztottam, hogy az n npemnek Izrelnek vezre l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Jeruzslemet [rsz 7,12. 1 Krn. 21,18.26.27.22,1.] vlaszto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n nevem abban lenne, s vlasztm Dvidot, hogy &lt;vezre&gt; l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pemnek, 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r az n atym, [1 Krn. 29,3.] Dvid elvgez magban, hogy h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ne az rnak, Izrel Ist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azt mondotta Dvidnak, az n atymnak: Azt, hogy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tl, hogy az n nevemnek hzat pts, jl tetted, hogy szv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elvgez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nem te ptesz hzat nkem, hanem a te fiad, a ki a te gyko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mazik, [2 Sm. 7,12.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 az n nevemnek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ljest mos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a melyet szlott; mert felk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 Dvid helyett, s lk az Izrel kirlyi szkbe,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egmondotta volt; s megptm a hzat az rnak, Izrel [vers 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ne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ba helyeztem a ldt, a melyben az r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[rsz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melyet szerzett volt az Izrel 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llott [1 Kir. 8,22.] &lt;Salamon&gt; az r oltra el, az Izrel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vel szemben, s kezeit kiterjesz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 pedig egy szket csinltatott vala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a tornc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helyeztetett el, melynek ho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, szlessge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a pedig hrom sing vala. Fellla abba, s trdeire es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Izrel gylekeze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ezeit az g fel kiterje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Oh Uram, Izrelnek Istene, [2 Mz. 3,6.15,11.] nincsen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 Isten sem mennyben, s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megtartod a te fogads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rgalmassgodat a te szolgidhoz, a ki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teljes szv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egtartottad a te szolgdnak, az n atymnak, Dvidnak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l nki; mert te magad szlottl, s kezeiddel beteljest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 mai napon meg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oh Uram, Izrelnek Istene, tartsd meg, a mi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nak, Dvidnak, az n atymnak igrtl, mondvn: Nem [2 Sm. 7,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.] fogy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 te magodbl val frfi, a ki az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szkiben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csakhogy [1 Kir. 9,4-8.] a te fia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okat, hogy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mben jrjanak, mint te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oh Uram, Izrelnek Istene, bizonyosodjk meg a te besz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szlottl volt a te szolgdnak, Dvi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vagy lakozhatnk- valsggal az Iste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rsz 2,6. Csel. 7,48.49.] egek s az egeknek egei tged b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hatnak, mennyivel kevsbb e hz, a melyet n ptet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kints a te szolg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re s imdsgra, oh n Uram Iste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gatvn kilts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, a melyly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 te sz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e szemeid jjel s nappal figyelmezzenek e hzra, e hely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ttad, hogy nevedet [2 Sm. 7,13. 2 Mz. 20,24.] a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znded, meghallgat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a te szolgdnak, a mikor e 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 meg azrt a te szolgdnak s a te npednek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, a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i fognak e helyen; hallgas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ei lakhel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hallga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lgy kegyel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valaki vtkezndik felebartja ellen, s eskre [2 Mz. 22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tik, hogy megeskdj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egeskszik oltro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ben a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vidd vghez, s tgy igaz tlet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istentelent megbntetvn, fejre ford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t; s az igazat megigaztvn, megfizetvn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verettetik a te nped, az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,15.27.28.] ellen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vel te ellened vtkeztek; s &lt;hozz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rve vallst tesznek a 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s imdkozna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e hz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ocssd meg a te npednek, az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, s hozd vi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dtl nki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g berekesztetik [5 Mz. 28,23.24.] s nem lszen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k te ellened; s imdkozni fognak e helyen s vallst tesz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egtrnek bn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te sanyarga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gy kegyelmes a te szolgidnak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nek, az Izrelnek; minekut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tantndod az igaz t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jrjanak; s adj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re, a melyet adtl a te np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[rsz 20,9.] ha le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, aszly, ragya, ss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ebogr;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14-29.] szoronga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odal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; ha brmifle csaps s nyomorsg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s imdkozik, legyen az brki; vagy a te nped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, ha elismeri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t s fjdalmt, s kezeit e hz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2.13.] kiterjeszt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e lakhel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lgy kegyelme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-kinek fizes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 szerint, a [Jer. 17,10.] mint megism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mert egyedl csak te ismered az emberek fiainak szv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ljenek tged, jrvn a te taidon, mg ln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dtl volt a mi atyin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z idegent is, [1 Kir. 8,41-43.] a ki nem a te nped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,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nagy nevedrt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 kezedrt s a te kiterjesztett karodrt, mikor ide ju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e hz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e lakhel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d meg az ideg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t, a m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hozzd, hogy megismer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i a te nevedet, s tiszteljenek tged gy, mint a te nped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, s ismerjk meg, hogy a 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ik e hz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te nped hadba megy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 ellen azon az ton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, hozzd &lt;fordulvn&gt; e vros f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vlasztottl magadnak, s e hz [Dn. 6,10.] fel, a mely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nek ptet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imdsgukat, s szere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tkeznek ellened (mert nincsen ember, a ki nem [Pld. 20,9. 1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8.10.] vtkeznk) s rejok megharagudvn, az ellensg kezbe adnd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ogsgba viendik azok, a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fogattak,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 &lt;idegen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hol fogva tartatnak, magokba szl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v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sguk hely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hozzd, s ezt mondand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nk, hamisan s gonoszul cselekedt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rendenek te hozzd telje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sgu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a h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ogva tartj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&lt;hozzd,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knek tja fel &lt;fordulva,&gt; a melyet adtl 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vros fel, a melyet vlasztottl &lt;magadnak,&gt; s [Dn. 6,10.] e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a melyet a te nevednek ptet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 meg ak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Krn. 33,11-13. Dn. 9,4-2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mdsgukat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e lakhel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zerezz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, s bocssd meg a te npednek, hogy ellened vt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oh n Istenem, legyenek a te szemeid nyitva s fl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 figyelmes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re ezen a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kelj fel, [4 Mz. 10,35.36. 2 Mz. 25,10-22.] oh r Isten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almadba, [2 Sm. 7,6.13.] te s a te hatalmassgodnak ldja!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d, oh r Ist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enek fel [Zsolt. 132,9.]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g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ente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ek a 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r Isten, ne utld meg a te felkenetett &lt;kirly&gt;od orcz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Dvidhoz, a te szolgdhoz val &lt;nagy&gt; irgalmassgaid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Salamon elvgezt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, tz [1 Krn. 21,26. 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38.] szlla le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emszt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s ldozatot, s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 hz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mg a papok sem mehettek be az r hzba;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r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fiai mindnyjan lttk, a mikor alszlla a tz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a hzra, s arczczal leborul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el a padlzat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 s tisztelk az Urat, hogy j s [rsz 5,1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s az egsz np ldoznak vala [1 Kir. 8,62.6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a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k Salamon kirly ldozatot huszonktez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 s szzhs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val; s &lt;ekkpen&gt; szentelk fel az r hzt a kirly s az egsz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 pedig foglalatosok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; a Lvitk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&lt;minden&gt; 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5,12.13.] szerszmaival, a melyeket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kszttetett, hogy az Urat dcsrnk (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6,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a) a Dvid dicsretivel &lt;mely&gt;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datott;&gt; a papok pedig trombitlnak [4 Mz. 10,10.]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z egsz Izrel ott 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szentel Salamo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t, a mely az rnak h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; mert ott szerz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at s hlaadldo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i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zoltrra, [rsz 4,1.] a melyet Salamon kszttete, nem fr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, az telldozat s a &lt;hlaadldozat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lamon nnepet szerze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ht napig, s vele egy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, nagy gylekezet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k Hmt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3,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pata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lczadik napon pedig gylekezst tartnak, mert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ntelst ht napon t vgeztk s az nnepet is ht [1 Kir. 8,6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hnapnak huszonharmadik [3 Mz. 23,24-36.] napjn elboc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 storaikba, vgan s megelgedve mindama jk felet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az r Dviddal, Salamonn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vel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bevgez [1 Kir. 6,1.38.7,1.9,15.] az r hzt s a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t, s mindazt, a mit magban elhatrozott Salamon, hogy megcs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zban s a maga hzban; szerencssen [1 Krn. 28,20.] bevg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k pedig az r Salamonnak azon jjel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gattam [rsz 6,12-42.]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det, s e [5 Mz. 1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 magamnak ldozat hzul vlaszt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 mikor az eget [rsz 6,40. 1 Kir. 9,3-5.] bezrandom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s a mikor parancsolok a ssknak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sze; vagy a mikor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 bocstandok az n npem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alzza magt az n npem, a mely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vezteti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resi az n arczomat, s felh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mdjval: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bocstom bneiket, s megszabad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mr az n szemeim nyitva lesznek, s fleim figyelmesek leszn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vlasztottam s megszenteltem e hzat, hogy az n nevem 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ott lesznek az n szemeim s az n sz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jrndasz, a mint jrt Dvid, a te [1 Kir. 1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, gy cselekedvn mindenekben, a mint neked megparancsoltam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ndelsimet s tletimet megtartnd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 te birodalmad trnjt, a mint megigrtem volt Dvid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tydnak, mondvn: Nem [2 Sm. 7,12-14.] vtetik el a &lt;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&gt; frfi az Izrel kirlyisz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gyha ti elszakadtok, s rendelsimet s [5 Mz. 28,15-6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aimat, a melye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tam, elhagyjtok, s elmenvn,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knek szolglandotok s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hajol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ggatom [2 Kir. 25,4.9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ad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nkik: s ezt a hzat, a melyet az n nevemnek szenteltem, orc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vetem; tanulsgul s pldabeszdl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en nemzet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n a hzon, [Jer. 52,13.14.] a mely felsges vala, minden 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lkodni fog, s azt mondja: Mirt cselekedett gy az r ezz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gal s ezzel a hzz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felelik: Azrt, mert [1 Kir. 9,9.] elhagytk az Urat, 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ihozta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idegen istenek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ottak, azokat imdtk s azoknak szolgltak; azrt hozta rejo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veszed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, a [1 Kir. 9,10.] mi alatt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 az r hzt s a maga palot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a vrosokat, a melyeket Hirm adott Salamonnak, megpt Sala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fiait telept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mne Salamon Hmt-Sobba s azt hatalmba k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 Tdmort a pusztban, s minden kincstart vros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Hmtban p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mind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d az als Bethoront megp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tt vrosokk &lt;tette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kkal, kapukkal s zr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aaltot, s a trhzak minden vrosait, a melyek Salamoni val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knek s a lovagoknak minden vrosait; s mindent, a mi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 kedve volt, megpt Jeruzslemben, [1 Kir. 9,1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uson [1 Kir. 7,2-12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birodal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t a npet, a mely megmaradt a Hitt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 Emor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izeusok, Hivveusok s a Jebu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nem a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okna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 maradtak vo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t az Izrel fiai ki nem irthattak, azokat Salamon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alamon senkit nem tett szolg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ban; mert ezek hadakoz frfiak volt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i, s szekereinek s lovagjainak vez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, a Salamon kirly seregeinek vezrei, 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n val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ak vala a n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itet Salamon a Fara lenyt a Dvid vrosbl a hzba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[1 Kir. 7,2.8.] ptett vala; mert ezt mond: Nem lakhati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m az Izrel kirlynak, Dvidnak hzban; mert szentsges &lt;he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mivel az r ldja abba [2 Sm. 6,16.17.] vi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 ldozk Salamon az rnak az r oltrn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atott vala a tornc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knt ldoznak [2 Mz. 29,38.43.] azon, Mzes parancsol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szombatnapokon, a hnapo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ain, s venk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ken [2 Mz. 23,14-17.] hromszor; &lt;tudniillik&gt; a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k nnepn, a hetek nnepn s a storok nne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end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Dvidnak rendelse [1 Krn. 24,5-31.25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.26,1-32.] szerint a papok tisz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jokban, a Lvit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hogy dcsrnk &lt;az Istent&gt; s szolgl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mellett naponknt; az ajtnllkat i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portjai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apuhoz, mert gy volt az Isten embernek,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rtek el a kirly parancsolatjtl, &lt;a melyet parancsolt vala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nak s Lvitknak minden dolog s a kincs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Ilyen mdon&gt; be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alamonnak minden munkja azon naptl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znak alapjt letettk, [1 Kir. 6,38.9,10.] annak befejezs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or immr az r hza elk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mne Salamon Esiongberbe s Eltba, a mely a [1 Kir. 9,26-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 partjn, Ed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 Hi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ltal nki hajkat s szolgkat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en jrtasok valnak, a kik mennek a Salamon szolgiv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irba, honnan ngy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tlentom aranyat hoznak s vivk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ba [1 Kir. 10,1.2.] kirlynasszonya pedig hallvn Salamon 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hogy megkisrtse Salamont nehz krdsekkel, Jeruzslembe,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ereggel s tevkkel, a melyek hoznak vala fszereket, igen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at 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; s Salamonhoz mne, s beszlt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 szvn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megfelelt [1 Kir. 4,29-34.] minden beszdeire, mert semm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Salam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rejtve, a melyet meg nem mondhatott voln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tta Sba kirlynasszonya Salamo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 s a hz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pte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nak tkeit, szolginak lakst s hivatalnokainak 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eiket, pohrnokait s az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e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az rnak hzban ldozott: a llekzete is el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nak: Mind igaz volt, a mit hallottam vol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mben a te dolgaidrl s [1 Kir. 10,4-7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inni sem akartam azoknak beszdeit, mg n magam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mmel nem ltta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nkem a felt sem beszltk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d nagysgnak; fellmltad a hrt, a melyet hall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a te embereid s boldogok ezek a te szolgid, a kik sz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dvarlanak nked, hogy hallhatjk a [Luk. 10,23.] t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r, a te Istened ldott, a ki tged annyira szeretett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 helyezett, hogy lennl az rnak, a te Istenednek kirly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a te Istened szerette Izrelt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ett tged kirlyly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szolgltass tlet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 a kirlynak szzhsz tlentom aranyat s felette sok fszersz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. Nem is volt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 olyan fszerszm, mint a milyet 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sszonya ada Salamon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rm szolgi is s Salamon szolgi is, a kik hoztak vala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1.12.] aranyat Ofirbl; hoztak benft 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a a kirly az benfbl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hzba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, s cziterkat s lantokat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Ezekhez hasonlka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ak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da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kirly pedig ada a Sba kirlynasszonynak mindent, a mit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nt s k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zonkivl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nak hozott.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 s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mrtke az aranynak, a mel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, hatszzhatvanhat tlentom ar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ivl, &lt;a mit&gt; hoznak vala a kalmrok s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de mg Ar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kirlyai s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ejedelmei s hoznak vala arany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alamo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ata Salamon kirly ktszz paizst vert aranybl, minde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izsra hatszz vert arany siklus men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z kerek paizst is vert aranybl; mindenik paizsra hrom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siklus megy vala, a melyeket a kirly helyeztete [1 Kir. 7,2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ibnon erdejnek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atott a kirly egy nagy kirlyiszket [1 Kir. 10,18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fntcsontbl, s beborttat azt finom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volt a szknek, s arany zsmolya a szkhe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szai valnak mindk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ls mellett, s kt oroszln ll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ok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zenkt oroszln ll vala ott a hat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k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 olyant nem csinlt egyetlen orszgban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kirl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ivednyei aranybl valnak; a Libnon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ednyei tiszta aranybl valnak; nem vala az ezs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10,27.] semmi becse a Salamon idej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ji voltak a kirlynak, a melyek Trsisba jrtak a 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val egytt. Minden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egyszer mennek a ha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isba, honnan aranya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efntcsontot, majmokat s pv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lmlta Salamon kirl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kirlyait [1 Kir. 10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sgban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kirlyai kivnnak vala [1 Kir. 10,24.25.] sz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ni Salamonnal, hogy hallhat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, a melyet Isten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mindnyjan ajndkot visznek vala nki, arany s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et, ruhkat, fegyvert, fszerszmokat, lova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nak ngyezer [1 Kir. 4,26.] listlli, szekere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ezer lovagjai valnak, a kiket helyheztete a szekerek vrosa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mell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 vala minden kirly felett az &lt;Eufrtes&gt; [1 Mz. 15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rly Jeruzslemben olyann tev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vers 20.]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s a czdrusfkat gy elszaport, mint a vad fgef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nevekedn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nak vala pedig Salamonnak lova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s minden orsz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nak egyb [1 Kir. 11,1-41.] dolgai, gy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olsk, avagy nem rattak- meg a Ntn prf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lbeli Ahija prfczijban, s Jehd prftnak Jerobom ell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 fia ellen &lt;rt&gt; ltsai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k Salamon Jeruzslemben az egsz Izrel felett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42.] negy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Salam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egyetemben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Dvidnak vrosban, s uralkodk hely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Rob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Robom [1 Kir. 12,1.2.] Skembe; mert Skembe gylt vala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rlyly vlasz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ezt meghallotta Jerobom, a Nbt fia, a ki &lt;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vala; mert oda [1 Kir. 11,40.] futott volt Salamon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isszatre Jerob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kldvn, elhiv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rt Jerobom [1 Kir. 11,26.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.] s az egsz Izrel, s szlnak Robom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atyd igen megneheztette a mi ignkat, de te mo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nak kemny szolgla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z igjt, a melyet renk v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lun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Harmadnapig &lt;gondolkodom rla,&gt; azut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a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ancskozk Robom kirly a vn &lt;ember&gt;ekkel, a kik Salam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ttak vala letben, mondvn: Mit tancsoltok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oljak e np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ekkpen szlnak: Ha javra leendesz ennek a npnek, s kedve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s j szval beszlsz hozzjok; akkor te szolgid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e a vnek tancst, a melyet nki tancsoltak, s tanc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a az ifjakkal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nevekedtek volt fel s nki udvar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oknak: Ti micsoda tancsot adtok, hogy vlaszt adjun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, a kik nkem gy szlna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sd meg az igt, a mely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tyd renk v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nek az ifj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nevekedtek val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j a npnek, a mely szlvn nked, azt mondja: A te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eheztette a mi ignkat, te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sd meg nknk; gy sz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: Az n legkisebb ujja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atym derekn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ha az n atym nehz igt vetett retok, n mg nehez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m igtokat; ha az n atym ostorral vert titeket, n skorp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Jerobom s az egsz np Robomhoz harmadnap, a mint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5.] meghagyta, ezt mondvn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ozzm harmad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kemny vlaszt adott nkik, megvetve Robom kirly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.7.] a vnek tan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fjak tancsa szerint szla nkik, mondvn: Ha az n a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eheztette a ti igtokat, n mg nehezebb teszem azt; h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 ostorral vert titeket, n skorp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nem hallgat meg a npet; [vers 3.4.] mert ez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totta ekknt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n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vala a Silbeli Ahija ltal [1 Kir. 11,29-39.] Jerobom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 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egsz Izrel &lt;ltta,&gt; hogy nem hallgat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felele a np a kirlynak, mondvn: Micsoda rsznk van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ban? Nincsen nk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 az Isai fiban! &lt;Menj el&gt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idba, oh Izrel! m viseld gondjt a te hzadnak, oh Dvid!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jlkiba az egsz Izr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Robom csak azokon az Izrel fiain uralkodk, a kik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 [rsz 11,12. 1 Kir. 12,21.] lak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kld Robom Adormot, [1 Kir. 12,18.] az ad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rel fiai, s meghala; Robom kirly pedig si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be lni, hogy Jeruzslembe szal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akada el az Izrel [1 Kir. 12,18-20.] npe a Dvid hztl,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azrt Robom [1 Kir. 12,21.] Jeruzslemb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 Jd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jmin hzt, szznyolczvanezer vlogatott ha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lt;,&g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nnak Izrel ellen, s visszanyernk az orszgot Robo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Semjnak, az Isten ember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Robomnak, Salamon finak, Jda kirlynak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Jdban s Benjminban, gy szl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Ne menjetek fel s ne hadakozzatok atytokfiai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etek meg ki-ki a maga hzba, mert n [1 Kir. 11,11-13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dolo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gednek az r szavnak, s megtrnek a helye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 ellen men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k azrt Robom Jeruzslemben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a vrosokat J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megpt [Mik. 5,2.] Bethlehemet, Etmot s Tk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srt, Skt s Adull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ot, Marst s Zif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rimot, Lkist s Az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t, Ajalont [1 Kir. 2,11.] s Hebront, mely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o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ban s Benjmi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tte &lt;ez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ket, helyezett azokb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zerze&gt; trhzakat elesgnek s bornak s ola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ik vrosban &lt;szerze&gt; paizsokat s kopjkat, s rendki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azo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da s Benj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 papok s a Lvitk, a kik az egsz Izrelben val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tlakozna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Lvitk elhagy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ikat s jszgukat, s Jdb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 mennek, mert kizte vala [rsz 13,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erobom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hogy az rnak ne szolgl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e [1 Kir. 12,31.] magnak papokat a magaslatokhoz, a bakok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orjkhoz, a melyeket csinlta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tnuk Izrel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, a ki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tk az Urat, Izrelnek Istent, mennek Jeruzslemb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nna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k [1 Kir. 12,28.] Jda orszgt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k Robom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fit hrom esztendeig; mert hrom esztendeig jrnak Dvid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 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sgl vev Robom Mahaltt, Jrimtnak, a Dvid finak le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Abihailt, [1 Sm. 16,6.] Elibnak, az Isai finak le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le nki fiakat: Jeust, Semrit s Zah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vev Maakt, az Absolon lenyt, [1 Sm. 18,17.] a ki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bijt, Attait, Zizt s Selmi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jobban szeret pedig Robom Maakt, az Absolon leny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i s gya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ert tizennyolcz felesge s hatvan gy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 huszonnyolcz fit s hatvan le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obom Abijt, a Maaka fit tette [vers 20.] testv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z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v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kar kirlyly t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kosan gondolkodvn, sztoszt fiait mind Jda s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tt vrosokba, a kik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adott elesget s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t szerzett szmu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Robom [1 Kir. 14,21-2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ilrdtotta s abba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elhagyta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az egsz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Robom kirlys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esztendejben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5.26.] Ssk, az gyiptomi kirly Jeruzslem ellen, (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vtkezn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ktszz &lt;fegyveres&gt; szekrrel s hatvanezer lovagg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hatlan vala a np, a mely v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iabeliekkel, Sukkeusokkal s Szerecsenekk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glal Jd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ait, azutn mne Jeruzslem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emja [rsz 11,2.] prfta mne Robomhoz s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hez, a kik Jeruzslembe gy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Ssktl val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Ezt mondja az r: Mivel ti engem elhagytatok, 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k kezbe bocstl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alzk magokat az Izrel fejedelmei s a kirly, s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2-24.] mondnak: Az r iga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r ltta, hogy megalztk magokat, ekkpen sz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ja prftnak: Megalztk magokat, nem vesztem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nem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t szerzek nkik, s nem ontom ki az n haragomat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Ssk l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szolgi lesznek nki, hogy megtudjk &lt;a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et&gt;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atom s ms orszgok kirlysgainak szolglat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rt Ssk, az gyiptomi kirly Jeruzslem ellen, s elviv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znak kincst, s a kirly hznak kincst; mindazokat elviv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paizsokat is elviv, a melyeket Salamon csinltatott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6.17.]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helyett Robom kirly rzpaizsokat csinltata, s bz az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ogosok fejedelminek kezre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a kirly hznak ajt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kirly felmegy az r hzba, mennek a gyalogosok i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szik azokat, s azutn visszahozzk a gyalogosok szob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megalzta [rsz 7,14.] magt &lt;Robom&gt;, eltvoz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a, hogy meg ne semmislne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Jdban is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j 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azrt Robom kirly Jeruzslemben s uralkod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ven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Robom, mikor uralkodni kezdett v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t esztendeig uralkodk Jeruzslemben, a vrosban, a melye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7,12.] vlasztott vala az Izrel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helyhezte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vala Nam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it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 pedig gonoszt, mert az Urat szve szerint keresni nem a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bomnak pedig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utols dolgai avagy nincsenek- megrva a Se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5.7. rsz 11,2.] prf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s Iddnak, a ltnoknak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9,9.]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&gt; a nemzetsgi lajstromb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s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bom s Jerob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gsz 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Rob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 Dvid [2 Sm. 5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; s uralko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[rsz 11,22.] Abija,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 kirlynak tizennyolczadik esztendejben kezde uralkodni Ab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ban. [1 Kir. 1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esztendeig uralkodk Jeruzslemben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Mi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a ki a Gibebl val Uriel leny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ija [1 Kir. 12,2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bo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felkszle Abija a hborra ngyszzezer vlogatott harczo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sereggel; s Jerobom vele szembeszllott nyolczszzezer vlog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sbl ll sere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lla Abija a Semraim hegynek tetejn, a mely az Efr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sgben vala, s monda: Hallgasstok meg szmat, Jerobom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kellene- nktek meggondolnotok, hogy az r, az Izrel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adta [2 Sm. 7,8.12.16.] volt a kirlysgot Izrel fe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; nki s fiainak, s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[4 Mz. 18,19.] l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felkele Jerobom, a Nbt fia, Salamonnak, a Dvid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, s tmada [1 Kir. 11,2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gy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haszontalan emberek, Belil fiai, a kik 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ltek Robomnak, a Salamon finak, mikor Robom gyermek s f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 volt, s azok ellen magt nem oltalmazh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azt gondoljtok, hogy ti ellene llhattok az r kirlysg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 Dvid fiainak [1 Kir. 11,12.36.] kezben &lt;van&gt;, mivel s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, s veletek vannak az aranyborjk is, a melyeket Jero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ett [1 Kir. 12,28-33.] nktek istenek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i [rsz 11,14.15.] zttek- el az rnak papjait, az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a Lvitka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i szerzettetek- magatoknak papoka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 orszgoknak nemzetsgei, akrkit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zentelsre egy gyermekded tulokkal s ht kossa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l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lvnyok&gt; papja, a melyek nem is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mellettnk van pedig az r, a mi Istennk, a kit mi el nem hagyt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 pedig, a kik az rnak szolglnak, az ron fiai, s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, a kik &lt;forgoldnak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oznak az rna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minden reggel s minden estv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, &lt;s&gt; a kenyrnek a tiszta asztalra val ttel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any gyertyatartra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ivel egybe &lt;gondot viselnek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jtvn azokat minden estve; mert mi megtartjuk az rn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nek rendelst; ti pedig elhagyt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 mi velnk van az Isten vezr gyann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9.] a riad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, hogy ti ellenetek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. Izrel fiai!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jatok az r ellen, a ti atyitok Istene ellen, mert nem l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s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 pedig lest vetet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hogy htuk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[Jzs. 8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ilyen mdon J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gyenek, htuk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Jda, hogy m min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htul megtmadtat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az rhoz, a papok pedig trombitlnak vala a trombit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nak Jda frfiai; s mikor kiltnak [4 Mz. 10,9.]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, az Isten megver Jerobomot s az egsz Izrelt, Abija s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zrel fiai meneklnek J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de az Isten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bij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nagy csapssal, gyannyira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b mia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ezer vlogatott frfi eset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lyen mdon alztatnak meg az Izrel fiai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; Jda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r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Istenre tmaszko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bija Jerobomot, s elfogl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gynhny vr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elt s annak faluit, Jsant s annak faluit, s Efrvin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jut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Jerobom Abija idejben, hanem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ija pedig hatalmas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rsz 12,16.] s vett vala magnak tizen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t, a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 huszonkt fit s tizenhat le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ijnak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dolgai, tai s beszdei megrattak az Id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15.] prf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luvk pedig Abi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vid vros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hely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sa, [1 Kir. 15,8.] a kinek idejben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ig volt bkess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sa mindazt cseleked, a mi j s igaz val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ont az idegen &lt;istenek&gt; [rsz 12,1.14. 1 Kir. 11,7.8.] oltrai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latokat; a blvnyoka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, s az Aserkat kivg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 Jdnak, hogy az Ur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Istent keress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k &lt;az Isten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parancsola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pusztt Jda minden vrosaibl a magaslatokat s a nap-oszlop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szg csende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l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tetet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at Jdban, mivelhogy nyugodal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senki sem folytatott ellene hbort azok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mert az r nyugodalmat adott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vala Jd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sk meg a vrosokat s vegy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ssel, tornyokkal, kapukkal, zrokkal, m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birodalmun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; mert megkerestk az Urat, a mi Istennket, megkerest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almat adott nknk minde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Azrt ptnek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 Asa serege, a mely paizst s kopjt visel vala, J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szzezer; s Benjminbl paizst 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kzv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szznyolczvanezeren valnak; mindez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[rsz 16,8.] szerecsen Zrah, ezerszer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rel s hromszz szekrrel, s mne Mar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sa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, s viadalhoz kszlnek a Seft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sa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lta Asa az r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, s monda: Oh [1 Sm. 14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ninc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a 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lkl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egtsed! Seglj meg minket, oh mi Urunk Istennk, mert be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zunk, s a te neved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e sokasg ellen! oh Uram, te vagy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k, ne vegyen ember te rajta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 azrt az r a szerecseneket Asa s J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lfut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vel Gerrig, s elhullnak a szerec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okan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nki sem marada letben, mert leveret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hoznak nagy zsk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r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n elpuszttnak minden vrost, mert az rt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s szllott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rosokat mind feldltk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ragadomny vala az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rmok tanyit is leromboltk, s sok juhot s tevt elhajtnak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tek vissza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rist, az Obed fit felindt az Isten lel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sa el lpett, s monda: Hallgassatok meg engem, Asa s egsz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njmin! Az r van veletek, ha t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lesztek;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ditek, megtalljtok; de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hagyndjt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lh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ideje, hogy Izrel az [rsz 12,1.13,8.9. 1 Kir. 11,4-8.14,22-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 Isten nlkl, tant pap nlk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lk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trt vo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ban az rhoz, Izrel Isten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tk volna azok, [rsz 7,14.]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ek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nincs bkessge sem a ki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mivelhogy nagy a [Zak. 8,10.] nyomorsga mindaz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&lt;e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egy nemzetsg [rsz 13,16-19.] a msik nemzet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 vros a msik vrost elpuszttja; mert az Ist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nyar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zrt btorsgosok legyetek, kezeiteket le ne ereszsztek, mer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toknak [rsz 14,2-5.] jutalm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sa meghallotta e beszdeket s az Obed prf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czijt, megbtorodk, s elpusztt a Jda s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lvnyokat, a vrosokbl is, a melyeket elfoglal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9.] az Efraim hegysgn, s megjt az r oltrt is, a mel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nc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 egsz Jda s Benjmin nemzetsgt s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va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Efraim, Manasse s Sime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[rsz 11,13.14.16.] Izrel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okan csatla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ltvn, hogy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zrt Jeruzslembe a harmadik hnapban, Asa kirly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nak az rnak azon a napon a nyert zskmnybl ht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tezer juh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adst [Jzs. 24,25. 2 Kir, 23,3.] tettek, hogy ezutn az Ura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Istent teljes szvvel s teljes llekkel fogjk kere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nem keresn az Urat, az Izrel Istent, [2 Mz. 22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ssk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, gy a frfi, mint az 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vnek az rnak felszval, kiltssal, trombita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sz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ett az egsz Jda az esk felett; mert telje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dtek, s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attal kerestk &lt;az Urat&gt;; s [5 Mz. 28,1-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lltatk ltalok, s az r nyugodalmat szerze nkik minde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g Maakt, Asa kirly anyjt is megfoszt [1 Kir. 15,1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sgtl, mivel egy iszony blvnyt emelt vala Asernak, s 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on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annak iszony blvnyt, s a Kedron patakjnl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2,20.] meg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lehet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agaslatokat nem irtottk ki, mindazltal A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szve [rsz 14,2.] vala egsz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v az Isten hzba, a mit atyj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nek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at s edn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olt hbor Asa kirlysgnak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esztende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a kirly uralkodsnak harminczhatodik esztendejben [1 Kir. 15,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.]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Basa, az Izrel kirlya Jda ellen, s [Jzs. 18,21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 Rmt, hogy ne engedjen senkit se kimenni, se bemenni As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sa az rnak s a kirlynak trhzbl hoza ki [1 Kir. 15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ranyat, s kld azt Benhaddnak, a Siriabeli kirly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vala Damaskusba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m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 mint az n atym s a te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is volt &lt;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&gt;. 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ked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. Menj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ntsd fel a 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det Basval, az Izrel kirlyv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zk [vers 1.]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gedvn Benhadd Asa kirlynak, elk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nek vez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vrosai ellen, s bevev Ijont, Dnt, Abelmimot s Nafth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incses vr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mikor meghallott Basa, abbanhagyta Rma ptst s megszn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sa kirly felvev az egsz Jda npt, s Rmb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at mind elhordk, a melyekkel Basa a vrost pti vala, s az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bt s Mispt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ne Hanni prfta Ashoz, a Jda kirlyhoz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a Siriabeli kirlyban volt bizodalmad, [Jer. 17,5.] s 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, a te Istenedben bzl: ezrt szabadult meg a Siriabel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vala- a [rsz 14,9.] Szerecseneknek s a Libiabelieknek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felette sok szekereik s lovagjaik? Mindazltal, mivel az 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bizodalmad, kezedbe ad az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szemei [Jb 34,21.] forogna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hatal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ssa azokhoz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teljes szvvel ragaszkodnak; bolon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17,5.] cselekedl ebben; azrt mostantl kezdve hbork leszne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haraguvk Asa a prftra, s 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hzba, mert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ragudott vala e szrt re; s ugyanakkor Asa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okat&gt; megnyom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 Asnak mind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d utols dolgai meg vannak rva a Jd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irly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etegedk Asa, kirlysgnak harminczkilencze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ra, annyira, hogy igen slyos 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sge; mindaz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sgben is nem az Urat keres, hanem az orvo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A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megh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egye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ba, a melyet magnak vgatott vala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; s hely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gyba, a melye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ek d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zerekkel, s 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 feldolgozott [1 Mz. 50,2.] j illato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 felette nagy gst rend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Jsaft, [1 Kir. 15,2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magt Izre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reget helyezett Jda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aib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ket helye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orszgba s Efraim [rsz 15,8.] vrosaiba, a mely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a meghd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Jsafttal vala, miv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Dvid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5.] tain jra, s nem kre segtsget a blvnyo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Istent kerest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ban jr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Izrelnek [1 Kir. 12,28-33.] cselekedete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z 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a kirlysg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, s az egsz Jda 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aftnak ajndkot, s gazdagsga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igen nagy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felemelkedett az r tjain, s mg jobban kiirt Jd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5,17.] magaslatokat s az Aser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nak harmadik esztendejben elk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hailt, Obdist, Zakarist, Ntanelt s Mikjt, hogy tants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vrosa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vitkat: Semja, Ntnia, Zebdia, Asel, Semirmt, Jna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nia, Tbis s Tbadnia Lvitkat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isma s J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nak azrt Jdban, s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k vala Jda vrosaiban, tantvn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az r igen [1 Mz. 35,5.] megrette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orszg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J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nak, annyira, hogy nem mernek Jsaft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tl is hoznak vala Jsaftnak [1 Kir. 4,21.] ajndk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pnzt; az Arbiabeliek is hoznak nki nyjakat, htezerhtszz k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tezerhtszz ba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saft mindig nagyobb s hatalmasabb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pte Jd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stlyokat s trhz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 munkja vala nki Jda vrosaiban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 frfia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serege volt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azoknak szma nemzetsgeik szerint: Jdban az ezredesek: Ad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, s vele hromszzezer harcz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Johann volt a vezr, s vele ktszznyolczvanezer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Amsia, a Zikri fia, a ki magt szabadakaratjb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val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ktszzezer harcz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itz harczos vala Eljada, s vele a kzv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izsosok ktszzez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Jzabd, s vele szznyolczvanezeren harczra felszer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szolglnak vala a kirlynak azokon kivl, a kiket a kirly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] egsz Jdban a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ba hely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aftnak nagy [rsz 17,5.] gazdagsga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vala.  sgor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18,18.21,20.] szerze Akhb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hny&gt;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 almne Akhbhoz Samariba, s levgatott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ele val np szmra sok juho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rv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jen vele [1 Kir. 22,1-38.] Rmth Gile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 Akhb, az Izrel kirlya Jsaftnak, a Jda kirly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- velem Rmth Giledba? Felele nki, s monda: gy n, mint 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z n npem, mint a te nped egytt lesz a harc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onda Jsaft az Izrel kirlynak: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1.12.] mg ma az r beszde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 Izrel kirlya a prftkat, mintegy ngyszz fr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Elmenjnk- Rmth Giled ellen hadba, vagy elhagyj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: Menj el, s az Isten a kirly kezbe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saft: Nincsen- i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prftja az rnak, [1 Kir. 22,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.] hogy attl &lt;is&gt; tudakozdhatn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zrel kirlya Jsaftnak: Van mg egy frfi, a ki lt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t megkrdezhetjk, de 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rt soha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hanem mindig csak rosszat; ez Mikes, a Jimla fi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aft: Ne beszljen gy a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a azrt az Izrel kirlya egyet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d ide hamar Mikest, a Jimla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kirlya s Jsaft, a Jda kirlya ott lnek vala,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ben, &lt;kirlyi&gt; ruh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; ott lnek vala Sam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trsgen; s a prftk mind [vers 5.] prftl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vala pedig magnak Sdkis, [1 Kir. 22,11.] a Knana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sszarvakat, s monda: Ezt mondja az r: Ezekk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belieket, mgnem megemsz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prftk is mind ekkp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, mondvn: Menj fel Rm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 ellen, szerencss leszel; mert azt az r a kirly kezbe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pedig, a ki elment volt, hogy elhvn Mikest, szla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 a prftk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attal j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a kirl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, krlek, te is gy, min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gy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Mike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&lt;csak&gt; azt fogom mondani, a mi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 [4 Mz. 22,38.24,13.] nkem mond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a kirly el jutott, akkor monda a kirly nki: Mi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jnk- Rmth Giled ellen hadba, vagy elhagyj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el, s j szerencstek leszen, kezetekbe adattatna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 nki: Hnyszor eskdtesselek meg tged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nl egyebet ne mondj nkem az r ne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: Ltm az egsz Izrelt elszledve a hegyeke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at, melyeknek psztoruk nincs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 az r: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urok. Trjen meg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bk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zrel kirlya Jsaftnak: Nemde nem megmondottam-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og nkem jt [vers 7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hanem rossz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onda: Halljtok meg azrt az r szavt. Ltm az Urat l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Dn. 7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ben, s az egsz mennyei sereget job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llette l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Kicsoda [1 Kir. 22,20.] csalja meg Akhbot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hogy felmenjen s elveszszen Rmth Giledb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 egye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t sz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egy [1 Kir. 22,21.] llek, a ki megllv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karom megcsal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Az r pedig monda nki: Mim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: Kimegyek s leszek hazug ll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prfti sz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: Csald meg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meg, menj ki s cselekedjl 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rt most az r adta a hazugsgnak lelkt [vers 10.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 te prftid szjba, s az r szlott veszedelmes dolgot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oda lpett Sdkis, [vers 10. Jn. 18,22.] a Knana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zul csap Mikest, s monda: Melyik ton tvozott el az rnak l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csak nked szla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Mikes: m megltod magad azon a napon, a mikor egyik kamar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ik kamarba [1 Kir. 22,25.] mgy, hogy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s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Izrel kirlya: Fogjtok meg Mikest, s vig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onhoz, a vros fejedelmhez, s Joshoz, a kirly f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tok: Ezt mondja a kirly: V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ll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yomorsg kenyervel s a nyomorsg vizvel,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27.] mg bkessggel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ikes: Ha bkvel trsz vissza, [vers 16. 5 Mz. 18,21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em az r szlott n ltalam. Ismt monda: Halljtok meg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onult az Izrel kirlya s Jsaft a Jda kirlya Rmth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zrel kirlya Jsaftnak: Ruhmat megvltoztatom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ek a viadalra; t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l fel ruhd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ltozt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kirly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t, s mennek viad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 kirlya pedig meghagyta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 fejedelmei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rczoljatok se kicsiny, se nagy ellen, hanem csak az Izrel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meglttk a szekerek fejedelmei Jsaftot, mondnak: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kirly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. Akkor felk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aft, s az r [1 Kir. 22,32.33.] megseg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Isten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rd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or lttk a szekerek fejedelmei, hogy nem az Izrel kirlya,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frfi pedig kifeszt kzvt csak gy tallomra, s tal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irlyt a pnczl s a kapo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csisnak: Fordulj meg, s vgy ki engem a [1 Kir. 22,34.37.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l, mert megsebes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 min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lett azon a napon, s az Izrel kirly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ben llott a Siriabeliek ellen estvig, s naplementekor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 pedig Jsaft, a Jda kirly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Jeruzslembe bk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ibe mne Jhu prfta, a Hanni fia, s monda Jsaft kirly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z istentelennek [1 Kir. 21,20-25.22,29.] kellett- segt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ned, s az rna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szeretned? Ezrt nagy az rnak hara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nmi j dolog talltatott benned, hog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vga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erkat [rsz 17,4-6.] s az Istennek keressre adtad mag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saft &lt;egy ideig&gt; Jeruzslemben tartzkodk, azutn pedig ki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Beersebtl fogva mind az Efraim hegysgig, s megt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Istenh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ndele brkat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Jdnak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a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brknak: Jl meglsstok, a mit cselekesztek; mert nem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evben&gt; tltek, hanem az rnak &lt;nevben,&gt; a ki az tletbe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2,1.] veletek &lt;les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 r flelme legyen rajtatok, vigyzzatok &lt;arra,&gt; a mit tesz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nl, a mi Istennknl nincsen hamissg, [5 Mz. 10,17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4. 1 Pt. 1,17.] sem szemlyvlogats, sem ajndkv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uzslemben is bellta nmelyeket Jsaft a Lvitk, papo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nemzetsg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ejedelm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r tletr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lekedsek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eruzslembe visszat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gy nkik, mondvn: gy cselekedjetek az rnak flel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gel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szv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mely pe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hoznak a ti atytokfiai, a kik lakoz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kban, emberhall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 parancsolat, a rendtart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k miatt: int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ne vtkezzenek az r ellen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jon retok s a ti atytokfiaira &lt;az r&gt; haragja. gy cseleke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vtk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mria pap le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z rnak minden dolgai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dia, az Ismel fia lesz a Jda hznak vezre a kirly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ban; a Lvitk 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itok lesznek. Legyetek az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tekben s az r mellette lesz az iga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zek utn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Mob fiai [2 Sm. 8,2.12. 2 Kir. 3,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mon fiai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sok is az Ammo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Jsaft ell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zanak &lt;vele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pedig &lt;a hrmondk&gt;, s megmondk Jsaftnak, mondv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 tuls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agy sokas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lened Siribl, s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7. Jzs. 15,20.62.] mr Hasson-Tamrban vannak; ez az Enge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lemlk azrt Jsaft, s az Urat kezd keresni s hirdete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orszgba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felgylnek a Jdabeliek, hogy az r &lt;segedelmt&gt; keres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nak minden vrosaibl 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hogy az Urat megker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a Jsaft Jda s Jeruzslem gylekezetiben, az r hz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pitva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Oh Uram, mi atyink Istene! nem te vagy- egyedl Is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ben, a ki uralkodol a pognyoknak minden orszgain? A te kez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n&gt;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atalom, s senki nincsen, a ki ellened megllha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mi Istennk! nem te zd- ki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it a te nped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nem te add- azt brahmnak,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8. Jak. 2,23.]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tod magv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nak azon, s ptettek azon a te nevednek szentsges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27.9,3.] hajlko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or veszedel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 mi renk, hbor, [1 Kir. 8,33-37.] tl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 vagy hsg, megllunk e hzb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(mert a te neve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3.14. 2 Sm. 7,13. 2 Mz. 20,24.] e hzban van) s a mikor kil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a mi nyomorsgainkban: hallgass meg s szabadts meg &lt;minke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m az Ammonitk, a Mobitk s a Seir [5 Mz. 2,4.9.19.] heg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akozk,&gt; a ki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nem akard, hogy ltalmenjenek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, hanem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nek 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usztt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zrt azzal fizetnek nknk, hogy ellen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, hogy kizz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tl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mi Istennk, nem tled-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? Mert nincsen mi bennn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sokasggal szemben, mely ellen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Nem tudjuk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nk, hanem csak te red [Zsolt. 123,1.2.] &lt;nznek&gt;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dabeliek mindnyjan llanak val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gyermekei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kkel s fiaikkal egyet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Jahzielre, a Zakaris fira (ki Benja fia, ki Jhiel fi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ttnis fia vala, s az Asf [1 Krn. 25,1.] fi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Lv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) az rnak lelke szlla, a gyleke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indnyjan, a kik Jdban s Jeruzslemben lakoztok,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aft kirly, halljtok meg szmat! gy szl az r nktek: Ne fl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 rettegjetek e nagy sokasg miatt; mert nem ti harczolto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nap szlljatok szemb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Czicz hgjn fognak felm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jok tallto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 szlnl, a Jeruel pusztjval sz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ell nktek harczolnotok, &lt;hanem csak&gt; lljatok veszteg, s ls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szabadtst rajtatok. Jda s Jeruzslem, ne fljetek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jetek! Holnap menjete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z r veletek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Jsaft meghajt fej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el, s Jda s Jeruzslem 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borul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imd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1 Krn. 6,1.22.33.] Khti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a Kri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 pedig felllnak, hogy az Urat, Izrel Istent nagy fels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ggel felkszlvn, kimennek a Tkoa pusztjra;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indulnnak &lt;onnan,&gt; meglla Jsaft, s monda: Halljtok meg sz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s Jeruzslemben lakozk! Bzzatok az rban a ti Istentek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tek; bzza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9. 1 Sm. 15,24.] prfti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sek lesz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t tartvn pedig a nppel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 az r nekese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csrjk a szentsg kessgt, a ser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nvn, s mondjk: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16,34.35. Zsolt. 136,1-3.] Tiszteljtek az Urat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elkezdettk az neklst s a dcsretet: az r ellen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 az Ammon fiai s a Mobitk s a Seir hegyn &lt;lakozk&gt; ell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Jd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s [Bir. 7,22.] megveret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Ammon s a Mob fiai a Seir hegyn lakozk ellen tmad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evgnk s elvesztenk; s mikor mind elvesztettk a Seir heg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kat, azutn egyms [1 Sm. 14,20.] elpuszttst segtett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da npe pedig mne Mispba a puszta fel, s mikor a sokasg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ulnak: m csak elesett holttestek val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kl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mne Jsaf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, hogy azoknak jszg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zskmnyoljk, s tallnak nlok temrdek gazdagsg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testeken drga szp ruhkat, melyeket lefosztnak &lt;rlok,&gt; 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, hogy alig vihettk el, s harmadnapig kapdostk a zskmny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so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ednapra pedig gylnek a hlaadsna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, mivel az rnak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nak hlkat; azrt azt a helyet hlaad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 nevezk mind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 azrt Jdnak s Jeruzslemnek egsz npe Jsaftta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egybe, hogy visszamenjen Jeruzslembe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vigasztal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nek Jeruzslembe, lantokkal, cziterkkal s trombitkkal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Istennek flelme az orszgok minden kirlysgain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ottk, hogy az r hadakozott vala az Izrel ellensge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ugovk azrt a Jsaft orszga, s bkessget a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ralkodk Jsaft Jda felett.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1 Kir. 22,41.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mikor uralkodni kezde, s uralkodk Jeruzsl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ig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Azuba vala, a Silhi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 Asnak, [1 Kir. 15,9-15.2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tjn, el sem tv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tl, cselekedvn azt, a mi az r sze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 dolo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mg a magaslatok nem rontattak le, s a np nem kszt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aftnak pedig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utols dolgai m meg vannak rva Jhu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ni f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a ki azokat berta az Izrel kirly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Jsaft, a Jda kirlya megbartkozk Akhzival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val, a ki gonoszul [1 Kir. 22,52-54.] cselekede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vele megbartkozk, hogy hajkat [1 Kir. 22,49.5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nnek, melyeken Trsisba mennnek; s a hajkat Esiongbe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rt Elizer, a Maresbl val Ddava fia Jsaft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inthogy megbartkozl Akhzival, az r megsemmist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d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j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, s nem mehetnek Trsi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Jsaft [1 Kir. 22,5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egyetem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 Dvid vrosban; s uralkodk hely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J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, a Jsaft fiai &lt;ezek valnak:&gt; Azria, Jh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, Azris, Mikel s Seftja. Ezek mind Jsaftnak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fiai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tt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sok ajndkot ezstben, arany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sgokban, Jdabeli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kal; de a kirly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nak ad, mi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 azrt J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kirlysgban uralkodni, s mikor i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t min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egyverrel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&lt;nmelyek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incz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kezdett vala uralkodni Jrm, s nyol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 az Izrel kirlyainak tjn, a mint cselekszik vala az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e; mert az Akhb lenyt vette vala magnak felesgl;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onosz dolgot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 mindazltal [2 Kir. 8,17-19.] az r a Dvid hzt elveszte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t, a melyet [2 Sm. 7,11.12.] Dvidd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retet tett vala, ho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t ad nk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11,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 szakada el [1 Mz. 27,40. 2 Sm. 8,14.] Edom Jda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, s kirlyt vlasztnak mag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ugyan J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ivel s a szekere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vn jjel, megver az [rsz 20,10-22.] Edomit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k vala, s szekereiknek fejedelm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Edom elszakada Jdnak keze all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kkor elszakada Libna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all, mivel elhagyta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csinltatott magaslatokat Jda hegyein, s azt mvel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liek parznlkodna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dt is felbiztat &lt;erre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a pedig 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z Ills prfta rsa hozz, mondvn: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te atydnak, Dvidnak Istene: Mivel nem jrl a te aty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aftnak tjn, sem a Jda kirlynak, Asnak t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jrl az Izrel kirlyainak tjn, s azt mveld, hogy Jd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laki parznlkodjanak, a mint az Akhb hz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lkodik; annakfelette testvreidet, atydnak hz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ak voltak n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r nagy csapst bocst a te npedre, fiaidra, felesgeid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jszgo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slyos betegsgbe, blbajba [vers 19.] &lt;esel&gt;, mindaddig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bled naponknt kimegy a beteg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dt azrt az r Jrm ellen a Filiszteusok s az Arbi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jt, a kik a szerecsenekkel hatroso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Jda ellen s megtmad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zskmnyul vivk mind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nt, a mi a kirly hzban tallhat vol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iait s felesg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s nem maradt nki ms fia, csak Jokhz, a legkisebb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zek utn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 felette nagy blbajjal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hatatl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ez&gt; gy volt naprl-napra, egszen a msodik v vgig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folytak a betegsg miatt, s meghala nagy knokban: s npe nem g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&lt;drga illat fszereket,&gt;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[rsz 16,14.] g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inczkt &lt;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&gt; vala, mikor uralkodni kezde, s nyol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k Jeruzslem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inden rszvt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ula,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vid vrosban; de nem a kirlyok sr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rlyly tevk Jeruzslem lakosai hely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kisebb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24.] fit Akhzit; mer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eket min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zok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biabeliekk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[rsz 21,16.17.] vala a tborba. Uralkodk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ia, Jrmnak a Jda kirly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hzia negyve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kirlyly lett,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k Jeruzslemben. Anyjnak neve Athlia volt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mri leny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z Akhb hznak [2 Kir. 8,27.] tjain jra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tancsadja az istentelen cseleked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pen az Akhb hzn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ok voltak tancsadi atyja halla ut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oknak tancsa utn indulva, hadba mne Jrmmal az [2 Kir. 8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b fival az Izrel kirlyval Hazel ellen a Siriabeli kirly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th Giledba; de a Siriabeliek Jrmot meg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t azrt &lt;Jrm,&gt; hogy meggygyttassa magt Jezrel vros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bek &lt;valnak rajta,&gt; melyekkel megsebesttetett Rmban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el ellen, Siria kirlya ellen harczolt. Akhzia pedig, Jrm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kirlynak fia, almne, hogy megltogatn Jrmot, az Akhb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zrelben, mert bete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khzia Jrmhoz mne, Isten &lt;akaratbl,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a val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rkezvn, elmne Jrmmal Jhu ellen, a ki a Nimsi fia volt, a k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felkenetett, [2 Kir. 9,1.2.6-10.] hogy kirtan az Akhb hz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, mikor Jhu az Akhb hzn bosszt lla, rtallt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re s az Akhzia testvreinek fiaira, a kik Akhz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nak vala, s [2 Kir. 10,13.14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it is keres s megfo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(ki Samariban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el)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huhoz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[2 Kir. 9,2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De eltemett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 rla: &lt;Mgis&gt; a Jsaft fia volt, a ki teljes szvvel k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ala immr senki az Akhzia hz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ki k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volna a kirly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Kir. 11,1-3.] Athlia az Akhzia anyja, ltv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t: felkele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Jda hznpnek minden kirlyi sar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sabt a kirly lenya vev Jost [rsz 24,1.] az Akhzia f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itkon a kirly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, s elre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jkjt az gyashz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e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sabt, a Jrm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, a ki a Jjada pap felesge volt, (mert Akhzinak huga v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hli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luk vala az r hzban elrejtve hat esztendeig. Athli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az orszg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[2 Kir. 11,4-12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pedig felbtorodvn Jj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szzadosokkal, Azrival a Jrohm f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llel a Jhann fival, Azrival az Obed fival, Maasj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 fival, s Elisafttal a Zikri fi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Jda orszg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r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Jdnak minden vrosai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at s az Izrel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ind az egsz gylekezet a kirlylyal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minekutna &lt;Jjada&gt; ekkpen szlott nkik: m a kirly fia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i, a mint az r [2 Sm. 7,12.16. 1 Kir. 11,36.] szlott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fiai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z az a dolog, amit cselekednetek kell: Harmadr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szombatra szoktato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i a papok s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jtn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rsz a kirly hznl, s harmadr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nl lljon;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 pedig legyen az r hznak pitvari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ne menjen be az r hzba, hanem csak a papok s a kik szolg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jenek be, mert szent dologra rendelte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np tartsa magt az r parancsolat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vitk vegy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kirlyt, fegyvere mindenkinek ke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, s ha valaki bemenne a hzba, ot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;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 legyetek, mikor bemegy s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 a szerint cselekednek a Lvitk s az egsz Jda, a mint Jj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megparancsol, s kiki maga mell 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, mind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felmennek vala a szombatra, mind a ki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la szombato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ada pap nem ereszt el a csap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jada pap a szzadosoknak azokat a drdkat, paizs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czlokat ad, a melyek Dvid kirlyi &lt;voltak,&gt; a melye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t az egsz npet, mindenkinek fegyvere kezben lvn, a hz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tl fogva a hz bal oldalig, az oltr mellett s a hz mell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hozk a kirly fit, s re tevk a koron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t, s kirlyly te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ke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jad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Athlia a futkos np szavt, a kik a kir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csrik vala; akkor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&gt; felmne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z r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a, hogy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nl ll a bejratnl,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3.] s a fejedelmek s a trombitsok a kirly mellett vannak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trombitl, s az nekesek a 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szm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nek, a kik tudsok valnak az &lt;isteni&gt; dcsretben: megszag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hli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monda: ruls, ru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kld Jjada pap a szzadosokat, a ser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, mondvn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esstek ki [2 Kir. 11,15.] a rend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ha valaki utna m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meg. Mert ezt mondja vala a pap: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 adnak azrt nki, &lt;hogy kimehessen,&gt; s mikor jutott vol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hza fel a lovak [rsz 22,10. 2 Mz. 21,14.] kapujig,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Jja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 npei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az egsz sokasg [rsz 21,11.22,3.4. 2 Kir. 11,18.] a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s azt elront, s annak mind oltrait, mind blvny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; Mattnt pedig, a Bal papjt az oltr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5 Mz. 1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lta Jjada az r hzba, a lvitai papok lt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Dvid csoportokba osztott [1 Krn. 24,3-7.25,1.8.] az r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doznna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kal az rnak, a mint 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atott, nagy vgassggal s nekszval, a Dvid rendels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t az [1 Krn. 26,1-19.] ajtnllkat az r hznak kapui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 ne mehessen, a ki tiszttalan brmely dolog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aga mell vev a szzadosoka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 s a kik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 uralkodnak, s az egsz orszg npt, s kivezetvn a kirly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hzbl, bemennek a kirly hznak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jn, s lte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 a kirlyisz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npe, s a vros is megnyugovk;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hl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[vers 15.] fegyv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Jos, [rsz 23,1-11. 2 Kir. 11,21.12,1.]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i kezde, s uralkodk Jeruzslemben negyven esztendeig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Sibia vala, Beerse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elekedk Jo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 dolgot, Jjada papnak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 pedig nki Jjada kt felesget, 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elvgez magban Jos, hogy megjtja az rna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ivat a papokat s a Lvitkat, s monda nkik: Menjetek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vrosaiba, s szedjetek az Izrel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jenknt pnzt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Istentek hza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kijavttassk. Ti pedig siesset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gal; de a Lvitk nem si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ivat a kirly Jjadt a papifejedelmet, s monda nki: Mi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tl a Lvitkra, hogy behozzk Jdbl s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t, a melyet &lt;rendelt&gt; [2 Mz. 30,11-15.] Mzes az r szolg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gylekezete, a gylekezet stor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telen Athlia [rsz 22,3.10.] &lt;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elpuszt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hzt, s mindazt, a mi az r hznak vala szentel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ok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parancsolt a kirly, csinlnak egy ldt, melyet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elyeznek el,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irdetk Jdban s Jeruzslemben, hogy hozzk el az r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t, a melyet az Isten szolgja Mzes [vers 6.] &lt;parancsolt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 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vezrek mindnyjan s az egsz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vivk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aikat&gt; s vetk a ldba, mg megte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 a Lvitk ltal elvitetk a ldt a kirly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ttk, hogy sok pnz van benne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 kirly rdek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vlasztott embere, kirtk a ldt, s azutn ismt visszavi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e. Ezt mvel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, s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 pnzt gyj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 azt a kirly s Jjada az r h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mu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; s fogadnak favgkat s csokat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sra, vas- s rzmveseket is az r hznak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nak azrt a mves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al a kijav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haladt, s az rnak hzt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&gt; llapotba helyez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vgeztk, a megmaradt pnzt vivk a kirly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adnak,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nak az r hza szmra ednyeket, az &lt;is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tisztelet s ldozat szmra kanalakat, s arany s ezst ednye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nak val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kal szntelen az rnak hzban, Jja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3,18-20.] teljes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nhedk pedig Jjada, s megelgedvn letvel,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hal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Dvid vrosban a kirl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vel kedves do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 Izrelben mind Istennel s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pedig meghala Jjada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Jda fejedelme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jtk magokat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 kirly pedig hallgatott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k az rnak, atyik Istennek hzt, s szolg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erknak s [rsz 21,11.] blvnyoknak; mely v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iat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&gt; haragja Jda s Jeruzslem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 hozzjuk prftkat, hogy visszatrte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hoz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vne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de nem hallgattak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lelke pedig felindt Zakarist, a Jjada pap fi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la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 nkik: Ezt mondja az Isten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ttek meg az rnak parancsolatait? - mert az nem hasznl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3.25.] Ha elhagyttok az Ur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lhagy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 pedig re tmadvn, ott az r hza pitvarban [Mt 23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 parancsolat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emlkezk meg Jos kirly a jttem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rsz 23,1-1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annak atyja, Jjad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ltben, hanem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. Mikor pedig meghalna, ezt mond: Ltja az r s bosszt 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r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mltva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lene Siria &lt;kirlynak&gt; sere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Jdra s Jeruzslemre, s kiirtottk a npnek minden vezre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inden zskmnyukat kldk Damaskusba a kirl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oha kevs emberr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rjok a Siriabeli had, mindazlt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 &lt;Jdnak&gt; nagy seregt, mivel az Urat, atyiknak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tk; s Joson is bosszt 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lmentek (slyos betegsgben hagytk htra): prtot 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, a Jjada pap finak hallr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ban, s megh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vid vrosban, de nem tem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ok sr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lene prtot: Zabd, az Ammonbeli Simet asszony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abd, a Mobbeli Simrith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s alatta az adnak megszaporodsa, s az Isten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avtsa, m meg vannak rva [2 Kir. 12,1-18.] a kirl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yarzatban. Uralkodk hely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m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kezdett Amsia [2 Kir. 14,1.] uralkod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kilencz esztendeig uralkodk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hoaddn vala,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de nem tiszta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zutn, hogy orszgba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kirly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t [rsz 24,25.26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oknak fiai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meg, hanem a szerint cselekedk, a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, a M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megiratott, a melyben az r paranc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mondvn: Meg ne [5 Mz. 24,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 az atyk a fiak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ak 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 meg az atykrt, hanem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 annak felette Amsia a Jda npt, s vlasz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k szerint egsz Jdban s Benjminban ezredes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dosokat; s megszm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ebb valnak, s talla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logatott fegyverfoghat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jsokat s paizsosokat, hromszze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az Izrel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zzeze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t fogadott fel,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az Isten embe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vn: Oh kirly! ne menj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eled Izrel serege, mert az r nem lesz Izrellel, Efrai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&lt;hiszed,&gt; m menj el, kszlj a viadalhoz; de megver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az ellen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ert az Isten hatalmban van mind a segt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Sm. 2,6.] mind a megver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msia az Isten embernek: De mit tegynk a szz tale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tel, a melyet Izrel seregnek adt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z Isten embere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nked annl so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ad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aszt azrt Amsia azt a sereget, a mely Efraim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, hogy mennnek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mely dologrt igen megharagvnak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re, s felgerjedt haraggal trtek vissza helyei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sia pedig felbtorodvn, elindt npt, s mne a s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e a Seir [vers 14. rsz 20,10-22.21,9.10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ze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da fiai tzezeret lve fogtak el, a kiket egy maga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jre vivnek, s letaszto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maga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oncsolt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 seregnek fiai pedig, a kiket visszaklde Amsia, [vers 10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enj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hadba: Jdnak vrosaira tnek Samaritl fogv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hronig; s levgvn hromezere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nagy zskmnyt vi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utn, hogy Amsia megtre az Edomitk [vers 11.] megver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r fiainak isteneit elhoz [2 Sm. 5,21.] s Isten gyannt tisz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agt meghajtja vala, s nkik jillatot gerjes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megharaguvk az r Amsira, s prftt klde hozz, a ki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Mirt imdod annak a npnek isteneit, a kik nem szabadthat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ekkpen szlott volna nki, monda nki a &lt;kirly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te tancsosa vagy- a kirlynak? Hallgass, [rsz 24,20.21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ul jrsz. Megsznk azrt a prfta, minekutna ezt mondotta vol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m, hogy az Isten el akar tged veszteni, [5 Mz. 28,15-59.]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veld, s tancsomat nem fogad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sia pedig, a Jda kirlya, tancsot tart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 klde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.10.] Joshoz, a Jokhz fihoz, a ki Jhunak fia vala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, mondvn: Nosza, szlljunk szembe egymss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Jos, az Izrel kirlya ilyen vlaszt ada Amsinak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: A Libnus hegyn 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klde a Libnuso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fhoz, mondvn: Add a te lenyodat az n fiamnak felesg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zonban arra menvn egy fenevad, a mely a Libnuson laki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apod az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agadban gy gondolkodtl: Megverd az [vers 11.12.] Edomit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fuvalkodtl fel magadban, hogy dicsekedjl. Krlek, maradj otth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szereznl magadnak veszedelmet, hogy te s Jda elvesz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talam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msia nem nyugodhatott, mert Isten elvgezte vala, hogy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&gt; kezb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vers 14.16.] mivel az Edomitk isten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dula azrt Jos, az Izrel kirlya, s szembeszllnak egym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sia, a Jda kirlya Bth-Semesnl, a mely Jd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da megverettetk Izrel ltal, s elmeneklnek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ai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sit pedig, a Jda kirlyt, a Jos fit, a ki Jokhz fia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, az Izrel kirlya elfog Bth-Semesben, s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uzslem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t leront az Efraim kaputl fogva mind a szeg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ig ngyszz singny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ranyat,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indenfle ednyeket, a melye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az Obed-Edom [1 Krn. 26,15.] birtokban talltat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hznak kincseit, s a kezesek fiait mind Samariba v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sia, a Jos fia, a Jda kirlya, minekutna meghala Jos,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10.] a Jokhz fia, az Izrel kirlya, mg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ig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sinak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dolgai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utolsk, avagy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 Jda s az Izrel [2 Kir. 14,1-17.] kirly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pedig, hogy Amsia az [vers 14.] rtl elszak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eskvs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lene Jeruzslemben; s elmenekle Lkisba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Lkisb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ozk onnt lovakon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24,2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vn az egsz Jda nemzetsge [2 Kir. 14,21.22.] Uzzist (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ha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), kirlyly te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Amsia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 meg Eltot, s csatolta ismt Jdhoz, minekutna &lt;Amsi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megha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ha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kezdett vala uralkodni Uzzis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k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Jkli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 dolgot cselekedk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Amsi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resi vala az Istent [rsz 24,2.] Zakaris &lt;prfta&gt; idejb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i ltsokban rtelmes vala; s mindaddig, mg az Urat keres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telt adott nki Is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menvn, hadakozk a Filiszteusok ellen; s a Gth kert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bn kertst s az Asdd kertst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pte vro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ddban s a Filiszteusok 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eg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a Filiszteusok ellen s az Arbiabeliek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lakoznak vala Gr-Balban, s Meuni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nak az Ammonitk Uzzisnak ajndkot, s elterje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ig; mert felette igen megneveked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e Uzzis tornyokat Jeruzslemben a szeglet kapuja felett,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ja felett s a szegletek felett, s ige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ban is tornyokat ptett, s sok kutat satott; mert sok n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mind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kben, mind a laplyon, s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lg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nczellrei a hegyeken s Krmelben, m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mvelst kedve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zisnak hadakoz serege is vala, a mely harczba mehetett csapatonk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megszmlltatott Jhiel rdek s Maas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nis vezetse alatt, a ki a kirly vez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gsz szma a hadakoz vit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tezerhatsz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la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dakoz sereg [rsz 2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szzhtez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harczosbl llott, a kik kpese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gteni a kirlyt ellensge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tete Uzzis nkik, az egsz sereg szmra paizsokat, kopj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sakokat, pnczlokat, veket s parittyba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tete annakfelette Jeruzslemben rtelmes mesteremberek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pezeteket a tornyok tetejn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szegletein, nyilaknak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nek kihajigls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 messzire elterjede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udlatosan megsegttetk, mgle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ilyen mdo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na, felfuvalkod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 magt s vtkezk az r elle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ellen. B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templomba, hogy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on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[1 Krn. 6,10.] Azris pap, s vele az r pap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vanan,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ene llnak Uzzis kirlynak, s mondnak nki: Uzzis! n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d az rnak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hanem az ron pap [2 Mz. 30,7. 4 Mz. 3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, a kik felszenteltetnek, ho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. Menj ki e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mert igen vtkeztl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dre nem leend az r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raguvk Uzzis, a kinek kezben vala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sz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; s mikor haragudnk a papokra, blpoklossg tmada a homl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a pap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z r hzban,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tekintett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Azr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, s vele min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, ltk a blpoklossg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n; s el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onn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s sietett kimenni, mert az r megver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zzis kirly [2 Kir. 15,5.] halla napjig blpoklos; s la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egy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 hzban blpoklosan, mert az r hzbl kivett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t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vala a kirly hzban, a ki tlkezk az 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zzisnak pedig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utols dolgait megrt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, az ms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Uzz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egybe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, a mely a kirlyok vala, mert ezt mondj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: blpok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k helyette Jt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[2 Kir. 15,32.33.] Jtm, mikor uralkodni kez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zenhat esztendeig uralkodk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sa vala, a Sdk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Uzz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, csakhogy nem mne az r templomba; a np azon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is vtk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 meg az r hznak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jt; a v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n is sokat 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a Jda hegye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rosokat pte, s a liget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kat s tornyokat 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hadakozott az Ammon fiainak kirlyai ellen, a kiket megver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nak nki az [rsz 20,1.22.23.26,8.] Ammon fiai azo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tzezer vka bzt s tzezer vka rpt.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zettk nki az Ammon fiai a msodik s harma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talmas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tm, mert tjba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mnak [2 Kir. 15,32-38.]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dolgait, minden hadakozs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ait, m megrtk az Izrel s a Jda kirly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kezdett uralkodni, s tizenhat eszten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t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vid vros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Akh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[2 Kir. 16,1-19.] Akhz, mikor uralkodni kezd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at esztendeig uralkodk Jeruzslemben, s nem cselekedk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Dvi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Izrel kirlyainak tjn jr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blvnyokat &gt;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a Bal tiszte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e a Hinnom fina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fiait is meg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ben, [rsz 33,6. 5 Mz. 18,9.10-12.] a pognyok tlatoss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kiket az r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 a [2 Kir. 16,4.] magaslatokon is, a halmokon i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iriabeli kirly kezb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ig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k, s sok foglyot hurczolna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 kiket Damasku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vnek.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z Izrel kirlya kezbe is adatk, s az is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Pkah, [2 Kir. 16,5-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.] a Rmlia fia, Jdban egy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a szzhszezer embert, mind vitzeket; mivel elhagytk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az Efraimbeli vitz Zikr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asit, a kirly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km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 Elknt, a ki a kirly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nek az Izrel fiai az [rsz 25,21-2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szzezer asszonyt, fit, lenyt, s nagy vagyont rablna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zal a zskmnynyal mennek vala Sama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ott az rnak egy prftja, a kinek neve Odd, a ki el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vn a hadnak, a mely Samariba megy vala, monda nkik: m, miv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tyitok Istennek haragja Jda ellen felgerjede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tekbe adta, s ti &lt;sokat&gt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ragotokban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tn az gig felhat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mr arra gondoltok, hogy Jdnak s Jeruzslemnek 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zztok, hogy nktek szolgitok s szolgllenyitok legye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ezltal nem teszitek- magatokat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az rnl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alljtok meg szmat: Vigytek vissza a ti atyt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lyokat, a kiket ide hoztatok;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az rnak nagy haragja &lt;lsz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kelnek nmelyek az Efraimbl val vez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Azr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ann fia; Berkis, a Mesillemt fia; Ezkis, a Sallum fia, s Am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dlai fia, azok ellen, a kik a viadal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k: Ne hozztok ide be a foglyokat, mert felette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bn lesz az, a mit akartok mvelni, s ezzel a mi bnein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nket megsokastjtok; mert &lt;e nlkl&gt; is sok bnnk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t a harag Izre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hagy azrt a sereg a foglyokat s a zskmnyt a vezrek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lnak a nvszerint megnevezett frfiak, s felvevk a fogly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k meztelenek va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k a zskmny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k azokat, sarukat is adnak lbaikra; telt s ita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nak nki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is ke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a gyeng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amara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k, s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lmafk vrosba, Jrikhb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hoz; azutn megtrnek Sama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lde [2 Kir. 16,7-10.] Akhz kirly az Assiriabeli kirly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eg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g az Edomitk is [rsz 21,10.]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, s a Jd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sokat&gt; levgnak, vagy rabsgba hurczo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is mind ellepk a laplyon val vrosokat s Jdnak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rszt, s elfoglalk Bth-Semest, Ajalont, Gedertot, S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nak faluit; Timnt s annak faluit; Gimzt s annak faluit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ak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megalzta Jdt Akhzrt, az Izrel kirlyrt; mert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t [vers 3-5.] Jdt, hogy vtkezzk az r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Tiglt-Pilser, Assiria kirlya, a ki sanyar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 segtette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khz kifoszt az r hzt, a kirlyt, a fejedelmek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abeli kirlynak ad, de azrt 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 seg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szorongattats idejben is tovbb vtkezk az r ellen;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khz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dozk Damaskus [2 Kir. 16,10-16.] isteneine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ve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ezt mondvn: Mivel Siria kirlyainak istenei megseg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 is azoknak ldozom, hogy segljenek engem is, holott mind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 egsz Izrelnek azok okoztk rom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ord Akhz az Isten hznak ednyeit, s [2 Kir. 16,14.17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Isten hznak ednyeit, s az r hznak ajtait bez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a maga szmra oltrokat Jeruzslemnek minden szeglet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minden vrosaiban is magaslatokat pte, hogy az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zen, s haragra ingerl az Urat, atyi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dolgai pedig s tjai, gy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utolsk, 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rva a Jda s az Izrel kirlyainak [2 Kir. 16,1-2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pedig Akh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uzslem vros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zrel kirlyainak [rsz 21,20.] srj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Ezki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is [2 Kir. 18,1-10.]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kezdett uralko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k huszonkilencz esztendeig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bija, a Zakaris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 a szerint, a mint D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is [1 Kir. 15,5.] 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sg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 [rsz 28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it az r hznak ajtait, s azokat megjt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hivat a papokat s a Lvit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napk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utcz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Hallgassatok meg engem Lvitk! Most szentelj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, az rnak, atyitok Istennek hzt is szenteljtek me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djatok ki minden [2 Kir. 16,10-14.] tiszttalansgot a szent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tkeztek a mi atyink, 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2-4.22.23. Jer. 2,27.] gonoszul cselekednek, s elhagy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tl elfordtottk arczukat, htat fordtvn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orncz ajtait is bezrtk,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ket eloltot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t nem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ttek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nem ldoztak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a szent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rt volt az rnak haragja Jdn s Jeruzslemen, s adta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sgra [rsz 28,8.19.] s pusztulsra s kigunyoltatsra, a min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 is l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 mi atyink fegyver ltal hullottak el, fiaink, lenyai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nk fogsgba vitettek e dolo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&lt;azrt&gt; elvgeztem magamban, hogy az rral, Izrel Isten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szerzek, hogy haragj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elford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m, most ne tvelyegjetek; mert az r [2 Mz. 28,1.2. 4 Mz. 3,6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 titeke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llvn, nki szolgljatok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legyetek nki s jillatot szer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nek azrt a Lvitk: Mht az Amsai fia, Jel az Azrja fi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Khtitk [1 Krn. 23,6.] valnak; a Mrr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K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di fia, s Azria a Jhallel fia, s a Gerso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Joah a Zi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a Joah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isf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imri s Jhiel; az Asf [1 Krn. 25,1.]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Zakaris s Mattn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m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Jhiel s Simei; a Jdutun [1 Krn. 25,1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ja s Uzz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t, s megszentelk magokat, s be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parancsolatjbl az rnak beszdei szerint,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ennek a papok az r hznak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be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iszttsk; kihordnak &lt;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&gt; minden tiszttalansgot, a mel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templomban tallnak, az r hznak pitvarba; s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dk, hogy onnan kihordjk a Kidron pata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ezdk pedig a megszentels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, s a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adik napjn bemennek az r hznak tornczba, s megszentel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hzt nyolcz napon t, gy hogy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 tizenhatodik nap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tk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bemennek Ezkis kirlyhoz, s mondnak: Megtiszttot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 hzt,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[2 Kir. 16,14-17.] oltr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ozz tartoz ednyekkel egybe, a szent asztalt is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ai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gyb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, a melyeket Akhz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 megszentsgtelentett, [rsz 28,24.] mikor &lt;Isten ellen&gt; vtke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helyrelltottunk s megszenteltnk, s m mind az r o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azrt felkele Ezkis kirly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 vros fejedelm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az r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nek fel ht tulkot s ht kost, ht brnyt s ht bakot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dozatra az [3 Mz. 4,13-21.] orszgrt, a szent hajlk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rt, s megparancsol az ron fiainak, a papoknak, hogy megld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ol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zrt a tulkokat, s a papok azoknak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vn, elhin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ra; hasonlatoskp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 a kosokat, elhintk azoknak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ra; a brnyokat 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, azoknak vrt az oltrra hin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k a bnrt val bakokat a kirly s a gylekezet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rjok t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a papok azok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, bnrt val ldozst vgez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az oltron, az egsz Izrel megtisztulsra; mer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rt parancsolta vala a kirly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llt a Lvitkat az r hzba czimbalmokkal, [1 Krn. 23,5.2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tokkal s cziterkkal Dvidnak s Gdnak a kirly prftj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n prftnak parancsolatja szerint; mert az rtl volt a paranc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 azrt a Lvitk a Dvid [4 Mz. 10,4-10.] &lt;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szerszmaival; a papok is a trombit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 Ezkis, hogy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ldozz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ldozs ugyanakkor meg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neke is s a trombitk &lt;harsonja&gt; Dvidnak az Izrel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gylekezet leborula, az nekesek nekel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ombitsok trombitlnak mindaddig, mg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nak 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elvgeztk az ldozatokat, a kirly s mindnyjan a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 leborulvn &lt;arczczal,&gt; imd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 Ezkis kirly s a fejedelmek a Lvitknak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 dcsrjk a Dvid s az Asf prfta dicsreteivel; a kik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dcsrtk &lt;az Urat&gt;, meghajoltak s lebor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zla s monda Ezkis: Most mr felavatttok magatokat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, s hozzatok ldozatokat s d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ka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gylekezet hoza ldozatokat s d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z a kit a szve indtott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val barmok szma, a melyeket a gylekezet h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&lt;ez volt:&gt; hetven tulok, szz kos, ktszz brny. Mind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valna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ivl szenteltek az &lt;rnak&gt; hatszz tulkot s hromezer ju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vel a papok kevesen valnak, s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az ldozatoka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zni, e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fiai, a Lvitk seg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valnak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ddig, mg azt a munkt elvgezk, s m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papo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15.] magokat megszentelk; mert a Lvitk igazabb szvek va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 megszentelsben, mint a pa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is igen sok volt a hlaldo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ive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hoz val italldozatokkal; s ek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llttatott az r hznak szolg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e azrt Ezkis [1 Krn. 29,9.] 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le&gt; az egsz gyleke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Isten erre hajlandv tette a npet; mert hirtel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de Ezkis az egsz Izrelhez s Jdhoz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fraim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nak is ra leveleket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nek el az r hz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, hogy megtartank a pskht [2 Mz. 12,2-14.]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ncsot tarta a kirly s fejedelmei s az egsz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, hogy a msodik [4 Mz. 9,10.11.] hnapban tarts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k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akkor nem tarthattk meg, mert a papok nem szentelhet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kat k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mban, s a np sem gyl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dolog igen tetszk mind a kirlynak, mind az egsz gylekez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roztk teht, hogy kihirdetik egsz Izrelben Beerseb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ig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Jeruzslembe pskht szentelni az rnak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, mert mr rgta nem tartottk meg gy, a mint megir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a hradk a kirly levelvel s a fejedelmekv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hez s Jdhoz, s a kirly parancsolatjbl ez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: Izrel fiai! trjetek meg az rhoz, brahmnak, Izs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Istenhe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egtr a maradkhoz, [2 Kir. 17,6.]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t m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az Assiriabeli kirlyok 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legyetek olyanok, mint a ti atyitok s atytokfiai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k volt az r ellen, atyik [2 Kir. 16,6.7.] Istene ell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ti magatok l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meg ne kemnytstek nyakatokat, mint a ti [2 Kir. 17,13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; adjatok kezet az rnak, s bemen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elyb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megszent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zolgljatok az rnak, a ti Istentek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ul rlatok hara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ogy ha ti megtrndetek az rhoz, a ti atytokfiai s fi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t tallnak azoknl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ogsgba vittk, [2 Kir. 15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rnek [rsz 6,37.7,12-14.] err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rt irgalma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mes az r, a ti Istentek, s nem fordtja el orczj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gtrnd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radk vrosrl-vrosra mennek az Efraim s a Man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ind Zebulonig, nevetik s csfol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nmelyek az ser, Manasse s a Zebul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lzk magokat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ban is ezt cseleked az Istennek keze, advn 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 akar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ngednnek a kirly parancsolatjnak s a fejedelmekne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np gyle azrt Jeruzslembe, hogy a kovsztalan [vers 1.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-20.] kenyerek nnept megtartsk a msodik hnapban; ig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nek, s elrontk az oltrokat, a melyek [rsz 28,2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 valnak, s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okat is mind elront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dron patakba hny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pskha&lt;brnyt&gt; a msodik hnap tizennegyedik napjn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[rsz 29,34.] s Lvitk megszgyenlk s megszentelk mag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 vittek az r hz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i l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ok szerint s Mzesne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, s a papok hintik vala a vrt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pedig igen sokan valnak a gylekezetben, a kik magoka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ltk vala, ezrt a Lvitk a pskha&lt;brny&gt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alkoznak azokrt, a kik tiszttalanok voltak, hogy megszentel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npnek nagy rsze, sokan az Efraim, Manasse, Izsakhr s Zebu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&gt; nem szenteltk meg magokat, mindazltal megev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kha&lt;brnyt,&gt; nem gy, a mint megiratott; 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Ez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ondvn: A kegyes r tiszttsa meg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t, a ki szvt elksztette, hogy keresse az Istent, az Ura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Istent, ha nem a szentsgnek tisztasga szerin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gat az r Ezkist, s a npnek megkegyelm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ottk teht az Izrel fiai, a kik Jeruzslemben talltat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kenyerek nnept ht napon t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s dcsr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rat minden nap a Lvitk s a papok, az r erejt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gyesen beszle Ezkis minden Lvitval, a kik rtelmes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ndulattal valnak az r ir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nepi lakomt tartottak ht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ldozvn hlaad-ldozatokkal, s dcsrvn az Urat, atyik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tarta pedig az egsz gylekezet, hogy mg ht napig szent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pet; s gy mg ht nap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 vgassg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kis, a Jda kirlya ada a gylekezetnek ezer tulkot s h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t, a fejedelmek is adnak a gylekezetnek ezer tulkot s t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t; s megszentelk magokat a papok 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vala azrt az egsz Jda gylekezete, a papok s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nak egsz gylekezete, a kik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oda mentek vala;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ek, a kik az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, mind a Jdban la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nagy vgassg Jeruzslemben; mert Salamonnak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, Dvid finak i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em volt ehez hasonl &lt;nne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felllnak a [4 Mz. 6,23-27.] papok &lt;s&gt; a Lvi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k a gylekezetet; s meghallgatsra tal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a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nybe az &lt;Isten&gt; szentsges lakhel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mindezeknek vg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kimne az egsz Izrel, a kik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 talltatnak, s a [2 Kir. 18,4.] blvnyokat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erkat kivagdalk, s lerontk a magaslatokat s oltrokat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ban, Benjminban, Efraimban s Manasseban, mgnem befejeztk;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nek az Izrel fiai mind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 &lt;s&gt; vrosa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rellt Ezkis a papok s Lvitk osztlyait [1 Krn. 23,1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26,1. rsz 23,18.] csoportjaik szerint, kit-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papokat s a Lvitka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ra s a hla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ra, a szolglatra, hlaadsra s dcsretre az r tbor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rendel&gt;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elmnek egy rsz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ra, a reggeli s estvli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, a szombatnapok, az jhol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nep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 szmra, a mint megiratott az [4 Mz. 28,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.29,1.]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gy a npnek is, Jeruzslem lakosinak, hogy megadjk a papo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 jrandsgt, hogy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ez &lt;annl inkb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ez intzkeds &lt;hre&gt; elterjedt: az Izrel fiai a bz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nak s olajnak, a mznek s minden mezei termsnek zsengj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dk; s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tizede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megh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s Jda fiai, a kik lakoznak vala a Jda vrosai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ozk a barmokbl s juhokbl a tizedet, s annak tizedt, a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zenteltetett, s raksonknt felhalm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rmadik hnapban kezdk a raksokat rakni, s a hetedik hnap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menvn pedig Ezkis s a fejedelmek, s ltvn a raksokat: l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rd pedig Ezkis a papokat s a Lvitkat a raks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felelvn Azris, [rsz 26,17.18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, a Sd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, monda: Mita az r hzba kezdk az ajndkokat hozni: el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nk s sok meg is marad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ert az r megld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raks, a mi megmar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zkis, hogy az r hzban csinljanak trhza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hordk azrt az ajndkokat, a tizedeket, s a mi megszentelt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hsggel, s eze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Konnia Lvita vala, a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nnek atyjafia, Sim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iel pedig s Azris, Nht, Asel, Jrimot, Jzabd, Eliel, Ismk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t s Benja,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, Konninak s atyjafinak Sim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 alatt, Ezkis kirlynak s Azrisnak az Isten h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 Lvita pedig, a Jemna fia, a ki ajtnll vala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szmra 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es adomnyo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, hogy kia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s a szentek szentjnek ldo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alatt valnak: Eden, Minjmin, Jsua, Semja, Amria s Sekn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[Jzs. 21,8.10.] vrosaiban, hogy hsgesen osztogassk a csap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nak, gy a nagynak, mint a kicsiny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rfiain kivl, a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jebb) mindenkinek, a kinek bejrsa vala az r hzba a maga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onknt val szolglatra, rendtartsuk s csapatjai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 nemzetsgnek csaldjaik szerint; a Lvitknak is, a kik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feljebb valk voln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tartsok s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5.6.] csapat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csaldjnak minden kisdeddel, felesgeikkel, fiai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kkal, s az egsz gylekezetnek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k vala magokat a szentsg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on fiainak is, a papok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hoz tartoz v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n, minden vrosban &lt;valnak&gt; nvszerint megnevezett ember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adjk a rszt minden frfinak 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nek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Ezkis egsz Jdban. A mi j, igaz s helyes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t 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munkban, a melyet elkezdett az Isten hznak szolglat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s parancsolatban, keres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, teljes szvvel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el, s ezrt szerencs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n dolgok s igazsgos &lt;cselekedetek&gt; ut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Snakhrib,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1.] az Assiriabeli kirly, s Jdba menvn, megsz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at, azt mondvn, hogy elfoglalja azokat ma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eht Ezkis ltta, hogy Snakhrib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Jeruzsleme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n szlla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tarta vezreivel s vitzeivel, hogy a vroson kiv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rsoka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k; s azok segtsgr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vn a sokasg, bedugnak minden forrst s az ors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foly patakot, mondvn: Mirt talljanak az assiriai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g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t,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btorodvn, megpt a vros leromlott kertst, felemel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nyokig, s kivl ms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 is &lt;emelt&gt;, s Millt a Dvid vro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; ennekfelette szerze sok fegyvert s pai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eregvezreket tett, s ma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gyj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nak utczjra, sz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ekk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legyetek s btrak, semmit se fljetek, meg se rettenje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ai kirlytl s a vele val egsz sokasgtl, mert vel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, hogy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test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n, velnk pedig az r a mi [vers 21.] Istenn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gljen minket s rettnk hadakozz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torodk a np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vn Ezkistl, a Jda kirl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elkld szolgit Snakhrib, az [1 Kir. 18,17-35.] assir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Jeruzslembe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Lkis mellett volt egsz sereg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hoz a Jda kirlyhoz, s az egsz Jdhoz, mely Jeruzsl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Snakhrib, az assiriai kirly: Kiben bz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maradtok a megszlls idej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Ezkis ltatott- el titeket, hogy hsggel s szomj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 meg titeket, mondvn: Az r, a mi Istennk megszabadt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iriabeli kirly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Ezkis puszttotta-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ait s oltrait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ott Jdhoz s Jeruzslemhez, mondvn: &lt;Csak&gt; egy olt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kozzatok, s &lt;csak&gt; az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zete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tudjtok-, mit mveltem n s az n atyi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ivel? Vajjo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emzetsgeinek istenei megszabadthattk-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csoda e nemzetsgek iste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, a melyeket az n aty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tettek, a ki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 megszabadthatta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ti Istenetek is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teket megszabadthat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zkis titeket el ne mtson s meg ne csaljon ily mdon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gyjetek nki, mert ha egy npnek s orszgnak istene sem szabadth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z n atyim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ennyivel kev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hat meg titeket a ti Istenetek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nkiv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mg sokat szlnak az r Isten elle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Ezkis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let is [2 Kir. 19,14-19.] ra, az Urat, Izrel Istent kroml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letvn, s szlvn ellene ilyen mdon: A min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oz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 meg nem szabadtha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ekkp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 Istene sem szabadthat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nak nagy felszval zsid nyelv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11.13.]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ellen, mely a kertsen val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rettente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tank, &lt;abban a remnyben&gt;, hogy gy a vrost elfoglalh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gy&gt; szlnak a Jeruzslem Ist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inek iste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ly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19.] emberi kzzel csinlt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zkis kirly [2 Kir. 19,15.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, 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le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 az ms fia e &lt;kromlsrt,&gt; s felkiltnak az 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7,36.] angyalt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t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t s vezrt az assiriai kirly tborban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nel megt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. Bemenvn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jt fia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37.38.]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 azrt az r Ezkist s a Jeruzslem npt Snakhrib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i kirlytl, s minden msoktl, s vdelm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an ajndkokat hoznak vala Jeruzslembe az rnak, Ezkisna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kirlynak drgasgo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tatott minden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Ezkis hallos betegsgb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8,1-8.] esk; 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hoz, a ki szla hozz s csudajelt adot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cselekedk Ezk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val jttemny szerin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ban felfuvalkodk, azrt &lt;Istennek&gt; haragj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ajta, Jd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megalzta magt Ezk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fuvalkodottsgban,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13.19.] Jeruzslem lakosaival egybe; ezrt nem szlla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 re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haragja Ezkis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en nagy gazdagsga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vala Ezkis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nak kincseshzat az ezst, arany,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s drga fszerszm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izsok s mindenfle drga szerszmok szm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rhzaka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lmnek a gabonnak, bornak, olajnak szm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barom szmra istllkat, a nyjaknak pedig akl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at is pte magnak, s szerze igen sok juhot s barmot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nagy gazdagsgot adot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kis volt az, a ki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Gihon vizeinek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r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vrosnak napnyug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rszn vezet lef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ban igen szerencss vala Ezk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vel a Babilniabeli fejedelm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vel &lt;megbartkozk,&gt;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kldettek, hogy megtudakoznk a csudajelt, [2 Kir. 20,11.]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elh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, hogy megkisr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eglt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isnak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[2 Kir. 18,19.2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37.38.] dolg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temnyei m meg vannak r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nak, az ms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ban, &lt;s&gt; a Jda s Izrel kirly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pedig Ezk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vid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jaihoz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jrn, s mind az egsz Jda s Jeruzslem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et tette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nak idej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k Manass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[2 Kir. 21,1-7.] Manasse, mikor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 vol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ig uralkodott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pognyok tlatoss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kiket az r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agaslatokat ismt megpt, a melyeket Ezk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0,14.] &lt;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elrontott vala, s oltrokat emele Balnak, Aser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16,21.] is plntla, s tisztel az g minden sereg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 az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 hzban is pte [2 Kir. 21,4.] oltroka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 volt: Jeruzslemben [rsz 7,12-16.] lszen az n nev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oltrokat az g minden seregeinek, az r hznak mind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tvar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iait tvitte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[rsz 28,3.] a Hinnom fina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forgsra gyelt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sokat, varzslsokat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31.] s szemfnyvesztseket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tt, s sok gonoszsgot cselekedett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ind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gott blvnyt, a melyet csinltatott vala, az r hzban 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 az Isten Dvid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Salamo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9,3.6,13. Zsolt. 132,13.] E hzban s Jeruzslemben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m az Izrel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elyheztet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me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ki [2 Sm. 7,10.] az Izrel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t adtam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tyitoknak; de csak gy,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ind megtartndjk,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8,1.15-26.] a melyeket nkik Mzes ltal parancsoltam,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ket s tle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anasse elcsbt Jdt s Jeruzslem lakit, hogy mg gonoszab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nek, mint a pognyok, a kiket az r kigyomllt volt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oha megszltotta [2 Kir. 21,11-15.] az r Manass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figyelmeznek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 hoz azrt az r az Assiriabeli kirly seregnek vezrei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t megfogtk [2 Kir. 20,18. 5 Mz. 28,36. 2 Sm. 7,14.] s va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v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t lnczczal, s Babilniba v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nagy nyomorsgban volna, fohszkodk [rsz 6,37-39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, s teljesen megalzta ma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n hozz megkegyelmeze nki, s [rsz 7,13.14. 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40.42.] meghallgat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, vissza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uzslemb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. Akkor ismer meg Manasse, hogy az r az &lt;igaz&gt;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utn a Dvid vrosnak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t felpt Gihontl napnyu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, a halkapu bemenetelig; Ofelt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tet m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ertssel,&gt; s Jdnak minde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aiba seregvezr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volt az idegen isteneket s a blvnyt az r [vers 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l, s minden oltrt, a melyet az r hznak hegy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emeltetett, kihnyat azokat a vroson [rsz 30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t az r oltrt, s ldozk rajta hlaad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kal, s megparancsol Jdnak, hogy szolgljanak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mg akkor a np ldozik vala a magaslatokon; [5 Mz. 12,5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 Mz. 17,3-4.] de csa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nak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dolgai, Istenhez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, a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se, [2 Kir. 21,2-18.] a kik az rnak, Izrel Istennek ne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nak nki, m meg vannak rva az Izrel kirlyainak dolg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 pedig, s hogy &lt;az Isten&gt; mint kegyelmezett vol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ne s vtke; s a helyek, a melyeken magasl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tt volt, s Aserkat s blvnyokat lltott fel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lzta volna magt: m meg vannak rva a Hzai beszd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Mana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ir. 2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; s uralkodk Amo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[2 Kir. 21,19-25.] Amon, mikor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, s kt esztendeig uralkod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Man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olt, mert ldozk Amon mindama blvnyoknak, a mely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Manasse csinltatott, s azoknak szolg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sem alz mag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Manasse megal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; hanem mg sokast Amon a b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ot tnek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ajt hzba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pedig levg mindazokat, a kik Amon kirly ellen pr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ek, s kirlyly tev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Jsi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Jsis, mikor [2 Kir. 22,1.] uralkodni kez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s uralkodott harminczegy esztendeig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 dolgot cseleked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j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Dvidnak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15,5.] tjain, s nem hajolt el sem jobbra, sem bal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nak nyolczadik esztendejben, mikor mg gyer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, kezd keres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Dvidnak Istent; tizenkett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 pedig Jdt s Jeruzslemet kezd megtiszttan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22. 2 Kir. 23,4-15.] a magaslatoktl, Aserktl, blvnyokt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p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Balok [2 Kir. 23,5-7.] oltrait s az azoko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brokat lehnyat; az Aserkot is a blvnyokk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tembe sztrombol s apr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, s elhintet azokna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20.]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, a kik azoknak ldoz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 csontjait [2 Kir. 23,15.16.] megget azoknak oltrai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 Jdt s Jeruzsl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y cselekedk&gt; Manassnak, Efraimnak s Simeonnak vrosaiban is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fthaliig, azoknak puszti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nyat azrt az oltrokat; az Aserkat s a blvny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porr, s minden naposzlopot elpuszttott Izrel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tre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sgnak tizennyolczadik esztendejben pedig, minekutn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zat megtisztt, elkld Sfnt az Aslia fit, s Maasj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t, s Jot a Jokhz fit, az emlk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javttatn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nek Hilk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, s tadtk &lt;nki&gt; az Isten hzba beg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nzt, a melyet a Lvitk, az ajtnllk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Manas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tl s az egsz Izrel maradkaitl, s [2 Kir. 22,4.]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tl s Benjmintl, s Jeruzslem lak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k a munka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a kik felvigyztak az r hzban, hogy a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munksoknak, a kik dolgoztak az r hzban, hogy kijavts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lltsk a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nak &lt;pnzt&gt; az csokna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seknek, hogy [2 Kir. 22,6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enek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s fkat a kapcsolsokra, s a h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endzsra, a melyeket elrontottak a Jda kirl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mberek hsgesen vgzik vala a munkt; a kikre felgyelnek J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bdia Lvitk, a Mrr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[1 Krn. 23,6.] val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karis, Msullm, a Khti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, a kik szorgalma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E Lvitk pedig mindnyjan mesterek va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herhordkat pedig (mert voltak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unksok fe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le dologban) szorgalmazk [1 Kir. 26,1.]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kok, igazgatk s ajtnl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hozk azok a pnzt, a mely az r hzban gy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ll Hilkia pap az r [5 Mz. 21,24-26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ltal &lt;adott&gt;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pedig Hilkia, s monda Sfnnak, az rdeknak: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m az r hz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 Hilki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Sf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v Sf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a kirlyhoz, s elbeszl nki a dol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Valamit bztl a te szolgidra, abban hven elj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hzban tallt pn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zedvn, adk a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soknak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jelent Sfn rdek a kirlynak, mondvn: Hilkia pap nkem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 ada; s olvasott abbl Sfn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kirly hallott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beszdit, ruhit megszag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a kirly Hilkia papnak s Ahikmnak a Sfn f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donnak a Mika finak, s az rdeknak Sfnnak, s Asjnak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el, s keresstek meg az Urat n rettem, s az Izrel s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airt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 beszde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megtalltatott, mer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aragja, a mely mi renk szllott azrt, hogy a mi atyin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ttk meg az rnak beszdt, hogy mind a szerint cselekedtek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megr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Hilkia s a kirly embere Hlda [2 Kir. 2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asszonyhoz, a Sallum felesghez, a ki Thkht fia val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rnak, a ruh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ek fia vala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Jeruzslem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 utczban lakik vala) s a szerint szlna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onda nkik: gy szl az r, Izrel Istene: Mondjtok meg a frf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iteket hozz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 n veszedelmet hozok e helyre s ennek lakos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at az tkokat, a melyek meg vannak rv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olvastak a Jda kirly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elhagytak engem, s idegen istene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tek, hogy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gerjeszsz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nek minden cselekedete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t az n haragom e hely ellen, s el sem o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kirlynak pedig, a ki ti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az U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jtek, gy szljatok: gy szl az r, Izrel Istene: A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et illeti, a melyeket hallot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a te szved meglgyult, s magadat megalztad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hal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 e hely elle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 ellen;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at megalzta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s ruhidat megszaggattad s srt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meghallgattalak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tged a te aty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takartlak, s ttetel a te [rsz 35,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.] srodba bkessgben, s nem ltjk a te [rsz 36,6.7.17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d azt a veszedelmet, a melyet n hozok e helyre s ennek lak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szerint beszltk el ezt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kirly elkld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et Jdnak [2 Kir. 23,1.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nek minden vn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a kirly az r hzb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Jdnak minden frfi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lakosai, a papok, a Lvitk s az egsz np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ig, s elolvas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allsr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, a melyet talltak vala [vers 14.15.]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llvn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n, fogadst [Jzs. 24,2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r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ndi, s hogy parancsolat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tteleit s rendelseit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endi, cselekedvn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beszdeit, a melyek megirattak 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fogadtat e dolgot mindazokkal, a kik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Benjmin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uzslem laki az Isten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 Isten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puszttott Jsis [Nehem. 9,38.10,1.28.28.] minden tlatos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23,4-15.] blvnyt Izrel fiai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nysz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t, valaki talltatik vala Izrelben, hogy szolgljon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; &lt;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letben nem szakadnak el az r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art Jsis Jeruzslemben [2 Kir. 23,21-23.] a hsvtnnep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;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 pskha&lt;brnyt&gt;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 tizennegyedi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t a pap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sukra, s buz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Lvitknak, a kik az egsz Izrelt oktatjk, s mag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szentelk: Helyheztesstek a szent ldt a hzba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tt volt Salamon a Dvid fia, az Izrel kirlya; nem kell most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23,26.] vllatokon hordoznotok; hanem szolgljatok az rnak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kn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az 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stek el &lt;magatokat&gt; a ti csaldjaitok s csoportj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int Dvid az Izrel kirlya elrendelte volt, s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5-32.] megr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Sal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ljatok a szent helyen,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testvreitek csaldj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portjai [1 Krn. 23,6.] s a Lvitk csaldjnak &lt;egy&gt;-&lt;e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port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 a pskha&lt;brnyt,&gt; s szenteljtek meg magat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tek el azt a ti atytokfiainak, hogy az rnak Mzes ltal 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 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a Jsis a np fiai szmra juhokat, brnyokat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et a hsvti ldozatokra; mindenkinek, valaki ott tall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zm szerint [1 Kir. 8,63.] harminczezeret, s hromezer tulk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ind a kirlyb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 is szabad akaratjokb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nek, a papok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nak adakoznak; Hilkia, Zakaris s Jhiel, az Isten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, adnak a papoknak a hsvt ldozatira ktezerhatszz &lt;juh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omszz tul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nia pedig s Semja s Ntan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Hasbia, Jhi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abd, a Lvitk fejedelmei, adnak a Lvitknak a hsvt ldozat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&lt;juhot&g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tul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en levn a szolglat, a papok helyeikre llnak, a Lvit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tjaik szerint, a mint a kirly parancs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zrt a pskha&lt;brnyt,&gt; s a papok hintik vala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rt&gt;, a Lvitk pedig a &lt;brnyok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hzzk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lasztk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valkat, hogy adnk az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csaldok csoportjainak, hogy ldoznnak az rnak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megiratott; azonkpen a tulkokbl is &lt;elvlaszt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tk [2 Mz. 12,8.9.] a pskha&lt;brnyt&gt; szoks szerint a tzn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szenteltetett llatokat pedig meg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fazekakban, vasfazekak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: s nagy hamarsggal adk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magoknak s a papoknak is elksztk &lt;a pskhabrnyt&gt;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, az ron fiai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na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knek megldoz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valnak foglalva &lt;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jszakig, azrt a Lvitk ksztk el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nak, mind a papoknak, az ron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, [1 Krn. 25,1.2.] az Asf fiai, szolglatukba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, Asfnak, Hmnnak s Jdutunnak, a kirly prft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a szerint; az ajtnllk is mindnyjan az ajtknl va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vozhatnak szolglatukbl, 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,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k vala e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szle az rnak minden szolglata azon a napon, hogy megtarta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kht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kal ldozvn az r oltrn, a Jsis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ottk teht az Izrel fiai, a kik jelen lehetnek, a psk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a kovsz nlkl val kenyerek [2 Mz. 1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t ht nap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hez hasonl [2 Kir. 23,22.23.] pskht nem tartottak Izrelben a Sm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a i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; Izrel kirl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senki sem tartott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kht, a milyet Jsis tartott s a papok, a Lvitk, egsz Jd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elen voltak, s Jeruzslem lako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is kirlysgnak tizennyolczadik vben tartatott ez a psk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 utn, hogy az &lt;Isten&gt; hzt Jsis helyrellt,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,2.] N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, hogy az Eufrtes mellett val Krk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 elfoglaln; s Jsis ellene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o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&lt;Nk&gt;, ezt mondvn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te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Jda kirlya? Mert n most nem ellened &lt;megyek&gt;, han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m ellensge ellen, s Isten parancsolta, hogy siessek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sakodjl az Isten ellen, a ki n velem van, hogy el ne vesz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Jsis nem tre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hanem, hogy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 v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it megvltoztat, s nem hallgatott Nk beszdeire, a &lt;mely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szjbl &lt;szrmaztak vala.&gt; Elmne azrt, hogy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dd [Zak. 12,11.] mez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kzvesek nyilak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Jsis kirlyra, s monda a kir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Vigyetek ki engem innt; mert nagyon megsebes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vn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a szek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sik szekerre helyez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k Jeruzslemb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,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srj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Jda s Jeruzslem sirnkozk Jsis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mis is sirat Jsist, s siralmas nekekkel sira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ak s asszonyok mindnyjan mind e mai napig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oss lettek Izrelben, s m azok meg vannak rva a [Jer. 9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Jermis&gt; siralm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isnak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dolgai, s a szerint val j tettei,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meg van r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utols dolgai, m meg vannak rva az Izrel s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inak [2 Kir. 22,1-23.2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Jokhzt [2 Kir. 23,30.] a Jsis f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ly 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tyja helyett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Jokhz, mikor uralkodni kezde, s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ig uralkod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 Jeruzslemben, [2 Kir. 23,31-35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adt vetett, szz ta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egy talentom arany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 Elikim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 tette kirlyly Jd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felett, megvltoztatvn nevt Jokimra; Jokhzt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 fog s elviv 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Jokim, mikor uralkodni kezdett, s tizen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ig uralkodk Jeruzslemben; de gonoszul cseleked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[Jer. 26,21-2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lene [2 Kir. 24,1.] Nabukodonozor a babilniai kirl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kt vete lbaira, hogy Babilniba vin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zban val ednyek egy rszt is elviv [vers 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 Babilniba, s helyeztet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n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kimnak [2 Kir. 24,1-5.]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dolga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a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elekedett, s a melyek talltat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m meg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a az Izrel s Jda kirly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; s uralkodk hely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i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kezdett uralkodni [2 Kir. 24,8-17.] Joki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hnapig s tz napig uralkodk Jeruzslemben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gonos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dultval pedig elklde Nabukodonozor kirly, s elv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bilniba, az r hznak drga ednyeivel egytt, s kirlyly 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 Sdkist Jda s Jeruzslem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kezdett uralkodni Sdkis, s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egy esztendeig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[Jer. 37,1.2.] cseleked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lzta meg magt Jeremis prft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az r kpben &lt;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&gt;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Nabukodonozor [Ezk. 17,13-16.] kirly ellen is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&lt;nevre&gt; megeskdtette vala, s makacscs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e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, a helyett, hogy megtrt volna az rhoz, Izrel 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papok fejedelmei [Jer. 23,11.] s a np is,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portottk a bnt a pognyok minden undoksgai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k az r hzt, a melyet megszentelt vala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Istene elkld hozzj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t j ide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edvez [Mt 23,37.38.]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Is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t kignyoltk, [rsz 24,20. Ezk. 33,31.32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 megvetettk, s prftival gnyt ztek; mglen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felgerje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elle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vala seg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jok hoz a Kldeusok kirlyt, a ki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ifjai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ajlkukban, s nem kedveze sem az ifjaknak s szzeknek, s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s elaggott embereknek, mindnyjokat kezbe 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hznak mindenfle ednyeit, [vers 7. Jer. 20,5.] nagy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inyeket, s az r hznak kincseit, s a kirly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eit, mindezeket Babilniba v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hzt meggyjtk,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t lerontottk, palo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[Jer. 37,10.] elgetk tzzel, s minden drgasg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k a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menekltek, azokat elhurczolta Babiln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i s fiainak szolgiv lettek mindaddig, mg a persiai [Ezs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-11.] birodalom fel nem tmad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esedjk az rnak Jeremis szja ltal &lt;mondott&gt; beszde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rj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jait, mert [3 Mz. 26,33.34.] az elpuszt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deje alatt nyugovk, hogy betelnnek a [Jer. 25,12.] he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zrus [Ezsdr. 1,1.2.] persa kirly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ej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ednk az rnak Jeremis szja ltal &lt;mondott&gt; beszde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dt Czrus persa kirly lelk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irdett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odalmban, &lt;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al&gt; s rsban is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 Czrus, a persa kirly: Az r, a mennynek Istene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it nkem adta, s  parancsolta meg nkem, hogy ptse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t Jeruzslemben, a mely Jdban van; valak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28.45,1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, legyen vele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jen fe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