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#35Hs.;H</w:t>
      </w:r>
      <w:r>
        <w:rPr>
          <w:rFonts w:eastAsia="Geneva" w:cs="Geneva" w:ascii="Geneva" w:hAnsi="Geneva"/>
          <w:color w:val="000000"/>
          <w:sz w:val="24"/>
          <w:szCs w:val="24"/>
        </w:rPr>
        <w:t>SES PR</w:t>
      </w:r>
      <w:r>
        <w:rPr>
          <w:rFonts w:eastAsia="Geneva" w:cs="Geneva" w:ascii="Geneva" w:hAnsi="Geneva"/>
          <w:color w:val="000000"/>
          <w:sz w:val="24"/>
          <w:szCs w:val="24"/>
        </w:rPr>
        <w:t>F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A KNY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Az r igje, a mely l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 Hseshoz, a Beeri fihoz, Uzzis, Jtm, kh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zkis, Jdabeli kirlyok idejben, s Jerobomnak, a Jos fi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zrel kirlynak idej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 mikor beszlni kezde az r Hsessal, monda az r Hsesnak: Menj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gy magadnak parzna felesget s parzna gyermekeket;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parznlkodvn parznlkodik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, n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vn az Ur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ne teht s elvev Gmert, Diblajim lenyt; s az teherbe es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t szle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 az r nki: Nevez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Jezrelnek, mert mg egy kis &lt;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&gt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bntetem a Jehu hzt a Jezrel vre miatt, [2 Kir. 9,1-7.10,1-3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Izrel hznak kirlys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on a napon lszen az, hogy 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az Izrel vt a Je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mt teherbe esk, s lenyt szle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 nki &lt;az r: &gt;Nevez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-Rukhmhnak; mert nem kegyelmez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az Izrel hzna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rmikpe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nk raj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 Jda hznak megkegyelmezek, s megtart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r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l; de nem tartom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[Zak. 4,6.] v, vagy kard, vagy hb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l, sem lovak s lovasok 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elvlaszt L-Rukhmht, ismt teherbe esk, s fit sz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 &lt;az r:&gt; Nevez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L-Amminak; mert ti nem vagytok az n np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 sem leszek a ti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mgis annyi lesz az Izrel fiainak szma, mint a tenger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ny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 meg nem mrettethetik s meg nem szmlltathatik; s lszen, hog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l az mondatott nkik: Nem vagytok az n npem, ez mondatik nkik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nek [Rm. 9,25.26. 1 Pt. 2,10.] fia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gylnek Jda fiai s Izrel fiai egyv, s egy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1,1-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r. 3,18. Ezk, 37,19-28.] fejedelmet vlasztanak, s 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szgbl, mert nagy lesz a Jezrel napj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tok atytokfiainak: Ammi! s a ti hgaitoknak: Rukhm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reljetek anytokkal, pereljetek (mert nem felesg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s n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ok nki frje), hogy tntesse e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ujasgt arczrl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rznasgt e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ben meztelenre ve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 olyann teszem, a milyen &lt;vol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etse napjn, s a puszthoz teszem hasonlatoss, s oly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ltoztat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a milyen a kiaszot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,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zomjsg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fiain s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mert parznasgnak fia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[rsz 5,7.] &lt;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parznlkodot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ok; gyalzatba merlt, a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szl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ezt mondotta: Elmegyek szer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m utn, a kik megadjk kenyerem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zemet, gyapjmat s lenemet, olajomat s [Jer. 44,16.17.] italo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ssel rekesztem el tadat, s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yt fonok eleibe, hogy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llja meg [Jb. 19,8. Siral. 3,7.9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vny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zaladgl majd szer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 utn, de nem ri 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; s mikor kere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s nem tallja meg azokat, &lt;azt&gt; mondja majd: Elmegyek h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sszatr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 frjemhez: mert jobb dolgom volt akkor, hogynem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em vette eszbe, hogy n adtam nki a bzt, a mustot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ajat, s &lt;n&gt; sokastottam meg ezstjt s az aranyat, &lt;a mit&g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Ezk. 16,16-19.] Balr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visszaveszem bzmat a maga idejben s mustomat i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vatjban, s elragadom gyapjmat s lenemet, &lt;a melyek&gt; meztelens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fedsre &lt;lettek volna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st feltro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alzatt szer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senki sem szabadt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ki [Ezk. 16,37-42.] az n kez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szntetem mind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t, nnept, jholdjt, szombatjt s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pe [Siral. 1,4.] nap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puszttom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jt s fgefjt, a melye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zt mondta: Ez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rem, a mit az n szer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m adtak nkem, [vers 4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,5.6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 teszem azokat, s a mezei vad emszti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bntet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 Balok napjairt, a melyeken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ve ldoz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knak, s felrakta gyrjt s nyaklnczt, s elment szer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 ut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am [Ezk. 16,1.] pedig elfeledkezett, &lt;ezt&gt; mondja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m csalogat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elvisz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pusztba, [Ezk 20,35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re beszl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onnan adom meg n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 s az Akor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t [Jzs. 7,2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65,10.] a remnysg ajtaja gyannt, s gy nekel ott, [2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5,1-22.] mint ifjsgnak idejn s min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l l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lnek nap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on a napon, &lt;ezt&gt; mondja az r, gy fogsz engem hvni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frj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em hvsz enge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&lt;gy:&gt; Bal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veszte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jbl a Balok neveit, [Zak. 13,2.] hogy azo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ve se emlttess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on a napon frigyet szerzek nkik a mezei vadakkal, az 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darakkal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frgvel, s az vet, kardot s hbort 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btorsgos lakozst [Jb. 5,23.24. Ezk. 34,25.39,9.10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,4. Mik. 4,34.] adok nk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jegyezlek tged magam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, s pedig igazsggal s tlett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gyelemmel s irgalommal jegyezlek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, hittel jegyezlek el tged magamnak, s megismered az Ur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on a napon meghallgatom, azt mondja az r, meghallgatom az ege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k pedig meghallgatj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pedig meghallgatja a bzt s a mustot s az olajat; azok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llgatjk Jezr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vet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magamna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be, s megkegyelmezek L-Rukhmnak, [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9,25. 1 Pt. 2,10.] s azt mondom L-Amminak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npem vagy te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ja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Isten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 az r nkem: Menj el jra, szeress egy asszonyt, a kit sze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rsa s mgis hzass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; [rsz 1,3.] a mint az r is szere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 fiait, [Jer. 3,1.] b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idegen istenekhez fordulna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etik [Jer.3,20.]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kalcs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szerzm azt magamnak tiz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s egy hmer rpn s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k rp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m nki: Sok ideig lsz nlam; nem parznlkodol s nem lesz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fi; n is &lt;gy&gt; leszek te irnt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 Izrel fiai is sok ideig maradnak kirly nlkl, fejede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lkl, ldozat nlkl, szoborkp nlkl, efd nlkl s therf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lk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megtrnek Izrel fiai s keresik az Ura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,15.] s Dvido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ukat, [Jer. 30,9. Ezk. 34,23.24.30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megve &lt;folyamod&gt;nak az rhoz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sghoz az utols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jtok meg az rnak beszdt Izrel fiai, mert pere van az rn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lakival, [Mik. 6,2.] mert nincs igazsg s nincsen szerete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incsen Istennek ismerete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misan esksznek [Ezk. 22,6-12. ms 4,1.5,7.10,11.12.6,12.8,4-6. M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,1.2.8.9.3,2.3.9.10.11.6,10-12.] s hazudnak s gyilkolnak s lopna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rznlkodnak, 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ek s egyik vr a msikat 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bsu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s el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enl minden, a mi azon lakik, [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5,16.17.]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ada s az g madara egyarnt, bizony a tenger halai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eszttet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azltal senki se perlekedjk, s senki se fed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zk! hiszen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d olyan, mint azok, a kik a pappal czivd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elesel nappal, s elesik veled a prfta is jjel; anyd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esz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sz az n npem, mivelhogy tudomny nlkl val. Mivelhogy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vetetted a tudomnyt, n is megvetlek tged, hogy papom ne lgy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vers 1.14. Jer. 4,22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,13.] mivelhogy elfeledkeztl Ist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elfeledkezem n is a te fiaid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nl szmosabbak lettek, annl inkbb vtkeztek ellenem; &lt;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gt;gyalzatra fordtom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em vt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s bneik utn htozik l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gy jr a pap is, mint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24,12.] a np; megbntet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ikrt, s megfizetek nki cselekedetei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znek majd, de meg nem elgesznek; [rsz 9,2. Mik. 6,1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jtalankodnak, de nem szaporodnak, [rsz 8,14.12,16.] mert megszn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ra vigyz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znasg, bor s must [rsz 5,4.] elveszi az sz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lvnyt [Jer. 2,27.] krdezi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lczja mond 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; mert a fajtalansg [rsz 5,4.] lelke megtvesz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znlkod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eg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egyek tetejn ldoznak s a halmokon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ek: a cserfa, a nyrfa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fa alatt, mert kedves annak az rnyka. [Ezk. 20,28.] Ez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rznlkodnak a ti lenyaitok, s hzass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 ti menyei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bntetem meg lenyaitokat, hogy parznlkodnak, menyeiteket s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hzass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agok is [ms 2,7.] flremenn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znkkal s ldoznak a kurvkkal. De az rtelmetlen np elbuk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te parznlkodol is Izrel, csak a Jda ne vtkezzk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 jrja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ilglba, s ne menjetek fel Beth-Avenbe! s ne eskdjetek gy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szilajkodik Izrel mint a szilaj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; most tga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legelte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r, mint a brny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lvnyokkal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kezett [rsz 7,16.] Efraim; hagyd &lt;ht &gt;magr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vsuk elfajult, untalan parznlkodnak; igen szeretik pajzsaik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7,9.] a gyalzat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rnyaiho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szlvsz, s megszgyenlnek ldozataik 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jtok meg ezt, ti papok! Figyeljetek, Izrel hza! Hallgassatok 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lynak hza; hiszen retok vonatkozik az tlet, mer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r lett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czpnak, s kitertett hlv a Tbo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telen a hitehagyott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se, de n mindnyjok fenytke lesz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l ismerem n Efraimot, s Izrel nincs elrejtv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; hiszen mos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rznlkodol Efraim! meg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ett az [rsz 6,10.] Izr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enged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eteik megtrn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rznasg lelke va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k, s nem ismerik az Ur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 elle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szkesge [rsz 7,10. ms 4,2.8,7.] te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nbizonysgot, Izrel s Efraim bneik miatt vesznek el;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egy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da is elv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uhaikkal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ikkel mennek keresni az Urat, de nem tallj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tvozott az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,13-15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tlenl cselekedtek az r ellen, mert idegen fiakat nemzettek;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megemszt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jhold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ikkel [2 Kir. 15,29.17,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jjtok meg a k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Gibeban, a trogatt Rmban; rivalgjatok Bet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venben: Utnad [Bir. 5,14.] Benjm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fraim pusztv lesz a bntets napjn; [2 Kir. 15,29.17,6.]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sei ellen kijelentettem a vltozhatatlan [ms 2,6.3,11.4,1-3.5,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.] tle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da fejedelmei olyanok, mint a hatrrontk; [2 Kir. 17,19.] kion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jok az n haragomat, mint a viz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fraim el van nyomva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e az tl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ert tetszett 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ni az &lt;emberi&gt; [1 Kir. 12,26-33.] rendel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 olyann lettem Efraimnak, mint a moly, s a Jda hznak,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roth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ta ugyan Efraim a maga betegsgt, Jda is a maga sebt, s Efra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ssirihoz folyamodott s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Jrb kirlyhoz; [2 Kir. 15,19.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z 7,11.] de az nem tud titeket meggygytani, s nem veszi le rla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eb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olyan leszek Efraimnak, mint az oroszln, s Jda hznak, min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roszln-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n szaggatom szt; elmegyek, felkapom, s nem les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megszabadts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egyek, visszatrek helyemre, mgnem megismerik, hogy vtkezte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esni fogjk az n orczmat. Nyomorsgukban keresnek majd eng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tek, trjnk vissza az rhoz, 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ggatott meg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gyt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ket; megsebestett, de be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mink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elevent minket kt nap mulva, a harmadik napon feltmaszt min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ljn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ne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26,19.]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merjk ht el,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kedjnk megismerni az Urat.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zonyos, mint a hajnal, s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ozznk, mint az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 mint a k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ely megztatj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t cselekedjem veled Efraim? Mit cselekedjem veled Jda? His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etetetek olyan, mint a reggeli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mint a korn ml ha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vertem meg a prftk ltal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n szm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szdivel. Bizony, a te tleteid olyanok, mint a k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szeretetet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,12-17. ms 5,21-24.] kivnok n s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ozatot: az Istennek ismerett inkbb, mintsem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mint dm, [1 Mz. 3,6. rsz 5,10.8,1.] thgtk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tt cselekedtek htlenl ellen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iled a gonoszt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rosa, vrrel van bemocskol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pen tolvajok leselkednek, gy &lt;tesz&gt; a papok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keze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lkolnak a sikemi ton; bizony, gonosz dolgokat cselekesz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ttenetes dolgokat ltok Izrel hzban. Ott van Efraim parznlkods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 van 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ve Izr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da! a te szmodra is ksztett aratst, mikor fordtok az n npem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s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kor gygytani akarnm Izrelt, akkor tuddik ki Efraim vtk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maria gonoszsga; mert csalrdul cselekesznek, tolvaj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be, s r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sztogat az utcz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 sem veszik, hogy emlkezem minden gonoszsgukra.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vet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lekedeteik, a melyek szne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n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onoszsgukkal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tetik a kirlyt, s hazugsgaikka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edelm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nyjan hzass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; olyanok, mint a kemencze, a melyet bef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; sznetel a tzelssel, a tszta bekovszolstl 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kels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lyunk napjn a fejedelmek betegg lesznek a bor hev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csfol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jtj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, mint a kemencze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ednek lnoksgukba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el.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szaka alsz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; reggel g, mint a lngol 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nyjan tzesek, mint a 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emencze, s megemsztik biri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lyaik mind elhullottak. Ninc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enki, a ki hozzm kilt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frai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keveredett a npekkel. [Zsolt. 106,35.] Olyann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fraim, mint a meg nem fordtott pogc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degenek emsztik erejt, d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veszi szre. sz hajjal is hintve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r, s azt sem veszi sz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 elle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szkesge tesz tanbizonysgot, [rsz 5,5. ms 8,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g sem trnek vissza az rhoz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, s nem keres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nek daczra s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olyan lett Efraim, mint az egygy galamb: balgatag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h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ltanak, [rsz 5,13. 2 Kir. 15,17-20.] Assirihoz folyamod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2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&gt; a mint mennek, kiterjesztem hlmat ell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; levonsz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min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 madart; megbntet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leke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&lt;adott&gt; kijel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aj nkik, mert eltvoztak 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! Pusztuls rejok, mert vtkez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lenem.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30,1-10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ugyan megszabadtan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; d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hazugs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nak ellen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em kiltanak hozzm s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29,13.] hanem ordtoz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ashzaikban; a bza s a must miatt gylnek egybe; ellenem fordu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n tantottam 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&gt; n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ttem meg karjokat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g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oszt gondolnak ellen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rnek, &lt;de&gt; nem a magassgos &lt;Istenhez.&gt; Olyanok, mint a csal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zv. Fegyv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[Zsolt. 78,57.] hullnak el fejedelmeik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e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mrge miatt. Ez lesz gyalzatj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dhoz a k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! Mint a [5 Mz. 28,49.] sas, &lt;gy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&gt; az r hzr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egszegtk az n frigyemet, s vtkeztek [rsz 6,7.]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m ell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ltnak [rsz 5,15.14,3.4.] hozzm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Istenem! mi, az Izrel, ismer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ged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vetette [rsz 4,1.6.] Izrel a jt, kergesse &lt;ht&gt; az ellen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t emel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; [2 Kir. 15,13.17,22.] de nem n ltalam; fejedel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lasztottak, de tudtomon kivl. Ezst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aranyukbl blvny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rmltak; csak azrt, hogy semmiv le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tlta a te borjdat, oh Samaria! Haragom felgerjedt ell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Med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lehetnek mg tiszt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ez is Izrel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! kzmves csinlta azt, s nem Isten 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 forgcscs lesz Samaria borjj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szelet vetnek s vihart aratnak. [rsz 10,13.] Nem indul szrb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rmse nem ad lisztet; ha adna is, idegenek nyelik be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nyeletett Izrel! Olyan immr a np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, mint az edny, &lt;a melye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incs [Jer. 22,28.48,38.]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ssirihoz [rsz 5,13.7,11.] folyamodnak; Efraim magban boly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dszamr; szer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brel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ha brelnek is a pogny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, mos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gy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kezde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jd lefogyni a [2 Kir. 15,19.20.17,3.] fejedelmek kirlynak terh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 megszaportotta Efraim az oltrokat a bnre, [rsz 10,1.] bn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et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oltr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tzezer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t rnk is elbe, idegennek tekintenk az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em sznt ldozatkpen hst vgnak s esznek; az r nem tekint azok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dvesen. [rsz 6,6. ms 5,21.22.] Immr megemlkezi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oksgukrl, s megbntet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keike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 fog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9,3.6.] visszatr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Izrel elfeledkezet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kotjrl s palotkat ptett; J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tt vrosokat szaportott. De n tzet bocstok vrosair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mszti me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z Izrel oly vgan, mint a pognyok; mert parznlkodss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szakadtl a te Istened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szeretted a bnbrt [rsz 2,4.1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bzasz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r s sajt nem tartja 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; hinyozni [rsz 2,8-11.] fog abb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u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maradnak az r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, han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 tr vissza [rsz 8,1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fraim; Assiriban tiszttalant esz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ldoznak az rnak borral; s nem lesznek kedves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. ldozata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yanok lesznek, mint a gysztornak kenyere; mindnyjan, a kik ab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nek, megfertztetnek, mert keny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&lt;csak&gt; tvgyuknak szolgl;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ut be az r hz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t cselekesztek majd az nnepnek napjn, az r nnepnapj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 elbujdosnak a pusztuls miat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gyjti be, Mf teme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. [vers 3. rsz 8,13. ms 3,4.] Ezst kin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csal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 lesz [rsz 10,8.] storaik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rkeztek a szmadsnak napjai; elrkeztek a megtorlsnak napja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udja majd Izrel! Bolond a prfta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t a lleknek embere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tked sokasga miatt s mert akkora a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fraim sztnz az n Istenem mellett. [rsz 4,12.] A prftnak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ira hl vettetett;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g van Istennek hz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lyen elfajultak, mint Gibea napjaiban; [rsz 10,9. Bir. 19,22.2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de&gt; megemlkezik lnoksgaikrl, s megbntet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oszsg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a pusztban, gy talltam Izrelt; mint a fgefa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rmsnek zsengjt, gy nztem a ti atyitokat; [5 Mz. 32,10.] &lt;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mentek Bal-Peorhoz [4 Mz. 25,3. Zsolt. 106,28.] s a gyalzatos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tk magokat, s tlatoss vltak, mint a mit szeret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fraim! Elszll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[rsz 10,3.6.7.] mint a madr! Nem le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s, sem terhessg, sem fogamz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g ha felnevelnk is fiaikat, mgis gyermektelenekk tesz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mg nkik is jaj, ha elfordulo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fraim, a mint nztem, mint Trus van plntlva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; [J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1,13.17,3.] de Efraimnak mgi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kell kihozni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dj nkik oh Uram! Mit adj? Adj nkik med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het s kiszradt e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gonoszsguk [rsz 4,15.12,11.] Gilglban &lt;van,&gt; mert 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m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. Cselekedeteik gonoszsga miatt ki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hzamb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vers 3.6.] nem szeret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; fejedelmeik mindnyjan pr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 van verve Efraim,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elszradt! Nem teremnek [vers 11.1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. Mg ha nemzennek is,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m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szerelmes &lt;magzatit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et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n Istenem, mert nem hallgattak re, s bujdosk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sznek a pognyok [vers 3.6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uj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z Izrel, a mely term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eit.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okasga szerint sokastotta meg oltrait, [rsz 8,11.]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js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 j sok oszlopot [rsz 2,7.] lltott f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alrd a s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; &lt;de&gt; most meglakolnak!  mag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 le oltraik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puszttja [rsz 9,6.] blvnyai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 mondjk most: Nincsen kirlyunk, mert nem fljk az Urat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 mit segthet rajtunk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-vissza beszltek; hamisan eskdtek;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; de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b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barzdin, gy sarjadzik ki az tl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th-Aven borji miatt aggdnak Samaria laki. Bizony megsiratja az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, s papjai is remegnek miatta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 miatt;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tvozott az at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magt is Assiriba vonszoljk ajndkul Jreb kirlynak. Szgy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l Efraim, s megszgyenl Izre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csa 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eszett Samaria!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a, mint forgcs a vz szn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ven magaslatai, az [rsz 4,15.] Izrel vtke, lerontatnak.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ogcskr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 be oltraikat, [rsz 9,6.] s mondjk majd a hegyekn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ortsatok be minket! a halmoknak pedig: Omoljatok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2,19. J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6,16.] ren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ibea napjaitl [rsz 9,9.] fogva vtkezl, oh Izrel! Ott maradtak;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Gibeban a harcz a gonoszsg fiai [Bir. 19,1. Bir. 20,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fenytem h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kedvemre! Npek gylekeznek ell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a mi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etnek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gazsguk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fraim szoktatott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[rsz 4,16.] a mely szeret nyomtatni; d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megy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p nyakra: igba fogom Efraimot; Jda szntani fo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kb boronl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setek magatoknak igazsgra; arassatok kegyelem szerint! Szntsa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toknak j szntst; [Jer. 4,3.] mert ideje keresnetek az Ur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gnem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 hogy igazsg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t adjon nk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telensget szntottatok, lnoksgot arattatok. [rsz 8,7.] Eszi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azugsg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t, mert bztl a te utadban s vitzeid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asgb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zendls tmad a te npe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s minden te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pusztttatik, a mikpen elpuszttotta Salman Beth-Arbelt a harcz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pjn; az anya gyermekeivel egyt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vere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cselekszik veletek Beth-El, a ti nagy gonoszsgtokrt; hajnal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 elvsz Izrel kirly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mg gyermek [2 Mz. 4,22.23.] volt Izrel, megszerett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l hvtam [Mt 2,15.] ki az n fia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nt hv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gy mentek el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: a Baloknak ldoztak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lvnyoknak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n tantottam jrni Efraimo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karjaira, d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mertk el, hogy n [5 Mz. 32,10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6,3.4.] gygytottam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kekkel vonta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szeretet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ivel, s olyan volt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jok, mint a kik leemelik szjukrl az igt, s telt adtam nyjas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eik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tr vissz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; hanem Assiria les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a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akarnak megtr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gyver szl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aira, s elpuszttj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rai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mszt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ndkaik 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 n npem talkodottan hajland elfordulni [vers 2. Jer. 10,1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. Ha hivogatjk i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magassgos &lt;Isten&gt;hez, senki nem indul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j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pen adnlak oda Efraim, szolgltatnlak ki Izrel!? Miknt adnl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da, mint Admt, tennlek olyann, a milyen Seboim?! [1 Mz. 19,24.25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. 29,23.] Megesett bennem az n szvem; fellngolt minden sznalm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vgzem el haragomnak hevt; nem fordulok vissza Efraim veszt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Isten vagyok n s nem ember, a Szent t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, s nem harag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[Jer. 31,20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5,7-9. Malak. 3,6.]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Urat fogj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ni. [rsz 5,15.] Ordt, mint az oroszln;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dt, remegve gyl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 fiak napnyugot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ttegve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mint a madr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l, s mint a galam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ssirina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s letelept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hzaikba, ezt mondja az 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vett engem Efraim hazugsggal, az Izrel hza pedig csalrdsgg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[rsz 4,2.] Jda uralkodik mg az Istennel s a hsges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,10.8,14.] Szentt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lel tpllkozik Efraim s fut a keleti szl utn. Mindenn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portja a hazugsgot s a sanyargatst, s frigyet szerezne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sirussal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 [rsz 5,13.7,11.8,7.9.10. 2 Kir. 15,19.2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znek olaj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re van az rnak a Jdval is, s megbnteti Jkbo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i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etei szerint [rsz 5,10.13.8,14.] fizet meg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yja mhben sarkon fogta btyjt, [1 Mz. 25,26.] s mikor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o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z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[1 Mz. 32,24-28.] az Iste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z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az angyallal s le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e; srt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nki. [1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2,24-28.] Bthelben tallta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ott beszlt [1 Mz. 28,1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5.35,7-15.] vel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 az r, a seregeknek Istene; az 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j ht vissza a te Istenedhez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d meg az irgalmassgot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etet, s bzzl szntelen a te Istened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ananita 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!&gt; Hamis mrtkek vannak kezben; szeret &lt;mst&gt; [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8,5.6.] megcsal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fraim ugyan ezt mondja: Bizony meggazdagodtam; vagyont szerzet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mnak. Semmi szerzemnyemben nem tallnak rajtam lnoksgot, a 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n [ms 6,13.] voln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n vagyok az r, a te Istene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kezdve. [rsz 13,4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. 3,13.14.] jra storok lakjv teszlek tged, mint az nnep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j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&lt;n&gt; szlottam a prftkhoz; n sokastottam meg a ltsoka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n&gt; szlottam hasonlatokban a prftk 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Giled a gonoszsg &lt;vrosa,&gt; bizony semmiv lesznek! Gilgl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el ldoznak; [rsz 5,6.] de oltraik is olyanokk lesznek, m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aksok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barzd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kb Ara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bujdosott, s egy asszonyrt szolglt az Izre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 asszonyrt [1 Mz. 27,43.28,10.29,15-18.] psztorkod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prfta ltal hozta fel az r Izrel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l, s prfta [2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,10. 5 Mz 29,5.] ltal tartatott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oszul ingerelte Efraim &lt;az Istent;&gt; de rajta szrasztja a &lt;sok&gt; v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gyalzatossgt megfizeti n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fraim szlott volt, rettegs: nagygy lett Izrelben, de vtkezet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llal, s megha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st i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tik bneiket s csinlnak magok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kpeke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st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blvnyoka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zerint. Kpfaragk csinlmn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az! [rsz 2,7.4,12.8,4.11.14.10,1.11,2.12,11.] Rluk mondj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k, a kik ldoznak, borjkat [1 Kir. 19,18.] cskolna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olyann lesznek, mint a reggeli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mint a harmat, a 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orn eltnik; mint a szr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lsodort polyva s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4.35,5.37,20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7,13.41,15.] mint a kmnynek fst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n vagyok az r, a te Istene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. [rsz 12,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 Mz. 3,14.15.] Nem ismerhetsz ms Istent kivlem, s rajtam ki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ncs &lt;ms&gt; szabad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ismertelek tged [rsz 11,1.3.4. 5 Mz. 32,10.] a pusztban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tikkad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int legeltek: elteltek; elteltek s s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felfuvalkodk: azrt 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felejtkeznek [rsz 4,7.7,15.10,1.] rl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olyan is leszek hozzjok, mint az oroszln; [rsz 5,14.] m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ducz, gy lesekedem az 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jok rohanok, mint a &lt;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y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&gt; megfosztott medve, s szttpem s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rtjt, s felfalom o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mint egy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ny oroszln. A mezei v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ggatja sz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omlsodra lett Izrel, hogy ellenem &lt;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kedtl,&gt; a te s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 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l van ht a te kirlyod, hol van, hogy megoltalmazzon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odban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irid, a ki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zt mondd: Adj nkem kirlyt [1 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8,5.] s fejedelmek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tam nked kirlyt [1 Sm. 8,7.10,21.24.] haragomban, s elvettem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sulsomb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be va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 Efraim lnoksga; eltv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szony knjai lepik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; oktalan f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 mert a kel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i anyjnak mh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vlt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Seol hatalmbl! Megment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halltl! Hol v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veszedelmed oh hall?! Hol van a te romlsod oh Seol?! [1 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5,55.] Megbns elrejtetett 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br a testvr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legvirgzbb: 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 keleti szl,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8,3.7.8.12,1.10,14.] az r szele tmad fel a pusztbl; kisz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tfeje, elapad forrsa: az rabolja ki minden drga kincseinek trh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lakol Samaria, [rsz 10,7.14. 2 Kir. 17,6.] mert daczol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vel. Fegyver ltal hullanak el; csecse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veretne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rhes asszonyaik kett vgat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j vissza ht Izrel az rhoz, a te Istenedhez, mert elbuk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oksgod miat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gyetek veletek beszdeket, s trjetek vissza az rhoz! Mondj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: Vgy el minden lnoksgot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ogadd el azt, a mi j, s ajka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lkaival ldozunk [Zsid. 13,15.] &lt;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ssiria nem segt meg minket; lra sem lnk, s nem mondju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eink csinlmnynak: Istennk! Mert nlad tall kegyelmet az r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gygyt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htlen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szeret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ingyen kegyel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fordul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z n [rsz 11,8.9.] harag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yann leszek Izrelnek, mint a harmat. Virgozni fog, mint a lili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et ver, mint a Libn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terjed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ai, s olyan les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ssge, mint az olaj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llata pedig, mint a Libn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szatr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ykban lakk, [rsz 11,11.] s felelevened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 a bzamag, [rsz 2,22.] s virgoznak, mint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; hre ol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sz, mint Libnon b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fraim &lt;gy szl:&gt; M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nke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a blvnyokhoz?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meghallga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igyelek re. Olyan vagyok, mint a 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cziprusfa!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 szrmaz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e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csoda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, [Zsolt. 107,43.] hogy rtse ezeket? &lt;Kicsoda&gt;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lmes, hogy eszbe vegye ezeket?! Bizony igazak az rnak tai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ak jrnak azokon, az istentelenek pedig elesnek [Zsolt. 1,4-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jtok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