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#30Jer.;JEREMIS PR</w:t>
      </w:r>
      <w:r>
        <w:rPr>
          <w:rFonts w:eastAsia="Geneva" w:cs="Geneva" w:ascii="Geneva" w:hAnsi="Geneva"/>
          <w:color w:val="000000"/>
          <w:sz w:val="24"/>
          <w:szCs w:val="24"/>
        </w:rPr>
        <w:t>F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A KN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Jeremisnak, Hilkis finak beszdei, a ki az Anattban, Benjmi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lak&gt; pap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val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hez szla az r [2 Kir. 21,25.26.] Jsisnak, az Ammon finak, J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nak napjaiban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lkodsnak tizenharmadik esztendejb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ovbb Jjakimnak, a Jsis finak, Jda [2 Kir. 23,34.] kirlynak [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. 24,17.] napjaiban, Sedkisnak, a Jsis finak, Jda kirly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szen tizenegyedik esztendejig, Jeruzslem fogsgba vitelig, &lt;a mi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k hnapban &lt;vala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a pedig az r nkem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az anyamhben megalkottalak, &lt;mr&gt; ismertelek, s mi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yamh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l, megszenteltelek; prftnak rendeltelek a np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k: Ah, ah Uram Isten! m, n nem tudok [2 Mz. 3,11.4,1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lni; hiszen ifj vagyok 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pedig monda nkem: Ne mondd &lt;ezt:&gt; Ifj vagyok n; hanem menj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hoz, a kikhez kldelek tged, s beszld mindazt, [Ezk. 3,17.]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t parancsolok 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 flj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mert n veled [5 Mz. 31,6.8.] vagyok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abadtsalak tged! mond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nyjt az 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zt, s megillet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6,6.7.] szma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nkem az r: m, az n igimet adom a te szdb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sd, n e mai napon npe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 orszgo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rendellek tged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omllj, [rsz 18,7.] irts, pusztts, rombolj, pts s plntlj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a tovbb nkem az r, mondvn: Mit ltsz te, Jeremis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ndulaves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ltok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em az r: Jl lttl, mert gondom van az n igmre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teljestsem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sodszor is szla hozzm az r, mondvn: Mit ltsz te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el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orr fazekat ltok n, s pedig a szja sza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em az r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a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tmad a veszedelem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kos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,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vom n az szaki orszgok minden [rsz 5,15.6,22-2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zetsgt, mondja az r, s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, s kiki fellltj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kt Jeruzslem kapu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minden kertse elle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dnak minden vrosa 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imondom tleteimet fel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fle gonoszsguk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thogy elszakadta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, s idegen isteneknek [2 Kir. 21,4-1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tak, s tulajdon kezeik munkit imd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az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d fel derekadat, s kelj fel, s mondd meg nkik mindaz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t n parancsolok nked; meg ne riadj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,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ben n riasztalak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ged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 n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ett [rsz 6,27.15,20.] vross, vasoszlopp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czbstyv teszlek ma tged mind ez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Jda kirlya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jedelmei s papjai ellen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npe 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askodni fognak ugyan ellened, de nem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nek meg [rsz 26,8-2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ged, mert n veled vagyok, azt mondja az r, hogy megszabadtsal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jd szla az r nkem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j el, s kilts Jeruzslem fleibe, mondvn: Ezt mondja az 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lkezem red gyermekkorod ragaszkodsra, mtkasgod szeretetr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tl engem a pusztban, a &lt;mg&gt; be nem vetett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 volt Izrel az rnak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rmsnek zsengje; a kik emszt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mind vtkeznek vala, veszedelem tmada rjok, azt mondja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jtok meg az r szavt, Jkb hza s Izrel hznak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s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szl az r: Micsoda hamissgot talltak bennem a ti atyitok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idegenedte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, s hibavalsg utn jrtak, s hibavalk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te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g csak azt sem mondtk: Hol van az r, a ki felhozott mink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ki vezrelt minket a pusztban, a kietlen s jrat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, a szomjsgnak s a hall rnykna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, a melyen nem von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ember, s a hol haland nem lakot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bevittelek titeket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be, hogy annak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ive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avaival ljetek; s bementetek, s megf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etttek az 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me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emet tlatoss tev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papok nem mondtk: Hol van az r?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 magyarzi nem ismer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gem, s a psztorok htelenekk lettek hozzm, a prftk pedig a 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al prftltak, s azok utn jrtak, a kik tehetetle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mg perbe szllok veletek, mondja az r, s perelni fogok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tok fiaival &lt;is!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jetek csak t a Kittim szigeteire, s lsstok meg; s kldj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drba is s szorgalmasan vizsgldjatok, s lsstok meg, ha vol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ott&gt; ehhez hason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cserlt- valamely nemzet isteneket? noha azok nem istenek.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em pedig felcserlt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t tehetetlensgge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mlkodjatok ezen, oh egek, s borzadjatok s rmljetek meg igen!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ja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gonoszsgo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ett el az n npem: Elhagytak engem, az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zek forrst, hogy ktakat ssanak magoknak; &lt;s&gt; repedezett kta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stak,&gt; a melyek nem tartjk a viz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lga- Izrel, a vagy otthon 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-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? Mirt lett prdv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oszlnok ordtanak re, megeresztik hangjokat, s sivatagg tesz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jt; vrosai sztromboltatnak, lakatlan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f s Tahpan fiai is b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k kopony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jjon nem te szerezted- ezt magadnak? Elhagytad az Urat,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det, a mikor vezrelt tged az t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is mi dolgod van nke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 tjval? Hogy Nilus-vizet igy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 mi dolgod van nked Assr tjval? Hogy a folyam vizt igya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agad gonoszsga fenyt meg tged, s a te elprtolsod bntet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ged. Tudd meg ht s lsd meg: mily gonosz s keserves dolog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hagytad az Urat, a te Istenedet, s hogy nem flsz engemet, ezt mond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, a Seregeknek U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izony rgta sz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tem a te igdat, s letpt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idet, s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tad: Nem leszek rabszolga; mindamellett minden magas halmo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lombos fa alatt bujklsz vala te, mint egy parz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dig n gy plntllak vala el tged, mint nemes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,1-7. 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80,9.]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s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, mindene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hsges magot: mimdon vltoztl 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em idegen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1,4.10,21.]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fatty hajtsv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g ha lgban mosakodnl is, vagy szappanodat megsokastand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jegyezve marad a te lnoksgod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, mondja az r I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mdon mondhatnd: Nem undokttattam meg, nem jrtam a Balok utn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sd meg a te tadat a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ben, ismerd meg csak: mit cselekedt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orslb kancza-teve, a mely ide-oda futkos t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uszthoz szokott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ny vadszamr, a mely rzkisgnek kvnsg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v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utn kapkod. Gerjedelmt kicsoda csillapthatja le? Senki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aszsza magt, a ki ezt keresi, megtallja ezt a maga hnapj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rtztasd meg lbadat a meztelens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torkodat a szomjsgtl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azt mondod: Hiba, nem &lt;lehet&gt;! mert idegeneket szeretek, s utn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r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kpen megszgyenl a tolvaj, ha rajtakapjk, akkpen szgyenl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 hza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ai, fejedelmei, papjai s prft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k azt mondjk a fnak: Te vagy az n atym!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pedig: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tl engem! Bizony httal fordulnak felm s nem arczczal,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omorsguk idejn azt mondjk majd: Kelj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 szabadts meg mink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hol vannak a te isteneid, a melyeket magadnak ksztl? Keljenek f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megszabadthatnak tged a te nyomorsgod idejn; hiszen anny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d volt, oh Jda, a hny [rsz 11,13.] vroso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rt perlekedtek velem? Mindnyjan htelenekk lettetek hozzm, mond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ba ostoroztam fiaitokat, a fenyts nem fogott rajtok; fegyver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emsztette [2 Krn. 24,20.21. Mt 23,34.35.] prftitokat,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usztt orosz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h te nemzetsg! Lsd meg az r dolgt! A puszta voltam- n Izrel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vagy a settsg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je? Mirt mondotta az n npem: Szabadok vagyu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megyn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hozz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jjon elfelejtkezik- a ln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szerei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a menyasszony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aklnczairl? Az n npem pedig szmtalan napokon elfelejtett eng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t szpted a te tadat, hogy te szeretetet keresel; holott m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oszokat is tantod a te taidr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g ruhid szln is tallhat szegny, rtatlan emberek [2 Kir. 21,1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e, nem &lt;azrt, hogy&gt; b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en kapta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hanem mindamazok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t mondod: Bizonyra rtatlan vagyok, hiszen elfordul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ragja! m, 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be szllok veled, mivelhogy azt mondod: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kezt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t futkosol oly igen, vltoztatvn tadat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 [Ezk. 29,6.] mi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 megszgyenlsz, a mint megszgyenltl Assr mi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g 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is elszakadsz s kezeidet fejedre &lt;kulcsolod,&gt; mert tlj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 a te bizodalmasaidat, s nem leszel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zerenc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os ht! Ha elbocstja vala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esgt, s ez eltvozi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s frfi lesz: vajjon [5 Mz. 24,1-4.] visszamehet- mg &lt;a frfi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zz? Nem lenne- az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fertelmesen megf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ve? Te pedig s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r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 parznlkodtl, s vissza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l hozzm? mondja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eld fel szemeidet a magaslatokra, s lsd meg: hol [vers 6.]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p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ettek meg tged? Az takon vrtl rejok, mint az arab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usztban, s megf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etted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 parznasgaidda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oszsgodd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oha megvonattak a korai zporok, s k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 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em volt: mgis parz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sszony homlokv lettl, szgyenkezni nem akar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de mostantl gy kiltasz nkem: Atym! Ifjsgomnak te vagy vez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 haragszik-, mindvgig bosszankodik-? m, ezt mondod,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elekszed a gonoszsgokat, a min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 tel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z r nkem Jsis kirly napjaiban: Lttad-, a mi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prtolt Izrel cselekedett? Elmen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magas hegyre [rsz 2,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57,7.] s minden 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a al, s ott parznlkod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m, miutn mindezt megcselekedte: Trj vissza [2 Kir. 17,8-1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m! de nem trt vissza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tta ez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itsz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hga, a J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ttam, hogy mindamellett is, hogy elbocstottam [2 Kir. 17,18.]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prtolt parzna Izrelt, s adtam nki elvlsrl val levelet: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lt a hitsz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Jda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ga, hanem elment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 parznlkod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hog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rznasgnak hrvel megf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ette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;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 s fval parznlkod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ndez utn sem trt vissza hozz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itsz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hga, a Jda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e teljessgvel, hanem csak kpmutatssal, azt mondja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em az r: Igazabb lelk az elprtolt Izrel, mint a [Ez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6,51.23,1.] hitsz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J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j el, s kiltsd e szkat szak fel, s mondjad: Trj vissz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prtolt Izrel, ezt mondja az r, &lt;s&gt; nem bocstom retok haragom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kegyelmes vagyok [Zsolt. 103,8-9.] n, ezt mondja az r,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ragszom 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khogy ismerd el a te hamissgodat, hogy htelenn lettl az rhoz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Istenedhez, s szertefutottl taidon az idegenekhez mindenf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a al, s az n szmra nem hallgattatok, ezt mondja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jetek meg, szfogadatlan fiak, azt mondja az r, mert n frjetek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tem [vers 8.] nktek, s [Hs. 2,1.] magamhoz veszlek titeket, eg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 vrosbl, 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egy 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beviszlek titeket Sion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dok nktek szvem szerint val psztorokat, [rsz 23,4. Ez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4,23.] s legeltetnek tudomnynyal s rtelemm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a majd megsokasodtok s megszaporodto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okban a napokb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t mondja az r, nem mondj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: Az r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nek ldja! Szv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 veszi senki, r se gondolnak, meg sem ltogatjk, s nem ksztik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bban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 Jeruzslemet hvjk majd az r kirlyiszkne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nemzet oda gylekezik az r nevrt Jeruzslembe, s n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 gonosz sz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 makacss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ban a napokban a Jda hza Izrel hzval fog jrni, [Ezk. 37,1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2.] s egytt mennek be az szaki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abba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be, a mel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l adtam a ti atyitok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t mondm ugyanis magamban: Mikpen tegyelek tged a fi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djam nked a kivnato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, a pognyok seregnek drg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t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t vgezm: Hvj engem atymnak, s ne prtolj e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amellett a mint hitsz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 lesz az asszon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sa irnt: 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ttetek hitsz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 [2 Mz. 19,8.] irntam, Izrel hza, azt mondj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 hallatszik a magaslatokon, Izrel fiainak esde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rsa,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fordtottk tjokat, [rsz 2,32.] elfelejtkeztek az rrl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jetek vissza, szfogadatlan fiak, &lt;s&gt; meggygytom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prtolstokat! m, mi [Hs. 14,3.] hozzd jrulunk, mert te vagy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, a mi Istenn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izony hibaval a halmokrl, a hegye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zajongs; bizony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ban, [Zsolt. 121,2.] a mi Istennkben van Izrel megmarads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z a gyalzatossg emsztette a mi atyink szerzemnyt gyermeksg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: juhaikat, szarvasmarhikat, fiaikat s lenyaik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alzatunkban hevernk, s elbort minket a mi szgyennk;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06,6.] mert vtkeztnk az r ellen, a mi Istennk ellen: mi s a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nk gyermeksgnk ta mind e mai napig, s nem hallgattunk az r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 Istennknek szav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visszatrsz, Izrel, ezt mondja az r, hozzm trj vissza, s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tvoltod a te tlatossgaida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 s nem ingadozo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&lt;gy&gt; esk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r! hsgben, egyenessgben s igazsgb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ne ldjk majd magokat a nemzetek, s benne dicsekesz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ezt mondja az r Jda s Jeruzslem frfiainak: Szntsa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gatoknak j [Hs 10,12.] ugart, s ne vessete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s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tljtek magatokat [5 Mz. 10,16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az rnak, s tvoltstok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Jel 2,13.] szvet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it, Jda frfiai s Jeruzslem lakosa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fel ne gyladjon az n haragom, mint a tz, s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65,5.66,2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lthatatlanul ne gjen a ti cselekedeteitek gonoszsga mi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jtok hrl Jdban, s hallasstok Jeruzslemben s mondjto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jtek az orszgban; kiltstok teljes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, s mondjto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ljet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 s menjnk be az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ett vrosokb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eljetek zszlt a Sion fel; fussatok, meg ne lljatok,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szedelmet hozok szak [rsz 1,14.15.]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 nagy roml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kelt az oroszl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yjbl, s a npek puszttja elindu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hel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hogy elpuszttsa a t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det; vrosaid lerontat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katlanokk lesz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zetek azrt [rsz 6,26.] gyszba, srjatok s jajgassatok, mer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haragjnak tze nem tvozott el rlun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n a napon pedig, ezt mondja az r, elvsz a kirly btorsga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ek btorsga, s a papok ellmlkodnak, s a prftk [Ez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3,9.10.] elcsodlkoz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pedig ezt mondom: Oh Uram Isten! Bizony igen megcsaltad ezt a np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Jeruzslemet, ezt mondvn: Bkessgtek lesz! holott a szabl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lknkig hat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bban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 azt mondjk e npnek s Jeruzslemnek: Szrazt sz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gt; a magas helye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pusztban, az n npem lenynak tjn;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rshoz s nem tiszttshoz va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zl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onnan rem &lt;is;&gt; azrt ht tletet mondok ell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! gy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el, mint a felleg, s szekerei olyanok, mint a szlvs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ovai gyorsabbak a saskeselyknl. Jaj nknk, mert elvesztn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uzslem, tiszttsd meg [rsz 4,4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,16.] szved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oszsgtl, hogy megtartassl! Meddig maradnak mg te benned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gondolatai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hrmond szava hangzik Dn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s Efraim heg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vszhird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jtok meg a nemzeteknek; nosza, hirdesstek Jeruzslem ellen: ri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nek messz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kiltoznak Jda vrosai 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t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i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, gy lesznek ellen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, mert daczoskod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m! mondja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 magad viselete s a te cselekedeteid szereztk ezeket nked; ez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oszsgod bizony keser, bizony egsz a szvedig hatot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h n b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, [rsz 9,1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21,3.4.] oh n b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! Alldozom, oh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emnek rekeszei! Hborog a szvem, nem hallgathatok! Hiszen hallott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lelkem a krt szavt, a harczi riad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szre vszt jelentenek; bizony elpusztul az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, n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marsggal elpusztulnak az n straim, krpitjaim egy pillants alat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ddig ltok mg &lt;hadi&gt; zszlt, &lt;s&gt; hallom a krt szav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izony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,3.] bolond az n npem: engem nem ismernek, balgatag fi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, s nem rtelmesek!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 gonoszra, jt cselekedni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atlano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ze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de m kietlen s puszta; s az gre, de ninc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lgossg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zek a hegyekre is, m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,25.] reszketnek; s a halmokra, de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gadozna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zek s m egy ember [Sof. 1,3.] sincsen; s az g madarai is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menekl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zek, s m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ter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pusztv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; s minden vros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oml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ragjnak tz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zony ezt mondja az r: Pusztasgg lesz az [2 Kir. 24,1-3.] e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szg, de nem vetem [2 Kir. 25,1-21.] vg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gyszol [rsz 15,6.]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, s homlyosodik el oda fenn az 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szlottam, hatroztam, s meg nem bnom s el nem trek at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lovasoknak s a kzveseknek kiltozs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elfut minden vr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re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nek a srsgekbe, s felmsznak a sziklkra: minden v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hagyott lett, s egyetlen ember sem lakik azok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e, elpusztult, mit cselekszel &lt;akkor?&gt; Ha bborb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ha ar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ykkel kested magadat, s ha festkkel [Ezk. 23,40.] mzolo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szemeidet: hiba szptgeted magadat! Megvetnek tged [Ezk. 23,2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szer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d, letedr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intha vajud asszony szavt hallanm, mintha az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 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ikoltozst: olyan Sion lenynak hangja; 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, csapkodja kezeit: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6,24.] Jaj nkem! mert roskadozik lelkem a gyilkoso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rjtok el Jeruzslem utczit, s nzztek csak s tudjtok meg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akozztok meg annak piaczain, ha talltok- egy embert; ha v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ki, a ki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,4.10,21.48,1.] igazn cselekszik, hsg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kszik, s n megbocstok nk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g ha azt mondjk is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r! bizony hamisan eskszn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m! a te szemeid avagy nem a hsgre &lt;nznek&gt;-? Megverted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9,15.16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, de nem bnkdtak;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re tette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de nem akar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venni a dorglst; orczik kemnyebbekk lettek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iklnl;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artak megtr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pedig ezt mondom vala: Bizony szerencstlenek ezek; [vers 21. r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8,7. 5 Mz. 32,28.] bolondok, mert nem ismerik az rnak tj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 tlet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megyek azr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berekhez, s beszlek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; hisz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ismeri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nak tjt, Ist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 tlett! md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 egyetemleg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rsz 6,13.] az igt, s tptk le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k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szttp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az oroszln az e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elpuszttj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 pusz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rkasa, [Hab. 1,7-9. 1 Mz. 49,27.] prducz llkodi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a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; a ki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okbl, mind sztszaggattatik; mert megsokasodta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neik, s elhatalmasodt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tszegse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h, mirt bocstank meg nked? Fiaid elhagytak engem, s azok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ksznek, a kik nem istenek; [5 Mz. 32,15.] noha jl tartotta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gis parznlkodtak s tolongtak a parzna hz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Mint a&gt; hizlalt lovak, viczkndozkk lettek; ki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bartj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Ezk. 22,11.] felesgre ny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vagy ne bntessem- meg az ilyeneket, mondja az r, s az e fle np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ez, ne lljon- bosszt az n lelk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jetek fe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rtseire s rontstok, de ne tegytek [rsz 4,2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mmiv egszen! Tvoltstok el az gait, mert nem az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,21.] 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igen htelenn lett hozzm az Izrel hza s a Jda hza,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ja az 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agadtk az Urat, s azt mondtk: Nincs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,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28,15.] s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t renk veszedelem: sem fegyvert, sem hsget nem ltun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prftk is szll lesznek, s nem lesz, a ki beszljen ben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: 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i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olgu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ezt mondja az r, a Seregeknek Istene: Miutn ti ilyen sz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tatok: m tzz teszem az [rsz 1,9.10.] n igmet a te szdb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a npet pedig fkk, hogy megemszsz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, n hozok retok messznnen val nemzetet, oh Izrel hza! e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ja az r. Kemny [Hab. 1,6.] nemzet ez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nemzet ez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, a melynek nyelvt [rsz 1,15.] nem tudod, s nem rted,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gze olyan, mint a nyitott sr; mindnyjan vitz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emszti [Hab. 1,9. 5 Mz. 28,31-33.] aratsodat s kenyered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emszti fiaidat s lenyaidat; megemszti juhaidat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id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emszti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t s fgdet;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ett vrosaidat, a melyekben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zakodol, fegyverrel rontja 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mg ezekben a napokban sem teszlek benneteket egszen semmiv,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ja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dig az lenne, hogy krdezntek: Mirt cselekedte mindezt veln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, a mi Istennk? akkor azt mondjad nkik: A mikpen [rsz 16,10.1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hagytatok engem s idegen isteneknek szolgltatok a ti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ek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nkpen [5 Mz. 28,64.] idegeneknek fogtok szolglni olya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 nem a ti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rdesstek ezt a Jkb hzban, s hallasstok Jdban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jtok csak, te [vers 4.] bolond s esztelen np, a kiknek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6,10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6,9.10.] szemeik vannak, de nem ltnak; fleik vannak, de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ana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fltek- engem? ezt mondja az r. Az n orczm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nem remegtek-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iszen n rendeltem a [Jb. 38,8-11.]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nyet a tenger hatr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rltul, a melyet t nem hghat, s ha megrzkdtatjk is habjai,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brnak vele, s ha meghborodnak, sem hghatnak t raj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ennek a npnek szilaj s daczos szve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,4.] van; elhajlotta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ment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g sz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ben sem mondjk: Oh, csak fl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z Urat, a mi Istennk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, korai s k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 zport ad annak idejben; az aratsnak rend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eteit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i szmunkr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i bneitek fordtottk el ezeke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ek, s a ti vtkei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sztottak meg titeket e jt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istentelenek vannak az n np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guggolva flelnek, m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darszok;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 hnynak, embereket fogdos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a madrral teli kalitka, gy vannak tel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aik lnoksgg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rt lettek nagyokk s gazdagok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ztak, [5 Mz. 32,15.] megfnyesedtek; elradtak a gonosz beszdb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vnak gyt nem tlik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,23.24. ms 5,7.6,12.] ig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ettel, hogy boldoguljanak; sem a szegnyeknek nem szolgltat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sg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t ezeket ne bntessem- meg, ezt mondja az r; az ilyen nemzeten,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, avagy ne lljon- bosszt az n lelk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orzadalmas s rettenetes dolgo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tnnek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prftk [rsz 23,25.26. Mik. 3,11. Ezk. 13,6.22,25.] hamis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rftlnak, s a papok tetsz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zerint hatalmaskodnak, s az n np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szereti! De mit cselekesznek majd utoljra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njmin fiai, fussatok ki Jeruzsl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s fjjatok k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Thekob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zzetek ki zszlt Beth-Hakkeremben; mert veszedelem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,15.5,15.] fenyeget sza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 nagy roml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zp s elknyeztetett asszonyhoz tettem hasonlv Sion leny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sztorok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el hozz nyjaikkal egytt; felvonjk mellet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raka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; kiki legelteti, a mi keze gybe es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zljetek hadba ellene; keljetek fel, s menjnk fel dlben! J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nk, mert hanyatlik mr a nap, mert hosszabbodnak az esteli rnyko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ljetek fel s menjnk fel jjel, s rontsuk l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lot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ezt mondja a Seregeknek Ura: Vgjatok fkat s hnyjato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ruzslem ellen; a bntets vrosa ez, csupa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,7.] nyomorg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n ben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a kt hidegen tartja meg a vizt, gy tartja me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oszsg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kossg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ny hallatszik benne, s betegsg s veresg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 sznt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rj eszedre, oh Jeruzslem, hogy el ne szakadjo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 a lelkem;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usztv ne tegyelek tged, lakhatatla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mondja a Seregek Ura: Teljesen megszedik Izrel maradkt, m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24,13.]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. Fordtsd kezedet &lt;rejok,&gt; mint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sarakr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nek szljak s kiket krjek, hogy halljk? m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metletlen s nem figyelhetnek! m, az r szava tlatossgg l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; nem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nek abb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telve vagyok az r haragjval, elfradtam &lt;azt&gt; visszatartan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sd ki a gyermekekre [Siral. 2,21.] az utczn, s az ifj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lekezetre is egyszersmind;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mg a frj a felesggel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g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ggastynnal szintn fogattassanak e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zaik idegenekre szlljanak,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k s felesgeik [5 Mz. 28,30.]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szersmind; mert kinyjtom kezemet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lakosaira, azt mondja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kicsinyei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 nagyjaikig mindnyjan telhetetlensgnek ad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okat; a prfttl [rsz 8,10.4,5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6,11. Hab. 9,7.8.5,1.2. S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,4.] fogva a papig mindnyjan csalrdsgot z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[rsz 8,11. Ezk. 13,10.] hazugsggal gygytgatjk az n np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nynak romlst, mondvn: Bkessg, bkessg, s nincs bkess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gyenkezni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kellene, hogy tlatossgot cselekedtek, de szgyenkez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szgyenkeznek, mg pirulni sem tudnak; ezrt elesnek majd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es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el;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fenyttet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idejn elhullanak, azt mondja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szlt az r: lljatok az utakra, s nzzetek sz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d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jetek a rg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vnye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elyik a j t, s az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rjatok, hogy nyugodalmat talljatok a ti lelketeknek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t mondt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megyn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lkat is rendelte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&lt;mondvn:&gt; Figyeljetek a krt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vra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t mondtk: Nem figyeln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halljtok meg, ti nemzetek, s tudd meg, te gylekezet azt, a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kezik&gt; rej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d meg, [5 Mz. 32,1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1,2.] oh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! m, n veszedelmet hoz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re a npre: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ondolatainak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t; mert nem figyeltek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szdeimre, s az 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emet megvetet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ek nkem ez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jn, a mi Sbbl kerl, s a messz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illat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1,11.13. Hs. 6,6.8,13.] fahj? A ti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ai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ncsenek kedvemre, sem a ti vres ldozataitok nem tetszenek nk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ezt mondja az r: m, n akadlyokat szerzek e npne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botlanak ben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z atyk s fiak egyttesen, a szomszd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rtja elvesz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 szl az r: m, np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el az szaki [rsz 1,14.15. Hab. 1,6-1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s nagy nemzet serken fel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nek v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zvet s kopjt ragad, kegyetlen az s n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; szavok zg,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nger, s lovakon nyargalnak, fejenknt viadalra kszen te ellen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h Sion leny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lljuk a hrt: kezeink elesnek; szorongs vesz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rajtu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szkets, mint a vajud asszony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 ne menjetek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, s az ton se jrjatok; mert ellensg fegyve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mlet &lt;fenyeget&gt;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em lenya! lts gyszt, [rsz 4,8.] s heverj a porban, srj, [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8,10.] mint az egy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t siratjk, zokogj keservesen; mert ren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pusztt hama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rblv tettelek tged az n np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lv, hogy megismerd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prbl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j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nyjan igen vakm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rgalmazva jrnak, rz s vas; mindnyj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vetemlt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gett a fv a t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elfogyott az n, hiba olvaszt az olvasz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gonoszok, meg nem [rsz 13,10.23.18,11.12. Ezk 22,18-2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szttha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vetett ezstnek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,22.] hvjto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mert az r megvet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a beszd, a melyet az r szla Jeremisna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j az r hznak ajtajba, s kiltsd ott e beszdet, s mondj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jtok az r beszdt mind, ti Jdabeliek, a kik bementek ezeken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jtkon, hogy imdjtok az Ur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szl a Seregek Ura, Izrel Istene: Jobbtstok meg a ti taitoka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eteiteket, s veletek [rsz 26,13. 2 Krn. 7,12.19,21.] lakoz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 hely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bzzatok hazug beszdekben, mondvn: Az r [vers 12.14. Mik. 3,1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mploma, az r temploma, az r temploma ez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csak ha valban megjobbtjtok a ti taitokat s cselekedeteitek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igazn tltek az ember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s felebartj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Ha&gt;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10,1-3.]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vnyt, rvt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vegyet meg nem nyomorgatt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zen a helyen rtatlan vrt ki nem ontotok, s idegen istenek u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m jrtok a magatok veszedelm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lakozom veletek ezen a helyen,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a melyet a ti atyitok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tam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fogva 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, ti hisztek a hazug beszdeknek, haszon nlk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de [Hab. 1,2-4.] loptok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s parznlkodtok, hamisan esks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Balnak ldoztok s idegen istenek utn jrtok, a kiket nem ismerte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, s meglloto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m e hzban, a mely az n nevem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eztetik, s ezt mondjtok: Megszabadultunk; hogy ugyanazoka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atossgokat cselekedhesst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jjon [Hab. 2,20. Mt 21,13.] latrok barlangjv lett- ez a hz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tek, a mely az n nevem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neveztetik? m, n is ltok,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ja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enjetek csak el az n helyemre, a mely Silban van, a hol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koztam az n nevemmel, s lsstok meg, hogy mit cselekedtem azza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npemnek, [Jzs. 18,1. Zsolt. 78,60.61.] Izrelnek gonoszsg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pedig, mivelhogy mindezeket a cselekedeteket megcselekszitek,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ja az r, s mivelhogy szntelen szltam, s szltam ti nktek,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hallotttok, s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65,12.] kiltottam nktek, de nem feleltete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gy cselekszem e hzzal, a mely az n nevem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nevezteti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ben ti [vers 4.] bizakodtok, s e hellyel, a melyet nktek s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toknak adtam, a mint Silval [2 Krn. 36,17-19.] cseleked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vetlek titeket sznem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mint elvetettem mind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tokfiait, Efraimnak [2 Kir. 16,6.17,18.] minden magv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e ne [rsz 14,11.12.15,1. 2 Mz. 32,10.] imdkozzl e nprt,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ajszt, s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gst ne emelj r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, s nla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ben ne jrj;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meg nem hallgatlak tg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ltod- te: mit cselekesz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Jda vrosaiban s Jeruzs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tczi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fiak ft szedegetnek, az atyk gyujtjk a tzet, az asszonyok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agasztanak, hogy az g kirly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nek bleseket [rsz 44,1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ztsenek, s az idegen isteneknek italldozatokkal ldoznak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gem felingerelje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vagy engem ingerelnek-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azt mondja az r, s nem magokat-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alzat &lt;bortsa&gt; arczuk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ezt mondja az r Isten: m az n haragom s bsulsom ki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lik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elyre, az emberekre s a barmokra,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k fira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ire, s gni fog, s el [2 Kir. 22,17.] nem alusz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mondja a Seregek Ura, Izrel Istene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aitokat rakjtok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es ldozataitokhoz, s [ms 5,21-24.] egyetek h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nem szltam a ti atyitokkal, s nem rendelkeztem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a mi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hozta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az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ozat s vres ldozat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ezekkel a szavakkal utastotta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mondvn: Hallgassatok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5 Mz. 6,1-3.] szmra, s n [2 Mz. 19,5.6.] Istenetekk leszek,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az n npemm lesztek, s mind &lt;csak&gt; azon az ton jrjato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re utastottalak titeket, hogy jl legyen dolgoto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nem hallgattak, [Zsolt. 81,12.] s f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sem hajtottk &lt;fel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gt;hane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onosz sz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fsultsgban a magok tancsa szerint jrt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ttal valnak &lt;felm,&gt; s nem arczcz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tl a naptl fogva, a melyen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 a ti atyito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 mai napig kldtem [2 Krn. 36,16.17. ms 2,10.11.] hozztok minden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lgmat, a prftkat naprl-napra, szntelen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nem hallgattak [rsz 6,10.18,12.] rem, s f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sem hajtot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felm;&gt; hanem megkemnytettk nyakukat, &lt;s&gt; gonoszabbul cselekedt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elmondod nkik mind e szavakat, s nem hallgatnak red, ha kilta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k, s nem felelnek nk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ezt mondd nkik: Az a np ez, a mely nem hallgat az rnak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nek szavra, sem fenytst fel nem veszi; elveszett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59,14.15.] a hsg; kiszaggattatot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jok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rd le hajadat s vesd el, s kezdj a hegyeken gyszneket,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ja az r s elhagyja a nemzetsget, a melyre haragsz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gonoszt mvelt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 Jdnak fiai, azt mondja az 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atossgaikat [2 Kir. 21,7-13.] bevittk abba a hzba, a mely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vem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neveztetik, hogy megf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ssk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ptettk a [2 Kir. 23,10.] Tfet magaslatait, a mely a Ben-Hinn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ben van, hogy meggessk fiaikat s lenyaikat tzben, a mit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tam, s a mi gondolatomban sem v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m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k a napok, azt mondja az r, a mikor nem beszlne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fet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sem a Ben-Hinnom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g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hane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ls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g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s&gt; temetkezni fognak Tfetben, s hely sem lesz el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 np holtteste az [rsz 34,20. 5 Mz. 28,26.] g madarainak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zei barmoknak lesz eled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, s nem lesz, a ki elriassza &lt;azokat!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szntetem Jda vrosaiban s Jeruzslem utczi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nek sza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24,7-12. Hs. 2,10-12.] s a vgassgnak szavt, a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ny sza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menyasszony szavt; mert elpusztul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bban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, azt mondja az r, kihnyjk [3 Mz. 26,30.] majd J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ainak csontjait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edelmeinek csontjait, a papok csontj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prftk csontjait s Jeruzslem lakosainak csontjai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rjaikb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tertik azokat a napra s a holdra s az gnek minden serege 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melyeket szerettek, s a melyeknek szolgltak, s a melyek utn jrt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melyeket kerestek, s a mely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leborultak; nem szedet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, el sem temettetnek, ganjj leszne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szn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inkbb vlasztja a [Jel. 9,6.] hallt, mint az letet az e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radk, &lt;mindazok,&gt; a kik megmaradtak a gonosz 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indazok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elyeken; &lt;a hol&gt; megmaradtak, a hov kizt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; azt mondj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regek Ur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is mondjad nkik: gy szl az r: gy esnek- el, hogy fel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lhetnek? Ha elfordulnak, [Ezk. 33,11.] nem fordulhatnak- vissz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rt fordult el ez a np, Jeruzslem &lt;npe,&gt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elfordulssal?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lrdsgnak adtk magokat, visszafordulni nem akar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gyeltem s hallottam: nem igazn beszlnek, senki sincs, a ki megbn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oszsgt, ezt mondvn: Mit cselekedtem? Mindnyja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8,11.12.] fut-plyjokra trnek, mint a harczra rohan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g az eszterg is tudja a maga &lt;rendelt&gt; idejt az gben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erlicze, a fecske s daru is megtartjk, hogy mikor kell elmenni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n npem [rsz 5,4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,3.] nem tudja az r tlet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an mondhatjtok: [Rm. 2,17-23.]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ek vagyunk, s az r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lunk van? Bizony m hazugsgra munkl az rstudk hazug toll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szgyenlnek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k, megrmlnek s megfogattatnak! 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vetettk az r szavt; micsod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es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van teht nki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esgeiket idegeneknek adom,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ket hdtknak;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csiny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 nagyig mindnyjan nyeresg utn nyargalnak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fttl fogva a papig mindnyjan hamissgot z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[rsz 6,14.15.] hazugsggal gygytgatjk az n npem leny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omlst, mondvn: Bkessg, bkessg, s nincs bkess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gyenkezni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kellene, hogy tlatossgot cselekedtek; de szgyenkez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szgyenkeznek, mg pirulni sem tudnak: ezrt [Hs. 4,9.] eles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jd az eles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el;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fenyttet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idejn elhullanak,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ja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gkpen vget vetek nkik, azt mondja az r! Nincs gerezd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ncs fge a fgefn, a levele is elhervadt; azt teszem azr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ovavigy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rt lnk &lt;mg?&gt; Gyljet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, s menjnk be az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okba, s hallgassunk ott; mert az r, a mi Istennk hallgats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9,15. Zsolt. 80,6.7.] juttatott minket, s mrges vizet ad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nunk; mert vtkeztnk az r ell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Mirt&gt; bkessgre [rsz 14,19.] vrni, holott nincs semmi j; gygy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, holott m &lt;itt&gt; van az ijede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ntl fogva hallatszi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ovainak ts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se; mneinek ny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ngjtl reng az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; s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k s megemsztik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t, a mije van, a vrost s annak lak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, n vipera-kgykat bocstok retok, a melyek ellen ninc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rzsls, [Zsolt. 58,5.6] s megmarnak titeket, azt mondja az 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nyugodhatom- a nyomorsg felett? Szvem eleped n benn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, az n npem lenynak kilt szava a messz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: Nincsen- 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a Sionon? Nincsen- azo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a? Mirt ingereltek fel en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ragott blvnyaikkal, az idegen semmisgekke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mult az arats, elvg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 nyr, s mi nem szabadultunk me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n npem lenynak romlsa miatt megromlottam, szomorkodom, iszony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ott el eng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ncsen- balzsamolaj [rsz 46,11.] Giledban? Nincsen- ott orvo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rt nem gygyttatott meg az n npem leny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rcsak a fejem vzz vltoznk, a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23,4.] szemem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hullatsnak ktfejv, hogy jjel-nappal sirathatnm az n np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nynak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je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rcsak pusztba vinne engem valaki, utasok szllhelyre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hagyhatnm az n npemet, s eltvozhatnm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; mert mindnyj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rznk, hitsz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gylekezete!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,4.10.2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vontk nyel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, &lt;mint&gt; kz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hazugsggal s nem igazsg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talmasok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; mert gonoszsgbl gonoszsgba futnak, engem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ismernek, azt mondja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kedjk a [rsz 12,6. Mik. 7,5.6.] bartjtl, s egyet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tokfinak se higyjetek, mert minden atyafi cselbe csal, s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rt rgalmazva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ik a msik ellen csfoskodik, s nem szlnak igazat; nyel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haz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re tantjk, elfradtak a gonosztevs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e laksod az lnoksg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pben van; az lnoksg miatt nem aka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udni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, ezt mondja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ezt mondja a Seregek Ura: m, n megolvaszt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prbl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mert mit [rsz 6,29.30.] cselekedjem &lt;egyebet&gt;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em lenya miat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b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yl a [Zsolt 28,3.] nyel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lnoksgot beszl; szj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kessgesen szl bartjhoz, a szvben pedig lest h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vagy ne [rsz 5,8.9.29.] fenytsem- meg &lt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&gt; ezekrt? azt mondj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; vajjon az effle nemzetsgen ne lljon- bosszt a lelk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egyeken srst s zokogst tmasztok, s a pusztai ligetek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szneket; mert kignek gy, hogy senki se megy keresztl rajto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halljk a nyjak bgetst; az g madaraitl fogva a barmokig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ik s elmenek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ruzslemet pedig [rsz 52,13.14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omm teszem, saklok tanyj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Jda vrosait sivatagg vltoztatom, hogy lakatlan legy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csoda olyan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 frfi, hogy rtse ezeket, &lt;s&gt; a kihez az r sz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t, hogy hirdesse azt, hogy mirt vsz el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, s g ki, m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uszta, a melyen senki se menjen kereszt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a tovbb az r: Mivelhogy elhagytk az 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emet, a mel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dtam, s nem hallgattak az n szmra, s nem jrtak a szer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jrt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vly sz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utn s a Balok utn, a mikre aty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ot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, ezt mondja a Seregek Ura, Izrel Istene: m, n megtet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t a npet, [rsz 23,15.8,14.] 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mel, s megitat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m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zz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tszrom [3 Mz. 26,23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a nemzet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 melyeket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mertek s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, sem atyik, s utnok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a fegyvert, a 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emmist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mondja a Seregek Ura: Figyelmezzetek re, s hvjtok a sir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sszonyokat, hogy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jenek el, s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 asszonyokhoz is kldjet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enek 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iessenek s fogjanak srshoz miattunk, s a mi szemeink &lt;i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ullassan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eket, s szempillink viz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leszszen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Sionrl siralomnak szava hallatszik: Oh, hogy elpusztultunk! 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szgyenltnk, mert elhagyjuk &lt;e&gt;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, mert szthny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khelyeink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zony halljtok meg, ti asszonyok, az rnak szavt, s vegye be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let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jnak beszdt, s tantstok meg lenyaitok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rsra, s egyik asszony a msikat a jajgatsr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f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a hall a mi ablakainkra, be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 mi palotinkba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puszttsa a gyermekeket az takrl, az ifjakat az utczk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j! ezt mondja az r, s az emberek [rsz 7,33.] holtteste h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t a ganj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s mint a kve az arat utn, s nincs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gyjt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t mondja az r: Ne dicsekedjk a [1 Kor. 1,31.]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esgvel, az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e dicsekedjk az erejvel, a gazdag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csekedjk [Zsolt. 62,11.] gazdagsgv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azzal dicsekedjk, a ki dicsekedik, hogy rtelmes [2 Kor. 10,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s. 6,6.] s ismer engem, hogy n vagyok az r, a ki kegyelm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letet s igazsgot gyakorlok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; mert ezekben telik kedvem,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ja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,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a napok, azt mondja az r, s megfenytek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metlkedettet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metletlenekkel egyt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ot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5,18.19,20.] s Jdt, Edomot s az Ammon fia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bot s mindazokat, a kik nyrott 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k &lt;s&gt; a pusztban lakn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indez a nemze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metletlen, s Izrelnek egsz hza &lt;i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metletlen [3 Mz. 26,41.42.] sz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jtok meg a szt, a mit az r szl nktek, Izrel hz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mondja az r: A [3 Mz. 18,3.4.] pognyok tjt el ne tanuljto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gi jele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ne fljetek, mert a pognyok flnek azokt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 npek blvnyai &lt;csupa&gt; hibavalsg, hiszen az e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0,19.20.41,24. Hs. 4,12.] fjbl vgjk azt; cs-mester kez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ztik brdd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sttel s aranynyal megkesti azt, szegekkel s p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ik, hogy le ne es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lyanok, mint az egyenes plmafa, s nem [Zsolt. 115,5.] beszln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zik-hordj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, mert mozdulni nem tudnak. Ne fljete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tehetnek rosszat; de jt tenni se kpes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ncs hozzd [Zsolt. 86,8.10.] hasonl, Uram! Nagy vagy s nagy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ed a &lt;te&gt; hatalmad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 ne fln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, [Jel. 15,4.] nemzetek kirlya? Bizony ti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sztelet, mert a nemzetek minden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 s azok minden orszg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ncs hozzd hason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 egyig [Hab. 2,18.] balgatagok s bolondok; hibavalsgokra ta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 a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sisbl hozott laptott ezst s Ofirbl val arany; az csnak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eznek munkja; [Ezk. 16,18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kk s piros bb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sterek munkja valah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az r igaz Isten,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Ist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val [Zsolt. 10,16.] kirl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ragj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reszket [Hab. 3,5-12. Zsolt. 18,8.]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ek nem szenvedhetik e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indul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(Mondjtok meg ht nkik: Az istenek, a kik az eget 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lkottk, el fognak veszni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 az g all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1 Mz. 1,1-31.] teremtette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ejvel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lkott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lgo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vel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rjesztette ki az egeke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elm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avra [Zsolt. 18,14-16.] vz-zgs &lt;tmad&gt; az gben, s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elkednek fel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hatrairl; villmlsokat kszt az 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hozza a szele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jtekhel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[rsz 51,17.] ember bolondd lett, tudomny nlkl, mind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gyen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kpvel, mert hazugs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se, s ninc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ban ll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bavalk azok, nevetsgre val munka, elveszn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fenyttet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9,1.] idej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ilyen a Jkb rsze, mint ezek; mert a mindensg [5 Mz. 32,3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olt. 16,5.74,2.] alkotj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s Izre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nek plczj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regek Ur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jts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a te ridat, a ki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ett vrosban lakozo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ezt mondja az r: m, n elvetem ezttal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lakosai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anyargat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hogy megtallja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aj nkem az n romlsom miatt, gygythatatlan az n sebem! De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om &lt;mgis:&gt; Bizony ilyen [rsz 14,18.19.] az n veresgem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vedem az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orom elpusztttatott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im mind elszakadoztak, fiaim elszakadt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 s oda van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; ninc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, a ki kifesztse storoma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vonja krpitjaim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oktalanok [rsz 8,7.] voltak a psztorok, s nem kerestk az Ur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rt nem lettek szerencssekk, s minden nyjuk sztszrat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r hangja m meg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s nagy zgs &lt;kl&gt; szak [rsz 4,6.]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hogy pusztv tegyk Jdnak vrosait, s saklok [rsz 9,1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yj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om Uram, hogy az embernek nincs [Pld. 16,1-9.] hatalmba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j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gyetlen jrk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em teheti, hogy irnyozza a maga lp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nyts meg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27,8. Zsolt. 6,2.] engem, Uram, de mrtkkel,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ragodban, hogy szt ne morzsolj eng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sd ki haragodat [Zsolt. 79,6.] ama nemzetekre, a melyek nem ismer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ged, s ama nemzetsgekre, a melyek nem hvjk segtsgl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edet; mert megettk Jkbot, bizony meget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elemsztet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akhelyt elpuszttott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a beszd, a melyet az r beszlt Jeremisna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lljtok meg e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 igit, s beszljtek el Jda frfiaina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uzslem lakosaina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mondjad azrt nkik: gy szl az r, Izrelnek Istene: tkoz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ki, a ki meg nem [5 Mz. 27,26.] hallja e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nek ig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elyet akkor [2 Mz. 19,3-6.] parancsoltam a ti atyitoknak, a mi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hozta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a vaskemenc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ondvn: Hallj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az n szmat, s cselekedjtek mindazokat, a miket n parancsol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tek, s npemm lesztek, n pedig Istenetekk leszek nkt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beteljestsem az [5 Mz. 7,12.] eskvst, a melylyel megeskdte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 atyitoknak, hogy nkik adom a tjjel s mzzel foly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, a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van ez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elk, s mondm: men, Ur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z r nkem: Kiltsd mindez igket Jda vrosaiba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ruzslem utczin, mondvn: Halljtok e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 igi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jtek azok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krve krtem [rsz 7,13.25.] a ti atyitokat, a mikor felhozt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ind e napig, sznetlenl krvn s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jtok meg az n szm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nem hallottk, mg f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sem hajtottk &lt;arra,&gt; hanem ment kiki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onosz szvnek hamissga utn, s rjok szabtam e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nek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jt, [5 Mz. 28,15-68.] a melyeket azrt parancsoltam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cselekedjk, de nem cseleked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z r nkem: Prtts van a Jda frfiai s Jeruzslem lakos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szatrt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knak elbbi bneire, a kik nem akartk hallani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igimet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magok &lt;is&gt; idegen istenek utn jrnak, hogy azok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lgljanak. Izrel hza s Jda hza megszegte az n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eme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ikka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ezt mondja az r: m, n veszedelmet hozok rejok, a mel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meneklhetnek, s kiltanak majd n hozzm, de nem hallgatom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Pld. 1,28.29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mennek Jda vrosai s Jeruzslem lakosai, s kiltana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khez, a kik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ldozni szoktak, de &lt;azok&gt; nem oltalmazzk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omorsguk ide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vrosaidnak szma [rsz 2,28. Ezk. 16,24-31.] szerint voltak n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id, oh Jda, s Jeruzslem utczinak szma szerint ksztettte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alzatnak oltrait, az oltrokat, hogy ldozzatok a Balna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 azrt ne [rsz 7,16.] esdekelj e nprt, s egy kilt s esde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t se ejts r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mert n meg nem hallgat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mikor kilta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jd hozz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omorsguk mi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 az n kedveltemnek az n hzamhoz? Temrdek [rsz 13,23.2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telensget cselekedtl; a szent hst abbahagytad; mi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oszsgban vagy, akko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ombos, szp forms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 olajfa nevet adott nked az r. Nagy vi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rajnl tzet gyjta rajta, s leromlottak az g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Seregek Ura, a ki plntlt tged, rosszat vgzett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znak s Jda hznak rosszasga miatt, a mit 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tek magokb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engemet haragra ingereljenek, ldozvn a Ba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tudtul adta nkem, s n tudtam; te lttattad meg velem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eteiket i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pedig olyan valk, mint a mszrszkre hurczolt szeld brny, s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udtam, hogy terveket [rsz 18,18.]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 ellenem, &lt;mondvn: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uszttsuk el &lt;e&gt; ft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vel egytt; irtsuk ki ezt az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hogy mg a nevt se emlegess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oh Seregek Ura, igaz bir, vesknek [1 Sm. 16,7. Jel. 2,23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nek vizsglja: hadd lssam a te bosszllsodat rajtok, mert n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lentettem meg az n gyem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ezt mondja az r az [rsz 1,1.] Anatthbeli embereknek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tedr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nek s ezt mondjk: Ne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30,10. Mik. 2,6.] prftlj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nevben, hogy meg ne halj a mi keznk lta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ezt mondja a Seregek Ura: m, n megfenyt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; az ifj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gyver ltal halnak meg, fiaik s lenyaik &lt;pedig&gt; meghalnak [2 K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5,1.2] 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enki sem marad meg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hogyha veszedelmet hozok az Anatthbe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ekre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ntet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esztende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 vagy Uram, hogyha perlek &lt;is&gt; veled; ppen azrt hadd beszlhess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ed peres krdse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! Mirt szerencss [Jb 21,7-13.] az istentele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ja? &lt;Mirt&gt; vannak bkessgben mindnyjan a htlenk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plntlo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, meg is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reznek; felnevekednek,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remnek;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 vagy t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jokhoz, de tvol vag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Jb 21,1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gem pedig [Zsolt. 17,3.] ismersz te, Uram! ltsz engem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vizsgltad irntad val rzsemet: szaktsd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m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szrszkre val juhokat, s kszts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 [Zsolt. 73,18-2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nek napjr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ddig gyszoljon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, s &lt;meddig&gt; szradjon [Zsolt. 107,34.]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f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? A benne lakk gonoszsga miatt pusztul el barom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Sof. 1,3.] madr; mert azt mondjk: Nem ltja meg a mi vgnk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ha gyalogokkal futsz, s elfrasztanak tged: mim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rsenyezhetnl a lovakkal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&lt;ha csak&gt; bkessge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torsgban: ugyan mit cselekednl a Jordn hullm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zony mg a te atydfiai s a te atydnak hznpe is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is [rsz 9,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tlenl bntak veled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is tele torokkal kiabltak utnad! Ne higy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k, mg ha szpen beszlgetnek is vel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hagytam hzamat; el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t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emet, ellensgnek kezbe adtam az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t lelkem [5 Mz. 28,63.] szer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sgem olyann lett hozzm, mint az oroszln az e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rdtva tmadt ellenem; ezrt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rka madr- az 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em nkem? Nem &lt;gylnek-&gt; ellene madar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?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etek, seregeljet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 mind ti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6,9.10.] mez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dak; siessetek az evs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ok psztor [rsz 5,7.6,3.] puszttotta az n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t, taposta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sztlyrszemet; az n drg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emet sivatag pusztv tett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usztv tettk, felm sr, mint puszta! Elpusztttatik az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incs senki, a ki eszre trj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pusztban 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inden magaslatra puszttk rkeznek, mert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gyvere emsz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egyik sz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msik szlig; senkinek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sz bkess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zt vetettek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t [3 Mz. 26,16. 5 Mz. 28,38.] aratn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adnak, &lt;de&gt; nem boldogulnak, s szgyent vallotok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delmetekkel az r haragjnak bsulsa mi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t mondja az r minden n gonosz szomszdom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kik hozznyl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emhez, a mely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l adtam az n npemnek, Izrelne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, n kigyomll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Jda hzt &lt;is&gt; kigyomll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utn, ha majd kigyomll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, ism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rajto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szahoz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kit-ki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be, s kit-ki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 megtanuljk az n npemnek utait, s az n nevemre esksz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ilyen mdon:&gt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r! a mint megtantottk npemet megeskdn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alra: akkor felplnek majd np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dig nem hallgatnak meg, akkor bizony kigyomllom azt a npe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vesztem, azt mondja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t mond az r nkem: Menj el, s vsrolj magadnak l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, s illesz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 a derekadra, de vzbe ne vidd be az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vsrolta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, a mint az r rendelte vala, s derekam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lleszt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sodszor szl vala az r hozzm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d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, a melyet vsroltl, a mely a derekadon van, s kelj f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nj az Eufrateshez, s rejtsd el azt ott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ikla hasadk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menk, s elrejtm azt az Eufratesnl, a mint megparancsolta nk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k nap mulva pedig &lt;jra&gt; monda nkem az r: Kelj fel, menj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ufrateshez, s vedd el onna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, a mely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parancsoltam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tt rejtsd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menk az Eufrateshez, s kism, s kivevm arrl a hel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, a hov elrejtettem azt, s m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 rothadt vala, egs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sznavehetet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la az r nkem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mondja az r: gy rothasztom meg a Jda kevlysgt, s a n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uzslem kevlys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 a gonosz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,4.] np, a mely nem akar hallgatni [rsz 18,11.1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n beszdeimre, a mely a maga szvnek hamissgban jr, s j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degen istenek utn, hogy azoknak szolgljon, s azokat imdja: oly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sz majd, mint ez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, a mely egszen hasznavehetet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miknt derekra kapcsolja a frf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; akknt kapcsolt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mhoz [5 Mz. 26,17-19.] Izrelnek egsz hzt s Jdnak e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t, azt mondja az r, hogy legyenek az n npemm, az n nevem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csretemre s tisztessgemre, de nem engedelmesked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lyen szkkal szlj azrt nkik: Ezt mondja az r, Izrelnek Iste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meg kel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ni borral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t mondjk nked: Avagy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udjuk- jl, hogy minde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borral kell m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ni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 pedig azt mondd nkik: Ezt mondja az r: m b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lakost, s a kirlyokat, a kik Dvid trnjn lnek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okat, a prftkat, s Jeruzslemnek minden lakost rszegsgge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egyiket a msikhoz, az atykat s a fiakat egy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 mondja az r; nem kegyelmezek meg, s nem kedvezek, s nem lesz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rgalmas, hogy el ne veszts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gassatok s figyelmezzetek; ne fuvalkodjatok fel, mert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ot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stek [vers 18. Jzs. 7,19.] az Urat, a ti Isteneteket, mi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ttsget szerezne, s mi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megtntek lbaitokat a sett hegyekb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[rsz 8,11.] vilgossgot vrtok, s hall rnykv vltoztat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, s sr homlyly fordtj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dig nem hallgatjtok ezt: srni [Siral. 1,2.16.] fog az n lelke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jtekhelyeken &lt;a ti&gt; kevlysg&lt;tek&gt; miatt, s zokogva zokog; a sze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dig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eket hullat, mert az r npe fogsgba [rsz 52,4.7.12-1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tet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d meg a kirlynak s a kirlynasszonynak: Alzztok meg magatok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jetek veszteg, mert leesik fejete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[rsz 52,10.11.]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tek koronj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dl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vrosok bezroltatnak, s nem lesz, a ki megnyi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azokat;&gt; fogsgra vitetik Jda egszen, fogsgra vitetik [vers 17. 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52,4.7.12-16.] mindenest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eljtek fel szemeiteket, s nzztek azokat, a kik szakrl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! H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n a nyj, a mely nked adatott, a te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dnek juhnyj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t mondasz, hogy ha megfenyt tged? Hiszen te oktatta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mag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len, fejedelmekk &lt;tetted fejeden!&gt; A fjdalmak n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ykeznek- 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ged, mint a 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sszony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a azt mondod a te szvedben: Mir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keznnek ezek rem?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missgod sokasgrt takartatik fel a te ruhd, s lesz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ztelenekk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7,2.] a te sarka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vltoztathatja-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 a szerecsen, s a prducz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ltossg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gy&gt; ti is cselekedhettek jt, a kik megszokttok a gonos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sztszr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a mint hnyja-veti a [Zsolt. 1,4.5.] pozdorj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usztnak sze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 a te sorsod, a te kimrt rszed 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, ezt mondja az r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felejtkeztl n rlam, s hittl a [rsz 8,11.14,13.28,1.2,1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zugsg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n is arczodra bortom fel a te ruhdat, hogy lthat legyen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alzato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 parznasgaidat s [rsz 5,8. Ezk. 22,11.] nyihogsaid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ujlkodsodnak undoksgt: a [rsz 3,2.] halmokon,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lttam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latossgaidat. Jaj [rsz 52,13.14.] nked Jeruzslem! Nem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,21.] leszel tiszta ezutn &lt;se?&gt; Meddig m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nak szava, a mit Jeremisnak szlott a szrazsg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szol Jda, s kapui roskadoznak; szomorkodna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s Jeruzs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ltsa felsz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edelmeik is kikldik gyermekeiket vzrt: elmennek a ktakig,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llnak [Siral. 4,4.] vizet; visszatrnek res ednyekke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gyenkeznek s pironkodnak, s [2 Sm. 15,30.19,4.] befedik fe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miatt, a mely retteg, mert nem esett 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szgyenkez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szntv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, s befedik fe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g a szarvas-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is megellik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s ott hagyja &lt;fit,&gt;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ncsen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vadszamarak pedig a sziklhoz llanak, lev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utn kapkodnak, m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ngeri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yek, szemeik eltikkadnak, mert nincs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bneink ellennk tanskodnak: cselekedjl Uram a te [vers 2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vedrt, mert temrdek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59,12.] a m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szegsnk; vtkezt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 remnysge, megszabadtja a [Zsolt. 9,10.] nyomorsg idej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rt vagy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gy, mint valami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vny s mint valami utas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eli szllsra tr b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rt vagy olyan, mint a megriasztott frfi; mint a vitz, a ki nem t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gteni? Hiszen te [2 Krn. 7,16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nk vagy, Uram, s mi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ve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neveztetnk; ne hagyj el mink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mondja az r e npnek: gy szerettek ide-oda [rsz 2,1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utkrozni, lbaikat meg nem tartztattk! Azrt az r nem kedve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Most megemlkezik az [Hs. 8,13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vtkeik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fenyt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 nkem az r: Ne [rsz 11,14.15,1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j e nprt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av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ek, n meg [rsz 13,23.24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,15. Ezk. 8,17.18.]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llgatom kiltozsukat, s ha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ot vagy telldozat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sztenek, nem lesznek kedves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m;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fegyverrel, hsgge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halllal irtom 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k: Ah, Uram Isten! Hiszen a prftk mondjk vala nki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gyvert nem lttok, [vers 15. rsz 8,11.29,8.] hsg sem lesz rajtat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lland bkessget adok nktek ezen a hely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z r nkem: Hazugsgot prftlnak a prftk az n nevemb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kldtem [rsz 28,1.2.15-17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nem parancsoltam nkik, n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szltem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; hazug ltomst, varzslst, hibavalsgot s szvbe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alrdsgot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ek nk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ezt mondja az r a prft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kik az n nevem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ftlnak, holott n nem kldt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s mgis azt mondjk: fegyver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sg nem lesz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: Fegyver s hsg miatt vesznek el azo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ft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np pedig, a mely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prftlnak, ott hever [Siral. 2,21.] maj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uzslem utczin az hsg s a fegyver miatt, s nem lesz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temess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s felesgeiket, fiaikat s lenyaikat; gy zd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jok gonoszsguk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e szavakat mondjad nkik: Szemei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eket hullatnak [rsz 13,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ral. 1,16.2,18.] jjel s nappal, s nem sznnek meg; mert n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ontssal rontatott meg a szz, az n npemnek lenya, igen fjdal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resgg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kimegyek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, ht m fegyver ltal levgottak; ha bemegye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ba, ht m hsg miatt elepedtek &lt;vannak ott!&gt; Bizony prfta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p is olya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nek, a melyet nem ismern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szen elvetetted- Jdt, avagy a Siont tlja- lelked? mirt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3,23.24.] vertl gy meg, hogy semmi orvossgunk se legyen? Bkess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8,15.16.] vrtunk, de nincs semmi j; s gygyulsnak idejt,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, &lt;itt van&gt; a retteg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merjk Uram a mi gonoszsgainkat, atyink [Dn. 9,8.] bnt; bizo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keztnk ellen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 vesd meg a te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8,9. Ezk. 20,22.] nevedrt; ne gyalzd meg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dnek [1 Krn. 28,2.20.] szkt! Emlkezzl; ne rontsd meg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nk val [2 Krn. 7,12-14.]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ed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nnak- a pognyok blvny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a kik 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dhatnak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porokat az g? Avagy nem te vagy- a mi Urunk Istennk, s nem ben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ll- bznunk, hiszen te cselekedted mindez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z r nkem: Ha Mzes [2 Mz. 32,10-14.] s [1 Sm. 7,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muel llannak i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, nem &lt;hajolna&gt; lelkem e [rsz 13,23.2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phez; kldd ki az orczm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hadd menjen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dig ezt mondjk nked: Hov menjnk? ezt mondjad nkik: gy sz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: A ki [rsz 29,16-18. Ezk. 5,12. Zak. 11,8.9.] hallra v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ra; a ki fegyverre val, fegyverre; a ki hsgre val, hsgre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fogsgra val, fogsg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gyflvel tmadok rejok, ezt mondja az r: Fegyverrel, [3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6,15-33.] hogy gyilkoljon, kutykkal, hogy tpjenek, az g madarai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mezei vadakkal, hogy egyenek s puszttsa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jdoskk tesz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minden orszgban Manass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kisnak, [rsz 16,12. 2 Kir. 21,11.12.] Jda kirlynak firt, az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att, a mik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uzslemben cseleked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k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meg rajtad Jeruzslem, s ki vgasztal meg tged, s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zdul meg, hogy krdezze: jl vagy-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elhagytl engem, azt mondja az r, msfel [rsz 34,10.11.15.1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rtl; azrt kinyjtom kezemet ellened, s elvesztelek tg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lefradtam a [Zsolt. 106,43-46.78,38.] sznakozsb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szr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[Mt 3,12.] szrlapttal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kapuib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ermektelenn teszem, elvesztem az n npemet; nem trtek viss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ik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vegyei szmosabbak lesznek a tenger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nynl; puszttt visz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jok, az ifjsg anyjra dlben; bocstok reja nagy hirt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esztst s rettents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senyved, a ki ht fit szl; kileheli lelkt; lehanyatli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j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mg nappal volna; megszgyenl s pironkodik; a maradkaikat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gyverre vete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lensgei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zt mondja az 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aj nkem, anym, mert versengs frfiv s az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rlek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rfiv szltl engemet! Nem adta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 s nkem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dt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: &lt;mgis&gt; mindnyjan szidalmaznak eng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az r: Avagy nem jra tartalak- meg tged? Avagy nem azt tesze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hogy ellensged [rsz 39,11.12.4,2.4.5.] a baj idejn s nyomor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dejn krni fog tg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jjon 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- a vas az szaki vasat s rez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onodat s kincseidet rablnak adom, nem pnzrt, [rsz 17,3. 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4,13.] hanem a te mindenfle vtkedrt, minden hatrod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vitetlek ellensgeiddel &lt;olyan&gt;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&lt;a melyet &gt;nem ismers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haragomnak tze [5 Mz. 32,22.] felgerjedt, lngra gylt ellenet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tudod, Uram! Emlkezzl meg rlam [Nehem. 5,19.] s tekints rem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lj bosszt rtem 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men; a te haragodnak halogatsaival ne ejts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gem; tudd meg, hogy retted szenvedek gyalzato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szavaidat hallattad, n lveztem [Ezk 3,3.] azokat; a te szav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re vltak nkem s szvemnek vgassgra; mert a te neve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eztetem oh Uram, Seregeknek Iste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ltem a nevetg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gylekezetben, s nem ujjongtam &lt;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; &gt;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talmad miatt egyedl ltem, mert bosszsgga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l el 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rt lett sznetlenn az n fjdalmam, s halloss, gygythatatl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n sebem? Olyann lettl nkem, mint a bizonytalan [Jb 6,15.] vi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lka pata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ezt mondja az r: Ha megtrsz, n is visszatrtelek tg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 llasz; s ha elvlasztod a jt a hitvnytl, olyann lesz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az n szjam. k trjenek meg te hozzd, de te ne trj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jo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 np ellen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[rsz 1,18.19.] rczbstyv teszlek tged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askodnak ellened, de nem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hetnek meg tged, mert n veled vagy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megvdjelek s megszabadtsalak tged, azt mondja az 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szabadtlak tged a gonoszok kezei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kimentelek tg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almaskodk [rsz 26,8.9.24.38,6-13.] mark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jd szla az r nkem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vgy magadnak felesget, s ne legyenek nked fiaid s lenyaid e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ely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ezt mondja az r a fia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 lenyo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kik ezen a hel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etnek, s anyjai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kik szl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, s atyjai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serves halllal [rsz 15,3. Siral. 2,21.22.] halnak meg,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irattatnak el s el sem temettetnek; ganjj leszne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szn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gyver s hsg miatt pusztulnak el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ltte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z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darainak s a mezei vadaknak lesznek eled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ezt mondja az r: Ne menj be gyszol hzba, se srni ne menj,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vgasztal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; mert megvontam e np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n bkessgemet,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ja az r: az [rsz 15,1-6.] irgalmassgot s kegyel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halnak nagyok s kicsinyek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; el sem temetik, meg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ratj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s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 nem [3 Mz. 19,28.] metlik magokat,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jokat ki nem tp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Kenyeret&gt; sem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ek nkik a gyszolskor, hogy vgasztalj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altrt; a vgasztals poharval sem itatj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okr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yjok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lakodalmas hzba se menj be, hogy lelj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enni s in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zt mondja a Seregek Ura, Izrelnek Istene: m, n megszntetem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elyen, a ti szemeit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a ti napjaitokban a vigassgnak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4,7-9. ms 8,10.] szavt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nek szavt, a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nynek szav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enyasszonynak szav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ogyha tudtra adod e npnek mind e hatrozatokat, s ezt mond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ed: Mirt hatrozta [rsz 5,19.] az r ellennk mindezt a n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oszt; s micsoda a mi bnnk s micsoda a mi vtknk, a melyly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keztnk az r ellen, a mi Istennk ell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ezt mondd nkik: Azrt, mert elhagytak engem a ti atyitok,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ja az r, s idegen istenek utn jrtak, s azoknak szolglta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kat imdtk, engem pedig elhagytak, s az 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emet meg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rtot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i [rsz 7,26.] gonoszabbul cselekedtetek, mint atyitok; mert 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 mindnyjan a ti gonosz szvetek hamissg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itek, nem hallgat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kivetlek [5 Mz. 28,64.65.] titeket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arra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t sem ti nem ismertek, sem a ti atyitok, s ott szolgltok maj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degen isteneknek nappal s jjel; mivelhogy n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rajta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m,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k a napok, ezt mondja az r, a mikor nem mondj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r, a ki felhozta Izrel fiai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&lt;ezt:&gt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r, a ki felhozta Izrel fiait [rsz 23,7.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akna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 mindam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melyekbe elszrt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!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szavisz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z [Ezk. 28,25.26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jkre, a melye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knak adt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 n sok halsz utn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ezt mondja az r, hogy halszszk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; azutn pedig el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ok vadsz utn, hogy vadszszk 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heg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inden halombl s a sziklk hasadkaibl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szemmel tartom [Jb. 34,21.] minden tjokat; nem re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hettek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rczm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nincsen elfedv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szemeim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azonban megfizetek nki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neikrt s vtkeikrt ktszere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egszentsgtelentettk az 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me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3,2. Ez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43,7.8.] tlatossgaiknak holttestvel, s b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k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eme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rtelmessgeikk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h Uram, n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gem, n bstym s n menedkem a nyomorsg idej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zzd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k majd a nemzete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hatrairl, s ezt mondjk: Bizo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mis &lt;isteneket&gt; brtak a mi atyink s hibavalkat, mert ninc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gteni t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inlhat- az ember magnak isteneket? Hiszen azok nem isten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m, megismertetem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ez ttal, megismertetem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emet s hatalmamat, s megtudjk, hogy az r az n nev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Jda vtke vas tollal, gymnt hegygyel van felrva; fel van vs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tbljra s oltraik szarvai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velhogy megemlkeznek fiai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16,12.] oltraikrl, As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blvny&gt;aikrl a 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fk mellett s a magas halmok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h n hegyem a skon! Vagyonodat, minden kincsedet [rsz 15,13.] prd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zem a te magaslataidrt, minden hatrodban val vtkeid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szakttatol, s pedig magad ltal, a 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sged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melyet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tam nked, s szolgltatni fogom veled a te [3 Mz. 26,4-3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lensgeidet olya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a melyet nem ismersz; mert tz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obbantotttok haragomat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 gni f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mondja az r: tkozott az a frfi, a ki emberben [Zsolt. 146,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zik s testbe helyezi erejt, az rtl pedig eltvozot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olyann lesz, mint a hangafa a pusztban, s nem ltja, hogy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kezik, hanem szrazsgban lakik a sivatagban, a sovny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akhatatla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tt az a frfi, a ki az [Zsolt. 125,1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0,31.] rban bzik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nek bizodalma az 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olyann lesz, mint a vz mell ltetett [Zsolt. 1,3.] fa, a me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oly fel bocstja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reit, s nem fl, ha 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kezik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vele 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marad; s a szraz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 nem retteg, se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eg nem szn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lrdabb a szv mindennl, s gonosz az; kicsoda ismerhetn az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az r vagyok az, a ki a [Zsolt, 7,10.] szvet frkszem s a ves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zsglom, hogy megfizessek kinek-kin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i szerin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elekedeteinek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Mint&gt; a fogoly madr, mely &lt;fiakat&gt; gyjt, melyeket n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olyan,&gt; a ki gazdagsgot gyjt, de nem igazn;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jainak f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hagyja azt, a hallakor pedig bolondd le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h dics</w:t>
      </w:r>
      <w:r>
        <w:rPr>
          <w:rFonts w:eastAsia="Geneva" w:cs="Geneva" w:ascii="Geneva" w:hAnsi="Geneva"/>
          <w:color w:val="FF3333"/>
          <w:sz w:val="24"/>
          <w:szCs w:val="24"/>
        </w:rPr>
        <w:t>sg trnja, kezdett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 fogva magassgos, [2 Krn. 7,16. 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132,12.13.] szentsgnknek hely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7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zrelnek remnysge, oh Uram! A kik elhagynak tged,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megszgyenlnek! A kik elprtolnak [Zsolt. 73,27.] t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em, a por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iratnak be, mert elhagytk az l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vizeknek ktfejt, az Ur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7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Gygyts meg engem Uram, hogy meggygyuljak, szabadts meg engem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egszabaduljak, mert te vagy az n dicsekeds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7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, </w:t>
      </w:r>
      <w:r>
        <w:rPr>
          <w:rFonts w:eastAsia="Geneva" w:cs="Geneva" w:ascii="Geneva" w:hAnsi="Geneva"/>
          <w:color w:val="FF3333"/>
          <w:sz w:val="24"/>
          <w:szCs w:val="24"/>
        </w:rPr>
        <w:t>k azt mondjk nkem: Hol van az r szzata? Most j</w:t>
      </w:r>
      <w:r>
        <w:rPr>
          <w:rFonts w:eastAsia="Geneva" w:cs="Geneva" w:ascii="Geneva" w:hAnsi="Geneva"/>
          <w:color w:val="FF3333"/>
          <w:sz w:val="24"/>
          <w:szCs w:val="24"/>
        </w:rPr>
        <w:t>j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5,19.] e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n nem siettem elhagyni a te taidn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t, sem gonosz napot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vntam, te tudod; a mi ajkaimon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ki, nyilvnval vol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lgy nkem rettentsemre: remnysgem vagy te a [rsz 16,1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borsg napj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gyenljenek meg, a kik [Zsolt. 35,4.] 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nek engem, de n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gyenljek meg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rettegjenek s ne n rettegjek; hozz rej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borsg napjt, s ktszeres zzssal zz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mond nkem az r: Menj s llj meg a np fiainak kapujba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en bemennek s a melyen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k Jdnak kirlyai, s Jeruzslem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 minden kapujba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&lt;ezt&gt; mondd nkik: Halljtok meg az rnak szavt Jdnak kirlyai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sz Jda s Jeruzslemnek minden lakosa, a kik bejrtok e kapuk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mondja az r: Vigyzzatok a ti lelketekre, s ne hordjatok [Ne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3,19.] terhet szombat-napon, se Jeruzslem kapuin be ne vigyet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aitokbl se vigyetek ki terhet szombat-napon, s semmi munkt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gezzetek, hanem szenteljtek meg a szombat-napot, gy a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toknak [2 Mz. 20,8-10.35,2.] megparancsolt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nem hallgattak, s f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sem hajtottk r, ha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kemnytettk nyakokat, hogy ne halljanak, s az oktatst be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hes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ha szvesen hallgattok rem, ezt mondja az r, s nem visztek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rhet e vros kapuin szombat-napon, s megszentelitek a szombat-nap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hogy semmi dolgot nem vgeztek az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e vros kapuin kirlyok s fejedelmek fognak bevonulni, a ki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vid szkn lnek, szekereken s lovakon jrnak, mind magok,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edelmeik, Jdnak frfiai s Jeruzslemnek lakosai, s e vros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akni fognak 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be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k Jda vrosaibl, Jeruzsl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ny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Benjmi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aplyrl, a heg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 [Zak. 7,7.] dl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hozv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es ldozatot, telldozatot s temjnt, s hozvn hla&lt;ldozat&gt;o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ak hz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dig nem hallgattok rem, hogy megszenteljtek a szombat-napo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ne hordjatok terhet s ne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etek be Jeruzslem kapuin szomb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on: tzet gerjeszt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puiban, s megemszti Jeruzslem [2 K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5,9. ms 2,5.] palotit, s nem lesz elol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a beszd, a melyet az r beszlt Jeremisna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lj fel s menj le a fazekasnak hzba, s ot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veled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eim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enk azrt a fazekas hzba, s 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dnyt kszt vala a koron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romla az edny, a mely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zt vala &lt;s a mely&gt; mint agyag v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azekas kezben, s azonnal ms ednyt kszte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, a m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zekas jobbnak ltta megkszte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la az r nkem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jjon nem cselekedtem- veletek gy, mint ez a fazekas, oh Izrel hz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t mondja az r. m, mint az agyag a fazekas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5,9.10.64,8. 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9,20-23.] kezben, olyanok vagytok ti az n kezemben, oh Izrel hz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ha szlok egy np ellen s orszg ellen, hogy kigyomllom, megron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vesz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megtr az a np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oszsgbl, a mely ellen szlottam: [Ez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3,11.] n is megbnom a gonoszt, a melyet rajta vghezvinni gondolt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ogyha szlok a np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 orszg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hogy felptem, beltete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a gonoszt cseleksz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, s nem hallgat az n szmra: ak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bnom [1 Sm 15,11.] a jt, a melylyel vele jt tenni akart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azrt beszlj csak a Jda frfiaival s Jeruzslem lakosaiv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vn: Ezt mondja az r: m, n veszedelmet ksztek ellenete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rvet tervezek ellenetek! Nosza, trjetek meg, kiki [2 Kir. 17,13.1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aga gonosz trl, s jobbtstok meg taitokat s cselekedeteitek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pedig azt mondjk: Hagyd el! Mert mi a magunk gondolatai u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ynk, s mindnyjan a mi gonosz szvnk hamissgt cselekessz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ezt mondja az r: Krdezztek csak meg a npeket: kicsoda hall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ilyeneket? Igen tlatosan cselekedett Izrel leny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hagyja-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 szikljt a Libanon hava? Vajjon kiszrthatk-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fakad, 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ged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hullmz vize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az n npem elfeledkezett rlam; a hibavalnak ldozi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csbtot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ikrl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rgi nyomrl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vnyek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ratlan ton jrjan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pusztasgg [1 Kir. 9,7-9.] tegye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jket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csfsg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a ki tmegy rajta, ellmlkodjk s fejt csvl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keleti szl szrom sz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az ellensg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,15.] ht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m arczczal nzek rejo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usztulsuk nap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pedig mondk: Jertek s tervezznk [rsz 11,19.] terveket Jerem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len, mert nem vsz el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 a paptl, sem a tancs a [rsz 19,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em az ige a prfttl! Jertek el s verjk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nyelvv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 hallgassunk egy szavra s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gyelmezz rem Uram, s az n pereseimnek szavt &lt;is&gt; halld me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t roszszal [Zsolt. 35,12.13.] fizetnek- a jrt, hogy &lt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&gt; ver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nak nkem? Emlkezzl!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 lltam, hogy javokra beszljek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fordtsam rlok harago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juttasd fiaikat hsgre s hny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fegyver hegyre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yen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sszonyaik magtalanokk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vegyekk; frjeik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yenek hall martalkv, ifjaikat fegyver verje le a harcz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lts hallattassk hzaikbl, mikor seregge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z rejok hirte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vermet stak, hogy elfogjanak engem,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 vetettek lbaim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pedig Uram, tudod minden ellenem val gyilkos [vers 18. rsz 11,1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ndkukat; ne kegyelmezz meg bneik miatt, s n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ki vtkei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rczd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hanem veszni valk legyen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; a te haragod ide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nj el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mondja az r: Menj el s vgy egy cserpkorst a fazekast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melyekkel a np vne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 s a papok vne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nj el a Ben-Hinnom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be, a mely a fazekasok kapujnak bejrat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n, s kiltsd ott azokat a szavakat, a melyeket n szlok nk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zt mondjad: Halljtok meg az r szavt Jda kirlyai s Jeruzs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kosai: Ezt mondja a Seregek Ura, Izrel Istene: m, n veszedel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ok e helyre, gy hogy a ki csak hallja, megcsendl &lt;bele&gt; a f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, mert elhagytak engem, s idegenn tettk e helyet, s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65,11.] idegen isteneknek ldoztak benne, a kiket s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nem ismert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m atyik, sem Jda kirlyai, s 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k e helyet [2 Kir. 21,6-1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atlan vrre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agaslatokat ptnek a Balnak, hogy meggessk [rsz 7,31.] fiai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zben,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ul a Balnak, a mit n nem parancsoltam, sem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ndeltem, s a mire nem is gondolt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m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a napok, azt mondja az r, s e hely nem neveztet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 Tfetnek, sem Ben-Hinnom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nek, han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ls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szt vesztem e helyen Jdnak s Jeruzslemnek, s fegyverrel ej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ellensgei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s az l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 kezve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lttesteiket pedig az g madarainak s a mezei vadaknak adom eled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 vrost [rsz 18,16.] csudv teszem s nevetsgg, a ki csak tm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ajta, lmlkodik s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ny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gy romls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tetem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k hst s lenyaik [5 Mz. 28,53.] hs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eszi ki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rtjnak hst, a megszlls alatt s a veszede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latt, a melylyel megszorongatj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ellensgeik s a kik keresi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ut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d el e korst azok szeme lttra, a kik elmennek ve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zt mondd nkik: Ezt mondja a Seregek Ura: gy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 e npe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 vrost, a min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h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 cserpedny, a mely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meg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th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; s Tfetben [rsz 7,32.] temettetnek el, mert nem lesz &lt;m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 a temetkezs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cselekszem e helylyel s ennek lakosaival, azt mondja az r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lyann teszem e vrost, a milyen Tf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Jeruzslem hzai s Jda kirlyainak hzai undokokk lesznek, mint [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. 23,10.] a Tfet helye; mindazok a hzak, a melyeknek [2 K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3,12.] tetejn az g egsz seregnek ldoztak s italldozatot vit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degen istenek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utn haza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 Jeremis Tfet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hov az r kldte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ftlni; meglla az r hznak pitvarban, s szla az egsz npne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mondja a Seregek Ura, Izrel Istene: m n rhozom e vrosra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nnek minden vrosra mindama veszedelmet, a mel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zlta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egkemnytettk nyakukat, hogy [rsz 7,25.26.18,12.] ne hallj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beszdei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all Passr a pap, az Immr fia (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pedig fejedelem vala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ban), Jeremist, a mint e szkat prftlja va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csapdos Passr Jeremist a prftt, s bev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[2 K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6,10.]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zbe, a mely a Benjmin f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apujban vala, az r h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l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msnap, hogy kivev Passr Jeremist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monda n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emis: Nem Passrnak nevezett tged az r, hanem Mgor Missbibn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ezt mondja az r: m, n flelembe ejtelek tged s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rtodat, s elhullan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sgeik fegyvere ltal a szeme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tra; az egsz Jdt pedig [rsz 39,1-9.] odaadom a babiloni k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be, s elvisz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Babilonba, s fegyverrel vgja l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odaadom e vrosnak minden vagyont s minden keresmnyt, s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rgasgt, s Jda kirlyainak minden kincst odaado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sge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be, s elraboljk, elhurczoljk s Babilonba viszik az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pedig Passr s a te hzadnak minden lakosa, rabsgba mente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bilonba jutsz s ott halsz meg s ott temettetel el, te s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rtod, a kiknek hamisan prftl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ettl Uram engem s rvtettem, megragadtl engem s le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vetsgess lettem minden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, mindenki csfol engem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 hnyszor csak szlok, kiltozom; gy kiltok: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k s roml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z r szava mindenkori gyalzatomra s [vers 1.2.] csfsgomra l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azt mondom: Nem emlkezem rla, se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vbe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nem szlo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mintha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tz volna szvemben, az n csontjaimba rekesztetve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, hogy elviseljem azt, de nem tehe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hallom sokak rgalmazst, a minden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[rsz 18,1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nyegetst: Jelentstek fel s ezt mi is feljelentjk: mindazok i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k bartaim, az n tntorodsomra figyelmeznek, mondvn: Ta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botlik s megfoghatju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bosszt llhatunk rajt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az r velem van, mint hatalmas 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, [rsz 15,20.] azrt elesnek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rg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m s nem brnak &lt;velem,&gt; igen megszgyenlnek, mert nem okos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sznek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val [rsz 23,40.] gyalzat lesz &lt;rajtok&gt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jthetet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, oh Seregeknek Ura, a ki megprblod az igazat, ltod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1,20.] a vesket s a szveket, hadd lssam a te bntetsed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jto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ked jelentettem meg az n gyem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eljetek az rnak, dicsrjtek az Urat, mert a szegnynek lel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szabadtja a gonoszok 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kozott az a nap, [Jb 3,3-20.] a melyen szlettem; az a nap, a mel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ym szlt engem, ne legyen ldot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kozott ember az, a 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hrt vitt az n atymna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magzatod szletett nked, igen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tetv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egyen az az ember olyan, mint azok a vrosok, a melyeket elveszt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[1 Mz. 19,24.25.] s meg nem bnta; s halljon reggel kiltoz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rczi riadt dl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n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 meg engem az n anym mhben, hogy az n anym nk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porsm lett volna, s mhe soha sem szlt voln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rt is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m ki az n anymnak mh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hogy nyomorsgot lssa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natot, s hogy napjaim gyalzatban vg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jene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 a beszd, a melyet szla az r Jeremisnak, mikor elkld ho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dkis kirly Passrt Melkisnak fit, s Sofnist a Masis p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t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dezd meg most rettnk az Urat, mert Nabukodonozor, a babiloni k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askodik ellennk, ha cselekszik- az r velnk minden [2 Kir. 19,3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6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odi szerint, hogy elhagyjon mink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k Jeremis: Ezt mondjtok Sedkis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szl az r, Izrel Istene: m, n elfordtok minden ha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szmot, a melyek a ti kezeitekben vannak, a melyekkel ti a babil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rly ellen s a Kaldeusok ellen viaskodtok, a kik kivl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stromolnak titeket, s begy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[rsz 39,3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e vrosn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pb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 kinyujtott kzzel vvok ellenetek s nagy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arral s haragg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sulssal s nagy felindulss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verem e vrosnak lakosait, mind az embert, mind a barmot; n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halllal halnak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utn, azt mondja az r, Sedkist a Jda kirlyt,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lgit, s a npet, s a kik megmaradnak e vrosban a 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halltl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gyv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 az hs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: odaadom Nabukodonozornak, a babil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nak kezbe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sgeiknek kezbe s azoknak kezbe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resi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, [rsz 39,6.7.] 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les fegyverr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kedvez nkik, nem enged s n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raj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utn ezt mondjad e npnek: Ezt mondja az r: m, 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 a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tek az let tjt s a hall t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e vrosban lakik, fegyver, hsg s 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hall miatt kell meghalni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pedig kimegy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 s a Kaldeusokhoz megy, a kik megostromol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teket, l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lkt zskmnyul nyer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orczmat e vros veszedelmre fordtottam s nem megszabaduls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 mondja az r: A babiloni kirly kezbe adatik, s tzzel geti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da kirlya hznak &lt;mondd meg&gt;: Halljtok meg az r szav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vidnak hza, ezt mondja az r: Hamarsggal tegyetek [rsz 22,3.] ig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letet, a nyomorultat mentstek meg a nyomorgatnak 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n haragom k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, mint a tz s felgerjed, s nem lesz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olthassa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eteiknek gonoszsga mi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, n retok &lt;megyek,&gt; te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 lakja &lt;s&gt; sksgnak szirtje;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ja az r, a kik azt mondjtok: Kicsoda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le mi ellenn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csoda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be a mi hzainkb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ti cselekedeteiteknek [Rm. 2,6-11.]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 szerint fenytl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titeket, azt mondja az r, s tzet gyjto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dejbe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&lt;az&gt; mindent megemsz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mondja az r: Menj al a Jda kirlynak hzba, s beszld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zt mondd: Halld meg az r szavt, Jda kirlya, a ki a Dvid kirly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kben lsz, te s a te szolgid, s a te nped, a kik bejrtok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puk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mondja az r: Tegyetek [rsz 21,12.] tletet s igazsgo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ntstek meg a nyomorultat a nyomorgat 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! A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vnyt, rv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vegyet pedig ne nyomorgasstok &lt;s&gt; rajta ne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koskodjato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atlan vrt e helyen ki ne ontsa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ha ezt cselekszitek, akkor kirlyok mennek be e hznak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7,25.] kapuin, a kik a Dvid szkbe lnek, szekereken s lovak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v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i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pedig nem hallgattok e szkra, n magamra [Zsid. 6,13.] esk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,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ja az r, hogy elpusztul e 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gy szl az r a Jda kirlynak hzhoz: &lt;Ha&gt; Giled volnl nk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Libnon feje: mgis elpuszttlak tged, &lt;mint&gt; a vrosoka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kben nem lak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ksztem ellened a rablkat, mindenike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gyverve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vgjk a te vlogatott czdrusaidat, s a tzre vet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ok np megy t e vroson, s ezt mondjk egymsnak: Mirt mvelte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[2 Mz. 29,24.25.] ezt e nagy vrossa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zt mondjk: Azrt, mert elhagytk az rnak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 frigy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idegen isten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borultak le s azoknak szolgl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sirasstok a halottat s ne bnkdjatok rte, hanem azt sirassto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 elment, mert ne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issz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jt nem ltja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ezt mondja az r Sallum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Jsisnak, a Jda kirlynak 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ki uralkodi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, Jsis [2 Kir. 23,31-34.] helyett: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 kimegy e hel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nem tr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ide viss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nem a helyen, a hov rabsgra vittk, ott hal meg, s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j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aj annak, a ki hamisan pti hzt, felhzait pedig lnokul; a ki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bartjval ingyen szolgltat, s munkjnak brt nki meg nem ad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ezt mondja: Nagy hzat ptek magamnak s tgas felhzaka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blakait kiszlesti s czdrusfval bleli meg s megfesti czinberr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 vagy- azrt, hogy czdrus utn kivnkozol? A te atyd nem ev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ivott-? De igazsgot s mltnyossgot cselekedett, azrt j dol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sgosan tlte a szegnyt s a nyomorultat, azrt j volt dolga.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- az igaz ismeret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? azt mondja az 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 te szemeid s szved csak a te nyeresgedre [Ezk. 19,6.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gynak, s az rtatlan vrre, s ragadozsra s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ak 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ezt mondja az r Jokimnak, Jsis, [2 Krn. 36,4-6.] Jda kirl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nak: Nem siratj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: Jaj atym! Jaj hgom! nem siratj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: J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m! Jaj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 temetik el, mint a szamarat, kivonjk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4,19. Prd. 6,3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vetik Jeruzslem kapuin kiv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j fel a Libnonra s kilts, s a Bsnon emeld fel szdat s ki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Abarimrl, mert szer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d mind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re jutot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tam nked, mikor jl volt dolgod, &lt;de&gt; ezt mondottad: Nem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8,12.] hallom. Ifjsgodtl fogva ez a te szoksod, hogy nem hallgatt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n szm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psztorodat szl emszti meg, s a szer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d rabsgra menn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szgyent vallasz majd s pironkodol minden gonoszsgod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, a ki a Libnonon lakozol, a czdrusfkon fszkelsz: hogy fogsz maj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ni, mikor fjdalmak lepnek meg, a gyermek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ajuds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k n, azt mondja az r, hogy ha Knis; [2 Kir. 24,8-16.] Jokim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Jda kirlynak fia pecstgyr [Agge. 2,23.] volna is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obbkezemben: mindazltal onnan lerntanl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odaadlak tged a te lelked ker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ek kezbe, s azoknak kezb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knek tekint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lsz, s Nabukodonozornak, a babiloni kirly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be s a Kldeusoknak kez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vetlek tged s a te anydat, a ki szlt tged, idege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ben nem szlettetek, s ott haltok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e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k vissza arra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a melyr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vissza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vnkoz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vagy tlatos s [Hs. 8,8.] elromlott edny- ez a frfi, ez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nis, avagy oly edny-, amelyben semmi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g nincsen? Mi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tk 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gvt, s dobtk olya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a mely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merne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,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1,2.]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,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! halld meg az rnak szav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mondja az r: rjtok fel ezt a frfit, mint gyermektelent,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lyan embert, a kinek nem lesz j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etel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dejben;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nkinek, a 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vbl a Dvid szkben [2 Kir. 24,1-7.25,1-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nem lesz j llapotja, s nem uralkodi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Jd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aj a psztoroknak, a kik elvesztik s elszlesztik az n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uhait, azt mondja az r. [rsz 25,34-36. Ezk. 34,2-2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ezt mondja az r, Izrel Istene a psztoroknak, a kik legeltet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n npemet: Ti szlesztetttek el az n juhaimat s zttek 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m nztetek utnok; m, n megbntetem a ti cselekedeteitek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oszsgt, azt mondja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uhaimnak maradkt pedi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gy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 minde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melyek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zt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s visszahoz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kre, s szaporodna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okasod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psztorokat [Ezk. 34,11-15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40,10.11.] rendelek mel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eltess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,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nem flnek s nem rettegnek, sem meg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yatkoznak, azt mondja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,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a napok, azt mondja az r, s tmasztok Dvidnak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3,14.16. Dn. 9,21-25. Luk. 1,32.33.] igaz magvat, s uralkodik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rly, s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n cselekszik s mltnyossgot s igazsgot cseleksz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dejben megszabadul Jda, s Izrel btorsgosan lakozik, s 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sz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e, a melylyel nevez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: Az r a mi igazsgun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m 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getnek a napok, azt mondja az r, a melyekben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j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r, a ki kihozta Izrel fiai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inkbb ezt mondjk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r, a ki kihozta s a ki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6,14.15.] haza vezrlette Izrel hznak magvt az szaki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am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melyekre kiztem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s lakozna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prftk miatt megkeseredett az n szvem n bennem, minden cson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szket; olyan vagyok, mint a rszeg frfi s mint a bortl elz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, az rrt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 igj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betelt [rsz 5,8.]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parznkkal, mert a hamis eskvs mi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szol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, a pusztnak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 kiszradt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utsuk gonos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almassguk ham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ind a prfta, mind [2 Krn. 36,14.] a pap istentelenek, 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amban is megtallta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oszsgukat, azt mondja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jok olyan lesz, mint a sikamls [Zsolt. 35,6.] ta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ttben, megbotlanak s elesnek: mert veszedelmet hozok rejok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ntet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 esztendejt, azt mondja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amariabeli prftkban is bolondsgot lttam: a Bal nev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ftltak, s elcsaltk az n npemet, az Izr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 jeruzslemi prftkban is rtsgot lttam: parznlkodna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zugsgban jrnak;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prtjt fogjk a gonoszoknak, annyira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nki sem tr me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onoszsgbl; olyano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 mindnyjan,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 1,10.] Sodoma, s a benne lakk, mint Gom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ezt mondja a Seregek Ura a prft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: m, n r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d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nni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[rsz 7,14. Siral. 3,15.] s mrget adok inniok, me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ruzslemi prftktl ment ki az istentelensg minde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mondja a Seregek Ura: Ne hallgasstok azoknak a prftknak szava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k nktek prftlnak, elbolondtanak titeket: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 lt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jk, nem az r szjbl va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ntelen ezt mondjk azoknak, a kik megvetnek engem: Azt mondta az 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kessgetek [rsz 6,14. Ezk. 13,10.] lesz nktek s mindenkinek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vnek kemnysge szerint jr; ezt mondk: Ne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ti re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zedel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ki llott az r tancsban, s ki ltta s hallott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jt?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gyelmezet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jre s hallotta az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, az rnak szlvsze [rsz 30,21.23.] nagy haraggal k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tetlenek fejre forgszl zd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sznik meg az rnak haragja, mg meg nem valstja s mg be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jesti szvnek gondolatait; az utols napokban rtitek meg e do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el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 [rsz 14,14.] e prftkat, d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futottak, nem szlott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k, mgis prftl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tancsomban llottak volna, akkor az n igimet hirdettk volna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emnek, s eltrtettk voln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osz taikrl,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eleked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 gonoszsg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ak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ben vagyok- n Isten? azt mondja az r, s nem vagyo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 a messzesgben i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jjon elre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hetik- valaki [Zsolt. 139,7-13.] a rejtekhelyeken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ne lssa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? azt mondja az r, vajjon nem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- n be a menn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? azt mondja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ottam, a mit a prftk mondanak, a kik hazugsgot prftlnak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emben, mondvn: lmot lttam, lmot ltt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ddig lesz ez a hazugsgot [rsz 5,31.] prftl prftk szvbe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csalrdsgt prftlj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k el akarjk az n npemmel felejtetni az n [Bir. 8,33.34.] neve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maikkal, a melyeket egymsnak beszlnek, mikpe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feledkeztek az n nevem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Balr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prfta, a ki lomlt, beszljen lmot; a kinl pedig az n igm v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szlje az n igmet igazn. M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 van a polyvnak a bzval?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ja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olyan- az n igm, mint a tz? azt mondja az r, mint a szikla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m n a prftkra &lt;tmadok,&gt; azt mondja az r, a kik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eimet ellopjk egyik a msik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, n a prftkra &lt;tmadok,&gt; azt mondja az r, a kik felemel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el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s azt mondjk: &lt;az r&gt; mondj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, n a &lt;prftk&gt;ra &lt;tmadok,&gt; a kik hazug lmokat [5 Mz. 18,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f. 3,4.] prftlnak, azt mondja az r, s beszlik azoka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csaljk az n npeme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zugsgaikkal s hzelkedseikkel, hol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nem kldt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sem nem parancsoltam nkik, s hasznlni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sznltak e npnek, azt mondja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megkrdez tged e np, vagy a prfta, vagy a pap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csoda az rnak terhe? akkor mondd meg nkik azt: mi a teher? Az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vetlek titeket, azt mondja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ely prfta vagy pap, va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g azt mondja: Ez az rnak terh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ltogatom azt az embert s annak h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ki ezt mondj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rtjnak s ki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finak: Mit fele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? s mit szlt az 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rnak terht ne emlegesste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, mert mindenkinek terhes le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ava, ha elforgatjtok az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Istennek, a Seregek Urnak, a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nknek, besz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mondjad a prftnak: Mit felelt nked az r s mit szlt az 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ha az rnak terht emltitek, teht ezt mondja az r: Mivelhogy ti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t mondotttok: ez az rnak terhe, jllehet kldk ti hozztok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mondjk: Ne mondjtok: ez az rnak terh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rt m n elfeledlek titeket, s kigyomlllak titeket, s a vros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et nktek s a ti atyitoknak adtam, &lt;elvetem&gt; az n orczm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val szgyent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val [rsz 20,11.] gyalzatot hozok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tok, a mely felejthetet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omst mutata nkem az r, s m, kt kosr fge volt letve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mplom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miutn Nabukodonozor babiloniai [2 Kir. 24,15-1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 Jknist, Jokimnak, a Jda kirlynak fit s Jd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jedelmeit s az csokat s kovcsokat fogsgra hurczol Jeruzsl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viv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Babilon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gyik kosrban igen j fgk valnak, a milyenek az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 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gk; a msik kosrban pedig igen rossz fgk valnak,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ehetetle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rosszasg mi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z r nkem: Mit ltsz te Jeremis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k: Fgket. A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gk igen jk, de a rosszak igen rosszak,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rosszasgok mi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hetetle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la az r nkem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mondja az r, Izrel Istene: Mint ezeket a j fgket, 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etem a Jda foglyait, a kiket e hel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a Kaldeuso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j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tettem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5 Mz. 8,16.] javok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szemmel tarto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avokra, s visszahozom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ptem s el nem rontom, s beplntlom s ki nem szagga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vet [5 Mz. 30,6.] adok nkik, hogy megismerjenek engemet, hogy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ok az r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[rsz 30,22.] n npemm lesznek, n pedig Ist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szek, mert teljes sz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egtrnek hozz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milyenek a rossz fgk, a melyek ehetetlenek a rosszasg miatt,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ja az r, olyann [rsz 29,17. 2 Kir. 25,1-11.] teszem Sedkis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da kirlyt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radkt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edelmeit, s Jeruzs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radkt, a kik itt maradnak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s azokat, a k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k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teszem [5 Mz. 28,36.37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rettegsnek, veszedelemne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orszgban; gyalzatnak, pldabeszdnek, gnynak s szidalom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helyen, a hov ki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egyvert, hsget s 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hallt bocstok rejok [rsz 15,3.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addig, a mg elfogyna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melyet nkik adtam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k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a beszd, a mely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Jeremishoz az egsz Jda npe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Jok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gyedik [2 Kir. 23,34.] esztendejben; a ki fia vala Jsisnak, a J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rlynak,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sztendejben Nabukodonozornak a babiloni kirlyn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elyet szla Jeremis prfta az egsz Jda nphez s Jeruzs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lakoshoz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sisnak [2 Kir. 22,1.23,29.] tizenharmadik esztende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 vala Amonnak, a Jda kirlynak, e napig (vagyis huszonh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ta) szla az r nkem, s szlottam n nktek, j reg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tam, de nem hallgatt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kldte az r ti hozztok mind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jt, a prftkat,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ggel elkldte, de nem hallgatttok, [rsz 18,12.] s fleteket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jtotttok a halls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mondtk: [2 Kir. 17,13.14,17.] Trjetek meg mr mindnyjan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onosz taitokrl s a ti gonosz cselekedeteit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hogy lakhassato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a melyet az r adott nktek s a ti atyitok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 jrjatok idegen istenek utn, hogy szolgljatok nkik s imdj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s ne ingereljetek fel engem a ti kezeitek munkjval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zedelmet ne hozzak r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nem hallgattatok [rsz 18,12.] rem, azt mondja az r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ingereljetek engem a ti kezeitek munkjval a ti veszedelmetek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ezt mondja a Seregeknek Ura: Mivelhogy nem hallgattatok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em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, ki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n s felveszem szaknak minden nemzetsgt, azt mondj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, s Nabukodonozort, a [2 Kir. 25,1-11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0,6.] babiloni kirly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n szolgmat, s behoz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 s ennek lakira s mind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val nemzetekre, s elvesz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s csudv s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ysg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z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s [Siral. 2,15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val pusztasg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veszem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[rsz 16,9.] szavt, a vgassg szav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gny szavt s a menyasszony szavt, a malmok 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st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nek vilgoss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z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pusztasgg s csudv lszen, s e nemzetek a babil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nak [2 Krn. 36,22.23.] szolglnak hetven esztende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eltelik a hetven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, megltogatom a babiloni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7,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5. Dn. 9,2.5,30.31.] kirlyon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oksgukat,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ja az r, s a kldeai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val pusztasgg teszem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gbeviszem azon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mindazokat, a miket szltam [rsz 50,2.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21,2-9.]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, mindazt, a mi megvan rva 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ben, a mel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ftlt Jeremi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s nemzete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jtok is uralkodnak majd sok nemzetek s nagy kirlyo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fizetek nki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eteik szerint [Rm. 2,6-11.]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eiknek munkja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ezt mondotta az r, Izrelnek Istene nkem: Vedd el kez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rag bornak pohart, s itasd meg vele mindama nemzeteket, a kikhe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delek t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igyanak, rszegljenek meg s bolondoskodjanak [Nh. 3,11.]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gyver miatt, a melyet 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bocs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vevm a pohrt az r 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megitatm mindama nemzeteke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khez klde engem az 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uzslemet s Jda vrosai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ait s fejedelmei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usztasgg, csudv,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ysgg s tokk tegy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a mint e m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on v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Farat, [rsz 46,2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 kirly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it s fejedelm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nd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nden egyveleg npet, s az 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minden kirlyt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liszteusok [rsz 17,1.]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minden kirlyt, s Askalont, Gz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aront s Aztusnak maradka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domot, [rsz 48,1.49,2.] Mobot s az Ammon fia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rusnak [rsz 47,2.] minden kirlyt s Szidonnak minden kirly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zigeteknek minden kirlyt, a kik tl vannak a tenge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dnt [1 Mz. 25,3.] s Tmnt s Bzt s mindazokat, a kik lenyr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rbinak minden kirlyt s az egyveleg np minden kirlyt, a ki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usztban lak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Zimrinek minden kirlyt s Elmnak minden kirlyt s a Mdus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kirly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zaknak minden kirlyt, mind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valkat, mind a tvolvalk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iket a msikra,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nek minden orszgt, a melyek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sz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nnak; Ssk kirlya pedig ezek utn isz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ezt mondd nkik: Ezt mondja a Seregek Ura, Izrelnek Iste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yatok s rszegljetek meg, [vers 16. Nehem. 3,11.] okdjato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ulljatok el, s fel ne keljetek a fegyve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a melyet n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a majd a te keze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nem akarjk elvenni a pohrt, hogy igya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: ezt mondd nkik: gy szl a Seregek Ura: Meg kell [Ab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,16.17.] inno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, a vros ellen, a mely az n nevem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neveztetik, az 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zedelmet indtok, [1 Pt. 4,17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63,18.19.] ti pedig egs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menek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-? Nem menekesztek, mert n fegyvert hozok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lakosra, azt mondja a Seregek U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pedig prftld meg nkik mind e szkat, s ezt mondd nkik: Az 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ssgbl harsog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nt lakhel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, [Jel 3,16.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,2.] harsanva harso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zra, riogatva kilt, mint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po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minden lakosa 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hat e harsog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vgre, mert pere van az rnak a pognyokk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testnek [1 Mz. 18,25.] t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birja, a hitetleneket fegyver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i, azt mondja [rsz 15,1.2.6.]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 szl a Seregek Ura: m, veszedelem indul egyik nemz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ms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zetre, s nagy szlvsz tmad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szle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on a napon az rtl levgatna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egyik v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fogva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sik vgig; nem [rsz 16,4.] sirattatnak meg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 sem hordat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 sem temettetnek, olyanok leszne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sznn, mint a gan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ajgassatok [rsz 22,28.23,1.2.24,8-10.] psztorok, s kiltsato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everjetek a porban, ti vezrei a nyjnak, mert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seteknek s sztszratstoknak ideje, s elhullotok, noha dr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dnyek vagy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incs hov futniok a psztoroknak, s meneklni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 nyj vezrei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Hallatszik&gt; a psztorok kiltozsa s a nyj vezreinek jajgatsa,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puszttotta az 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gelt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hel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pusztultak a bkessges legelt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helyek az r felgerjedt harag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hagyta &lt;azokat,&gt; mint az oroszl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rlangjt, mert pusztasg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 zsarnoknak dhe miatt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gerjedt harag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Jojkim [2 Kir. 23,34.] uralkodsnak kezdetn, a ki fia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sisnak, a Jda kirlynak, e szt szl az r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mondja az r: llj az r hznak pitvarba, s mondd el Jd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vrosbl azoknak, a kik [5 Mz. 16,16.] imdkozni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ba, mindazokat az igket, a melyeket parancsoltam nked, hogy mon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 nkik. Egy szt se hagyj [rsz 20,9.] e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tha [rsz 22,3.5.] szt fogadnak, s mindenki megt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o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jtl, akkor megbnom a veszedelmet, a melyet nkik okozni gondolt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eteik gonoszsga mi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d meg nkik: gy szl az r: Ha nem hallgattok rem, hogy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eim szerint jrjatok, a melye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 adt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hallgassatok a prftknak, az n szolgimnak beszdre, a kiket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dk hozztok, s pedig j reggel kldm, de nem hallgattatok rjo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e hzat hasonlv [rsz 7,14.] teszem Silhoz, e vrost pedi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minden nemzetnek tk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llk pedig a papok s prftk s az egsz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g Jeremist, a mint 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ket szl az r hz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mikor elvgez Jeremis a beszdet, a melyet az r parancs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mind az egsz nphez szlania, megragad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papok s a prf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egsz np, mondvn: [2 Krn. 24,20.21.] Halllal kell lakolno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rt prftltl az r nevben, mondvn: Olyan lesz e [rsz 52,7-11.1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5.] hz, mint Sil, s e vros elpusztul, lakatlann lesz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gyle az egsz np Jeremis ellen az rnak hz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meghallk ezeket a Jda fejedelmei, s felmennek a kirly hzb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ak hzba, s lelnek az r j kapujnak ajtaj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lnak a papok s a prftk a fejedelmeknek s az egsz np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vn: Hallra [ms 7,10-13.] mlt ez az ember, mert e vros 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ftlt, a mint fleitekkel hallott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la Jeremis mindazoknak a fejedelmeknek s az egsz np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vn: Az r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engem, hogy prftljak e hz ellen s e v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 mind e szkkal, a melyeket hallotta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azrt jobbtstok meg a ti taitokat s cselekedeteiteke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gassatok az rnak, a ti Isteneteknek szavra, s az r megbnj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7,3.] veszedelmet, a melylyel fenyegetett tit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magam pedig m kezetekben &lt;vagyok,&gt; cselekedjetek velem, a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nak s a mint helyesnek &lt;tetszik&gt; nk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jl tudjtok meg, hogy ha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engem, rtatlan vr szll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tok s e vrosra s ennek lakosaira, mert bizony az r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gem hozztok, hogy a ti fleitekbe mondjam mind e sz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k azok a fejedelmek s az egsz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g a papokna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ftknak: Nem mlt ez az ember a hallra: mert az rnak, a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nknek nevben szlt nkn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kelnek az orszg vne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is nmely frfiak, s szlnak az e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gylt npne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reseti [Mik. 1,1.3,12.] Mikes prftlt Ezkisnak, a J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nak idejben, s szla az egsz Jda npnek, mondvn: Ezt mond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Seregeknek Ura: A Siont megszntjk, &lt;mint&gt; sznt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ruzslem elpusztul, s e hznak hegyt e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 b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- &lt;azrt&gt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Ezkis, [2 Krn. 32,25.26.] Jdnak kirlya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sz Jda? Nem flte- az Urat? N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- az rnak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bnta- az r a veszedelmet, a melylyel fenyeget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olyan&gt; nagy veszedelmet vonnnk a mi lelknk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lt egy &lt;msik&gt; ember is, a ki az r nevben prftlt, Ur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mjnak fia, Kirjt-Jerimbl, s prftlt e vros ellen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, egszen a Jeremis beszde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hall Jojkim kirly s minden vitze s minden fejedelme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eit, s hallra kerestet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kirly; de meghall Uris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ijedt, s elfutott s tmen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Jojkim kirly embereket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a, Elntnt, az Akbor f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&lt;ms&gt; frfiakat vele egyt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hozk Uris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bl s vivk Jojkim kirly el, a ki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fegyverrel, holttestt pedig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np tem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be vet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Ahikmnak, a Sfn [2 Kir. 22,14.] finak keze Jeremissal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adj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np kezbe [rsz 1,19.] hall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Jojkim [rsz 26,1.] uralkodsnak kezdetn, a ki fia vala Jsis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Jda kirlynak, ilyen szavakat szla az r Jeremishoz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 szl az r nkem: Csinlj magadnak [Ezk. 7,23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ke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rmot s vedd azokat a nyakad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ldd azokat Edom kirlyhoz s Mob kirlyhoz, az Ammon fiai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rlyhoz, Trus kirlyhoz s Sidon kirlyhoz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k ltal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Jeruzslembe Sedkishoz, Jdnak kirlyho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parancsold meg nkik, hogy mondjk me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iknak: Ezt mondj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regek Ura, Izrelnek Istene, ezt mondjtok a ti uraitokna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teremtettem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t, az embert s a barmot, a melyek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sz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nnak, az n nagy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mel s az n kinyujtott karommal, s annak a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t, a [Dn 4,14.22.] ki kedves az n szemeim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st n odaadom mind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ket [Dn. 2,37.38.4,1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abukodonozornak, a babiloni kirlynak, az n szolgmnak kezbe;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zei llatokat is nki adom, hogy nki szolglja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ki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nak s unokjnak szolgl minden nemzet mindadd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g el ne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[Dn. 5,30.31.]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is ideje, s szolglnak n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k nemzetek s nagy kirly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 a nemzetet s azt az orszgot pedig, a mely nem szolgl nk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bukodonozornak, a babiloni kirlynak, s a ki nem teszi nyak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abiloni kirly jrmba: fegyverrel s hsggel s 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halllal verem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 a nemzetet, azt mondja az r, mglen kiirt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 azrt ne hallgassatok a ti prftitokra, se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itokra,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ommagyarzitokra, se varzslitokra, se szemfnyves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tekre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mondjk nktek: Ne [vers 14.16.] szolgljatok a babiloni kirly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hazugsgot prftlnak nktek, hogy messze vigyelek titeket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t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 kizzelek titeket, s elveszszet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 a nemzetet pedig, a mely nyakra veszi a babiloni kirly jrm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 nki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ben hagyom, azt mondja az r, s mveli az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kozik ben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edkisnak, a Jda kirlynak is mind e beszdek szerint szlott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vn: Vegytek nyakatokra a babiloni kirlynak jrm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jatok nki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nek, s lt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rt halsz meg te s a te nped fegyver miatt, hsg s 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hall mia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int szlott az r az [vers 8.] olyan np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mely nem szolg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biloni kirlyna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hallgassatok ht a prftk szavaira, a kik gy szlnak nktek: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jatok a babiloni kirlynak; 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hazugsgot [vers 9.1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ftlnak nk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nem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azt mondja az r, han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z n nevem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zugsgot prftlnak, hogy kizzelek titeket, s elvesszetek ti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ftk, a kik prftlnak nk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papoknak s ez egsz npnek is gy szltam: Ezt mondja az r: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gassatok a ti prftitok szavaira, a kik prftlnak nkt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vn: m, az r hznak ednyei [rsz 28,3.4.] visszahozat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bilonbl most mindjrt, mert hazugsgot prftl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nkte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hallgassatok rjok; szolgljatok a babiloni kirlynak, s lt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rt legyen e vros pusztasg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prftk s ha nlok van az rnak igje: imdkozzanak mo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regek Urnak, hogy az ednyek, a melyek &lt;mg&gt; az r hzban s a J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nak hzban s Jeruzslemben maradtak, ne jussanak Babilonb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ezt mondja a Seregek Ura az oszlopok [2 Kir. 11,14.]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nger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az llvnyo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 az ednyek maradka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mely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mg&gt; e vrosban maradt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elyeket el nem vitt Nabukodonozor, a babiloni kirly, mikor fogsg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v [2 Kir. 24,14.15.] Jknist, Jojkimnak, a Jda kirlynak 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ruzsl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Babilonba, s Jdnak s Jeruzslemnek minde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izony ezt mondja a Seregek Ura, Izrelnek Istene az ednye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k megmaradtak az rnak hzban s a Jda kirlynak hzba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uzslem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bilonba [2 Kir. 25,13.20.] vitetnek, s ott lesznek mindama napig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n [2 Krn. 36,22. Ezsdr. 1,1-11.] megltogat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azt mondj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; s felhozom azokat, s visszahozom azokat e hely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bban az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, Sedkis, Jda kirlya uralkodsnak kezdet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negyedik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k hnapban monda nkem Hannis (Az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, a prfta, a ki Gibeonbl val vala) az rnak hzban, a papo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gsz np 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t mondja a Seregek Ura, Izrel Istene, mondvn: 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a babil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nak jr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ljes kt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ulva visszahozom e helyre az r hznak mindam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dnyeit, a melyeket elvitt innen Nabukodonozor, a babiloni [2 K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4,1.11-16.] kirly, s bevitt Babilon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Jknist, Jojkimnak, a Jda kirlynak fit s mindama jdabe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lyokat, a kik elvitettek Babilonba, visszahozom n e helyre,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ja az r; mert 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a babiloni kirly jr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monda Jeremis prfta Hannis prftnak a papok s az egsz 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 mely ott ll vala az rnak hzb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 pedig Jeremis prfta: gy legyen, gy cselekedjk az 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jestse az r a te beszdeidet, a melyekkel prftld, hogy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nak ednyei s a foglyok is mind visszahozatnak Babilonbl e hely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azltal halld csak e beszdet, a melyet n szlok nked s az e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ne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prftk, a ki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m 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d ele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 voltak, sok orsz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len s nagy kirlysgok ellen, hadrl, veszedelem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 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hall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ftl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ely prfta a bkess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prftl, mikor beteljesedik [5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8,22.] a prfta beszde, &lt;akkor&gt; ismertetik meg a prfta, ha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- azt valba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ev Hannis prfta a jrmot a [rsz 27,2.] Jeremis prf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akrl, s sz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zla Hannis az egsz np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mondvn: Ezt mondja az r: 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 le Nabukodonozornak, a babiloni kirlynak jrmt kt esztendei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ulva minden nemzet nyakrl: s elmne Jeremis prfta a maga tj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zla az r Jeremisnak, miutn l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Hannis prfta a Jerem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fta nyakrl a jrmot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j el, s beszlj Hannissal, mondvn: Ezeket mondja az r: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ajrmot 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ed, de csinltl helybe vasjrm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ezt mondja a Seregek Ura, Izrel Istene: Vasjrmot vetettem mind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ek nyakra, hogy szolgljanak Nabukodonozornak, a babil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rlynak, s szolglnak nki,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mezei llatokat [rsz 27,6.]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 ad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Jeremis prfta Hannis prftnak: Halld csak, Hannis!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tged, s te [vers 2.4.] hazugsggal biztatod e np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gy szl az r: m, n elkldelek tged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szn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eghal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n: [5 Mz. 13,5. Ezk. 13,3-9.] mert pr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 szlt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hala Hannis prfta abban az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, a hetedik hnap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 ama levl szavai, a melyet Jeremis prfta klde Jeruzsl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sgban [2 Kir. 24,10-16.] val vnek maradkainak, s a papoknak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ftknak, s az egsz npnek, a melyet fogva vitt val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abukodonozor Jeruzsl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Babilon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(Miutn Jknis kirly s a kirlyn s az udvari szolgk, Jda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ruzslem fejedelmei s az cs s a kovcsmester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ruzsl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asnak a Sfn finak, s Gamarinak a Hilkis finak keze ltal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ket Sedkis, [2 Kir. 24,17.] Jda kirlya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Nabukodonozorhoz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biloni kirlyhoz Babilonba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mondja a Seregek Ura, Izrel Istene mindama foglyoknak, a ki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ruzsl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Babilonba vitet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tsetek hzakat s lakjatok azokban, plntljatok kerteket s egy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knak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gyetek magatoknak felesgeket s szljetek fiakat s lenyokat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tokat is hzaststok meg, a lenyaitokat pedig adjtok frjhez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jenek fiakat s lenyokat, s szaporodjatok meg ott, s meg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vesedj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igyekezzetek a vrosnak jltn, a melybe fogsgra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l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teket,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jetek rette az rnak; mert annak jlte lesz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lt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ezt mondja a Seregek Ura, Izrel Istene: Ne [rsz 14,14.28,2-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itessenek el titeket a ti prftitok, a ki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ek vannak, se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itok, s ne figyelmezzetek a ti lmaitokra, a mely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modoz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hamisan prftlnak nktek az n nevemben: Nem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 mondja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ezt mondja az r: Mihelyt eltelik Babilonban a [rsz 25,12.] het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, megltogatlak titeket s b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rajtatok az n j szm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visszahozzalak titeket e hely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n tudom az n gondolatimat, a melyeket n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ek gondolok,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ja az r; bkessgnek s nem hborsgnak gondolata, hogy kivna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get adjak [rsz 24,5.7.] nk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segtsgre [Ezk. 6,9.10. Dn. 9,3-23.] hvtok engem, s elmen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imdtok engem, s meghallgatlak tit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erestek engem s megtalltok, mert teljes szvet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keres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talltok engem, azt mondja az r, s visszahozlak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26,1.2.] a fogsgbl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gyjtlek titeket minden nemze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ama helye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hov kiztelek titeket, azt mondja az r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szahozlak e helyre, a honnan szmkivetettelek tit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ezt mondjtok: Tmasztott nknk az r prftkat Babilonban &lt;is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ezt mondja az r a kirlynak, a ki Dvid szkben l, s az e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nek, a mely e vrosban lakik, &lt;tudniillik&gt; a ti atytok fiaina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k nem mentek el veletek a fogsgr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t mondja a Seregek Ura: m, n rejok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a fegyvert, az hs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hallt, s olyanokk tesz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a milyenek a keser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4,8-10.] fgk, a melyek a rosszasg miatt ehetetle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[5 Mz. 28,25.37.] fegyverrel, hsggel s 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halll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rettenetess tesz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minden orszgra, tokk s csud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nysgg s mindama nemzetnek gnyjv, a mely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 kivetet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mert [2 Kir. 17,6-14.] nem hallgattak az n beszdeimre,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ja az r, a melyeket n zentem nkik az n szolgim, a prf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al, j reggel elkldvn, de nem hallgatttok, azt mondja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azrt, ti foglyok, halljtok meg az rnak szavt mindnyjan, a ki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ruzsl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Babilonba kld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mondja a Seregek Ura, az Izrel Istene Akhbra a Kolja fira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dkisra a Mahsis fira, a kik hamisan prftlnak nktek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emben: m, n odaad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Nabukodonozornak, Babilon kirly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zbe, s szemeitek lttra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nd azokrl vesznek tokformt a Jdbl val foglyok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bilonban vannak, mondvn: Tegyen tged az r olyann, mint Sedk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nt Akhbot, a kiket tzzel getett meg a babiloni ki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istentelensget cselekedtek Izrelben, s parznlkodta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bartjaik felesgvel, s az n nevemben hazugsgot szltak, a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parancsoltam nki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pedig tudom azt, s bizonysg vagyok,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ja az 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nehelmiti Semjnak is szlj, ezt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szl a Seregek Ura, az Izrel Istene, mondvn: Mivelhogy te leve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l a magad nevvel az egsz nphez, a mely Jeruzslemben va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fnis paphoz, a Mahsis fihoz;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s papokhoz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 tett tged papp Jojda pap helybe, hogy felgy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legyene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hzban minden bolond frfin, s prftlni akarn, hogy vessed e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zbe s a kalod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azrt, mirt nem dorgltad meg az Anatthbeli [rsz 1,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emist, a ki nktek prft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mg hozznk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Babilonba, ezt mondvn: Hossz lesz az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tsetek hzakat s lakjatok ben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plntljatok kerteket s lj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knak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i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olvas Sofnis pap e levelet a Jeremis prfta halls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la az r Jeremisna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dj el mind a foglyokhoz, mondvn: Ezt mondja az r a nehelmi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mja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: Mivelhogy prftlt nktek Semja, holott n nem kld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hazugsggal biztatott titek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ezt mondja az r: m, n megfenytem a nehelmiti Semjt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gvt; nem lesz nki embere, a ki lakjk e np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nem ltj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t, melyet n az n npemmel cselekszem, azt mondja az r; mert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 [rsz 27,16.] val szt szl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a sz, a melyet szlott az r Jeremisna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mondja az r, Izrel Istene, mondvn: Mindama szkat, a mely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ottam nked, rd meg magadn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b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,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a napok, azt mondja az r, s visszahozom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5,12.] az n npemet, az Izrelt s Jdt, azt mondja az r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szahoz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arra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a melye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knak adtam, s br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jk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 pedig azok a szk, a melyeket az r Izrel s Jda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zl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mondta ugyanis az r: A flelemnek, rettentsnek szavt hallottu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incs bkes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djtek meg csak s lsstok, ha szl- a frfi? Mirt ltom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rfi kezt az gykn, mintegy gyermek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mirt vltozt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czik faksrgv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aj! mert nagy [Sof. 1,15.18.] az a nap annyira, hogy nincs ho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sonl; s hborsg ideje az Jkbon; de megszabadul abb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on a napon, azt mondja a Seregek Ura, l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maj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5,30.31.] igjt a te nyakadrl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idet leszaggatom, s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lglna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idegenek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szolglnak az rn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, s Dvidnak [Ezk. 34,2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s. 3,5.]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oknak, a kit feltmasztok nk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 azrt ne flj, oh n szolgm Jkb, azt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1,13.14.] mondj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, se ne rettegj Izrel; mert mhol vagyok n, a ki megszabadtl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ged a messz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a te magoda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ogsgna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szatr Jkb s megnyugoszik, s btorsgban lesz, s nem lesz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bort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veled vagyok n, azt mondja az r, hogy megtartsalak tged: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get vetek minden nemzetnek, a ki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 kiztelek tged, csak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7,8.9.] nked nem vetek vget, hanem megfenytelek tged tlett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em hagylak egszen bntets nlk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ezt mondja az r: Veszedelmes a te [Mik. 1,9.] seb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gythatatlan a te srl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nki sincsen, a ki megtlje a te gyedet, hogy be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e &lt;sebedet,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vossgok s balzsam nincsenek szmod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feledkezett rlad minden szer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, s nem keres tged: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vertelek ellensges [Siral. 1,1.2.19.2,18.] verssel, kegyet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storozssal, a te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nek sokasgrt, &lt;s hogy&gt; elradtak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ke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rt kiltozol a te sebed miatt? veszedelmes a te srlsed? a te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kasgrt s vtkeidnek elradsrt cselekedtem ezeket ve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mindazok, a kik benyelnek tged, elnyeletnek,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1,11.47,1-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alamennyi ellensged mind fogsgra jut: s a te fosztogati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fosztottakk, s minden te zskmnylidat zskmnyny tesz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orvossgot adok nked, s kigygytlak a te srlse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ja az r. Mert szmkivetettnek hvtak tged, Sion; nincs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udakozdj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mondja az r: m, visszahozom Jkb stornak foglyai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jlkain, s a vros felptteti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s hely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palota a maga helyn mar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laads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 szava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i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s megsokast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s meg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vesednek,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gbt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s meg nem kisebbed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ai olyanok lesznek, mint eleintn,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,26.]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lekezete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n megll az n orczm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de megbntetem mindazok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k nyomorgat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edelm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 tmad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ralkodja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i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mhoz bocst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, ho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edjk hozzm: mert kicsoda az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vt arra hajtan, hogy hozz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azt mondja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pemm lesztek, [rsz 24,7.] n pedig a ti Istenetek lesz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, az rnak szlvsze, haragj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&lt;s a&gt; rohan szlvsz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tetlenek fejre [rsz 23,19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,27.28.] zd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sznik meg az r felgerjedt haragja, mg vgbe nem viszi, s mg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valstj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nek gondolatait. Az utols napokban rtitek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 dolg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, monda az r, Izrel minden nemzetsgnek Istene leszek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n npemm lesz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t mondja az r: Kegyelmet tallt a pusztban a fegyv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menekedett np, &lt;az Ist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&gt; menvn, hogy megnyugtass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ssznnen &lt;is&gt; megjelent nkem az r, 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val szeretet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ettelek tged, azrt terjesztettem red az n irgalmassgo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ra felptlek tged, s felplsz, oh Izrel lenya. jra felk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gadat, dobokkal s vgadk seregben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 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g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65,21.] plntlsz Samarinak hegyein;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lntljk a plntkat, lnek is azok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lszen egy nap, mikor a psztorok kiltnak az Efraim hegy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ljetek fel, s menjnk fel Sionba az rhoz, a mi Istennk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ezt mondja az r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eljetek Jkbnak vgassggal, s ujjongja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nemzetek fejnek. Hirdesstek dicsrett, s mondjtok: Tartsd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m a te npedet, az Izrel marad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, n elhozom [2 Kir. 36,22.23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sza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gy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nek szlei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lesz vak, snta, vis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 gyerme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is lesz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, mint nagy sereg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ide viss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iralommal [Zsolt. 126,1.2.]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s imdkozva hoz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vezet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vizek folysai mellett egyenes ton, hol el nem esnek, mert aty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szek az Izrelnek, s az Efraim [vers 18. 2 Mz. 4,22.] nk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jtok meg az rnak szavt, ti pognyok, s hirdesstek a messze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igeteknek, s ezt mondjtok: A ki elszrta az Izrelt, az gyjt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, 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i, mint a psztor a maga ny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egvltotta az r Jkbot, s kimentette a nlnl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bb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s nekelnek a Sion ormn, s futnak az rnak javaihoz, bz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r, olaj, juhok s barmok nyja fel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olyan lesz, m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61,11.]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kert, s nem bnkdna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vgadoz a szz a seregben, s az ifjak s a vnek egyttese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ralmoka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re fordtom, s megvgasztalom s felvidmt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natuk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papok lelkt megelgt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sggel, s az n npem eltel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avaimmal, azt mondja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mondja az r: Sz hallatszott Rmban, srs s keserves jajgat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khel [Mt 2,18.] siratt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t, nem akart megvgasztaltatni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ai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ert nincse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mondja az r: Tartsd vissza szdat a srstl s szemeid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hullatstl, mert meglesz a te cselekedetednek jutalma, azt mond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, hiszen az ellensg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[rsz 29,10.] trnek viss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nek is j remnysge lszen, azt mondja az r, mert fi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ssza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raik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l hallottam, hogy panaszolkodott Efraim: Megvertl engem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verettetm, mint a tanulatlan tulok; trts [Siral. 5,21. 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6,1.2.] meg engem s megtrek, mert te vagy az r, az n Isten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zutn, [5 Mz. 30,2.3.] hogy megtrtettl engem, megbnt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t,&gt; s miutn megismertem magamat, czombomat vertem; szgyenkez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pirulok, mert viselem az n ifjsgomnak gyalz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vagy nem kedves fiam- nkem Efraim? [vers 9. Hs. 11,3.4.] Avagy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yeztetett gyermek-? Hiszen valahnyszor ellene szltam, j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emlkezt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a, azrt az n b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rszeim megindult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j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izon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rajta, azt mondja az 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ndelj magadnak tjel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rakj tmutat oszlopokat, vigyzz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vnyre, az tra, a melyen mentl,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j vissza Izrelnek lenya,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sza ide a te vrosodb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ddig bjdosol, oh szfogadatlan leny? Mert az r j &lt;rendet &gt;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7,14.] teremt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. Asszony [Luk. 1,31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ykezi a fr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mondja a Seregek Ura, Izrel Istene: jra e szkat mondjk maj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d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aiban, mikor visszahozo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lyaik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jon meg tged az r, oh igazsgnak hza, oh szent heg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ott lakoznak majd Jda s mind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osa, a szntv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romtartk egytt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egitatom a szomj lelket, s minden h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lelket megelg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rt vagyok bren s vigyzok, s az n lmom des nk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,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a napok, azt mondja az r, s bevetem az Izrel hzt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da hzt embernek magvval s baromnak magv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mikpen gondom volt arra, hogy kigyomlljam s elrontsam, l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j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puszttsam s veszedelembe sodorja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azonkpen vigyzok ar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megptsem s beplntlja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azt mondja az 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ma napokban [Ezk. 18,2.4.] nem mondj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: Az atyk ettk meg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rest, s a fiak foga vsott el be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inkbb kiki a maga gonoszsgrt hal meg; minden embernek,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eszi az egrest, tulajdon foga vsik el be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,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k a napok, azt mondja az r; s j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et [Zsid. 8,8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1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z Izrel hzval s a Jda hz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am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 szerint, a melye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ikka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 az napo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n kzen fogta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hogy kihozza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 [2 Mz. 19,1-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de a kik megrontottk [2 Mz. 32,7.8.] az n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em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oha n fr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maradtam, azt mondja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nem ez lesz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, a melyet e napok utn az Izrel hz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, azt mondja az r: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eme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lse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 helyezem,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be rom be, s [rsz 30,22.] Ist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 leszek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pedig npe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sz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em tantj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sen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bartjt, s sen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f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vn: Ismerjtek meg az Urat, 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mindnyjan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4,13. 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6,45.] megismernek engem, kicsiny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 nagyig, azt mondja az 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egbocstom [rsz 33,8. Mik. 7,18. Csel. 10,43.]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neike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tkei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meg nem emlkez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mondja az r, a ki adta a napot, hogy vilgtson nappal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t &lt;szabott&gt; a holdnak s a csillagoknak, hogy vilgtsanak jj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felhbortja a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1,15.] tengert s annak habjai zg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regek Ur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eltnnek e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54,9.10.]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, azt mondja az r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zrelnek magva is megszakad, hogy soha 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 np ne legy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mondja az r: Ha megmrhetik az egeket ott fenn, s itt al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frkszheti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fundamentomait: n is megtlom Izrelnek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vt, mindazokrt, a miket cselekedtek, azt mondja az 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a napok, azt mondja az r, s felpttetik a vros az 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anniel tornytl fogva a szeglet kapuj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ijjebb megy mg a m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 azzal tellenben a Garb hegyig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fordul Ghat f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holttesteknek [rsz 7,32.] s a hamunak egsz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e, s az e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 Kidron patakig, a lovak kapujnak szegletig kelet fel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 helye lesz, nem rontatik el, sem el nem pusztttatik soh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a sz, a melyet szla az r Jeremisnak, Sedkisnak, a J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rlynak tizedik esztendejben: Ez az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 Nabukodonoz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zennyolczadik esztende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kkor megszllotta vala a babiloni kirly serege Jeruzsleme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remis prfta elzrva vala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znek pitvarban, a mely a J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nak hzban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Sedkis, a Jda kirlya zratta b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mondvn: Mirt prftl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, ezt mondvn: Ezt mondta az r: m, n e vrost a babiloni k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be adom s beveszi az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edkis, a Jda kirlya, meg nem menekszik a Kldeusok 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a babiloni kirly [rsz 34,3. 2 Kir. 25,6.7.] kezbe adati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nek szja szl amannak szjval, s ennek szemei ltjk ama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m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abilonba viszi Sedkist s ott lesz mindaddig, mg meg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ogat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azt mondja az r, hogyha hadakoztok a Kldeusok ellen,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sz j dolgo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Jeremis: Szlott az r nkem, ezt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, Hanamel, Sallumnak, a te nagybtydnak fia hozzd megy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dd meg az n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t, a mely Anattban van, mert tged illet v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int, hogy megveg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azrt hozzm Hanamel, az n nagybtymnak fia, az r besz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rint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z pitvarhoz, s monda nkem: Krlek, vedd meg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t, a mely [rsz 1,1.] Anattban, a Benjmi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 van, mert t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llet, min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, s te red nz vr szerint is, vedd meg 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dnak. Akkor szrevevm, hogy az r szava 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megvevm Hanam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az n nagybtymnak fitl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a 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attban van, s kifizettem nki a pnzt, tizenht ezst siklu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erm levlbe s megpecstlm, s tankat is lltk, s megmr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nzt mrl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utn kezembe vevm a vtel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levelet, a mely meg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cstelve a parancsolat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ek szerint, s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sges &lt;leve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gt;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vtel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levelet odaadm Bruknak, a Nria finak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hsis fia vala, Hanamelnek, az n nagybtym &lt;fi&gt;nak 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tank 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a kik be valnak rva a vtel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vlbe, mindama jdaiak 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a kik lnek vala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itvar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parancsolk Bruknak azok 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mondja a Seregek Ura, az Izrel Istene: Vedd fel e leveleket, ez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teli levelet, mind a bepecsteltetett, mind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sges levele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dd azokat cserpednybe, hogy sok ideig elllja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ezt mondja a Seregek Ura, Izrel Istene: Mg hzakat,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fognak venni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gk az rnak, miutn odaadm a vtel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leve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ruknak, a Nria fina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h, ah, Uram Isten! m te teremtetted a mennyet 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 a te n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almaddal s a te kiterjesztett karoddal, s semmi sincs lehetet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irgalmassgot [2 Mz. 34,7.] cselekszel ezerziglen, s a ki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k bnr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k keblben fizetsz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tnok, te nagy Is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hatalmas, a kinek neve Seregek Ur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agy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28,29.] tancs s hatalmas cselekedet, a kinek szemei j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jk az ember&lt;ek&gt; fiainak minden [Jb. 34,21.] tait, hogy kinek-ki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fizes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i szerint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elekedeteinek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 szer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jeleket s csudkat tett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 &lt;s&gt; mind e napig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 Izrel &lt;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&gt;n, mind az embereken, s nevet szerzettl magadna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&lt;ez&gt; mai nap &lt;is megvan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hoztad a te npedet, az Izrel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[2 Sm. 7,23.]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lekkel s csudkkal, s hatalmas kzzel, s kinyjtott karral, s n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ttegtetss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kik adtad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t, a mely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egeskdt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knak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dsz nkik tejjel s mzzel foly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ementek s birtokoltk azt, mindazltal nem hallgattak a te szd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em jrtak a t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eidben, a miket parancsoltl nkik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cselekedjk, azokbl semmit sem cselekedtek, azrt mind e gonos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jok bortott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, a snczok a vroshoz rnek, hogy bevegyk azt, s e vros odaadat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ldeusok kezbe, a kik megostromoljk ezt fegyverrel, hsgge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halllal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mit szlottl, meglett, m [5 Mz. 28,25-29.49-5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od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gis azt mondottad, Uram Isten, nkem: Vgy magadnak [vers 7.]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nzen, s legyenek tanid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, holott a vros a Kldeusok kez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at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la az r Jeremisna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, n az r, Istene [4 Mz. 26,22.] vagyok minden testnek, vajjon v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mi lehetetlen nk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ezt mondja az r: m, n odaadom e vrost a Kldeusok kezbe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bukodonozornak, a babiloni kirlynak kezbe, hogy bevegye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emennek a Kldeusok, a kik ostromoljk e vrost, s e vr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gyjtjk tzzel s felgetik azt, s a hzakat is, a melyek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tejn [2 Kir. 23,12.] 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k a Balnak s ldoztak id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knek, hogy engem haragra ingerelje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Izrel fiai s Jda fiai ifjsgoktl fogva csak azt cselekedt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 gonosz az n szemeim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az Izrel fiai csak harag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erjesztettek enge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eik cselekedeteivel, azt mondja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csak bosszsgomra s bsulsomra volt e vros, attl a nap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va, a melyen ptettk azt, mind ez ideig, gy hogy el kell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enem az n sznem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zrel fiainak s a Jda fiainak minden bnrt, a mel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tek, hogy felhbortsanak engem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magok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ai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edelmeik, papjaik s prftik s Jda vitzei s Jeruzs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olgr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ttal [rsz 2,27.] fordultak felm s nem arczczal, s tantott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j reggel, s noha tantotta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[2 Krn. 36,15.16.] nem volt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zek az ints befogads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atossgaikat behelyeztk [2 Kir. 21,7.] a hzba, a mely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nevem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neveztetik, hogy megf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ssk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agaslatokat emeltek a Balnak, a Ben-Hinnom [2 Kir. 23,10. 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06,37.38.]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ben, hogy megldozzk fiaikat s lenyaik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loknak, a mit nem parancsoltam nkik, s mg csak nem is gondolt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ez tlatossgot megcselekedjk, hogy Jdt vtekre vigy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st azrt azt mondja az r, Izrel Istene e vrosnak, a mely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mondjtok: Odaadatik a babiloni kirly kezbe, fegyver, hsg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hall miat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gy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mindam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melyekre kizt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ragomban, felgerjedsemben s nagy bosszankodsomban, s visszahoz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e helyre, s lakni hagy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btorsg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pemm [rsz 24,7.] lesznek nkem, n pedig nkik Ist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lesz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dok nkik [Ezk. 11,19.18,30.31.] egy szvet s egy ta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kor engem fljenek, hogy jl legyen dolguk, nkik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k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tn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val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sge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, hogy nem fordulok e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val jttemny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az n flelmemet ado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 ne tvozzana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endezek ben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, [5 Mz. 28,63.] ha jt cselekedhetem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ztosan beplntlhatom [ms 9,15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be, teljes szvve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jes llekk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ezt mondja az r: A mikpen rhoztam e npre mind e n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zedelmet, azonkpen hozom rjok mind azt a jt, a miket 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esznek &lt;mg&gt;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, a mely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ti ezt mondjto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usztasg ez emberek nlkl, barmok nlkl, &lt;s&gt; odaadatik a Kldeus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nzen vesznek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s berjk a levlbe, s megpecsteli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nukat lltanak a Benjmi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n, Jeruzsl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ykn s J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osaiban, a hegyi vrosokban s a sk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i vrosokban s a dl f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 vrosokban, mert visszahozo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lyaikat, [rsz 29,10. 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9,14.15.] azt mondja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sodszor is szla az r Jeremisnak, miko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g fogva vala a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32,2.]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z pitvarban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mondja az r, a ki megteszi azt, az r, a ki megvalstja az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se azt, 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lts hozzm s megfelelek, s nagy dolgokat mondok nked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foghatatlanokat, a melyeket nem tud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ezt mondja az r, az Izrel Istene, e vrosnak hzai s a J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rlynak hzai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melyek lerontattak kosokkal s fegyverr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elmentek, hogy vvjanak a Kldeusokkal, s hogy m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sk azo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ek holttesteivel, a kiket n haragomban s bosszllsom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m, mivelhogy elrejtettem az n orczmat a vrost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oszsguk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, n hozok nk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st s orvossgot, s [rsz 38,17.] meggygy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s megmutatom nkik a bkessg s hsg kincs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isszahozom Jdt s Izrelt a fogsgbl, s felpt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tiszttom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,3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minden bnei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melyekkel vtkez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em, s megbocstom [rsz 31,34. Ezk. 37,21-23.] minden bneike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kkel vtkeztek ellenem, s a melyekkel gonoszul cseleked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z a vros lszen nkem hremre, [rsz 32,41.] nevemre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sztessgemre s dicsretemre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nek minden nemzetsg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lljk mindama jt, a melyet n cselekszem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s flni s retteg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nak mindama jrt s mindama bkessgrt, a melyet n szerzek nki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t mondja az r: Hallatszani fog mg e helyen (a mely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ti e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jtok: Pusztasg ez, emberek nlkl s barom nlkl val), a J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aiban s Jeruzslem utcziban, a melyek elpusztttattak s 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lkl s lak nlkl s oktalan llat nlkl van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nek szava s vgassg szava,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ny [rsz 7,34. Hs. 2,11.1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va s menyasszony szava, s azoknak szava, kik ezt mondj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csrjtek a Seregek Urt, mert j az r, 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va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gyelme; a kik hlaldozatot hoznak az r hzba, mert visszahozom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npt a fogsgbl, mint annak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, azt mondja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mondja a Seregek Ura: E puszta helyen, a melyen nincs ember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rom, s ennek minden vrosban psztorok fognak mg lakozni, a ki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uhaikat terelget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egyi vrosokban, a sk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i vrosokban, a dl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vrosokb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Benjmi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n, Jeruzsl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ykn s Jda vrosaiban mg juhnyj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nak tmenni a szmllnak [3 Mz. 27,32.] keze alatt, azt mondj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,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a napok, azt mondja az r, s megbizonytom az n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mat, a melyet az Izrel hznak s a Jda hznak szlt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kban a napokban s abban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 sarjasztok Dvidnak ig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rjadkot, s jogot s igazsgot szerez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ban a napokban megszabadul a Jda, [rsz 23,5. Zak. 3,8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torsgban lakozik Jeruzslem, s gy hvjk maj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: Az r a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sgu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ezt mondja az r: Nem vsz ki a Dvid frfi &lt;sarjadk&gt;a, a ki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zrel hznak szkbe 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lvita papok frfi &lt;sarjadk&gt;a sem vsz k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ot ldozzon, s telldozatot gessen, s vres ldozat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ztsen mindenk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la az r Jeremisna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t mondja az r: Ha felbonthatjtok az n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emet a nappal,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emet az jszakval, hogy se nap, se jszaka ne legyen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dej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n szolgmmal, Dviddal val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em is [2 Sm. 7,12-1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bomlik, hogy ne legyen fia, a ki uralkodj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kben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vita papokkal, az n szolgim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az g [1 Mz. 15,5.] serege meg nem szmllhat, s a te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ye meg nem mrh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gy megsokastom az n szolgmnak, Dvid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vt, s a Lvitkat, a kik nkem szolg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la az r Jeremisna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vetted szre, mit szla e np? mondvn: A kt nemzetsget, a mel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kivlasztott vala, elvet, s az n npemet megtltk gy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nem nemzet a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t mondja az r: H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em nem lesz a nappal s az jszakva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nem szabtam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eket az gnek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kbnak s az n szolgmnak, Dvidnak magvt is elvetem, gy hogy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vbl senkit fel ne vegyenek, a ki uralkodjk brahmnak, Izskna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kbnak magvn: mert visszahoz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 fogsgbl, s megkegyelmez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a beszd, a melyet szlott az r Jeremisnak, (mikor Nabukodonozor [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r. 25,1.] a babiloni kirly s az egsz serege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szga, a mely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alma alatt valnak, s a npek mind vv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Jeruzslemet s minden vrost)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mondja az r, az Izrel Istene: Menj el, s mondd meg Sedkisna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da kirlynak, s gy szlj nki: Ezt mondja az r: m, n odaadom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t a babiloni kirly kezbe, s felgyjtja ezt tzz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e el nem szaladsz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hanem bizonynyal [rsz 32,4.39,4.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fognak s kezbe adnak, s a te szemeid megltjk a babil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nak szemeit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ja a te szddal szl, s bemgy Babilon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azltal halld meg az rnak szavt Sedkis, Jda kirlya; ezt mond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 te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: Nem halsz meg fegyver l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kessgben halsz meg, s a mint 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k [2 Krn. 16,14.]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idnak, az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i kirlyoknak, a kik t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d voltak, gy 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ed is, s gy siratnak tged: Jaj uram! Mert n szltam e szt,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ja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mond Jeremis prfta Sedkisnak, a Jda kirlynak, mind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vakat Jeruzslem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babiloni kirly serege pedig vvja vala Jeruzslemet s Jdnak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t, a melyek megmaradtak vala, &lt;tudniillik&gt; Lkist [2 Kir. 18,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zs. 10,3.] s Azekt, mert a Jda vros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csak ezek maradt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 meg, mint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ett vros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 a beszd, melyet szla az r Jeremisnak, minekutna Sedkis k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sge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az egsz Jeruzslembeli nppel, [2 Mz. 21,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abadsgot hirdetv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kiki bocsssa [2 Mz. 21,2.] szabadon szolgjt s kiki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lenyt a hber frfit s a hber lenyt, hogy senki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lgltasso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dabeli atyjafi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ngedelmeskedtek mindnyjan a fejedelmek s az egsz np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sge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, hogy kiki szabadon bocsss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jt s ki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lgllenyt, hogy senki azokkal ne szolgltasso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gedelmeskedtek s elbocstk az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zutn elvltoznak, s visszahozk a szolgkat s szolgllenyok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ket szabadon bocstottak vala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szolgk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lenyokk tev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rnak szava Jeremishoz az rtl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mondja az r, Izrel Istene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sge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tokkal azon a napon, a melyen kihozta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atnak hzbl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a ht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[2 Mz. 21,2.] eltelik, kiki bocsssa e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fit, a ki nked eladatott vala s hat esztendeig szolglt tg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csssa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magadtl szabadon. De nem hallgatnak a ti atyi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ngemet, s f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sem hajtottk er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i ma megtrtetek vala, s igazat cselekedtetek vala 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, ki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badsgot hirdetv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jafinak, s 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m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tek abban a hzban, a mely az n nevem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neveztet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elvltoztatok, s beszennyezttek az n nevemet, s kiki visszahoz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jt s ki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lenyt, kiket egszen szaba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cstottatok vala, s igba vetettt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hogy nktek szolgito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 lenyaitok legye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ezt mondja az r: Ti nem hallgattatok rem, hogy kiki szabads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rdesse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finak s ki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bartjnak. m, n hird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tek szabadsgot, azt mondja az r, a fegyverre, a 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hallra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sgre, s odaadlak titeket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minden [5 Mz. 28,64.] orszgai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a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odaadom a frfiakat, a kik megszegtk az n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emet, a kik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ljestettk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sg pontjait, a melye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ulokkal, a melyet kett vgnak s tmennek annak rsze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dnak fejedelmeit s Jeruzslem fejedelmeit, az udvari szolgkat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pokat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nek minden npt, a kik tmentek a tulok rsze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daad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sgeik kezbe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ker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kezb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ltte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ez gi [rsz 7,33.16,4.] madaraknak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dainak lesznek eledel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dkist, a Jda kirlyt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edelmeit is odaadom [rsz 39,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sgeiknek kezbe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ker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kezbe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abiloni kirly seregnek kezbe, a mely [rsz 37,5.] eltvozi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, n parancsolok, azt mondja az r, s visszahoz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e vrosra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vjk azt, s beveszik s felgyjtjk tzzel, [2 Kir. 25,9.10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usztasgg teszem Jda vrosait, lakhatatlanok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a beszd, a melyet szla az r Jeremisnak, Jojkimnak, [2 K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3,34.] Jsis, Jda kirlya finak idejben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nj el a [2 Kir. 10,15.] Rkbitk hzhoz, s szlj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s vid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z r hzba, a kamark egyikbe, s adj nkik bort in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llm vevm Jaaznit, Jeremisnak fit, ki fia vala Habasni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okonait s minden fiait s a Rkbitk egsz hzn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eviv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z r hzba, a Hann fiainak a kamarjba,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dalisnak, az Isten embernek fia vala, a mely a fejedelmek kamar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lett vala, Mahsisnak, Sallum finak kamarjn fell, a ki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jt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i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Rkbitk hza npnek fiai el borral telt kancskat s pohara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vk, s ezt mondm nkik: Igyatok b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elnek: Nem iszunk bort, mert Jnadb, [2 Kir. 10,15.] Rkb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, a mi atynk parancsolta nknk, mondvn: Ne igyatok ti bort soh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 a ti fiai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 hzat ne ptsetek, se vetst ne vessetek, se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ne ltesset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 ne tartsatok; hanem storokban lakjatok teljes letetekben, hogy s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deig ljetek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nek sznn, a melyben ti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vnyek vagy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llgattunk Jnadbnak a Rkb finak, a mi atynknak szav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abban, a miket parancsolt nknk, hogy teljes letnkben bort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yunk mi, a mi felesgeink, a mi fiaink s a mi lenya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 hzakat ne ptsnk, hogy &lt;azokban&gt; lakjunk, se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, se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 vetsnk ne legyen nk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lakozzunk storokban. Hallgattunk azrt, s a sze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tnk, a mint nknk Jnadb, a mi atynk megparancsolta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f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 Nabukodonozor, a babiloni kirly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akkor e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nk: Jertek el, menjnk be Jeruzslembe a kldeai sereg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iriabeli sereg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s Jeruzslemben lakoztu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la az r Jeremisna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szl a Seregek Ura, az Izrel Istene: Menj el, mondd meg a J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fiainak s Jeruzslem lakosainak: Nem veszitek- fel az ints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gassatok az n beszdeimre? azt mondja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nadbnak, a Rkb finak intsei teljesedtek, a melyekk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parancsolt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nak, hogy bort ne igyanak, s mindez ideig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ttak &lt;bort;&gt; mert hallgatt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ok parancsolatjra; n is szlt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tek; szltam pedig j reggel, [rsz 11,7.] de nem engedtetek nk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kldtem hozztok minden n szolgmat, a prftkat, s pedig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ggel kldm, mondvn: Krlek, kiki [rsz 25,5.] trjen me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o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jrl, jobbtstok meg cselekedeteiteket, s idegen istenek utn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rjatok, hogy nkik szolgljatok, s lakozto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a melyet nk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ti atyitoknak adtam, de fleteket sem hajttok re, s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gattatok r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velhogy Jnadbnak, a Rkb finak fiai teljesti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ok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atjt, melyet parancsolt vala nkik, e np pedig nem hallg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ezt mondja az r, a Seregek Istene, az Izrel Istene: m,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bocstom Jdra s Jeruzslemnek minden lakira mindama veszedelm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rsz 15,2.6.] a mel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zltam nkik; azrt mert szltam nkik, de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ottk, kiltottam nkik, de nem felel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Rkbitk hznak pedig monda Jeremis: Ezt mondja a Seregek Ura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 Istene: Mivelhogy hallgattatok Jnadbnak, a ti atytok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atjra, s megtartotttok minden parancsolatjt, s 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tetek, a mint meghagyta volt nkte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ezt mondja a Seregek Ura, az Izrel Istene: Nem fogyatkozik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nadbnak, a Rkb finak maradka, a k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 lljon mindenk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Jojkimnak, [2 Kir. 23,34.] a Jsis finak, Jda kirlynak negyed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ztendejben is szla az r Jeremisna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gy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et, s mind rd bel a szkat, a miket n szlt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ed az Izrel s a Jda ellen s minden nemzet ellen, a naptl fogv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elyen szltam nked a Jsis [rsz 1,2.] ideje ta mind e nap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tha meghallja a Jda hza mindazokat a veszedelmeket, a melyeket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 szerezni szndkozom, hogy kiki megtrje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osz tr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bocsssa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s vt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v Jeremis Brukot, a Nria fit, s megr Bruk a Jerem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ja utn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be mindama szkat, a melyeket az r szlott vala 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parancsola Jeremis Bruknak, mondvn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fogoly vagyok, nem meh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 az r hz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te menj be, s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v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melyet az n szmbl rtl, olvasd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nak szavait a npnek hallatra az rnak hzban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ti napon,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sz Jdnak hallatra, a kik felgyln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aikbl, olvasd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tha az r el szl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sk, s mindenki megt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o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l, mert nagy az r haragja s felhborodsa, a melylyel szlot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e np ell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ruk pedig, a Nria fia, mind a szerint cselekedk, a mint n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remis prfta megparancsolta vala, elolvasvn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v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vt, az rnak hz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Jojkimnak a Jsis finak, Jda kirly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k esztendejbe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lenczedik hnapban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tre hvtk fel az r el az egsz Jeruzs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pt s az egsz npet, a mely Jda vrosaibl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ala f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uzslem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olvas Bruk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v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Jeremis beszdeit az r hz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amrinak, az rstud Sfn finak szobjban a f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pitvarban,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a j [rsz 26,10.] kapujnak nylsban az egsz np halla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ll Mikes, Gamrinak, a Sfn finak fia az rnak minden besz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v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emne a kirly hzba az rstud szobjba, s m, ott lnek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ek, Elisma, az rstud, s Dalajs, Semjnak fia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ntn, Akbrnak fia, s Gamria, Sfnnak fia, s Sedk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nnisnak fia, s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i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beszl nkik Mikes mindazokat, a melyeket hallott val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v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ikor olvas Bruk a np halla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elkldk mind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ek Jhudit, a ki Natninak fia vala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lminak fia vala, a ki Kusinak fia vala, Brukhoz, mondvn: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vet, a mel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olvastl a np hallatra, vedd kezedbe, s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zbe vev Bruk, a Nria fia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et, s elmne hozzj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nak nki: lj le csak s olvasd azt a mi flnk hallatra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olvas Bruk f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halla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meghallk mind e szkat, megrettenve &lt;tekintettek&gt; egymsra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nak Bruknak: Bizony megjelentjk mind e szkat a kirly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rukot pedig krdezk, mondvn: Jelentsd meg csak nknk, mimdon rt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 e szka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jb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k Bruk: Szjval mondotta nkem mind e szkat, n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rtam 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be tint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na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berek Bruknak: Menj el, re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zl el te s Jerem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 tudja senki, hol vagy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mennek a kirlyhoz a pitvarba (s letevk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et az rst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ismnak szobjban) s elmondk mind e szkat a kirly halla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kld a kirly Jhudit, hogy hozza el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et; azrt elhoz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stud Elismnak szobjbl, s elolvas azt Jhudi a k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llatra s mindam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berek hallatra, a kik a kirly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ll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rly pedig a tli hzban l vala a kilenczedik hnapban, s a tz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Jhudi hrom vagy ngy levelet elolvasott vala, elmetl az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tudnak ksvel, s a tzbe hajt, a mely a tzhelyen vala, mg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gsz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 megge a tzben, a mely a tzhelyen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rettentek meg, sem ruhjokat nem szaggattk meg a kirly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mennyi szolgja, a kik halljk vala mind e sz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mg Elntn is s Delja s Gamria krk a kirlyt, hogy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gesse meg, de nem hallgata rj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meghagy a kirly Jerkmelnek, a Hammlek finak, s Sraj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Azriel finak, s Selminak, az Abdel finak, hogy fogjk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rukot, az rstudt, s Jeremis prftt, de az r [vers 19. 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,19.] elrej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a pedig az r Jeremisnak, miutn a kirly meggette vala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beszdeket, a melyeket Bruk a Jeremis szjbl rt vala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rj vissza, vgy magadnak m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et, s rd bele mind az elb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kat, a melyek az elbb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ben valnak, a melyet Jojkim, a J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a megget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Jojkimnak, a Jda kirlynak mondd meg: Ezt mondja az r: Te ge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vet, mondvn: Mirt rtl ilyen szkat bele: Bizonyosan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abiloni kirly, s elveszti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t, s kipusztt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 ember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ato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ezt mondja az r Jojkim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a Jda kirlya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: Nem le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i, a ki a Dvid szkbe 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ltteste [rsz 22,1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vettetik nappal a hvre, jszaka pedig a dr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bntet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vt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i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neikr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jok bocstom s a Jeruzslembeli polgrokra s Jdnak frfiaira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t a veszedelmet, a mel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zlottam nkik, de nem hallgattak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m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vet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Jeremis, s ad azt Bruknak, az rstud N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nak, s ber abba a Jeremisnak szjbl minden szavt anna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nek, a melyet Jojkim, a Jda kirlya meggetett vala a tzben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dolgot is rnak bele, hasonlkat az &lt;elbbiekhez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lkodott pedig [2 Kir. 24,17.] Sedkis kirly, Jsisnak fia, K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ett, a ki Jojkimnak fia vala, kit Nabukodonozor, a babiloni k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rlyly tett vala Jdna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nem hallgat s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se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lgi, sem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npe az 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vt, a melyet szlott vala Jeremis prfta l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kld Sedkis kirly Jklt, Selminak fit, s Sofn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hsis papnak fit Jeremis prfthoz, mondvn: Krlek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j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ttnk az rnak, a mi Istennk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remis pedig be- s kimegy vala a np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mert mg nem vetet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be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z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ara serege pedig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l, s a Kldeusok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llottk Jeruzslemet, meghallottk e h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s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4,31.] elhagytk Jeruzsle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la az r Jeremis prftna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mondja az r, Izrel Istene: Ezt mondjtok a Jda kirlynak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titeket n hozzm, hogy megkrdezzetek engem: m, a F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rege, a mely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 ti segtsgetekre, [Siral. 4,17.] visszam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isszatrnek a Kldeusok, s ostromoljk e vrost, s beveszik az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getik tzz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mondja az r: Ne csaljtok meg magatokat, mondvn: Bizonyo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mennek mi rlunk a Kldeusok; mert nem mennek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ha a Kldeusoknak egsz seregt megveritek is, a kik ostromol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teket,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&lt;csak&gt; nhny megsebeslt marad is: valamenny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k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orbl, s meggetik e vrost tzz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a Kldeusok serege elvonula Jeruzslem all a Fara [vers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k. 17,15.] serege mia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remis is kiindula Jeruzsl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menvn a Benjmi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sztlyrszt kapjon onnan a np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Benjmin kapujhoz &lt;re&gt; s ott vala e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, a ki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e Jris vala, Selmisnak fia, a ki Hannisnak fia vala, megfog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remis prftt, s monda: Te a Kldeusokhoz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Jeremis: Hazugsg! Nem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a Kldeusokhoz; de nem hallg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Jris megfog Jeremist, s viv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fejedelmekh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fejedelmek megharaguvnak Jeremisra, s megvere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vet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hzba az rstud Jnatn hzba: mert azt rendeltk vala foghz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Jeremis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zbe s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be juta, s sok napig vala 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emi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elklde Sedkis kirly 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a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megkrdez a kir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 hznl titkon, s monda: Van- kijelentsed az rtl? Akkor mo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emis: Van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&lt;azt is&gt; mond: A babiloni kirly kezbe adat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monda Jeremis Sedkis kirlynak: Mit vtettem ellened s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id ellen s e np ellen, hogy a foghzba vetettetek eng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ol vannak a ti prftitok, a kik prftltak nktek, mondvn: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l a babiloni [rsz 28,1-4.] kirly ti ellenetek s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ell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st halld csak, uram kirly, s hallgasd meg az 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semet, s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dj engem vissza az rstud Jnatn hzba, hogy ott ne haljak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ta azrt Sedkis kirly, hogy vessk Jeremist a [rsz 32,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z pitvarba, s adjanak nki naponknt egy-egy darab kenyer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utczjbl, a mg minden kenyr elfogy a vrosbl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ott mar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remis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z pitvar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meghall Saftis Mattnnak fia, s Gedlis Passrnak fia, s Juk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elmis fia, s Passr a Melkis fia a szkat, a melyeket szl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Jeremis az egsz npne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mondja az r: A ki megmarad e vrosban, meghal fegyver miatt, h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att s 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hall miatt, a ki pedig kimegy [rsz 21,9.] a Kldeusokho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e nyeresg lesz nki s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mondja az r: Bizonynyal a babiloni kirly seregnek kezbe adatik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, s beveszi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nak a fejedelmek a kirlynak: Krnk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tesd meg ez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bert, mert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enti a vitzek kezeit, a kik megmaradta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ban, s az egsz np kezeit, hogy effle szkat szl nkik, mert 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ember nem a np megmaradsra igyekszik, hanem veszedelm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Sedkis kirly: m a ti kezetekben van, mert a kirly sem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m tehet ellenetek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elvivk Jeremist, hogy bevessk Melkisnak, a Hammlek fi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rmbe, a mely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z pitvarban vala; s lebocstk Jerem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ken; a veremben pedig nem vz vala, hanem sr, s beesk Jerem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r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hallotta Ebed-Melek, a szerecsen, a ki udvari szolga vala (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rly hzban vala), hogy Jeremist a verembe vetettk, a k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a Benjmin-kapuban l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mne azrt Ebed-Melek a kirly hzbl, s szla a kirlyna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m, kirly! gonoszul cselekedtek azok az emberek mindazzal, a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emis prftval cselekedtek, a k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verembe vetettk;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al ott hen, mert nem lesz ezutn semmi kenyr e vros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a azrt a kirly Ebed-Meleknek, a szerecsennek, mondvn: V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dhoz innt harmincz embert, s vedd fel Jeremis prft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r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mi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meghal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rt Ebed-Melek maghoz &lt;harmincz&gt; embert, s bemne a k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ba, a kincstart hz al, s hoza onnt rgi ruhadaraboka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szakadozott posztkat, s albocst azokat Jeremisn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k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rem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Ebed-Melek, a szerecsen, Jeremisnak: Tedd a rgi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szakadozott ruhadarabokat hnod al,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k al; s gy cseleked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em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vontk azrt Jeremis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ken s kihoz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a ver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lak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remis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z pitvar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klde pedig Sedkis kirly, s maghoz hozat Jeremis prft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rmadik ajtig, mely vala az rnak hzban, s monda a k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remisnak: Tged valami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krdelek, semmi tagadst benne ne tg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pedig Jeremis Sedkisnak: Ha megjelentem nked, avagy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izonyosan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z- engem? s ha tancsot adok, nem hallgatsz 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eskvk Sedkis kirly Jeremisnak titkon, mondvn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r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teremtette nknk [4 Mz. 16,22.] e lelket, hogy n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ek meg s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lak azoknak az embereknek kezbe, a kik keresik a te lelked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monda Jeremis Sedkisnak: Ezt mondja az r, a Seregek Istene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 Istene: Ha kimgy a babiloni kirly fejedelmeihez, l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lked, s e vros nem gettetik meg tzzel, hanem lsz te s a te hz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dig nem mgy ki a babiloni kirly fejedelmeihez, akkor e vro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deusok kezbe adatik, felgetik ezt tzzel, te sem szaladsz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a Sedkis kirly Jeremisnak: Flek n a Jdabelie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tek a Kldeusokhoz, htha azok kezbe adnak engem, s csfoskod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jt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Jeremis: Nem adnak; krlek, halld meg az rnak szav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t n mondok nked, s j dolgod lesz, s l a te lel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dig te kimenni nem akarsz: ez a sz, a melyet megjelentett nkem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, minden asszony, a ki megmaradt vala a Jda kirlynak hzb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vitetik a babiloni kirly fejedelmeihez; s ezt mondjk azok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csaltak tged s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vettek rajtad a te jakar embereid,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baid &lt;most&gt; beragadtak a srba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&lt;pedig&gt; visszafordul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minden felesgedet s gyermekedet kiviszik a Kldeusoknak, te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nekedel meg 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hanem megfogatol a babiloni kirly kezvel, s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t felgeti tzz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pedig Sedkis Jeremisnak: Senki se tudjon e szkrl, s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sz me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meghalljk a fejedelmek, hogy beszltem veled, s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hozzd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mondjk nked: Mondd meg csak nknk, mit beszltl a kirlynak,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gadj el abb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k s n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k meg tged, s mit monda nk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t mondd nkik: Alzatosa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k a kirlynak, hogy ne vit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sza Jnatn [rsz 37,15.20.] hzba, hogy meg ne haljak 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fejedelmek mind elmennek Jeremishoz s megkrd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egs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felele nkik, a mint a kirly parancsolta vala: s hallgatss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menne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, mert nem hallottk vala a besz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ott marada Jeremis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z pitvarban mind a napig, a mel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vevk Jeruzslemet, s ott vala, mikor bevevk Jeruzsle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dkisnak, [rsz 52,4. 2 Kir. 25,1.] a Jda kirlynak kilenczed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ztendejben, a tizedik hnapban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Nabukodonozor, a babil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 s egsz serege Jeruzslem ellen, s megszllk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dkis tizenegyedik esztendejben, a negyedik hnapban, a hn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lenczedikn ledle a vros &lt;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la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bemennek a babiloni kirly fejedelmei mind s lelnek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p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puban: Nergl-Sarzer, Samegr-Neb, Srsekim, Rabsris, Nerg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rzer, Rabmg s mind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 fejedelmei a babiloni kirly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megltta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Sedkis, a Jda kirlya s mind a vit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fiak, [2 Kir. 25,4-7.] elfutamodnak s kimennek jjel a vrosb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rly kertjn t az ajtn, a k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a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kimennek a puszt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z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 kldeai seregek, s elfogk Sedkist Jerik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usztjban, s elhoz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 elvivk [rsz 32,4.34,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abukodonozornak, a babiloni kirlynak Riblba, Hamt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etet monda r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babiloni kirly Sedkisnak fiait szeme lttra Riblba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dnak minden nemeseit i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babiloni ki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edkis szemeit pedig [1 Sm. 11,2.] kitolat, s vasba ver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elvigy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Babilon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rly hzt pedig s a np hzait felgyjtk a Kldeusok tzze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ruzsl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lait leron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np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 rszt pedig, a mely a vrosban maradt vala: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vnyeket, a kik hozz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tek vala, a np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 rszt, a 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maradottakat [Sof. 1,18.] elviv Nabuzradn, a poroszlk fej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bilon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np szegnyeit pedig, a kiknek semm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em vala, ott h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abuzradn, a poroszlk feje, Jd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ben, s ada nkik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nt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ket azon a nap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remis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pedig parancsot ada Nabukodonozor, a babiloni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5,11.] kirly Nabuzradnnak, a poroszlk fejne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d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magadhoz, s viselj gondot re, s semmi bajt ne okozz nk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azt cselekedd vele, a mit [rsz 40,4.5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klde Nabuzradn, a poroszlk feje, s Nebuszban, Rabsris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rgl-Sarzer, Rabmg s a babiloni kirlyna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kldnek, &lt;mondom,&gt; s elhozk Jeremist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z pitvarb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bz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Gedlisra, Ahikmnak, a Sfn finak fira, hogy haza vig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, s lakozzk a np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pedig szla Jeremishoz, miko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g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z pitvarban fog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j el, s szlj [rsz 38,7-13.] Ebed-Melekkel, a szerecsenn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vn: Ezt mondja a Seregek Ura, Izrel Istene: m, n beteljestem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 krra s nem javra mondott beszdeimet, s azon a napon szeme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lesznek az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on a napon megszabadtlak tged, azt mondja az r, s nem adat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maz emberek kezbe, a ki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l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bizonyra megszabadtlak tged, nem esel el fegyver miatt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lked zskmnyul lesz nked, mert remnysged volt bennem, azt mond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a szzat, a melyet az r szla Jeremisnak, miutn Nabuzrad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oroszlk feje elbocs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Rmbl. Mikor elvitte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nczokkal vala m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ve a jeruzslemi s jdai mindenfle fogly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 kik Babilonba vitetne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poroszlk feje elviv Jeremist, s monda nki: Az r, a te Ist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ndelte ezt a bntetst e hely 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rhozta s megcselekedte az r, a mint megmondotta vala.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keztetek az r ellen, s nem hallgattato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vra, az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jesedett be ti rajtatok e do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an azrt m, n tged ma megszabadtalak a lncztl, a mely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zeiden van; ha tetszik nked Babilonba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,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 velem, nkem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dom lesz red, [rsz 39,11.12.] ha pedig nem tetszik nked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j velem Babilonba, maradj itt. m, az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 va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va jobbnak s helyesebbnek ltszik menned, menj o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(D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g nem tr vala vissza.) Vagy menj vissza Gedlishoz, Ahikm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fn finak fihoz, a kit a babiloni kirly tiszttartv tett J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osaiban, s lakjl vele a np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vagy akrhov tetszik menn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da menj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da a poroszlk feje nki tket s ajndkot, s elboc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mne Jeremis Gedlishoz, Ahikmnak [Jzs. 18,21.26.] fih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spba, s ott lakk vele a np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a kik megmaradta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meghallotta a seregek minden vez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, a kik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l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magok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eik, hogy a babiloni kirly Gedlist, Ahikm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t tette tiszttartv az orszgban, s hogy re bzta a frfiaka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asszonyokat, a kisdedeket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szegnyeit az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bilonba el nem vitettek val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mennek Gedlishoz Mispba, tudniillik Ismel, Natninak fia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hann s Jnatn, Krenak fiai, s Serja, Tankumetnek fia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tofti Efainak fiai, s Jaznia, Maaktnak fia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e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Gedlis, Ahikmnak, Sfn finak fia megeskvk nkik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eiknek, mondvn: Ne fljetek a Kldeusoknak szolglni, ha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akozzatok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s szolgljatok a babiloni kirlynak, s j dolgo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 m Mispban lakom, hogy szolglatukra lljak a Kldeusokna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k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hozznk, ti pedig szedjet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 bort s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lajt is szerezzetek ednyeitekbe, s lakjatok a ti vrosaitokba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ket elfoglalta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ndazok a Jdabeliek is, a kik a Mobitknl, az Ammon [rsz 43,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nl, az Edomitknl, s a kik akrmely tartomnyban val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allk, hogy a babiloni kirly Jdbl maradkot hagyott, s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edlist, Ahikmnak, Sfn finak fit tett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tiszttart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haza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ek mindnyjan a Jdabeliek mindennnen, a ho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futottak vala, s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nek a Jd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be Gedlishoz Mispba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ort s igen sok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zerz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Jhann, Krenak fia, s a seregek minden vez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, a kik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nak, szintn elmennek Gedlishoz Misp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nak nki: Nem tudod-, hogy Balisz, az Ammonitk kirl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[vers 11. rsz 41,2.10.] Ismelt, Natninak fit, hogy t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? De nem hive azoknak Gedlis, Ahikmnak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hann pedig, Krenak fia, titkolzva monda Gedlisnak Mispb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vn: Elmegyek 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Ismelt, Natninak fit gy, hogy senki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ja. Mirt oltan el a te letedet? Hiszen a Jdabeliek, a kik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d gylekeztek vala, mind eloszlanak, s Jdnak maradka is elv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Gedlis, Ahikmnak fia Jhannnak, a Krea finak: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elekedd e dolgot, mert te hazugsgot szlasz Ismel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hetedik hnapban csakugyan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[2 Kir. 25,25.] Ism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atninak, Elisma finak fia, a ki kirlyi n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 a k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bere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val vala, s tz frfi vele Gedlishoz, Ahikm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hoz Mispba, s egytt tkeznek Misp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kele Ismel, Natninak fia s a tz frfi, a kik vele val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k Gedlist, Ahikmnak, a Sfn finak fit szablyva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t, a kit a babiloni kirly tiszttartv tett vala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ndazokat a Jdabelieket is, a kik Gedlissal valnak Mispba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ldeusokat is, a kik ott talltatnak, &lt;tudniillik&gt; a vit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bereket,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Ism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snap pedig a Gedli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e utn, mg mikor senki sem tudta az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rfiak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nek Sik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ilbl s Samaribl: nyolczvan fr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vgott szakllal, megszaggatott ruhban s bevagdalt &lt;testtel,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ben telldozat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jn, hogy ldozzanak az r hz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imne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Ismel, Natninak fia Mispbl, men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be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rvn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rt vala, monda nkik: Jertek el Gedlisho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hikmnak fi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bementek vala a vrosba,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Ismel, Natninak f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s hn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&gt; az rokba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frfiak, a kik vele va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tz ember tallta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k, a kik ezt mondk Ismelnek: N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 minket, mert kincsnk van nknk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bza s rpa, olaj s m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tartztat magt, s n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okfiai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ok pedig, a melybe behny Ismel mindamaz emberek holttest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ket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 Gedlissal egytt, az, a melyet Asa kirly csinlt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sa ellen, [1 Kir. 15,9-16.] az Izrel kirlya ellen. Ism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atninak fia m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 ezt a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tekk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ogsgra viv el Ismel a np egsz maradkt, a mely Mispban va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rly lenyait s az egsz npet, a mely Mispban hagyatott va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ket Nabuzradn, a poroszlk feje Gedlisra, Ahikmnak fira bz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; foglyul ejt az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Ismel, Natninak fia, s elindula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Ammon fiaihoz [rsz 40,14.] menj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hall Jhann, Krenak fia s a seregek minden vez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 vala, azt az egsz gonoszsgot, a melyet Ismel, Natninak 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ett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agokhoz vevk mind az embereket, s elmennek, hogy megvvja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mellel, Natninak fival, s elr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nagy vznl, a [2 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,13.] mely Gibeonnl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megltta vala az egsz np, a mely Ismellel vala, Jhan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enak fit s a seregnek minden vez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t, a kik vele val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isszatre az egsz np, a melyet Ismel elvitt vala Mispb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szatre s elmne Jhannhoz, Krenak fi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mel pedig, Natninak fia nyolczadmagval szalada el Jhan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Ammon fiaihoz m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aghoz vevn Jhann, Krenak fia, s a seregnek minden vez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 valnak, a np minden maradkt, a melyet visszahoztak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m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Natninak fitl Mispbl, miutn ez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Gedl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hikmnak fit, az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rfiakat, vitzeket s asszonynpeke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ermekeket s udvari szolgkat, a kiket visszahozott vala Gibeonb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indulnak s megllapodnak Grut Kimhmnl, a mel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tlehemhez, hogy elmenjenek s bemenje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ldeusok miatt, mert flnek val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mert Ismel, Natninak 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 vala [vers 2.3.] Gedlist, Ahikmnak fit, a kit a babil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rly tiszttartv tett vala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pedig a csapatoknak minden tisztje, s Jhann, Krenak fia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aznia, Ozninak fia, s az egsz np kicsiny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 nagy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nak Jeremis prftnak: Hallgasd meg alzatos krsnke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j rettnk az rnak, a te Istenednek mind e maradkrt;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vesen maradtunk meg a sokasgbl, mint a te szemeid &lt;jl&gt; lt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k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jelentse meg nknk az r, a te Istened az tat, a melyen jrjun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dolgot, a mit cselekedj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nkik Jeremis prfta: Meghallottam. m, 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ak, a ti Isteneteknek a ti beszdeitek szerint, s mindazt, a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el az r nktek, megjelentem nktek, el nem titkolok semmi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pedig mondnak Jeremisnak: Az r legyen ellenn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etes s ig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bizonysg, ha nem mind ama beszd szerint [rsz 43,1-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sznk, a melylyel elkld tged mi hozznk az r, a te Ist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j, ha rossz, hallgatni fogunk az rnak, a mi Istennknek szavra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rt mi tge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 kldnk; hogy j dolgunk legyen, mert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gatunk az rnak, a mi Istennknek szav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pedig tz nap mlva, hogy szla az r Jeremis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odahv Jhannt, Krenak fit, s a seregeknek minden tisztj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k vele valnak, s az egsz npet kicsiny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 nagy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nkik: Ezt mondja az r, Izrelnek Istene, a kihez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ngem, hogy megjelentsem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 a t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stek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llandan megmaradtok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felptlek titeket s el nem rontl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plntllak titeket s ki nem gyomlllak: mert megbntam a gonosz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t cselekedtem vel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 fljetek a babiloni kirlytl, a k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&lt;most&gt; fltek, ne flj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, azt mondja az r; mert veletek vagyok, hogy megtartsala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abadtsalak titeke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irgalmassgot cselekszem veletek, hogy irgalmas legyen hozzto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akni hagyjon titeket a ti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e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ha ti ezt mondjtok: Nem lakunk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nem hallgatvn az rna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Isteneteknek szav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vn: Nem! han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 megynk be, a hol nem ltu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rczot s nem hallunk trombitaszt, s kenyeret nem heznk, s 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kozun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azrt halljtok meg az rnak szavt, Jdnak maradkai! Ezt mond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eregek Ura, az Izrel Istene: Ha ti &lt;csak&gt; orczitokat fordtj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is gy&gt;, hogy bemenjet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a, s bementek, hogy 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rtzkodjato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a fegyver, a mely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ti fltek, legott utlr benneteket [Ez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0,10.12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n, s az hsg is, a m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rettegtek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ve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tek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an, s ott haltok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z lesz, hogy mindazok a frfiak, a kik &lt;gy&gt; fordtjk orczjok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bemenje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a, hogy ott tartzkodjanak, meghalnak fegy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sg s 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hall miatt, s egy sem marad meg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s nem szabad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 a veszedelem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melyet n bocstok rej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ezt mondja a Seregek Ura, az Izrel Istene: Mikpen ki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lik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ragom s bsulsom Jeruzslem lakosaira, azonkpen ki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ragomat ti retok, ha bement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a; s lesztek &lt;ott&gt; t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uda, szidalom, gyalzat,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nem ltjtok e hely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szlott hozztok, oh Jdnak maradkai! Ne menjet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l tudjtok meg, hogy bizonysgot tettem ma ellen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agatokat [rsz 43,1-4.] csaljtok meg a ti szvetekben: mert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tek engem az rhoz, a ti Istenetekhez, mondvn: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j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ak, a mi Istennknek, s a mint [vers 2.3.5.6.] szl az r, a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nk, gy jelentsd meg nknk, s akkpen cseleksz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ma megjelentem nktek, nem hallgattok az rnak,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teknek szavra s egyltaln azokra, a melyekrt engem ti hozz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st azrt tudjtok meg jl, hogy fegyverrel, hsggel s 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halll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tok meg a helyen, a hov kivnkoztok menni, hogy ott tartzkodja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mint Jeremis teljesen elmondta az egsz npnek az r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rendelst, melyekrt az r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jok, mindazokat a rendelseket, &lt;mondom,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monda Azaris, Hosjnak fia, Jhann, Krenak fia, s valamenny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vly frfiak, mondvn Jeremisnak: Hazugsgot szlsz te, nem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ged az r, a mi Istennk, hogy ezt mondjad: Ne menjetek b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ott tartzkodja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Bruk, Nrinak fia izgat tged mi ellennk, hogy mink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ldeusok kezbe adjon, hogy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enek minket, s vitessenek Babilon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m hallgata Jhann, Krenak fia, sem a seregnek valamenny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sztje, sem az egsz np az r szavra, hogy a Jd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 maradja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elviv Jhann, Krenak fia, s a seregnek minden tisztje Jd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sz maradkt, a kik vissza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 vala mindama [rsz 40,11.1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zet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, a hov kizettek vala, hogy lakozzanak Jdna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frfiakat s az asszonyokat, a gyermekeket s a kirly lenyai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lelket, a melyet Nabuzradn, a poroszlk feje hagyott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edlissal, Ahikmnak, Sfn finak fival, s Jeremis prft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rukot, Nrinak 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men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na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be, mert nem hallgattak az r szavra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mennek Tfnes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la az r Jeremisnak Tfnesben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gy a kezedbe na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ket, s rejtsd el azokat a srba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glag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menczbe, a mely a Fara hznak ajtajban van Tfnesbe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dabeli emberek szeme lt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zt mondd nkik: Ezt mondja a Seregek Ura, az Izrel Istene: [Ez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9,18.19.] m, n el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 felhozom [Ezk. 29,3.13.] Nabukodonoz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babiloni kirlyt, az n szolgmat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kt 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kre tesz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ket elrejtettem, s azokra vonja fe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b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, s megver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t, a ki hallra val, hallra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rabsgra, rabsgra, s a ki fegyverre, fegyverre &lt;jut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zet gyjto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isteneinek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9,13.] hzaiban, s felge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at, s foglyokk tesz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s magr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t, mik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psztor magr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i ruhjt, s kimegy onnan bkessgg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ethsemesnek, a mel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ben van, faragott kpeit lerontj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 isteneinek hzait tzzel felge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a sz, a mely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Jeremishoz, minden Jdabelie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kik lak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ben, a kik laknak vala Migdolban, Tfnesben, Nf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Ptro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ben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mondja a Seregek Ura, az Izrel Istene: Ti ltttok mindaz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zedelmet, melyet rhoztam volt Jeruzslemre s Jdnak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aira, s m, azok most pusztv lettek, s senki [rsz 43,5.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m lakozik ben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oszsgokrt, a melyet cselekedtek, hogy felingereljenek eng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menvn, hogy ldozatot vigyenek s szolgljanak az idegen istenek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k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nem ismernek vala, sem ti, sem a ti atyi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 hozztok minden szolgmat, a prftkat, s pedig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ggel kldm el, mondvn: Krlek, ne cselekedjtek ez tlatos dolg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it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nem hallgattak, s a f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sem hajtottk arra, hogy megtrjene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oszsgokbl, s idegen isteneknek ne ldozza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ki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z n bosszm s az n haragom, s felgerjedt J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osaiban s Jeruzslem utczin, s pusztasgg s sivatagg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 nap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azrt ezt mondja az r, a Seregek Istene, az Izrel Istene: Mi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eztek nagy veszedelmet a ti lelketek ellen, hogy kipuszttsa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etek frfit s asszonyt, gyermeket s csecse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Jda kebel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magatoknak mg csak maradkot se hagyjato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gerelvn engem a ti kezeitek alkotsaival, ldozvn az id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k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n, a melyre ti tartzkodni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ek be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zedelmet szerezzetek magatoknak, s hogy tokban s gyalzat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gyetek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minden nemzetn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jjon elfelejtkeztetek- a ti atyitok gonoszsgairl s a J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ainak gonoszsgairl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sgeiknek gonoszsgairl s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oszsgaitokrl, a ti felesgeiteknek gonoszsgairl, a mely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dna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 cselekedtetek [vers 15-17.] s Jeruzslemnek utczi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alztk meg magokat mind e mai napig se, s nem fltek, sem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em szerint nem jrtak, sem az n parancsolataim szerin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eke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 s a ti atyitok elbe adt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ezt mondja a Seregek Ura, az Izrel Istene: m, n ellen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rdtom orczmat [vers 27. ms 9,4.] veszedelemre, s hogy az e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dt kipusztts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veszem Jdnak maradkt, a kik magok el tztk, hogy bemen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hogy ott lakozzanak, s mindnyjan megemsztet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, [rsz 13,10-12.] elesnek fegyver miatt, megemsztet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sg miatt, kicsiny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 nagyig: fegyver s hsg miatt halnak me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[rsz 42,18.19.] tokk, csudv, szidalomm s gyalzatt lesz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fenytem azokat, a k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ben lakoznak, mik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fenytettem a Jeruzslem&lt;beliek&gt;et fegyverrel, hsgge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halll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Jda maradk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, a kik ide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rtzkodjanak, senki sem menekl s szabadul meg, hogy visszatrj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dna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be, a hova l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hajtj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hogy oda visszatrjene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tt lakozzanak; mert nem trnek vissza, hanem csak a kik menekl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elnek Jeremisnak mindama frfiak, a kik tudjk vala, hogy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sgeik az idegen isteneknek ldoznak, s mindazok az asszonyo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k ott llnak vala nagy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ben, s az egsz np, a mel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, Ptroszban lakozik vala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bban a dologban, a mi vgett szltl nknk az r nevben,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gatunk r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csak azt cselekeszszk, a mit mi a mi sznkkal fogadtunk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Ezk. 20,32.] 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ldozatot visznk az g kirlynjnak, s n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talldozattal ldozunk, mikpen cselekedtnk mi s a mi atyink s a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aink s a mi fejedelmeink Jda vrosaiban [vers 9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uzslemnek utczin, mert akkor beteltnk [Hs. 2,4.] kenyrrel, s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olgunk volt, s semmi rosszat nem lttu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a mita nem ldozun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 az g kirlynjnak 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sel, s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sznk nki italldozatot: mindenben s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nk, s fegyver s h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att emsztet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ogyha mi az g kirlynjnak 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ve ldozunk s nki italldozat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znk: vajjon a mi [rsz 7,18.] frjeink hre nlkl csinlunk- n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leseket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tiszteljk, s nki itali ldozatot vigyn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a azrt Jeremis az egsz npnek, a frfiaknak s az asszonyokna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egsz npnek, a kik e szt feleltk nki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vagy a j illatrl, a melyet Jda vrosaiban s Jeruzslem utcz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tek ti s a ti atyitok, a ti kirlyaitok s a ti fejedelmei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npe: nem arrl emlkezett- meg az r, s nem az jutot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 eszb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m szenvedhette tovbb az r a ti cselekedeteitek gonoszsgt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atossgok miatt, a melyeket cselekedtetek, s pusztasgg lett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ek s csudv s tokk, annyira, hogy senki sem lakja mind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iatt, hogy 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ve ldoztatok, s vtkeztetek az r ellen, s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gattatok az r szavra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e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atai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nbizonysgai szerint nem jrtatok, azr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kezett ti retok ez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zedelem mind e nap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tovbb Jeremis az egsz npnek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s asszonyokna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jtok meg az r szavt mind, ti Jdabeliek, k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mondja a Seregek Ura, az Izrel Istene, mondvn: Ti s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sgeitek szltatok a ti szjatokkal, s vgbevitttek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eitekkel, mondvn: Bizonyra teljestjk a mi fogadsainka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eket fogadtunk az g kirlynjnak, hogy 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ve ldozzunk, s n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talldozatot vigynk.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vn [vers 16.17.]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etttek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adsaitokat, s megcselekedvn megcselekedttek a ti fogadsait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halljtok meg az r szavt mind, ti Jda&lt;beliek,&gt; a k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ben lakoztok: m, n az n nagy nevemre megeskdtem, azt mondj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, hogy egyetlen Jdabeli frfi szja sem fogja az n neve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ejteni, mondvn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r Isten, egs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, n vigyzok rejo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ukra s nem javukra, s megemsztet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dnak minden frfia, a k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 vannak, fegyver mia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sg miatt, mgnem mind elfogy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a kik a fegyv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egszabadulnak, visszatr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dna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szm szerint kevesen, s mind megtudjk Jd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radkai, a kik bement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be, hogy ott tartzkodjana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ik sz teljesedik be, az [rsz 42,15-18.] enym- vag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z lesz nktek a jel, azt mondja az r, hogy n megltogatlak tit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n a helyen, hogy megtudjtok, hogy bizonyra megllanak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szdeim a ret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kez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eszedelem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mondja az r: m, n odaadom Fara Ofrt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 kirly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sgeinek kezbe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lkt ker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kezbe, mikpen odaadt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dkist, a Jda kirlyt Nabukodonozornak, a babiloni kirlynak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sgnek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lkt ker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kez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a sz, a melyet Jeremis prfta szla Bruknak, Nria finak, mi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be r e szkat Jeremis szjbl, Jjkimnak, [2 Kir. 23,3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sis, Jdabeli kirly finak negyedik esztendejben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mondja az r, Izrel Istene, te nked, Bru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mondottad: Jaj mostan nkem, mert az r az n bnatomra fjdal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ott, elfradtam az n fohszkodsomban, s nyugodalmat nem tallt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mondd nki: Ezt mondja az r: m, a kiket n felptet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rontom, s a kiket n beplntltam, kiszaggatom, s pedig az e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e kivnsz- magadnak nagyokat? Ne kivnj; mert m n veszedel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cstok minden testre, ezt mondja az r, s a te lelkedet [rsz 38,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kmnyul adom nked, minden helyen, a hov elm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 a sz, a melyet az r szlott Jeremis prftnak a pognyo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Nk Faranak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kirlynak serege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 az Eufrtes foly mellett, Krkmisben vala, [2 Krn. 35,20.]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t megvere Nabukodonozor, a babiloni kirly, Jjkimnak, J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nak, Jda kirlynak negyedik esztendej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ztsetek vrtet s paizst, s induljatok a harcz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ergeljtek a lovakat, s ljetek fel ti lovasok, s legy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sakokban. Tiszttstok a kopjkat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stek fel a pnczl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t ltok? k megriadva htrlni kezdenek, vitzeik leveretne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utsnak erednek, s vissza sem tekintenek! Minden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lelem,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ja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futhat el a [ms 2,14.15.] gyors, s az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em meneklhet e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ak fel, az Eufrtes foly mellett le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tnek s elhulla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csoda ez, a ki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kedik, mint a folyvz, s olyan, m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borodott viz folyamo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kedik gy, mint a folyvz s mint a meghborodott v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olyamok, mert ezt mondja: Felmegyek, ellepem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, elveszte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t s a benne lak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jetek fel lovak, s 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jetek szekerek,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enek ki a vitze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ecsenek [Ezk. 30,5-9. Nh. 3,9-11.] s a Libiabeliek, a kik paiz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elnek, s a Lidiabeliek, a kik kzvet viseln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a nap pedig az rnak, a Seregek Urnak bnt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apja, hogy boss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jon ellensgein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fegyver felemszt s jl lakik s megrsze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el, mert ldozatja lesz az rnak, a Seregek Urnak sz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, az Eufrtes foly mell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6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nj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Giledba, s vgy balzsamot te szz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nak lenya: hi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kastod az orvossgokat, nincs gygyr szmodr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6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ottk a pognyok a te gyalzatodat, s a te kiltsoddal betel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, mert vitz vitzbe t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mind a ketten egytt estek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6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a sz, a melyet az r Jeremis prfthoz szlott, Nabukodonozor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babiloni kirlynak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ele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19,1-4.20,1-4.]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megvers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6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rdesst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an s hreszteljtek Migdlban, hresztelj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fban [rsz 44,1.] s Tfnesben, s ezt mondjtok: llj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ztsd fel magadat, mert fegyver emszti meg a te kerletei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6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rt verettek le a te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id? Nem llhattak meg, mert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ttentette 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6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okastotta a tntorgt, egyik a msikra hullott, s ezt mondott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lj fel, s menjnk vissza a mi npnk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 s a mi 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kre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akoskod fegyve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6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kiltjk akkor: A Fara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 kirlya, a hborsg&lt;na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kirlya,&gt; elhaladta a rendelt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6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k n, azt mondja a kirly, a kinek a neve Seregek Ura, hogy m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borhegy &lt;ll&gt; a hegy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s mint a Krmel a tenger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6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szts magadnak 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re val ednyeket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 lenynak lakos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f elpusztul s megg, lakatlann le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6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p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, &lt;de&gt; pusztul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 re sza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6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g zsoldosai is olyano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mint a hzlalt borjk, d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trlnak, egyetemlegesen elfutnak, meg nem llanak, mert romls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apja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rejok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fenyttet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ide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6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va mint a cssz kgy, mert nagy sereggel indulna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kerczkkel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ellene, mint a favg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6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vgj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dejt, azt mondja az r, mert belthatatlanok,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en lesznek mint a sskk, s megszmllhatatlan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6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gyen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 lenya, szaki np kezbe j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6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mondja a Seregek Ura, az Izrel Istene: m, n megfenytem 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mmont s a Farat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ot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9,1-4.] istenei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ait, mind a Farat, mind azokat, a kik bznak ben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6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daad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ker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ek kezbe, s Nabukodonozorna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biloni kirlynak kezbe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inak kezbe; de azutn 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akoznak abban, mint az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zt mondja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6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e ne flj, oh [rsz 41,10.13.43,5.] n szolgm Jkb, s ne retteg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zrel, mert m, n megszabadtlak tged messzi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a te magod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ogsgu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visszatr Jkb s megnyugszik s bkessg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sz, s nem lesz, a ki megijeszs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6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flj te, oh n szolgm Jkb, azt mondja az r, mert n veled vagy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vget vetek minden nemzetnek, a ki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 kivetettelek tged, n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nem vetek vget, hanem megverlek tged tlettel, mert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gyhatlak teljesen bntets nlk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a sz, a melyet az r szla Jeremis prftnak a Filiszteuso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4,29.31.] megverte a Fara G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7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mondja az r: m, vz indul meg szakrl, &lt;s olyan&gt; lesz, &lt;mint&gt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radott foly, s elrasztja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 s annak mindent, a vros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nak lakosait, s kiltanak az emberek,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minden lakosa or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7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nei patinak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5,28.] csattog hangjtl, szekereinek 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g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rekeinek zgstl nem gondolnak az atyk a fiakra ere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ellank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nap miatt, mely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hogy elpuszttsa egsz Filisztet, kivg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rust s Szidont &lt;s&gt; segtsgnek minden megmaradt &lt;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dkt,&gt;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elrontja Filisztet, a Kftor [ms. 9,7.] szigetnek marad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opaszsg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5,2. Mik. 1,16.] lepte meg Gzt, Askalon elnmu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radk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knek: meddig vagdalod magad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7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h szablyja az rnak, meddig nem nyugszol meg? Rejtsd el magadat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velyedbe, nyugodjl meg s hallgas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7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pen nyughatik meg, holott az r parancsolt nki? Askalonra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nger partjra oda rendel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b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15,1-9.]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ezt mondja a Seregek Ura, az Izrel Iste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aj Nbnak, mert elpusztttatott; megszgyenlt, bevtetett Kirjtai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sgb megszgyenlt s elrm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incs mr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 Mobnak Hesbonban, gonoszt gondolt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mondvn:&gt; Jertek el s veszessk 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ne legyen nemzetsg! Madmen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 elnmulsz, fegyver jr nyomodba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gy kilts hallatszik Horonimbl: pusztuls s nagy roml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nyomorodott Mob, kicsinyei sikoltva kilta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 Luhit hgjn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5,5.] siralmat siralom r, mert Horon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 az ellensg hallatja vszkilt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ussatok, mentstek meg lelketeket, s legyetek mint a [rsz 17,5.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rs 13.46. 1 Kir. 11,7.] hangafa a pusztba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velhogy a te bizodalmad marhidban s kincseidben volt, 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vtetel, s Kms fogsgra megy papjaival, fejedelmeivel egy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a pusztt minden vrosra, egy vros sem menekedik meg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vsz a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, s feldlatik a sksg, a mint megmondta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jatok szrnyat Mobnak, hogy replvn elreplhessen, mer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pusztulnak, s senki sem lakik azok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kozott, a ki az rnak dolgt csalrdul cselekszi, s tkozott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gyvert kimli a v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ugodtan lt Mob gyermeks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, s pihen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Sof. 1,1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prejben, s edn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-ednybe n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k s fogsgra sem ment, az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radt meg az ze rajta, s nem vltozott e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m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a napok, azt mondja az r, s rablkat bocstok r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k megrabolj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megrestsk ednyeit, palaczkjait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szgyenl Mob Kms miatt, [1 Kir. 11,7.] a mint megszgyen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 hza Bthel [1 Kir. 12,29. 2 Kir. 16,6-16.] miatt, a mely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zodalma v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mdon mondjtok: 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vagyunk s vitz frfiak a harczr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pusztul Mob, vrosai fellobbannak, vlogatott ifjai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szrszkre jutnak, azt mondja a kirly, a kinek neve Seregek Ur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l van Mob veszedelme, ihol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 igen sie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zedel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nkdjatok miatta mindnyjan, a ki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te vagytok, s mindnyja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k ismerit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vt; mondjtok: Hogy 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t az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es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, a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lcz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lj le a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 lj szomjan Dibonnak megmaradt lenya, me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b puszttja f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ellened, elrontja a te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gei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j meg az ton, s nzz ide-oda Aror lakosa, krdezd meg a futt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ne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, &lt;s&gt; ezt mondd: M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szgyenlt Mob, mert m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t. Ordtsatok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6,7.] s kiltsato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rdesstek Arnonban, hogy elpusztttatott Mob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r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az tlet a s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; Hlonra, Jsra s Mef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Dibonra, Nbra s Beth-Dibltaim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rjthaimra, Beth-Gmulra s Beth-Meon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irjtra,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34,6.63,1.] Boczrra s Mob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minden mess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 val vrosai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tett a Mob szarva, s karja levgatott, azt mondja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zegtstek l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, mert 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z r ellen, s heverjen Mob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kdsban, s legyen csfs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jjon nem csfod volt- [Sof. 2,9.] nked az Izrel? Avagy a lop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talltatott, hogy mikor szlottl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, kevlyen hnyt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d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gyjtok el a vrosokat, s lakjatok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iklkban, Mob lakosai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gyetek mint a galamb, a mely az odu szjn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rak fsz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llottuk a Mob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6,6. Sof. 2,9.] kevlysgt: igen kevly;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fuvalkodst s kevlysgt, krkedst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bizakodotts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ismerem, azt mondja az r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telenkedst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cseg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igaz, s nem igaz a cselekedete s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jajgatok Mobon, s az egsz Mobrt kiltok, a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6,7.] Ki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eres frfiairt 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 &lt;az n lelkem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obban siratlak tged, mint sirattk Jazert, a ki Sibmnak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!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hajtsaid tlhatoltak a tengeren, a Jazer tengerig rtek;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ri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idre s a te szretedre pusztt ront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tni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 s vgassg Krmel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 a Mob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dakbl kifogyasztom a bort, nem sajtol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zajjal; az ne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sbon kiltsa miatt Elealig &lt;s&gt; Jhsig felha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avok;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5,5.6.] Sortl fogva Horonimig &lt;s&gt; Eglath-Selisjjig, mert a Nimr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ze is elap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fogyasztom Mobbl, [vers 7.] azt mondja az r, a ki a magasla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ozik s 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gerjesz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i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rt zokog a szvem Mobrt, mint a sp,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6,11.] s zokog szv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r-Hres frfiairt, mint a sp, mivelhogy a kincsek elveszte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et gy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inde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5,2.3.] kopasz, s minden szakl elnyirato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kzen metlsek, s &lt;minden&gt; derkon gyszru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bnak minden hzpadjn s utczjn mindentt siralom, 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bot, mint az [rsz 22,28. Hs. 8,8.] ednyt, mely semmirekel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ja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ajgatnak, &lt;ezt mondvn:&gt;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zzatott! Hogy fordult httal Mo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gyenlve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csff lett Mob, s rettentsre mindazoknak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te van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ezt mondja az r: m, mint a saskesely repl re, s kiterjesz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bra szrny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vtettek a vrosok, s az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gek elfoglaltattak, s a M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tzeinek szve olyan volt e napon, mint a vajud asszonynak sz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b elpusztul, gy hogy nem lesz np &lt;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&gt;, mert az r 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melked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lelem,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24,17.18.] verem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 &lt;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gt; te ellened, Mob lakosa,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ja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elfut a flelem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a verembe esik, s a ki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 ver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ben fogatik meg, mert rbocstom Mobr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fenyts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ztendejt, azt mondja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esbon rnykban llanak meg a hatalom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utk; de [4 Mz. 21,2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z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i Hesbonbl s lng Szihonn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p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elemszti Mob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t s a hborg fiaknak kopony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aj nked Mob! Elveszett Kmsnak [vers 7.] npe, mert fiaid fogsg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tettek, s lenyaid is fogsg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visszahozom Mobot a fogsgbl sok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ulva, azt mondja az r. Ed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n Mob t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Ammon [4 Mz. 19,38. ms 1,13.] fiai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ezt mondja az 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ncsenek- Izrelnek fiai? Nincsen-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 nki? Mirt birtokol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lkom Gdot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e mirt lakik annak vrosaiba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m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a napok, azt mondja az r, s harczi riadt halla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bbban [2 Sm. 12,26-29. ms 1,13-15.] az Ammon fiaiva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omhalomm lesz, s lenyai tzzel gettetnek meg, s Izrel birtokol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at, a kik &lt;most&gt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birtokoljk, azt mondja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dts Hesbon, mert elpusztttatott Hi! Kiltsatok Rabbh lenya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zetek gyszba, srjatok s futkossatok a szorosokon, mert Milk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sgba megy, papjai s [rsz 48,7] fejedelmei is vele egy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t dicsekedel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gyeddel,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gyed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vel, engedetlen leny, a ki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ncseiben bzik &lt;s ezt mondja:&gt; Kicsoda tmad ellen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n flelmet bocstok red, azt mondja az r, a Seregek Ura,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mszdod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sztrebbentek egymstl, s nem lesz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gyjtse az elszledt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zutn visszahozom majd a fogsgbl az Ammon fiait, azt mondja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t mondja a Seregek Ura Edom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. Nincs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essg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[Abd. 1,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k. 32,29.] Tmnban? elveszett- a tancs az rtelmese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? hi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v lett-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es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ussatok, forduljatok, re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zetek el mlyen Ddn lakosai, 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zedelmt hoz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fenyttetsnek [Malak. 1,3] ide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ek red, nem hagynak gerezdeket, ha jjeli [Ab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,5.] tolvajok: puszttanak, a mg nkik tetsz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zony n meztelenn tesz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aut, titkait kijelentem, s el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hetik, magva elpusztul, s atyjafiai s szomszdai sem lesz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gyd el a te rvidat, n eltart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vegyeidet is; bennem ves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mnysg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zt mondja az r: m, a kiknek nem kell vala meginniok a poh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gyancsak megiszszk; te pedig teljesen bntetlenl maradnl-?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radsz bntetlenl, mert bizonyra megisz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 magamra [Zsid. 6,13.] eskdtem meg, azt mondja az r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latt s gyalzatt, pusztasgg s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63,1.4.] tokk le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czra, s minden vros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val pusztasgg le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rt hallottam [Abd. 1,1.] az rtl,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 kldetett a nemzetekhez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ezt mondja: Gyljet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, induljatok ellene, s keljetek fe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rcz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, kicsinyny teszlek tged a nemzet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az ember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tlat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yelmsged csalt meg tged s a te szved kevlysge, a k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iklk hasadkaiban lakol, &lt;s&gt; elfoglaltad a halmok tetejt. Ha ol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s helyen rakod is fszkedet, mint a saskesely, [Abd. 1,4.] on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rntalak tged, azt mondja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pusztasgg lesz Edom, a ki csak tmegy rajta ellmlkodi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iszeget egsz [rsz 50,13.] veresge fel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nt Sodomnak [1 Mz. 19,25.] s Gomornak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mszdai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sllyedsekor &lt;volt&gt;, azt mondja az r, ott sem lakik &lt;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&gt;ember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ne emberek fia nem tartzkod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, mint oroszln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fel a Jordn e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&lt;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&gt;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hamarsggal ki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onnan, s a kivlasztottat teszem az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jedelemm, mert kicsoda hozzm hasonl, s ki szab nkem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csoda az a psztor, a ki [Jb. 4,10.] megllhat ellen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lljtok meg azrt az r tervt, a melyet tervezett Edom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ondolatait, a melyeket gondolt Tmn polgrai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Bizony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50,45.] elhurczolj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, a juhnyj kicsinyeit, bizony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ny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ajtok a sajt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omlsuk zajtl megrendl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ltsuk sza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hallatszik a veres tenger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, f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int saskesely, s repl s szrnyait sztterjeszti Bocz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dom vitzeinek szve olyan lesz az napon, mint a vajud asszo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amaskus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17,1. 2 Kir. 16,9.]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: Megszgyenlt Emt s Arph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gonosz hrt hallottak, s remegnek, mint a hborg tenger, a 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nyughat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rendlt Damaskus, futshoz kszl s reszkets fogja el, szorongs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jdalmak szlljk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, mint a 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sszony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rt is nem marad ki a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s vros, az 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nek vros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elhullan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fjai i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tczjokon, s minden harczol 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vgatik azon a napon, azt mondja a Seregek U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zet gyjtok Damasku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ln, s megemszti a [ms 1,4.] Ben-H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lot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drnak s Hzornak orszgai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melyeket megvert Nabukodonozor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biloni kirly, ezt mondja az r: Keljetek fel, menjetek fel Kdr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puszttstok keletnek fi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oraikat s nyjokat elveszik, s krpitjaikat s minden ed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viket elviszik, s ezt kiltjk f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: Retteg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ussatok el, igen siessetek, re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zetek el mlyen, Hzornak laki,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ja az r, mert tervet tervezett ellenetek Nabukodonozor, a babil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, s ellenetek gondolatot gond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ljetek fel, menjetek a bkessges nemze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, az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torsgban lakoznak, azt mondja az r, sem kapujok, [Ezk. 38,11.]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rjok nincsen, egyedl lakna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vik prdv lesznek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k barmaik zskmnyny, s elsz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, e nyirott 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ket minden szl fel, s minden oldal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zedelmet hozok rejok, azt mondja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zor saklok lakhelyv lesz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val pusztasgg, senki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kik ott, s embernek fia nem is tartzkodik az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 szava, a melyet szla Jeremis prftnak Elm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edkis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2 Kir. 24,17.18.] a Jda kirlynak orszglsa kezdetn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t mondja a Seregek Ura: m, n 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az Elm kzvt, erej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eng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gy szelet hozok [Dn. 8,2.] Elm ellen, az gnek ngy hatrr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szr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mindenik szl fel, s nem lesz nemzet, a kihez nem fut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lm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vny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rettentem Elmo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lensg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nek ker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veszedelmet hozok rejok, az n felgerjedt haragomat,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ja az r, s utnok bocstom a fegyvert mindaddig, mg meg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szt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n szkemet Elmba helyezem, s kivesztem onnt a kirlyt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edelmeket, azt mondja az 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vgezetre visszahozom Elmot a fogsgbl, azt mondja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a sz, a melyet szla az r Babilon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 a Kldeuso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Jeremis prfta l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irdesstek a nemzet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s hallasstok, emeljtek fel a zsz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asstok s el ne titkoljtok; ezt mondjtok: Bevtetett Babil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szgyenlt Bl, l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tett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39,1.46.1.] Merodk, megszgyenl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aragott kpei, l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tt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lvny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szakrl np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fel ellene, pusztv teszi ez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t, s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sz, a ki lakozzk benne; emb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 a baromig elfutnak, elmen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0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kban [2 Krn. 36,22.23.] a napokban, s abban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, azt mond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,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az Izrel fiai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s a Jda fiai egytt, srva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nek s keresik az Ura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Sion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krd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nek, arrafel fordtjk orczjokat.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da adjk magokat az r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re, a mely feledhetet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veszett [Zak. 10,2.3.] juhnyj volt az n npem, psztor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lrevezet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a hegyekben bujdostat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, heg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halom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rtak, elfelejtkezt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yjuk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csak rejok tallt, emsztet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nyomik ezt mondt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vtkeztnk, mert vtettek az r ellen, pedig igazsg otthon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knak remnysge volt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ussatok ki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48,20.] Babilonbl s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jetek ki Klde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lyanok legyetek, mint a kecskebakok a nyj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, n nagy nemzetek gylekezett tmasztom s hozom fel Babilon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Dn. 5,30.31.] szakna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sorakoznak ellene, leg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vtetik. Nyilai olyanok, mint a le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hetetlen vitz, a ki nem 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sza sikertele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0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ldea prdv lesz, a kik prdra vet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mind betelnek vele,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ja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0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jetek, csak tomboljato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sgem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7,6.] elpusztt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k ugrndozzatok, mint a nyomtat tin, s nyertsetek, m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nlov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0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szgyenl a ti anytok, a ti 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igen csff lesz: m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zetek seprejv, pusztv, szraz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d, sivatagg le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0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haragja miatt nem lakoznak rajta, hanem egszen pusztasgg les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csak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3,19-22.] tmegy Babilonon, lmlkodik s szisze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sz veresge fel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0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orakozzat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 Babilon ellen, mind ti ijjszok,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etek 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kimljtek a nyilat; mert az r ellen vtkezet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0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ltsatok r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, kezt adta, lehullott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glet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romlott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lai: bizony az r bntetse ez; bntesstek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mint cselekedett, [Zsolt. 137,8.9.] gy cselekedjetek ve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0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gjtok ki Babilonbl a magv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 a ki sarlt fog arats idejn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lkos fegyve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ki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hez szalad, ki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 fel f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0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szledt juhnyj az Izrel, oroszlnok kergettk szt;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benye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ssiria [2 Kir. 17,6.] kirlya, vgre pedig ez a Nabukodonozor, [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r. 25,1-10.] a babiloni kirly m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ontj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0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ezt mondja a Seregek Ura, az Izrel Istene: m, n megfenyte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biloni kirlyt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t, miknt megfenytm az assiriai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0,12.] kirly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0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isszaviszem az Izrel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khelyre, s Bsnban legel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melen, s az Efraim hegyn s Giledban megelgszi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l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0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kban a napokban s abban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, azt mondja az r, keresteti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 bne, de nem [rsz 33,8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,3.] lesz; a Jda vtkei, de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lltatnak: mert kegyelmes leszek azokhoz, a kiket meghagy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0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tszer pr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 menj fel, s a megltogattats lakit &lt;irts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,&gt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ed s irtsa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azt mondja az r, s mind a sze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jl, a mint parancsoltam 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0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rczi zaj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s nagy rom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0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elmlott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t az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[rsz 51,20.] p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ye! mil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latoss lett Babilon a nemzet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0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be ejtettelek tged, s meg is fogattl Babilon, de nem tudtad, u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ttl s megragadtattl, mert p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ekedtl az r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0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nyitotta az 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rhzt, 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t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ragjnak szere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e cselekedet az r, a Seregek Ur Klde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0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jetek re a szle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nyisstok fe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trait, tapodjto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a kvt, s irtstok ki, hogy ne legyen maradk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0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jtek le minden tulkt, le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 vghdra! Oh jaj nkik;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jok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fenyttet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idej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0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utk s a Babilo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mene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zaja megjelentik majd a Sio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nak a mi Istennknek bosszlls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mplomrt [2 K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5,1.9.13-17.] val bosszll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0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jtset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 Babilon ellen igen sokat, mindenkit a ki kzv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szt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jrjatok ellene tbort, hogy senki el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ladhasson: fizessetek meg n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ete szerint, a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ett, gy cselekedjetek vele; mert az r [Zak. 1,15.] 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vlykedett, az Izrelnek Szentje ell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0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elhullan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fja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tcziban, s minden vitze elvsz az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napon, azt mondja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0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, n ellened vagyok, te kevly, azt mondja az r, a [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4,27.5,23.24.30.] Seregek Ura, mert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 te napod,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fenytsed nap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0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botlik a kevly s elesik, s senki nem lesz, a ki f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s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zet gyjto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osaiban, hogy megemszsze azokat, a ki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n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0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mondja a Seregek Ura: Megnyomorttattak az Izrel fiai s Jda fi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tt s mindnyjan, a kik fogsgra vit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, b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ragadnak,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arjk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9,24.26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elbocsta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0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De&gt;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vltjok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, Seregek Ur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e, bizonynyal felvesz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, hogy megnyugtassa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, s Babilon lak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rettent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0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gyver &lt;lesz&gt; a Kldeusokon, azt mondja az r, s Babilon lakin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edelmein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0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gyver &lt;lesz&gt;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rzslin, s megbolondulnak; fegyver &lt;lesz&gt;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tzein, s elijed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0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gyver &lt;lesz&gt;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ovain s szekerein s az egsz egyveleg npe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ne van, s hasonlk lesznek az asszonyokhoz. Fegyver &lt;lesz&gt;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ncsein, s elprdltat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0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razsg &lt;lesz&gt;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zein, s kiszradnak, mert blvnyo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 a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aragott kpekkel dicseked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0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saklok lakoznak ott baglyokkal, s struczmadrnak fiai lakoz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nne, s soh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 nem lakjk azt, s nem lesznek lakosai nemzed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dk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0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nt felforgatta [1 Mz. 19,25.] Isten Sodomt s Gomort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mszd vrosait, azt mondja az r, p gy nem lakik ott egy ember s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mbernek fia sem lakja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0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, np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szakrl, s nagy nemzet s sok kirly tmad fel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rai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0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 s paizst ragadnak, kegyetlenek azok, s semmi irgalmassg nem le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n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, szavok mint a tenger zgsa, s lovakon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, mind viadal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zek te ellened, te Babilon leny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0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ja a babiloni kirl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s kezei elesnek, szorongs fog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, fjdalom, mint a gyermek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0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, mint a Jordn e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val oroszln, [rsz 49,19.] gy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f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&lt;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&gt; ligetre, de hamar ki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rrl, s a ki ar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lasztatott, azt teszem azon fejedelemm, mert kicsoda hasonla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zzm? s ki szab nkem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t, s ki az a psztor, a ki elle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j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0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halljtok meg az r tervt, a melyet Babilon ellen tervezet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dolatait, a melyeket Kldea ellen gondolt. Bizony [rsz 49,2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hajtj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, a nyj kicsinyeit, s lmlkodik fel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a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0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abilon [Dn. 5,30.31.] bevtelnek zajtl megindul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, s kilt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llatszik a nemzet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mondja az r: m, n pusztt szelet tmasztok Babilon elle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 ellen, a kik az n ellensgem szvben lakoz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zrkat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Babilon ellen, s felszrj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[Ezk. 22,15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t kirestik, mert minden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ellene lesznek a veszedelem nap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zvesre kzves vonja fel jjt, s arra, a ki pnczljb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kedvezzetek ifjainak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tek le egsz sereg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ssenek el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tve a Kldeuso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, s tverv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tcz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em hagyatott el Izrel s Jd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Seregek Urt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oh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rakva vtekkel az Izrelnek Szentje 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ussatok [rsz 50,8.] ki Babilonbl, s kiki mentse me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lkt,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zszetek e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oszsgrt, mert az r bosszllsnak ideje e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fizet nki rdem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rany pohr volt Babilon az r kezben, a mely megrszegt ez e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; nemzetek itt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rbl, azrt bolondultak meg a nemz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mar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 21,9. Jel. 14,8.] elesett Babilon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omlott, jajgassa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ette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tek be balzsammal [rsz 46,11.]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bt, ht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gygyu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gytottuk Babilont, de nem gygyult meg. Hagyjtok 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menj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ki a mag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mert az gig hatot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ete, s felemelked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hozta az r a mi igazsgainkat, jertek s beszljk meg Sionban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ak, a mi Istennknek dol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ststek a nyilakat,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stek meg a tegzeket; felindtotta az 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diabeli kirlyok lelkt, mert Babilon ellen va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dolatja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veszesse azt, mert az r bosszllsa ez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50,28.3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mplomrt val bosszll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abilonn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alain tzztek ki a zszlt,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stek me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g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ezzetek vigyzkat, rendeljtek el a leseket: mert az r meggondo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 is cselekszi azokat, a miket szlott Babilon laki 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h te, a ki lakozol a nagy vizek mellett, a kinek kincsed temrd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 te vged &lt;s&gt; a te rablsod hatr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eskdt a Seregek Ura az [ms 6,8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lkre, mondvn: Bizo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lek tged emberekkel, mint sskkkal, s diadalmas n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kelne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, a ki teremtette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 [rsz 10,12.16.]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ejvel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alaptotta a vilgo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sgvel, s kiterjesztette az eg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elm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 szavval vizek zgst szerez az gben, s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visz fel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trairl, villmokat kszt az 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, s kihozza a szele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hzai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ember bolondd [rsz 10,14.] lett tudomny nlkl, mind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gyenl a maga blvnya miatt, mert hazugs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se s ni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ne ll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1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bavalsgok ezek, nevetsgre val mvek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fenyttet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ide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vesz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1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ilyen [Zsolt. 115,4-7.] a Jkb osztlyrsze mert minden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rem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nek plczja, Seregek Ur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[rsz 50,23.] vagy te nkem, hadi fegyverem, s nemzet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zta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 veled, s orszgokat vesztettem el ve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talad zzta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 a lovakat s lovagjaikat, s ltalad zzt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 a szekeret s a benne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1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zztam ltalad frfit s asszonyt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zztam ltal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et s a gyermeket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zztam ltalad az ifjat s a szz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1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zztam ltalad a psztort s nyjt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zztam ltal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ntv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marhjt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zztam ltalad a hadnagyoka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1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fizetek Babilonnak s Kldea minden lakosnak mindazokr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oszsgaikrt, a melyeket [vers 11. Zak. 1,11.] Sionban cselekedte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szemeitek lttra, azt mondja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1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, n ellened &lt;fordulok&gt;, te romlsnak hegye, azt mondja az r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 megrontottad, s kinyjtom red kezemet, s levetl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ged [Siral. 1,21.]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iklrl, s kigett hegygy teszlek t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1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d nem visznek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13,19.20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 a szegletre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undamentomra, 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val pusztasg leszel, azt mondja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1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zztek ki a zszlt az orszgban, fjjtok meg a trombitt a nemz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vasstok fel ellene a nemzeteket, gyjtst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 ellene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rartnak, Menninek s Askenznak orszgait, vlaszszato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dvezrt, hozztok ki a lovakat mint rettenetes sskasere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1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vasstok fel ellene a nemzeteket, Mdinak kirlyai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dnagy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nde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t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irodalmnak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1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rendl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s rzkdik, mert az rnak gondolatai beteljesed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abilon ellen, hogy Babilo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t pusztasgg, lakatlann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3,2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2.] tegy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1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abilon vitzei felhagytak a viadallal,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geikben lnek, elfogyot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tz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asszonyokk lettek, felgyjtottk lakhelyeit, zr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1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utr futr el fut, s hrmond a hrmond el, hogy megjelent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biloni kirlynak, hogy bevtetet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osa mindenfell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1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rvhelyek elfoglaltattak, s az ll tavak tzzel kiszrttatt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vitzek elretten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1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ezt mondja a seregek Ura, az Izrel Istene: Babilon lenya oly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a szr, itt va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postatsnak ideje, egy kis hja mg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ratsnak ide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1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yelt engem, megemsztett engem Nabukodonozor, a babiloni kirly, 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dnyny tett engem, benyelt engem mint a srkny, b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a has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csemegimmel, &lt;s&gt; kivetett enge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1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n rajtam esett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k s az n testem Babilonra [Zsolt. 137,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trjen,&gt; azt mondja a Sionnak lakja, s az n vrem Klde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kosaira, azt mondja Jeruzsl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1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ezt mondja az r: m, n megtlem a te gyedet, s bosszt ll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50,21-30.] retted, s kiszrazto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ngert, s kiapasztom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r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1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Babilo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kss lesz, srknyok lakhelyv, csudv, csfsgg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katlann le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1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tt ordtanak, mint az oroszlnok, harsognak, min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roszln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y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1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d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 idejn ksztek nkik lakomt, s megrszegt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vgadjanak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val lmot aludjanak, s fel ne serkenje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 mondja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1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mint a brnyokat a megmetszsre, mint a kosok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kokkal egyetem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1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t bevtetett [rsz 25,26.] Ssk, s elfoglaltatott az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csreti! Milyen tlatt lett Babilon a nemzet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1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Babilonra a tenger, habjai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vel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8,7.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borttat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1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osai pusztv,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14,23.] sivatagg s kopr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d leszne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n senki sem lakik, sem embernek fia t nem megy raj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1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fenytem Blt is Babilonban, s kivonom [Ezsdr. 1,7-11. Dn. 1,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jbl, a mit benyelt,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nem futnak hozz a nemzet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abilonn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ala is l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1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jetek ki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, oh n npem, s kiki szabadtsa meg lelkt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ragjnak t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1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 ne olvadjon a ti szvetek s ne fljetek a h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llatszik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, mikor egyik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n hr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s a ms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n is a hr, hogy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akossg van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, uralkod &lt;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lkodr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1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m,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a napok, s megltogatom Babilon faragott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46,1.2.] kpeit, s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 megszgyenl, s mind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j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hulla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1.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endeznek Babilon felett az g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s minden benne val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sza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re a puszttk, azt mondja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1.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abilon is elesik, Izrel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jei, a mint Babilonban [Zsolt. 137,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 elhullottak az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j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1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njetek el, a kik megszabadultatok a fegyv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eg ne lljato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lkezzetek meg a tvolbl az rrl, s jusson eszetekbe Jeruzs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1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gyenltnk, mert hallottuk a gyalzkodst, orczinkat szg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ortotta, mert idegenek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 az r hznak szentsg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1.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m,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a napok, azt mondja az r, s megltogatom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aragott kpeit, s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n sebesltek 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1.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az [ms 9,2.] gbe hg is fel Babilon, s ha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i i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gaslatt, pusztt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nek r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, azt mondja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1.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lts hallatszik Babilonbl, s a Kldeuso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nagy rom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1.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elpuszttja az r Babilont, s kiveszti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 a nagy zaj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gn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bjai, mint a nagy vizek, hallatszi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vok harsog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1.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puszt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 re, Babilonra, s elfogatnak vitzei, 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z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mert a megfizetsnek [5 Mz. 32,35.] Istene, az r, bizonyny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fiz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1.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rszegte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jedelmeit,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it, hadnagyait, tiszttarti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tzeit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lmot alusznak, s nem serkennek fel, azt mondj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, a kinek neve Seregek Ur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1.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t mondja a Seregek Ura: Babilon szle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al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ig lerontatik,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szke kapuit tz geti meg, s a npek hiba munklkodnak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ek a tznek, s kifrad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1.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 a sz, a melylyel Jeremis prfta utastotta Serjt, Nria fi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a Mahsis fia volt, miko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bilonba mne Sedkissal, a J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val, kirlysgnak negyedik esztendejben; Serja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lsmester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1.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r Jeremis e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ben mindazt a veszedelmet, a mely Babil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ogja rni, mindezeket a beszdeket, a melyek megirattak Babilon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1.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Jeremis Serjnak: Mikor Babilonba jutsz, s ltod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olvasod mind e szk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1.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mondjad: Uram, te szlottl e hely ellen, hogy elvesztsed e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nyira, hogy lak ne legyen benne emb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baromig, han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usztasg legy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1.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v olvasst elvgzed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 r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, s hajtsd be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ufrte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p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1.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zt mondd: gy merl el Babilon, s meg nem menekedi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szedelem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melyet n hozok re, &lt;akrmint&gt; fradjanak. Ed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nnak a Jeremis beszd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uszonegy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[2 Kir. 24,18.] volt Sedkis, mikor uralkod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de, s tizenegy esztendeig uralkodk Jeruzslemben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yj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e Hammutl vala, a Libnbl val Jeremis leny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gonoszt cselekedk az r 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mint [2 Kir. 23,36.3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ojkim cselekedett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z r haragjrt vala ez Jeruzslemen s Jdn, mglen elv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n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. Sedkis ugyanis engedetlen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 babiloni kirly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lkodsnak kilenczedik esztendejben, [2 Kir. 24,1-10.]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zedik hnapban, a hnapnak tizedikn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Nabukodonozor, a babil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 s egsz serege Jeruzslemre, s tbort jrnak elle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nden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nczot vetnek fel ell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szllva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 vros Sedkisnak tizenegyedik esztendej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negyedik hnapban, a hnapnak kilenczedikn nagy hsg tmad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osban, annyira, hogy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npnek kenyere sem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evtetk a vros, s a harczosok mind elfutnak, s jsz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mennek a vrosbl a kapu fel, a k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a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 melyek a k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rtjnl valnak (a Kldeusok pedig a vros mellett valn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nnek az ton, a mely s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 vis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ldeusok serege pedig z a kirlyt, s utlrk Sedkist a jeri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on, mert egsz serege elfuta mel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fogk azrt a kirlyt, s viv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babiloni kirlyhoz Riblba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mt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e, a k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t monda 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e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 a babiloni kirly a Sedkis fiait szemei lttra, s J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fejedelmt is le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 Ribl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dkis kirlynak pedig [2 Kir. 25,7.] szemeit tolat ki, s lncz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ret s vit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a babiloni kirly Babilonba,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zbe v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a napj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k hnapban pedig, a hnapnak tizedikn (ez az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pedi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zenkilenczedik esztendeje vala Nabukodonozornak, a babiloni kirlyna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abuzradn, a vitzek feje, a ki ll vala a babiloni kirly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Jeruzslem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get az r [1 Kir. 9,2.6-8.] hzt s a kirly hz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uzslemnek minden hzait s minden nagy hzat felgete tzz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Jeruzslem egsz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al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leront a Kldeusok mindenf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rege, a kik a vitzek fejvel va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sgnek szegnyei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pedig s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i np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a kik a vros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maradtak vala, s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vny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, a kik el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tek val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biloni kirlyhoz, s a sokasgnak maradkbl foglyokat v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buzradn, a vitzek fe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szegnye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ott hagy Nabuzradn, a vitzek fej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veseket s szntv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2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rzoszlopokat [1 Kir. 7,15-26.] pedig, a melyek az r hzban val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talpakat s a rztengert, a mely az r hzban vala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deusok, s azoknak minden rezt elvivk Babilon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2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fazekakat is s a laptokat, a kseket s a medenczke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jn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s a rzednyeket, a melyekkel szolglnak vala,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viv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2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csszket, a serpe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a medenczket s a fazekaka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ertyatartkat,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jn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s a serlegeket, a mi arany, aranyba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 ezst, ezstben, mind elviv a vitzek fe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t [1 Kir. 7,15.26.40-50.] oszlop, egy rztenger s tizenkt r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, a melyek a talpak alatt valnak, a melyeket Salamon k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inltatott vala az r hzba. Mindezeknek az ednyeknek r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mrhetetlen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2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oszlop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az [2 Kir. 25,17.] egyik oszlopnak tizennyolcz 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 a magassga, s tizenkt sing zsinr ri vala 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stagsga pedig ngy ujjnyi, &lt;s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&gt; res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2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z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b vala rajta, s az egyik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b magassg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ingnyi vala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lk s grntalmk a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 mind r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nak, s ily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sodik oszlop, s &lt;ilyenek&gt; a grntalmk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2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grntalma pedig kilenczvenhat vala kifel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sen [1 Kir. 7,2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z grntalma vala a hln fel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2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viv a vitzek feje Serjt is,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ot, s Sofnist a msod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ot, s az ajtnak hr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i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2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vrosbl elvive egy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bert, a ki felgy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val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rczosoknak, s hetet ama frfi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a kik llanak vala a k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a kik a vrosban talltatnak, s a serege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dekjt, a k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npt besorozta vala, s hatvan frfi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np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a ki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ban talltat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2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vev ezeket Nabuzradn, a vitzek feje, s elviv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 babil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hoz Ribl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2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evgat [2 Kir. 25,21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a babiloni kirly 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iblban, a Hamt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, s fogsgra vitetk Jd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2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nyi az a np, a melyet fogsgra vitete Nabukodonozor a heted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, hromezer s huszonhrom Jdabe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2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Nabukodonozor tizennyolczadik esztendejben Jeruzsl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nyolczs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rminczkt ll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2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bukodonozor huszonharmadik esztendejben fogsgba vitete Nabuzrad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vitzek feje htszznegyv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Jdabelit. sszesen ngyezer s hats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2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pedig Jojkin jdabeli kirly fogsgnak harminczheted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ztendejben, a tizenkettedik hnapban, a hnak huszo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k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mel Evil-Merodk, a babiloni kirl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ralkodsnak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ztendejben Jojkinnak, [2 Kir. 24,15.] a Jda kirlynak fej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vev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2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zpen szla vele, s kirlyi szkt ama kirlyoknak szk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elte, a kik vele &lt;valnak&gt; Babilon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2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elcser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zbeli ruhit, s mindenkor vele eszik vala te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nek minden napj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2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sgre lland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sg adatik vala nki a babiloni kirly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napra, a halla napjig, letnek minden napjba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