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31Siral.;JEREMIS SIRALM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aj! de rvn l [2 Kir. 21,13-15.] a nagy np vros! Olyann 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z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vegyasszony! Nagy volt a nemzetek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t, a tartomnyok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jedelemasszony: robotos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rvn sr jjelente, 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y &lt;bortja&gt; az orczjt! [Jer. 13,17.14,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nki sincs, ki vgasztaln, azok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l, kik szerettk; mind megcsal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rtai, ellensgeiv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zmkivetsbe mne Jda a nyomorsg s a szolglat sokasga miatt!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pognyok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t; nem tall nyugodalmat; valamennyi l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lrte a szorultsg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onnak tai gyszolnak; nincsen, a ki nnepnapra jrjon; kapuja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lpusztult; papjai shajtoznak, szzei n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nek, csak kesersge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lnyomi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k lettek; ellensgei boldogok! Bizony az r verte meg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k bne miatt; gyermekei rabsgra mentek az elnyom 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hagyta Sion lenyt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ssge; fejedelmei olyanok let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a szarvasok, a melyek nem tallnak eledelt,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nl futna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lkezik Jeruzsl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morsgnak s eltiportatsnak napj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s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melyek voltak ele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; me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sg kezbe esett s nem volt segtsge. Lt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ellensg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ttek megsemmisls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tkezvn vtkezett Jeruzslem, azrt lett csfsgg, minden tisz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etette, mert lt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ztelensg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 pedig shajtoz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ford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nnye a ruhja szln; nem gondolt 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e; csudlatos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slyedt, nincs vgasztalja. Lsd meg Uram, az n nyomorsgo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ellensg vett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&lt;rajtam!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rongat nyjtja kezt minden kincse utn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ltta, hogy pogny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tek b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nt helybe, a ki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t parancsoltad, hogy be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jenek a [5 Mz. 23,3.] t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ged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npe shajtoz, futkosnak a kenyr utn, odaadjk drgasgaika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rt, hogy megledjenek. Lsd meg Uram s tekintsd meg, 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atoss lett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nyjatokat krlek, ti jr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: tekintstek meg s lsstok meg,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- oly bnat, mint az n bnatom, a mely engem rt, a melylyel en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ujtott az 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sult haragjnak napj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agassgbl tzet bocstott csontjaimba, s az hatalmaskodik ben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t vetett lbaimnak; htra vetett, pusztv tett engem; egsz n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teg &lt;vagyok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jt kezvel rt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az n vtkeim igjt; rfondtak nyakamr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rendtette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t; oda adott engem az r azok kezbe, a ki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llh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ksra hnyta az r minden vitzemet n bennem; gylst hvo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em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je ifjaimat; sajtba taposta az r Jda s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rt srok n; szem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zem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z folyik al, mert mess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ozot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 a vgasztal, a ki meglesszen engem; fiaim elvesz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ellen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jesztgeti kezeit Sion: nincs vgasztalja; szorongatkat rendel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Jkb ell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; Jeruzslem csfsgg let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az r, me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va ellen rugdoztam! Halljtok meg krl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 ti npek, s lsstok meg az n bnatomat: szzeim s ifja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sgba menn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ltottam azoknak, a kik szerettek engem 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egcsaltak eng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jaim s vneim a vrosban multak ki, a mikor tel utn futkost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egledj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sd meg Uram, hogy szorongattatom,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szeim meghborodt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fordult bennem az n szvem, mert bizony prto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; knn fegy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t, benn &lt;minden&gt; olyan, mint a h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ottk, hogy shajtozom s nincs vgasztalm; minden ellens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otta veszedelmeme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ek, hogy te &lt;ezt&gt; cselekedted. Hozd e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ot, a melyet hirdettl, hogy olyanok legyenek, [Jer. 51,24.25.]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usso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be minden gonoszsguk, s gy bnj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a mikpen n ve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tl az n minden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t; mert sok az n shajtozsom, s bete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aj; de sr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bortott haragjban az r Sionnak lenyra! az 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vet Izrel kessgt, s nem emlkezett meg lba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molyr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agja nap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nyelte az r, nem kimlte Jkbnak minden hajlkt, l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 haragj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da lenyna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geit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 tertette; meg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 az orsz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jedelm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gerjedt haragjban l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del Izrelnek minden szarvt; htra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bbkezt az ellensg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Jkb ellen pedig mint lngol tz emszt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sztette kzvt, mint valami ellensg, kinyjt jobbkezt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mad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mindent, a mi a szemnek kivnatos; Sion leny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orban, mint a tz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 ki bsu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yan volt az r, mint valami ellensg; elnyelte Izrelt, elnye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palotjt, elront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it, s megsokastotta Jda leny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jt, ba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tapodta stort, mint valami kertet, [Zsolt. 80,13. rsz 5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rombolta gylekezse helyt; elfeledtete az r a Sionon nnep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mbatot, s megtlt haragja hevben kirlyt s pa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etette az 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trt, megtlta szent helyt; ellensg kez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 paloti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lait; zaj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az r hzban, mint nnepn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ndol az r, hogy lerontja Sion leny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t; kiterjesz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t, [2 Kir. 21,13.14.] nem vonta vissza kezt a puszttst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iralomra jutott a bstya s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, egytt bslakodn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apui beslyedt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, elveszt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annak zrait; kirl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jedelmei a pog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 vannak. Nincs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prfti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rnek kijelentst az r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lnek, elnmultak Sion lenynak vnei, port szrtak a f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kb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k,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 csggesztettk f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Jeruzslemnek szz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enyvedtek szemeim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hullatstl,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szeim hborognak, mj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omlik az n npem lenynak romlsa miatt, mikor elallt a k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rmek s a csecsszop a vros utcz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mondtk anyjoknak: Hol a kenyr, meg a bor? mikor elalltak,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besltek a vros utczin, mikor kileheltk l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nyjoknak keb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 bizonytsak melletted, mihez hasonltsalak, Jeruzslem leny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 mrjel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tged, hogy megvgasztaljalak, Sionnak s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a?! Bizony nagy a te romlsod, mint a tenger: kicsoda gygyt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ed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prftid hazugsgot s bolondsgot hirdettek [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8.5,31.14,14.23,16.] nked, s nem fedtk fel a te lnoksgoda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fordtottk volna fogsgodat; hanem lttak tenked hazug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tvely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rftls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csapjk feletted 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minden jr-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; s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nek s csvl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Jeruzslem lenya felett: Ez- az a vros, a m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tk: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etes szpsg,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ttottk ellened szjokat minden ellensgeid; s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n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korgatjk fogukat, mondvn: Nyeljk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! Bizony ez a nap az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vrtunk; megrtk, ltju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cselekedte az r, a miket gondolt; bevltotta szavt, a melyet sz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e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; [3 Mz. 26,17. 5 Mz. 28,15.] rombolt s nem kiml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idmtotta rajtad az ellensget, felemelte szarvt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rongati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lto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az rhoz: Oh Sion leny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a! Folyjon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yed mint a patak, jjel s nappal; ne szakadjon flbe, sr sze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se pihenj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lj fel, riadj jjel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jrsok kezdetn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d ki, mint a viz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szvedet az r szin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emeld fel hozz kezeidet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sdedeidnek letrt, a kik elalltak az hsg miatt minden utc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gle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d meg Uram s tekintsd meg, kivel cselekedtl gy! Avagy megegy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5 Mz. 28,15.53.] az asszonyo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ne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t, ddelget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sdedeiket; avagy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ssk- az rnak szent helyn pap s prft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utczko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fekszik gyermek s vn; szzeim s ifjaim fegy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att hullottak el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l haragod napjn, mszroltl,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ml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behvtad mint valami nnepnapra az n retteg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met minden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volt az r haragjnak napjn, a ki elmeneklt s megszabadult vol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et ddelgettem s felneveltem, ellensgem emsztette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z az ember, a ki nyomorsgot lto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agjnak vessze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gem vezrlett s jratott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ben s nem vilgossg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 ellenem fordult, &lt;ellenem&gt; fordtja kezt minden n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fonnyasztotta testemet 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roncsolta csontjai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get&gt; ptett ellenem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vett mreggel s fradsg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helyekre ltetett engem, mi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 meghalta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kertett, hogy ki ne mehessek, nehzz tette lnczo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ha kiltok s segtsgl hvom is, [Zsolt. 22,3.69,4.] nem hall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imdsgo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kertette az n taimat term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nyeimet elforga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lkod medv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kem &lt;s&gt; lesben ll orosz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aimat elterelte, s darabokra vagdalt s elpuszttott eng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ifesztette kzvt, s a nyl el czlul lltott eng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esimbe bocstotta tegznek fi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gsz npemnek csfjv lettem, s gnydalukk napes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engem kesersggel, megrszegtett engem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ova-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delte ki fogaimat; porba tiprott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zrtad lelkem a bkes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elfeledkeztem a j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m: Elveszett az 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s az n remnysgem az r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lkezzl meg az n nyomorsgomrl s eltapodtatsomrl, az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re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-visszaemlkezik, s megalzdik bennem az n lel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veszem szvemre, azrt bz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kegyelmessge az, hogy mg nincsen vgnk; mivel nem fogyatkoz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rgalmassg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reggel meg-megjul; nagy a te hsg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az 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m, [Zsolt. 16,5.] mondja az n lelkem, azrt be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z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 az r azoknak, a kik vr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a lleknek, a mely keres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 vrni s megadssal lenni az r szabadts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 a frfinak, ha igt visel ifjsg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edl l s hallgat, mert felvette mag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rba teszi szjt, &lt;mondvn:&gt; Taln van &lt;mg&gt; remnys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czjt tart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v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, megelgszik gyalzat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 zr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a megszomort, meg is vgaszta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ssgnek gazdags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4,8.]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 szve szerint veri s szomortja meg az embernek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lbai al tiporja valaki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minden fogly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elfordttassk az ember tlete a Magassgosnak szn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elnyomassk az embe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res dolgban: ezt az r nem nzi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csoda az, a ki szl s meglesz, ha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5,7.] nem parancsolja az 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agassgosnak szjbl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i a gonosz s a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t zgoldik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mber? Ki-ki a maga bneirt &lt;bn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akozzuk a mi tainkat s vizsgljuk meg, s trjnk az r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eljk fel szveinket kezeinkkel egyetemben Istenhez az g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 voltunk gonoszok s [Zsolt. 106,6. Dn. 9,5.] pr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azr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cstottl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d a haragot s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l minke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l, nem kiml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d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ogy hozzd ne jusson az imd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predkk s tlatt tettl minket a np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ttotta szjt ellennk minden ellensg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ttegs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van mi rajtunk, pusztuls s rom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z-patakok folynak al [Jer. 9,1.13,17.] az n szem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p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nak romlsa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em 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edez s nem sznik meg, nincs pihen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g rnk nem tekint s meg nem lt az r az 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m bnatba ejt lelkemet vrosomnak minden leny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dszva vadsztak rem, mint valami madrra, ellensgeim ok nlk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remben fojtottk meg letemet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hnytak 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lradtak a vizek az n fejem felett; mondm: Kivgatt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gtsgl hvtam a te nevedet, oh Uram, a legals ver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ottad az n szmat; ne rejtsd el fledet shajtsom s kilt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egj hozzm, mikor segtsgl hvlak tged; mondd: Ne flj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reld meg Uram lelkemnek pert; vltsd meg let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tad, oh Uram, az n bntalmaztatsomat; tld meg gy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tad minden bosszllsukat, minden ellenem val gondolatj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ottad Ura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dalmazsukat, minden ellenem val gondolatjok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llenem tmadknak ajkait, s ellenem val mindennapi szndku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kintsd meg l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s felk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n vagyo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nydal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zess meg nkik, Uram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iknek munkja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j nkik szvbeli konoksgot; tkodul rej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d haragodban, s veszesd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r ege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j! de meghomlyosodott az arany, elvltozott a szp sznara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szrattak a szent hel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i minden utcza szegle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onnak drga fiait, a kik becsesebbek valnak mint a sznara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rpednynek tekintettk, a fazekas munkj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g a srknyok is oda nyujtjk e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ket, szoptatjk fiaikat;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m lenya pedig kegyetlen, mint a struczmadarak a puszt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csecse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yelve az nyhez tapadt a szomjsg miatt; a kisded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nyeret krtek, s nem volt, a ki nyujtott volna 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pomps teleket evnek, elpusztulnak az utczkon; a kik bbor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ltetnek, a szemtdombo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ge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 nagyobb az n npem lenynak bn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se Sodoma bn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sn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 elslyedt egy pillanat alatt, noha [1 Mz. 18,20.19,25.] kzzel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zireusai tisztbbak valnak a hnl, fehrebbek a tejnl, t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irosabb vala, mint a korl, term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int a zaf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De most&gt; feketbb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zatjok a koromnl, nem ismerik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tczkon;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k csontjaikhoz ragadt, elszradt, mint a f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bban jrtak, a kik fegyverr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k meg, mint a kik hen vesztek 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ok tveretve multak ki, &lt;ezek pedig&gt;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ermsnek hin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rgalmas anyk kezei meg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k gyermekeiket, [5 Mz. 28,57.] hogy a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edeleik legyenek az n npem lenynak romlsa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eljest az 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sulst, k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gerjedt haragj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zet gyjtott a Sionban, s megemsztette annak fundamentom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hitt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kirlyai, sem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kereksgnek lakosai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rongat s ellensg vonuljon be Jeruzslemnek kapu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ftinak bne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jainak vtke miatt &lt;van ez,&gt; a ki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aknak vrt ontottk ab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ntorogtak, mint vakok az utczkon, vrrel bemocskolva, annyira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ikat sem rinthet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ozzatok! tiszttalan! kiltottk azoknak; tvozzatok, tvozzatok,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llessetek! Bizony elfutottak, bujdostak is; a pog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tk: Nem lakhatnak itt soki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haragja oszlatta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;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nem tekint rejok, &lt;mivelhogy&gt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pok orczjt nem tiszteltk, a vneken n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mikor meg voltunk, elepedve nztek szemeink a hibaval segede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; esengve vrakoztunk olyan npre, a mely nem szabadtott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dsztak lpseinkre gy, hogy nem jrhattunk a mi utczink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lgetett a mi vgnk, beteltek a mi napjaink, bizony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orsabbak valnak a mi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k az gnek saskeselyinl; a hegye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gettek minket, a pusztban llkodtak utn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runk lehellete, az r felkentje megfogattatk [Jer. 52,8-11.]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rmeikben, a k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t mondottuk: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ykban lnk a pogny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j s vgadozz, Edom lenya, a ki U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n lakozol, &lt;mert &gt;mg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d is rd kerl a pohr, megrszegedel s meztelenke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tetik a te lnoksgod, oh Sion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0,2. Jer. 29,10.] leny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fog tged szmzn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; megltogatja a te lnoksgodat, E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ny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fedi a te bnei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lkezzl meg Uram, mi esett meg rajtunk; tekintsd meg s lsd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alzatunk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nk idegenekre szllt; hzaink 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e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ptlan rvk lettnk; anyink, mi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znket pnzrt iszszuk, tzifnkat ron kapj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akunknl fogva hajtatunk; elfradtunk, nincsen nyugt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nak adtunk kezet, az assziroknak, hogy jllakjunk kenyrr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pink vtkeztek; nincsenek; mi hordozzuk vtkei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k uralkodnak rajtunk; nincs a ki megszabadtson 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nk veszlyeztetsvel szerezzk kenyernket a pusztban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gyver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k, mint a kemencze, megfeketedett az hsg lz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sszonyokat meggyalztk Sionban, a szzeket Jda vrosai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ejedelmeket 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 akasztottk fel; a vnek orczit nem becsl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fjak a kzi malmot hordozzk, s a gyermekek a fahordsban botla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nek eltntek a kapubl, &lt;megszntek&gt; az ifjak nekel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da van a mi szvn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, gyszra fordult a m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cz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esett a mi fejnknek koronja, jaj most nknk mert vtkezt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rt lett beteg a mi szvnk, ezekrt homlyosodtak meg a mi szemein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ion hegyrt, hogy elpusztult; rkk futkosnak az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Ur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[Zsolt. 10,16. Jer. 10,10.] megmaradsz; a te kirly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ked nemzed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mzedk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t feledkezel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 mi rlunk? &lt;mirt&gt; hagysz el minket hos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ts vissza [Jer. 31,18.] Uram magadhoz s visszatrnk; jtsd me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 napjainkat, mint r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bizony-bizony megvetettl minket; megharagudtl rnk felettbb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