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41Nh.;NHUM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Ninive [Jn. 1,2.] terhe; az elkosi Nhum lts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uzgn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bosszll Isten az r, bosszll az r, s t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gal; bosszt ll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n, s &lt;haragot&gt;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5.] ta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s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 s nagyhatalm, s nem hagy bntetlenl. Szlvsz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harban van az rnak tja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9,1.] lbainak pora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ddi a tengert [Jb 38,11.] s kiapasztja azt, s minden folya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raszt. Elfonnyad a Bsn s a Krmel, s a Libnon vi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nny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gyek reszket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s a halmok sztmllanak. Tekint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end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[Hab. 3,6.] s a vilg, s minden, a mi rajt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llhatna meg harag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ki birhatn ki bsulsnak tzt? H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foly, mint a lng, [Jer. 7,20.]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k is sztporla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az r, [Zsolt. 25,8.119,68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 a szorongats idejn,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0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i a benne bz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g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vzknt pusztt annak helyn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8,8.]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ttsg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koholtok az r ellen? Elpusz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nem lszen ktszer veszed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nnyir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fondnak is, mint a tskebokrok, s olyan zotta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italuk: megemsztetnek, mint a teljesen megszradt ta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szrmazott, a ki gonoszt koholt az r ellen, a ki lnok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: Ha telje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 sokan vannak is, mgis levgat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nysznek. Megalztalak tged, de nem fogl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al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mr leveszem rl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jt, s bilincseidet leszagg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pedig azt rendeli az r: Nevednek ne tmadj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agv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d hzbl kivesztem a faragot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peket; meg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odat, mert becstelen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hegyek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rhoznak lbai! Bkessget hirdet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2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eld Jda nnepeidet, fizesd le fogadsaidat; mert nem vonu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a [ms 9,15.] semmirek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ir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 ellened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d a vrat, nzzed az tat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ekadat, kemnytsd me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 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elyrelltja az r Jkb bszkesg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12.] mint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zkesgt; mert rablk raboltk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csemetiket pedig kivg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einek pajzsa veres, katoninak &lt;ruhzata&gt; bborszn, &lt;hadi&gt;szek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czltzben &lt;ragyog&gt; fegyverkezse napjn, s a drdkat reng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tczkon robognak a szeker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ek a piaczokon; tekin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fklyk, futkosnak mint a villm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egeti &lt;vit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it; ingadoznak lpseikben, sietn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lttatik a v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olyvizek kapui megnylnak, s a palota megren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lvgeztetett: felfedik, elvitetik, s szolgli keseregne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alambok,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er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Ninive olyan, mint a &l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viz t,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: mgis fut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atok meg, lljatok meg! De vissza se tekint se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boljatok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raboljatok aranyat; szma sincs a rej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eknek, gazdag minden drga edn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lva, szthnyva, kifosztatva! Szve megolvadt, a trdek reszke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dalom van egsz derekban, s mindnyjok arcza elvesz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ros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 van az oroszlnok tanyja, s az oroszln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ama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v jrt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ny- s hmoroszln, az oroszln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nem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lriaszs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roszln torkig valt ragadoz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keinek, s fojtog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nyeinek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barlangjait zskmnynyal, tanyi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rd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&gt; azt mondja a Seregek Ura, s fstt getem szek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oszln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eidet kard emszti meg, s kiirto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zskmnyo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hallatsz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dnek sz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 vrszop vrosnak! [Ezk. 24,9. Hab. 2,12.]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zug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kal telve, &lt;s&gt; nem sznik rabo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tor-csattogs, kerk-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 zaja; dobog l, robog szek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ovag, kardok villogsa, drda villansa, sebes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ak sokasga, nincs szmok az elesetteknek; megbotlanak hulli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p parzna sok parznasgrt, a hitetsnek meste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miat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et ejtett meg parznasgval, s nemzetsgeket bbjai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rd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&gt; azt mondja a Seregek Ura, s orczdra ford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dnak aljt, s npeknek mutatom meg meztelensgedet, s orszg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7,3.] gyalzat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got hnyatok rd, s gyalzattal illetlek tged, s oly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lek, mint a kit csud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, a ki meglt, elmenek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 ezt mondja: Elpusztult Nin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bnkdik rajta? Hol keressek nked vgasztal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jobb vagy- N-Amonnl, a mely a folyamoknl fekszik, vizek ve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; a melynek tenger a sncza, tenger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 vol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, s szma sem volt &lt;annak.&gt; Puth s Li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 vol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z is szmkivetsbe, fogsgba jutott; kisdedeik is falhoz ver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utcza sarkn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re sorsot vetettek, s nagyjai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incsekbe ver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 megrszegedel, [Jer. 25,16.] elfeledtt leszel; te is keresel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dket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d olyan, mint a zsenge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gefa; ha megrza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jba hu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 te nped asszonynp te benned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nek kapui trva kitru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nek, tz emszti meg zrai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s magadnak ostromhoz val vizet, javts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det; menj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ba, taposd az agyagot, javtsd a tgla-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ott tz emszt meg tged, fegyver irt ki tged, megemszt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ke; szaporodjl br,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ke, szaporodjl br mint a ssk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n voltak kalmraid, mint az gnek csillagai: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ke csapon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ep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eid mint a sska, vezreid mint a t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-raj; hideg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pkben tanyz, napkeletkor pedig elrepl, s helye sem tudhat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unnyadoznak psztoraid, Assiria kirlya, feksznek [Zsolt. 76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it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d; nped a hegyeken szledez, s nincse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enyhts a te sebedre, gygythatatlan a te nyavalyd.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edet halljk, mind tapsolnak feletted, mert kire nem hatott voln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gonoszsgod soha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