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43Sof.;SOF</w:t>
      </w:r>
      <w:r>
        <w:rPr>
          <w:rFonts w:eastAsia="Geneva" w:cs="Geneva" w:ascii="Geneva" w:hAnsi="Geneva"/>
          <w:color w:val="000000"/>
          <w:sz w:val="24"/>
          <w:szCs w:val="24"/>
        </w:rPr>
        <w:t>NI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z r igje, a melyet szlt Sofnisnak, a Kusi finak, a ki Ged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a, a ki Amaris fia, a ki Ezkis fia, Jsisnak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1,23.24.22,1.] az Amon finak 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lvesztek, mindent elveszt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k embert s barmot; elvesztem az g madarait, s a tenger hal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otrnkoztats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 a hitetlenekkel egytt; az embe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irto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om kezemet Jda ellen s Jeruzslem minden lakja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irtom e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al maradkt, a blvnypapok nevt a pap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is, a kik a h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g seregnek [2 Kir. 23,12.13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3.] hajlonganak; s azokat, a kik hajlonganak, eskdvn az rra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sz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lokjokra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is, a kik elfordultak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Ezk. 8,16.] s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eresik az Urat s nem tudakozn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 az r Isten 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rnak napj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kszttetett az r, [Ezk. 39,17-20.] megszentel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alo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az r ldozatnak napjn: megfenytem majd a fejedelmeke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ok fiait s mindazokat, a kik ideg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fenytem mindazt, a ki a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grl ama napo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kal s csalrdsgg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nak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azon a napon, azt mondja az r, kilt szzat a hal-kapu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, s jajgats az als vrosbl, s nagy recsegs a halm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gassatok, ti, a ki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laktok, mert elpusztul az egsz kal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, [Hs. 12,7.] kivgattatik minden, a ki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megmotozom majd Jeruzsleme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k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nytem azokat, a kik sajt sep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Mik. 3,11.12.] hever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ezt mondj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: sem jt, sem rosszat nem cselekszi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azdagsguk prdv lesz, hzaik pedig pusztv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nek hzakat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akjk, s [5 Mz. 28,30.39.] plntl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de nem isz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van az rnak nagy [Jer. 39,1.2.] napj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s igen sie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napjnak szava keserves, kiltoz azon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nak napja az a nap, szorongatsnak s nyomorsgnak nap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tsnak s pusztulsnak napja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nek s homlynak nap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[ms 5,18.] s bornak 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nek s trogatnak napja a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 ellen s a bsz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nyok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orongatom az embereket s jrnak, mint a vakok, mert vtke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len, s kiontatik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t a por, s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t sz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ezst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em aranyuk nem szabadthatj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harag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tetnek tze megemszti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et vet, [Jer. 39,9.] bizony hirtelen vet vg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tek eszetekre, s eszmljetek fel, ti, arcztlan nemz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lne a vgzs (mint a polyva szll tova az a nap!); mg r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r haragjnak tze, mg rtok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haragjnak nap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stek az Urat mindnyjan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lzatosai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cselekesztek; keresstek az igazsgot, keress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zatossgot: taln megoltalmaztattok az r haragjnak nap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hagyott lesz Gza, Askelon pedig pusztasgg; Asddot d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el, s Ekron kiir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 tenger vidkn lakknak, a Kereteusok nemzetsgnek! Az r ig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ed van, te Kanan, 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; [Jer. 47,4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alak tged, lakatlann le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nger vidke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psztorok tanyiv s juhoknak akla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az a&gt; vidk a Jda hznak maradk les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geltetnek az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re Askelon hzaiban heversznek, mert megltog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visszaho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y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m Mob gyalzkodst s Ammon fiainak szidalmait, a mely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tk npemet, s felfuvalkod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lek n, mond a Seregeknek Ura, Izrelnek Istene, ho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6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.] Mob olyann lszen, mint Sodoma, Ammon fiai pedig, mint Gom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-telep s puszta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npem maradka prd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emzetsgem ivadkai brjk maj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&lt;esik meg&gt; raj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a mirt gyalzkodt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fuvalkodtak a Seregek Urnak np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netes lesz az r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ert elfogyat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i hdol majd kiki a maga lakhelyn, a pognyoknak i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g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is, ksiak!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0,3-5.] Fegyv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ja kezt szak fel, s elveszti Assirit, Ninivt puszta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, kietlenn, mint egy siva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jak heversznek bensejben, mindenfle llatok serege: pelik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diszn hlnak prknyain, az ablakban &lt;azoknak&gt; szava hangzi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omladk lszen, mert lefosztatott a czd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 vg vros, a btorsgban lakoz, a mely ezt mondja vala szv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s nincs kvlem ms! milyen pusztasg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vadak tanyj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megy rajta, mind s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 csapkodja k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z ellensze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s undoknak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 vros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lgatott a szra, nem fogadta a fenytket, nem bzott az 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hez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 &lt;olyanok&gt; benne, &lt;mint&gt; az ordt oroszlnok, biri, &lt;m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tve &lt;jr&gt; farkasok, nem hagynak reggelre a cso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i hivalkodk,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Jer. 23,11.32. Hs. 9,7.] frfiak; pap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ztetik a szent helye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t teszne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g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, nem cselekszik hamissgot; regg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ggel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fnyre hozza tlett; nem mulasztja el: de nem ismeri a szgy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eket irtottam ki; elpusztultak tornyaik; feldltam falvai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, a ki tmenjen rajtok; elromboltattak vrosaik, egy ember s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nincsen lakos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tam: Csak flj engem, vedd fel a fenytket (akkor nem irt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na ki lakhelye; mindaz, a mi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vgeztem): mgis mihe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irradtak, rosszra indtottk minden cseleke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vrjatok rm, azt mondja az r, mg prdra kele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geztem, hogy 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npeke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em az orszg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m rjok bsulsomat, haragomnak egsz hev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rjedezsem tzben emsztetik meg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ltoztatom majd a npek ajkt tisztv, hogy mind segt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k az r nevt, hogy egy akarattal szolg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 folyvizein tlrl hozzk imdim, [Zsolt. 68,32.] szts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nek lenyai telldozatoma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nem szgyenlsz meg egyetlen cselekedetrt sem, a mely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ztl ellenem; mert akkor eltvolt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ked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nek benned, s nem kevlyked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n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rasz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nyomorult s szegny npet, a kik bzna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maradka nem cselekszik hamissgot, nem szl hazugsgot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ik szjban lnoksgnak nyelve, hanem legelsz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ugosznak s nem lesz a ki felrettentse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 Sionnak lenya, harsogj Izr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j s teljes szvvel vga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len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oztatta az r a te tletedet, elfordtotta ellensgedet;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, az r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van, nem lt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gonos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 ezt mondjk Jeruzslemnek: Ne flj!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10.43,1.]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kadjanak kezeid 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a te Isten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van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gtar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te raj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hallg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ben, neklss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nep miatt bnkdkat 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 valk; gyal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e van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 elbnok minden te nyomorgatddal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megtart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tt, [Mik. 4,6.7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em a sztszrtakat, s hresek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sekk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jok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elhozlak titeket, s 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lek titeke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sekk s hresekk teszlek tite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fordtom a ti fogsgotokat [Zsolt. 126,1.2.] a ti szem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t mondja az 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