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111 Kir.;A KIRLYO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RT I. K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kor pedig megvnhedt s me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dett Dvid kirly, br lepl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argattk be, mgsem brt felmeleg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: Keressenek az n uramnak, a kirlyna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 lenyt, a ki a 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legy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olja, aludjk kar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elegtse fel az n uramat, a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ek annakokrt egy szp lenyt Izrelnek minden hatri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 a Snem [Jzs. 19,18.] vrosbl val Abisgo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7.21.22.] a kit el is hoznak a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eny igen szp volt, s a kirlyt polta s szolglt nki.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nem ism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ia pedig, [2 Sm. 3,4.] Haggitnak fia, felfuvalkodk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ogok uralkodni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ze magnak szekereket, lovago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jr frfi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oha meg nem szomorta, ezt mondvn: Mirt cseleks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?! Ez is pedig igen szp frfi vol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Haggit&gt; szlte &lt;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&gt; Absolon [2 Sm. 3,3.]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ncskozk Jobbal, [2 Sm. 8,16.17.] Sruja fival s Abj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pal, kik az Adnia prtjn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dk pap, meg Benja, [2 Sm. 23,20. 2 Sm. 8,18.] a Jjada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n [2 Sm. 12,1-13.] prfta, s Smei, s Rhi, s a Dvi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 nem llottak Adnia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dnia ldozatot mutatott be juhokb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eg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barmokbl a Zohl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l, a mely a Rgel forrsa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5,7.] volt: meghv egsz rokonsgt, a kirly fiait,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rfiait, a kirly szol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tn prftt s Benjt s am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Sm. 23,8-39.] vitz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 nem hv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kkor Ntn [2 Sm. 11,2-5.27.] Bethsabnak, a Salamon any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em hallottad-, hogy Adnia, a Haggit fia uralkodik,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unk Dvid nem tud rla semm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azrt, hadd adjak nked tancsot, hogy megmentsd a te lete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iadnak, Salamonnak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, menj be Dvid kirlyhoz, s mondd ezt nki: Uram kirly, ne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[vers 30.] eskdtl- meg a te szolgllenyodnak ilyenk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, a te fiad uralkodik n utnam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kirlyi szkem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uralkodik ht Adn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mialatt mg te ott a kirlylyal beszlsz, n is bemegyek utn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egsztem a te beszd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Bethsab a kirlyhoz a kamar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igen megvnh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a Sn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bisg [vers 3.] szolgl vala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jet hajta Bethsab, s meghajt magt a kirly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: Mit kivn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&lt;Bethsab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&gt; uram, te [vers 30.] megeskdtl az r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tenedre a te szolgllenyodnak ilyenkpen: Salamon,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9.] a te fiad uralkodik n utnam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kirlyi szk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mgis Adnia lett kirlyly; s m, uram kirly, te nem tu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doz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s nagy 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barmokk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ekk hvta a kirlynak [vers 9.10.] minden fiait, s Abjtr pa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bot, a seregnek hadnagyt, csak Salamont, a te szolgdat nem hv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ost te vagy, Uram, a kirly; az egsz Izrel npnek szemei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nek, hogy megjelentsed nkik, kicsoda fog lni az n uram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szkb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z n uram, a kirly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elaluszik: akkor n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m, Salamon lesznk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mikor mg a kirlylyal szlana, Ntn prfta [vers 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k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jelentk a kirlynak, mondvn: Itt van Ntn prft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eleibe, meghajt magt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ru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tn: Uram kirly, te mondottad-: Adnia legyen n utn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kirlyi szkem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 alment, s ldoz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barmokk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ekk hvta a kirlynak minden fiait s a seregnek [vers 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ait s Abjtr papot: s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sznek s is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mmr&gt; azt kiltott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dnia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[vers 10.] pedig, a ki a te szolgd vagyok, s Sdk pap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t, a Jjada fit, s Salamont, a te szolgdat nem hvt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z n uramtl, a kirlytl lett- ez a dolog, hogy nem ad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ra a te szolgdnak, kicsoda fogna lni az n uramnak, a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iben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a&gt;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Dvid kirly, monda: Hvjtok hozzm Bethsabt, a ki b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 eleibe, s meglla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vk a kirly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ki megszabadtott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 minden nyomorsg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mikpen megeskdtem nked [vers 17.] az rra, Izrel Isten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: A te fiad Salamon uralkodik n utnam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embe n helyettem: ezt ma gy meg is t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jet hajta Bethsab,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&lt;leborulvn,&gt; s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jtvn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z n uram, Dvid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Dvid kirly: Hvjtok hozzm Sdk [vers 8.] pap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n prftt s Benjt, [1 Krn. 27,5.6.] Jjadnak f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nek a kirly ele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a kirly: Vegytek melltek a ti uratoknak szolg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tek Salamont, az n fiamat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mre, s vigytek 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hon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n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tt Sdk pap s Ntn prfta Izrelnek kirlyv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jtok meg a harsonkat, s kiltsto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[vers 39.40.]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fel &lt;onn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;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mb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jk n helyettem; mert &lt;immr&gt; meghagytam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fejedelme mind Izrelnek, mind J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kkor Benja, [2 Sm. 23,20.] a Jjada fia a kirlynak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! gy szljon az r, az n uramnak, a kirlynak Istene 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vele volt az r az n urammal, a kirlylyal: azonkpen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Salamonnal is, s magasztalja felje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nak, Dvid kirlynak kirlyi sz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ne azrt Sdk pap s Ntn prfta s Benja, a Jjada fi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teusok is s a [2 Sm. 20,7.23.] Peleteusok, s felltetk Sala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vid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re, s a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ih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Sdk [1 Krn. 29,22.] pap az olajos szarut az r stor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n Salamont; [1 Krn. 22,9.10.] azutn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s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kil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Salamon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onult utna az egsz np, s a np spolt s felette ujjong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 megrepedne kiltsuk zaj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nia is meghallotta [vers 7.9.] s vendgei is mind, a kik n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, miutn a lakomt mr elvgeztk; s meghall Job is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s monda: Mirt e zaj &lt;s&gt; mozgs a vros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szlana, m megrkezk Jonathn, [vers 7. 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7.] az Abjtr pap fi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dni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be, mert megbz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vagy, s j hrt monda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pedig felelvn, monda Adninak: Igen, a mi urunk,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Salamont tette kirly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Sdk papot a kirly s Ntn prftt, s Ben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jada [2 Sm. 20,7.23.] fit, a Kereteusokat is s Peleteus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re lte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dk [2 Sm. 15,27.] pap Ntn prftval egytt kirlyly kente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ihonnl, s onnt vonulnak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mel;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zendlt meg a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a zaj, a melyet hallot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immr&gt; be is lt Salamon az orszgnak kirlyi szki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szolgi is bemennek, hogy ldjk a mi urunkat,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mondvn: Tegye az Isten a Salamon nevt hresebb [rsz 3,12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7,9.] a te nevednl, s magasztalja felje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i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dn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jt magt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kkpen is szla a kirly: ldott az r, Izrel Istene, a ki adot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i napon olyat, a ki szemeim lttra &lt;helyettem&gt;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rettennek, s felkelnek mindnyjan a hivatalos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ival valnak, s kiki mind dolgra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dnia flt Salamontl, s felkszlve elfutott, s megragad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nak [rsz 3,28.] szarv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l adk pedig Salamonnak ilyen szkkal: m Adnia Salamon kirly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fltben megfog az oltrnak szarvait, ezt mondvn: Eskdjk meg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Salamon kirly, hogy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 fegyv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lamon: Ha jmbor lszen, &lt;egy&gt; hajszl [1 Sm. 14,4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e nem es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de ha gonoszsg tallta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1-25.] meg kell hal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 Salamon kirly, s elho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oltrtl;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jt magt Salamon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monda Salamon kirly: Menj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zad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t Dvidnak ideje, hogy meghaljon, parancsot 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megyek az egsz [Jzs. 23,1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tjn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 maga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d meg az rnak a te Istene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it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n jrj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, parancsolatit s tlet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eit, a mint meg van rva [5 Mz. 17,18-20. Jzs. 1,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: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ed legyen mindenekben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desz, s mindentt, valamerre fordulnda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eljestse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melyet szlott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ndik [2 Sm. 7,12-16.] a te fia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at, jrv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sggel, telje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teljes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;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, &lt;mondom&gt;: Soha el nem fogy a frfi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az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 sz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is jl tudod, mit cselekedett n velem Job, a Sruja fia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 az Izrel seregeinek k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vel, Abnerrel, a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7.] Nr fival, s Amasval, [2 Sm. 20,10.] a Jter fival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harczi vrt ontvn bkessgnek idejn, s hintett harczi v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nak saru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l a t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d szerint, s ne engedd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 [vers 29-34.] menjen a kopor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giledbeli Barzillainak [2 Sm. 19,32-38.] fiaival cseleked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ot, s legyenek a te asztalod vendgei, mert 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hozzm, mikor Absolon, a te testvr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nek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eled van Smei, [2 Sm. 16,5-8.] Grnak fia, a Bahurim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ita, a ki gyalzatosan szidalmazott akkor, mikor Mahani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em; de aztn, mikor elm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Jordnhoz, megeskdtem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6-23.] nki az rra, s mondk: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meg tged fegyverr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onban ne hagy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ntets nlkl, s mivel eszes frfi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d, [vers 36.46.] mit kelljen cselekedned vele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rel bocsssad a kopor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aludt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 Dvid [2 Sm. 5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.]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, a melyben uralkodk Dvid Izrelen,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ronban uralkodk [2 Sm. 5,4.5.] ht esztendeig, Jeruzslembe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harminchrom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alamon lt Dvid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kirlyi szki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[1 Krn. 29,2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birodalma felette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dnia, [rsz 1,50.] a Haggit fia bemne Bethsabhoz, a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hoz, s az monda: Bkessges- a t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d? Ki fel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Beszdem volna veled. Monda az: 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&lt;Adnia:&gt; Te tudod, hogy az orszg az enym vala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.7.9.] s az egsz Izrel rem nz vala, hogy n uralkodjam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tetk az orsz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atymfi, mert az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tat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egy krst kr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ne szgyentsd meg orczmat. A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Besz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Beszlj, krlek Salamon kirlylya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krsede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eti, hogy adja nkem a Sn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bisgot [rsz 1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Bethsab: Jl van, majd szlok melletted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Bethsab Salamon kirlyhoz, hogy beszljen vele Ad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ekben; s felkele a kirly, s elbe menvn meghajt mag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le kirlyi szkibe; s szket ttete a kirly anyjnak, hogy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&lt;Bethsab&gt;: Egy kis krst kr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ne szgyen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m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kirly: Krj des anym; mert nem szgyen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orcz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 Adassk a Sn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bisg Adninak, [vers 17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dnek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e Salamon kirly, 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: De mirt kred 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mbeli Abisgot Adninak? Krjed nki az orszgot is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m, s vele &lt;egyetrt&gt; Abjtr pap, [rsz 1,7.] s Job, a Sr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vk Salamon kirly az rra, mondvn: gy cselekedjk vel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s gy segljen, hogy Adnia a sajt lete [vers 25. rsz 1,5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szlotta ezt a besz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l az r, a ki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engem s ltetett eng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, Dvidnak kirlyi szkibe, s a ki hzat [2 Sm. 7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tt nkem, a mint megmondotta volt: ma Adninak meg kell haln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azrt Salamon kirly Benjt, a Jjada fit, a ki [vers 22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2.] lev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jtr [rsz 1,7.] papnak pedig monda a kirly: Menj el Anathtba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godba, mert hallnak fia vagy; de ma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lek, mivel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doztad az r Istennek ldjt Dvid, az n aty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v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tymnak minden [1 Sm. 22,20-33. 2 Sm. 15,24.] nyomorsga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s vo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z Salamon Abjtrt, hogy ne legyen [rsz 1,7.] az rnak pap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esedjk az rnak beszde, a melyet szlot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2,31-33.] hz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i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ott ez a hr Jobhoz, mert Job Adnihoz hajlott vala, n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hajlott vala Absolonhoz, s elfuta Job az rnak stor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 az oltrnak szarv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l adk pedig Salamon kirlynak, hogy Job [vers 5.]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hoz futott, s m az oltr [rsz 1,50. 2 Mz. 21,14.]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. Ekkor elkld Salamon Benjt, a Jjada fit, mondvn: Menj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d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nja az rnak storhoz rt, monda nki: E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ki. Kinek felele &lt;Job&gt;: Nem, itt akarok meghaln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v Benja a kirlynak e dolgot, mondvn: gy szlott Job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kirly: Cselekedjl gy, a mint szlott; vgd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esd [2 Mz. 21,14.] el, hogy elvedd az rtatlan vr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ontott [rsz 2,5.] Job, n rlam s az n atymnak hz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rdts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, a mirt nlnl igazab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kt frfira tmadot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rel az n atym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tudta nlkl, &lt;tudniillik&gt; [2 Sm. 3,27.] Abnert, Nrnek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sere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t s Amast, [2 Sm. 20,10.] Jternek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vitzei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a vre [1 Mz. 9,6.] trjen Job fejr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 fe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: Dvidnak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s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nek bkessge legyen az rt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Benja, Jjada fia, s re rohanv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eltemett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 pedig a kirly a Jjada 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Sm. 8,16.] helyette a 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[1 Sm. 2,35.] Sdk papot rendel a kirly Abjtr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a kirly, s maghoz hivat Smeit, [vers 9.]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 hzat magadnak Jeruzslemben s lakjl ott; s onnt ne menj k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, se t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mely nap kimenndesz, s ltalmenndesz a Kidron patakjn, tu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hogy meg kell halnod, a te vred lszen tennen fej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ei a kirlynak: Tetszik nkem e beszd; a mikpen szl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, a kirly, a kpen cselekeszik a te szolgd; s sok [vers 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ig lakk Smei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onban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, hogy Smeinek kt szolgja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hoz, [1 Sm. 27,2.] Maaka fihoz, a Gthbeli kirlyhoz; s h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k Smeinek, mondvn: m a te szolgid Gthban &lt;vanna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elkelt Smei, s megnyergel szamart, s elmne Gthba ki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kere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. Oda rvn Smei, meghoz szol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h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l adk pedig Salamonnak, hogy elment Smei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th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klde a kirly, s maghoz hivat Smeit, s monda nki: Ne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vssel knyszertettelek- tged az rra, s bizonysgot 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ezt mondvn: Valamely napon kimenndesz, [vers 37. ] s ide s t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desz, bizonynyal tudjad, hogy meghalsz; s azt mondd n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ik e beszd, megr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nem tartottad ht me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eskvs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ot, a melyet nked parancsolt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nnakfelette a kirly Smeinek: Te tudod mindazt a gonoszsg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szved bizonysg, s a melyet atymmal Dvid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: [2 Sm. 16,5-8.] az r most mindazt a gonoszsgot a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re ford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kirly pedig ldott lszen, s Dvidnak kirlyi szke l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nd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a kirly Benjnak, a Jjada finak, a ki elmn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 &lt;Smeit&gt;, s [2 Krn. 1,1.] megh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orszg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ke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orsgot szerze azutn Salamon a Farav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kirlyly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v a Fara lenyt, s hoz [2 Sm. 5,6-9.] Dvidnak vros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lvg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7,8.] hznak s az r hznak pt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np ldozik vala a [3 Mz. 17,4.] magas helyeken;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tetett vala hz az r nevnek mind ez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 pedig Salamon az Urat, jrvn Dvid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3.4.] parancsolatiban, kivve, hogy a magas helyeken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3.17,4.] ldozott, s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Gibeonba [2 Krn. 1,3-5. Jzs. 10,12.13.] ment a kirl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ldozzk, mert ott volt a nagy magaslat, s Salamon azon az ol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ot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ezer barm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k [rsz 9,2. 1 Krn. 21,29.] Gibeonban az r Salamonnak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 lmban, s monda az Isten: Krj, a mit &lt;akarsz,&gt; hogy ad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lamon: Te a te szolgddal, az n atymmal, Dviddal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ot cselekedtl, a mikpen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&gt; j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hven,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 2 Sm. 22,22-24.] igazn s hozzd egyenes szvvel, s megtarto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ezt a nagy irgalmassgot, hogy nki fiat adtl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 l, a mint e mai napon meg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, h n Uram Istenem, te tetted a te szolgdat kirlyly, D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 helye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kicsiny gyermek vagyok, nem tudok kim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szolgd a te np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a melyet te &lt;magad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l, nagy np ez, a mely meg nem szmlltathatik, [rsz 4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em rattathatik a soka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 azrt a te szolgdnak rtelmes szvet, [2 Krn. 1,10.] hogy tu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ni a te npedet, s tudjon vlasztst tenni a j s gono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csoda kormnyozhatja ezt a te nagy npe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k e beszd az rnak, hogy Salamon ilyen dolgot 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az Isten nki: Mivelhogy ezt krt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nem k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nak hossz letet, sem nem krtl gazdagsgot, sem pedig nem k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ellensgidnek lelkt; han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krtl az tletttel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te beszded szerint cselekszem, m adok nked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 rte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, [rsz 4,29.30.31.] gy hogy hozzd hasonl nem vol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tnad sem tmad olyan, mint 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mit nem krtl, azt is megadom nked, gazdagsgot [rsz 4,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 Krn. 1,12.]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: gy hogy a kirl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lesz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 senki minden te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 n taimon jrndasz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vn az n vgzseim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mat, a mikpen jrt [rsz 15,5.] a te atyd, Dv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sszabbtom leted id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serkent Salamon, m lom v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Jeruzslem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[2 Sm. 6,15-17.] ldja el, s ld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, s kszte hlaldozatokat, s szerz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mt minden szolg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irlyhoz kt parzna asszony, s meg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egyik asszony: Krlek uram, n s ez az asszony egy hz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tunk, s szl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 abban a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madnappal az n szlsem utn, ez az asszony is szlt, s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k, senki idegen nem volt velnk a hzban, hanem csak mi 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k abban a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nek az asszonynak jszaka meghalt a fia: mert rfek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t jflkor, s elvitte az n fiamat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er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od aludt, s azt maga mell fektet, m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llm fek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ajnalban felkeltem, hogy megszoptassam az n fiamat: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lt; de reggel jl megnzegetvn, ltm, hogy az nem az n fia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n sz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 msik asszony: Nem gy van, az n fiam az, a ki l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 pedig az, a ki meghalt. Amaz viszont monda: Nem, hanem a te f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 ki meghalt, s az n fiam az, a ki 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kkpen versenget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 kirly: Ez azt mondja: Ez az n fiam, a ki l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 az, a ki meghalt; amaz meg ezt mondja: Semmikpen nem, han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 az, a ki meghalt, s az n fiam az, a ki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Hozzatok nkem kardo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oda hozk a kard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 kirly: Vgjtok kt rszre az eleven gyermeket, s adj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rszt egyiknek, a msikat pedig a ms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monda az az asszony, a ki vala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ermek, a kirlyna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ndult szve gyermekn: Krlek, uram, adjt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15.]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ermeket, s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A msik pedig azt mondja vala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im, se tied ne legyen; vgjtok k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ele a kirly, s monda: Adjtok amanna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erm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azt, &lt;mert&gt;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hallotta az egsz Izrel ezt az tletet, [Pld. 8,1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tett vala a kirly, flk a kirlynak orczjt, mert ltt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 az tlettte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alamon kirly az egsz Izrel felett kirly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&lt;valnak&gt;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: Azria, Sdk [rsz 2,35.] pa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href s Ahija, Sisnak fiai rdekok, Jsaft, az Ahilud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nja, [rsz 1,38.2,35. 2 Sm. 23,20.] a Jjada fia, a 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a; Sdk pedig s Abjtr pa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ris, a Ntn fia, a tiszttart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; s Zbud, a 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s s a kirly b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hisr udvarbr; Adnirm pedig, az Abda fia, kinc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Salamonnak tizenkt tiszttartja az egsz Izrele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ttk a kirly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pt: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mindenikne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ig kellett az elltsrl gondot visel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azoknak neveik: Hrnak fia az Efraim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ernek fia Mksban, Sahlbimban, Bth-Semesben s Elonban s B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ednek fia Arbot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tartozott [Jzs. 15,20.35.] Sz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fer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ndb fiai volt Dr egsz hatra. [Jzs 17,11.] A Salamon len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ft, vala nki fele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hana, az Ahilud fia, &lt;brja vala&gt; Taankot s Megiddt s egsz B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t, mely Sartna mellett vala Jezrel alatt, Bth-Sentl fogv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la Mholig s mind Jokmmon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bernek fia, Rmth Giledba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valnak Jirnak, [4 Mz. 32,4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e finak falui, melyek Giledban &lt;valnak;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volt az A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5 Mz. 3,4.] tartomnya, mely Bsnban vala, hatvan nagy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czzrakkal &lt;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ndb, Idd fia Mahani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mas Naftaliban; a Salamon lenyt, Bosmtt vev magnak fele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hana, Khsai fia, serben s Alt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aft, Parukh fia, Issakh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 fia, Benjmi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er, Uri fia, a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Sihonnak, az Emoreus kirl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s </w:t>
      </w:r>
      <w:r>
        <w:rPr>
          <w:rFonts w:eastAsia="Geneva" w:cs="Geneva" w:ascii="Geneva" w:hAnsi="Geneva"/>
          <w:color w:val="FF3333"/>
          <w:sz w:val="24"/>
          <w:szCs w:val="24"/>
        </w:rPr>
        <w:t>gnak, a Bsnbeli kirlynak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;&gt; s &lt;ez&gt;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rt &lt;brja vala&gt;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da s Izrel megsokasodott, olyan sok volt, mint a tenger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[rsz 3,8. 1 Mz. 13,16. 4 Mz. 23,1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, s ettek, it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 pedig uralkodk minden orszgokon a foly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Mz. 15,18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. 9,26.] fogva egsz a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hatr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jndkokat hoznak vala, s szolglnak vala Salamonnak,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eledele naponknt &lt;ez&gt; vala: harmincz vka zsemlyelisz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van vk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lis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hzla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hsz f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 szz juh; a szarvasok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ken, bivalokon s hzlalt madarako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minden helyeken a folyvizen [2 Krn. 9,26.]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fstl fogva egsz Gzig; minden kirlyokon, a kik a folyvizen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; s bkessge volt nki minden alattvalit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ozk Jda s Izrel btorsggal, [3 Mz. 26,5.6.] kiki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s fgefja alatt. Dntl fogva Bersebig; Salamo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nak volt negyvenezer szekrbe [rsz 10,26. 2 Krn. 1,14.9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ova az istllkban, s tizenktezer lova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a tiszttartk ellttk Salamon kirlyt s mindazokat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kirly asztalnl valna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jn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s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rpt s szalmt is hoztak a lovaknak s a paripknak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, a hol a &lt;kirly&gt; volt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sten adot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alamonnak s igen nagy rtelmet s 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, mely a tenger partj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hogy a Salamo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nagyobb volt, mint a napkelet [rsz 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iai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egsz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bb volt minden embereknl, &lt;mg&gt; az Ezrhita [Zsolt. 89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hnnl is s Hmnnl, [Zsolt. 88,1. 1 Krn. 15,19.] Klkln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rdnl, a Mhol fiainl; s hre neve vala minden nemzets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ze hromezer pldabeszde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inek &lt;szma&gt; 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a fkrl is, a Libnon czdrusfjtl az izspig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bl nevekedik ki; s szlott a barmokrl, a madarakrl, a css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z llatokrl s a halakr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vala minden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hallgassk a Salamo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28.10,1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kirlyaitl, a kik hall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m, Trus kirlya elk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 Salamonhoz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ott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ntk kirly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elyett; mert H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 Dvidot teljes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de Salamon Hrmhoz, [2 Sm. 5,11.] ezt izenvn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tudod, hogy Dvid, az n atym nem pthete [2 Sm. 7,5.11,12.] h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nevnek a hbork miatt, a melyekk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k vala, mgnem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nak talpa al vetette az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st az r, az n Istenem nkem nyugodalmat [rsz 4,20.21.]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&lt;gy hogy&gt; semmi ellensgem s sen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mi bnt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t gondoltam magamban, hogy hzat ptek [2 Krn. 2,1.]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Istenemnek nevnek, a mikpen szlott az r Dvidnak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, ezt mondvn: A te [2 Sm. 7,13.] fiad, a kit helyetted l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kirlyi szkedb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i meg azt a hzat az n nev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parancsold meg, hogy vgjanak nkem czdrusfkat a Libno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im is egytt lesznek a te szolgiddal; a te szolg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jutalmt megadom nked mind a szerint, a mit mondndasz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d, hogy nincsen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olyan ember, a ki a favgshoz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e, mint a Sidonbeli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meghallotta Hrm a Salamon izenett, ig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ldott legyen e mai napon az r, a ki Dvidnak [2 Krn. 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iat adott e nagy n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e Hrm Salamonhoz, ezt izenvn: Megrtettem a m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hozzm; n megteszem minden kivnsgodat mind a czdrusfk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ra &lt;nzv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lgim a Libnonrl alviszik a tengerre &lt;a fkat:&gt;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tutajokra rakatvn, a tengeren addig a helyig vitetem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egizentetsz nkem, s azokat ott kihnyatom, s te vitesd el.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bban teljestsd kivnsgomat, hogy adj eledelt az n [vers 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a azrt Hrm Salamonnak czdrusfkat s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at, minden kivn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pedig ada Hrmnak hszezer vka b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llsra, s hszezer krus sajtolt olajat. Ezt adja vala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mna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-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zr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et ada Salamonnak, a mint [rsz 3,12.4,29.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ondotta vala nki; s bkess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rm s Salam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[rsz 9,27.28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gym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 kirly pedig robotosokat szedete az egsz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inczezer embe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obot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aztn elklde a Libnonra, minden hnapra tz-tzezer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 utn. Egy hnapig a Libnon &lt;hegyn&gt; valnak, kt hnap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knl. Adnirm vala pedig a robotosok f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nkivl Salamonnak hetvenezer teherhordja, s nyolczvanez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 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llrok fejedelmein kivl, a kikre Salamon a munknak igazga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ta volt, a kik hromezeren s hromszzan &lt;valnak&gt;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 npet szorgalmazta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 a kirly, hogy nagy s dr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vgjana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etesen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a hz fundamentom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kifaragnak a Salam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sei s a Hrm csai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bleusok; s elksztk a fkat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a hz pt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tetk az rnak hza az Izrel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e utn a ngyszznyolczvana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alamon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 val uralkodsnak negyedik esztendejben, a Zif hnapban,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3,1. 1 Krn. 28,11.13.19.] mely a msodik h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z, [2 Krn. 3,3.4.] a melyet Salamon kirly az rnak p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van sing hossz, hsz sing szles s harmincz sing magas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torncz vala a hz templom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nek a hossza hsz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a hznak szlessge szerint; a szlessge pedig tz sing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 hoss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a hzon ablakokat is lezrt rostlyza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e a hz falaira emelete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a hz fal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n s a szentek szentjn, s kszte mellk helyisge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ls emelet &lt;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szles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essge hat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rmadik szlessge ht sing volt, s bemlyedseket pte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ki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z &lt;emeletek gerendi&gt; ne nyljanak be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hz pttetk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ynak egszen ki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tetett, gy hogy sem kalapcsnak, sem fejsznek, sem valami eg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sszerszmnak pengse nem hallattatott a hznak felpt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z als emelet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llkhelyisghez egy ajt vezetett a hz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daln, s egy csiga-grdics vitt fel a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emeletb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harmadi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 ekknt azt a hzat s elvgez, s befed a hzat gerend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zdrusfadeszk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t az emeleteket az egsz h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a melyeknek magassg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 sing volt, s a hzhoz czdrusfagerendkkal ragaszt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Salamonhoz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ma [2 Sm. 7,13.] hz, a melyet te ptesz: Ha az n rendelsi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4.9,4.] jrsz, s az n tletim szerint cseleksz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od minden n parancsolatimat, azokban jrvn: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&gt; bizon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veled az n [2 Sm. 7,14-16.] beszdemet, a melyet szl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, a te aty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2 Mz. 29,45.46.] lakozom, s nem hagyom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pemet,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 azrt Salamon azt a hzat, s elvgez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bllel a hz falai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zdrusfval, a hz padlza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a padlsig bebor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val; a hz padlzatt pedig be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zk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a hz htuljn egy hsz sing hossz czdrusfa fal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dlzattl egsz a padlsig, s pt azt &lt;a hz&gt; htuls rsz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-szentj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 szenthely hossza negyven sing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gsz hz 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zdrus volt, kivsett 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s kiny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rgbimbkkal, gy hogy sem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nem lts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entek-szentjt pt a hz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ben, [2 Mz. 26,31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bba helyheztesse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ntek-szentje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nek a hossza vala hsz sing, a szles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hsz sing, a magassga is hsz sing, s bebort azt finom aranyny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trt is bebort czdrusdeszk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lamon bebortotta a hza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inom aranynyal, s arany lncz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nt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et szintn bevont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, hogy az egsz hz be volt vonva 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ranynya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oltrt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 szentek-szentj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, egszen bebort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 a szentek-szentjbe kt tz sing magas Krubot [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8.] olajf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volt az egyik Krub szrny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a msik Krub szr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gy, hogy az egyik szrnya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&lt;msik&gt; szrnya vgig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Krub is tz sing volt; s mind a kt Krubnak mind a mrt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faragsa egy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az egyik Krub magassga tz sing, s ugyanannyi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ub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eztet a Krubokat a hz belsejbe, s a mint a Krub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erjesztk szrnyukat, az egyiknek szrnya a &lt;hz&gt; egyik fa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 Krub szrnya pedig a msik falt rte; de a h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szrny a ms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bort a Krubokat [2 Mz. 25,18.]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falai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kivl s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rubokat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31.] plmafkat s kinyilt virgokat metszetett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bort mg a hz padljt is aranynyal kivl s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entek-szentjnek bemeneteln csinla ajtt olajfb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flfk ki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llse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 v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 ajtszrnyat olajfbl, s metszete rejok Krubokat, plmaf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ilt virgokat, s bebort azokat aranynyal; a Krubokat is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mafkat is megaranyoz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kpen csinlt a templom szenthelynl is ngyszeglet ajtflf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f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 kt ajtt cziprusfbl, s az egyik ajtn is kt f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szrny volt, a msik ajtn is kt forg ajtsz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tszete &lt;azokra&gt; Krubokat s plmafkat s kinyilt virg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ort aranynyal, r alkalmaztatva azt a metsz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elpt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t hrom rend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egy 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gerend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nak negyedik esztendejben [vers 1.] fundltat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Zif hna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ize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Bl havban, (mely a nyolczadik hn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tetk el a hz, minden dolga s rendje 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pt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a maga hzt pt Salamon tizenhrom esztendeig, a mely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ez [rsz 9,10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eg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pt a Libnon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t is, melynek hossza szz sing &lt;vala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, magassga harmincz sing; &lt;pt azt&gt; ngy 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oszlopon s az oszlopokon czdrusgerend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padl czdrusdeszkkkal fell a gerendk felett, melye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oszlopon, mindenik renden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om rend ablak rajta egymssal tellenben, hrom-hrom 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 az ajtk s azoknak oldalfi 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k &lt;valnak&gt; az ablak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, s egyik ablak a msiknak tellenbe volt mind a hrom r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 az oszlopcsarnokot, a melynek ho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 s szles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 sing volt; s egy tornczot ez el, s oszlopokat s vas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endkat ez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 a trn-termet, a hol tlt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za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fval blelt meg a padlzattl fogva fel a padl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a sajt hzt &lt;pt,&gt; a mely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lakott, a msik udva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el a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sonlan a msikhoz, s pte egy hzat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is, a kit felesgl [rsz 3,1.] vett Salamon, hasonl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ltak, mrtk szerint kifaragva, frszs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szve minden oldalrl, a fundamentomtl a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ig, kivl is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pitva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fundamentom is drga s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olt: tz singny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yolcz singny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en fell &lt;voltak&gt; a mrtk szerint faragott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f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agy pitvar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hrom sor farag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egy sor fara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drusgerenda volt, pen mint az r hznak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a s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nc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Salamon kirly, s elhozat Hrmot [2 Krn. 2,13.] Tru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 asszonynak volt a fia a Nafthal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Trusbeli rzmves ember vala; s ez teljes val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lemmel s tudomnynyal, hogy tudna csinlni mindenfle mvet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ikor Salamon kirlyho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en mvet megcsin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rmla kt rz [2 Kir. 25,26.27. Jer. 52,21-23.] oszlopot, az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 magassga tizennyolcz sing volt, s tizenkt sing zsinr ri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 a kt oszlo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szte k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r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e, hogy azokat az oszlopok tete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 magas volt az egyi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magas volt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czs mv hlk, lnczmv zsinrok voltak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lopok tetejn valnak; ht volt az egyi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ht volt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szt az oszlopokat, [vers 20. Jer. 52,23.] s kt 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dsztst tett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z egyik hln, hogy befedje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az oszlop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oltak; s gy csinl a msi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a melyek a torncz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szlopok tetejn voltak, lili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jak voltak, ngy singnyi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oltak a kt oszlopon, fel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a kidomborodshoz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 mellett v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tszz grntalma volt sor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di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lt az oszlopokat a templom tornczban; s felllt a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ot, s nevez annak nevt Jkinnak, s felllt a bal oszlop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annak nevt B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szlopok tetejn liliomok formltattak vala. [vers 1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on vgeztetk el az oszlopok m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a egy [Jer. 52,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engert, mely egyik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 szlig tz sing vol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ker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magas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letit harmincz sing zsinr rte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a peremn a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formltatva apr 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mindenik singben az egsz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az ilyen 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k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del va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v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ma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zenkt [2 Krn. 4,3-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lott, hrom szakra fordulva,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tra, hrom dlre s hrom naptmadatra, s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ra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ok pedig mind be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astagsga egy tenyrnyi volt, s a pereme olyan, mint a po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aka, &lt;vagy&gt; a liliom virga, s ktezer bth frt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e tz rcz-talpat, mindegyik talpat ngy sing hosszra, s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 szlesre, s hrom sing maga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talpak gy voltak csinlva: oldalaik voltak, s az oldal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prt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oldalakon, a melyek a prt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ak, oroszln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ubok voltak, s a prtzatokon fell is ekknt; az oroszln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latt pedig czifrzatok voltak bevsett mun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ik talpnak ngy-ngy rz kereke s rz tengelye volt, s a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leten tmaszok voltak; a mosdmedenczn alul voltak e tma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e, s mindegyiknek oldaln czifr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kded fszknek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oda felfe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nyi volt, s a &lt;fszeknek&gt; szja kerekded vala, oszlopfor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va, msfl singnyi szles, s szjnl is szp metszsek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nak prtzatai 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k valnak, ne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gy kerk volt a prtzatok alatt, s a kerekek tengelyei a talp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, s mindenik kerknek magassga msfl sin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kerekek hasonlak valnak a szekrnek kerekeihez, csak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lyeik, kerkagyaik, k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, talpai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e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gy vllacskt csinlt mindenik talp ngy szegletn; mag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p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ki a vllacs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talp tetejn fl singnyi kerekded magassg vo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p tetejn voltak annak tartkezei s prtzatai a maga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sze pedig annak tblira, tartkezeire, prtzataira Krub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okat s plmafkat: mindeniknek az res helye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szo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ksztette a tz talpat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gy mrtk s form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a tz mosdmedenczt is [2 Krn. 4,6.]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nde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medenczbe negyven bth fr vala; s mindenik mosdmedencze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nyi vala, s a tz talp mindenikn egy-egy mosdmedencz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heztet a talp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hz jobb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rszr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rszre; a tengert pedig helyheztet a hz jobbrs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tmadatra dl ellen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sztett Hrm mg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laptokat s medenczket, s elvg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munkt, a melyet Salamon kirlynak csinlt az r hz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udniillik&gt; a kt oszlopot s a ker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elyek a kt osz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ejre ttettek, s a kt hlt a kt ker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 befedezs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az oszlopok tetejre &lt;ttett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gyszz grntalmt a kt hlra; kt rend grntalm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ba, a kt kerekde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 befejezsre, a melyek valnak az oszlo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z talpat s a talpakra val tz mosdmedenc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 tengert [vers 23-26.] s a tizen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nger 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zekakat, laptokat s medencz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zek az ednyek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m Salamon kirlynak az r hza szmra ksztett, csiszolt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4.]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ord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t ezeket a kirly az agyag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Sukh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t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zeket az ednyeket Salamon mretlen hagy, a rznek felett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soka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inltata Salamon minden egyb felszerelst is, mel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&lt;szksges volt&gt;: az arany oltrt, [2 Mz. 30,1-6.] az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t, melyen [2 Mz. 25,23-30.] a szent kenyerek ll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yertyatartkat sznaranyb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obb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a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k-szentje el, s arany virgokat, lmpkat, s hamv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[1 Krn. 28,11-19.] csszket, kseket, medenczke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znaranyb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, a szentek-szentj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ely ajtainak sarkait is mind 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lyenkpen elvgeztetk az egsz m, a melyet Salamon kirly csin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hz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v Salam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l, Dvidtl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7.11. 2 Krn. 5,1.] az &lt;Istennek&gt; szenteltetett jszgot,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at s az ednyeket s azokat is az r hznak kinc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t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Salamon az Izrel vneit s a nemzetsgek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it, az Izrel fiai atyjaiknak fejedelmeit Salamon kirly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, hogy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felvigyk [2 Sm. 5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.6,16.17.] a Dvid vrosbl, mely a 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ylnek Salamon kirlyhoz az Izrel minden frfiai az Eth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ban, az nnepen; ez a [3 Mz. 23,24-32.] hetedik h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mindnyjan az Izrel vnei: felvevk a pap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ivk az r ldjt, a gylekezetnek stort, s mind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et, melyek valnak a storban, s felvivk azokat a papok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5-15.] s a Lv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kirly s az Izrel egsz gylekezete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gy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egyen vala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a l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ldozvn juhokk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em szmlltathatnnak, sem pedig meg nem irattathatnnak a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ivk a papok 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19.] a hz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be, a szentek-szentjbe, a Krubok szr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rubok kiterjesztik vala szrnyaikat [rsz 6,23-28.] a 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 felett, s befedik vala a Krubok a ldt s annak rdj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rudak [2 Krn. 5,8.9.] olyan hosszak voltak, hogy azok 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hat volt a szenthelyen a szentek-szentj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kivl nem voltak lthatk; s ott vanna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olt egyb a ldban, mint csak [2 Mz. 25,16-21. Zsid. 9,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a, a melyeket Mzes a Hrebnl helyezett bele, miko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Izrel fiaival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 papok a szent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[2 Mz. 40,34.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be az rnak h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meg sem llhattak a pap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atjokb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mi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[2 Mz. 20,21. 2 Krn. 5,14.]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a 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lamon: Az r mondott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nk [3 Mz. 16,2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2,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ve ptettem hzat nked laksul; helyet, a h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ak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fordult a kirly, s megld [2 Sm. 6,18.] Izrel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t s az Izrel egsz gylekezete fel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ldott [2 Krn. 6,4.] legyen az r, Izrelnek Istene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ltal Dvidnak, az n atymnak; s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sgval beteljestette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 a naptl fogva, [2 Sm. 7,6-8.] a melyen kihoztam az n np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oha nem vlasztottam egyetlen vrost 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ott nkem hzat pten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ben lenne az n nevem; hanem csak Dvidot vlasztot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n npem,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br [2 Sm. 7,2.] az n atym, Dvid mr elvgezte vo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 hzat az rnak, Izrel Istene nev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azt mond Dvidnak, az n atymnak: Azt, hogy arra gondol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n nevemnek hzat pts, jl cselekedted, hogy szvedben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nem te ptesz hzat nkem, hanem a te fiad, [2 Sm. 7,11-1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te gykodbl szrmazik, az pt hzat az n nev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ljes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a melyet szlott; mert felkel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tym, Dvid helyett, s lk az Izrel kirlyi szkibe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 vala az r, s megptm a hzat az r, Izrel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et szerzettem ott a ldnak, a melyben az rnak [vers 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vagyon, a melyet szerzett a mi atyinkkal, mikor kihoz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llott [2 Krn. 6,12.13.] Salamon az r oltra el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ylekezetvel szembe, s felemel kezeit az g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Uram, Izrel Istene! nincsen hozzd hasonl Isten, 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en ott fenn, s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tt alant, a ki megtartod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rgalmassgot a te szolgidnak, a ki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teljes szv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tartottad [2 Sm. 7,12.13.] azt, a mit a te szolg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, az n atymnak szlottl; mert magad szlottl nki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ddal beteljestetted, a mint e mai napon &lt;meg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Uram, Izrel Istene, tartsd meg, a mit a te szolg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, az n atymnak igrtl, ezt mondvn: A te &lt;magodbl&gt;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6.] &lt;val&gt; frfi el nem fogy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a ki az Izrel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ibe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csakhogy a te fia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at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jrjanak, a mint te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j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teljestsd be, Izrel Istene, a te szavaidat, a melyeket szlo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olgdnak, Dvidnak, az n aty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gondolhat-, hogy lakozhatnk az Ist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 m az 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1. Jer. 23,24.] az egeknek egei be nem foghatnak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kevsbb e hz, a melyet n p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kints a te szolgd imdsgra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re, h Uram, n Iste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halljad [2 Krn. 7,12-16.] a dicsretet s az imdsg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lyel a te szolg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e mai nap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e szemeid e hzra nzzenek jjel s nappal, e helyre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ttad: Ott lszen [5 Mz. 12,11.] az n nevem; hallga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ez imdsgot, a melyly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 te szolgd e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gasd meg a te szolgdnak s a te npednek, az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, a kik imdkozndanak e helyen; hallgasd meg lakhel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hallgatvn lgy kegyel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vtkezndik valaki felebartja ellen, s esk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ti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j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egeskszik az olt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bben a hz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idd vghez, s tgy igaza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rhoztatvn az istentelent, hogy fej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10.11.] teljk a mit keresett; s megigaztvn az igazat, megfiz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verettetik a te nped, az Izr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5.28.] mivel ellened vtkeztek, s hozzd megtrndenek, s va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denek a 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nked imdkozndana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nden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ocssd meg az Izrelnek, a te np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t; s hozd vi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d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erekesztetik [2 Krn. 6,26.] az g, s nem lszen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 vtkeztek; s imdkozndanak e helyen, s vallst tenden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trnd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te szoronga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allgasd meg [2 Krn. 7,13-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gy kegye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olgidnak s az Izrelnek, a te npednek vtke irnt, tan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j tra, a melyen jrjanak; s adj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r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tl a te np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ha lesz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, aszly, ragya, sska, cserebog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lensg szllja me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14-29.] kapuit; vagy ms csap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valy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d rej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s imdkozik, legyen az brki; vagy a te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, az Izrel, ha elismeri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 &lt;mrt&gt; csap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erjesztndi kezeit e hz f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e lakhel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lgy kegyelme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d azt, hogy kinek-kinek fizes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 szerint, [Jer. 17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ismert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mert egyedl csak te ismere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sz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ljenek tged mind ltig, mg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n lakoznak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l a mi atyin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z idegen is, [2 Krn. 6,32.] a ki nem a te nped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,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d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neved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meghalljk a te nagysgos nevedet s a te hatalmas kezed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yjtott karodat), [2 Krn. 6,32.]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imdkoznd e hz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llgasd meg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e lakhel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d meg az ideg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t, a m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nked, hogy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jk a te nevedet, s fljenek gy tged, mikpen a te np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; s ismerjk meg, hogy a 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ik ez a h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 p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te nped hadba megy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 ellen, az ton, a mely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el, s imdkozndik az rhoz, &lt;fordulvn&gt; [Dn. 6,10.] az to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 fel, a melyet te magadnak vlasztottl s e hz fel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ttem a te neved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d meg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sgoka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szere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 ellened vtkezndenek, - mert nincsen ember, [Pld. 20,9. 1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8.10.] a ki ne vtkeznk - s megharagudvn rejok, ellensg ke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dod, s fogva elvind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ok, a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fogatt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messze v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tr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re fogva vitettek, s megt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nek nked azo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elvitett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nk, hamisan s istentelenl cseleked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rndenek te hozzd telje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ogva elvittk, s imdkoznd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Dn. 9,4-23.] hoz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[Dn. 6,10.] tja fel &lt;fordulva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ad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&lt;s&gt; e vros fel, a melyet mag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l, s e hz fel, a melyet a te nevednek ptet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d meg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e lakhely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sg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szerezz nkik igazsg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gy kegyelmes a te nped irnt, a kik ellened vtkeznde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neik irnt, a melyekkel ellened vtkeztek; s szere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sget nkik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Jer. 52,31-34.]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ogva tart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 raj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e nped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, a kiket kihoz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20.] a vaskemencz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e szemeid nzzenek a te szolgdnak imdsgra s a te np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re; meghallga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enkor, mikor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 hv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lasztot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ga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[2 Mz. 19,5.6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6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np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a mikpen megmondottad volt Mz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d ltal, mikor kihoztad a mi atyin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Uram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vgezte Salamo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minden imdsg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, felkele az r olt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sz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dei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stl, s kezeinek az gbe felemel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lvn megld [2 Sm. 6,18.] az Izrel egsz gylekez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val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legyen az r, a ki nyugodalmat 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az Iz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, [5 Mz. 12,10.] csak egy beszde is hiba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beszd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ket szlott Mze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mi Istennk, legyen velnk, a mikpen volt a mi atyinkkal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jon el minket, el se tvoz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hajtsa maghoz a mi szvnket, hogy jrjun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t, rendelseit s vgzsit, a melyeke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knak paranc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a szavak, a melyekkel imdkoztam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legyenek jel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jel s nappal, hogy tletet t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, az Izrelnek,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ismer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en npek, hogy &lt;csak&gt; az r az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5.3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8.] Isten, s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nincsen &lt;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i szvetek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az rhoz, a mi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b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e mai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s az egsz Iz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ldozatokat [2 Krn. 7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ldozk hlaad ldozatul, a melyet ldozk az r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ktezer [2 Krn. 7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zzhszezer juho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k fel az r hzt a kirly s az Izrel minden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azon napon szentel fel a kirl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itvart, mely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; mert ott szerze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, telldoz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laldo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it. Mert a rzoltr, mel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ebb volt, mintsem re frt volna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, az telldoza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aldo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lamon nnepet [2 Krn. 7,7.8-10.] szerze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az egsz Izrel; egy nagy gylst Hmt hatrtl fog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ig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t napig s jra ht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az&gt; tizenngy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yolczadik napon elbocst a [2 Krn. 7,10.] np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s el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ai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vg szvvel, min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 felett, a melyeket cselekedet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val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0.21.5,4. 2 Sm. 12,7.8.] Dviddal, s az Izrell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[2 Krn. 7,11.12.] elvgezte Salamon az r hz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hznak ptst, s mindent a mit kvnt s a mit akart p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k az r Salamonnak msodszor is, [rsz 3,5.] a miknt megje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nki Gibe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az r: Meghallgattam a te imdsgoda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d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ly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: Megszenteltem e hza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ttl, abba helyheztetvn az [5 Mz. 12,11.] n neveme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lesznek az n szemeim, s az n szvem [rsz 8,29.] 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[rsz 3,14.] jrndasz, a mint jrt Dvid, a te aty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nes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szvvel, gy cselekedvn mindenekben, a mint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m, az n rendelsimet s vgzsimet megtartnd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[rsz 11,38.] a te birodalmadnak trnjt az Izr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a mint meggrtem volt Dvidnak a te atydnak, mondvn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y el a te &lt;nemzetsg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[2 Sm. 7,12.16.] &lt;val &gt;frfi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 sz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gyha elszakadtok [Jzs. 23,16. Zsolt. 89,31-33.] ti s a ti fi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nditek az n parancsolatimat s vgzsei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tam; hanem elmentek, s idegen ist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tok, s meghajoltok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gyomllom [5 Mz. 4,25-27.28.36.37.] az Izrel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kik adtam; e hzat, melyet az n nevemnek szenteltem, elv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Izrel pldabeszdl s mesl lszen minden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 e hz felsges, mgis [Siral. 2,2-7.21,22. 5 Mz. 29,24-2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elmennek mellette, elcsodlkoznak, felkiltanak, s azt mond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cselekedett gy az r ezz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el s ezzel a hzz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felelik: Azrt, mert elhagytk az Ur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at kihozta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idegen istenek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tak, s azokat imdtk, s azoknak szolgltak: ezrt bo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 az r mind ezt a nyomor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2 Krn. 8,1.] vgn, a mialatt Salamon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t, az r hzt s a kirly hzt meg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hez Hrm, Trus kirlya adott volt ajndkban Salam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drusfkat,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at, aranyat egsz kivnsga szerint: ada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Hrmnak hsz vrost Galile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Hrm Trusbl, hogy megnzze azokat a vrosoka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nki ada, de nem tetszettek azo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ifle vrosok ezek, atymfia, a melyeket nkem adt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u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nevez azokat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pedig Hrm a kirlynak szzhsz tlentom arany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e annak az adnak is, a melyet kivetett volt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hogy megpthesse az r hzt, s a maga hzt, s Mil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t, s Khczort, [Jzs. 17,11.] Megiddt s Gz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a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kirlya,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, s meghdt Gz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6,10.] s felgette tzzel, s a Kananeusokat, a kik a vro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ta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, s ad azt ajndk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, a [rsz 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fele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 Salamon Gzert s az als Bethor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haltot s Thadmort a pusztban,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rhzak minden vrosait, a melyek a Salamoni valnak, a szek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t, s a lovagok vrosait, s mindeneket, a melyeknek pt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 kedve volt Jeruzslemben s a [rsz 7,2-8.] Libnono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odalm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t a npet, a mely megmaradott volt az Emoreusoktl,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0. 1 Krn. 22,2.] Hitteusoktl, Perizeusoktl, Hivveuso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buzeusoktl, a kik nem valnak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fiai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o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radtak volt, a ki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itk ki nem irthattak, Salamon jobbgyokk tette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t nem vetett Salamon [3 Mz. 25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 al, hanem ezek hadakoz frfiak volt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s hadnagya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nek s lovagjainak fej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ivatalnokoknak, a kik Salamon munkinak ln llottak,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[rsz 5,16.] volt, a kik igazgattk a npe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zott a mun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ra lenya felmne a Dvid vrosbl a maga [rsz 7,2.8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1.] hzba, a melyet &lt;Salamon&gt; ptett nki. Akkor pt meg Mi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ozk Salamon mind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[2 Mz. 34,23.24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6.17.] hromszor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laldozatot azon az oltron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tt vala az rnak, s ldozik vala jillattal azon, a mel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gez a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jkat is csinltata [2 Krn. 8,17.18.] Salamon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ongberben, a mely Elt mellett van a Veres tenger partjn, az 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Hrm [rsz 5,1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 a hajkon, a kik j haj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ngeren jrtasak &lt;valnak&gt;, a Salamon szolg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sz Ofirig mennek, s hoznak onnt ngyszzhsz tlentom arany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k azt Salamon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ba kirlynasszonya pedig hallvn [rsz 4,29-34. Mt 12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nak hrt s [rsz 8,42.] az r nevt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isrtg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hz krds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Jeruzslembe [Luk. 11,31.] igen nagy sereggel s tevkk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hoznak vala fszerszmokat, igen sok aranyat 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lamonhoz mne, s szla vele minden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 szvn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[rsz 4,29-34.] megfelelt nki mindenre, semmi sem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rejtve, a mire ne tudott volna nki fele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or ltta Sba kirlynasszonya Salamonnak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at, [rsz 6,7.] a melyet pte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nak tkeit, s szolginak laksait, s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dvarlsnak mdjt, s az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it, s pohrszkei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t, a melylyel [rsz 9,25.] az rnak hzban ldozot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zete is elll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kirlynak: Mind igaz, a mit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ben hallottam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dolgai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[rsz 4,29-34.] a t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 hinni sem akartam azokat a beszdeket, mg n magam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meimmel nem ltta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nkem a felt sem beszltk el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adtad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gel s jsggal a hrt, a melyet hallotta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[Luk. 10,23.] a te embereid, boldogok ezek a te szolgid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dvarlanak nked mindenkor, s hallhatjk a t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r, a te Istened [rsz 5,7.] ldott, a ki kedvelt tg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kirlyi szkibe ltetett, mert szerette az r az Iz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kirlyly tett tged, hogy tletet s iga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 a kirlynak szz s hsz tlentom aranyat, [vers 2.] s igen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zerszmot 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Nem hoztak azutn ilyen s ennyi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zerszmot, a mennyit Sba kirlynasszonya ada Salamon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rm [rsz 9,27.28.] hajja is, mely aranyat hozott Ofir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ft is hozott Ofirbl n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gel 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a a kirly az benfbl oszlopokat az r hzba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, s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hegedket s lantokat; nem hoztak s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benfkat, s nem is lttak olyanokat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kirly ada a Sba kirlynasszonynak mindent, a mit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t s k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zokon kivl, a melyeket gazdagsghoz kpest 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kirly nki. Annakutna megtre, s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val egyet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mrtke az aranynak, a mely kezh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Salamo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[2 Krn. 9,13.] hatszz s hatvanhat tlentom ar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ivl, &lt;a m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&gt; az rus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fszerszm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lmroktl, s mind az Arbiabeli kirlyoktl, s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tiszttart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ata Salamon kirly ktszz paizst [rsz 14,25.26.] tiszta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bl; mindenik paizsra hatszz aranyat 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omszz kerek paizst vert aranybl, hrom font aranyat ada minde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izsra: s azokat a kirly helyheztet a [rsz 7,2.] Libnon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e a kirly elefntcsontbl egy nagy [2 Krn. 9,17-19.]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t s bebort azt finom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grdicsa volt e kirlyi szknek s e szk teteje kerekded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ul, s karjai valnak mindkt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ls mellett, s kt orosz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 ott a kar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zenkt oroszln lla ott kt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grdics hat lpsn. Senki s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t nem csinlt egyetlen orszgban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 kirl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ivednyei is aranybl [vers 27.] vol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ibnon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ednyei tiszta aranybl; nem volt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emmi ezst, mert &lt;annak&gt; semmi becse nem vala Salamon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rly [rsz 9,26-28.] Trsis hajja, a mely a tengeren H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jval jrt, minden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egyszer fordult meg, s hoz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is haj aranya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efntcsontokat, majmokat s pv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jebb magasztaltatk Salamon kirly gazdagsgga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12.13.4,29-31.]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g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 minden kirly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vnja vala ltni Salamont, hogy hallhat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, melyet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 ado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nki ajndkot hoznak vala, ezst [vers 1.2.10.] s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ket, hadi szerszmokat, fszerszmokat, lova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reket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jte Salamon szekereket s lovagokat, gy hogy [5 Mz. 17,16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1,14.] ezer s ngyszz szekere, s tizenktezer lovagja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a kiket helyheztete a szekerek vrosaiba, s a kirly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halmoz a kirly Jeruzslemben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2 Krn. 9,27.]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s a czdrust, mint a vad fgefkat, a melyek n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lamonnak [2 Krn. 1,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hoznak lovakat,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sereggel vettk volt a &lt;lovakat&gt; megszabott 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-egy szekr hatszz ezst siklusrt s egy-egy l 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klusrt ment fel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ugyan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ll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eket&gt; a Hitteusok kirlyainak s Siria kirly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kirly pedig megszerete sok idegen asszonyt, mg pedig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 kivl [5 Mz. 17,17.] a Mobitk, Ammonitk, Edomi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onbeliek s Hitteusok leny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tta volt az r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: Ne menjetek [2 Mz. 34,16. 5 Mz. 7,3.4.] hozzjo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jtek magatokho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bizony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 utn hajtj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eket. Ezekhez ragaszkodk Salamon szeret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nak nki felesgei, htszz kirlynasszony s hromszz gy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 elhajtk [rsz 21,25. 5 Mz. 7,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vnlt Salamo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 elhaj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istenek utn, gy hogy nem volt m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Dvidnak 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alam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vala Astoretet, a [Bir. 2,13.] Sdonbeliek 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lkmot, az Ammonitk tlatos blv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 dolgot cselekedk Salamon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gel az Urat, mint Dvi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pte Salamon templomot Kmosnak, [4 Mz. 21,29. Bir. 11,2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itk tlatos blvnynak a hegyen, a mely Jeruzslem tell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s [3 Mz. 18,21.20,2.] Moloknak, az Ammon fiai t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kkpen cselekedk &lt;Salamon&gt;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felesgeivel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tek s ldo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vk azrt az r Salamonra, hogy elhaj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az r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[rsz 3,5.9,2.] megjelent volt nki ktszer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parancsolta [rsz 6,12.] volt nki, hogy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n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et, s mg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 meg az r parancsola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az r Salamonnak: Miutn 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eled,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s az n rendelsimet, a melyeket parancso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: [vers 30.31. rsz 6,12.12,16-19.] elszakasztvn elszakasz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orszgot, s adom a [rsz 11,26.12,20.] te szolg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mg lsz, nem cselekeszem ezt Dvidrt, a te atydrt;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iadnak 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akasztom 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szakasztom el az egsz birodalmat; hanem [vers 32. rsz 12,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.] egy nemzetsget adok a te fiadnak Dvidrt, az n szolgm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rt, a melyet magamnak vlaszt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ensget tmaszta az r Salamonra, az Edombeli Haddot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ombeli kirlyi n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Dvid az Edomitk ellen ment volt, s Job, a sere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t volt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nek temetsre, s levgott [2 Sm. 8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rfi nemet Edomban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t hnapig volt ott Job az egsz Izrellel, mg minden frf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t ki nem vesztett Edomban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aladott vala el Hadd s vele egytt valami Edomi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beme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Hadd pedig &lt;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&gt; kis gyerme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felkelvn Midinbl, mennek Prnba, s mel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vn a Prn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be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a Fara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, a ki hzat ada nki, s telt, &lt;italt&gt; szolgltata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got is ad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kedv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Hadd a Faranak, gyannyira, hogy felesgl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hugt, Tfnes kirlyasszonynak h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fnes huga szl nki Gnubt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s elvlaszt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fnes a Fara hzban, s Gnubt ott volt a Fara hzban,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add meghall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hogy Dvid elalud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val, s hogy Job is, a sere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, meghalt, monda H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nak: Bocsss el engem, hadd menjek el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nki a Fara: Mi nlkl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 nlam, ho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be igyekezel menni? Felele az: Semmi nlkl &lt;nem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&g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rlek&gt; bocsss e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aszta az Isten nki &lt;ms&gt; ellensget &lt;is,&gt; Rzont, az Eljada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futott vala Hadadz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Sm. 8,3.10,18.] a Sb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hadakoz&gt; frfiakat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aga mel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 sereg hadnag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Dvid; azutn Damaskusba menvn ott lak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ak Damask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ensge volt Izrelnek Salamonnak egsz letben, a nyomors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, a melyet Hadd szerze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Izrelt, s uralko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Jerobom, [2 Krn. 13,6.7.] a Nbt fia, Seredbl val Efrate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a kinek anyja Srua,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asszony volt - a Salamon szol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te fel kezt a kirly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pedig, a mirt felemelte kezt a kirly ellen, ez volt az o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Salamon megptette Millt, s beraka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rom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obo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 vala; s ltvn Salamo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ban szorgalmatos, re bz a Jzsef hza [1 Mz. 48,1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viselsnek egsz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mikor kiment &lt;egysze&gt;r Jero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allkozk az ton Ahijval, a Silbeli prft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g volt, s csak ketten val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agadvn Ahija az j ruht, a mely azon volt, hast azt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2,15.] r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robomnak: Vedd el magadnak a tz rszt; mert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1.] r, Izrel Istene: m elszakasztom ez orszgot Sal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ked adom a tz nemzet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nemzetsget hagyok [vers 12.13.]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 az n szolgm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rt, s Jeruzslem vrosrt, a melyet magamnak vlasztott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pedig azrt, mert elhagytak engem, s imdtk Astoret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onbeliek istent, s Kmost, a Mobitk istent, s Milkomo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 fiainak istent, s nem jrtak az n utaimban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k volna, a mi tetszett volna az n szemeimnek: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imet s vgzseimet, a mint Dvi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veszem el az egsz birodalm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akaro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 legyen letnek minden idejben, [2 Sm. 7,12.15.] Dvid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olgmrt, a kit vlasztottam; mivel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mat s rendelsei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 [rsz 12,17.19.] 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mr&gt; elveszem a kirly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ed adom azt, tudniillik a tz nemzet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pedig egy nemzetsget adok, hogy Dvidnak, az n szolg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[Zsolt. 132,17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mindenkor Jeruzslem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, a melyet magamnak vlasztottam, hogy ott helyheztess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pedig felveszlek, s uralkodol mindenekben a te lelk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 szerint, s kirly lsz [rsz 12,20.] az Izr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te minden [rsz 9,4.5.] parancsolatimnak engedndesz, s jrnd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utaimban, s azt cselekednded, a mi tetszik nkem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ndelsimet s parancsolatimat, a mint Dvid, az n szol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: n veled leszek, s ptek nked lland hza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ptettem, s nked adom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Sm. 7,14.] megsanyargatom ezrt a Dvid magvt: de mg sem [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-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ekezik vala pedig Salamo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[vers 11.31.] Jerobomot;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vn Jerobom, futa [rsz 14,25.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skhoz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kirlyhoz, s &lt;ott&gt;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alamon ha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nak egyb dolgai pedig s minden cselekedetei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avagy nem rattattak- meg a Salamon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9.] cselekedet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r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, a melyben uralkodott Salamon Jeruzslemben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en: negyven [2 Krn. 9,30.31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Salam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[2 Sm. 5,6.9.] vros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obo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Robom [2 Krn. 10,1.] Skembe; mert Skembe gylt f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, hogy kirlyly te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&lt;ezt&gt; Jerobom, a Nbt fia, (a ki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n [rsz 11,40.] volt, a hov futott volt Salamon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tartzkodk Jerob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kldvn, elhiv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); elmennek Jerobom s az Izrel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, s szlnak Robom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 igen megneheztette a mi [2 Krn. 10,4.] ignkat, de t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sd meg atydnak kemny szolglatt, s a nehz ig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renk vetett, s szolglun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Menjetek el, s harmadnap mulv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vissza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ncsot tarta Robom kirly a vnekkel, a kik Salamo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ttak vala letben, mondvn: Micsoda tancsot adtok t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en vlaszt adjak e np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nak azok, mondvn: Ha e mai napon szolgja lsz e np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szolglsz, s vlaszt adsz nkik, s j szt adsz nkik: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g szolglna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 a vnek tancst, a melyet nki adtak, s tancsot tar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kkal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nevekedtek volt fel, s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dvarl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oknak: Micsoda tancsot adtok ti, hogy vlaszt adjun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, a mely nkem szlvn, azt mondj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sd meg az ig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renk vetett a te aty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z ifjak, a kik egytt nevekedtek volt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ennek a npnek, a mely szlvn nked, ezt mondja: A te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eheztette a mi ignkat, te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sd meg nknk; e 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nkik: Az n kis ujjam vastagabb az n atym dere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ha az n atym retok nehz igt vetett, n mg nehez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m a ti igtokat: ha az n atym ostorral fkezett titeket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orpikkal ostorozlak benn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[vers 5.] Jerobom s mind az egsz np Robomhoz harmadna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meghagyta volt a kirly, ezt mondvn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ozzm harmad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kemny vlaszt adott a npnek, megvetve a vnek [vers 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t, a melyet adtak vala n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nkik az ifjak tancsa szerint, mondvn: Ha az n a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eheztette a ti igtokat, n mg nehezebb teszem azt; h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 ostorral fkezett titeket, n skorpikkal ostorozlak benn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allgat meg a kirly a npet; mert ezt az r fordtotta ekk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a melyet szlott volt az r a Sil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ija ltal Jerobomnak, [rsz 11,30.31. Jzs. 11,19.20.] a N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a az egsz Izrel, hogy meg nem hallg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 &lt;egsz&gt; np a kirlynak ekkpen: Micsoda [Pld. 15,1.] rs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nknk Dvidban? Nincsen nk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 [2 Sm. 20,1.] az I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ban: &lt;menj el&gt; a te hajlkidba, h Izrel! Most viseld gondjt i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hzadnak, h Dvid! Elmne azrt az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i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hogy Robom csak azokon az Izrel fiain uralkodk, a kik [vers 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vrosaiban lak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elkld Robom kirly Adormot, [rsz 4,6.5,14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gsz Izrel, s meghala, s &lt;maga&gt; Ro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is hamarsggal szekerbe le, hogy elmenek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akada el az Izrel npe Dvidnak hztl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meghallotta az egsz Izrel, hogy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erobom, 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vn, hiv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gylekezetbe, s kirlyly [rsz 11,30.31.] t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egsz Izrelen; senki pedig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Dvidnak hzt, hanem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a Jda nemzetsge. (Vers 21-24: v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2 Krn. 11,1-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rkezett Robom Jeruzslemb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Jda egsz h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njmin nemzetsgt, szznyolczvanezer vlogatott had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rfit,&gt; hogy hadakozzanak az Izrel hzval, s visszanyer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t Robomnak, a Salamon 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sten beszd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majhoz, [2 Krn. 11,2-4.] az Isten ember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d Robomnak, a Salamon finak, a Jda kirlynak,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s Benjmin hznak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: Fel ne menjetek, s ne hadakozzatok a ti atytok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az Izrel ellen; trjetek meg kiki a maga hzba, mer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11-13.]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lett e dolo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gednek az r beszd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vn, elmennek az r 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 pedig megpt Skemet az Efraim hegyn, s abban lak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t kimenvn, pt [Bir. 8,17.] Pnu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rob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Majd visszatr ez orszg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felmegy a np, hogy ldozatot tegyen Jeruzslemben az rnak hz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npnek sz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hoz, Robomhoz, a Jda kirlyhoz hajol, s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[rsz 11,37.38.] s visszatrnek Robomhoz, a Jda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tartvn azrt a kirly, csinltata kt arany borj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Sok nktek Jeruzslembe felmennetek: mhol vannak a te isten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32,4.8.] h Izrel, a kik tged kihoz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yiket helyheztet [1 Mz. 28,11-19.] Bthelbe, a msik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dolog nagy [5 Mz. 4,15.] bnnek lett az okozja, mert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t az egyik el egszen D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llt a magas helyek templomt, s papokat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5.16.13,9.] szerze a np aljbl, a kik nem voltak a Lvi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ze Jerobom egy nnepet is a nyolczadik hnapban, a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, a Jdabeli nnep mdja szerint, s ldo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n. Hasonlkpen cselekedk Bthelben is, ldozvn a borj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inlt vala, s szerze Bthelben papokat a magaslatok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inl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k azon az oltron is, a melyet Bthelben lltott f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adik hnap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, abban a hnapban, a mel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 gondolt vala; s nnepet szerze az Izrel fiainak, s f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trra, hogy jillatot szerez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Isten embere [vers 3.9.21-24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Jdbl Bthelbe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sre, s Jerobom ott llott az oltr mellett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a az oltr ellen az r intse szerint, s monda: Oltr, olt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 egy fi szletik a Dvid hzbl, a kine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is lszen, a ki [2 Kir. 23,15.16.] megldozza rajtad a magas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jait, a kik most te rajta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nek, s emberek csontjait g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rajt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gyanazon napon csud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ondvn: E lszen jegye, hog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 lgyen &lt;ezt&gt;: m az oltr meghasad, s kiomol a hamu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meghallotta a kirly az Isten embernek beszd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tt vala az oltr ellen Bthelben, kinyjt Jerob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l, mondvn: Fogj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r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jtott volt ellene, s nem tudta azt maghoz visszavo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sadt az oltr, s kiomlott a hamu az oltrrl a jel [vers 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elyet tett vala az Isten embere az rnak beszd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 kirly, s monda az Isten emberne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[2 Mz. 8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 te Istenednek, s imdkozz rettem, hogy ismt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oljon az n kez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Isten embere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hajla a kirly keze, s oly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n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 az Isten embernek: Jere haza velem s egyl eb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karlak ajndk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sten embere a kirlynak: Ha a te hzadnak felt nkem ad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22,18.] is, nem mennk el veled, s nem ennm kenyeret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t nem innm e hel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parancsolta az r nk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ltal, mondvn: Ne eg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&gt; kenyeret, vizet se igyl; vissza se trj az ton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d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ms ton, s nem tre meg azon az ton, a melyen Bth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ozk Bthelben egy vn prfta, a kihe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mindazt a dolgot, a melyet aznap az Isten em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olt Bthelben, s a beszdeket, a melyeket szlott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; s elbeszlk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: Mely ton ment e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uta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az tat, a melyen elment volt az Isten embere, a ki Jd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: Nyergeljtek meg nkem a szamarat;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gelk nki a szamarat, felle 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z Isten embere utn, s meg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 cserfa alatt l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Te vagy- amaz Isten embere, a ki Jdbl [vers 2-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: Jere haza velem s egyl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felele: Nem mehetek vissza veled, be sem mehetek veled; nem e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, vizet sem iszom veled e hel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 van nkem az rnak beszdvel parancsolva: Ne [vers 9.] eg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, vizet se igyl ott, s ne trj azon az ton vissza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mennd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z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olyan prfta &lt;vagyok,&gt; mint te, s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 szlott az rnak beszdvel, mondvn: Hozd vi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l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ba, hogy kenyeret egyk s vizet igy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kpen hazud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 azrt vele, s kenyeret e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s vizet 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z asztalnl lnek: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a prftho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hozt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a az Isten embernek, a ki Jd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ezt mondvn: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r: Mivelhogy engedetlen voltl az r szjnak, s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ttad [vers 9.] a parancsolatot, a melyet nked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 v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visszatrtl, s kenyeret ettl s vizet ittl azon a hely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tta vala nked: Ne egyl &lt;ott&gt; kenyeret, vize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l: Nem temettetik [vers 24.30.] a te tested a te atyid sr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evett kenyeret s ivott, megnyergelk a szamarat a prf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visszahoz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ment, egy oroszln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ton, a mely [rsz 20,35.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 Kir. 17,25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 az ton fekszik vala, s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r, mind az oroszln a holttest mellett lla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 arr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 ltk az ton he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stet, s az oroszl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ttest mellett llani; s elmenvn, elbeszlk a vrosban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n prfta [vers 11.] lak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mikor meghallott a prfta, a ki visszahoz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Az Isten embere az, a ki engedetlen volt az r [vers 9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nak; ezrt adta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oroszlnnak, s 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rnak beszde szerint, a melyet szlott vol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mondvn: Nyergeljtek meg nkem a szamar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nyerge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 s megtall a holttestet az tflre vetve, s a szamar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roszlnt a holttest mellett llva. Az oroszln nem evett a holt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amarat sem tpte 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a prfta az Isten embernek holttestt, s feltev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rra, s visszahoz azt, s bemne a vrosba a vn prft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&gt; sirassa s eltem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 a holtat a maga srboltjba, s sir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Ah [Jer. 2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 atymf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eltem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z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mondvn: Ha meghalok, eb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ba temessetek engem is, a melybe az Isten embere temett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mimet tegy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mei m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eteljesedik az, a mit kiltott az rnak beszdvel az oltr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Bthelben van, s a magas helyeken val hzak [vers 2.] ell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Samaria vrosai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g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et utn sem trt meg Jerobom [vers 4-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rl, hanem ismt papokat rendele a np aljbl a magaslatokr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karja vala, azt szentel fel, hogy legyen a magaslatok p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a dolog lett az &lt;oka&gt; a Jerobom hza vtkne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kiirtatsnak [rsz 11,37.38.15,29.30.] s megsemmisttet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egbetegedk Abija, a Jerobom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rob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: Kelj fel most, s vltozta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det, hogy meg ne ismerjk, hogy te vagy Jerobom felesg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 Silba: m ott van Ahija [rsz 11,31.37.] prfta, a ki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 volt, hogy kirlyly leszek e n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y magadhoz tz kenyeret s pogcst, s egy ednyben mz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 hoz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megmondja nked,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a gyerm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kpen cselekedk a Jerobom felesge; s felkszlvn,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lba, s bemne az Ahija hzba. Ahija azonban mr nem ltot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mlyosod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 a vn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monda Ahijnak: m a Jerobom felesge [2 Kir. 6,32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ozzd,&gt; hogy valamit krdj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beteg;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 gy szlj n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ment, msnak tettet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meghallotta Ahi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na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t, a mint az ajt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e, mond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be Jerobom felesge; mirt tetteted mag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e hozzd kemny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gel&gt; kld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mondd meg Jerobomnak: Ezt mondja az r, Izrelnek Ist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n tged e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felmagasztaltalak, s tged fejedel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1,29.30.12,20.] tettelek az n npemen, az Izre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akasztottam [rsz 12,17.19.] az orszgot a Dvid hztl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adtam; te azonban nem voltl olyan, mint az n szolgm, Dvi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te az n parancsolatimat, s a ki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csak azt cselekedvn, a mi kedves az n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gonoszabbul [rsz 12,28-30.] cselekedtl mindazoknl, a ki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oltak; mert elmentl s idegen isteneket csinltl magad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okat, hogy engem haragra ingerelj, s engem htad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27.]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etet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 n veszedelmet hozok a Jerobom hzra, s kiirtom Jerob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[rsz 21,21.] az ebt is, s mind a berekesztettet,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ottat Izrelben, s kihnyom a [rsz 15,29.30.] Jerobom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ait, mikpen a ganjt kihnyjk, mgnem vge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hal a Jerobom &lt;maradkai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vrosban, azt az [rsz 16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ek eszik meg; a ki pedig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l meg, az gi madarak eszik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kelj fel, s menj haza, mert a mint belpsz a vrosba, megh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Izrel sir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eltem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a Jerobom magv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egyed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ettetik el srba, mivel a Jerobom hz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nt, Izrel Istene irnt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talltatott valam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aszt az r magnak kirlyt Izrelben, a ki kigyomllja a Jero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[rsz 15,29.] egy napon. De mit &lt;mondok?&gt; Mr &lt;is tmaszt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i az r az Izrelt, mint a hogy a nd a vzben ide s t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yattatik, s elszakasztja az Izrelt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[2 Kir. 17,23.]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s sztszr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folyv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, mivelhogy Aserkat csinltak magoknak, hogy az Urat ingere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zbe adja az Izrelt a Jerobom bneirt, a ki &lt;maga is&gt; vtke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t is bnbe [rsz 12,30.] ej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szlt a Jerobom felesge, elment s juta Thirs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 belpett, [vers 12.13.] meghalt a gyer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si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gsz Izrel, az rnak beszd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sz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, Ahija prft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nak pedig egyb cselekedetei, mimdon [rsz 13,13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ott s uralkodott, m meg vannak rva az Izrel kirly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melyben uralkodott Jerobom, huszo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lu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uralkodk Ndb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bom pedig, a Salamon fia Jdban uralkodk: Negyven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bom, mikor uralkodni kezdett, s tizenht esztendeig uralko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, abban a vrosban, a melyet az r vlasztott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agnak&gt; az Izrelnek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ott helyhez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9,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aama volt a neve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1,1.] Amm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is gonoszul cseleked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sokkal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in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kkel, a melyekkel vtkeztek, mint 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kal, a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elekedte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ptnek magoknak magaslatokat, [2 Kir. 16,4.] s fara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ket s Aserkat minden magas halmon, s mind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nak frfi [2 Kir. 23,7.] parznk is az orszg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ek a pognyok minden tlatos vtkei [5 Mz. 18,9-12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27.] szerint, a kiket az r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olt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obom 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esztendejben,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1,40.] S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kirly Jeruzslem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 az r hznak kincseit, s a kirly hznak kincs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t, a mi csak elvi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olt; elvitte mind az arany paizsokat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Salamon [rsz 10,16.17.] csinlt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 helyett Robom kirly azutn rzpaizsokat csinltatott, s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jedelmeinek kezbe, a kik a kirly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nlli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hnyszor a kirly bement az r hzba, bevittk az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ismt visszahoztk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bomnak pedig [2 Krn. 12,1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dolgai s minden cselekede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de nem meg vannak- rva a Jda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lyton hadakozs volt Robom s Jerobom [rsz 15,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Rob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; [rsz 11,43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aama volt a nev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monit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s Abij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lett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 kirlynak, [2 Krn. 13,1.2.] a Nbt finak tizennyolcz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 Abija lett a kirly J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om esztendeig uralkodott Jeruzslemben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Maa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bislom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[rsz 14,21-24.] minden bneiben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cselekedett, s nem 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 &lt;olyan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, mint Dvid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azltal Dvidrt adott nki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6.] Jeruzslemben: felmagaszta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s Jeruzsl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Dvid azt cselekedte, a mi kedves volt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vozott azoktl, a melyeket parancsolt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, kivve a Hitteus Uris [2 Sm. 11,2-17.12,9.] d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dakozs volt Robom s Jerob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ja egyb dolgai s minden cselekedetei [2 Krn. 13,2-19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nincsenek- megrva a Jda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kozs volt Abija s Jerob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Abi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vid vros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helyette Asa, [2 Krn. 14,1.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obomnak az Izrel kirlynak a huszadik esztendejben Asa l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Jd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k negyvenegy esztendeig Jeruzslemben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M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eve, az Abislom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sa azt cseleked, a mi kedves volt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vers 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Dvi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veszt [rsz 22,47.] a frfi parznkat az [rsz 14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l; s leront mind a blvnyokat, a melyeket csinltak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vers 2.] Maa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 is megfoszt a kirlynsgtl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iszony blvnyt csinltatott a berekben; s elront As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t, s megget [2 Sm. 5,21.] azt a Kidron pata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 magaslatokat nem [rsz 22,44.] rontottk is le, mgis A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volt az rhoz letnek minden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itte az rnak hzba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aranyat, s az edny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arra szentelte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dakozs volt Asa s Basa, az Izrel kirly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Basa, [2 Krn. 16,1.] az Izrel kirlya Jda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 Rmt, hogy &lt;senkit&gt; ki s be ne bocssson Ashoz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vn Asa mind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a mely megmaradott volt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mind a kirly hznak kinc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d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ke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azt Asa kirly Benhaddnak, Tabrimmon finak, a ki Hczion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Siria kirlynak, a ki Damaskusban lakott, ezt izenvn &lt;nki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m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, az n atym s a te aty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jndko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ked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, bontsd f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det Basval, az Izrel kirlyval, hogy tvozz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nhadd engedelmeskedett Asa kirlynak s elk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it az Izrel vrosai ellen; s bevev Hijont [2 Kir. 15,2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t, s Abel Beth-Maakt, s az egsz Kinnerthot a Nafthali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asa ezt meghallotta, abbahagyta Rma ptst, s la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r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sa kirly egybegyjt az egsz Jdt, senkit ki nem hagyv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ordk Rmnak min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t, mind fjt, a melyekkel Basa p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s pt azokbl Asa kirly Gbt, a Benjmin nemzetsg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nak minden egyb dolgai pedig s egsz uralkodsa [2 Krn. 14,2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it cselekedett, s a vrosok, a melyeket ptett,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ek- megrva a Jda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kivve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nsgben megbetegedett a lb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A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Dvi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[2 Krn. 16,13.14.] vros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saf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 pedig Ndb, a Jerobom fia lett a kirly, Asnak, a Jd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msodik esztendejben; s kt esztendeig uralkodk Izre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j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nak vtkben, [rsz 12,28-33.] a melylyel bnbe ejtette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Basa, az Ahija fia, az Issakh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l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sa Gibbethonnl a Filiszteusok &lt;vros&gt;nl; mert 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Izrel [Jzs. 19,40.44.] Gibbethonnl tboro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16,7. 1 Sm. 24,7.] Basa, Asnak, a jd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harmadik esztendejben, s uralkodk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uralkodni kezdett, levg [rsz 14,10.] Jerobom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pt; egy lelket sem hagyott Jerobom hz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gnem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nak beszde szerint, a melyet megmondott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, a Silbeli Ahija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erobom vtkeirt, a melyekkel vtkezk s az Izrelt is vte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jt; s a bosszantsrt, a melylyel felbosszantotta az Urat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b egyb dolgai pedig s minden cselekedetei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dakozs volt Asa s Basa, az Izrel kirly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nak, a Jdabeli kirlynak harmadik esztendejben lett Basa, az Ah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kirlyly az egsz Izrelen Thirsban, huszonngy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jra a Jerobom t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2,28-33.] vtkben, a melylyel bnbe ejtet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nban az rnak [vers 7.] beszde Jhuhoz, a Hanni fihoz, B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tged felemeltelek a porbl, s fejedelemm tettelek tg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pemen, az Izrelen, te [rsz 15,34.] pedig a Jerobom tjn jr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nbe ejted az n npemet, az Izrelt, hogy engem haragra indts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kk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n elvetem Basa maradka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maradkait, s oly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em a te hzadat, mint Jerobomnak, a Nbt finak [rsz 15,28-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Basa maradk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vrosban [rsz 14,11.] hal meg, azt az eb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ik meg; a ki pedig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lnd meg, azt az gi madarak esz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s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dolgai pedig, [2 Krn. 16,1-5.] s a mit cselekedet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a vajjon nincsenek- megrva az Izrel kirlyainak krni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Ba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[vers 23.] Thir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Ela [vers 8.] uralk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csak azrt [vers 1-4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Jhu prfta, a Ha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ltal Bas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ellen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 ell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cselekedett volt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ragra ind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nek cselekedetei ltal, hogy olyan lesz mint a Jerobom hza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is, mert azt [rsz 15,28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snak, a Jda kirlynak huszonhatodik esztendejben lett kirly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, a Basa fia, az Izrelen Thirsban, k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a Zimri, a szekerek fl rsznek feje,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 Thirsban volt, s az ital miatt igen megrszeged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sa hzban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Thirsban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Zimri, [2 Kir. 9,31.] megver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s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beli kirlynak huszonhetedik esztendejb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rlyly lett s trnjt elfoglalta, kiirt Basa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t minden rokonsgval s bartaival egytt s nem hagyot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egy ebet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eszt ki Zimri a Basa egsz hzt, az rnak beszde szerint,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4.] a melyet Basa ellen szlott Jhu prfta 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sa minden vtkeirt, s El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vtkeir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k s vtekbe ejtettk az Izrelt, haragra indtvn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Ist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ozsu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ak egyb dolgai pedig s minden cselekedetei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nak, a Jdabeli kirlynak huszonhetedik esztendejben,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mri ht napig Thirsban; a np pedig [rsz 15,27.] Gibbeth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ozott, a mely a Filiszteu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hallotta a np a tborban beszlni, hogy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Zim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t meg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: az egsz Izrel azon a napon Omrit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i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t vlaszt kirlyly a tb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onult Omri s az egsz Iz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Gibbethonbl, s megszl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Zimri, [vers 9.] a mikor ltta, hogy a vrost bevettk, bemen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hz palotjba, tzzel magra gyjt a kirlyi hz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rt, a melyekkel vtkezk, gonoszul cselekedvn az r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jrvn a Jerobom tjba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ben, a melyet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vtekbe ejtvn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mrinek egyb dolgai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tse, a melyet cseleked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nincsenek- megrva az Izrelbeli kirlyo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tfel hasonlk az Izrel npe: a np egyik rsze Tibnit, a 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 s azt tette kirlyly, a msik rsze pedig Omrihoz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.] ragaszk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npnek az a rsze, a mely Omrihoz ragaszkodot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vol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np, a mely Tibnit, a Gint f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, s meghalvn Tib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Om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nak, a Jdabeli kirlynak harminczegyedik esztendejben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mri Izrelben tizenkt esztendeig; Thirsban uralkodk ha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vev ron a Samaria hegyt Sm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t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s 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re, s nevez a vrost, a melyet pte, Smernek, [2 Kir. 17,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 urnak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amar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Omri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gonoszsg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d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 Jerobomnak, a Nbt finak minden tj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vtekbe ejt az Izrelt, haragra indtvn az Urat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ozsa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mrinak egyb dolgai pedig s minden cselekedet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cselekedett, vajjon nincsenek- megrva az Izrelbeli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Omr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, s eltemettetk [vers 23.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ban, s uralk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kh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b pedig, az Omri fia uralkodni kezde Izrelen, Asnak, a Jd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harmincznyolczadik esztendejben; s uralkodk Akhb, az Om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Izrelen Samariban huszonk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abbul cselekedk Akhb, az Omri fia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nl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elgedk meg azzal, hogy Jerobomnak, a Nbt finak bn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on, hanem elmne s felesgl vev magnak Jzabelt, Ethbal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onbeli kirlynak [2 Mz. 34,16.] lenyt, s elmenvn, a B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, s meghajt magt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trt emele a Balnak a Bal hzban, [2 Kir. 3,2.10,27.]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ban p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t Akhb Asert is, [rsz 18,19.] s jobban haragra indt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, Izrel Istent, mint az Izrel valamennyi kirly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idejben pt meg a Bthelbeli Hiel [Jzs. 6,26.] Jrikht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nak, Abirmnak &lt;lete&gt; rn vet meg annak fundamento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ik finak, Sgubnak &lt;lete&gt; rn llt fel annak kap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beszde szerint, a melyet szlott volt Jzsu, a Nn fi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Thesbites Ills, a Giled 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khb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Istene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lok, hogy e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sem harmat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8,5.42-45. Jak. 5,17.18.]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 lszen; hanem cs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 innt, s menj napkelet fel, s rejtezzl el a Krith pata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, mely a Jordn fel &lt;foly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takbl lesz nked italod; a hollknak pedig megparancsol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lljanak tged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, s az rnak beszde szerint cselekedk; s elmne s 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th patakja mellett, a mely a Jordn fel &lt;foly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ollk [vers 4. rsz 19,5.] hoztak nki kenyeret s hst re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e, s a patakbl iv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hny nap mlva, hogy kiszradt a patak; mert nem vol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s menj el Sareptba, a mely Sdonhoz tartozik, s lgy 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egparancsoltam ott egy [Luk. 4,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skodjk r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, elmne Sareptba, s mikor a vros kapujhoz rkezett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 volt ott, a ki ft szedegetett, s megszltvn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Hozz, krlek, egy kevs vizet nkem valami edny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az elment, hogy &lt;vizet&gt; hozzon, utna kiltott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krlek, egy falat kenyeret is kez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te Istened, hogy nincs semmi &lt;s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m, csak egy marok lisztecskm van a vkban, s egy kevs olaj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orsban, s most egy kis ft szedegetek, s haza megy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sztem azt magamnak s az n fiamnak, hogy megegyk s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Ills: Ne flj, menj el, cselekedjl a te besz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; de mindazltal nkem sss abb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gy kis pogc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d ide; magadnak s a te fiadnak pedig azutn s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 az r, Izrel Istene, hogy sem a vkabeli liszt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, sem a korsbeli [vers 9.] olaj meg nem kevesl addig, mg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, s az Ills beszde szerint cselekedk, s ev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maz, mind annak hznpe, napo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kabeli liszt nem [2 Kir. 4,2-6.] fogyott el, sem pedig a kors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 nem keveslt meg, az rnak beszde szerint, a melyet szlott 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ek utn, hogy megbetegedk a hz gazdasszonynak fi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sge felette nagy vala, annyira, hogy mr a llekzete is el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Illsnek: Mit vtettem ellened, Istennek embere?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hozzm, hogy eszembe juttassad lnoksgoma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Add ide a te fiad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v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b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v a felhzba, a mely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val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a f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lta az rhoz,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, Istenem, nyomorsgot hoz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re is, a kinl n lakom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borult hromszor a [2 Kir. 4,33-35. Csel. 20,10.] gyermek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iltott az rhoz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, Istenem, trtsd vissz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lel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gatta az r Ills szavt, s megtrt a gyermekbe a ll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vn Ills a gyermeket, a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elhzbl a hzba,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, s monda Ills: Lssad, l a te fi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asszony Illsnek: Most tudtam meg, hogy te Isten em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, s hogy az [vers 14. rsz 18,39.] rnak beszde a te ajka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n, a harma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z rnak bes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hez, mondvn: Menj el, mutasd meg magadat Akhbnak, s [vers 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5.]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d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Ills, hogy megmutassa magt Akhbnak. Nagy hsg vol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6,23.24.] Samar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hb hivat Abdist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. (Ab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tte igen fli vala az [vers 13.] Ur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Jzab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 az r prftit, Abdis szz prftt v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ltalmba,&gt; s rejtette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nknt &lt;egy-egy&gt; barlangba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l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enyrrel s vzz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khb Abdisnak: Menj el az orszgba szern-szerte a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3.] vizek forrsaihoz s a patakokhoz, hogyha valami f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hatnnk, hogy a lova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ket megtarthatnnk letben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nnk a barmoka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pusztu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osztk azrt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n kiki elmenjen. Ak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ment az egyik ton, s Abdis &lt;is&gt; egyedl ment a msik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bdis az ton ment, m Ill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sm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rczra borula s monda: Nem te vagy- az, uram, I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; menj el, mondd meg a te uradnak: m [vers 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 van 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Mit vtettem ellened, hogy a te szolgdat Akhb ke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od adni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a te Istened: nincs sem nemzetsg, sem orszg, a hova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na az n uram, hogy megkeressen tg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zt mondot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itt! az orszgot s a npet megeskdtette, hogy tged csakug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llt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te azt mondod: Menj el, mondd meg a te uradnak: m it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ost elmegy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tged pedig olyan helyre ragad e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, a melyet n nem tudok, s n elmegyek, hogy megmondjam Akhb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nem tall meg, eng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; pedig a te szolgd fl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t gyermek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ottk- meg az n uramnak, mit cselekedtem, mikor Jz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 az r prftit? hogy hogyan rejtettem el az r prf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 frfit [vers 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nknt egy-egy barlangba s tpll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rel s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mgis azt mondod: Menj el s mondd meg a te uradnak: m it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ls;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Ill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Seregeknek Ura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k: e mai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om [vers 1.] magama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Abdis Akhb eleibe, s megjelent ezt nki, s eleibe 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b Ill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a Akhb Illst, monda Akhb nki: Te vagy-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7,1. ms 7,10.11.] meghbort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Nem n hbortottam meg az Izrelt, [rsz 16,30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te s a te atyd hza, azzal, hogy elhagytto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s a Bal utn jr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kldj el, gyjtsd hozzm az egsz Izrelt a Krmel hegy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l ngy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prftjt, s az Asernak [rsz 16,33.] ngy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jt, a kik a Jzabel asztalrl 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Akhb mind az egsz Izrel fiaihoz, s egybegyj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at a Krmel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menvn Ills az egsz sokasghoz, monda: Meddig sntikl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fel? [Jzs. 24,14-16.] Ha az r az Iste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h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az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felelt nki a np csak egy szt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Ills a np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radtam meg [vers 4.] csak egyed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; mg a Bal prfti ngy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n v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atok azrt nknk kt tulkot, 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vlaszszk magoknak az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kot, a melyet vagdaljanak darabokra, s rakjk a fkra; de tze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nek alja; n pedig a msikat ksztem el, a melyet a fkra rak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zet n sem teszek a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vjtok segtsgl a ti istenteknek nevt, s n is segt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om az rnak nevt; s a mely isten tz ltal felel, az az Ist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az egsz sokasg, monda: J le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lls a Bal prftinak: Vlaszsztok el magatoknak az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kot, s ksztstek el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; mert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&lt;vagytok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tok segtsgl a ti istenteknek nevt, de tzet ne tegyetek a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k a tulkot, a melyet nkik adott, s azt elksz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gl hvk a Balnak nevt 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dlig, mondvn: B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 meg minket! D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, sem felel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sntikl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a melyet ksz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r dl lett, elkezd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gnyolni Ills, a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atok hangosabban, hiszen isten! Taln elmlkedik, vagy fl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ton van, vagy taln aluszik, s fels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elkezdtek&gt; hangosan kiabln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uk szerint kse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otvkkal metltk [3 Mz. 19,28.] magokat, mg csak ki nem csordu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dl elmlt, prftlni &lt;kezdtek&gt; egsz az est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ig; de akkor sem lett se sz, se felelet, se meghallgat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Ills az egsz sokasg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n hozz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sokasg, s megpt az r oltrt, a mely leromboltato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lls tizen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[Jzs. 4,5.20.] a Jkb fiai nemzetsg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a szerint, a kiknek az Isten azt mondotta volt: Izrel legyen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2,28.] a te ne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trt pt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nevben, s egy rkot hzott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a melybe kt vka vetni val mag f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kszt a ft, s felvagdal a tulkot, s felrak azt a f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tek meg ngy vedret vzz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tek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ra. Monda ismt: Tegytek ezt mg egyszer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odszor i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k. Monda mg is: Harmadszor is tegytek meg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madszor i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hogy a vz lecsurgott az oltrrl, s mg az [vers 32.] r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 lett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esteli ldozs ideje, oda lpett Ills prft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Uram, brahmnak, Izsknak [2 Mz. 3,6.] s Izrelnek 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dd ismerjk meg e mai napon, hogy te vagy az Isten az Izrel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gy n a te szolgd vagyok, s hogy [vers 19-24.] mindezek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ncsolatodbl cselek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llgass meg engem, Uram, hallgass meg engem, hogy tudja meg e np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, az r vagy az Isten, s te fordtod vissza az </w:t>
      </w:r>
      <w:r>
        <w:rPr>
          <w:rFonts w:eastAsia="Geneva" w:cs="Geneva" w:ascii="Geneva" w:hAnsi="Geneva"/>
          <w:color w:val="FF3333"/>
          <w:sz w:val="24"/>
          <w:szCs w:val="24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lszlla az [vers 24. 3 Mz. 9,24.] r tze, s megems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, a ft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s a port, s felnyalta a vize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okba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zt ltta az egsz sokasg, arczra borult, s monda: Az r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. rsz 17,24.] az Isten! az r az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lls nkik: Fogjtok meg [2 Kir. 10,25-28.] a Bal prft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el ne szaladj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ll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on patakja mell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Ills Akhbnak: Eredj fel, egyl s igyl, mert nagy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sa &lt;hallsz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t Akhb, hogy egyk s igyk. Ills pedig felment a Krmel h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ejre, s leboru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tr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: Menj fel, s nzz a tenger f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arrafel&gt; nzett, s monda: Nincsen semm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Ills:&gt;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] Menj vissza hts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etedttal, monda &lt;a szolga:&gt; m egy ki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e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a tenyere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 a teng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Akkor monda: Menj fel, mon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hbnak: Fogj be s menj le, hogy meg ne ksleljen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, hogy b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ett az g a felleg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vers 1. Jak. 5,18.] lett. Akhb pedig szekrre 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 Jezr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 keze Illsen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ekt, &lt;mg&gt; Akhb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ott el Jezrel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hb [rsz 16,31.] elbeszl Jzabelnek mindazokat, a melyeket 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hogyan [rsz 18,40. 5 Mz. 13,6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mind a prftkat fegyv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 klde Jzabel Illshez, mondvn: Ezt cselekedjk [rsz 2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 az istenek s gy segljenek, ha holnap ilyenkor 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m a te leteddel, mint a hogy &lt;te cselekedtl&gt;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kel mind eg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mikor megrtett, felkelvn elmne, &lt;vigyzvn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Beersebba, [Jzs. 19,1.2.] a mely Jdban volt; s ott h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lmne a pusztba egynapi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elmenvn lele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 a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&lt;hadd&gt; haljon meg, s monda: Elg!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 7,16.] h Uram, vedd el az n lelkemet; mert nem vagyok jobb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m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fekvk s elaluvk a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 ala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ngyal ill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Kelj [rsz 17,4.6.] fel, egy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zett, m fejnl vala egy sz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slt&gt; pogcs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ohr v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vk s ivk, s ismt lefek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angyal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sodszor is s megill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: Ke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egyl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felett val utad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t, s evett s ivott; s mne annak az telnek erej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[2 Mz. 24,18. 2 Mz. 34,28. Mt 4,2.] nap s negyven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az Isten hegyig, Hr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ott egy barlangba, s ott h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bes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monda nki: Mit csinlsz itt I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Nagy bsulsom van az rrt, a Seregek Istenr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tk a 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det az Izrel fiai, a te oltraida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30.] lerontottk, s a te prftidat [rsz 18,4.]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, s csak n egyedl maradtam, s engem is hallra [vers 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ki s llj meg &lt;ezen&gt; a hegyen, az [2 Mz. 33,21-23.]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ott az r volt el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yen val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, a mely a hegyeket megszaggatta s meghasogatt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&lt;de&gt; az r nem [vers 13.] &lt;vala&gt; abban a szl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lett; de az r nem &lt;volt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ban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utn 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de nem [vers 13.] &lt;volt&gt; az r a t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z utn &lt;egy&gt; halk s szeld hang &lt;hallatsz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Ills ezt hallotta, bef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zt palstj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vn, meglla a barlang ajtajban, s m szzat &lt;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zt mond: Mit csinlsz [vers 9.] itt I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Nagy bsulsom van az rrt, a Seregeknek Istenr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 elhagytk a 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det, lerontott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aidat, s a te prftid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fegyverrel, s n egy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tam, s engem is hallra ker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i: Menj el, trj vissza a te utadon a puszt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askusba, s mikor oda jutndasz, kenjed kirlyly [2 Kir. 8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elt Siri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hut, [2 Kir. 9,2.3.6.] a Nimsi fit kenjed kirlyly Izrel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zeust, az Abelmholabeli Sft fit pedig kenjed prftv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a ki megmenekedik Hazel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[2 Kir. 9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.] Jhu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meg, s a ki megmenekedik a Jhu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Eli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hagyok Izrelben htezer embert: [Rm. 11,4.] minden trdet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hajolt a Balnak, s minden ajkat, mely meg nem cskolt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onnt, megtall Elizeust, a Sft fit, a mint szn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j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a tizenkettedikkel volt; s 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n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stjt re [vers 16.] 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Ills utn futott, s monda: Krlek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oljam meg az n atymat s az n anymat, s azutn [Luk. 9,6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l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enj, trj vissza; mert mit cselekedtem ten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utn egy p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evg az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hez val szerszmokbl &lt;tzet rakvn,&gt; meg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zok hs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ad, s evnek; s felkelvn, elmne Ills utn, s szolg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nhadd, Siria kirl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egsz seregt, s harminc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s &lt;nagyon sok&gt; l s szekr, s felmne s megsz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t, s ostromolni &lt;kezdte&gt;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khbhoz, az Izrel kirlyhoz a vros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izen nki: Azt mondja Benhadd: A te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 aranya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m, a te felesgeid is s a te szp fiaid is az eny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z Izrel kirlya, s monda: A mint megmondottad uram,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d vagyok mindenekkel, a melyeket b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rvn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, mondnak: Azt mondja Benhadd: Miutn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s azt izentem, hogy a te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s aranyadat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det s fiaidat add nk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olnap ilyen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szolgimat hozzd, s felkutat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zadat, s a te szolgid hzait; s kezekhez veszik, a mi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elh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gybehv az Izrel kirlya mind az orszg vneit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eszetekbe, s lsstok meg, minem gonosz szndkkal van 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ozz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n felesgeimrt s gyermekeimr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omrt, s meg nem tagadta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 vnek mindnyjan, s az egsz np: Ne engedj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jt be ne teljest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 Benhad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nek: Mondjtok meg az n uram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nak: Mindazokat, a mely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zentl a te szolg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elekszem, de ezt a dolgot nem tehetem meg. gy elmenv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k nki a vla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ozz klde Benhadd, s monda: gy cselekedjenek velem az ist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segljenek, hogy Samarinak minden pora sem elg, hogy a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indeniknek csak egy-egy marokkal is jus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z Izrel kirlya, mondvn: Mondjtok meg &lt;nki&gt;: Ne krke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a ki fegyver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, mint a ki mr leveti a fegyv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vn pedig ezt a vlaszt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ott a kirlyokk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okban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: Vegy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vros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gy prfta mne Akhbhoz, az Izrel kirlyhoz, a ki ezt m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: Avagy nem lttad- mindezt a nagy sokasgot: m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kezedbe adom azt, hogy megtudjad, hogy n vagyok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khb: Ki lta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: Azt mondja az r: A tartom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nek ifjai ltal. Akkor monda &lt;Akhb:&gt; Ki kezdje meg a harcz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: 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 azrt a tartomnyok fejedelmeinek ifjai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zharminczketten voltak; ezekutn megszmll mind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is minden npt, ht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dlben. Benhadd pedig ott ivott a kirlyokk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okban, s lerszeged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rminczkt kirly, a ki segt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artomnyok fejedelmeinek ifjai vonultak ki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Ben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lklde, s megmondottk nki, ezt mondvn: Valami frfi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amari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Akr bkessg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ki, fogj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evenen;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adal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ki, fogj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ev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kivonultak a vrosbl a tartomnyok fejedelmeinek ifjai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, a mely [vers 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vgni kezdte azt, a ki elje kerlt, s elfutot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beliek, az Izrel pedig kerg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futott maga Benh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 kirlya &lt;is&gt; lovon a lovagokk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 kivonult az Izrel kirlya, s [vers 13.] megver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gokat, mind a szekereket, s megver a Siriabelieket nagy csap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az Izrel kirlyhoz &lt;egy&gt; prfta, s ezt mond nki: Menj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 magad, s vedd eszedbe s lsd meg, mit kell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ned, mer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 &lt;ismt&gt;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iria kirlya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iriabeli [1 Kir. 11,23-25.] kirly szolgi pedig mondnak nki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nek isten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k, az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le bennnket; de vv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me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skon, s megltod, ha le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dd ezt: Kldd el a kirlyokat, mindeniket a maga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ts hadnagyokat hely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vezz magadnak olyan sereget, mint az volt, a melyet elvesztet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yan lovakat s szekereket, mint amazok voltak; s vvjunk me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kon, s megltod, ha le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ge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oknak, s akkpen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mult, rendbeszedte Benhadd a Siriabeli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fekbe, hogy hadakozzk az Izre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Izrel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mlltattak s ellttattak lelemmel,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] s eleikbe mennek azoknak. Tborba szllvn pedig az Izrel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hoz kpest olyanok &lt;voltak,&gt; mint kt kicsiny kecskenyjacska;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riabeliek [vers 10.25.29.30.] ellep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pedig egy Isten embere, s szla az Izrel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zt mondja az r: Azrt mert a Siriabeliek azt mondott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 hegyeknek Istene az [vers 23. 2 Kir. 19,28.35.] r, s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nek Istene is: mindezt a nagy sokasgot a te kezedbe ado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jte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tboroztak egszen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mben hetednapig. A hetedik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, s az Izrel fiai levgtak [vers 27.] a Siri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nap szzezer gyalog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elmenekltek Afek vrosba; de a falak rszakad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ott huszonktezer emberre, s Benhadd is elfutott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yongott a vrosban [vers 10.] kamarrl-kama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: m hallottuk, hogy az Izrel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 kegyelmes kirlyok, azrt h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nk zskokba, s vess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t a mi nyakunkba, s menjnk ki az Izrel kirlyhoz,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 hagyja a te lelk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sko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t [vers 3.10.] vetnek nyakok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 Izrel kirlyhoz, s mondnak: A te szolgd, Benhadd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: Hagyd letben krlek, az n lelkeme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e mg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rfiak j jelnek vettk azt, s gyorsan megragadtk a 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A te atydfia Benhadd &lt;l&gt;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enjetek, s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Benhadd, s fell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A vrosokat, a melyeket elvett volt az n aty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tl, azokat visszaadom, s csinlj magadnak utczkat Damasku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z n atym csinlt volt Samariban; n ezz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sel bocs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tg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le, s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rfi pedig a prft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: Verj meg engem krlek; de ez nem 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ve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: Azrt, mert nem engedtl az r szavnak: m mihe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elmgy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ged az oroszln. [rsz 13,21.2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gy oroszl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a azutn ms frfiat, a kinek monda: Krlek, verj meg eng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az annyira, hogy megsebes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 prfta, s az tflen a kirly el lla s elvltoz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t szemeit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rra ment el a kirly, kilta a kirlyhoz, s monda: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 kiment volt a hadba, s m egy frf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hoza n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frfit, s monda: rizd meg ezt a frfit; ha elszaladnd, meg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nod rette, vagy egy tlentom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ize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alatt a te szolgdnak itt s amott dolga volt, az &lt;az ember&gt;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Izrel kirlya: Az a te tleted; 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jrt elvev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ism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, hogy a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Ezt mondja az r: Mert elbocstottad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r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n hallra szntam, azrt lelked [vers 34. rsz 22,37.] l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rt, s nped n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zhoz mne az Izrel kirlya szomor s megbsult szvvel, s 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ezek utn, hogy a Jezrelbeli Nbtnak 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zrelben, Akhbnak, [rsz 18,46.] Samaria kirlynak a hza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khb Nbtnak, mondvn: Add nkem a 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hogy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mnyes kertem;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n hzamhoz, s nked rette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ok annl, vagy ha nked tetszik, pnzl adom meg az 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Nbt Akhbnak: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n, hogy [3 Mz. 25,23. 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,7.] nked adjam az n atyimtl mar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aza mne Akhb nagy bnattal s haraggal a beszd miat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nki a Jezrelbeli Nbt, mondvn: Nem adom nke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mtl mar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; s lefek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a, s arczt &lt;a 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&gt; fordt, s nem evk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n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0. rsz 19,2.] felesge Jzabel,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hborodott meg a te szved, s kenyeret nem esz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Mert ama Jezrelbeli Nbttal beszltem, s azt mo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: Add nkem a 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pnzrt, vagy ha inkbb tetszik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ok nked rett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pedig&gt; azt mondta: Nem adom nke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 Jzab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: Te brod- most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t? Kelj fel, egyl kenyeret, s a te szv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nked adom a Jezrelbeli Nb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elet rt Akhb nevvel, a melyet megpecst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jv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 azt a levelet a vnekne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, a kik Nbtta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 lak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evlben ezt rta, mondvn: Hirdesse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tes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ot a np l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essetek vele szembe kt istentelen embert, a kik tanbizony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, [5 Mz. 17,6.19,15.] mondvn: Megszidalmazta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 s a kirlyt. Azutn vigytek ki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kkpen cselekednek a vne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tak, a mint Jzabel nkik megparancsolta, s a mint a lev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ta, a melyet nki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irdetnek, s ltetk Nbtot a np 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utn kt istentelen ember, s lelt vele szem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bizonysgot tettek ez istentelen emberek Nbt ellen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egszidalmazta Nbt az Istent s a kirlyt. Kiviv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bl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,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izenk Jzabelnek, mondvn: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tett [vers 10. 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0.30-36.] Nbt, s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hallotta Jzabel, ho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tett Nbt s megh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Jzabel Akhbnak: Kelj fel s foglald el a Jezrelbeli N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a melyet nem akart nked pnzrt oda adni; mert nem l N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hallotta Akhb, hogy Nbt meghalt, felkelt Akhb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njen a Jezrelbeli Nb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, s azt elfogla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az r Thesbites [rsz 18,46.19,2.] Ill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s menj Akhbnak, az Izrelbeli kirlynak eleibe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mariban lakik, m ott van a Nb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n, a melybe lemen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elfoglal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j nki, ezt mondvn: gy szl az r: Nemde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d- s nem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foglaltad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j nki, mondvn: Ezt mondja az r: Ugyan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, a hol felnyaltk az ebek Nbt vrt, ebek [rsz 22,38. 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0.] nyaljk fel a te vrede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khb Illsnek: &lt;Megint&gt; rm talltl [rsz 18,17.19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Rd talltam; mert te magada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d, hogy gonoszsgot cselekedjl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&lt;azt mondja az r:&gt; Veszedelmet hozok red, s elveszt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aidat, s kigyomllom [2 Kir. 9,7-10.30-36.] Akhbnak mg az 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s a berekesztettet s az elhagyatottat Izrel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n teszem a te hzadat, mint Jerobomnak, [rsz 15,29.] a N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hzt, s mint Basnak, [rsz 16,11-13.] az Ahija finak h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a mirt haragra ingerlettl engem, s a mirt bnbe ejtett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zab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szla az r, mondvn: Az ebek [2 Kir. 9,30-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ik meg Jzabelt Je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a ki Akhb hzbl a vrosban hal meg, az ebek [rsz 14,11. 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4-26.] eszik meg; azt pedig, a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hal meg, az gi mada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ert&gt; bizonyra nem volt Akhbnak mssa, a ki magt arra adta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csak [vers 20.] gonoszsgot cselekedj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Jzabel [vers 10. rsz 16,30.3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gen tlatos dolgot cseleked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 a blvnyokat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mint cselekednek az Emoreusok, a kiket az r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meghallotta Akhb e beszdeket, [Ezsdr. 9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gg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a zs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, s nagy alzatossggal j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Thesbites Ill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ttad-, hogy Akhb hogyan megalzta mag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? Mivelhogy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lzta mag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nem hozom re a veszedelmet az [vers 21. 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4-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, &lt;hanem&gt; &lt;csak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idejben hozom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folyt gy, hogy nem volt hadakozs a Siriabeli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harmadik [2 Krn. 18,1.2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lmne Josaft,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az Izrel kirly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Izrel kirly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Nem tudjtok-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oth [Jzs. 21,38.] Giled a min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hallgatunk s nem vesz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zt Siria kirly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osaftnak: [2 Krn. 18,3.]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- velem e hadba Rm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 ellen? Felele Josaft az Izrel kirlynak: gy n, mint te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pem, mint a te nped; gy az n lovaim, mint a te lov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osaft az Izrel kirlynak: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mg m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[2 Kir. 3,11.]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 az Izrel kirlya a prftk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ngyszz fr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Elmenjek- Rmoth Giled ellen hadba, vagy elhagyj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Menj fel; mert az r kezbe adja azt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osaft: Nincs itt m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prftja az rnak, hogy attl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dhatn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zrel kirlya Josaftnak: Mg van egy frfi, a ki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rdhetjk az Urat, Mikes, a Jemla fia; de 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oha&gt;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em [rsz 21,20.] jt, hanem mindig csak ross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osaft: Ne beszljen gy a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a az Izrel kirlya egy udvariszolgt, s monda: Hvd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ar Mikest, a Jemla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lt az Izrel kirlya [2 Krn. 18,9.] s Josaft, Jda kirl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n, mindenik a maga trnusn Samaria kapu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gen, s a prftk mind o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dkis, a Knana fia, vasszarvakat ksztett, s monda: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: Ezekk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ed a Siriabelieket, mg meg nem emsz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rftk is mindnyjan ekkp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, mondvn: Menj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oth Giled ellen, s j szerencsd lesz; mert azt az r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pedig, a ki elment volt, hogy elhvja Mikest, szla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 a prftk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attal j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a kirly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, krlek, te is gy, min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gy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s pedig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&lt;csak&gt; azt fogom mondani, a mit az [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2,38.24,13.] r mondnd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kirlyhoz ment, monda nki a kirly: Mikes! elmenj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oth Giled ellen hadba, vagy elhagyjuk?  pedig monda nki: Menj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j szerencsvel; az r kezbe adja &lt;azt&gt;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kirly: Mg hnyszor knyszertselek tged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 26,63-65.] igaznl egyebet ne mondj nkem az r ne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Ltm az egsz Izrelt sztszledve a hegyeke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at, a melyeknek nincsen psztoru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Nincsen ez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? Trjen vissza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bk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zrel kirlya Josaftnak: Nemde nem megmondottam-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8.] hogy &lt;soha&gt; jt nkem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&lt;csak &gt;ross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Mikes:&gt; Azrt halld meg most az r beszdt: Ltm az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0.] Ur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iben lni, s az egsz mennyei sereg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al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llette l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Kicsoda csalja meg Akhbot, hogy felmenjen, s elves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oth Giledn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 egyet, ki mst szl vala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[Jb. 1,6.] llek, a ki az r eleibe lla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karom megcsal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Az r pedig monda nki: Mik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: Kimegyek s [Jel. 16,14.] hazug llek lesz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inak szjban. Akkor monda &lt;az r:&gt; Csald meg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meg; me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 s cselekedjl 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r a hazugsgnak lelkt adta mindezeknek a te prft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a; s az r szlott veszedelmes dolgot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odalpett Sdkis, a Knana fia, s arczul [Jn. 18,22.] csap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est, monda: Hogyan? Eltvozott volna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z rnak lelk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nked szla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ikes: m megltod azon a napon, a mikor az egyik kamar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 kamarba mgy be, [rsz 20,30.] hogy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kirlya pedig monda: Fogjad Mikest, s vidd vi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hoz, a vros fejedelmhez, s Joshoz, a kirly fi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ad: Ezt mondja a kirly: Vesstek ez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ll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yomorsg kenyervel s a nyomorsg vizvel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gel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Mikes: Ha bkessggel trsz vissza, [vers 17.20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1.22.] nem az r szlott n ltalam. Azutn monda: Halljtok ez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onult az Izrel kirlya, s Josaft, a Jda kirlya Rmoth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zrel kirlya Josaftnak: Megvltoztatom [vers 17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mat, s gy megyek a viadalra, t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l fel ruhd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ltoztat ruhjt az Izrel kirlya, s gy mne a viad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 kirlya pedig megparancs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 harminc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nek, mondvn: Ne vvjatok se kicsinynyel, se nagygyal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csak az Izrel kirlya ellen vv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meglttk a szekerek fejedelmei Josaftot, mondnak: Nyi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Izrel kirlya; s re rohanvn vvnak ellene. De Jos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lkezdett&gt; kil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k a szekerek fejedelmei, hogy nem az Izrel kirl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hagy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ember pedig &lt;csak gy&gt; tallomra ki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vt, s tal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irlyt [vers 23.28.] a pnczl s a kapo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csisnak: Fordulj meg s vigy ki engem a tborbl, mert megsebesl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 min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lett azon a napon, s a kir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ben llott a Siriabeliek ellen, s meghalt este &lt;fel,&gt; s a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zekrbe csorg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iltk napnyugotkor a tborban, mondvn: Minden ember &lt;men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a&gt; a maga vrosba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 a kirly s visszavitetvn Samariba, eltemetk a kir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os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t a Samaria mellett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ban: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9.] ebek nyal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, s parznk 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 ott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szerint, a melyet szlo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bnak egyb dolgai pedig s minden cselekedetei, az elefntcson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tetett hz, s mind a vrosok, a melyeket ptett, vajjon nincse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va az Izrel kirlyainak 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Akh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; s uralk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fia, Akhz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saft, az Asa fia lett kirlyly Jdban, Akhbnak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negyedi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saft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uralkodni kezd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ig uralkodott Jeruzslemben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Azuba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, Silhi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 As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minden tjban, s abbl ki nem tre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vn, a mi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a magaslatokat [rsz 15,14. 2 Krn. 20,33.] nem romboltk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 mg ldozot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ezett a magaslat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kessgben lt Josaft az Izrel kirly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aftnak egyb dolgai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, a melylyel cseleked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lyel hadakozott, vajjon nincsenek- megrva a Jda kirly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ika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 [rsz 15,12.] parznkat is, a kik mg megmaradtak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, Asnak id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zte az orsz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em volt kirly Edomban, hanem csak [2 Sm. 8,14.] hely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saft Trsis hajkat csinltatott, hogy aranyrt mennnek Ofir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mehettek el; mert [2 Krn. 20,37.] a ha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6.] Esiongb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 Akhzia, az Akhb fia, Josaftnak: Hadd menjenek e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m a te szolgiddal e hajkon; de Josaft nem [vers 49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37.] a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Josaf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;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Dvidnak vrosban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Jrm, uralkodk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zia pedig, az Akhb fia kezde uralkodni Izrelen Samar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aftnak, a Jda kirlynak tizenhetedik esztendejben, s ural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 k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jr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tjn, s Jerobomnak, [rsz 15,29.30.] a Nbt finak tj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bnbe ejt az Izr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la a Balnak, [rsz 16,31.] s azt imd s haragra ind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Izrel Istent, mint a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