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25Prd.;A P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KTOR SALAMON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prdiktornak, Dvid [1 Krn. 22,9.10.] finak, Jeruzslem [vers 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irlynak beszd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lette nagy [vers 14. rsz 2,1-27.] hibavalsg, a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diktor; felette nagy hibavalsg! Minden hibaval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csoda haszna van az embernek minde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unkjban, melylyel munklk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nap ala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gyik nemzetsg elmegy, s a msik elj</w:t>
      </w:r>
      <w:r>
        <w:rPr>
          <w:rFonts w:eastAsia="Geneva" w:cs="Geneva" w:ascii="Geneva" w:hAnsi="Geneva"/>
          <w:color w:val="FF3333"/>
          <w:sz w:val="24"/>
          <w:szCs w:val="24"/>
        </w:rPr>
        <w:t>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pedig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ap [Zsolt. 19,6.7.] feltmad, s elnyugszik a nap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t, a h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mt&gt; felt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et dlre, s tmegy szak fel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siet a szl, s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ingshez visszatr a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olyvz siet a tengerbe; mindazltal a tenger mgis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ik: akrmicsoda helyre a folyvizek siessenek, ugyanazon hel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nek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dolgok &lt;mint&gt; fradoznak, senki ki nem mondhatja; nem elged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szem [Pld. 27,20.] ltvn, sem be nem teljesednk hallsv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volt, ugyanaz, a mi ezutn is lesz, s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ugyanaz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utn 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; s semmi nincs j dolog a nap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valami, a m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ondjk: nzd ezt, j ez; rgen volt mr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, melyek m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emlkeze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zonkpen az utols dolgokrl is,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nem lesz emlkezet azoknl, a kik azutn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rdiktor, kirlya [vers 1.] voltam Izrelnek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m az n elmmet mindazok vizsglsra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n [1 Kir. 4,30-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tudakozsra, melyek lesznek az g alatt. Ez gonosz hiba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lalatossg, melyet adott Isten az emberek fiainak, hogy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m minden dolgokat, melyek lesznek a nap alatt, s m [vers 2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1-27.] minden csak hibavalsg, s a llekn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yenetlen meg nem egyenes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 fogyatkozs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ll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tam az n elmmmel, mondvn: m, n nagygy lettem, s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t mindazok felett, a kik [1 Kir. 4,31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oltak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n, s az n elm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 ltot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s tudomny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tam annakfelette az n elmme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tudsra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lensgnek [rsz 2,4.] s bolondsgnak megtudsra. Megtud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is a llek [rsz 2,1.]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nek sokasgban sok bsuls van, s vala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bti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 az n szvemben: no, megprbllak tged a vgan val laks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sd meg, mi a j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az is hibaval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evet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om: bolondsg! a vgassgrl pedig: mit hasznl a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gezm az n szvemben, hogy boritalra adom magamat, (pedig szv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)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m ezt a bolondsgot, mgnem megl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emberek fiainak mi volna j, a mit cselekedjenek az g alat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apjainak szm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nagy dolgokat cselekedtem; ptk magamnak hzakat; lt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m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k magamnak kerteket s kessgre val kerteket, s lt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indenfle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k magamnak vz&lt;tart&gt; tavakat, hogy azokb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m a f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jad erd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k szolgkat s szolglkat, hzamnl nevekedett szolgim is vo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 s apr barmoknak nyjaival 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l brtam mindazokn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voltak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[1 Kir. 10,23.24.]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jtk magamnak [1 Kir. 10,27.]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1 Kir. 10,14.] s arany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rlyok drgasgait s tartomnyokat; szerzk magamnak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at s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sszonyokat, s az emberek fiaina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t s asszo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gy levk s megnevekedm mindazok felett, a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o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n; az 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m is helyn [1 Kir. 4,30.]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t kivnnak vala az n szemeim: meg nem fogtam azoktl, meg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tattam az n szvemet semmi vgassgtl, hanem az n sz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ett minden n munkm&lt;mal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k&gt;ban; mivelhogy ez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szem minden n [vers 2. rsz 3,12.22.] munki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kintk minden dolgaimra, melyeket cselekedtek vala az n kezei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munkmra, mit fradsggal vgeztem vala; s m, az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bavalsg s a llekn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me, s nincsen annak semmi haszn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 al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fordulk n, hogy lss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s [vers 4. rsz 1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sgot s esztelensget, az az hogy mit &lt;cselekesz&gt;nek az ember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 kirly ut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ek: azt, a mit rgen cseleke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, hogy hasznosb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a bolondsgnl, mikpen hasznos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 a settsg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ek szemei &lt;vannak&gt; a fejben; a bolond pedig settben jr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 n megismerm, hogy ugyanazon egy v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sz [vers 17.18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,11.] mindez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ondm az n elmmben: bolondnak llapotja szerint les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vers 17. Zsolt. 49,17.] llapotom is, mirt valk teht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bb? s mondk az n elmmben: ez is hibaval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lesz emlkezete sem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nek, sem a bolondna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mr mind elfelejtetnek: s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, azonkpen meghal a bolon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 az letet; mert gonosznak ltszk nkem a dolog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ik a nap alatt; mert mindez hibavalsg, s a llekn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 n minden munkmat is, [vers 5-9.] melyet munklkodom a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; mivelhogy el kell hagynom azt oly embernek, a ki n utnam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 tudja, h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lesz- vagy bolond? s &lt;mgis&gt; uralkodi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mon, a mit cselekedtem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n szerzettem a nap alatt! E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elfordulk n, megfogvn remny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n szveme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lyel munkldtam a nap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van oly ember, a kinek munkja &lt;elvgeztetett&gt;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nyal s j kimenetellel; s oly embernek adja a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bban semmit sem munklkodott. Ez is hibavalsg s nagy gono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csoda marad meg az embernek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bl s elmj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hatatlan fradozsbl, melyly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dott a nap ala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ott minden napja bnat, s bsul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alatossga, mg jj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nyugod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je. Ez is hibaval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csak e j is az embernek hatalmban, hogy egyk, igyk,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 lakozz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g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bl;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lttam n, hogy az Istennek kez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csoda ehetnk [vers 9.10.] s lhetn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re raj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embernek, a ki j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dott &lt;Isten&gt;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udomny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pedig adott foglalatossgo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jtsre s az egybehordsra, hogy adja annak, a ki j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. Ez is hibavalsg s az elmn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nek rendelt ideje &lt;van&gt;, s ideje &lt;van&gt; az g alat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e &lt;van&gt; a szletsnek s ideje a meghalsnak; ideje az ltets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e annak kiszaggatsnak, a mi ltet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e &lt;van&gt;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s ideje a meggygytsnak; ideje a ront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deje az pt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e &lt;van&gt; a srsnak s ideje a nevetsnek; ideje a jajgats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e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del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e &lt;van&gt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 elhnysnak s idej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egybegyjts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getsnek s idej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ge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eltvoz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e &lt;van&gt; a keressnek s ideje a vesztsnek; ideje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e az eldob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e &lt;van&gt; a szakgatsnak s ideje a megvarrsnak; ideje a hallgat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deje a szl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e &lt;van&gt; a szeretsnek s ideje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; ideje a hadakoz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deje a bkes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haszna van a munksnak abban, a mi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kod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m a foglalatossgot, melyet adott Isten az emberek fiai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dozzanak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szpen csin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, e vilgot is adta az &lt;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elmjbe, csakhogy gy, hogy az ember meg nem foghatja &lt;mindazt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ot, a mit az Isten cselekszik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mindv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tem, hogy nem tehetnek jobbat, mint hogy [rsz 2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 &lt;kiki,&gt; s hogy &lt;a maga&gt; javt cselekedje [rsz 12,15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g az is, hogy az ember eszik s iszik, s jl 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bl, az Istennek ajnd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, hogy valamit Isten cselekszik, az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ahhoz ninc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i s abbl nincs mit elvenni; s az Isten ezt a vgre mveli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 retteg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&lt;most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ik, rgen megvan, s a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, immr meg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 visszahozza, a mi elm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m annakfelette a nap alatt, hogy az tletnek helyn hamiss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sgnak helyn latorsg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magamban: az igazat s a hamisat megtli az Isten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&lt;ember&gt; akaratjnak ideje van, s minden dolo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k azrt magamban: az emberek fiai miatt &lt;van ez gy&gt;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ogas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Isten, s hogy meglss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okban vv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talan llatok&lt;hoz hasonl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ek fiainak vge hasonl az oktalan llatnak vghez, s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 azoknak; a mint meghal egyik, [vers 20. rsz 2,17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,11-13.] gy meghal a msik is, s ugyanazon egy lle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ben; s az embernek nagyobb mltsga nincs az ok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oknl, mert minden hibaval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 ugyanazon egy helyre megy; mindenik a [1 Mz. 1,24.2,7.3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bl val, s mindenik porr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kicsoda vette eszbe az ember lelkt, hogy felmegy-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ktalan llat lelkt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l megy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gy lttam, hogy semmi sincs jobb, mint hogy az [vers 12.]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ban, mivelhogy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 &lt;e vilgban:&g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hozh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&lt;vissza,&gt; hogy lssa, mi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zont ltm n mind a nyomorgatsokat, a melyek a nap ala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&lt;nyilvn van&gt; azoknak, a kik nyomorgattatna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hullat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asztaljok nincs nkik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nyomorgatknak k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ttelt &lt;szenvednek&gt;, s vgasztaljuk nincs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icsrm n a megholtakat, a kik mr meghaltak vala,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mg l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 boldogabbnak azt, a ki mg nem lett, a ki nem l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a gonosz dolgot, a mely a nap ala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m n, hogy minden dolgt s minden gyes cselekedett az embe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bartja irnt val irg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rendeli;&gt; annakokrt e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sg s llek-fjdal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 egybekapcsolja [Pld. 21,25.] a kezeit, s megemszti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egy teljes marok nyugalommal, mint mind a kt maroknak teljes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munkval s lelk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e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ont ltk a nap alatt &lt;ms&gt; hibaval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&lt;oly ember&gt;, a ki egymaga van s nincs &lt;vele&gt; msik, sem fia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 nincs; mindazltal nincs vge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dsgna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 is meg nem elgszik gazdagsggal, &lt;hogy azt mondan:&gt; vajjon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kodom, hogy az n lelkemet &lt;minden&gt; jtl megfosztom?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9,7.] Ez is hibavalsg s gonosz foglalatos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kal jobban van dolga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hogynem az egynek; mert azoknak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almo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o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elesnek is, az egyik felemeli a trst. Jaj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valnak, ha elesik, s nincsen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emel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egytt feksznek is ketten, megmelegszenek; az egyedlval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mdon melegedhetik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egyiket megtmadja is valaki, ketten ellene llhatnak annak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ma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 nem hamar szakad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d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gyermek a vn s bolond kirlynl, a 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vedi el az int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&lt;az&gt; a fogsgbl &lt;is&gt; uralkodsra megy, holott &lt;ennek&gt; orsz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sgben szl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am a nap alatt jr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msodik gyermek mellett;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nnak helyre lp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&gt; az egsz sokasgnak nincs vge, mindazoknak, a kik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; mindazltal az utnok valk mr semmit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 is hibavalsg s lelk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meg lbaidat, mikor az Istennek hzhoz mgy, mert hallg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e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ned jobb, hogynem a bolondok mdja szerint ldozatot ad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ek nem tudjk, hogy gonoszt cselek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gyorsalkodjl a te szddal, s a te elmd ne siessen valamit sz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mert az Isten mennyben van, te pedig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 6,7.] te beszded kevs le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lom szok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i a sok foglalatossgbl; s a sok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19.] besz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olond bes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Istennek fogadst tssz, ne halogasd annak [5 Mz. 23,21.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dst; mert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 bolondokban. A mit fogad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ljests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hogy ne fogadj, hogynem mint fogadj s ne teljests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engedd a te szdnak, hogy bn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ze testedet, s ne mond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[2 Mz. 26,20.21.] hogy tv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esett&gt; ez;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 te beszded miatt fel ne hborodjk, s el ne veszesse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dnek munk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sok lomban a hibavalsg is s a beszd is sok; hanem az 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 szegnyeknek nyomorttatst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s igaz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ttatst ltod a tartomnyban: ne csudlkozzl e dolgon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gyik&gt;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 vigyz a &lt;msik&gt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,14.15.]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felett &lt;mg&gt;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rendek &lt;van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rszg haszna pedig mindenekfele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mvelst &lt;ked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gt;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ereti a pnzt, nem telik be pnzzel, s a ki szereti a soka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nem telik be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emmel. Ez is hibaval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megszaporodik a jszg, megszaporodnak annak meg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is;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a van azrt benne urnak, hanem hogy csak re nz szemeiv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 az lom a munksnak, akr sokat, akr keveset egyk; a gazda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e nem hagy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vers 10. Jb 20,22.] alu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gonosz nyavalya, a melyet lttam a nap alatt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re tartott gazdag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is az a gazdagsg elvsz valami szerencstlen eset miatt, s ha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tett nki, annak kezben nem lesz sem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nak 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ztelen [Jb 1,21. 1 Tim. 6,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olt. 49,18.] megy ismt el, a min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: s semmit nem vesz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rt, a mit kezben elvi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ez is gonosz nyavalya, hogy a min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pen megy el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a van nki abban, hogy a szlnek munklkodo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letben a settben evett, sokszori harag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sggel s bsulss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rt a j, a melyet n lttam, hogy szp dolog enni s inni, s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bl, a melylyel frasztotta magt a nap alat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 napjainak szma szerint, a melyeket adott nki az Isten; mer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5. rsz 3,13.] rs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ly embernek adott Isten gazdagsgot s kincseket, s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ngedte, hogy egyk abb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t elvegy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nak: ez az Istennek ajndk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sokat emlkezik meg &lt;az ilyen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 napjainak &lt;szmrl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 az Isten kedv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egy gonosz, a melyet lttam a nap alatt, s nagy &lt;baj&gt; a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valakinek az Isten d gazdagsgot s kincseket s tisztessg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nlkl nem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, valamit kivnhat lelknek, s az Ist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i nki, hogy ljen azzal, hanem ms ember l azzal: ez hibaval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onosz nyaval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szz gyermeket szl is valaki, s sok esztendeig l, gy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nek napja sok, 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e a jval meg nem elgszik,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9.20. Jer. 22,19.] nem lesz temetse nki: azt mondom, hogy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l az idtlen gyerm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ibavalsgr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ettsgben [rsz 5,17.] megy 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tsggel fedeztetik be n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ot sem [Jb 3,16.] ltta s nem ismerte; tr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nnek llapot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nem am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ktezer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 volna is, s a jval nem lt: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egy helyre [Zsolt. 89,49. Zsid. 9,27.] megy- min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nek minden munkja szjrt van; mindazlt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sga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e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ben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a bolondtl, s miben a szegny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rni tu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, a mit ember szemmel lt, hogynem a llek kivnsga; e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bavalsg s a llekn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 van, rgen radatott nevezete, s bizonyos dolog, hogy mi les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, s nem [Jb 9,2.3.14.19.32.] perlekedhetik azzal, a ki hatalma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n sok beszd, a mely a hibavalsgot szaportja; s mi hasz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z embernek &lt;abban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csoda tudhatja, mi legyen az embernek j e vilgo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 lete napjainak szma szerint, a melyeket mintegy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4,4.] rnyk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el? Kicsoda az, a ki megmondhatn az embernek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a nap ala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 j hr [Pld. 22,1.] a drga kenetnl; s a hallnak napja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tsnek napj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 siralmas hzhoz menni, hogynem a lakodalomnak hzhoz men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minden embernek ez a vge, s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megemlkezik ar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 szomorsg a nevetsnl; mert az orcznak szomorsga [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0.11.] ltal jobb lesz a sz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 elmje a siralmas hzban &lt;van&gt;, a bolondoknak pedig elm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gassgnak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ek dorglst [Zsolt. 141,5.] hallani, hogynem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a a bolondoknak nek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olyan a bolondnak nevetse, min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nek [Zsolt. 58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pogsa a fazk alatt; ez is hibaval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zsarols megbolondtja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&lt;embert&gt; is, s az elmt elvesz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jn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krmi dolognak vge annak kezdetinl; jobb a 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gy hirtelen a lelkedben a haragra; mert a harag a bolon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belben nyug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ondd ezt: mi az oka, hogy a rgi napok jobbak voltak ezeknl?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rmazik az ilyen k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gel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van az &lt;embereknek&gt;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 napot l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rnyka alatt, &lt;s&gt; a gazdagsgnak rnyka a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gyformn nyugszik az ember!&gt; de a tudomny hasznosb, [Pld. 13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letet 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sd meg az Istennek cselekedetit; mert kicsoda teheti egyene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v t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 szerencsnek idejn lj a jval; a gonosz szerencsnek idej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sson eszedbe, hogy ezt is, pen gy, mint azt, Iste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ette, a vgre, hogy az ember semmit &lt;abbl&gt; eszbe ne vegyen,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&gt; 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lttam az n hibavalsgomnak napjain: van oly igaz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ban elvsz; s van gonosz ember, a ki &lt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napja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63,4-17.] meghosszabb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gy felettbb igaz, s felettbb ne [Rm. 12,3.16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lkedj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keresnl magadnak veszedel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gy felettbb gonosz, s ne lgy balgatag; mirt halnl meg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, hogy ezt megfogd, s amattl is a te kezedet meg ne vond;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z Istent fli, mind ez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szabad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i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t inkbb, mint tz hatalmas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[1 Kir. 8,46. 1 Jn. 1,8.] nincs egy igaz ember i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cselekednk s nem vtke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igyelmezz minden beszdre, melyet mondanak, hogy meg ne hal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at, hogy tkoz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ok esetben tudja a te lelked is, hogy te is gonoszt mondo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b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ezeket megprbltam az 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m ltal. &lt;Mikor&gt; azt gondo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hogy&gt;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vagyok,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a &l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&gt; tvo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igen messze van, a mi van, s felette mlysges; k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hatja meg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tm n magamat s az n szveme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s az okoskod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sra, kutatsra s keressre; azonkpen hogy megtudj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sgnak gonoszsgt, s a tvelygsnek balgatag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lltam &lt;egy dolgot,&gt; mely keservesb a hallnl; tudniillik az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t, a kinek a szve olyan, min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[Pld. 5,4.6,26.22,14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, kezei pedig olyanok, min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k. A ki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d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ul attl;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edig megfogattatik 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d, ezt talltam, azt mondja a prdiktor; mikor gyakort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galmassggal keresm a megfejt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t az n lelkem folyton keresett, s nem talltam. Ez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 talltam; de asszonyt mind ezekben nem tal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lsd, ezt talltam, hogy az Isten teremtette az embert igaznak;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,2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kerestek sok kigondo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hasonl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ki tudja a dolgok magyarzatt? Az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22.] ember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 megvilgos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zatj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 megvlt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mondom,&gt; hogy a kirlynak parancsolatjt [Pld. 24,21.] meg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ni, s pedig az Istenre val eskvs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iess elmen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e llj r a gonosz dologra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t akar, megcselek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 kirly szava hatalmas; s kicsoda mern nki ezt monda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mvel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tartja a parancsolatot, nem ismer [Rm. 13,3.] nyomorsg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nek elmje megrt mind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d tlet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 akaratnak van ideje s tlete; mert az embernek nyomor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tudja azt, a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; mert ki mondja meg nki, mi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a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ember sem uralkodhatik a szlen, hogy feltartsa a szelet; s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sg nincs a hallnak napja felett, [Zsid. 9,27. Jb. 14,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ben senkit el nem bocstanak; s a gonoszsg nem szabad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t, a ki azzal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t lttam, s megfigyeltem minden dolgot, a mel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 a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, oly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melyben uralkodik az ember az emberen maga k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utn lttam, hogy a gonoszok eltemettettek s &lt;nyugalomra &gt;men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zont a szent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mentek, s elfelejttettek a vro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lyanok,&gt; a kik becsletesen cselekedtek. Ez is hibaval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hamar a szentenczia nem vgeztetik el a gonosz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, egszen [Zsolt. 10,6.7.] arra van az emberek fiainak s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gonoszt cseleked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 meghosszabbtja &lt;lett&gt;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a ki szzszor is vtkezik; m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m n, hogy az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[Pld. 1,3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,10.11.] lszen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,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 fl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itetlennek pedig nem lesz j dolga, s nem hosszabbtja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, &lt;olyan lesz&gt;, mint [Jb 20,5.28.] az rnyk, mert nem retteg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orcz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hibavalsg, a mely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; az, hogy vannak oly igaz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nek dolga a gonoszoknak cselekedetei szerint lesz; s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ok, a kiknek dolga az igazaknak cselekedetei szerint lesz; mon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z is hibaval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dicsrem vala n a vgassgot, hogy nincsen embernek jobb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n, hanem hogy [rsz 5,18.] egyk, igyk s vgadjon; s ez kisr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unkj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napjaiban, a melyeket d nki Isten a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dm az n szveme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megtudsra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izsgljak &lt;minden&gt; fradsgot, a mely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, (mer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l, sem nappal &lt;az emberek&gt; szeme lmot nem l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szembe vevm az Istennek minden dolgt, hogy az ember nem me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re a dolognak, a mely a nap ala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; mert fradozik az 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nnak vgre menjen, de nem mehet vgre: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 azt mondj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ember, hogy tudja, nem mehet v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zt szvemre vettem, s pedig azrt, hogy megvizsgl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t: hogy az igazak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s azoknak minden cselekedetei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en vannak; szeretet is,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 is, nem tudjk az emberek, mind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olyan, hogy mindenkit &lt;rhet&gt;, egyazon szerencsje van az iga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onosznak, jnak vagy tisztnak s tiszttalannak, mind an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ik, mind a ki nem ldozik, gy a jnak, mint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gy, mint a ki fli az eskv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z g alatt val dolgokban e gonosz van, hogy mindeneknek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ncs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; s az emberek fiainak szve is teljes gonoszsgg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minden bolondsg van, a mg lnek, azutn pedig a halo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&lt;menne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krkinek, valaki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csatlakozik, van remnys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obb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b, hogynem a megholt orosz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udjk, hogy meghalnak; de a halottak semmit nem tud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semmi jutalmok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; mivelhogy emlk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felej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szere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nd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nd gerjede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mmr elveszet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semmi 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incs semmi dologban, a mely a nap ala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 azrt egyed vgassggal a te kenyeredet, s igyad j szvv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odat; mert immr kedvesek Istennek a te cselekedet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ruhid mindenkor legyenek fejrek, s az olaj a te fej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yatk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etedet a te felesgeddel, a kit szeretsz, a te hibaval let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apjaiban, a melyeket &lt;Isten&gt; adott nked a nap alatt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sgodnak minden napjaiban; mert ez a te rszed a te lete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 munkdban, melylyel munkldol a nap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t hatalmadban van cselekedn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szerint, azt cselekedjed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cselekedet, okoskods, tudomny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nincs a Seol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v men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tvn magamat ltm a nap alatt, hogy nem a gyorsak a futs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 a viadal, s nem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a kenyr, s nem az okos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zdagsg, s nem a tudsok a kedvessg; hanem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i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sznek minde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is tudja az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t; mint a halak, melyek megfog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 hlban, s mint a madarak, melyek megfogatna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ezek, azonkpen megfogatnak az emberek fiai a gonosznak ide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jok hirtelen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i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nek lttam a nap alatt, s ez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nagy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udniillik, hogy egy&gt; kicsiny vros &lt;volt,&gt; s abban kevs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olt,&gt;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ellen hatalmas kirly, s az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e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ket p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alltatott abban &lt;egy&gt; szegny ember, a k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vol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vel [Pld. 21,22.] a vrost megszabadtotta; de senki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ett arrl a szegny emb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n azt mondm: jobb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 [vers 16.17.]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l;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 tlatos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it nem hallgatj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nek nyugodt beszdt inkbb meghallgatjk, mint a bolond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ak kil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sg a [vers 17.] hadakoz szerszmoknl; s egy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vesz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holt legyek a patikriusnak kenetit megb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k, megerjeszt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azonkpen&gt; hathatsabb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l, tisztessgnl egy kics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gatag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embernek sz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keznl &lt;van;&gt; a bolondnak pedig s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ke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, mikor az ton jr i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je hinyos, s mind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i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fejedelemnek haragja felgerjed te ellened, a te helyedet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jad; mert a szeldsg nagy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ecsen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egy gonosz, a melyet lttam a nap alatt, mintha tveds voln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a fejede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rma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ogy&gt; a bolondsg nagy mltsgra helyeztetett, a gazdag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csony &lt;sors&gt;ban 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m, hogy a szolgk lovakon &lt;ltek;&gt; a fejedelmek pedig gyalog m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a szolg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vermet s, abba [Zsolt. 7,16. Pld. 26,27.28,10.] beesik; s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pt elhnyja, megmarja azt a k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hnyja, fjdalmat szenved azok miatt;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gatja a ft, veszedelemben forog 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 vas megtompul, s annak lit meg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i az ember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ejt kell megfeszteni;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pedig &lt;minden dolog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gaztsra na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harap a kgy, a mg meg nem varzsoltatott, azutn semmi hasz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a varzs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ember szjnak beszdei kedvesek; a bolondnak pedig ajk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ye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beszdinek kezdete bolondsg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&lt;beszdinek&gt; v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balgatag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bolond szaportja a szt, &lt;pedig&gt; nem tudja az ember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, s a mi utna lesz, kicsoda mondja meg azt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nak munkja elfrasz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a vrosba sem tud m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nked orszg, kinek a te kirlyod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,5.6.] gyermek;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id reggel 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vagy te orszg, kinek a te kirlyod nemes ember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id idejben esznek a &lt;testnek&gt; erejrt s nem az ita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estsg miatt elhanyatlik a hzfedl, s a kezek restsge miatt cse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sgnak okrt szereznek lakodalmat, s a bor vdmtja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s [Zsolt. 104,15.] a pnz szerzi meg mind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 te gondolatodban is a kirlyt ne tkozd, s a te gyashzadb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t a gazdagnak ne mondj: mert az gi madr is elviszi a sz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s llat is bevdoln a te beszd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d a te kenyeredet a vz sznre, mert sok nap mulva megtallo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 rszt htnek [Zsolt. 112,9.] vagy nyolcznak is; mert nem tud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csoda veszede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sr fellegek megtelnek,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d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s ha leesik a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re vagy szakra, a mely helyre leesik a fa, ott 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 szelet nzi, nem vet az; s a ki sr fellegre nz, nem 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hogy nem tudod, melyik a szlnek tja, s mikpen v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ntok a terhes asszony mhben; azonkpen nem tudod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t, a ki mindeneket csel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vesd el a te magodat, s este se pihentesd kezedet;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d, melyik jobb, ez- vagy amaz, vagy ha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szers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ban, des a vilgossg s j a mi szemeinkkel nznnk a na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sok esztendeig l is az ember, mindazok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zk a [rsz 12,3.] settsgnek napjairl, mert az sok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d hibaval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 a te ifjusgodban, s vdmtson meg tged a te szv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sgodnak idejben, s jrj a te szvednek taiban, s szemei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iban; de megtudd, hogy mindezekrt az Isten tgedet [vers 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re v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d el a haragot a te sz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vesd el a gonoszt a te test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fjsg s a hajnal hibaval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mlkezzl meg a te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 ifjsgodnak idejben,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emnek napjai 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, s mg 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od: nem szeretem ez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g a nap meg nem settedik, a vilgossggal, a holdd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llagokkal egybe; s a sr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mt visszatrnek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ikor megremegnek a hz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, s megrogynak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, s megll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nyok, mert megkevesbed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omlyosodnak az ablakon kin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jtk kivl bezratnak, a mikor is a malom zgsa halkabb le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nek a madr szra, s halkabbakk lesznek minden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halmocsktl is flnek, s &lt;mindenfle&gt; ijedelmek vannak az 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andolafa megvirgzik, s a sska &lt;nehezen &gt;vonszolja mag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pattan a kapor; mert elmegy az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zba, s az utc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jrnak a [Jer. 9,17.18.] s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elszakadna az ez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 s megromolna az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laczkocska, s a veder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k a forrsnl, s be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k a ke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or [1 Mz. 2,7.3,19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d lenne, mint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; a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trne Istenhez, a ki [Zak. 12,1.] adta volt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nagy hibavalsgok, azt mondja a prdiktor, mind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sg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fell, hogy a prdiktor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volt, mg a npet is tudomny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otta, s fontolgatott, s tudakozott, s rt sok [1 Kir. 4,31-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mon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yekezett a prdiktor megtudni sok [rsz 9,1.] kivns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et, igaz rst s igaz beszd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 beszdei hasonlatos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ez, s mint a szeg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le vannak verve a gylekezetek tantinak &lt;szavai;&gt; melye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sztortl ad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fiam, intessl meg: a 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k rsnak nincs vg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tanuls fradsgra van a tes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olognak summja, mindezeket hallvn, &lt;ez:&gt; az Istent fljed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1,10. Luk. 10,42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it megtartsad; mert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en cselekedetet az Isten tletre [2 Kor. 5,10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kos dologgal, akr j, akr gonosz &lt;legyen az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