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34Dn.;DNIEL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ojakim, [2 Kir. 24,2. Jer. 22,18.19.] Jda kirlya uralkod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armadik esztendej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Nabukodonozor, a babiloni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re, s megszl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be ad az r Jojakimot, a Jda kirlyt, s az Isten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dnyeinek egy rszt; s viv azokat Siner [1 Mz. 10,10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hzba, s az ednyeket bevi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kincses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a kirly Aspenznak, az udvarmesterek fejedelmnek, hogy hoz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 kirlyi magbl val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rma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a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ben semmi fogyatkozs nincsen, hanem a kik brzatra nzve szp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re eszesek, s ismeretekkel brnak s rt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okhoz, s a kik alkalmatosak legyenek arra, hogy llja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palotjban; s tantsk meg azokat a Kldeusok rs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ndele nkik a kirly mindennapi szksgletl a kirlyi t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bl,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zik vala, hogy gy nevel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rom esztende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lljanak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pedig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Jd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Dniel, Ananis, Mis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udvarmesterek fejedelme neveket ada nkik; tudniillik eln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elt Baltazrnak, [rsz 4,5.] Ananist Sidrknak, Miselt Mis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arist Abedne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Dniel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ben, hogy nem [3 Mz. 11,1.]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t a kirly telvel s a borral, a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iszik vala, s k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dvarmesterek fejedelmt, hogy ne kelljen magt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 kegyelemre s irgalomra &lt;mltv&gt; tev Dnie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dvarmesterek fejedelm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az udvarmesterek fejedelme Dnielnek: Flek n az n uram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l, a ki megrendelte a ti teleteket s italotokat; minek l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ti orcztok hitvnyabb amaz ifjaknl, a kik egykorak vel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bnbe keverntek az n fejemet a kirly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Dniel a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a kire az udvarmesterek fejedelme b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Dnielt, Ananist, Miselt s Azar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y prbt, krlek, a te szolgiddal tz napig, s adjanak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gflket, hogy azt egynk, s vizet, hogy azt i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utassk meg nked a mi brzatunkat s amaz ifjak brza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 kirly telvel lnek, s a szerint cselekedjl maj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d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ngede nkik ebben a dologban, s prb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elk tz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z nap mulva szebbnek lts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zatuk, s testb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bb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mindazoknl az ifjaknl, a kik a kirly telvel l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v azrt a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okul rendelt bo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 vala nkik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gfl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a az Isten ennek a [vers 6.7.] ngy gyermeknek tudomnyt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ban val rtelmet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; Dniel pedig rtett 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mshoz s lmokhoz &lt;i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utn pedig elmlt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mikorra [vers 5.] meghagyta vala a ki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&lt;elje&gt; vigy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be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udvarmesterek fejede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kirly, s mindnyj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em talltatk olyan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iel, Ananis, Misel s Azaris, s llnak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s rtelmes dologban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kirl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kozdk, tzszerte okosabbaknak 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indazokn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tudknl s varzslknl, a kik egsz orszgba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ott&gt; vala Dniel a Cyrus kirly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5,1.30.31. Ezsdr. 1,1-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bukodonozor uralkodsnak msodik esztendejben lmokat 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bukodonozor, s nyugtal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, s lma flbeszak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a kirly, hogy hvjanak rstudkat, varzslkat, bbjos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deusokat, hogy fejtsk meg a kirly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ait; s be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, s llnak a kirly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a kirly: lmot lttam, s nyugtalan a lelkem megtud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a Kldeusok a kirlynak sziriai nyelven: Kirly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 meg az lmot a te szolgidnak, s megjelentjk az rtel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 kirly, s monda a Kldeusoknak: Az n szavam ll! Ha teh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ondjtok nkem az lmot s annak rtelmt, darabokra tpett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hzaitok szemtdombokk t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 lmot s annak rtelmt megjelentitek: ajndkokat, juta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vers 48.] nagy tisztessget vesz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; ezrt az lmo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t jelentstek meg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msodszor, s mondnak: A kirly mondja meg az lmo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s az rtelmt megjelen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a kirly, s monda: Bizonnyal tudom n, hogy csa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kartok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ni, mert ltjtok, hogy ll az n szav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a az lmot meg nem mondjtok nkem, &lt;csak&gt; egy tlet le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: hogy hamis s ttovz beszdet koholtok, hogy az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satok engem, mg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ik. Mondjtok meg azrt nkem az l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tudom, hogy az rtelmt is megjelenthetite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nek a Kldeusok a kirlynak, s mondk: Nincs embe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dolgt megjelenthesse: mivelhogy brmilyen nagy s hat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sem kvnt mg egyetlen rstudtl, varzsltl s Kldeu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ilyen 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dolog, a mit a kirly kvn, igen nehz, s nincs ms, a k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thesse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anemha az istenek, a kik nem lak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az ember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miatt a kirly megharaguvk s igen felgerjede, s meghagy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mind veszttessen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rancsolat kimne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k meg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et; s keresi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el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sait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Dnie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n s rtelmesen felele Ariknak, a kirlyi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nek, a ki kiment vala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se a babilon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 s monda Ariknak, a kir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: Mirt e kegy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 a kirlytl? Akkor Arik elmond a dolgot Dni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mne Dniel, s kr a kirlyt, hogy adjon nk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hesse az rtelmet 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Dniel haza mne, s elmond e dolgot Ananisnak, Misel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aris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i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rjenek az egek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rgalmassgot [Jak. 1,5.6.] e t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tt, hogy el ne veszszenek Dnie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sa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ke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Dnielnek megjelentetk az a titok jjeli ltsban. ld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el az egek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Dniel, s monda: ldott legyen az Istennek ne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a [vers 7.11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toztatja meg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rszeit;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[rsz 4,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b 12,18. Zsolt. 75,8.] kirlyokat s tesz kirlyokat; d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 s tudomnyt az rtelmes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i meg a mly [Jb. 38,36.] s elrejtett dolgokat, tudja mi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tsgben; s vilgossg lakozik ve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adok hlt, atyimnak Istene, s dicsrlek n tg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t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tl nkem, s mostan megjelentetted nkem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; mert a kirly dolgt megjelentetted nk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azrt Dniel Arikhoz, a kit rendelt vala a kirly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tse a babilon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et; elmne azrt, s mond nki: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et ne veszttesd el; vgy engem a kirly el s a megfej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ra adom 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rik sietve beviv Dnielt a kirly elbe, s mond: Tal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t Jdnak fogoly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 a megfejtst megjelen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 kirly, s monda Dnielnek, a kit [rsz 1,7.] Baltaz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nek: Csakugyan kpes vagy megjelenteni nkem az lmo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m, s annak rtelm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Dniel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mond: A titko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akozdk,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, varzslk, rstudk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hetik [1 Mz. 41,16.] a kirly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an Isten az gben, a ki a titkokat megjelenti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ra a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 kirlynak: mi lszen az utols napokban. A te lmod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fejed ltsa a te gyadban ez vo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, oh kirly! gondolataid tmadtak a te gyadban 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 ez utn, s a ki megjelenti a titkokat, megjelentette nked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pedig ez a titok ne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 bennem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, jelentetett meg, hanem azrt, hogy a megfejts tudtra adas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s te megrtsed a te szvednek gondolat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ltd, oh kirly, s m egy nagy kp; ez a kp, mely hatalmas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nyessge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ll vala, s az brzata retten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az &lt;ll&gt;kpnek feje tiszta aranybl, melle s karjai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a s oldalai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szrai vasbl, lbai pedig rszint vasbl, rszint cser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ed vala, a mg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szakada kz &lt;rintse&gt; nlkl, s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&lt;ll&gt;kpet vas- s cserplbairl, s darabokra zz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gygy zzdk a vas, cserp, rz, ezst s arany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ri szrn a polyva, s felkap azokat a szl, s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em tal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. Az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, a mely let az &lt;ll&gt;kpet nagy hegy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lom, s rtelmt is megmondjuk 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oh kirly! kirlyok kirlya, kinek az egek Istene birodal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t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ad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hol emberek fiai, mezei llatok s gi madarak lakoznak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27,6.7.] kezedbe adta azokat, s rr tett tged mindezeken: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az arany-f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tnad ms birodalom tmad, albbval mint te; s egy msik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dik birodalom,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, a mely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lk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egyedik birodalom pedi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, mint a vas; mert &lt;miknt&gt; a 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 mindent; bizony mint a vas pusztt, mind am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zzza s elpuszt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pedig lbakat s ujjakat rszint cser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rszint vasbl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l: a birodalom ktfel oszol, de lesz benne a vasnak er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lttad, hogy a vas elegy volt az agyagcserp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a lba ujjai rszint vas, rszint cserp: az a birodalom rsz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rszint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eny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pedig vasat elegylve lttl agyagcserppel: azok emberi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6.] mag ltal vegyl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, de egymssal nem egyeslnek, mint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as nem egyesl a cserp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a kirlyoknak idejben tmaszt az egek Istene birodal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[rsz 7,14. Luk. 1,1-33.]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 nem romol, s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odalom ms npre nem szll t &lt;hanem&gt; sztzzza s elron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at a birodalmakat, maga pedig meg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hogy lttad, hogy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akad vala le kz &lt;rintse&gt; nlk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tzz a vasat, rezet, cserepet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: a nagy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jelentette meg a kirlynak, a mi majd ezutn lszen; s iga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m, s bizonyos annak rt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abukodonozor kirly arczra borula s imd Dnielt, s megh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elldozattal s j illattal ldozzana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 kirly Dnielnek, s monda: Bizonynyal a ti Istenet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knek Istene, s a kirlyoknak ura s a titkok megjel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 megjelenthetted ezt a titk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kirly [vers 6. rsz 5,11. 1 Mz. 41,40-43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agasz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elt, s sok nagy ajndkot ada nki, s hatalmat adott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nak egsz tartomnya felett, s a babilo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v t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niel kr a kirlyt, [rsz 1,7.] hogy Sidrkot, Misk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edngt rendelje a babiloni tartomny gondviselsre; Dniel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udvarba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 kirly csinltata egy arany [vers 14.] &lt;ll&gt;kp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a hatvan sing, szlessge hat sing; felllttat azt a 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jn, Babilon tartomny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bukodonozor kirly egybegyjtet a fejedelmeket, helytart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rmnyzkat, brkat, kincstartkat, tancsosoka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omnyok minden igazgatjt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az &lt;ll&gt;k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avatsra, a melyet Nabukodonozor kirly llttat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gybegylnek a fejedelmek, helytartk, kormnyzk, b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tartk, tancsoso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a tartomnyok minden igazg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&lt;ll&gt;kp felavatsra, a melyet Nabukodonozor kirly llttato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nak az &lt;ll&gt;k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elyet Nabukodonozor llt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ngosan kilta: Meghagyatik nktek, oh npek, nemze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helyt halljtok a krtnek, spnak, cziternak, hrfnak, lan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dnak s mindenfle hangszernek szavt: boruljatok le, s imdj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 &lt;ll&gt;kpet, a melyet Nabukodonozor kirly llt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ki pedig, a ki nem borul le s nem imdja, tstnt bevettet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tzes kemenc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ihelyt hallk mind a npek a krtnek, spnak, czite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fnak, lantnak s mindenfle hangszernek szavt: leborulnak,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, nemzetsgek s nyelvek, &lt;s&gt; imdk az arany &lt;ll&gt;kp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Nabukodonozor kirly llt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azrt 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kldeabeli frfiak, s vdat emel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 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ak pedig s mondk Nabukodonozor kirlynak: Kirly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oh kirly! parancsolatot adtl ki, hogy minden ember, mihe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ja a krtnek, spnak, cziternak, hrfnak, lantnak, dud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fle hangszernek szavt: boruljon le, s imdja az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l&gt;kp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nem borul le s nem imdja, vettessk be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enc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 zsid frfiak, a kiket a babiloni [rsz 2,48.49.] tarto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viselsre rendeltl, Sidrk, Misk s Abedng: ezek a frfia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nek tged, oh kirly, a te isteneidet nem tisztelik, s az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l&gt;kpet, a melyet felllttattl, nem im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abukodonozor &lt;nagy&gt; haraggal s felgerjedssel meghagy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idrkot, Miskot s Abedngt; erre elhozk a frfia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Nabukodonozor, s monda nkik: Sidrk, Misk s Abed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szndkbl nem tisztelitek- az n [vers 1.] istenemet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jtok- az arany &lt;ll&gt;kpet, a melyet felllttatt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eht kszek vagytok: mihelyt halljtok a krtnek, sp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ternak, hrfnak, lantnak, dudnak s mindenfle hangszernek sza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oruljatok s imdjtok az &lt;ll&gt;kpet, a melyet n csinltattam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nem imdjtok, tstnt bevettettek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tzes kemenczbe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az az Isten, a ki [vers 26.28.] kiszabadtson titeke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Sidrk, Misk s Abedng, s mondnak a kirlynak: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! Nem szksg erre felelnn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 mi Istennk, a kit mi szolglunk, ki tud minket szabadta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tzes kemen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te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, oh kirly, kiszab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nem &lt;tenn is,&gt; legyen tudtodra, oh kirly, hogy mi a t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. Csel. 4,19.5,29.] isteneidnek nem szolglunk, s az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l&gt;kpet, a melyet felllttatl, nem imd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abukodonozor eltelk haragga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nak sz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ltozk Sidrk, Misk s Abedng ellen; &lt;azrt&gt; szla, s megh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ftsk be a kemenczt htszerte inkbb, mint szoktk vala bef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gy a l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frfiak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ben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drkot, Miskot s Abedngt, &lt;s&gt; ve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enc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e ezek a frfiak als ruhstu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l, palstostul s &lt;egy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l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tek, s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tzes kemenczbe vett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att azonban, hogy a kirly parancsolata szigor volt s a kemenc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kivl izz vala: azokat a frfiakat, a kik Sidrkot, Misk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edngt felvittk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znek ln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hrom frfi pedig: Sidrk, Misk s Abedng,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menczbe esk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abukodonozor kirly megijedt s sietve felkele, szla s 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osainak: Nem hrom frfit vetnk- a t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e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s mondnak a kirlynak: Bizonyra, oh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, s monda: m, ngy frfit ltok szabadon jrni a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en, s semmi srelem sincs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 negyediknek brz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, mint valami istenek-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bukodonozor ekkor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tzes kemencze szjhoz jrula, s szl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Sidrk, Misk s Abedng, a felsges Istennek szolgi, jerte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ide! Azonna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Sidrk, Misk s Abedng a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begylvn a fejedelmek, helytartk s kormnyzk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sai, nzik vala ezeket a frfiakat, hogy a tznek semmi hata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hogy egy hajszluk sem gett meg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 ruhik meg nem vltoztak, s a tz szaga sem jrta 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Nabukodonozor, s monda: ldott ezeknek Istene, a Sidrk, Mis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edng Istene, a ki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t [vers 2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abadt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bztak;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t megszegtk s &lt;veszedelemre&gt; ad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tak s nem imdtak ms ist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om azrt, hogy minden np, nemzetsg s nyelv, a mely krom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 Sidrk, Misk s Abedng Istene ellen, darabokra tpess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hza szemtdombb ttessk: mert nincs ms Isten, a ki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ha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kirly nagy &lt;tisztessg&gt;re emel Sidrkot, [rsz 2,49.] Mis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edngt Babilon tartomny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 kirly minden npnek, nemzetnek s nyelveknek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akoznak, &lt;mond:&gt; Bkessget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legy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eleket s [vers 22.27. rsz 2,31-45.] csudka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t velem a felsges Isten, ill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olognak tar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nagy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i s mely hatalmas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i!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orsz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a [rsz 2,21. Zsolt. 93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dkre &lt;szl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abukodonozor bkben valk az n hzamban, s virgz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ot [vers 7-13. rsz 2,1.2.] ltk s megrettente engem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ok az n gyamban, s az n fejemnek ltsai meghbor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latot adk, hogy hozzk [1 Mz. 41,8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 Babil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hogy az lom jelentst tudassk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az rstudk, varzslk, Kldeusok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beszlm nkik az lmot, de az rtelmt nem jelentettk meg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ezetre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lm Dniel, a kinek neve [rsz 1,7.] Baltazr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nek neve, s a kiben a szent isteneknek lelke van, s elmo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az l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tazr, az rstudk [rsz 2,48.] elseje, tudom, hogy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knek lelke van benned, s semmi titok sem homlyo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om ltsait, a miket lttam, s azoknak jelentst beszld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fejem ltsai az n gyamban &lt;ezek&gt; &lt;voltak:&gt; Ltm, hogy m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 &lt;lla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, s annak magassga rendkivli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volt a fa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s magassga az gig rt, s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ig volt l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elei szpek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sok, s tpllk vala rajta mindenek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a rnykot talla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da, s gain lakoznak az g madara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a evk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 fejem ltsaiban az n gyamban, s m: egy Vigyz s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la al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kilta, s gy szla: Vgjtok ki a ft s vagdaljtok l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it, rzztok le leveleit s hnyjtok sz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t, fussanak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ak alla, s a madar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hagyjtok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s vas s r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czokba [vers 17.19.22.] &lt;verve&gt;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vn; gi harma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ssk, s a barmokkal legyen rsz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i szve vltozzk el, s baromnak szve adassk nki, s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jk el fe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k hatrozatbl van ez a rendelet, s a Szentek parancsolata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zs, hogy megtudjk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a felsges [rsz 2,21.] &lt;Ist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ik az emberek birodalmn, s a kinek akarja, annak adja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albbvalt emeli fel a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z lmot lttam n, Nabukodonozor kirly, s te, Baltazr, mond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rtelmt; mivelhogy az n orszgomnak egyetl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sem tu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megmondani a jelentst; de te [rsz 2,28-47.] tudod, mert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nek lelke van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Dniel, a kinek neve Baltazr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egy rig rm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ai hbo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Szla a kirly, s monda: Baltazr, az lo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jelentse meg ne rettentsenek tged! Felele Baltazr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az lom &lt;szlljon&gt; a te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re, a magyarzata pedi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d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a, a melyet lttl, a mely nagy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s a melynek magas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et rte s elltsz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velei szpek,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pedig sok, s tpllk rajta mindenek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a tartzkod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da, s gain az gi madarak lakoz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vagy az, oh kirly, a ki nagygy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lettl, a ki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37.38.] nagysga 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d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r az gig, s hatalma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pedig lta a kirly Vigyzt s Szentet leszllani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: Vgjtok le a ft s puszttstok el azt; d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n hagyjtok, s vas s rcz lnczokba &lt;verve&gt;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vn, s gi harmat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k s a mezei barmokkal legyen rsz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h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ik el fe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jelentse, oh kirly, s a felsges Isten vgezse ez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 az n uramra, a kirly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rsz 5,21.] kivetnek tged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a mezei barm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a te lakozsod, s fvet adnak enned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s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t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ek tged, s h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ik el feletted, mgnem meg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felsges [rsz 2,21.] &lt;Isten&gt; uralkodik az emberek birodalm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adja azt, a kinek aka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pedig mondk, hogy a f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i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hagyjk meg: orsz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 nked, mihelyest megismered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uralk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oh kirly, az n tancsom tessk nked, s vtkei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gaz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szabadulj s a te hamissgaidtl a szegnyekhez val irgalma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gy taln tarts lesz a bkess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 [vers 22.23.] betelk Nabukodonozor kirl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hnap mulva a babiloni kirlyi palotn st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 kirly s mond: [Ezk. 28,2-5. Csel. 12,22.23.] Nem ez-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Babilon, a melyet n ptettem kirlysg hznak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ssgom ereje ltal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 tisztessg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 sz a kirly szjban volt, a mikor szzat szlla le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szl, oh Nabukodonozor kirly, a birodalom elvtete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etnek tged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a mezei barmokkal le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sod, &lt;s&gt; fvet adnak enned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, s h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i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d, a mg megesmred, hogy a felsges &lt;Isten&gt; uralkodik az 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odalmn, s annak adja azt, a kinek aka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rban betelk a beszd Nabukodonozoron: s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ettetk, s fvet evk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gi harmat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e, mgne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, mint a saskesely &lt;tolla,&gt;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madar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teltvel n, Nabukodonozor, szemeimet az gre emelm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rtelmem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s ldm a felsges &lt;Istent,&gt; s dcsr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kinek hatalm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[rsz 3,33.] hata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rszga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nemzedkre &lt;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inden lakosa olyan mint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15-17. Jb. 9,12.] semm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atja szerint cselekszik az g seregbe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ako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nincs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9.] megfoghatn s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n nki: Mit cseleked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visszatre hozzm az n rtelmem, s orszg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 az n kessgem, s mltsgom is visszatre hozzm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ancsosaim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resnek engem, s visszahelyezt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orszgomba, s rendkvli nagysg adatot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&lt;azrt&gt; n, Nabukodonozor, dicsrem, magasztalom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ei kirlyt: mert minden cselekedete [5 Mz. 32,4.] igazsg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ai tlet, s azokat, a kik [vers 2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3,11.] kevlysg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nak, megalzh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sazr kirly nagy lakomt szerz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, s az 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ort i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oz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n mond Belsazr, hogy hoz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arany s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ket, a melyeket [rsz 1,2. 2 Kir. 25,13-16.] elvive Nabukodonoz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a jeruzslemi templombl, hogy igyanak azokbl a kirly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k az arany ednyeket, a melyeket elvivnek az Isten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l, mely Jeruzslemben vala, s ivnak azokbl a kirly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t ivnak, s dicsrk az arany-, ezst-, rcz-, vas-, fa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n az rban emberi [Ezk. 8,3.] kznek ujjai tnnek fel, s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ertyatartval szemben a kirly palotjnak meszelt fal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nz azt a kzfejet, a mely 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a kirly brzatja megvltoz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ai meghbor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dereknak inai megoldd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dei egymshoz 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 kiltozk a kirly, hogy hoz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4,1-3.] a varzsl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ldeusokat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Szla a kirly s monda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: Akrki legyen az az ember, a ki elolvassa ezt az r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rtelmt megjelenti nkem, bbor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k s aranylncz le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kban, s mint harmadik parancsol az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bemennek a kirl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 mind, de nem tudtk elolvasni az 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annak rtelmt megfejteni 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Belsazr kirly igen megretten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zatja elvlt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is megzavar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asszony a kirly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nek beszdei miatt bem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ma hzba, &lt;s&gt; szla a kirlyasszony, s monda: Kirly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rettentsenek tged a te gondolataid, s a te brzatod ne vlto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egy [rsz 2,48.] frfi a te orszgodban, a kiben a szent isten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 van, s a te atyd idejben rtelem, tudomny, s az ist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hez hason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talltatk benne, s a kit Nabukodono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a te [vers 30.31. Jer. 27,7.] atyd, az rstudk, varzs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eusok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ejv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igen, a te atyd, a kir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Dnielben, a kit a kirly Baltazrnak nevezett, nagyobb l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 s rtelem, lmoknak magyarzata s titkok megjelents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lyek megfejtse talltatott. Most &lt;azrt&gt; hivattass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n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i az rtel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Dniel a kirly el vitetk. Szla a kirly, s monda Dnielnek: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- ama [vers 10.11.] Dniel, a ki a jdabeli foglyo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, a kit ide hozott a kirly, az n atym, Jdb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[vers 11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llottam, hogy az isteneknek lelke van ben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telem s tudomny s kiv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talltatott te ben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imnt hozatnak elm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s varzslk, hogy elolvassk e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t s jelentst tudassk velem; de nem tudjk a dolog rtel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zt hallottam, hogy te tudod az rtelmet megfejteni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kokat megoldani; most azrt, ha el tudod olvasni ezt az r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t nkem megmondani, bbor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l s aranylncz le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kadon, s mint harmadik uralkodol az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Dniel felele, s monda a kirlynak: Ajndkaid tiid legye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mnyaidat msnak adjad, mindazltal az rst elolvasom a kirly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lentst megmondom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, oh kirly! A felsges Isten birodalmat s mltsgot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ssget [rsz 2,37.38.] ada Nabukodonozornak, a te atyd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ltsg miatt, a melyet ada nki, a npek, nemzetek s nyel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fltek s retteg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;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, a kit akart; s letben tart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akart; felemelt, a kit akart; s megalzott, a kit aka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a szve [rsz 4,22.23.] felfuvalkodott, s a l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mnyedett megtalkodottan: levet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odalmnak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t elvev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mbere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kivettet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 olyan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mok; s a vadszamarakka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sa, s fvel et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 teste gi harmat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tt, mg megismer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ges Isten uralkodik az emberek orszgn, s azt helyezteti ar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ak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, Belsaz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nem alztad meg a szvedet, noha mind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emelkedtl az egek Ura ellen, [Jer. 50,31.32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dnyei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e hoztk, s te s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d, a te felesgeid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gyasaid bort ittak azokbl; s az ezst- s arany-, rcz-, vas-, 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et dcsrd, a kik nem ltnak, sem nem hallanak, sem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nek; az Istent pedig, a kinek kezben van a te [Jb. 12,10.] lel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minden te tad, nem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kldet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 ez a kz, s jegyeztetett fel ez az 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az rs, a mely feljegyeztetett: Mene, Mene, Tekel, Ufarsz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&lt;pedig&gt; e szavaknak az rtelme: Mene, &lt;azaz&gt; szmba vette Isten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lsodat s [vers 3. Jer. 51,13.14.25-28.27,7.] vget vet 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el, &lt;azaz&gt; megmrettl a mrlegen s hjjval tallt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esz, &lt;azaz&gt; elosztatott a te orszgod s adatott a mdeknek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.] s pers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Belsazr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k Dnielt bborba, s aranylncz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etnek&gt; nyakba, s kikilt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 mint harm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48.6,2.] az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azo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1,5-9.] az jszak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k Belsazr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3,17-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25,12.23.] a Kldeusok [Jer. 27,7.] 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d Drius foglal el az orszgot mintegy hatva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szk Driusnak, s rendele a birodal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zhsz tiszttar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egsz birodalomban legye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rom igazgatt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[rsz 2,48.5,29.] egy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el, hogy a tiszttartk nkik adjanak szmot, s a kirlynak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osodsa ne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z a Dniel fellhalad az igazgatkat s a tiszttart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rendkivli llek volt benne, gy hogy a kir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ndk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ni az egsz birodal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 igazgatk s tiszttartk igyekvnek okot tallni Dniel ell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odalom dolgai miatt; de semmi okot vagy vtket nem tallhatna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es volt, s semmi fogyatkozs, sem vtek nem talltatk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k azok a frfiak: Nem tallunk ebben a Dnielben semmi ok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csak nem tallhatunk ellene &lt;valamit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ok az igazgatk s tiszttartk berohantak a kirlyhoz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ak: Drius kirly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t tartottak az orsz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igazgati: a helytartk, fejedelm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osok s a kormnyzk, hogy kirlyi vgzs hozassk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lalom adassk, hogy ha valaki harmincz napig kr valamit vala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gy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tekvled, oh kirly, vettessk az oroszl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&lt;azrt,&gt; oh kirly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d meg e tilalmat s add ki rsba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vltoztassk [Eszt. 1,19.8,8.] a mdek s persk vissz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nh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Drius kirly adott rst s tilal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el pedig, a mint megtudta, hogy megiratott az rs, bemn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rmnek ablakai nyitva valnak Jeruzslem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44.48.] fel; s hromszor [Zsolt. 55,18.] napjban trdeire e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e s dcsret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iknt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zok a frfiak berohantak s megtallk Dnielt, a mi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sede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bemennek, s mondk a kirlynak a kirly tilalm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tad- a tilalmat, hogy ha valaki kr valamit valamely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rmincz napig, tekvled oh kirly, vettessk az oroszl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mbe? Felele a kirly s monda: ll a sz! a mdek s persk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onh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felelnek, s mondk a kirlynak: [vers 2.] Dniel, a ki a jda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lyok [rsz 1,8-16.]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, nem becsl tged, oh kirly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lalmat, a mit megrtl; hanem hromszor napjban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kirly, a mint hallotta ezt, igen restelkedk a miatt, s s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azon volt, hogy Dnielt megszabadtsa, s napnyugot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e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men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azok a frfiak berohantak a kirlyhoz, s mondk a kirlynak: Tu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kirly, hogy ez a mdek s pers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, hogy semmi tilalom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zs, a melyet a kirly rendel, meg [vers 8.] ne vltozt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e szla a kirly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k Dnielt, s vetk az oroszl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mbe. Szla a kirly, s mond Dnielnek: A te Istened, a kine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 szolgls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on meg t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znak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s oda tevk a verem szjra, s megpecs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rjve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nek gyrivel, hogy semmi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toztassk Dnielre n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eltvozk a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lotjba, s tl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jszak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assg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szmokat sem hozata elje; ker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l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nalban a kirly azonnal felkele mg szrkletkor, s sietv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oszlnok vermhez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re a veremhez, szomor szval kilta Dnielnek; sz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, s monda Dnielnek: Dniel!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 szolgja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, a kinek te szntelen szolglsz, meg tudott- szabadtani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roszlnok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Dniel szla a kirlynak: Kirly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Istenem elbocst az [rsz 3,23.25.2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t, s bez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oszlnok szjt s nem rthattak nkem; mert rtatlannak tallta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s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s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m el, oh kirly, semmi vt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kirly igen [vers 1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, s Dnielt kihozat a ver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evk Dnielt a ver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emmi srelem nem [Jb. 5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: mert hi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la a kirly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k azokat a frfiakat, a kik [vers 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elt vdolk, s az oroszlnok vermbe vettetnek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d fi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sgeik; s mg a verem fenekre sem jutnak, a mikor r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tnak az oroszlnok s minden csontj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Drius kirly ira minden npnek, nemzetnek s nyelvnek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akoznak: Bkessgt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legy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datott ez a vgzs, hogy az n birodalmamnak minden orsz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29.31-33.] fljk s rettegjk a Dniel Isten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marad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 meg nem romol, s uralko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vgig &lt;megtar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ment s megszabadt, jeleket s csodkat cselekszik menny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a ki megszabadtotta Dnielt az oroszlnok hatal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nnek a Dnielnek j szerencs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dolga a Drius orszgban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sa [Ezsdr. 1,1.] Czrus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sazrnak, [rsz 5,1.30.] a babiloni kirly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e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ot lta Dniel s fejnek ltsa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ban. Az lmot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gyz; a dolog velejt el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Dniel, s monda: Ltm az n ltsomban jszaka, s m, az 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 szele hbort tmaszta a nagy tenger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gy nagy lla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fel a teng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egyi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msi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yan, mint az oroszln, s sas szrnyai valnak. Nzm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nyai kitpettek, s felemeltet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int valami 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ra llttatk s emberi szv adat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ms llat, a msodik, hasonl a medvhez, s kele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dalra, s hrom oldalborda vala szjban fog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ak nki: Kelj fel s egyl sok h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utn ltm, s m, egy msik, olyan mint a prducz, s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rszrnya vala a htn; s ngy feje vala az llatnak, s hata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ltm jszakai ltsokban, s m, negyedik llat, retten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zony s rendkiv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; nagy vasfogai valnak, falt s zzot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ot lbai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aposta, s ez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mindazokt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oktl, a mely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nak, s tz szarva 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alatt&gt; a szarvakat szemllm, m, msik kicsiny szarv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hrom az elbbi szarv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kiszakaszt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emberszemekhez hasonl szemek valnak ebben a szarvban, s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.] nagyokat szl sz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m, mg kirlyi szkek ttetne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 kor lele, ruh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fehr, s fejnek haja, mint a tiszta gyapj; szke tzes lng, 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kei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folyam foly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[Jel. 5,11.] ezers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ren szolglnak nki, s tzezerszer tzezeren l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;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 le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k [Jel. 20,12.] nyittatn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m akkor a nagyz [vers 8.] beszdek hangja miatt, a melyeket a sza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; nzm, m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k az az lla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 elvesze, s tz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tk megge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llatoktl is elv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ok; de [vers 25. rsz 12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ig-rig tart let adat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m jszakai ltsokban, s m az gnek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ben mint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fi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; s 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 korhoz, s eleibe 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a nki hatalmat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s orszgot, s minden np, nemz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 nki szolgla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[rsz 2,44.] hatalo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el nem mli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 meg nem ron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endlk n, Dniel, az n lelkemben ezek miatt, s fejem lt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3.4,2.5,6.] meghbortna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a menk egyhez az ott l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bizonyosat kr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mind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zla nkem, s e dolognak rtelmt tudat ve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nagy llatok, mik ngyen voltak, ngy kirly, a kik tmadna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magassgos &lt;egek&gt;nek szentei veszik majd az orszgot, s br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bizonyosat kvnk tudni a negyedik lla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mazoktl, s rendkivl rettenetes vala; vasfogai s rc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falt s zzott, s a maradkot lbai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ap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z szarv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, a melyek a fejn valnak, s 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ut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dk s hrom esk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s ennek a szarvnak szemei val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kat [vers 8.] szl szja; termete is nagyobb a trsa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m, hogy ez a szarv hadakozk a szentek ellen, s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ne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 kor, [vers 9.] s az tlet adatk a magass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18.] &lt;egek&gt; szenteinek; s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s elvevk az orsz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a: A negyedik llat negyedik orszg lesz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mely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 minden orszgnl, s megeszi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eltapodj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zzz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z szarv pedig ez: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orszgbl tz kirly tmad, s ms t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ok, s az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 lesz min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, s hrom kirlyt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l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at szl a Felsges ellen s a magassgos &lt;egek&gt; szenteit &lt;&gt;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.22. rsz 11,36.] megrontja, s vli, hogy megvltoztatja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12.] kezbe adatnak ideig,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g s fl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ne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t elveszik, hogy megrontassk s vg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rszg pedig s a hatalom s az egsz g ala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rszgok nagy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datik a magassgos &lt;egek&gt; [vers 18.25. rsz 4,10.] szentei np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orszg, s minden hatalmassg nki szolg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t vg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beszdnek. Engemet, Dnielt pedig az n gondolatim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ettentnek s az n brzatom elvltozk rajtam; de e besz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m szv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sazr [rsz 5,1.30.7,1.] kirly uralkodsnak harmadik esztende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oms jelenk meg nkem, Dnielnek, annak utnna, a me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 meg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k ltomsban; s mikor ltk, Susn [Eszt. 1,2.] vrban vol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Elm [Jer. 49,34-39.] tartomnyban van; s ltk ltoms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Ulai folyam mellett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melm szemeimet s ltm, s m egy kos lla a folya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szarva vala; s az a kt szarv magas vala, de egyik a msik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abb, s a magasabb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 azt [vers 20. rsz 11,2.] a kost &lt;szarvaival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lke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nyugot, szak s dl fel; s semmi llat sem llhata 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sem szabadthata meg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etszse szerint cseleked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g n szemllm, m, egy kecskeba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napnyugo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nre, s nem is ill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s ennek a baknak [vers 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lyes szarva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ne a ktszarv koshoz, [vers 3.] a melyet ltk llani a foly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felje futa erejnek indula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 a koshoz rni; s nki 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let a kost, s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rvt, s nem val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kosban megllan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s l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pod, s [rsz 11,3.] nem vala a kosnak senkije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men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cskebak pedig igen nagy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de mikor elhatalmasodk, [vers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 11,4.]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 a nagy szarv, s helybe ngy tekintlyes &lt;szar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gnek ngy szele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eg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gy kis szarv tmada, s nagyon 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dl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keletre s a kvnatos [rsz 11,16.41-45.]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&gt;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mind az g seregig;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vete &lt;nmelyeket&gt;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csillagokbl, s azokat megtap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eregnek [vers 25. rsz 11,31.] fejedelmig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k, s el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mindennapi ldozatot, s elhnyatta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nek hel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reg rendeltetett a mindennapi ldozat ellen, a vtek miat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veti az igazsgot, s cselekszik, s j szerencsj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k egy szentet szlni; s monda egyik szent annak, a ki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: Meddig tart e ltoms a mindennapi ldozat s a pusztt v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&gt; s a szent hely s a sereg &lt;meddig&gt; tapostat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Ktezer s hromszz estvig &lt;s&gt; reggelig,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derl a szenthely igaz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n, Dniel, ltm e ltomst s keresm az rtel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 lla egy frfihoz hasonl 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mberi szt hallk az Ul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; kilta pedig s monda: Gbr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sd [rsz 9,21.] meg azzal a lt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d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, a hol n llk, s a min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megrettenk s orcz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m, s monda nkem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sd meg, embernek fia! mert az utol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l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szla velem, jultan esm orczmm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de megil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0,10.] engem s helyemre ll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, n megmondom nked, mi lesz a haragnak vgn?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&lt;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ktszarv kos, melyet lttl, Mdinak s [rsz 5,31.] Pers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cskebak [vers 5.]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rszg kirlya, a nagy szarv pedi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szem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, [rsz 11,3.4.] az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pedig az [rsz 11,4.]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tk, s ngy lla helybe: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 tmad abbl a nem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de nem annak erej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orszgai utn, mikor elfogynak a gonoszok, tmad egy ke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, ravaszsgokhoz 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nak nagy ereje lesz, noha nem a maga ereje lt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latoskpen pusztt s j szerencsvel halad s cseleksz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puszttja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et s a szenteknek [vers 9.11.] n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aga eszn &lt;jr,&gt; s szerencss lesz az lnok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ben felfuvalkodik s hirtelen elveszt sokakat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fejedelm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 ellen is feltmad, de kz nlkl rontat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st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[vers 14.] regg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ltoms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atott, igazsg; te azonban pecsteld be a ltomst, mer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4-9. Jel. 10,4.] sok napra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, Dniel, eljulk s beteg valk nhny napig, de felkel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dolgt [rsz 6,2.] vgezm; s lmlkodm ezen a ltso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m r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iusnak, az Asvrus [Eszt. 1,1.2.] fi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ejben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diabelie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, a ki kirlyly ttetett vala a Kld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lkods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ejben n, Dniel, megfigyelte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m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r gj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eremis prft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er. 25,12.29,10.] hogy he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kell eltelni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mladk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rczmat az r Istenhez emelm, hogy keressem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&gt; imdsg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sel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el, zskban s hamu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dkozm az rhoz, az n Istenemhez, s vallst tevk, s mond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, oh Uram, [Nehem. 1,5. 5 Mz. 7,9.] nagy s rettenetes Ist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megtartja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s a kegyessget azokna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er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ljes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nk s gonoszsgot mveltnk, hitetlenl cselekedtnk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13-20.] s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ellened, s eltvoztun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aidtl s tletei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hallgatnk a te szolgidra, a [Nehem. 9,28-33. Jer. 18,12.44,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.] prftkra, a kik a te nevedben szltak a mi kirlyain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nknek, atyinknak s az orszg egsz 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ed Uram az igazsg, mienk pedig orcznk pirulsa, a mint ez ma van 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6,14.28-33.] Jda frfiain, Jeruzslem lakosain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en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s tvol valkon, mind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ken, a melye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etet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uk miatt, a melylyel vtkeztek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, oh Uram, orcznk pirulsa, a mi kirlyaink, fejedelmein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k, a kik vtkeztnk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Urunk Istennk 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9. Siral. 3,23.] irgalmassg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csnat, mert [vers 5.]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elle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hallgattunk az rnak, a mi Istennknek szavra, [2 Kir. 17,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.] hogy jrju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iben, a melye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be adot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, a prft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Izrel thgta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et, s elhajlottak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nak a te szdra. Ezrt renk szakad az tok s [5 Mz. 28,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3.] esk, a mely meg van rva Mzesnek, az Isten szolg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; mert vtkeztnk ell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lje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it, a melyeket szla ellennk s a [Jer. 24,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brink ellen, a kik minket tltek, hogy nagy veszedelmet hoz re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olyan az egsz g alatt, a mil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rva van a [5 Mz. 28,15-68.] 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, az a veszed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re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nak, a mi Istennknek szi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edeztnk, hogy megtrtnk volna a mi lnoksgainkbl, s figyel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 a te igazsgo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kszen tartotta az r a veszedelmet, s azt renk hoz: mert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mi Istennk minden cselekedetben, melyeket cselekszi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llgattu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oh mi Urunk, Istennk! a ki kihoztad a te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37.13,21.22. 2 Kir. 17,13-20.] nped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t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zel, s nevet szereztl magadnak, mint ma is van: vtkezt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ul cselekedt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a te [Jer. 25,12.] igazsgod teljessge szerint forduljon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lek, a te haragod s bsulsod a te vrosodtl, Jeruzs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sges hegy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a mi bneinkrt s a mi atyink hamissga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79,4.] gyalzatra van Jeruzslem s a te nped mindeneknek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hallgasd meg, oh Istennk, a te szolgd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edezseit, s [4 Mz. 6,25. Eszt. 8,16.] vilgostsd meg az rr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dat a te szent helyeden, a mely elpusztt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sad, n Istenem, a te fledet &lt;hozznk&gt; s hallgass meg; nyi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det s tekintsd meg a mi pusztulsunkat s a vrost, a mely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Zsolt. 132,13.14. Siral. 1,4.] neveztetik; mert nem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unkban, hanem a te nagy irgalmassgodban &lt;bzva&gt; terjesz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a mi esedezse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hallgass meg! Uram, lgy kegyelmes! Uram, lgy figyelmete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d meg, ne ksedelmezzl tennen magadr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8,10.11.] oh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m; mert a te 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ik a te vrosod s a te n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g szlk s imdkozm, s vallst tevk az 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mnek, az Izrelnek b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esedezsemet az r el, az n Ist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terjesztm az n [vers 18. Zsolt. 48,2.3.] Istenemnek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g az imdsgot mondom vala, mikor ama frfi, Gbriel, [rsz 8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 elbb a ltomsban lttam vala, sebessggel replvn, megil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az estvli ldozat id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tsemre ad, s szla nkem s monda: Dniel, mos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k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emre tants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esedezsed kezdetn egy szzat tmadt, s 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sem; mert te kedves vagy: vedd eszedbe azrt a szzat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d meg a ltom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ven [vers 18.] ht szabatott a te npedre s szent vrosod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 szakadjon a gonoszsgnak s bepecsteltessk a bn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sk a hamissg s elhozas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gazs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pecsteltessk a ltoms s a prftk, s felkenettessk a Sz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d meg azrt s vedd eszedbe: A [Ezsdr. 1,1-11. Nehem. 2,1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 jrapttets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szzat keletk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es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ig ht ht s hatvankt ht van s jra megpttetnek az utc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ertsek, [Ezsdr. 4,4-6.21. Nehem. 1,3.] mg pedig viszontags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tvankt ht mulva pedig kiirtatik a Messis [Luk. 23,33.24,21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42.46.50.] s senkije sem les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rost s a [Luk. 19,41-4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helyet elpuszttj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jedelem npe; s vge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ntegy&gt; v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tal, s vgig tart a hbor, elhatroztat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hten t sokakkal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i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, de a ht feln v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 vres ldozatnak s az telldozatnak, s tlatossgok szrn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, [Mt 24,15.] a mg az enyszet s a mi elhatroztato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ra szak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rusnak, [Ezsdr. 1,1-1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4,28.45,1.4.] Persia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ik esztendejben egy ige jelentetk Dnielnek, a [rsz 1,7.]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tazrnak neveztetk; igaz az ige s nagy bajrl val; s figyel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re s megrt a lto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on a napokon n, Dniel, bnkdtam hrom egsz 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atos tket nem ettem, hs s bor nem ment az n szmba, s soha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tem meg magamat, mg el nem telk az egsz hrom 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nak huszonnegyedik napjn, m n a nagy [1 Mz. 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vznek, azaz a Hiddekelnek partjn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m szemeimet, s ltm, s m: egy frfi, gyolcs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ereka [Ezk. 40,3. Jel. 1,13.] ufzi aranyny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ste olyan mint a trsi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orczja olyan mint a vill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olyanok mint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k, karjai s lbatja mint az i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cznek szn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nek szava olyan, mint a sokasg zg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edl n, Dniel lttam e ltomst, a frfiak pedig, a kik v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[Csel. 9,3.7.] nem lttk a ltomst; hanem nagy ret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la rejok, s elfutnak, hogy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egyedl hagyattam, s ltm ezt a nagy ltomst, s sem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a bennem, s orczm eltorzula, s [rsz 7,18.] od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nek szavt; s mikor hall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, n jultan [rsz 8,28.] orczmra esm, s pedig orczmm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egy kz illete engem, s felsegtett trdeimre s tenyereim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Dniel, kedves frfi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d meg a beszd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n szlok nked, s llj helyedre, mert most te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ette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 szt szl velem, felllk reszke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em: Ne flj Dniel: mer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tl fogva, hogy szv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tad megrtsre s [vers 3.4.] sanyargatsra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lgattattak a te beszdid, s n a te beszdeid miat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Persinak fejedelme ellenem llott huszonegy napig, s m [vers 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hly, egyike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jedelmeknek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segtsgemre, s n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 a persa kirlyokn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pedig, hogy tudtodra adjam, a mi a te npedre az [rsz 9,24-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ol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: mert a ltoms azokra a napokra &lt;sz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ilyen szavakkal szla velem, orczmm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es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mu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olyan valaki, mint egy ember-fia, megillet ajkaim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itm [vers 15.] a szmat s szlk s mondm annak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5.11.] lla: Uram, a ltoms miatt rem fordulna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jdalmaim, annyira, hogy sem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mdon szlhat ezzel az n Urammal ennek az n Uramnak szolg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bennem attl fogva nem lla meg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llekzet sem ma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mt illete engem az emberhez hasonl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Ne flj, te kedves frfi; bkessg nked, l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bi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szla velem,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m, s mondk: Szljon az n U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l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Tudod-,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hozz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visszatr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djek [vers 13.] a persa fejedelem ellen; s ha n kimegyek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21.] m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rszg fejedelm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jelentem nked, a mi fel van jegyezve az igazsg rsba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incsen, a ki n velem tartana ezek ellenben, hanem csak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.] Mihly a ti fejedelm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s a md [rsz 5,30.31.9,1.] Drius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ejben mel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mogassam s segtsgre l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igazsgot jelentek nked: m, mg hrom kirly tmad Persi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egyedik meggazdagul nagy gazdagsggal mindenki felett,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omhoz ju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zdagsga ltal, mindent megmozdt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rs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mad e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8,5-7.21.] kirly s uralkodik nagy hatalom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se szerint csel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lighogy [rsz 8,8.22.] tmadt, megronta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osztatik az gnek ngy tja szerint, de nem &lt;szll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i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 szerint, a melyly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ot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szaggatta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odalma, s msoknak &lt;adatik&gt; ezeke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atalmasodik a dli kirly, 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&lt;egyik, 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hatalmat vesz rajta s uralkodik, nagy uralkods les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ulv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ek, s a dli kirly [rsz 2,33.34.] le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szaki kirlyhoz megy, hogy bkltessen, de a kar erej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hatj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ll meg, 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ja, hanem kiszolglt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s azt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y ideig gymolto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mad hely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nek csemetj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 a had ell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z szaki kirl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re, s azokat megszllj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isteneit is blvnyaikkal s drga arany- s ezstednyei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fogsgba vi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a, s nhny esztendei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l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szaki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ugyan bemegy a dli kirly orszgba, de visszat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fegyverkeznek s sok nagy sereget gyjtenek, s hir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 b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ik, s tmegy s visszatr, s hadakoznak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hborodik a dli kirly, s kimegy s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vele, az s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lyal, s az nagy sokasgot llt fel, de ez a sokasg 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ad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a sokasg elfogatott: felfuvalkodik annak szve, s sok ez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ipor; mg sem lesz hatal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szaki kirly visszatr, s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nl nagyobb soka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t; nhn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 nagy sereggel s nagy kszlette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iz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sokan tmadnak a dli kirly ellen, a te n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 fiai is felkelnek, hogy beteljestsk a ltomst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ul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ak kirlya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t emel s beveszi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lnek seregei meg nem llnak, 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ogatott npe, s sem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br ellene l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, a ki 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 a maga tetszse szerint cselekszik, s senk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a ki ellene lljon, s megllapodik [rsz 8,9. vers 41.45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megsemmisl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aga el tzi, hogy bem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orszgnak erejv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s szndkot mutat, s lenyasszonyt ad nki &lt;felesgl,&gt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ontsa, de az nem ll meg s nem tart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rdtja orczjt a szigetekre, s sokat elfoglal; 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ossgnak vget vet egy vezr, a mellett, hogy megfizet n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os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rdtja orczjt a maga orszg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re, s meghanyatl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ik s nem talltat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 hely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, a ki ad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rtat vgig az orszg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&gt; de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rontatik, noha nem haraggal, sem viadal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nek helybe egy tlatos ll, a kire nem teszik az ors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sgt; hanem alattomb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hzelkedssel jut az orszg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regek elrasztat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s fejedele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vele val megbartkozs ta csalrdul cselekszik &lt;ellene,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delmet vesz rajta kevs np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omban mg az orszg gazdag rszeibe is behatol, s azt cseleksz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nem cselekedtek 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, 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ak atyi: zskm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dt s gazdagsgot tkozo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k ellen is c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hol, de csak egy i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ind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t s szvt a dli kirly ellen nagy seregg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dli kirly is hadra kszl nagy sereggel s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l, de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lhat, mert cselt koholtak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t eszik, megron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elszl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elhullanak seb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nnek a kt kirlynak szve is gonoszt forral, s egy asztal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ot szlnak &lt;egymsnak;&gt; de siker nlkl, mert a vg mg bizon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&lt;elmarad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visszat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nagy gazdagsggal; 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ellen van, s &lt;ellene&gt; tesz, s jra visszat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o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dlre megy: de nem lesz utolszor gy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tteus haj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ellene s megijed, s visszatr s 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ellen s cselekszik &lt;ellene;&gt; visszatr s gyel azok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elhagyjk a szen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regek llanak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fertztetik a szenthel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t, s megszntetik a mindennapi ldozatot, s feltesz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 tlatos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k gonoszul cselekeszne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ellen, azokat hitszeg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btja hizelkedsekkel; ellenben az Istent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p felbtorod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 rtelmesei sokakat oktatnak, de hullanak fegyver s tz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 s rabls miatt napo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elhullanak, megsegttetnek kicsiny segtsggel, s s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tlakoznak hozzjok kpmutat beszd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hullanak az rtelme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, hogy megprbltassa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ttassanak s megfehrttessenek a vg idejig; mert a re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g &lt;htra&gt;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a maga tetszse szerint cselekszik s felfuvalkod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agasztalja magt minden isten felett, s az istenek Istene ell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k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l, s szerencss lesz, mgnem betelik a harag; mert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troztatott, az vgre &lt;is&gt; haj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ondol atyinak isteneivel, nem gondol az asszonyok kedvenczv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istennel sem; hanem minden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e magasztalja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helyett tiszteli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tent annak helyn; s azt az is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 nem ismer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, tiszteli aranynyal, ezst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kel s becses &lt;ajndkok&gt;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tt vrosokban gy teszen az idegen istenek nevben: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dol, an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 megsokastja s sokak felett ad nkik hatal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elosztja jutalom gy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vg idej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z vele a dli kirly, s mint a forgszl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 re az szaki kirly szekerekkel, lovasokkal s sok hajv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z orszgokba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i s vgigjrja &lt;azoka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megy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sokan elesnek; de ezek megszabadul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Edom, Mob s az Ammon fiainak szne-j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eit az orszgokra vet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meg nem menekedh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a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arany- s ezst-kincseinek s minden drgal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ainak; libiabeliek s szerecsenek is lesz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r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riasz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apkel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szakrl val hrek, s kivonul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gal, hogy elveszessen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ok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on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-palotjt a tengerek s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Zsolt. 48,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h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vgre jut, s senki sem segt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felkl [rsz 10,13.] Mihly, a nagy fejedelem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nped fiairt ll, mert nyomorsgo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sz, a milyen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tl fogva, hogy np kezdett lenni, mindezide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ul a te nped; a ki csak berva talltati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an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alusznak [Ezk, 37,11.12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o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erkennek, nmely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re, nmelyek pedig gyalzat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tlatos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telmesek pedig fnylenek, mint az gnek fnyessge; s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kat az igazsgra visznek, miknt a csillag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, Dniel, zrd be [vers 9. rsz 8,26.] e beszd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csteld b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t a v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: tudakozzk majd sokan, s 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a t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ttekintk n, Dniel, s m msi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 &lt;ott,&gt; egy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vz partjn [ rsz 10,4.] innt, a msik tl a folyvz par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&lt;egyik&gt; [rsz 10,5.] a gyolcs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rfinak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z felett vala: Mikor lesz v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 csudadolgok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m a gyolcs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rfit, a ki a folyvz felett val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kezt s bal kezt [Jel. 10,5.6.] az g f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hogy ideig, [rsz 7,25.]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 s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, s mikor elvgezik a szent np erejnek rontst, mind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gez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hallm &lt;ezt,&gt; de nem rtm, s mondm: Uram, mi lesz ez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enj el Dniel, mert be vannak zrva s pecstelve [vers 4.]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 a vg ide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nak, megfehrednek s megprbltatnak sokan, az istentel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istentelenl cselekesznek, s az istentel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nk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i; de az rtelmesek r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hogy elvtetik a mindennapi [rsz 11,31.] ldoz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ttetik a pusztt tlatossg, ezerktszz s kilenczven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, a ki vrja s megri az ezerhromszz s harmi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a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menj el a vg fel; s majd nyugszol, s felkelsz a te sors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poknak vg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