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9Jn.;J</w:t>
      </w:r>
      <w:r>
        <w:rPr>
          <w:rFonts w:eastAsia="Geneva" w:cs="Geneva" w:ascii="Geneva" w:hAnsi="Geneva"/>
          <w:color w:val="000000"/>
          <w:sz w:val="24"/>
          <w:szCs w:val="24"/>
        </w:rPr>
        <w:t>N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az rnak szava Jnshoz, az Amittai fihoz, [2 Kir. 1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lj fel, menj Ninivbe, a nagy vrosba, s kilts ellene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noszsguk felhatolt elm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felkele Jns, hogy Tarsisba szaladna [rsz 4,2.] az r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. L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rt Jfba, s talla ott egy hajt, a mely mne Tarsisba, s mega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hajbrt, beszlla abba, hogy Tarsisba menn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nagy szelet bocsta a tengerre, s nagy viha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en, s a haj mr-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lemlnek azrt a hajsok s kiltna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lmit a tengerbe hny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tsenek magukon.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emne a haj aljba, s lefekdt s elalu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zzmne a kormnyos mester, s mond nki: Mi lelt, te nagy al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kilts a te Istenedhez; ht ha gondol velnk az Isten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n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nak pedig ezt mondk: Jertek, vessnk sorsot, hogy megtudhass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iatt van rajtunk e veszedel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rsot vetnek, s a sors Jn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 azrt nki: Krnk, beszld el nknk: mi miatt van rajtun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? Mi a te foglalkozsod s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? Melyik a te haz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fle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agy 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Hber vagyok n, s az Urat, az egek Istent flem 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tengert s a szrazt terem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lemlnek az emberek nagy flelemmel, s mondk nki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l? Mert megtudtk azok az emberek, hogy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elbesz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 azutn nki: Mit cselekedjnk veled, hogy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endesedjk ellennk? Mert a tenger hborgs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Fogjatok meg s vessetek engem a tenger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ndesedik a tenger ellenetek; mert tudom n, hogy miattam van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vihar raj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azok az emberek, hogy visszajussanak a szrazra;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ak, mert a tenger hborgs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rt az rhoz, s mondk: Krnk Uram, krnk, ne veszs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ez ember lelkrt, s ne hrts renk rtatlan vrt; mert te,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tl, a mint akart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ragadk Jnst s be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ngerbe, s megsznk a tenge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g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emberek pedig nagy flelemmel flk az Urat, s ldo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nak az rnak, s fogadsokat fo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egy nagy halat rendelt, hogy benyelje Jnst. [Mt 12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ns a halnak gyomrban hrom nap s hrom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Jns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a halnak gyom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: Nyomorsgomban az rhoz kiltk s meghallgata engem; a S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kbl sikoltk &lt;s&gt; meghalld az n sz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lysgbe vetettl engem,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ott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d [Zsolt. 42,8.88,17.] s habjaid mind tmentek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mondm: Elvettettem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ajha lthatnm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d templo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k engem a vizek lelkemig, mly r kertett be engem, h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j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alapjig slyedtem al; &lt;bezrdtak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zvrjai fel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! Mindazltal kiemelted ltemet a mulsbl, oh Uram,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csggedt bennem az n lelkem, megemlkeztem az r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jutott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 te hozzd, a te szentsged templ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i blvnyokra gyelnek, elhagyjk boldogsgu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[Zsolt. 116,17.18.] hlaad szval ldozom nked; megadom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tam. Az r a szabad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a halnak, s kivet Jnst a szra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Jnshoz msodszor &lt;is,&gt;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menj Ninivbe, a nagy vrosba, s hirdesd nki azt a besz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n 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Jns, s elmne Ninivbe az r szava szerint. Niniv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vrosa vala Istennek, hrom napi jr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e Jns bemenni a vrosba egy napi jrra, s kilta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negyven nap, s elpusztul Nin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iniveiek pedig hivnek Istenben, s [Mt 12,41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ird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jaiktl fogva kicsinyeikig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a a beszd Ninive kirlyhoz, s felkele kirlyi 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t mag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ruhjt, s zskba bortkozk, s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nak s szlnak Ninivben, a kirlyna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bl, mondvn: Emberek s barm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juhok: semmi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toljanak, ne legeljenek s vizet se igy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zskba az emberek s barmok, s kiltsanak az Iste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, s trjen meg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trl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udja? taln visszatr s meg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Isten s elfor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bsulstl, s nem veszn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et, hogy megtr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tjok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bn [Jer. 18,8. ms 7,3.] az Isten azt a gonosz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, hogy vgrehajtja rajtok, s nem hajt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en rossznak ltszk ez Jn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haragu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azrt az rhoz, s mond: Krlek, Uram! Avagy nem ez vala-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ondsom, mikor mg az n hazmban valk? azrt siet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sisba futnk, mert tudtam, hogy te irgalmas s kegyelmes Isten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trelm s nagy irgalmassg s a gonosz miatt &lt;is&gt; [2 Mz. 34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 2,13.] bn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Uram, vedd el, krlek, az n lelkeme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ert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om, mintsem l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: Avagy mltn haragszol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kimne Jns a vrosbl, s le a vros keleti rs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ott magnak hajlkot, s le az alatt az rnykban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hatn, mi lszen a vros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sten pedig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endele, s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z Jn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ot tartson fej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megoltalmaz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a hvsg&gt; bnt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k Jn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snapra frget rendele az Isten hajnal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or, s megszr &lt;az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lsz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or, hogy tikkaszt keleti szelet rendele Isten, s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Jns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gyada. Kivn azrt magnak a ha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Jobb halnom, mint l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Isten Jnsnak: Avagy mltn haragszol-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ltn haragszom, mind hall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monda: Te szno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rt nem fradtl s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&gt; nem neveltl, a mely egy jjel tmadt s ms jjel elvesz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ne sznjam Ninivt, a nagy vrost, a mely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szer tzezer embernl, a kik nem tudna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 tenni jo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alke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barom is sok van?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