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#122 Kir.;A KIRLYOKR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 RT II. KNY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>s elszakadt [2 Sm. 8,1.2,12.] Mob, Akhb halla utn, az Izrelt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^1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 mikor Akhzia kibukott az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felhznak korltjn Samariban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>megbetegedk,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eket klde el, a kiknek azt parancsol: Menjetek e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rdjetek tancsot a Balzebubtl, az Ekron isten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gygyulok- e betegsg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rnak angyala pedig szla Thesbites Illsnek: Kelj fel, menj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eibe a Samariabeli kirly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einek, s szlj nkik: Nincs- Isten [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r. 9,3.18,38.39.] Izrelben, hogy Balzebubhoz, az Ekron istenh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ntek tancsot krdeni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rt azt mondja az r: Az gybl, a melyben fekszel, fel nem kelsz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nem ktsg nlkl [vers 17.] meghalsz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lmne I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ikor 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tek vissza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ozz, monda nkik: Mirt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t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issza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felelnek nki: Egy frfi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kbe, s monda nknk: Menjet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, trjetek vissza a kirlyhoz, a ki titeket elk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s mondjt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 nki: Ezt mondja az r: Nincs- Izrelben Isten, hogy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alzebubhoz, Ekron istenhez kldesz tancsot krdeni? Azrt az gyb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melyben fekszel, fel nem kelsz, hanem ktsg nlkl meghals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onda nkik: Milyen volt az a frfi, a ki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be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volt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eket a beszdeket szl nktek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felelnek nki: Egy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-&lt;ruhs&gt; ember, derekn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vel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z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kkor monda: Thesbites Ills vo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hozz klde egy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ven ember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 jr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mbert, az alatta val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mberrel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ikor ez hozz felment, ott lt fenn a hegy tetejn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onda nki: Isten embere, a kirly azt parancsolja: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j l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elvn Ills, monda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ven ember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 jr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mbernek: Ha n I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mbere vagyok, szlljon [Luk. 9,54.] tz al az g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s emszszen m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ged s az alattad val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ven embert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tz szlla al az g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emsz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 s az &lt;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&gt;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ven emb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ismt klde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zz &lt;a kirly&gt; m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ven ember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 val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mbe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ven frfival egybe, a ki szla s monda nki: Isten embere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rly azt parancsolja, hogy hamar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j a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felele Ills, s monda nkik: Ha Isten embere vagyok, szlljon tz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al, s emszszen meg tged s a te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ven emberedet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Isten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ze szlla al az g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s megemsz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[Jel. 11,5.]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mb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jra elk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egy harmadi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ven ember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 jr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mbert is,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ven embervel egytt, s felmenvn ez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ven ember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j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mber, elmne s trdre borult Ills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, s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vn nk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a: </w:t>
      </w:r>
      <w:r>
        <w:rPr>
          <w:rFonts w:eastAsia="Geneva" w:cs="Geneva" w:ascii="Geneva" w:hAnsi="Geneva"/>
          <w:color w:val="FF3333"/>
          <w:sz w:val="24"/>
          <w:szCs w:val="24"/>
        </w:rPr>
        <w:t>h Isten embere, krlek, legyen becslete a te szemeid el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tt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n lelkemnek, s ezeknek a te szolgidnak, e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ven ember lelkne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 tz szllott le az g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s megemsz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ven ember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bbi kt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mbert,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ven embervel egybe: Most azrt legy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ecslete az n lelkemnek a te szemeid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kkor szla az r angyala Illsnek: Menj al vele, ne flj semmit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kelvn almne vele a kirlyho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szla nki: Ezt mondja az r: A mirt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teket k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l tancs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rdeni [vers 2.4.] Balzebubhoz, Ekron istenhez, mintha nem vol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zrelben Isten, a kinek a beszd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tancsot krdhetnl: azrt fel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lsz ez gybl, a melyben fekszel, hanem ktsg nlkl meghals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eghalt az rnak beszde szerint, a melyet szlott Ills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uralkodk Jrm [rsz 3,1.]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elyette, Jrmnak, a Josaft finak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dabeli kirlynak msodik esztendejben; mert &lt;Akhzinak&gt; nem vo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khzinak egyb dolgai pedig, a melyeket cselekedett, vajjon nincsenek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rva az Izrel kirlyainak krnika-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yvbe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mikor az r Illst fel akar vinni a szlvsz ltal mennyekb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mne Ills s [rsz 3,11. 1 Kir. 19,16.] Elizeus Gilglb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Ills Elizeusnak: Maradj itt, krlek, mert az r Bthel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engem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felele Elizeus: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az r, s a te lelked, hogy el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gylak tged!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ikor lemennek Bthel f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nek a prftk fiai, a kik Bthelben valnak, Elizeushoz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nak nki: Nem tudod-, hogy e mai napon az r elragadja a te ura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d?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: Tudom n is, hallgassat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nki Ills: Elizeus! Maradj itt, krlek; mert az r eng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rikhba [1 Kir. 16,34.] k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.  azonban monda: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az r s a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lked, hogy el nem hagylak tged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ikor elmennek Jrikhb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prftk fiai, a kik Jrikhban valnak, Elizeushoz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nek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nak nki: Nem tudod-, hogy e mai napon az r a te uradat elragad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d?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a: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is tudom, hallgassat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utn monda nki Ills: Maradj itt, krlek, mert az r engem a Jord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ll k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. De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ele: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az r s a te lelked, hogy el nem hagyl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ged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lmennek egytt mindket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ven frfi pedig a prftk fia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l &lt;utnok&gt; menvn, v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szem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ssze megllnak, mikor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ketten a Jordn mellett megllott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fog Ill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alstjt,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zehajtva azt, megt azzal a [2 M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4,21. Jzs. 3,15.16.] vizet; s az ktfel vlk; gy hogy mi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ten szrazon mennek t raj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ikor ltalmentek, monda Ills Elizeusnak: Krj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m,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cselekedjem veled, mi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d elragadtatom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Elizeus: Legy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rlek, a te benned val lleknek ket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rtke n rajt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a: Nehz dolgot krtl; mgis, ha majd megltndasz enge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kor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d elragadtatom, meglesz, a mit &lt;krsz:&gt; ha pedig &lt;meg&gt;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&lt;ltndasz,&gt; nem lesz me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, a mikor mennek s menvn beszlgetnek, m egy tzes szek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zes lovakkal elvlasz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egymstl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felmne [5 Mz. 5,24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lls a szlvszben az g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izeus pedig ezt ltvn, kilt vala: &lt;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s&gt; atym, &lt;des&gt; atym! [r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3,14.] Izrel szekerei s lovagjai!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nem l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vev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ga ruhit, s kt rszre szakaszt azok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felemel az Ills palstjt, a mely rla leesett, s visszatrt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llott a Jordn partj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vev az Ills palstjt, a mely rla leesett, s &lt;azzal&gt; megt [v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8.10.] a vizet, s monda: Hol van az r, az Ills Istene?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ikor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 a vizet, ktfel vlk az; s ltalmne Elize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ikor ltt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a prftk fiai, a kik tellenben Jrikhnl valna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nak: Az Ills [vers 8.10.] lelke megnyugodt Elizeuson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lei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nnek nki, s meghajtk magoka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e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i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ondnak nki: m a te szolgid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va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ven ember,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rfiak, kldd el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, hadd keressk meg a te uradat, htha az r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lke ragadta el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s letette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 valamelyik hegyen, vagy 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gyben.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a: Ne kldjet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 azok knyszertett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egsz a megszgyenlsig, s monda: &lt;H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ldjetek el!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lkld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ven frfit, de harmadnapig keresvn s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allk meg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ikor vissza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zz, mert Jrikhban lakott, monda nkik: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ottam-, hogy ne menjetek el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nak a vros frfiai Elizeusnak: m e vros j lakhely volna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nt uram magad ltod; de a vize rtalmas, s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 gy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cst meg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el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: Hozzatok nkem egy j csszt, s tegyetek st bel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hozk nk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edig kiment a forrshoz, s bele vet a st, [2 Mz. 15,23.25.]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a: Ezt mondja az r: Meggygytottam e vizeket; nem szrmazik ezut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okbl hall s idtlen ter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egszsgesekk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k a vizek mind e mai napig, Elizeus besz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rint, a melyet szlo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mne azutn onnt Bthelbe; s mikor az ton felfel mne, ap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ermekek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nek ki a vrosbl, a ki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csfoljk vala, ezt mondv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j fel, kopasz,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j fel, kopasz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htratekintvn s megltv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, megtko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az r nevben, s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r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kt [rsz 17,25.] 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tny medve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n ki, sztszaggat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gyvenkt gyerme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Onnt azutn felment a [1 Kir. 18,19.30.] Krmel hegyre; onnt ped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mariba trt vissz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rm [rsz 1,17.] pedig, az Akhb [rsz 8,16.] fia kezde uralkod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zrelen Samariban Josaftnak, a Jda kirlynak tizennyolczad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sztendejben, s uralkodk tizenkt esztende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gonoszul cselekedk az rnak szemei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de nem annyira, mint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ja s anyja; mert elront a Bal kpt, [1 Kir. 16,32.] a melyet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ja kszttetett vo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e mindazltal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 Jerobomnak, [1 Kir. 12,28-33.] a Nbt fi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neit, a ki vtekbe ejtette volt az Izrelt, s el nem tvozk azokt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snak, a Mob kirlynak nagyon sok juha volt, s az Izr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rlynak adban szzezer brny s szzezer kos gyapjt fiz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 mikor meghalt Akhb, a Mob kirlya [rsz 1,1.] elszakadt az Izr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rlyt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mne azrt Jrm kirly azon a napon Samaribl, s megszmll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gsz Izre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elmne, s klde &lt;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eket&gt; Josafthoz, Jda kirlyhoz, ezt izenv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ki: A Mob kirlya [rsz 1,1.] elszakadt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em; 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- velem a Mo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len a hadba? Felele: Felmegyek, gy n, mint te; gy az n npem, m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te nped; gy az n lovam, mint a te lova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: Mely ton menjnk fel? Felele: Az Edom pusztjnak tj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lmne az Izrel kirlya s Jda kirlya s az Edom [rsz 8,20.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m. 8,14.] kirlya; s mikor ht napig bolyongtak az ton, nem vo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ize sem a tbornak, sem a v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volt barmok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kkor monda az Izrel kirlya: Jaj, jaj; az r &lt;azrt&gt; hvta egybe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rom kirlyt, hogy a Mob kezbe adj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onda Josaft: Nincs itt az r prft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 egy sem, hogy lta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ancsot krhetnnk az rtl?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felele egy az Izrel kirlynak szolg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, s monda: Itt van Elizeus, a Sft fia, a ki Illsnek keze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izet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 v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Josaft: Nla van az rnak [rsz 2,14.15. 1 Kir. 19,16.19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szde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lmennek hozz az Izrel kirlya s Josaft s az Ed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rly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onda Elizeus az Izrel kirlynak: M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 van hozzd? Menj a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dnak s [1 Kir. 18,19.22,6-34.] anydnak prftihoz!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n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Izrel kirlya: Ne &lt;utasts el;&gt; mert az r gyj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ze ez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rom kirlyt, hogy a Mob kezbe adj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Elizeus: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a Seregek Ura, a ki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llok, ha nem nzn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osaftnak, a Jda kirlynak szemlyt, &lt;bizony&gt; tged nem [vers 2.3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znlek, s rd sem tekinten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zzatok ide egy nekest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ikor nekelt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e az nek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, az r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ze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aj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: Ezt mondja az r: Csinljatok itt s ott e patakon rkoka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ezt mondja az r: Nem lttok sem szelet, sem e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s mgis e pat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telik vzzel, hogy ihattok mind ti, mind a ti nyjatok s barmait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vs pedig &lt;mg&gt; ez az r szemei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hanem a Mobot is [vers 1-5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zetekbe adj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egvesztek minden kulcsos vrost s minden szp vrost, s mi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ter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ft kivagdaltok, s minden kt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 b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, s minden 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nt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et behnyto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kk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reggel, [2 Mz. 29,38.39.] a mikor ldozatot szoktak tenni,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izek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k vala Edom tjrl, s megtelk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 vzz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kor pedig meghallotta az egsz Mob, hogy f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k a kirly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le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harczolni, egybegylnek mindnyjan, a kik fegyvert foghatta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egllotta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&lt;tartomnyuk&gt; hat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ikor felkeltek reggel, s a nap f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a vizekre, gy ltk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bitk, minth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le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be az a vz vereslenk, mint a v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ondnak: Vr ez! Megvvtak a kirlyok egymssal, s 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e egyik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sikt. Prdra most, Mob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 mikor az Izrel tborhoz jutottak, felkeltek az Izrelitk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vertk a [4 Mz. 24,17.] Mobitkat, s azok megfutamodtak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tek hozzjok s levertk Mob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vrosaikat lerontottk, s a j sznt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ekre kik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 [vers 19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nyt, s elbortottk azt &lt;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kkel,&gt; s minden kt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behnytak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nden jter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ft kivgtak, gy hogy csak Kir-Harset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alait hagyt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enn; de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vevk azt is a parittysok, s lerontott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vn pedig a Mob kirlya, hogy leg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ettetik a viadalban, maga m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tt htszz fegyverfog frfit, hogy keresztl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jenek az Ed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rlyhoz; de nem brt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kkor vev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fit, a ki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elyette uralkodand volt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ozatul megldoz [rsz 16,3. 5 Mz. 12,31.] 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alon. Mely do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ett az Izrel npe igen felhborodk, s elmennek onnt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trne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kilta egy asszony a prftk fiainak felesge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 Elizeushoz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a: A te szolgd, az n frjem meghalt; te tudod, hogy a te szolg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lte az Urat. 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 pedig a hitel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, hogy [3 Mz. 25,39.] elvigy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 a kt gyermekemet, hogy nki szolgi legye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a nki Elizeus: Mit cselekedjem veled? Mondd meg nkem, mi va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zadban? Monda az: A te szolgllenyod hzban nincs egyb, csak e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ors [1 Kir. 17,12-16.] ola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kkor monda: Menj el, krj ott kinn minden te szomszdidtl 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dnyeket, de ne kevese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enj be s zrkzzl be magad a te fiaiddal, s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s &lt;az olajbl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enik ednybe, s a tele ednyt lltsd fl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lmen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, s bezrkzot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aival, azok hordtk nki &lt;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dnyeket&gt;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aga pedig csak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ete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ikor meg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 az ednyeket, monda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nak: Hozz ide mg e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dnyt. Felele az: Nincs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 edny; s akkor megllott az ola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lment, s elmond ezt az Isten embernek. Az pedig monda: Menj e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dd el az olajat, s fizesd ki hitel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t; te pedig s a te fia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jetek a maradkb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tnt ebben az i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n, hogy Elizeus [Jzs. 19,17.18.] Snembe 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Ott volt egy gazdag asszony, a ki tartzta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hogy &lt;nla&gt; egy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nyeret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, hogy valamikor csak arra jrt, betrt oda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nyeret egy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&lt;az asszony&gt; a frjnek: m gy veszem szre, hogy az az I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mbere, a ki szntelen erre jr ltal, szent [1 Kir. 19,16.] emb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inljunk, [1 Kir. 17,9.17-23.] krlek, egy kicsiny felhzat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gynk abba nki egy gyat, asztalt, szket s gyertyatartt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kor hozznk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, hadd trjen o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tnt egy napon, hogy oda ment &lt;Elizeus,&gt; s megszllot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hzban, s megpihent o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Ghzinak,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olgjnak: Hvd ide azt a [vers 8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nemitt.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v azrt azt, s eleibe l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mondotta volt pedig nki: Mondd meg nki: m nagy szorgalmatossgg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olglsz nknk, &lt;mit kivnsz&gt;, hogy cselekedjem veled? Nincs- vala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ondani vald a kirly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, vagy a sereg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zre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?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az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 az n nemzetsgem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&lt;bkessggel&gt; lak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a &lt;Elizeus:&gt; Mit lehetne teht rette tennnk? Felele Ghzi: Nin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a s a frje vn e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: Hvd ide!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 mikor oda hvta, megllott az ajt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onda &lt;Elizeus:&gt; 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ilyenkorra fit fogs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lni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az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, des uram, Isten embere, [vers 14. 1 Mz. 18,10-12.] ne mond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ptelen dolgot a te szolgllenyodna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teherbe esk az asszony s fiat szlt abban az i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n, a mely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mondott volt Elize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e mikor meg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 a gyermek,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tnt, hogy egy napon kiment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jhoz, az aratkhoz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jnak: Jaj fejem, jaj fejem!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&lt;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ja&gt;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olgnak: Vidd el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az anyjho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 mikor felvette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viv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nyjhoz, s az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ben tart dli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kkor megha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felmne az &lt;asszony&gt;, s az Isten embernek [vers 10.11.] gyra te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, s az &lt;ajtt&gt; bezrvn ki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 &lt;onnt.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va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rjt s monda: Krlek, kldj ide nkem egye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olg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 s egy szamarat, hadd menjek el hamar az Isten [vers 25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mberhez, s mindjrt meg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z monda: Mirt mgy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zz, ma nincs sem jhold, sem szomba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ele az: Csak hagyd r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egnyergel a szamarat, s monda a szolgnak: Hajtsd s siess, 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slelj engem a mensben, hanem ha mondndom n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lmenvn, juta az Isten emberhez a Krmel [rsz 2,25. 1 K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8,19.30.] hegyre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ikor megl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az Isten embere tvolrl, mon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hzinak,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olgjnak: m a Snemita ez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uss, krlek, eleibe, s krdezd meg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, ha bkessgben van- mind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rje, mind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ermeke? Monda az: Bkessgb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kor pedig az Isten emberhez jutott a hegyre,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lte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bait;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hzi oda ment, hogy elzze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az Isten embere azonban gy sz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gyj bkt nki, mert megkeseredet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ve, s az r eltitkol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m, s nem jelentette [rsz 5,26.] meg nk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az: Vajjon n [vers 16.] krtem- fiat az n uramtl? Nemde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m- nked: Ne csalj meg engeme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&lt;Elizeus&gt; Ghzinak: vezd fel derekadat, s vedd kezedbe az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plczmat, s menj el, ha valakivel tallkozol, ne [Luk. 10,4.]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ki, s annak is, a k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nked, ne felelj, s az n plczmat te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gyermek arcz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 a gyermeknek anyja monda: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az r s l a te lelked, hogy el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gylak tged. Felkele azrt s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hzi pedig mr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elment volt, s a plczt a gyermek arcz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ktet, de nem szlott s nem is eszmlt r &lt;a gyermek.&gt; Az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isszatrt eleibe, s megmond nki, mondvn: Nem tmadt fel a gyerm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bement Elizeus a hzba, s m a gyermek ott fekdt halva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v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21.] gy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bement, s bezrta az ajtt magra [Luk. 8,54.] s a gyermekre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az r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z &lt;gyra&gt; felhgvn, a gyermekre fekdt,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jt a gyerm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jra tev, szemeit szemeire, kezeit kezeire, s rborult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melegedk a gyermek tes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utn felllott, s egyszer al s fel jrt a hzban, majd jra fel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reborult. Akkor a gyermek prsszente vagy [1 Kir. 17,19-22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tszer, s felnyit szemeit a gyerm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edig szlt Ghzit, s monda: Hvd ide a Snemitt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oda h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t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ikor oda ment, monda: Vedd a te fiad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 mikor bement, lbhoz esk, s leborula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re,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ogvn, kim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utn visszament Elizeus Gilglba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sg vala pedig akkor az orszgba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 prftk fiai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le laknak [rsz 2,15.6,1.] vala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olgjnak: Tedd fel a nagy fazekat, s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z valami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elke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rftk fiai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mne azrt egy a m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, hogy parjt szedjen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&lt;holmi&gt; vad indk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allvn, tele szed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uhjt azokrl sr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kel, s mikor hazame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elevagdalta a fazkb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elknek; de nem tudta, hogy mi az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kor azutn feladtk a frfiaknak, hogy egyenek,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enni kezdnek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elk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felkiltnak s mondnak: Hall van a fazkban, I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mbere!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nem brtk megen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edig monda: Hozzatok lisztet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belevet [2 Mz. 15,25.] az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azkba, s monda: Add fel immr a npnek, hadd egyenek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nem vo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&lt;mr&gt; semmi rossz a fazk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 pedig egy frfi Bal Slisbl, s hoz vala az Isten embernek 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sengk kenyereit, hsz rpakenyeret, s megzsendlt gabonafejeket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uhjban; de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a: Add a npnek, hadd egye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ele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olgja: Minek adjam ezt szz embernek?  pedig mon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mt: Add a npnek, hadd egyenek, mert ezt mondja az r: Esznek [J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6,9-13.] s mg marad 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eikbe ad, s evnek, s mg maradt is b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, az rnak [vers 4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t 15,34-38.] beszde szer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Namn, a siriai kirly seregnek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zre,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Luk. 4,27.] u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igen nagy frfi s nagyrabecslt volt, mert ltala szabadtot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olt meg az r Sirit; s az a frfi vitz h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, &lt;de&gt; blpoklos vo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&lt;Egyszer&gt; portyz csapatok mentek ki Siribl, s azok Izr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orszgbl egy kis lenyt vittek el foglyul, s ez Namn felesg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olg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ez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sszonynak: Vajha az n uram szembe lenne azzal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rftval, a ki Samariban &lt;van,&gt; ktsg nlkl meggygyta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lpoklossgb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&lt;Namn&gt; bemne, s elbeszl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urnak, mondvn: gy s gy szlo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Izrel orszgbl val len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kkor monda Siria kirlya: Menj el, s m levelet k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az Izr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rlynak. Elmne azrt s 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 magval tz tlentom ezs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s hatez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ranyat, azon fell t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ru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lviv a levelet az Izrel kirlynak, ezt rvn: Mikor e lev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ozzd rkezik, m az n szolgmat, Namnt azrt k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m hozz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gygytsd meg blpoklossgb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 a mikor elolvasta az Izrel kirlya a levelet, megszaggat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uhit s monda: Isten vagyok-e n, hogy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jek [5 Mz. 32,39.]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eventsek, hogy ez n hozzm kld, hogy gygytsam meg e frfit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lpoklossgbl? Vegytek eszetekbe s lsstok, [5 Mz. 32,39.]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ak okot keres ellen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kor pedig meghallotta Elizeus, az Isten embere, hogy az Izrel kirl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uhit megszaggatta, klde a kirlyhoz ilyen izenettel: Mirt szaggatt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 a te ruhidat? Hadd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hozzm, s tudja meg, hogy van prf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zrel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lmne Namn lovaival s szekereivel, s meglla az Elizeus hz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[vers 3.] ajtaja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klde Elizeus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e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ozz, mondvn: Menj el s f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j meg htsz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Jordnban, s megjul a te tested, s megtisztuls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kkor megharaguvk Namn s elment, s gy szlt: me n azt gondolta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ogy ki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hozzm, s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lvn, segtsgl hvja az rnak,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tennek nevt, s kezvel megilleti a &lt;beteg&gt; helyeket, s 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gytja meg a kit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vagy nem jobbak- Abana s Prpr, Damaskus folyvizei Izrel mi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izeinl? Avagy nem f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hetnm- meg azokban, hogy megtisztuljak? Ily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don megfordulvn, nagy haraggal el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 hozz menne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olgi, s szlnak nki, mondvn: Atym, 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lami nagy dolgot mondott volna e prfta neked, avagy nem tet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olna- meg? Mennyivel inkbb, a mikor &lt;csak&gt; azt mondja, hogy f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 s megtisztulsz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mne azrt a Jordnba, s belemert magt abba htszer [vers 10. Lu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4,27.] az Isten embernek beszde szerint, s megjul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ste, m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gy kis gyermek teste, s megtiszt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utn visszatrt egsz kisretvel az Isten emberhez, s bemenv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lla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, s monda: m, most tudom mr, hogy [vers 8.] nincsen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gsz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Isten, csak Izrelben! Azrt most vedd el, krlek, &lt;ez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jndkot a te szolgdt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edig monda: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az [1 Kir. 17,1.] r, a ki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llok, hogy el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szem. Knyszerti vala pedig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hogy elvegye; de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 ak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onda Namn: Ha nem; adj krlek a te szolgdnak e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annyit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nnyit elbr k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vr; mert a te szolgd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b 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ozattal, va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gyb ldozattal nem ldozik idegen isteneknek, hanem csak az [vers 8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bben a dologban legyen az r kegyelmes a te szolgdnak, hogy mik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megy az n uram a Rimmon templomba, hogy ott imdkozzk,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zemre tmaszkodik, ha akkor n is meghajlok a Rimmon templomban: az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 n meghajlok a Rimmon templomban, bocsssa meg az r a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olgdnak ebben a dolog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nki &lt;Elizeus:&gt; Eredj el bkessggel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ikor elmen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 egy mrt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nyi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hzi, Elizeusnak, az Isten embernek szolgja azt gondolta: m az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uram megkiml ezt a Siriabeli Namnt, s nem akar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 elvenni, a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ozott volt; l az r, hogy utna futok, s valamit krek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utna futott Ghzi Namnnak. Ltvn pedig Nam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hogy ut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ut, leugrott a szekr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s eleibe mne s monda: Rendben van minde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onda: Rendben. Az n uram k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engem, ezt mondvn: m most cs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z rban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 hozzm kt ifj az Efraim hegy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a prftk fia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dj krlek azoknak egy tlentom ezs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s k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ru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Namn: Krlek vgy kt tlentomot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knyszer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gybe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e kt tlentom ezs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kt zskba, s k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ruht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okat kt szolgjnak ad, a kik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 vittk azok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e mikor a dombhoz rt, elvette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azokat, s elrejt egy hzban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bocst a frfiakat, s elmen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edig bemenvn, meglla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ura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s monda nki Elizeus: Hon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hzi? Felele: Nem ment a te szolgd seho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edig monda nki: Nem ment- el az n szvem &lt;veled,&gt; [rsz 4,27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kor az a frfi leszllott szeker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be? Most az ideje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erezz ezs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, s hogy vgy ruhkat, olajfkat,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, juhok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armokat, szolgkat s szolgllenyokat?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rt rd s a te magodra ragad a Namn blpoklossga mi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k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[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z. 12,10.] kimen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 megpoklosodva, mint a 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nak a prftk fiai Elizeusnak: m ez a hely, a hol nl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akunk, igen [rsz 2,14.15.4,38.] szoros nkn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dd menjnk el, krlek, a Jordn mell, hogy mindeniknk egy-egy 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zzon onnt, hogy ott valami hajlkot ptsnk magunknak, a mely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akjunk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: Menjetek e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onda egy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: Nyugodj meg rajta, s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j el a te szolgiddal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a: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is elmegy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elmne v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ennek a Jordn mell, s ott fkat vgt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tnt, hogy mikor egy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egy ft levgna, a fejsze beesk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zbe. Akkor kilta s monda: Jaj, jaj, &lt;des&gt; uram! pedig ez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krte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az Isten embere: Hov esett?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ikor megmutatta nki a hely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evgott egy ft s utna dobta, s a fejsze f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a &lt;vz sznre.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: Vedd ki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kinyjtvn kezt, kivev a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iria kirlya pedig hadat indtott Izrel ellen, s tancsot tartvn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olgival, monda: Itt meg itt lesz az n tbo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lklde az Isten embere az Izrel kirlyhoz, mondvn: Vigyzz, 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gyd el azt a helyet, mert ott akarnak a siriaiak b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elklde az Izrel kirlya arra a helyre, a mely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nki az I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mbere szlott,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megintette volt, s vigyzott magra nem egysz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m ktsz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felhborodott ezen a siriai kirly szve,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zegyjtvn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olgit, monda nkik: Mirt nem mondjtok meg nkem, ki tart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Izrel kirlyval?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kkor monda egy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olg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: Nem gy, uram kirly, hanem Elize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rsz 5,9-14.] prfta, a ki Izrelben van, jelenti meg az Izr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rlynak a beszdeket, a melyeket te a te titkos hzadban beszls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: Menjetek el s nzztek meg, hol van, hogy utna kldjek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hozassa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egjelentk nki, mondvn: m Dtnban v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kkor lovakat, szekereket s nagy sereget klde oda, a kik elmen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jel, s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vevk a vr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kelvn pedig jkor reggel az Isten embernek szolgja, kimne, s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eregek vett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 a vrost, s lovak s szekerek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nki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olgja: Jaj, jaj, &lt;des&gt; uram! mit cselekedjnk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ele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: Ne flj. Mert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en vannak, a kik velnk vannak, mint a k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imdkozott Elizeus s monda: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h Uram! nyisd meg krlek az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szeme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hadd lsson.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s megnyit az r a szolga szemeit s lta, s m a he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>rakva volt tzes [rsz 3,11.] lovagokkal s szekerekkel Elizeus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ikor &lt;azok&gt; hozz lementek,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Elizeus az rnak, mondv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rd meg ezt a npet [1 Mz. 19,11.] vaksggal!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egver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ksggal az Elizeus kivnsga szer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nkik Elizeus: Nem ez az t, sem ez a vros; jertek el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utnam, s ahhoz a frfihoz vezetlek titeket, a kit kerestek. [1 K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6,24.29.]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lveze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Samarib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ikor bementek Samariba, monda Elizeus: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h [vers 18.] Uram, nyis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meg ezek szemeit, hogy lssanak.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s megnyit az r az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szemeiket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>ltnak, s m Samari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epben volt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Izrel kirlya pedig mikor ltt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, monda Elizeusnak: Vgv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gassam-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, atym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: Ne vgasd. Le szoktad- vgatni azokat, a kiket karddal va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zvvel fogsz el? Adj nkik kenyeret s [Pld. 25,21. Mt 5,44-48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izet, hogy egyenek s igyanak, s elmenjene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urokho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nagy lakomt szerzett nkik; s miutn ettek s ittak, elboc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. k pedig elmenne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urokhoz; s et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fogv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b nem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k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iriai portyz csapatok az Izrel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j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ezek utn, hogy Benhadd, Siria kirly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zegyjt eg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regt, s felment s megszllotta Samar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igen nagy insg lett Samariban, mert addig tartottk megszllva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rost, mg egy szamrfej nyolczvan ezst, s egy vka galambganj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rsz 18,27.] ezst le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ikor az Izrel kirlya 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alon szjjeljra, egy asszony kil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zz, mondvn: Lgy segtsggel, uram kirl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&lt;kirly&gt; monda: Ha nem segt meg tged az Isten, hogyan segtselek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? A szr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vagy a sajtrl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nki a kirly: Mit akarsz? Monda az: Ez az asszony azt mond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kem: Add ide a te fiadat, hogy egyk meg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ma, az n fiamat ped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lnap eszszk me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eg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tk [5 Mz. 28,53-57. Siral. 4,10.] az n fiamat, s megett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. Mikor azutn msnap azt mondtam nki: Add ide a te fiadat, hogy a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 egyk meg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rej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kor pedig hallotta a kirly az asszonynak beszdt, megszaggat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uhit, a mint 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alon jrt, s megltta a np, hogy m all zskru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n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st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: gy cselekedjk velem az Isten s gy segljen, ha Elizeusna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Sft finak feje ma rajta mara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izeus pedig ott l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zban, s egytt ltek vele a vnek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k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 &lt;a kirly&gt; egy frfiat maga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. Mi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azonban hoz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utott volna 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, monda &lt;Elizeus&gt; a vneknek: Ltjtok-, hogy az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rsz 3,1.] gyilkos hogyan kld ide, hogy a fejemet vtess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igyzzatok, hogy mikor ide r 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, zrjtok be az ajtt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ortstok meg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az ajtban: m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ura [1 Kir. 14,5.6.] lbai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obogs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i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ikor mg gy beszlne v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, mr 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 lerkezett hozz &lt;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yomban a kirly&gt;, s monda: m ilyen veszedelem szrmazott az rt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rjak- mg tovbb az [rsz 7,1.] rra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Elizeus: Halljtok meg az r beszdt. Ezt mondja az r: Holn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lyenkor egy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zsemlyelisztet [vers 16.] egy sikluson, s kt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pt egy sikluson vesznek Samaria kapuj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felelvn egy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mber, [vers 19.20.] a kinek kezre tmaszkodot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rly, az Isten embernek, monda: Hacsak az r ablakokat nem csinl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en; akkor meglehet?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&lt;Elizeus:&gt; m, te szemeiddel meg fog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ni, de nem eszel b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kapu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pedig volt ngy blpoklos frfi, a kik mondk egymsna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rt [3 Mz. 13,46.] maradunk itt, hogy meghaljunk &lt;hen&gt;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 azt hatrozzuk is, hogy bemegynk a vrosba, ott is insg van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kkor ott halunk meg; ha pedig itt maradunk, akkor itt halunk me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ertek el azrt,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jnk el a Siriabeliek tborba, ha meghagyj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etnket, lnk, ha 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nek, meghalu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felkeltek alkonyatkor, hogy a Siriabeliek tborba menjenek; s mik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odartek a Siriabeliek tbornak szlhez, m mr nem volt ott senk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az r azt cselekedte volt, hogy a Siriabeliek tbora szekerek [r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19,7.] 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gst s lovak dobogst, s nagy sereg robogst hallotta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nak egymsnak: m az Izrel kirlya brbe fogadta meg ellennk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itteusok kirlyit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iptombeliek kirlyit, hogy ellen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je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felkelvn elfutnak alkonyatkor, s elhagyk mind storaikat, m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ovaikat, mind szamaraikat, a mint a tbor volt, s elfutnak, csak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megmenthes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kor azrt e blpoklosok a tbor szlhez rtek, bemenvn egy storb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vnek s ivnak, s elvivnek onnt ezs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aranyat s ruhkat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menvn elrejtk azokat; s megtrvn ms storba mennek be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&lt;abbl&gt; &lt;is&gt; hoznak s elmenvn, elrejt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egyik a msiknak: Nem igazn cseleksznk: ez a mai n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monds napja, ha mi hallgatunk, s a virradatot megvrjuk, bnt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 bennnket; most azrt jertek s menjnk el, s mondjuk meg a ki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z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lmennek, s kiltnak a vros kapujn llnak, s elbeszlk nki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vn: Odamentnk volt a Siriabeliek tborba, s m mr nem volt o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nki; emberek szava nem hallatszott, csak a lovak s szamarak van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ve, s a storok gy, a mint volt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ltnak azrt a kapunllk, s hrr tevk ott benn a kirly hz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felkele jszaka a kirly, s monda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olginak: Megmondom nkte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t csinlnak velnk a Siriabeliek. Tudjk, hogy hen vagyunk, s &lt;csak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rt mentek ki a tborbl, hogy elrej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zenek a m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, mondvn: Mik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nek a vrosbl, megfogju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elevenen, s bemegynk a vrosb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kkor felele egy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olg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, s monda: Ki kell vlasztani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maradt lova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, a melyek a vrosban megmaradtak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- m 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olyanok ezek, mint Izrelnek egsz sokasga, a mely megmaradt; m 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olyanok ezek, mint Izrel egsz sokasga, a mely elpusztult, -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ldjk ki, hadd lssuk me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vevnek kt szekeret lovakkal, s kikld a kirly a siriai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borba, mondvn: Menjetek el s nzztek me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ikor utnuk mentek egsz a Jordnig, m az egsz t rakva vo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uhkkal s ednyekkel, a melyeket a siriaiak a sietsgben elhnytak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kor vissza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ek 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ek, s elmondk ezt a kirlyna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ment a np, s kirabolta a Siriabeliek tbort, s egy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semlyelisztet egy [vers 1.] sikluson, s kt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rpt egy siklu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tek, az rnak beszde szer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kirly pedig azt a [vers 2.]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mbert, a kinek kezre &lt;szoko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&gt;tmaszkodni, oda rendelte a kapuhoz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 np eltapod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a kapuban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hala, a mint az Isten embere megmondotta, a ki meg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e ez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kor a kirly lement hoz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tnt, a mint az Isten embere a kirlynak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e: Kt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pt egy sikluson s egy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zsemlyelisztet egy sikluson adnak holn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lyenkor Samaria kapuj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ezt felelte volt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mber az Isten embernek, mondvn: Hacsak az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blakokat nem [vers 2.] csinl az gen; akkor meglehet?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ondotta r: m te szemeiddel meg fogod ltni; de nem eszel b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teljesen gy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tnt vele, mert eltapod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a np a kapuban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ha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lizeus szlott volt annak az asszonynak, a kinek [rsz 4,35.36.]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t feltmasztotta volt, mondvn: Kelj fel, s menj el a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zadnpvel egytt, s tartzkodjl, a hol tartzkodhatol; mert az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sget hvott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, s el is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re ht esztende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felkelt az asszony, s az Isten embernek beszde szerint cseleked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lmen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znpe, s lakk [Ruth 1,1-6.] a Filiszteus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ben ht esztende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kor pedig elmult a ht 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, visszatrt az asszony a Filiszteus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s elment, hogy panaszolkodjk a kirlyna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zrt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nt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ei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kirly pedig beszlt Ghzival, az Isten embernek szolgjv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vn: Beszld el, krlek, nkem mindazokat a csudlatos dolgokat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lyeket Elizeus cselekede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ikor elbeszl a kirlynak, mimdon tmasztotta fel a halottat,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asszony, a kinek a gyermekt feltmasztotta volt, ppen akk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ltott a kirlyhoz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zrt s sznt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eirt; s monda Ghz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Uram kirly, ez az az asszony s ez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a, a [rsz 4,8.32-36.] k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tmasztott Elize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kikrdez a kirly az asszonyt, s az elbeszl nki; s ada a ki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ll egy udvari szolgt, mondvn: Adasd vissza nki minden jszg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 sznt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nek minden hasznt attl az i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fogva, a mi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hagyta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et egsz mostan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[rsz 6,13-23.] Elizeus elment Damaskusba, Benhadd pedig, Sir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rlya beteg volt, s hrl adk nki, mondvn: Az Isten embere 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a kirly Hazelnek: Vgy ajndkot kezedbe, s menj eleibe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ten embernek, s krj tancsot az rtl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ala, mondvn: [1 K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14,2.3.] Meggygyulok- eb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a betegsg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leibe ment Hazel, s ajndkokat vitt kezben mindenfle dr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amaskusi jszgbl negyven teve terht; s elment, s megllott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gy szlt: A te fiad, Benhadd, Siria kirlya, az k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eng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ozzd, mondvn: Vajjon meggygyulok- eb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a betegsg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ele nki Elizeus: Menj el, mondd meg nki: Nem maradsz letben, m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jelentette nkem az r, hogy [rsz 1,4.] hallt h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ereven rnzett Hazelre, mgnem zavarba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; vgre srni kezde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Isten emb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Hazel: Mirt sr az n uram?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felele: Mert tudom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szedelmet, a melyet [rsz 10,32.33.12,18. rsz 13,3.15,16.] az Izr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aira hozol;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vrosait meggeted,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fjait fegyverr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evgatod, s kis gyermekeit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h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 vered, s terhes asszonyait ke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g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Hazel: Kicsoda a te szolgd, ez az eb, hogy ilyen na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olgokat cselekednk?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felele Elizeus: Megjelentette nkem az r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 leszel Siria [1 Kir. 19,15.] kirly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lmne Elizeustl, s bemne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urhoz, s az monda nki: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ott Elizeus? s monda: Azt mondta, hogy meggygyuls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snap azonban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t egy takart s bemrtvn azt vzbe, rtert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rczra, s meghalt: s uralkodk [vers 13.] Hazel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ely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Jrmnak, az Akhb finak, az Izrel kirlyna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ik esztendejb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kor mg Josaft vala Jda kirlya, uralkodni kezdett [2 Krn. 21,4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rm, a Josaft fia, Jda kirly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rminczkt 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volt, mikor uralkodni kezdett, s nyolc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sztendeig [2 Krn. 21,5.] uralkodott Jeruzslem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jrt az Izrel kirlyainak tjn, a mikpen cselekedtek volt az Akh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1 Kir. 21,20.25.26.] hzbl valk; mert az Akhb lenya vol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elesge, s gonoszul cselekedk az r szemei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 az r mg sem akarta elveszteni Jdt Dvidrt,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olgjrt;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nt megigrte volt nki, hogy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tneket [2 Sm. 7,11.16.] ad nki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iainak mi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dejben szakadt el [2 Sm. 8,14. 1 Mz. 27,40.] Edom a J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irodalmtl, s vlasztott kirlyt mag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tment Jrm Seirbe s minden harczi szekere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le, s mikor jj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elkelt s megtmadta az Edomitkat, a ki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zrt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s a szeker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jedelmeit, [rsz 14,7.] megfutott a np, kiki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jlkb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lszakadt Edom a Jda birodalmtl mind e mai napig; ugyanebben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n szakadt el [Jzs. 21,13.] Libna 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rmnak egyb dolgai pedig s minden cselekedetei, vajjon nincsenek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rva a Jda kirlyainak krnika-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yvbe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laluvk Jrm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ival, s eltemettet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ival a Dv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rosban, s uralkodk Akhzia, az [2 Krn. 22,1.]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a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ely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rmnak az Akhb, az Izrel kirlya finak tizenkettedik esztendej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zdett uralkodni Akhzia, Jrmnak, a Jdabeli kirlynak f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uszonkt 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volt Akhzia, mikor uralkodni kezdett, s e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sztendeig uralkodott Jeruzslemben;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nyjnak neve [rsz 11,1.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rn. 22,2.] Athlia volt, Omrinak, az Izrel kirlynak leny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jrt az Akhb [1 Kir. 16,30-33.21,20.] hznak tjn, s gonosz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cselekedk az r szemei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mint az Akhb hza; mert az Akhb hz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je v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hadba [2 Krn. 22,1.5.] ment Jrmmal, az Akhb fival, Sir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rlya, Hazel ellen, Rmth Giledba; de a Siriabeliek megvert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rm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kkor visszatrt [rsz 9,15.] Jrm kirly, hogy meggygyttassa ma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ezrelben a sebek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a melyeket rajta a Siriabeliek Rma ala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k, mikor Hazel, Siria kirlya ellen harczolt. Akhzia pedig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rm fia, Jda kirlya almne, hogy megltogassa Jrmot, az Akh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t Jezrelben, a hol az betegen fekd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izeus prfta pedig szlta egyet a prftk fia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, s mon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ki: vezd fel derekadat, s vedd kezedbe e korscska olajat, s men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 Rmth Giledb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enj be oda, s nzd meg, hol van Jhu, Josaftnak, a Nimsi fi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ia. Mikor pedig oda rsz,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sd fel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tyjafia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, s vi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e a b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kamarb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vedd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e korscska olajat, s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sd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jre, [1 Kir. 19,16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t mondvn: Azt mondja az r: Tged kentelek kirlyly Izrelen!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jtt kinyitvn, fuss el, s [vers 11.] semmit ott ne i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lment az ifj, a prfta tantvnya, Rmth Giledb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ikor bement, m a seregek fejedelmei ott ltek egytt,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szdem volna veled, fejedelem!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Jhu: Kivel &lt;volna beszde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nnyi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?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: Te veled, fejedele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elkele azrt, s bement a hzba, s fejre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 az olajat, s mon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ki: Azt mondja az r, Izrel Istene: Kirlyly [2 Krn. 22,7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ntelek tged az rnak npn, az Izrel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 elvesztsed [1 Kir. 21,21-25.29.] Akhbnak, a te uradnak hzn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bosszt llok az n szolgimnak, a [1 Kir. 18,13.19,10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rftknak vrrt, s mind az r szolginak vrrt Jzabe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kivsz egszen az Akhb hza, s kigyomllom mind az [rsz 10,11-14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khbhoz tartozkat, mg az ebet is, mind a berekesztettet, mind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hagyottat Izrelbe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olyann teszem az Akhb hzt, mint Jerobomnak, [1 Kir. 15,29.]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bt finak hzt, s mint Baasnak, az Ahija finak h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zabelt [vers 30.35. 1 Kir. 21,23.] pedig az ebek eszik meg Jezr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zejn, s nem lesz, a ki eltemesse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kinyitvn az ajt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futo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ikor Jhu kimen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urnak szolgihoz, mondnak nki: Bkessge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dolog? Mirt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e bolond [vers 1.] hozzd?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felele nkik: Hisz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meritek ez embert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szd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nak: Hazugsg! Mondd meg &lt;az igazat.&gt;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: gy s gy sz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kem, mondvn: Azt mondja az r: Kirlyly kentelek tged Izre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kkor nagy sietsggel kiki mind vev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uhjt, s alja tertettk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rdics f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rszre s megfuvatk a harsonkat, s kikiltk: Jh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uralkodi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prtot Jhu, Josaftnak, a Nimsi finak fia, Jrm e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rm pedig ott tborozott volt [rsz 8,28. 1 Kir. 22,29.] Rmth Gi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latt az egsz Izrellel, Hazel, Siria kirlya e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 visszatrt volt Jrm kirly, hogy magt Jezrelben gygyttassa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ebek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, a melyeket a Siriabeliek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k rajta, mikor Hazel, Sir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rlya ellen harczolt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Jhu: Ha nktek &lt;is gy&gt; tetszik, 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ngedjetek senkit kimenni a vrosbl, a ki elmenjen s hrl vigye e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ezrel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befogatott Jhu, s elment Jezrelbe, a hol Jrm fekdt, s a hov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khzia is, [rsz 8,24-27.] a Jda kirlya lement volt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ltogassa Jrm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kor pedig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l, a ki Jezrelben a tornyon llott, megltta Jh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eregt, hogy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, monda: Valami sereget ltok. Akkor monda Jr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laszsz egy lovast s kldj 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, s mondja ezt: Bkessges-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olog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oda lovagolt a lovas eljk, s monda: Azt krdi a kir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kessges- a dolog? Felele Jhu: Mi gondod van a bkessggel? [v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15.] Kerlj a htam 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. Megjelent pedig ez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l, mondv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ozzjok ment ugyan 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; de nem trt vissz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kkor elk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egy msik lovast, a ki hozzjok ment, s monda: A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rdi a kirly: Bkessges- a dolog? Felele Jhu: Mi gondod va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kessggel? Kerlj [vers 15.] a htam 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rl ad &lt;ezt&gt; &lt;is&gt;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l, mondvn: Hozzjok ment ugyan; de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vissza. De a hajts olyan, mint Jhunak, a Nimsi finak hajtsa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mint egy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t, gy haj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kkor monda Jrm: Fogjatok be!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befogvn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kert, kimne Jr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Izrel kirlya, s Akhzia, a Jda kirlya, mindenik a maga szeker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hu eleibe, s a Jezrelbeli Nbt mezejn [1 Kir. 21,1-13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allkoztak ve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ikor megltta Jrm Jhut, monda: Bkessges- a dolog, Jhu? Fele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: Mit bkessg?! Mikor [1 Kir. 18,4.21,8-11.] Jzabelnek, a te anyd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arznasga s varzslsa mindig nagyobb lesz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kkor megfordt Jrm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zt s futni kezde, s monda Akhzina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uls ez, Akhzia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hu pedig meghzvn az vt, Jrmot htba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 a lapoczk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g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 a szvn ment t a nyl, s lerogyott a szekr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Bidkrnak,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dnagynak: Fogd meg s vesd a Jezrelbe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bt mezejre; mert emlkezz csak vissza, mikor mi, n s te, ketten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ja, Akhb utn lovagoltunk, s az r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 ezt a fenyeget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ott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izonyra &lt;megkeresem&gt; a Nbt vrt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ainak vrt, a mely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gnap lttam, azt mondja az r: Azrt megfizetek nked eze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nt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, azt mondja az r: Most azrt fogjad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s vesd a [1 K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21,19.29.22,38.] sznt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re, az r beszde szer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khzia pedig, a Jda kirlya, mikor ltta ezt, futni kezde a k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znak tjn; de Jhu utna menvn, monda: Ezt is [vers 8. rsz 8,27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gjtok le a szekrben &lt;s megsebest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&gt; a Gr hgjnl, a m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iblem mellett van;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iddba [Jzs. 17,11.] meneklvn, o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ha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olgi elvitt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szekren Jeruzslembe, s eltemettk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irboltjba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ival a Dvid vros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khzia pedig uralkodni kezdett Jdban Jrmnak, az Akhb fi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izenegyedik esztendej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ikor Jhu Jezrelbe ment s Jzabel ezt meghallotta, arc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kest kenettel, felkestette fejt, s kitmaszkodott az ablak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ikor Jhu bevonult a kapun, monda: Bkessg van-, h [1 Kir. 16,8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0.] Zimri! uradnak gyilkosa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edig feltekintve az ablakra, monda: Ki van ott velem? Ki?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ltekintett kt &lt;vagy&gt; hrom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azoknak: Vesstek al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lvetk,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tfrecskendezett a falra s a lovakra, s eltapodta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menvn pedig oda, evett s ivott, s monda: Nzzetek utna annak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kozottnak [vers 30.33. 1 Kir. 21,8-10.25.] s temesstek el; hisz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&lt;mgis&gt; &lt;csak&gt; [1 Kir. 16,31.] kirly leny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 mikor kimentek, hogy eltemetn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, mr semmit sem talltak b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ak a koponyjt, a lbait s a keze feje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visszamenvn, megmondk nki,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a: Ez az r [1 Kir. 21,23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szde, a melyet szlot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olgja, Thesbites Ills ltal, mondv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ebek eszik meg Jzabel testt a Jezrel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olyan lesz Jezrel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jn a Jzabel teste, mint a m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a ganj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, hogy senki meg nem mondhatja: Ez Jzabe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khbnak pedig hetven fia volt Samariban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levelet rt Jhu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kld azt Samariba Jezrel fejedelmeihez, a vnekhez, s az Akh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&lt;fiainak&gt; ttoraihoz, ilyen parancsolatta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helyt e levl hozztok jut, a kiknl vannak a ti uratok fiai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ekerekkel, lovakkal, az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vrosokkal s fegyverekkel egyt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zztek meg, melyik a legjobb s a legigazabb a ti uratok fia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t ltesste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jnak kirlyi szkbe, s harczoljatok a 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uratok hz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egrettennek felette igen, s mondnak: m mr kt [rsz 9,24.27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rly nem maradhatott meg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, mimdon maradhatnnk ht mi meg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lkldnek mind a &lt;kirly&gt; hznak, mind a vrosnak fejedelmei, 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nek s a ttorok Jhuhoz, mondvn: A te szolgid vagyunk mi, vala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arancsolsz nknk, azt cselekeszszk; mi senkit kirlyly nem teszn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mi nked tetszik, azt cselekedj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rt nkik levelet msodszor is, mondvn: Ha velem tartotok s az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eszdemre hallgattok, vegytek fe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a frfiaknak, a ti urat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iainak, s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jetek hozzm holnap ilyenkor Jezrelbe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 kirly fia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etven frfi, s a vros nagyjaival tartottak, a kik nevelt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ikor a levl hozzjok jutott, vevk a kirly fiait, s 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k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etven frfit, s fejeiket kosarakba raktk,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zz kldt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ezrel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ikor odarkezett 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, s bejelent nki, mondvn: Elhoztk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rly fiainak fejeit, monda: Rakjtok kt raksba azokat a kapu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ggel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ikor reggel kiment, megllott, s monda az egsz npnek: Ti igaz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agytok. m az n uram ellen n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m prtot s 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em meg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;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e meg mind ezeke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rt vegytek eszetekbe eb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, hogy az rnak beszd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egyetlen e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em esik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re, a mit az r az Akhb hza ellen szlott, s az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ghezvitte, a [1 Kir. 21,19-24.] mi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olgja, Ills l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o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utn levg Jhu mindazokat, a kik megmaradtak volt az Akhb hz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ezrelben, s minden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mbert, egsz rokonsgt s minden papjt, m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ak ki nem irtotta [rsz 9,8. 1 Kir. 21,21.] a maradkt 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felkelvn, elindult s elment Samariba. De t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ben volt a psztor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uhnyr hz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itt Akhzinak, [rsz 9,27. 2 Krn. 22,8.] a Jda kirly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jafiaira tallt Jhu, s monda: Kik vagytok?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felelnek azo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khzia atyjafiai vagyunk, s a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nk, hogy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tsk a ki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ermekeit s a kirlyn fia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edig monda: Fogjtok meg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elevenen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egfogt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eleven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a juhnyrhz ktja mellett, negyvenkt frfit;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gyetlen egyet sem hagyott meg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ikor elment onnt, Jonadbbal, [Jer. 35,6.] a Rekhb fi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allkozott, a ki elbe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, s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s monda nki: Vajj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olyan igaz- a te szved, mint az n szvem a te szvedhez?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fele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onadb: Olyan. Ha gy van, nyjts kezet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zet nyjta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lte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maga mell a szekr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: Jer velem s lsd meg, mint llok bosszt [vers 25.26.]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rt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&lt;vele egytt&gt; vitt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k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egrkezett Samariba, s levgta mindazokat, a kik az Akh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&lt;nemzetsg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&gt; megmaradtak volt Samariban, mg ki nem veszt azt az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szde szerint, a melyet [rsz 9,7-10. 1 Kir. 21,21.24.] szlo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lls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Jhu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zegyjt az egsz npet, s monda nki: Akhb [1 Kir. 16,31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33.21,25.26.] kevss szolglta Balt; Jhu sokkal jobban akar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olgl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st azrt hvjtok hozzm a Bal minden prftit, minden papjt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en szolgjt; senki el ne maradjon; mert nagy ldozatot akarok ten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Balnak; valaki elmarad, meg kell halni annak. Jhu pedig e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noksgbl cselekedte, hogy elvesztse a [vers 25.26.] Bal tiszt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Jhu: Szenteljetek nnepet Balnak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kikilt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sztk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 Jhu egsz Izrelbe, s 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nek mind a Bal tiszt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senki el nem maradt a ki el nem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volna, s bemennek a B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mplomba, s megtelk a Bal temploma [1 Kir. 16,32.] minden zug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kkor monda a ruhatrnoknak: Hozz ruhkat ki a Bal minden tiszt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hozott nkik ruhk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bement Jhu s Jonadb, [vers 15.] a Rekhb fia a Bal templomba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onda a Bal tiszt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nek: Tudakozztok meg s lsstok meg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alamikpen ne legyen itt veletek az r szolg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 valaki, hanem cs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Bal tiszt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ikor bementek, hogy ajndkokkal s 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ozatokkal ldozzanak, Jh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oda lltott kivl nyolczvan embert, a kiknek azt mondta: A ki egy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szalaszt azo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, a kiket n kezetekbe adok, annak meg kell r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l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kor pedig elvgeztk az 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ozatot, monda Jhu a vitzeknek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dnagyoknak: Menjetek be, vgjtok le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t, csak egy is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meg 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nek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!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[1 Kir. 18,40. 5 Mz. 13,6-17.] levgt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fegy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vel, s elhnytk &lt;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olttes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&gt; a vitzek s a hadnagy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utn elmentek a Bal templomnak vrosb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kihordvn a Bal templomnak blvnyait, [rsz 11,18.] megget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ok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lerontottk a Bal kpt is templomostl egytt, s azt rnykszk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ttk mind e mai nap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 veszt ki Jhu a Balt Izrel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e Jerobomnak, a Nbt finak bnei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a ki vtekbe ejt az Izrel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 szakadt el Jhu, az arany [1 Kir. 12,26-30.] borjktl, mely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thelben s Dnban val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az r Jhunak: A mirt szorgalmatosan megcselekedted azt, a 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kem tetszett, s az n szvem kvnsga szerint cselekedtl az Akh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zval: azrt a te fiaid [rsz 15,12.] negyedzig lnek az Izr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rlyi szki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 Jhu mg sem igyekezett azon, hogy az rnak, Izrel Isten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vnyben jrjon teljes szv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&lt;mert&gt; nem szakadt el [vers 29.]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erobom bnei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a ki bnbe ejtette az Izre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bban az i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n kezdett az r puszttani Izrelben, s megver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zel, [rsz 8,12.13.] Izrel minden hatr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Jordntl egsz napkeletig, a Giledbelieknek, a Gd nemzetsgnek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ben nemzetsgnek, Manasse nemzetsgnek egsz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jt. Aroer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ogva; mely az Arnon patak mellett van, mind Giledot, mind Bs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hunak egyb [2 Krn. 22,8.9.] dolgai pedig s minden cselekedetei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nden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ge, vajjon nincsenek- megrva az Izrel kirlyai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rnika-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yvbe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laluvk Jhu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ival, s eltemet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Samariban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uralkod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okhz, [rsz 13,1.]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a, hely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napok pedig, a melyekben uralkodott Jhu Izrelen Samariba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uszonnyolcz 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thlia, Akhzia [rsz 8,26.] anyja, mikor ltta, hogy fia meghal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elkelt [rsz 9,27.] s az egsz kirlyi magot 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 Jseba, Jrm kirly lenya, Akhzia huga, fog Jost, Akhzia f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llopv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 a kirly fia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l, a kik 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ttettek vala, &lt;elrej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ajkjval egytt az gyashzban; s elrejt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 Athlia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g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 ez ne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ttetk me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lrejtve vala &lt;Jos&gt;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le egytt az r hzban hat esztendeig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hlia uralkodott az orszg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hetedik 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en azonban elk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Jjada, [2 Krn. 23,1.]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aghoz hivatta a Krinusok s a tes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csapatainak vezreit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vitte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t magval az r hzba, s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tsget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 v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eskdte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az r hzban, s megmutatta nkik a kirly f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egparancsolta nkik, mondvn: Ezt kell cselekednetek: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etek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rmadrsz, a kik szombaton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k &lt;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sgre,&gt; [1 Krn. 9,22-25.] tartsa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rly hzna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izet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harmadrsze legyen a Sr kapuban, s a harmadrsze a tes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h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val kapuban, s nagy szorgalmatossggal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izztek e hzat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nki renk ne the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a kt rsz pedig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etek, az egsz, a mely szombaton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&lt;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szolglatbl&gt; kilp, vigyzzon az r hznak 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zsre a kirlyho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&lt;vez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rszen.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vegyte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 a kirlyt, mindenki kezben fegyvervel, s a ki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orokba benyomul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ettessk meg, s a kirly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 legyet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elekor s bemenetelek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 csapatok vezrei gy cselekedtek, a mint meghagyta volt nk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jada pap; s mindenik maga mell vette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mbereit, azokat, a k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ementek szombaton az &lt;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sgre,&gt; azokkal egytt, a kiket felvltott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ombaton, s Jjada paphoz ment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 pap a csapatok vezreinek azokat a kopjkat s [2 Sm. 8,7.11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aizsokat adta oda, a melyek Dvid kirlyi voltak s az r hzb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olt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 tes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 ott llottak a kirly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, mindenik fegyverrel kezb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hz jobb szrnytl a bal szrnyig, az oltr s a szenthely f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kivezet &lt;Jjada&gt; a kirly fit, s fejbe tev a koront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&lt;kezbe&gt; [5 Mz. 17,18-20.] &lt;ad&gt; a bizonysgttelt, s kirlyly tev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s felkenk; s kezeikkel tapsolvn, kiltnak: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jen a kirl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kor pedig Athlia meghallotta a tes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nek [vers 1.] s 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sg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ltst, bement a nphez az r hzb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ikor sztnzett, m a kirly ott llott az emelvnyen, a m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oks, s a kirly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llottak a fejedelmek s a trombitsok, s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gsz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 npe ujjongott, s trombitltak. Akkor megszaggat Athlia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uhit, s kiltvn, monda: sszeeskvs! sszeeskv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 parancsola Jjada pap a csapatok vezreinek, a sereg hadnagyainak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a nkik: Vezesstek ki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 a soro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s ha valaki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jtek meg fegyverrel. Mert azt mondta a pap: Ne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ttessk meg az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z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tat nyitottak nki,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rra az tra ment, a merre a lovak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zetik be a kirly hzba, s ott [vers 1. 2 Mz. 21,14.] 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st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Jjada az r, [Nehem. 9,38.10,28-30.] a kirly s a n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hogy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 az rnak npe lesznek; s &lt;k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&gt; a kirly s a n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elment az egsz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 npe a Bal templomba, s azt [rsz 10,25.26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rombolta, &lt;s&gt; oltrait s blvnyait teljese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sz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te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atthnt, a Bal [5 Mz. 13,6-17.] papjt az oltrok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k meg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pap gondvis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rendele az r hz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aga mell vvn a csapatok vezreit, a Krinusokat s a tes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z egsz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 npt, elvivk a kirlyt az rnak hzbl, s mennek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es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kapujnak tjn a kirly hzhoz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&lt;Jos &gt;le &lt;a kirly&gt;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k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vendezett mind az egsz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 npe, s megnyugovk a vros, miut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k [vers 1.16.] Athlit fegyverrel a kirly hza melle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os ht 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volt, mikor uralkodni kezde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hunak hetedik esztendejben tettk Jost [2 Krn. 24,1.] kirlyly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gyven esztendeig uralkodott Jeruzslemben;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nyjnak pedig Sib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la neve, a ki Beersebbl val vo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cselekedk Jos kedves dolgot az r szemei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mindaddig, a m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jada [rsz 11,4.] pap okta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onban a magaslatok &lt;oltrai&gt; nem rontattak le, a np mg mindig o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ozott s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jnezett a [5 Mz. 12,5-8. 3 Mz. 17,3.4.] magaslat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&lt;oltrain.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egparancsol Jos a papoknak, hogy minden pnzt, a mely Isten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nteltetik s az r hzba bevitetik, mind a megszmlls [2 M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30,13.] pnzt s a szemlyek vltsgnak pnzt, mind pedig, a mely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ki szabad akaratja szerint az r [5 Mz. 16,16.17.] hzhoz bevis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gyk magokhoz a papok, mindenik a maga ism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s ptsk meg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&lt;r&gt; hznak romlsait mindentt, a hol romlst ltnak raj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 mikor Jos kirly huszonharmadik esztendejig sem ptettk me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apok az &lt;r&gt; hznak romlsa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ivatta Jos kirly Jjada papot 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i papokkal egytt, s mon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kik: Mirt nem ptitek meg az &lt;r&gt; hznak romlsait? Ezutn 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gytek a pnzt magatokhoz a ti ism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eitek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hanem az r hz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omlsainak ptsre adjtok a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 papok beleegyeztek, hogy &lt;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&gt; semmi pnzt nem vesznek el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p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s nem javtjk ki a hz romlsa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Jjada pap vett egy ldt, s annak a fedeln csinlt egy nylst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elyheztet azt az oltr mell jobb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, a mely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az r hzb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emennek, hogy abb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senek a papok, a &lt;templom&gt; k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inek [1 K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26,1.]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i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 minden pnzt, a melyet az r hzba hoz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ikor lttk, hogy sok pnz van a ldban, felment a kirly [2 K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24,11.] rdekja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pappal egytt, csomb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k s megszmlltk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nzt, a mely az r hzban talltato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 megmrt pnzt a munka vez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nek kezeibe adtk, a kik az r hzho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oltak rendelve, s ezek kiadtk azt az csoknak s p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nek, a kik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zon dolgozta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veseknek s 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aragknak, fa s faragott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vsrlsra,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 hza romlsainak kijavtsra, s mindarra, a mi a hz javts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ksges vo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e abbl a pnz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a melyet bevittek az r hzba, nem csinltattak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 hzhoz sem ezst poharakat, sem kseket, sem medenczket, [4 M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0,2-10.] sem trombitkat, sem valami egyb arany vagy ezst edny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nem a munksoknak adtk azt, s csak az r hzt javtottk ki abb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mot sem vettek azoktl az emberek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a kiknek keze ltal kiadtk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nzt a munksoknak, mert [rsz 22,7.] hven jrtak 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 a vtekrt s a bnrt [3 Mz. 5,15.16.] val pnzt nem vittk az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zba; az a papok le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bben az i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en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fel [rsz 8,12.13.13,3.4.] Hazel, Siria kirly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egszllotta Gthot, s be is vette azt; azutn megfordult Haze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 Jeruzslem ellen menj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 Jos, Jda kirlya, vev mind a megszentelt ajndkokat, a melye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i, Josaft, Jrm s Akhzia, Jda kirlyai az &lt;rnak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nteltek volt, s a melyeke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ga szentelt nki, s minden arany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mely talltatk mind az r hznak, mind pedig a kirly hz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ncse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s elkld Hazelnek, [1 Kir. 15,18.] Siria kirlyna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z elment Jeruzslem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osnak egyb dolgai s minden cselekedetei pedig, vajjon nincsenek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rva a Jda kirlyainak [2 Krn. 24,1-18.] krnika-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yvbe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lzadvn pedig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olgi, prtot [rsz 14,17-19.] tnek elle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k Jost Beth-Millban, a merre Sillba megy az e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ozakhr, a Simeth fia, s Jozadb, a Smer fia,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olgi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k m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s meghalt s eltemett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ival, a Dvid vrosban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msia,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a lett a kirly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ely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osnak, az Akhzia finak, Jda kirlynak huszonharmadik esztendej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tt kirly Jokhz, a Jhu fia Izrelen Samariban tizenht esztende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gonoszul cselekedk az r szemei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, s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 Jerobomnak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bt finak bneit, a ki bnbe ejt az Izrelt, s nem szakadt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okt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felgerjedt az r haragja Izrel ellen, s ad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Hazelnek, a [r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8,12.13.] Siria kirlynak kezbe, s Benhaddnak, a Hazel fi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zbe, &lt;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tnek&gt; minden idej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e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Jokhz az rnak, s meghallga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az r; m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tekintette az Izrel nyomorsgt, hogy mikp nyomorgatj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Sir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rly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z Isten [rsz 14,27.] szabadtt k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Izrelnek, a ki megment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a Siriabeliek hatalmtl, hogy az Izrel fiai lakhassanak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toraikban, mint az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e mg sem tvoztak el a Jerobom hznak bnei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a ki bnbe ejt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zrelt, hanem azokban jrtak; 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az Asera is helyn maradt Samarib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Pedig nem hagyattatott meg Jokhznak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 np, min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ven lovag, 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ekr s tzezer gyalogos; 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bit mind 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e [rsz 8,12.13.] Sir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rlya, s olyann tette, mint a csp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po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okhz egyb dolgai pedig s minden cselekedetei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reje, vajj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incsenek- megrva az Izrel kirlyainak krnika-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yvbe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laluvk Jokhz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ival, s eltemett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Samariban; s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a, Jos, uralkod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ely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osnak, a Jda kirlynak harminczhetedik esztendejben lett a ki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os, a Jokhz fia, Izrelen Samariban, tizenhat esztende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gonoszul cselekedk az r szemei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s nem tvozk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erobomnak, a Nbt finak semmi bn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a ki az Izrelt bnbe ej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nem azokban j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osnak [rsz 14,8.11.12. 2 Krn. 25,18-24.] egyb dolgai pedig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lamit cselekedett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ge, a melylyel Amsia, a Jda kirl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len harczolt, vajjon nincsenek- megrva az Izrel kirlyai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rnika-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yvbe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laluvk Jos [rsz 14,16.]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ival, s Jerobom lt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rlyi szkibe; s eltemettetk Jos Samariban, az Izrel kirly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egbetegedett Elizeus olyan betegsggel, a melybe bele is halt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ment hozz Jos, az Izrel kirlya, s arczra &lt;borulvn&gt; srt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onda: &lt;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s&gt; atym, &lt;des&gt; atym! [vers 15-19. rsz 21,12-15.3,14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9.7,1.7.] Izrel szekerei s lovagjai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nki Elizeus: Vgy kzvet s nyilakat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zvet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yilakat vett kez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kkor monda az Izrel kirlynak: Fogd meg kezeddel a kzvet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fogvn azt kezvel, Elizeus is rtette kezeit a kirly kezeir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onda: Nyisd ki az ablakot napkelet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ikor kinyitotta, mon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izeus: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j!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. Akkor monda: Az rnak g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edelmes nyla ez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edelmes nyl a Siriabeliek ellen; mert megvered a Siriabelie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fekben a megsemmisls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a azutn: Vedd fel a nyilakat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felvette.  pedig monda az Izr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rlynak: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j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be, s bele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be hromszor; azut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bbahagy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kkor megharaguvk re az Isten embere, s monda: t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 vagy hatsz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llett volna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, akkor megverted volna a Siriabelieke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semmislsig; de gy mr csak hromszor vered meg a Siriabelie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utn meghalt Elizeus, s eltemettk. A mobita [rsz 1,1.] porty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csapatok pedig az orszgb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tek 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tk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tnt, hogy egy embert temettek, s mikor meglttk a csapatok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orsan odatettk azt az embert az Elizeus srjba; de a mint odajuto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hozzrt az Elizeus tetemeihez, megelevenedett s lbaira llo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zel pedig, Siria kirlya nyomorgat [rsz 8,12.13.] az Izre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okhz minden napjai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e megkegyelmezett az r nkik, s meg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t rajtok, s hozzjok t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tsgrt, [1 Mz. 17,1-10. 2 Mz. 2,24.25.] a melyet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olt brahmmal, Izskkal s Jkbbal, s nem akart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elveszten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m el nem vetette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orczja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mind ez ide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eghalt Hazel, Siria kirlya,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a, Benhadd lett helyett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r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visszavev Jos, a Jokhz fia Benhaddnak, a Hazel finak kez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rosokat, a melyeket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l elvett volt [vers 22.] Jokhznak,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tyjnak kez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Hromszor ver meg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Jos, s visszaszerezte Izr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rosa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osnak, a Jokhz finak, Izrel kirlynak msodik esztendej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zdett uralkodni Amsia, [2 Krn. 25,1.] Josnak, a Jda kirly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uszo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 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volt, mikor uralkodni kezdett, s huszonkilenc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sztendeig uralkodott Jeruzslemben.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nyjnak pedig Joddn vol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ve, Jeruzslem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v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kedves dolgot cselekedett az r szemei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de mg sem annyir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t Dvid, [1 Kir. 15,5.]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ja, hanem csak gy tett mindent, m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ja, J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a magaslatokat [rsz 12,3.] nem rontottk le, hanem a np &lt;m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ndig&gt; ott ldozott s ott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jnezett a magaslatok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kor azutn a birodalom kezben meg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, 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e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r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2,20.21.] szolgit, a kik a kirlyt,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tyjt 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k vo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 a gyilkosok fiait ne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e meg, a mint meg van rva a Mz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vny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yvben, a melyben az r megparancsolta s megmondotta: Meg 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ttessenek az atyk a fiakrt, se a fiak meg ne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ttessenek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krt; kiki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nrt haljon meg. [5 Mz. 24,16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Ugya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megvert az [rsz 8,20.] Edomit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l tzezeret a ss 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gybe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bevette Slt ostrommal, s ezt nevez Joktelnek mind e mai nap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kkor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teket k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Amsia Joshoz, a Jokhz fihoz, a ki Jhuna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Izrel kirlynak volt a fia, ezt izenvn: Jere, nzznk egy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mb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lklde Jos, Izrel kirlya Amsihoz, Jda kirlyhoz, e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laszolvn: A bogcskr, mely a Libnonon &lt;van&gt;, [Bir. 9,8-15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k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a Libnon czdrusfjhoz, ezt izenvn: Add a te lenyodat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 fiamnak felesgl; de a m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vadja, a mely a Libnonon van, tszalad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bogcskrn, s eltapodta a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verted az Edomitkat, [vers 7.] azrt fuvalkodtl fel szved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gedjl meg a 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ggel s maradj otthon; mirt akarsz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rencstlensggel harczra kelni, hogy elessl magad is s Jda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led egyt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 Amsia nem hallgatott re, s felvonult Jos, Izrel kirlya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mbe-szllottak egymssal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msia, Jda kirlya Bethsemesn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mely [Jzs. 15,1.10. ] Jdban v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e megveretett [2 Krn. 25,21.24.] Jda Izre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s kiki elfutott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torb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msit, Jda kirlyt, Josnak, az Akhzia finak fit &lt;is&gt; elfog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os, Izrel kirlya Bethsemesnl; s Jeruzslem ellen ment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rontotta Jeruzslem kertst, az Efraim kapujtl egsz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gletkapuig, ngyszz sing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elvitt minden aranyat, [1 Kir. 14,25.26.] minden ezs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s mi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dnyt, a mely talltatott az r hzban s a kirly hznak kincs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s kezeseket &lt;is vvn&gt;, visszatrt Samarib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os [rsz 13,12.] egyb dolgai pedig, a melyeket cselekedett, s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ge, s mikpen hadakozott Amsia, a Jda kirlya ellen, vajj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incsenek- megrva az Izrel kirlyainak krnika-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yvbe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laluvk Jo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ival, s eltemettetk Samariban az Izr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rlyaival egytt;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a, Jerobom uralkod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ely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msia pedig, [2 Krn. 25,1.] Josnak, a Jda kirlynak fia, Josnak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okhz finak, az Izrel kirlynak halla utn mg tize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esztende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msinak egyb dolgai vajjon nincsenek- megrva a Jda kirlyai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rnika-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yvbe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prtot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lene Jeruzslemben,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kisba meneklt;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utna kldtek Lkisba, s 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k o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visszahozt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lovakon, s eltemettetk Jeruzslemben, a Dv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rosban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iv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z egsz Jda npe vev Azrit, a ki tizenhat 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volt,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tte kirlyly,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ja, Amsia helye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t meg Eltot, [5 Mz. 2,8.] a melyet visszavett Jdnak azut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 a kirly elalud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iv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msinak, Josnak, a Jda kirlya finak tize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ik esztendej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ogva uralkodott Jerobom, Josnak, az Izrel kirlynak fia Samariba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gyvenegy esztende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gonoszul cselekedk az r szemei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mert Jerobomnak, a N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inak semmi bn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el nem tvozott, a ki bnbe ejtette az Izre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rezte vissza az Izrel hatrt Emthtl fogva a pusztasg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ngerig, az rnak, Izrel Istennek beszde szerint, a melyet szlo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ol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olgja, Jns prfta, az Amittai fia ltal, [Jn. 1,1.]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 Gth-Kfer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val vo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megtekintette [5 Mz. 32,36.] az r az Izrel igen na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yomorsgt, hogy a berekesztetett s az elhagyatott is semmi s nin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nki, a ki az Izrelt megszabadt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nem mondta azt az r, hogy az Izrel nevt e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i az g al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nnakokrt megszabadtotta [rsz 13,5.]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Jerobom, a Jos f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erobom egyb dolgai pedig s minden cselekedetei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 mikpen hadakozott, s mi mdon nyerte vissza Damaskust 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dhoz tartoz Hmtot az Izrelnek, vajjon nincsenek- megrva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zrel kirlyainak krnika-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yvbe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laluvk Jerobom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ival, Izrel kirlyaival, s uralkodk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a, Zakaris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ely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erobomnak, az Izrel kirlynak huszonhetedik esztendejben kezde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uralkodni [2 Krn. 26,1-5.] Azria, Amsinak, a Jda kirlynak f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izenhat [rsz 14,21.] 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volt, mikor uralkodni kezdett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venkt esztendeig uralkodott Jeruzslemben,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nyjnak ne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eklia, Jeruzslem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v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kedves dolgot cselekedk az r szemei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mind a szerint, a mint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ja, Amsia cselekedet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akhogy a magaslatok nem rontattak le, a np mg ott ldozott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jnezett a magaslatok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egverte az r a kirlyt, [2 Krn. 26,16-21.] mert blpoklos le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gsz halla napjig, s k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hzban lakott, s Jtm, a kirly f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ormnyozta a hzat,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olgltatott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vnyt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 np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rinak egyb dolgai pedig s minden cselekedetei, vajjon nincsenek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rva a Jda [2 Krn. 26,1-23.] kirlyainak krnika-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yvbe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laluvk Azria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ival, s eltemet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ival a Dv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rosban, [2 Krn. 26,23.]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a, [vers 5.] Jtm, uralkod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ely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rinak, a Jda kirlynak harmincznyolczadik esztendejben kezde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uralkodni [rsz 14,29.] Zakaris, a Jerobom fia Izrelen, Samarib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t hnap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gonoszul cselekedk az r szemei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mikpen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elekedtek volt. Nem hagyta el Jerobomnak, a Nbt finak [1 K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2,28-33.] bneit, a ki vtekbe ejtette az Izre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szeesk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 ellene Sallum, a Jbes fia, s 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e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a np sze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tra, s 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v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uralkodott hely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akarisnak egyb dolgai pedig, m meg vannak rva az Izr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rlyainak krnika-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yv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z az r beszde, a mit Jhu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szlott, [rsz 10,30.] mondvn: A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aid negyedzig lnek Izrel trnjn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gy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t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llum, a Jbes fia lett a kirly Uzzinak, Jda kirly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rminczkilenczedik esztendejben, de csak egy hnapig uralkodo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marib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Menhem, a [1 Kir. 16,23.] Thirsabeli Gdi fia f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amariba ment, s 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e Sallumot, a Jbes fit Samariban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v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uralkodott hely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llumnak egyb dolgai pedig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zeeskvse, a melyet csinlt, m m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annak rva az Izrel kirlyainak krnika-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yv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kkor verte le Menhem Tifshot s mindazokat, a kik benne voltak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gsz hatrt Thirstl fogva, mert nem bocstottk be, azrt ver 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&lt;s mg&gt; a terhes asszonyokat &lt;is&gt; mind felhasogat ben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rinak, Jda kirlynak harminczkilenczedik esztendej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fogv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uralkodott Menhem, a Gdi fia Izrelen tz esztendeig Samari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gonoszul cselekedk az r szemei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; nem hagyta el Jerobomnak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bt finak bneit teljes letben, a ki vtekbe ejtette az Izre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&lt;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&gt; r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t Pl, Assiria kirlya az orszgra, s Menhem Plnak ez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lentom ezs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adott azrt, hogy legyen nki segtsggel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irodalmnak meg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ts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enhem adt vetett Izrelben a gazdagokra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ven ezst sikl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en egyes emberre, hogy azt Assiria kirlynak adja, s visszat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ssiria kirlya, s nem maradt ott az orszg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nhemnek egyb dolgai pedig s minden cselekedetei, vajjon nincsenek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rva az Izrel kirlyainak krnika-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yvbe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laluvk Menhem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ival, s uralkod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a, Pek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ely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&lt;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&gt; Azrinak, Jda kirlyna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venedik esztendejben kezde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uralkodni Pekja, a Menhem fia, Izrelen Samariban kt esztende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gonoszul cselekedk az r szemei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[vers 9.] nem tvozk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erobomnak, a Nbt finak bnei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a ki vtekbe ejtette az Izre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prtot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ellene Pka, a Remlia fia,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dnagya, s 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e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mariban, a kirly hznak palotjban, Argbbal s Arjval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mberrel a Giledbeliek fia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l, s 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e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tt helyb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r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ekjnak egyb dolgai pedig s minden cselekedetei, m meg vannak rv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Izrel kirlyainak krnika-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yv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rinak, Jda kirlyna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venkettedik esztendejben kezdett uralkod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ka, a Remlia fia, Izrelen Samariban hsz esztende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gonoszul cselekedk az r szemei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; [vers 9.] nem tvozk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erobomnak, a Nbt finak bnei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a ki vtekbe ejtette az Izre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Pknak, az Izrel kirlynak idejben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el Tiglt-Pilser, Assir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rlya, s foglalta el [1 Kir. 15,20.] Hijont, Ablt, Beth-Maak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not, Kdest, Hsort, Giledot, Galilet s a Nafthali egsz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hurczolta el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, Assirib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e Hsea, az Ela fia, prtot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Pka, a Remlia fia ellen, s levg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e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tt helybe a kirly Jtmnak, az Uzzia fi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uszadik esztendej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knak egyb dolgai pedig [2 Krn. 28,6.] s minden cselekedetei,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 vannak rva az Izrel kirlyainak krnika-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yv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knak, a Remlia finak, az Izrel kirlynak msodik esztendej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zdett uralkodni [2 Krn. 27,1.] Jtm, Uzzinak, a Jda kirly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uszo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 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volt, a mikor uralkodni kezdett, s tizen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sztendeig uralkodott Jeruzslemben.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nyjnak Jrusa volt a neve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dk leny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kedves dolgot cselekedk az r szemei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mind a szerint, a m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ja, [vers 7.] Uzzia cseleked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Csak a magaslatokat nem rontottk le; mg ott ldozott s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jnezet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p a magaslatokon.  ptette meg az r hznak f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kapuj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tmnak egyb dolgai [2 Krn, 27,1-6.] pedig s minden cselekedete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ajjon nincsenek- megrva a Jda kirlyainak krnika-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yvbe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bben az i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en kezdte az r rkldeni Jdra Rczint,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7,1.] Sir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rlyt, s Pkt, a Remlia f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laluvk Jtm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ival, s eltemettet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iv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vidnak,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jnak vrosban, s Akhz,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a, uralkod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ely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knak, a Remlia finak tizenhetedik esztendejben kezdett uralkod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2 Krn. 28,1.] Akhz, Jtmnak, a Jda kirlynak f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sz 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volt Akhz, mikor uralkodni kezdett, s tizen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sztendeig uralkodott Jeruzslemben; de nem azt cseleked, a mi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nak,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tennek tetszett volna, a mint Dvid,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j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nem az Izrel kirlyainak tjokon jrt, mg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t is [rsz 3,27.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z. 18,21.] tvitte a t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, a pognyok tlatossgai szerint, a ki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r az Izrel fiai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 ki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vo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ott ldozott s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jnezett [rsz 17,10. Ezk. 6,13.] a magaslatok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 halmokon s minden 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 fa ala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bban az i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en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 fel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7,1.] Rczin, Siria kirlya, s Pka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emlia fia, az Izrel kirlya, Jeruzslemet vvatni, s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zrt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khzt, de nem tudtk [2 Krn. 26,9.14.15.] leg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kkor nyerte vissza Rczin, Siria kirlya Eltot [rsz 14,22.]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iriabelieknek, s irtotta ki a zsidkat Eltbl; s Siriabeliek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tba, s ott laknak mind e mai nap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teket k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Akhz Tiglt-Pilserhez, [rsz 15,29.] Assir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rlyhoz, ezt izenvn: Te szolgd s a te fiad vagyok;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j fel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abadts meg engem Siria [2 Krn. 28,5-8.21.] kirlynak kez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s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zrel kirlynak kez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a kik rem tmadt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vev Akhz az ezs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s aranyat, s a mely talltatk az r hzb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[2 Krn. 28,21.] a kirly hznak kincse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s ajndkba k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ssiria kirly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engedett nki Assiria kirlya, s f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n Assiria kirlya Damask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len,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a. 17,1. ms 1,3-4.] bevette azt, s a benne le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Kir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urczolta; Rczint pedig 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leibe ment Akhz Tiglt-Pilsernek, Assiria kirlynak Damaskusb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ikor megltta Akhz kirly azt az oltrt, a mely Damaskusban vol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kldte Akhz kirly annak az [2 Krn. 25,14.] oltrnak hasonlatoss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kpt minden felszerelsvel Uris papho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egptette Uris pap az oltrt arra a formra, a melyet Akhz ki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amaskusbl k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s elkszt azt Uris pap, mire Akhz ki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issza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Damaskusb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ikor meg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a kirly Damaskusbl s megltta a kirly az oltrt: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oltrhoz ment a kirly s ldozott rajt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eggyjtotta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ozatjt s telldozatjt, s ldozo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talldozattal is,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laldozatainak vrt elhintette az ol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 rzoltrt, a mely az r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 llott, elvitet a hz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hogy 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ljon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oltra s az r hz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s helyheztet azt az ol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eglethez szak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egparancsolta Akhz kirly Uris papnak, mondvn: E nagy oltr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jtsd meg a reggeli 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ozatot s az esteli telldozatot, a ki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ozatjt i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elldozatval egytt, az egsz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 npnek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nd 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ozatt, mind telldozatjt, mind italldozatjt, s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ozat minden vrt s egyb ldozatnak minden vrt 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 hint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; a rzoltr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pedig mg &lt;majd&gt; gondolkoz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Uris pap mind a szerint cselekedk, a mint Akhz ki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parancsol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l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te Akhz kirly a talpak oldalait, [1 Kir. 7,27.37.44.]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ehnyta azokrl a mosdmedenczket; a tengert is ledobta a r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melyeken llott, s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alapzatra t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thelyezte a szombati hajlkot, a melyet a hzban ptettek, 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rly k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bejr helyt az r hzban, Assiria kirlya mia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khznak egyb dolgai pedig, a melyeket cselekedett, vajjon nincsenek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rva a Jda [2 Krn. 28,1-3.] kirlyainak krnika-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yvbe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laluvk Akhz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ival, s eltemettetk [2 Krn. 28,27.]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ival a Dvid vrosban, s uralkod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elyette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a, [r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8,1.] Ezk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khznak, a Jda kirlynak tizenkettedik esztendejben kezde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uralkodni Hses, az Ela fia, Samariban Izrelen, kilencz esztende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gonoszul cselekedk az r szemei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; de nem annyira, mint Izr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ma kirlyai, a kik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 lt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z ellen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[rsz 18,9.10.] fel Salmanassr, Assiria kirlya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olgjv lett Hses, s adt fizetett nk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e mikor Assiria kirlya megtudta, hogy Hses prtot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ellene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teket k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Suhoz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iptom kirlyhoz, az venknti adt ped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m k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 meg Assiria kirlynak: elfogatt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Assiria kirlya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be vet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felmne az assiriai kirly az egsz orszg ellen, s f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n Samar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len, azt hrom esztendeig ostromol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Hsesnak kilenczedik [rsz 15,29.18,10.] esztendejben bev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ssiria kirlya Samarit, s elhurczolta az Izrelt Assiriba;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lban s Hborban a Gzn foly mellett, s a Mdek vrosaib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leptette le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z pedig [5 Mz. 28,15.63-67.] azrt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tnt, mert az Izrel fi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tkeztek az r ellen,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ste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ellen, a ki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kihozt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ip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, a Faranak, az gyiptomi kirlynak kez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s ide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teneket tisztelt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jrtak a pognyok [rsz 16,3. 1 Kir. 12,28.33.] szerzsekben, a ki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r ki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 volt az Izrel fiai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s gy cselekedtek, mint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zrel kirlya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lattomban oly dolgokat cselekedtek az Izrel fiai, a melyek ellen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oltak az rnak,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ste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nek, s ptettek magoknak [rsz 16,10-1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k. 6,13.] magaslatokat minden vrosaikban,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tornyoktl a kerte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rosok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meltek magoknak faragott kpeket s Aserkat minden magas halmok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inden [Jer. 2,20.3,6.] 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 fa ala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ott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jneztek minden magaslaton, mint a pognyok, a kiket az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 volt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, s gonosz dolgokat cselekedtek, a melyekkel az Ur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ragra indtott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 blvnyoknak szolgltak, a kik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az r azt [5 Mz. 5,7.8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arancsolta volt nkik: Ezt ne cselekedjt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ikor bizonysgot tett az r Izrelben s Jdban minden prftja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en ltnoka [4 Mz. 12,5. 1 Sm. 9,9.28,6.] ltal, ezt mondv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rjetek meg [Jer. 18,11.35,15.] a ti gonosz taitokrl,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izzt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 az n parancsolataimat s rendelseimet, az egsz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ny szerint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lyet parancsoltam a ti atyitoknak; s a melyet ti hozztok k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n szolgim, a prftk lta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kkor nem engedelmeskedtek, hanem megkemnytett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yakokat aty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kacssga [4 Mz. 14,22. 5 Mz. 31,27.] szerint, a kik nem hittek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ban,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ste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megvetett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endelseit s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sgt, [Zsolt. 147,19. 2 M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24,3-8.] a melyet atyikkal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izonysgtteleit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lyekkel megintette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t, s hibavalsgot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vn, magok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ibavalkk lettek, s 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val pognyok utn &lt;indultak, &gt;a k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pedig azt parancsolta nkik az r, hogy azokat ne utnozz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lhagytk az rnak,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ste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nek minden parancsolatjt,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peket csinltak magoknak, kt borjt s ksztettek Asert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hajlottak az g minden [1 Kir. 12,28-33.] seregei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s a Ba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isztelt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tvittk fiaikat s [rsz 16,3.] lenyaikat a t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,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tak s varzslst ztek, s magokat [1 Kir. 21,20.25.26.] telje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adtk a bnnek az r bosszants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rt igen megharaguvk az r Izrelre, s elve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[vers 6.] sz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; s semmi nem maradt meg, hanem csak a Jda [1 Kir. 12,17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zetsge egyed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mg a Jda se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izte meg az rnak,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tennek [rsz 16,3-17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arancsolatait, hanem az Izrel szerzsiben jrtak, gy cselekedv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t az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idegenlt [vers 13.14.18.] azrt az r az egsz Izrel magvtl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sanyargatt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, s a kborlk kezbe adt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, mgnem m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vetette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emei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elszakasztotta Izrelt [1 Kir. 12,16-33.] a Dvid hztl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rlyly tevk Jerobomot, a Nbt fit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Jerobom elcsalta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zrelt az rtl, s igen nagy vtekbe ejtette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[rsz 15,9.18,24.28.] az Izrel fia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tk Jerobom minden b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melyeket el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ett, s nem tvoztak el azokt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glen elvet az r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ne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az Izrelt, a mint megmondot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e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olgi, a prftk [Hs. 1,4-6.] ltal. gy hurczoltatott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ogsgra az Izrel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Assiriba mind e mai nap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&lt;ms&gt; &lt;npet&gt; teleptett be Assiria kirlya [Ezsdr. 4,10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abilnibl, Kutbl, Avbl, Hmtbl s Sefrvaimbl, s beszl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Samaria vrosaiba az Izrel fiai helyett, a kik birtokba vett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marit, s annak vrosaiban lakt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tnt ott laksuk kezdetn, hogy nem az Urat fltk, s az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oroszlnokat bocstott rejok, [3 Mz. 26,22.] a melyek &lt;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e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nak azrt Assiria kirlynak: A pognyok, a kiket &lt;ide&gt; hoztl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amaria vrosaiba teleptettl, nem tudjk e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 Istene tisztelet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djt, azrt oroszlnokat bocstott az rjok, a melyek 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i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nem tudjk e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 Istene tiszteletnek mdj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arancsola azrt Assiria kirlya, mondvn: Vigyetek oda egyet a pap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, a kiket onnt elhoztatok, a ki menjen el s lakjk ott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antsa meg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t am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 Istene tiszteletnek mdj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elmne egy a papo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, a kiket Samaribl elvittek volt, s [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r. 12,29.13,1.2.] lakk Bthelben, s megtantott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, hogy mik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iszteljk az Ur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e azrt mindenik np k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isteneket csinlt magnak, s behelyezt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okat a magaslatok hzaiba, a melyeket a Samaritnusok ptette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enik nemzetsg a maga vrosban, a melyben lako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Babilonbl val frfiak csinltk a Sukkt-Bentot, a Kutbl 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rfiak csinltk a Nrgelt, s a Hmtbl val frfiak az Asi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inlt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Hveusok pedig a Nibehzt s a Tartkot csinltk, m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frvaimbeliek tzzel gettk meg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gzatjaikat [rsz 3,27.16,3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Adramleknek s Anamleknek, a Sefrvaimbeliek istenei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 miutn az Urat is tiszteltk, a magaslatokra papokat lltottak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aguk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a ki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et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ldoztak a magaslatok hzai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 tiszteltk az Urat s szolglt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teneiket is, ama np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oksa szerint, a ki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 elhoztk vol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ind e mai napig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gi szoksuk szerint cselekesznek;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isztelik &lt;igazn&gt; az Urat, s nem cselekeszne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ndelseik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oksuk szerint, sem pedig am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ny s parancsolat szerint, a mely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r parancsolt a Jkb fiainak, a kiknek az [1 Mz. 32,28.] Izr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vet ad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 kikkel az r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tsget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s megparancsolta nkik, mondv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 tiszteljetek idegen isteneket, s ne imdjto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, s 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olgljatok s ne ldozzatok nki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nem csak az Urat tiszteljtek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imdjtok s nki ldozzatok, a 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iteket kihozot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iptom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nagy [2 Mz. 6,6.12,51.]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l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nyjtott karr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izztek meg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endelseit, tleteit,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nyt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arancsolatjt, a melyeket megrt nktek, azokat cselekedvn mi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n, s idegen isteneket ne tiszteljete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el ne felejtkezzetek 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s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a melyet veletek tettem, s 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iszteljetek idegen isteneke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nem az Urat tiszteljtek, a ti Isteneteket,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szabadt tite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nden ellensgetek kez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e ezek [Bir. 6,10.] nem engedelmeskedtek, hanem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i szoksa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rint cselekedt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 tiszteltk ezek a pognyok az Urat s szolglt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lvnyaik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gy [vers 29-31.] cselekedte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aik s unokik is, a mint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eik cselekedtek, mind e mai nap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Hsesnak, az Ela finak, az Izrel kirlynak harmadik esztendej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zdett [rsz 16,20. 2 Krn. 29,1.] uralkodni Ezkis, Akhznak, a J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rlynak f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uszo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 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volt, mikor uralkodni kezdett, s huszonkilenc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sztendeig uralkodott Jeruzslemben; anyjnak neve Abi, a Zakar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ny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kedves dolgot cselekedk az r szemei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a min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ja, Dv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elekedett [1 Kir. 15,5.] vo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ontotta le a magaslatokat, [2 Krn. 31,1-4.]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te el az oszlopok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vgta ki az Asert, s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te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ze az rczkgyt is, a melyet Mz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4 Mz. 21,9.] csinlt; mert mind az ideig az Izrel fiai jillat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ttek annak, s nevezk azt Nkhustn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&lt;Egyedl&gt; az rban, Izrel Istenben bzott,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utna nem volt hoz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sonl [2 Krn. 32,25.] Jda minden kirlya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 sem azo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[1 Kir. 3,12.11,6-9.]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 &lt;voltak.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az rhoz ragaszkodott, s el nem hajlot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e, s 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izte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arancsolatait, a melyeket az r Mzesnek parancsolt v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vele volt az r mindentt s a hova csak ment,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netele volt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szakadt [rsz 16,7.8.] Assiria kirlytl, s nem szolglt nk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verte a Filiszteusokat is egsz Gzig s hatrukat,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tornyokt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kertett vrosok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kis kirlynak negyedik esztendejben - a mely Hsesnak, az E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inak, az Izrel kirlynak hetedik esztendeje - f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[rsz 17,5.6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lmanassr, Assiria kirlya Samaria ellen, s megszllotta az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elfoglalta hrom 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mulva, Ezkis hatodik esztendejben - 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sesnak, az Izrel kirlynak kilenczedik esztendeje - ekkor vettk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mar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lhurczolta Assiria kirlya az Izrelt Assiriba, s letel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lba, Hborba, a Gzn foly mell, s a Mdeusok vrosaiba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rt, mert nem hallgattak az rnak,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ste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nek szavra, ha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szegtk [5 Mz. 28,15.63-67.]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sgt, mindazokat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lyeket Mzes, az r szolgja parancsolt vala; sem nem hallgatt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jok, sem nem cselekedtk azok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zkis kirlynak pedig tizennegyedik esztendejben f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Snakhrib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36,1-22.37,36-38.] Assiria kirlya Jdnak minden kertett vro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len, s elfoglalta azok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kkor elk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Ezkis, Jda kirlya Assiria kirlyhoz Lkisba, e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zenvn: Vtkeztem, [vers 7.] trj el n rlam; a mit rm vetsz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viselem!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ssiria kirlya Ezkisra, Jda kirlyra hromsz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lentom ezs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s harmincz tlentom aranyat vetett k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Ezkis oda adott minden ezs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a mely talltatott az r hzban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kirly hznak kincse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Ugyanebben az i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n fosztotta meg Ezkis az r templomnak ajtajait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ajtk flfit, a melyeket Ezkis, Jda kirlya maga borttatott b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oda adta azokat Assiria kirly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ssiria kirlya &lt;mgis&gt; oda kldte Thartnt, Rabsrist s Rabsa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kisbl Ezkis kirlyhoz igen nagy haddal Jeruzslembe, s felmen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jutnak Jeruzslembe, s f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n s oda rvn, megllnak a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36,2. 2 Krn. 32,9-16.] f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halast zsilipjnl, a mely a ruhafes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ja mellett v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kihvatk a kirlyt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kimne hozzjok Elikim, a Hilkia fia, ki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&lt;kirly&gt; hznak gondvis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e volt, s Sebna, az rdek, s Jokh,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sf fia, az emlk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nkik Rabsak: Mondjtok meg Ezkisnak: Ezt mondja a kir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ssiria nagy kirlya: Micsoda bizodalom ez, a melyben te bizakodtl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t mondd: csak szbeszd; tancs s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&lt;kell&gt; a hadakozshoz; vajj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hez bztl, hogy fellzadtl ellenem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, ebben 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36,6.] ndszlban bizakodol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iptomba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lyhez ha ki tmaszkodik, bemegy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zbe s ltallikasztja? Ilye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ara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iptom kirlya mindenekhez, a ki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zz bzna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gy azt akarjtok nkem mondani: Mi az rban, a mi Istennkben bzun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t nem ez- az, a kinek magaslatait s oltrait lerontotta Ezkis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 Jdnak, mind Jeruzslemnek megparancsolta: Ez oltr [5 M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12,5.11.]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imdkozzatok Jeruzslembe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osza, fogadj ht az n urammal, Assiria kirlyval: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nked ktez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ovat adok, ha tudsz rejok adni annyi lov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ogy verhetnl ht vissza az n uram legkisebb hadnagya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 cs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gyet is, s hogyan bzhatol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iptomhoz a szekerek [2 Krn. 12,2.3.]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lovagok miat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ajjon az r &lt;tudta&gt; nlkl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m- fel e hely ellen, hogy a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veszessem? Az r mondotta nkem: Menj fel e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 ellen, s veszesd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Elikim, a Hilkia fia, s Sebna s Jokh Rabsaknak: Beszlj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rlek, a te szolgiddal siriai nyelven, mert jl rtjk; s ne beszl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lnk zsidul e np fle hallatra, a mely 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alon v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felele nkik Rabsak: Vajjon a te uradhoz, vagy te hozzd k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ngem az n uram, hogy elmondjam e dolgokat, avagy nem &lt;inkbb&gt;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rfiakhoz-, a kik 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alon lnek, hogy azutn veletek egytt egy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 a sajt ganjokat, [rsz 6,25.29.] s igyk meg a sajt vizel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oda llott Rabsak, s hangosan kezdett zsidul beszlni, mondv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lljtok meg a kirlynak, Assiria nagy kirlynak beszdi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t mondja a kirly: Meg ne csaljon titeket Ezkis; mert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abadthat meg titeke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z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ne biztasson titeket Ezkis az rral, ezt mondvn: Ktsg nlk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szabadt minket az r, [vers 35.] s nem adatik e vros az assir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rly kez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 hallgassatok Ezkisra; mert gy szl Assiria kirlya: Bkljetek m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lem, s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jetek ki hozzm, s kiki egy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[1 K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4,25.] s fgefjrl, s igy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tjnak viz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g 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 s elviszlek titeket a ti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etekhez hasonl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abons s boros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re, kenyeres s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re, olajfs, s mz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re, hogy lhessetek s meg ne haljatok. Ne higyjetek Ezkisna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flrevezet benneteket, mikor azt mondja: Az r megszabadt minke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ajjon megszabadtottk- a pognyok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10,10.11.] istenei, minden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mag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jt Assiria kirlynak kez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l vannak Hmtnak s Arphdnak [rsz 16,9. Jer. 49,23.] istenei? H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frvaimnak, Hnnak s Hivvnak istenei?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Samar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szabadtottk- az n kezem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csoda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 val minden istene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, a ki megszabadthatta vol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jt az n kezem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hogy az r is [rsz 19,35-37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szabadthatn Jeruzslemet az n kezem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 a np csak hallgatott, s nem felelt nki csak egy igt sem; mer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rly megparancsolta volt, mondvn: Ne feleljetek nk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elment Elikim, a Hilkia fia, a &lt;kirly&gt; hznak gondvis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e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bna, az rdek, s Jokh, az Asf fia, az emlkr, Ezkisho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szaggatott ruhkban, s elmondk nki Rabsak beszd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kor pedig ezeket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37,1.] hallotta Ezkis kirly, megszaggatta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uhit, s zskb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k, s bement az r hzb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elkldte Elikimot, a &lt;kirly&gt; hznak gondvis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t, s Sebnt,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dekot, s a papoknak vneit, a kik zskb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tek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ais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,1.] prfthoz, az ms fihoz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nak nki: Ezt mondja Ezkis: E nap nyomorsgna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idalmazsnak s [vers 10. rsz 18,35.] kromlsnak napja; mert a fi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szlsre jutottak, de nincs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szlshe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taln az r, a te Istened meghallotta Rabsaknak minden beszdit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t elk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ura, Assiria kirlya, hogy szidalommal [rsz 18,30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35.] illesse az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Istent s kroml beszdekkel, a melyeket az r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e Istened meghallott: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j azrt azokrt, a kik mg megmaradt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lmennek az Ezkis kirly szolgi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isho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nki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is: Ezt mondjtok a ti uratoknak: Ezt mondja az 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 flj a beszdek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a melyeket hallottl, a melyekkel szidalmazt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ngem Assiria kirlynak szolg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 n oly lelket adok bel, hogy hrt [vers 9. rsz 7,6.7.] hallv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isszatr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jre s fegyverrel [vers 17.] vgatom le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j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ikor visszatrt Rabsak, Assiria kirlyt Libna ellen harczolv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allta, [Jzs. 10,29.] mert meghallotta volt, hogy Lkisbl el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hallvn Tirhka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,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a. 37,9.] a szerecsen kirly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e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ondvn: m ki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hogy hadakozzk te ellened; visszafordult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teket k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Ezkishoz, ezt izenv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 szljatok Ezkisnak, a Jda kirlynak, mondvn: Meg ne csalj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ged [rsz 18,30.35.] a te Istened, a kiben bzol, ezt mondvn: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datik Assiria kirlynak kezbe Jeruzs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 hallottad, mit cselekedtek Assiria kirlyai minden orszgokk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vesztvn azokat; s te megszabadulhatsz-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jjon megszabadtottk- a pognyok istenei azokat, a ki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vesztettek az n atyim: Gznt, Arnt, Rsefet s az Eden fiait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k Thelasrban &lt;voltak?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l van Hmt kirlya, Arphd kirlya s Sefrvaim vros kirlya? H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Hivva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elvev Ezkis a levelet 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tek kez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s elolvas azt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elment az r hzba, s kiterjeszt azt Ezkis az r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imdkozk Ezkis az r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s monda: Uram, Izrel Istene! a ki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rubok [2 Mz. 25,20-22.]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 lakol, te vagy egyedl e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 mi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orszgainak Istene, te teremtetted a mennyet s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e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jtsd hozzm, Uram, a te fledet s halld meg; nyisd fel Uram, a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meidet s lsd meg: s halld meg a Snakhrib beszdt, a ki 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, hogy szidalommal [vers 10.] illesse az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Ist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gaz, Uram, Assiria kirlyai elpuszttottk a pognyokat [vers 11-13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zok orszga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teneiket a tzbe hnytk; de azok nem voltak istenek, ha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csak emberi kz alkotsai, fa s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, azrt vesztettk el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st azonban, mi Urunk, Istennk, szabadts meg, krlek, minket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z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, hogy megismerje e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 minden orszga, hogy te, az r, vagy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gyetlen Ist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kkor elk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is, az ms fia, Ezkishoz, ezt mondvn: Azt mond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r, Izrel Istene: A te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gsedet, Assiria kirlya, Snakhr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meghallgatt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 az, a mit az r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 mondott: Megutl [rsz 18,23.30.] tged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csfol tged Sionnak szz lenya, utnad fejt hajtogatja Jeruzsl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ny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t szidalmaztl s kit gyalztl?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ki ellen emelted fel a te szd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gy &lt;ki ellen&gt; emelted fel a te szemeidet a magassgba? Az Izr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ntje ell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teid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37,24.] ltal gnyoltad az Urat, s mondd: Szekere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okasgval meghgom a hegyek magassgait, a Libnon oldalait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vgom magas czdrusait, legfelsgesebb cziprusfit, s bemegy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csnak lakhelybe, kertes erdej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tam s ittam idegen vizeket, s kiszrtom lbaim talpval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ip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en folyvi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vagy nem hallottad? Rgen megcsinltam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i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elvgeztem ezt!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&lt;csak&gt; vghezvittem, hogy puszt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lmokk 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tsd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sze az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rosoka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hogy a benne lakk ere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ben megfogyatkozzanak, megrontassanak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szgyenljenek, s olyanok legyenek mint a m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fve, fiatal parj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zt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fve s mint a kalszhajts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elszradt gabo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ismerem a te lsedet, s jrsodat kelsedet, s ellenem 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ombolsoda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te ellenem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37,29.] val tombolsodrt s a te elbizakodsod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mely felhatott fleimbe, [1 Kir. 20,28.] az n karikmat orrodb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em, s zabolmat szdba, s visszaviszlek azon az ton, a mely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e nked pedig, &lt;Ezkis&gt;, legyen ez jeled: Ez 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n tpll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ulladk termse, a msodik 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n, a mi magtl terem; d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rmadik 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en &lt;mr&gt; vettek s arattok,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plntltok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ok gy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cst eszit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 Jda hzbl a kiszabadult s a megmaradt g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ret ver all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terem f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Jeruzslem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fog szrmazni a maradk, s a megszabadult a 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egy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; a Seregek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9,7.] Urnak buzg szerelme cselekszi ez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rt azt mondja az r Assiria kirlya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: Be nem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e vrosba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ilat sem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bele, sem paizs nem ostromolja azt, sem snczot nem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ll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on az ton, a melyen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[vers 28.] tr vissza, de e vrosba be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, azt mondja az 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egoltalmazom e vrost, hogy megtartsam azt, n rettem s Dvid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[1 Kir. 11,13.] n szolgm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zon az jszakn ki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az r angyala, s levgott az Assiriabe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borban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a. 37,36.] szznyolczva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zeret, s mikor j regg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keltek, m mindentt holttestek &lt;hevertek.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lindult, s elment, [rsz 19,28.33.] s visszafordult Snakhrib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ssiria kirlya, s Ninivben marad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, mikor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Nisrknak,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tennek templomban imdkoz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dramlek s Sarzer,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37,38.] fiai, levgt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fegyverr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agok pedig elszaladtak az Arart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be,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a, Esrhadd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uralkodk hely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bben az i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en hallosan megbetegedett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38,1.] Ezkis, s hoz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nv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is prfta, az ms fia, monda nki: Azt mondja az 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ndeld el hzadat, mert meghalsz s nem ls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kkor arczczal a falhoz fordult, s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az rnak, mondv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>h Uram, emlkezzl meg rla, hogy te el</w:t>
      </w:r>
      <w:r>
        <w:rPr>
          <w:rFonts w:eastAsia="Geneva" w:cs="Geneva" w:ascii="Geneva" w:hAnsi="Geneva"/>
          <w:color w:val="FF3333"/>
          <w:sz w:val="24"/>
          <w:szCs w:val="24"/>
        </w:rPr>
        <w:t>tted hsggel s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le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vvel jrtam, s hogy azt cselekedtem, a mi j [rsz 18,3-6. Ne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13,14.] volt a te szemeid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srt Ezkis nagy srss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onba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ais mg alig rt a vros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epre, mikor az r beszde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zz, mondv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nj vissza s mondd meg Ezkisnak, az n npem fejedelmnek: A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ja az r, Dvidnak, a te atydnak Istene: Meghallgattam a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mdsgodat, lttam a te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yhullatsidat, m n meggygytlak tg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rmadnapra felmgy az r hzba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 te i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et tize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 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l meghosszabbtom, s megszabadtl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ged s e vrost Assiria kirlynak kez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s megoltalmazom e vr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rettem s Dvidrt, [rsz 19,34.] az n szolgm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ais: Hozzatok egy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s szraz fgt ide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hoznak, s a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kelevnyre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k, s meggygy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ikor azt krdez Ezki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istl: Mi lesz a jele, hogy meggygy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ngem az r, s hogy harmadnapra felmehetek az r hzba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ele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is: Ez legyen jeled az rtl, hogy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cselekeszi ez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olgot, a mely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szlott &lt;nked&gt;: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menjen- az rnyk 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rdicscsal, vagy visszatrjen- tz grdicscsal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felele Ezkis: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ny az rnyknak tz grdicscsal albbszllani. 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, hanem menjen htra az rnyk tz grdicscs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is prfta az rhoz, s visszatrt [Jzs. 10,13.]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nykot Akhz naprjn, azokon a grdicsokon, a melyeken mr al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olt, tz grdicscs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bben az i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en k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Berodkh Baladn, Baladnnak, a babilni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rlynak fia levelet s ajndkokat Ezkisnak; mert meghallotta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kis beteg vo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eghallga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Ezkis, s megmutatta nki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2 K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32,25.31.] egsz kincseshzt, az ezs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az aranyat, a fszerszmok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drga kenetet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gyveres hzt s mindent, a mi cs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alltatot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ncstraiban, s nem volt semmi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zban s eg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irodalmban, a mit meg nem mutatott volna Ezk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kkor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is prfta Ezkis kirlyhoz, s monda nki: Mit mondt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zek a frfiak, s honnt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k hozzd?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felele Ezkis: Mess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k, Babilnib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: Mit lttak a te hzadban? Felele Ezkis: Mindent lttak, a 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ak van az n hzamban, s nem volt semmi az n trhzamban, a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kik meg ne mutattam vol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kkor mond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is Ezkisnak: Halld meg az rnak beszd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 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az i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, a mikor mindaz, a mi a te hzadban van, s a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tettek a te atyid e mai napig, elvitetik Babilniba, [rsz 24,13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semmi sem marad meg, azt mondja az 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 te fiaid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l is, a kik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d szrmaznak s szletnek, [2 K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33,11.] elhurczoltatnak s udvariszolgk lesznek a babilniai ki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udvar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kis pedig mond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isnak: J [1 Sm. 3,18.] az r beszde, a mely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ll: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onda: Nem &lt;m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jsg-&gt;, ha bkessg s hsg lesz az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apjaimba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zkisnak egyb [2 Krn. 29,1-36.] dolgai pedig s minden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ge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ogy mikpen csinlta a tavat s a vz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ket, a melyekkel a vize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rosba vezette, vajjon nincsenek- megrva a Jda kirlyainak krnik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yvbe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laluvk Ezki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ival,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a, Manasse uralkod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ely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anasse tizenkt [2 Krn. 33,1.] 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volt, mikor uralkod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zdett,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ve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esztendeig uralkodott Jeruzslemben, s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nyjnak Hefsiba volt a ne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gonoszul cselekedk az r szemei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a pognyok tlatoss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erint, a kiket az r ki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 volt az Izrel fiai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jra megptette a magaslatokat, a melyeket Ezkis,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rontott, [rsz 18,4.] s oltrokat emelt a Balnak, s llto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sert, [1 Kir. 16,30.33.] mint a hogy Akhb, az Izrel kirl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elekedett volt, s imdta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zes mennyei seregeket [4 Mz. 4,19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zoknak szolg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oltrokat is ptett az r hzban, a mely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azt mondotta volt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: Jeruzslemben [1 Kir. 9,3.] helyheztetem az n neveme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Oltrokat ptett az egsz mennyei seregnek, az r hznak [r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23,11.12,] mind a kt pitvar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tviv a fit a t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, [rsz 16,3. 5 Mz. 18,10.] s igzst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egymagyarzst 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t s titokfej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[3 Mz. 20,2.6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artott; sok gonosz dolgot cselekedk az r szemei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hogy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ragra ingerelj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z Asera-blvnyt, a melyet ksztett, bevitte abba a hzba, a m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azt mondotta volt az r Dvidnak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nak, Salamonnak: Eb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hzban [1 Kir. 9,3. 2 Krn. 6,6.] s Jeruzslemben, a melyet magam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lasztottam Izrelnek minden nemzetsge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, helyheztetem az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vemet mi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ki nem mozdtom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b [2 Sm. 7,10.] Izrel lbt er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lyet adtam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eiknek, ha szorgalmatosan az n parancsolat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erint cselekesznek, s az egsz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ny szerint, a melyet nkik Mz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n szolgm parancso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azonban nem engedelmeskedtek, mert tvelygsbe ej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Manas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 mg gonoszabbul viseljk magokat azoknl a pognyoknl, a kiket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 kivesztett az Izrel fiai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kkor szla az r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olgi, a prftk ltal, mondv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velhogy Manasse, [Jer. 15,4. Ezk. 16,43-48.] Jda kirlya ezeket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latossgokat cselekedte, gonoszabb dolgokat cselekedvn mindazokn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melyeke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 val Emoreusok cselekedtek vala, s Jd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tekbe ejtette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lvnyai lta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rt ezt mondja az r, Izrel Istene: me, n oly veszedelmet hoz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eruzslemre s Jdra, hogy mindenkinek, a ki azt hallja, [Jer. 19,3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csendl bele mind a kt f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kiterjesztem Jeruzslemre a Samaria [rsz 17,5.6.18.] m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-zsinrj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z Akhb hznak mrtkt; [rsz 10,8-11. 1 Kir. 21,22-24.]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 [Jer. 52,7-14.24-27.] Jeruzslemet, mint ki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ik a tlat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ve lebortjk az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lhagyom az 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sgem maradkt, s ado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ellensgei kezbe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skmnya s ragadomnya lesz minden ellensgeine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rt, mert gonoszul cselekedtek n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m, s engem harag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ngerlette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ikna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iptombl val ki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t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napjtl fogv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 e mai nap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anasse [rsz 24,3.4.] nagyon sok rtatlan vrt is ontott ki, 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ogy Jeruzslem minden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megtelt vele, azon a vtkn [vers 2-9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vl, a melylyel vtekbe ejtette Jdt, gonoszul cselekedvn az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emei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nassnak egyb dolgai pedig s minden cselekedetei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tke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lyet cselekedett, vajjon nincsenek- megrva [2 Krn. 32,2-16.] a J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rlyainak krnika-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yvbe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laluvk Manasse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ival, s eltemettet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za melle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kertben, az Uzza kertjben,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a, Amon uralkodk hely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mon huszonkt 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[2 Krn. 33,21-24.] volt, mikor uralkod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zdett, s kt esztendeig uralkodott Jeruzslemben;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nyjnak ne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sullmet volt, a Jtbabeli Hrus leny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gonoszul cselekedk az r szemei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a mint cselekedett Manas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j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letesen azon az ton jrt, a melyen jrt vol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vers 2-11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ja, s szolglt a blvnyoknak, a kiknek szolglt volt atyja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okat imd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lhagyta az Urat, atyi Istent, s nem jrt az rnak [3 Mz. 26,14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33.] t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prtot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ek Amon ellen a maga szolgi, s 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k a kirlyt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z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e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 npe levgta mindazokat, a kik prtot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k volt Amon ki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len, s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 npe kirlyly tev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t, Jsist, hely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monnak egyb dolgai pedig, a melyeket cselekedett, vajjon nincsenek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rva [2 Krn. 33,21.] a Jda kirlyainak krnika-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yvbe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ltemet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rjba, [vers 18.] Uzza kertjben, s fia, J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tt a kirly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ely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olcz 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volt [2 Krn. 34,1-33.] Jsis, mikor uralkod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zdett, s harminczegy esztendeig uralkodott Jeruzslemben;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nyjnak neve Jdida, a Bosktbl val Adaja leny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kedves dolgot cselekedk az r szemei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s jr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jna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vidnak [rsz 18,3. 1 Kir. 15,5.] minden taiban, s nem trt el s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obbra, sem bal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tnt Jsis kirly tizennyolczadik esztendejben, elkldt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rly Sfnt, Asalinak, a Messullm finak fit, az rdekot, az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zhoz, mondv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nj fel Hilkihoz,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aphoz, s szmlljk meg az r hzba begy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pnzt, a melyet gyj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ek az aj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i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 a np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djk azt az r hzban val mvesek pallrainak kezbe, hogy adjk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unksoknak, a kik az rnak hzn dolgoznak, hogy a hznak romlsa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javts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csoknak, az p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nek s 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veseknek, hogy fkat s farago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ket vsroljanak a hz [2 Krn. 34,11.] kijavts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e szmadst nem kell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 venni a pnz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, a mely k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be adatik, m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azt becslettel [rsz 12,15.] vgzi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onda Hilkia,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ap, Sfnnak, az rdeknak: Megtalltam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vny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yvet [2 Krn. 34,14.] az r hzban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Hilkia oda adta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yvet Sfnnak, hogy olvassa el a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lmne Sfn, az rdek, a kirlyhoz, s megviv a kirlynak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laszt, s monda: A te szolgid egybeszedk a pnzt, a mely a hzb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alltatott, s oda adtk azt az r hzban munklkodk pallrai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z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egmond Sfn, az rdek, a kirlynak, mondvn: Egy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yvet ado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kem Hilkia pap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felolvas azt Sfn a kirly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kor pedig hallotta a kirly 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vny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yvnek [vers 18.19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szdit, megszagga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uh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egparancsolta a kirly Hilkia papnak s Ahikmnak, a Sfn fina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kbrnak, a Mikja finak, s Sfnnak, az rdeknak, s Asjnak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rly szolgjnak, mondv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njetek el, krdezztek meg az Urat n rettem s a nprt s az eg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drt, e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vnek beszdei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a mely megtalltatott; mert nagy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 haragja, mely felgerjedett ellennk, mivel a mi atyink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ngedelmeskedtek e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yv beszdeinek, hogy cselekedtek volna min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, a mint megratott nk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lmne Hilkia pap s Ahikm, Akbr, Sfn s Asja Hulda prf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sszonyhoz, Sallumnak, a Tikva finak - a ki Harhsnak, a ruh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i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nek fia volt - felesghez, a ki Jeruzslem ms rszben lakot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beszltek ve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nkik: Azt mondja az r, Izrel Istene: Mondjtok me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rfinak, a ki titeket hozzm k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t mondja az r: m n veszedelmet hozok e helyre s e hely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akozkra, 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yv minden [rsz 21,12-15. Sof. 2,6.] beszdei szerint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lyet olvasott a Jda kirlya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elhagytak engem, s idegen isteneknek ldoztak jillattal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ngem haragra indtsana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nek minden csinlmnyval: az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gerjed az n haragom e hely ellen, s meg sem oltati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Jda kirlynak pedig, a ki elk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titeket, hogy megkrdezztek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Urat, ezt mondjtok: Azt mondja az r, Izrel Istene: Mivelhogy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szdekre, a melyeket hallott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lgyult a te szved, s magadat megalztad az r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hallv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okat, a miket e hely s az ezen helyen lakk ellen szlottam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usztulss s tokk lesznek, s megszaggattad a te ruhidat, s srt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m; azrt n is meghallgattalak, azt mondja az 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rt m n tged a te atyidhoz gyjtelek, s a te srodba bkessgg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isznek tged, s meg nem ltjk a te szemeid azt a nagy [rsz 21,12-1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er. 52,12-27.] veszedelmet, a melyet n e helyre hozok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egvittk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rlynak a vlas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elk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a kirly, s hozz gyltek Jdnak s Jeruzslemnek mi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ne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felment a kirly [2 Krn. 34,30.] az r hzba, s Jdbl mi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rfi s Jeruzslem minden lakosa vele volt; a papok, a prftk s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gsz np kicsiny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fogva nagyig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inden beszdt elolvas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tsg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yvnek, a mely megtalltatott az r hz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oda llott a kirly az emelvnyre, s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st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 az r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hogy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Urat akarjk [5 Mz. 26,17-19.]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ni,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arancsolata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izonysgtteleit s rendelseit teljes szv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s llek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izn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beteljesteni e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sg beszdeit, a melyek meg vannak rva abba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vben; s rllott az egsz np 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s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egparancsol a kirly Hilkinak,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apnak s a msod rendbe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papoknak s az aj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i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nek, hogy az r templombl hordjanak ki mi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dnyt, a melyet a [rsz 21,2-11.] Balnak, az Asernak s az eg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nnyei seregnek csinltak, s megget azokat Jeruzslemen kivl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dron 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gyben, s azok hamvait [1 Kir. 12,28.29.16,30-33.] Bthel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i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kiirt a &lt;blvny&gt; papokat is, a kiket Jda [rsz 16,3.4.21,2-5.7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rlyai lltottak be, hogy a magaslatokon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jnezzenek J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rosaiban s Jeruzslem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, s mindazokat is, a kik a Balnak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apnak, holdnak, gi jeleknek s az egsz mennyei [vers 11. 2 K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33,5-7.] seregnek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jnezt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viv az r hzbl az Asert is Jeruzslemen kivl a Kidron patak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ll, s megget azt a Kidron 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gyben, s porr zzta, s an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port 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sg [vers 16. 2 Krn. 34,4.] tem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elyre h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leront a frfi parznk hzait, a [1 Kir. 14,24. 1 Sm. 2,22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lyek az r hza mellett voltak, s a melyekben az asszonyok krpitok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k az Aser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behozatta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zes papokat Jda vrosaibl, s megfertztett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agaslatokat, a melyeken a [1 Kir. 15,22.] papok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jneztek, Gebt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gsz Beersebig, s lerontotta a kapuk mellett le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magaslatokat is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lyek Jzsunak, a vros fejedelmnek kapuja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 voltak balkz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vros kapuj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 a magaslatok papjai soha sem ldoztak az r oltrn Jeruzslemb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nem a kovsztalan kenyere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tyjokfia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ett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fer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tette a Tfetet, a Hinnom fiainak 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gyben, hogy senki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it, vagy lenyt t [3 Mz. 20,2. 2 Krn. 33,6.] ne vihesse a t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lok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ltvoltotta a lovakat, a melyeket Jda kirlyai [vers 5. 2 K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33,5.] a napnak szenteltek az r hznak bemenetelnl, a Ntn-Ml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udvari szolga hza mellett, a mely a Pharvarimban volt, s a n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kereit tzzel elg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z oltrokat, a melyek az Akhz palotjnak tetejn voltak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lyeket a Jda kirlyai csinltak, s azokat az oltrokat is, a [r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21,5.] melyeket Manasse csinlt volt az r hznak mindkt pitvarba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rontotta a kirly, s lehnyvn, porukat a Kidron patakjba szrat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okat a magaslatokat is megfer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tette a kirly, a melyek Jeruzsl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 voltak az Olajfk hegynek jobb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le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oldaln, a melye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&lt;mg&gt; Salamon, [1 Kir. 11,7.8.] az Izrel kirlya ptett vo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stretnek, a Sdonbeliek tlatossgnak, s Kmsnak, a Mobit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latossgnak, s Milkmnak, az Ammon fiai tlatossg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sz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te az [2 Mz. 23,24.] oszlopokat s kivgatta az Aserkat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ok helyeit embercsontokkal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 me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g azt az oltrt is, [1 Kir. 12,28-33.13,2.] a mely Bthelben volt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gaslatot, a melyet Jerobom, a Nbt fia csinlt, a ki vtekbe ejt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zrelt, - azt az oltrt is s azt a magaslatot is l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te, 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gaslatot felgette, porr tette, s az Asert megg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tekintett Jsis, s megltta a srokat, a melyek ott a hegy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oltak, s elk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s elhozatta a csontokat a srokbl, s megg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[1 Kir. 13,2.] oltron, s megfer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tette azt az r beszde szeri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melyet mondott volt az Isten embere, a ki e dolgot meg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e vo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: Mifle sremlk ez, a melyet ltok?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felelnek nki a vr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rfiai: Az Isten [1 Kir. 13,1.2.29.30.] embernek srja ez, a 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dbl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 volt s mindezeket meg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e a Bthelbeli oltr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miket &lt;most&gt; cselekedt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: Hagyjatok bkt nki, s senki meg ne mozdtsa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teme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egmentett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temeit annak a prftnak a tetemeivel egytt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 Samaribl [1 Kir. 13,11.13.32.]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vo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lerontotta Jsis a magaslatok minden [2 Krn. 34,3-7.] hzt is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lyek Samria vrosaiban voltak, a melyeket az Izrel kirly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inltak volt, hogy &lt;az Urat&gt; haragra ingereljk, s pen 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elekedett azokkal mindenekben, a mint Bthelben cselekede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egldozta a magaslato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zes papjait, [vers 5.] a kik ott volta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oltrokon, s emberi csontokat getett [1 Kir. 13,2.] meg azokon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 trt vissza Jeruzslem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parancsolt a kirly az egsz npnek, s monda: nnepeljetek psk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2 Mz. 12,3-17.] az rnak, a ti Istenteknek, a mint meg van rva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tsg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yvbe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nem szereztetett olyan pskha [2 Krn. 35,1-19.] a birk idej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ogva, a kik az Izrelt tltk, sem pedig az Izrel s a J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rlyainak minden idejb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nem csak Jsis kirly tizennyolczadik esztendejben szereztete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lyen pskha az rnak Jeruzslem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kivesztette Jsis kirly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[2 Krn. 33,6.] 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itokfej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, a terfokat s a blvnyokat, s mindazokat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latossgokat, a melyek lttattak Jd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jn s Jeruzslemben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elyrelltsa 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vny beszdit, a melyek meg valnak rva 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yvb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melyet [rsz 22,8.] Hilkia pap tallt meg az r hz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 is vol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zz hasonl kirly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, a ki gy megtrt volna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hoz teljes szv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[rsz 18,5. 2 Krn. 32,25.] s teljes lelk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eljes erej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, Mzesnek minden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nye szerint; de utna sem tmado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zz hason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 az r mg sem sznt meg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bsult nagy haragjtl, a melyly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rsz 21,11-16.] megharagudott volt Jdra mindazokr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osszantsokrt, a melyekkel bosszantott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Manas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azt mond az r: Jdt is elvetem szemem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mint a hogy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zrelt [rsz 17,6.18.] elvetettem, s megtlom ezt a vrost, a mely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lasztottam, Jeruzslemet, s ezt a hzat is, [1 Kir. 9,3-8.] a mely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t mondottam volt: Ott legyen az n neve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sisnak egyb dolgai pedig s minden cselekedetei, vajjon nincsenek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rva a Jda [2 Krn. 34,1.35,20.] kirlyainak krnika-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yvbe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dejben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fel Fara-Nk, az [2 Krn. 35,20.] gyiptomi ki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ssiria kirlya ellen az Eufrtes folyvize mell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Jsis ki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eibe ment, de az 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e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Megiddban, a mint megltt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olgi szekrre tv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halva vittk el Megiddbl [Z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2,11.] s Jeruzslembe hozvn, eltemet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rboltjba.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pe pedig vev Jokhzt, [2 Krn. 36,1.] a Jsis fit, s felkenv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kirlyly tev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ja helye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uszonhrom 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volt Jokhz, mikor uralkodni kezdett, s h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napig uralkodott Jeruzslemben,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nyjnak neve Hamutl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ibnabeli Jeremis leny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gonoszul cselekedk az r szemei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mind a szerint, a mint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i [rsz 16,2-4.] cselekedtek vo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 Fara-Nk bilincsekbe verte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[vers 29. Ezk. 19,4-9.] Riblba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mt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jn, a mikor Jeruzslemben kirlyly lett; s az orszgra ad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tett, szz tlentom ezs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s egy tlentom arany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Fara-Nk Elikimot, a Jsis fit tette kirlyly,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j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sis helyett, s nevt Jokimra vltoztatta; Jokhzt pedig mag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iv,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iptomba megrkezvn, ott hala me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ezs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s az aranyat megadta ugyan Jokim a Faranak, de az orszg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arczoltatta meg, hogy megadhassa az ezs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a Fara parancsol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erint;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 npe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l mindenki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tke szerint hajtot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zs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s aranyat, hogy Fara-Nknak adj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okim huszo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 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volt, mikor uralkodni kezdett, s tizene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sztendeig uralkodott Jeruzslemben;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nyjnak neve Zbuda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mabeli Pedja leny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gonoszul cselekedk az r szemei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mind a szerint, a mint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i [vers 32. rsz 21,2.9.] cselekedt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okim idejben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fel Nabukodonozor, Babilnia kirlya, s Jok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olgja [rsz 20,17.18. 2 Krn. 36,5-7.] lett hrom esztendeig;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&lt;azutn&gt; elfordult s elprtolt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rkld az r a Kldeusok seregeit, a Siriabeliek seregeit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bitk seregeit s az Ammon fiainak seregeit, s rkldte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Jdr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 elveszess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az r beszde szerint, a melyet szlott szolgi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rsz 21,10-14.] prftk lt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Csak az r beszde szerint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tnt ez Jdn, hogy elvesse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a ma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orczja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Manasse [rsz 21,2-9.] bneirt, mind a szerint, a m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elekedett vala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z rtatlan [rsz 21,16.] vrrt is, a melyet kiontott, s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 volt Jeruzslemet rtatlan vrrel; ezrt nem akart az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bocstani nk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okimnak egyb dolgai pedig s minden cselekedetei, vajjon nincsenek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rva a Jda [2 Krn. 36,4-7.] kirlyainak krnika-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yvbe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laluvk Jokim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ival,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a, Jokin [2 Krn. 36,9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uralkodk helyet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iptom kirly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b nem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ki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; mert Babiln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rlya mindent elvett, a mi csak az gyiptomi kirly volt, [J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46,2.]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iptom folyviz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az Eufrtes folyviz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izennyolcz 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volt Jokin, mikor kirlyly lett, s h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napig uralkodott Jeruzslemben.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nyjnak neve Nkhusta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eruzslembeli Elnatn leny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gonoszul cselekedk az r szemei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mind a szerint, a mint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ja [rsz 23,37.] cselekedett vo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bben az i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en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k fel Nabukodonozornak, [2 Krn. 36,10.] Babiln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rlynak szolgi Jeruzslem ellen, s szllottk meg a vr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&lt;Maga&gt; Nabukodonozor, Babilnia kirlya is f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a vros ellen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lyet mr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olgi megszllottak vo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kiment Jokin, a Jda kirlya Babilnia kirlyhoz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nyjv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olgival, hadnagyaival s udvariszolgival egytt, de fogsgra vet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Babilnia kirlya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uralkodsnak nyolczadik esztendej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lvitte onnt az r hznak minden kincst s a kirly hz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ncst,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zevagdalt minden arany ednyt, a melyet Salamon,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zrel kirlya csinltatott volt az r templomban, a mint az r [r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20,17.18.] megmondotta vo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lhurczolta az egsz Jeruzslemet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zes fejedelmeit s mi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itzeit, tzezer foglyot,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zes mesterembereket s lakatosok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&lt;gy hogy&gt;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 szegny npn kivl senki sem maradt o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lhurczolta [Jer. 37,1.52,28-31.] Jokint is Babilniba, s a ki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nyjt, s a kirly felesgeit s udvariszolgit, s az orszg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itzeit fogsgba hurczolta Jeruzslem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Babilniba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szes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frfiakat, htezeret, s a mesterembereket 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akatosokat, ezeret,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szes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, harczra termett frfiakat fogv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itte Babilniba Babilnia kirly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Babilnia kirlya Mattanit, nagybtyjt, tette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elyette kirly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nevt [Jer. 37,1. 1 Krn. 3,15.] Sdkisra vltoztat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uszonegy 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volt Sdkis, mikor uralkodni kezdett, s tizene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sztendeig uralkodott Jeruzslemben;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nyjnak neve Hamutl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ibnbl val Jeremis leny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gonoszul cselekedk az r szemei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mind a szerint, a mint Jok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elekedett [rsz 23,27.] vo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az r haragja miatt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tnt ez gy Jeruzslemmel s [rsz 21,12.1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er. 52,3-30.] Jdval, mg csak el nem vetette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orczja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dkis azonban elprtolt Babilnia kirlyt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5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tn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uralkodsnak kilenczedik esztendejben, a tized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napban, s annak tizedik napjn, hogy [2 Krn. 36,17-22.] f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abukodonozor, Babilnia kirlya minde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regvel Jeruzslem ellen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borba szllott ellene, s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 ostromtornyokat ptettek elle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5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egszllva tartatott a vros Sdkis kirly tizenegyed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sztendeji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5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 a &lt;negyedik&gt; hnap [Jer. 52,6.30.] kilenczedik napjn akkora ins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ett a vrosban, hogy nem volt mit enni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 np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5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b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tett a vros, s a harczosok mind &lt;futni kezdtek&gt; jjel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t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al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 le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kapu tjn, a mely a kirly kertje mellett v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Kldeusok pedig ott &lt;tboroztak&gt; a vros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 &lt;kirly&gt;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futott a puszta tj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5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e a Kldeusok hada 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 vette a kirlyt, s utlrt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Jerik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zejn, s egsz serege sztszrdott mel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5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lfogtk [Jer. 34,21.] a kirlyt, s elvitt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Babilnia kirlyho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iblba, a hol tletet tartottak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5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Sdkis fiait sajt szeme lttra vgtk le; Sdkis szemeit ped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vaktottk, s lnczokba verve vittk el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[5 Mz. 28,15.36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abilnib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5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ik hnap hetedik napjn - ez a Nabukodonozor, babilni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rly uralkodsnak tizenkilenczedik esztendeje - f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Nabuzr-Ad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vitzek hadnagya, Babilnia kirlynak szolgja Jeruzslemb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5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felgyjtotta az r hzt s a kirly hzt, s Jeruzsle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z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zait s mind a nagy palotkat felgette tzz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5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Jeruzslem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alait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 lerombolta a Kldeusok serege, [1 K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9,3-8.] a mely a vitzek hadnagyval vo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5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i npet pedig, a mely a vrosban mg megmaradt volt, s azokat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k Babilnia kirlyhoz hajlottak, s 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i npet mind elhurczol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abuzr-Adn, a vitzek hadnagy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5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 npnek csak a szegny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hagyott ott a vitzek hadn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veseket s sznt-v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embere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5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 rzoszlopokat, a melyek az r hzban voltak, s &lt;a mosdmedenczk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alpait s a rztengert, a mely az r hzban &lt;volt,&gt;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sz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tk [J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27,19-22.] a Kldeusok, s azok rezt Babilniba vitt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5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vittk a fazekakat is, a laptokat, a kseket, [1 Kir. 7,50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emjn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, s minden, szolglatra rendelt, egyb rzednye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5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elvitte a vitzek hadnagya a serpe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, a medenczket, a mely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l nmelyek aranybl, nmelyek pedig ezst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volta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5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kt &lt;rz&gt;oszlopot, a [1 Kir. 7,15.39.] &lt;rz&gt;tengert 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&lt;mosdmedenczk&gt; talpait, a melyeket Salamon csinlt volt az r hzb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mrhetetlen volt mindezeknek az ednyeknek a re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5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egyik oszlop magassga tizennyolcz sing volt, s egy rz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b vo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ajta s a 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b hrom sing magas volt, a 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 hlzat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rntalmk mind rcz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s ugyanilyen volt a msik oszlop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lzattal egy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5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lhurczolta a vitzek hadnagya Serja papot [1 Krn. 6,14.] is,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rend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s Sofnis papot, a msodik rend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s a hrom ajtnll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5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 vrosbl elvitt egy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mbert, ki a hadakoz frfiak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j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dnagya volt,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 frfit, a kik a kirly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 forgoldtak volt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k talltattak a vrosban, s a sereg hadnagynak rdekjt, a 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ereget gyjt vala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 npe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l, s hatvan frfiakat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 n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, a kik ott talltattak a vros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5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vev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Nabuzr-Adn, a vitzek hadnagya, s elvitte Babiln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rlyhoz Riblb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5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levgt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t Babilnia kirlya, s 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e Riblban a Hmt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j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&lt;gy&gt; vitetk el Jda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[rsz 21,13.14.]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j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5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Jd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jn megmaradt npnek pedig, a melyet meghagyo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abukodonozor, Babilnia kirlya, Gedlit, Ahikmnak, a Sfn fi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t, rendelte tiszttart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5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kor pedig meghallottk a seregek hadnagyai mind,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mberei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 Babilnia kirlya Gedlit [Jer. 40,5.9.] tette tiszttartv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mentek Gedlihoz Mispba, Izmel, a Ntnia fia, s Johann, a Kare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a, s Serja, a ntofti Tnhumet fia, s Jahaznia, Maakti fia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mberei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5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egesk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nkik Gedlia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mbereiknek, s monda nkik: 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ljetek a Kldeusoknak val szolglattl. Maradjatok az orszgban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olgljatok Babilnia kirlynak, s j dolgotok les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5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hetedik hnapban azonban elment Izmel, Ntninak, az Elisma fi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ia, a ki kirlyi magbl volt, s vele tz frfi, s 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k Gedl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eghalt; s a Zsidkat s a Kldeusokat, a ki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le volt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sp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5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felkelt az egsz np kicsiny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nagyig s a seregek hadnagyai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mente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iptomba; mert fltek a Kldeusokt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5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 a harminczhetedik 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n, Jokinnak, a Jda kirly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ogsgba hurczoltatsa utn, a tizenkettedik hnap huszonhetedik napj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vette Evil-Merodk, Babilnia kirlya,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uralkodsnak 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sztendejben Jokint, Jda kirlyt a foghzb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5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kegyesen beszlt vele, s feljebb tette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kt 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i kirly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keinl, a kik nla voltak Babilnib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5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kicserlte fogsga ruhit, s mindenkor nla volt tele let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en idej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5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indenkor kijr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sze, a melyet a kirly adott nki napr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apra letnek minden idej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