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24Pld.;BLCS SALAMONNAK P</w:t>
      </w:r>
      <w:r>
        <w:rPr>
          <w:rFonts w:eastAsia="Geneva" w:cs="Geneva" w:ascii="Geneva" w:hAnsi="Geneva"/>
          <w:color w:val="FF3333"/>
          <w:sz w:val="24"/>
          <w:szCs w:val="24"/>
        </w:rPr>
        <w:t>LDABES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lamonnak, Dvid finak, Izrel kirlynak [Prd. 1,1.] pldabeszd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s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tanulsra, rtelmes beszdek megrts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 fenytknek, igazsgnak s tletnek s becslet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s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gyeknek eszessg, gyermeknek tudomny s meggondols ad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sgt, s az rtelmes szer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 tanc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abeszdnek s pldzatnak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beszdeinek s talls mes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e [Jb 28,28. Zsolt. 111,10.] fej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s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t a bolondok megt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d, fiam, a te atydnak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t, s a te any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tatst [rsz 6,20.15,5.] el ne hag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dves kessg lesz a te fejednek, s aranylncz a te nyaka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, h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 akarnak csbtani tged: ne [rsz 23,17.] fog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jk: jere mi velnk, leselkedjnk [Mik. 7,2.3.] vr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ezznk el az rtatlan ellen ok nlk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jk el azokat, mint a sr elevenen, s egszen, mint a kik mlys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ot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drga marht nyernk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 a mi hzainkat zskmnny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odat ves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; egy ersznynk legyen mindnyjun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, ne jrj egy ton ezekkel, tartztasd meg lbaida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4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baik a gonoszr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7. Rm. 3,15.] futnak, s siet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nek o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iba vetik ki a hlt minden szrnyas llat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gis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rn is llkodnak,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n is leselked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az tja minden kapzsi embernek: gazdjnak lett [Zsolt. 5,5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knn szerl-szerte kilt; az utczkon [rsz 8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edez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ms utcza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lt a kapuk bemenetelin, a vrosban szl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len szeretitek, oh ti egygyek az egygysget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folk csfolsban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a balgatagok a tudomny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tek az n dorglsomhoz; 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eletek az n lelk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adom az n beszdimet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hvtal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2.66,4.] &lt;titeket,&gt; s vonakod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rjesztm az n kezemet, s senki eszbe nem v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ttok minden n tancsomat, s az n feddsemm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t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a ti nyomorsgtokon nevetek, megcsfollak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,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a vihar, az,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tek, [rsz 10,24.]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tok, mint a forgszl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: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i re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s s a szoron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egtsgl hvnak engem, de nem [Jb 27,8.9.36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5.59,2.] hallgatom meg: keresnek engem, de meg nem ta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s az rnak flelm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tek az n tancsomnak; megvetettk minden n fedds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ne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oknak [vers 32. Rm. 2,6-9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kbl megelg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gygyeknek prtossg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balgata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je elve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hallgat engem, lakoz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9.] btorsgosan, s cs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a gonosznak fle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! ha beveszed az n beszdimet, s az n parancsolatimat elrej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figyelmeztetv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re a te fleidet, hajtod a te elmd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e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, h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t kiltasz, s az rtelemrt a te sz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eresed azt, mint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nt a kincseket kutatod 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rted az rnak flelmt, s az Istennek ismeretre ju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d [Jb 32,8. Jak. 1,5.6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 s rtelem &lt;szrmaz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aknak valsgos jt rejteget, paizst [Zsolt. 3,4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 az igazsgnak tait, s kegyeseinek tjt megt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rted az igazsgo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becsletessge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megy a te elmdbe, s a tudomny a te lelk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ondol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feletted, rtel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tson tged a gonosznak ttl, s a gonoszsg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lhagyjk az igazsgnak tt, hogy jrjanak a settsgnek 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gonoszt cselekedvn, vgadnak a gonosz lnoksg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k, s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kban gonos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tson tged a nem hozzd tartoz [rsz 7,5.] asszony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eg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vel [rsz 5,3.] hizelke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hagy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nak fr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ke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allra hanyat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 az let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k mennek ahhoz, nem trnek meg, sem meg nem nyerhetik az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6,9.10.] 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rj a jknak tjokon, s az igaza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gazak lakjk [Zsolt. 37,22.29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nak meg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ok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b 18,17-21.] kivgattat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l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szaggattatnak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! az n tantsomrl el ne felejtkezzl, s az n parancsolat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,8.9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 a te elm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poknak hossz [5 Mz. 8,1.30,16.] voltt, s 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t, s bkessget hoznak nke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rgalmassg [Mt 5,7.44-48.] s igazsg ne hagyjanak el tged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[5 Mz. 6,7.8.] a te nyakadra, rd be azokat a te szv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nyersz kedvessget s j rtelmet Istennek s ember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dalmad legyen az rban [Zsolt. 125,1.] teljes elm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re pedig ne tmaszko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 taidban megisme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gatja a te 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[1 Kor. 4,7.] a te magad [rsz 26,12.] tlet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d az Urat, s tvozzl el a 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sg lesz &lt;ez&gt; a te testednek, s megjuls [Jb 21,24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a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d az Urat a te marhdbl, a te egsz [Malak. 3,10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eng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pen megtelnek [5 Mz. 28,1.8.] a te csreid elgsggel, s mus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dnak el sajtd v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fenytst fiam, ne tld meg, se meg ne 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12,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.] dorg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t szeret az r, megdorglja, s pedig mint az at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ked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 ember, a ki megnyert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s az ember, a ki rt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obb ennek megszerzse az ezstnek [rsz 8,11. Jb 28,15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rzsnl, s a kisott aranynl en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bb a fnyes krbunkulusoknl, s minden t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id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thatk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nak hosszsga van jobbjban, baljban gazdagsg s tiszt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tak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: bk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[vers 16.] fja ez azoknak, a kik megragadjk, s a kik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1. Jak. 1,25.] megtartjk boldog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gel [Zsolt. 136,5.6.] fundl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t rtel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nya ltal fakadtak ki a 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a vizek,&gt; 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pegnek harm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, ne tvozzanak el a te szem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az igaz [Jb 28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&gt; s a meggondo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nek &lt;ezek&gt; let [vers 16.17.] a te lelkednek, s kedvess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btorsggal jrod a te tadat, s a te lbadat [Zsolt. 37,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efekszel, nem [Jb. 11,19.] rettegsz; hanem lefeksz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lesz a te l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 a hirtelen val [Zsolt. 91,5-9.] fl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stl,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lesz a te bizodalmad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te lbadat a fog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ogd meg a [rsz 11,17.25,27. Prd. 11,2.] jttemnyt azok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illet, ha hatalmadban van annak megcseleked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ondd a te felebartodnak: menj el, [Jak. 2,15-17.] azutn trj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lnap adok; holott nlad van, &lt;a mit k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orralj a te felebartod [Zsolt. 15,1.3.] ellen gonoszt,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l btorsgosan te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borogj egy emberrel is [Mt 5,38-40.] ok nlkl, ha nem ill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zal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irgykedjl [Zsolt. 71,1.]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emberre, s nki semmi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las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lja az r az engedetlent; s az igazakkal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4.] tit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tka van a [5 Mz,28,15-68.] gonosznak hzn; de az igaz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t megl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kik csfo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8,27.] megcsfolja &lt;azokat;&gt; a szeld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d kedves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[Zsolt. 119,6.] tisztes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; a bolond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t a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, fiaim, atytok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t, s figyelmezze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emnek megtud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 tanulsgot adok nktek; az n tudomnyomat el ne hagy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atymnak fia voltam, gyenge s egyetlenegy az n an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t tantott engem, s mond nkem: tartsa meg [1 Krn. 28,9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et a te elmd, hogy megtartvn az n parancsolatimat, l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szerezz eszessget; ne felejtkezzl el, se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olj az n szmnak beszd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hagyd el azt, s megtart tged; szeresd az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[rsz 9,10.] kezdete &lt;ez:&gt; szerez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mn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rezz rt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d fel azt, s felmagasztal tged; [2 Krn. 7,17.18.] tiszte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 tged, ha hoz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te fejednek kedvessgnek koszorjt; igen szp [rsz 1,9.] 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ont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, fiam, s vedd be az n beszdimet; [rsz 3,11.16-18.]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ulnak meg nked a te letednek eszten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tra tantottalak tged, vezettelek tged az igaz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jrsz, semmi nem szortja meg a te jrsodat; s ha futsz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aszkodjl a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hoz, ne hagyd e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azt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etleneknek tjra [Zsolt. 1,1-4.] ne menj, se ne jrj a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d el, t ne menj rajta; trj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menj tov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lhatnak azok, ha gonoszt nem cselekesznek: s kimegy szem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om, ha &lt;mst&gt; romlsra nem jut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telensgnek tkt eszik, s [rsz 1,11-16.3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nek bort i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 pedig olyan, mint a hajnal [Jb 29,3. Zsolt. 3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a, mely &lt;minl tovbb&gt; halad, &lt;annl&gt; vilgosabb les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d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ek tja pedig olyan, min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10-12.] homly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k miben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, az n szavaimra figyelmezz, az n beszdimre hajtsad fl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vozzanak el a te szem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artsd meg ezeket a te elm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. 3,18. Zsolt. 19,8.] ezek azoknak, a kik megnyer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egs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ltett dolognl job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szvedet, mert abbl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9.] indul ki &lt;minden&gt;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szj hamissgt, s az ajkak [Zsolt. 34,13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t tvoztasd el maga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[Zsolt. 101,6.] nzzenek, s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 egye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 el irny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ngesd el lb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it, s minden te taid llhatatosa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rj jobbra, [5 Mz. 5,32.] se balra, fordtsd el a te lbad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! az 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mre figyelmezz, az n rtelmemre hajts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tartsd a meggondolst, s a tudomnyt a te ajaki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nmzet csepeg [rsz 2,26.] az idegen asszony ajka, s sm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n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nnak vge keser, mint az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les, mint a k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a hallra men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tei a srb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sz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nek tt hogy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hess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 vltozkk let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be v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fiaim, hallgassatok engem, s ne tvozzatok el sz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tasd el attl tadat, s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ss hznak ajtaj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soknak ne add a te kessgedet, s esztendeidet a [rsz 6,32.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az idegenek teljenek be a te marhiddal, s a te keresmnyed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 ne &lt;jusso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kelljen &lt;let&gt;ed vgn, a mikor megemsztetik a te hs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kelljen mondanod: mikpe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 a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tket tlta az n el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hallgattam az n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szavt, s az n tantimhoz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ottam fl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s hja volt, hogy minden gonoszsgba nem merltem a gylekezet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l vizet a te ktadbl, s a te forrs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ly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lyjanak- a te forrsid, az utczkra a te vized folys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tied legyenek, s nem az idegeneki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te forrsod ldo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 a te ifjsgod fele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lmes szarvas, s kedves zerge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elgtsenek meg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lmb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rt bujdosnl, fiam, az idegen ut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nd keb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 mindenkinek [Jb 31,4.34,21.22.] t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16,18.] rend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 lnoksgai [Zsolt. 7,16.17.34,22.] fogjk meg az istentel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ajt bn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 fenytk hjn, s bolondsgnak sokasga miatt tmoly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! ha kezes lettl a te bartodrt, &lt;s&gt; kezedet ad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at ms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dnak beszdei ltal es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, megfogattattl a te sz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veld azrt fiam, s mentsd ki magadat, mert a te felebart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jutottl; eredj, alzd meg magadat, s knyszer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lmot se engedj szemeidnek, se szunnyadst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d ki magadat, mint a zerge a &lt;vadsz&gt;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t a m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darsz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 a hangyhoz, te rest, nz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t, s l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nincs vezre, igazgatja, vagy 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rban szerzi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t, aratskor gyjti ele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te rest, meddig fekszel? mikor kelsz fel a te lmod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gy kis lom, mg egy kis szunnyads, [rsz 24,33.34. Prd. 4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gy kis kz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ns, hogy pihenj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, [rsz 24,34.] mint az tonjr, a te szegnysged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d, mint a paizsos frf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ontalan ember, hamis frfi, a ki lnok szjjal j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unyorgat [Zsolt. 35,19.] szemeivel; lbaival is szl, s ujj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en, gonoszt forral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bor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hirtele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a, gyorsan megrontati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gygyu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hat dolgo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r, s ht dolog tl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vly szemek, a hazug nyelv, s az rtatlan vrt ont kez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nok gondolatokat forral elme, a gonoszra sietsggel fut l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zugsgleh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mis tan, s a ki szerez hborsgokat az atya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, fiam, atyd [rsz 1,8.] parancsolatjt, s anyd tants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g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azokat szvedre [rsz 3,3.23.24.] mindenkor, fzd a nyaka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hov mgysz, vezrel tged, mikor aluszo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tged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rkensz, beszlget te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 [Zsolt. 19,9.] a parancsolat, s a tudomny vilgos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nek ta a tant-fedd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gonosz asszonytl tge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ek, az idegen asszony nyel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zelked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ivnd az [Mt 5,2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sgt szivedben, s meg ne fogjon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parzna asszony miatt &lt;jut az ember&gt; egy darab kenyrre, s &lt;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felesge drga letet vad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het- valaki tz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elbe, hogy ruhi meg ne g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jrhat- valaki elevensznen, hogy lbai meg ne g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an, valaki bemegy felebartjnak felesghez, nem [Jb 31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bntetlen, valaki illeti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ljk meg a lopt, ha lo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sgna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re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rajta kapatik, [2 Mz. 22,1.4.] htannyit kell adn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marhjt rette adha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asszonynyal parznlkodik, [2 Sm. 13,13.] bolond; a ki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karja veszteni, az cselekszi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get s gyalzatot nyer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ja el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ltkenysg a frfi haragja, s nem cselekszik kegyelm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sszlls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 semmi vltsggal, nem nyugszik meg rajta, mg ha nagy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 adsz is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, tartsd meg az n beszdeimet, s az n parancsolataimat rejt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parancsolatimat tartsd meg, s [rsz 4,4. 3 Mz. 18,5.] lsz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antsomat mint a szemed f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azokat ujjaidra, rd fel azokat szved tbl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ez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nm vagy te; s az esz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nevez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 tged a nem hozzd tartoz asszonyt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3.4.] beszdivel hi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eg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zam ablakn, a rcs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 nz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a bolond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eszembe vevk a 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 [rsz 6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 if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 utczn jr, annak szeglete mellett, a hzhoz [Jb. 31,9.]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 lpe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nyatkor, nap estjn, s sett jf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egy asszony elei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parz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, ln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[rsz 5,3.] cslcsap s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nek hzban nem maradh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a az utczn, nha a tereken van, s minden szegletnl leselk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szemtelensgre vetemedvn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tal tartoztam, ma adtam meg fogads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, szorgalmatosan keresni a te orczdat, 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lanokkal megvetettem nyoszolymat, gyiptomi [rsz 21,22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llatoztam gyamat mirhval, loessel s fah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 foglaljuk magunk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mind virradtig a szeretetben; vga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keds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otthon a frjem, elment messze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rszny pnz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ezhez; ho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elhi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kedseinek sokasgval, ajkainak [rsz 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zelkedsvel el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megy;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vghdra, s mint a bolond, egyszer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k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tjrja a ny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t. Mikpen siet a madr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, hogy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ell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st, fiaim, hallgassatok engem, s figyelmezze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nak beszd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joljon annak taira a te elmd, s ne tvelyegj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 sebesltet elejtett, s sokan vannak, a kik att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ba v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, a mely levisz a hallnak hajl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 [rsz 1,20.21.] nem kilt-, s az rtel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ja-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s helyeknek tetein az ton, 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llkozsnl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puk mellett a vrosnak bemenetelin, az ajtk bemenetelinl z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nktek kiltok, frfiak; s az n szm az emberek fiaihoz &lt;van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tek meg ti egygyek az eszessget, s ti balgatagok veg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tekbe az rt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; mert jeles dolgokat szlok s az n szmnak felnyi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azsgot mond ki az n nyem, s tlat az n ajkaim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n szmnak minden beszde, semmi sincs ezekben hamis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t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gyenesek az rtelmesnek, s igazak azoknak, kik megnyer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az n tantsomat, s nem a pnzt; s a tudomnyt inkbb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lasztott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o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[rsz 3,14-16. Jb 28,15-19.] a drga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k ehhez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le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 lakozom az eszessgben, s a megfontols tudom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e [Jb 28,28.] a gonoszna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; a kevly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uvalkodst s a gonosz tat, s az lnok szja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ym a tancs s a valsg, n vagyok az eszessg, eny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alam uralkodnak a kirlyok, s az uralkodk vgeznek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talam viselnek a fejedelmek fejedelemsget, s a nemese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i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engem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eretem, s a kik engem szorgalmasan [vers 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ek, megta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 [rsz 3,16.] s tisztessg van nlam, megmaradand j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z 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iszta aranynl s sznaranynl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om a vlogatott ezs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 tn jrok, s az igaz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engem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alami valsgost adj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[vers 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sznyeike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ak kezdetl szerzett engem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i [1 Mz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felkenettem,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ikor semmi mlysgek nem voltak, szlettem [vers 22.23.] vala;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semmi forrsok, vzzel teljesek nem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hegyek lelepedtek volna, a halmok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zl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g nem csinlta vala [Jb 28,20-27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pornak kez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szt az eget, ott valk; mikor felvet a mlysgek szn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k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ott fenn, miko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sgeknek forrs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felvet a tengernek hatrit, hogy a vizek t ne [Zsolt. 10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jt, mikor megllap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undamentom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valk [vers 22.] mint kzmves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 v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ap, jtsz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sz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ereksgn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&lt;et&gt; &lt;lelve &g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fi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fiaim, hallgassatok engemet, s boldogok, [Zsolt. 119,1.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n taimat 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tok a tudomnyt s legy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s magatokat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j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, a ki hallgat [vers 11-18.] engem, az [Zsolt. 84,11.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irrasztvn minden nap, az n ajtim fl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egnyer engem, nyert letet, [rsz 3,16-18.] s szerz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 jakar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 vtkezik ellene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t cselek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; m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zereti [rsz 3,35.] a hal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megp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, annak ht oszlopt kivg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 vgnivalit,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ort, asztalt is elksz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it, [rsz 8,1.2.] hivogat a vros magas hely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udatlan? trjen ide; az rtelem nlkl valnak &lt;ezt&gt;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, ljetek az n tkemmel, s igyatok a borbl, mely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tok el a bolondokat, hogy ljetek, jrjatok az eszessgnek 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antja a csfolt, [rsz 14,7. Mt 7,6.] nyer magnak szidal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feddi a latrot, szgyenre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edd meg a csfolt, hogy n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ged; fedd me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41,5.] szere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, s m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 lesz; tantsd az igaz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kezdete az [Jb 28,28.] rnak flelme; s a Szen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te az esz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ltalam sokasulnak meg a te [rsz 3,18.10,27.] napjai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sszabbtjk nked letednek esztend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vagy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vagy te magadnak; ha pedig csfol vagy,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od 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gasg asszony [rsz 7,11-18.] fecs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bolond s semmit nem 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[rsz 7,12.] ajtajba, szkre a vrosnak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vja az tonjrkat, a kik egyenesen mennek tj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gygy? trjen ide, s valaki esztelen, annak &lt;ezt&gt;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opott vz des, s a titkon val te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em tudja, hogy ott let nlkl valk vannak; s a pokol ml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os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mondsai. &amp;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i [rsz 15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; a bolond fi pedig szomors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sznlnak a gonoszsg kincsei; [rsz 13,11.21,6.] az igazsg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7.] megszabadt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nem hagyja hezni [Zsolt. 37,25.26.] az igaznak lelk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eknek kivnsgt pedig elv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ny lesz, a ki cselekszik rest kzzel; a gyors munksok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gazd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 nyrban az eszes fi; lomba merl az arats idej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ok vannak az igaznak fejn; az istentelenek szj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t f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nak emlkezete [Zsolt. 112,6.] ldott; a hamisaknak nev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t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lmj beveszi a parancsolatokat; a bolond ajk pedig elv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ben jr, btorsggal jr; a ki pedig elferd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ismer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mmel hunyorgat, bntst szerez; s a bolond ajk el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ktfeje az igaznak [rsz 13,14.] szja; az istenteleneknek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t fedez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 szerez versengst; minden vtket pedig elfedez a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8. 1 Kor. 13,4-7.] sze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ek ajkai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talltatik; a [rsz 26,3.]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 htnak &lt;va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tudomnyt rejtegetnek; a bolondnak szja pedig [vers 8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i rom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azdagnak marh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[rsz 18,11. Zsolt. 49,7.] vro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roml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nak keresmnye letre, az istentelen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 bnr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ja letre van; a fenytket elhag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ly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fedezi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t, hazug ajk az; s a ki szl gyal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 beszdben [Prd. 5,3.] elmaradhatatlan a vtek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ztatja ajkait, az rte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 ezst az [Zsolt. 141,5.] igaznak nyelve; a gonoszok elm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nak ajkai sokakat legeltetnek; a bolondok pedig eszte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ak [rsz 11,3.13,6.]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ldsa, az gazdagt meg, s azzal &lt;semmi&gt; nem szerez bn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jtk a bolondnak bnt cselekedni, azonkpen az eszes fr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[rsz 11,23. Zsolt. 37,30.31.] &lt;cselekedni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tteg az istentelen, az es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; a mit pedig kiv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, meg [Zsolt. 145,19.]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 forgszl rfuvall, mr oda van az istentelen; az igazn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 fundamentom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m az eczet a fogaknak s a fst a szemeknek, olyan a rest az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flelme [rsz 9,11.] hosszabbtja meg a napoka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eknek pedig esztendeik [Jb 15,32-34. Zsolt. 5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nak remny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; az istenteleneknek vrakozsa [Jb 18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nek az rnak ta: de romls a 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 soha meg nem mozdul; de az istentelenek nem lakjk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7,2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nak szj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en sz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et; a gonoszsg nyelv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nak ajkai azt tudjk, a mi kedves; az istenteleneknek szj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m. 2,6-11.] gonos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nok [5 Mz. 25,13-16.] font tlatos az rnl; az igaz mrt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 [rsz 18,1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gyalz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z alzatosokn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ak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zeti; de [rsz 15,33.18,12.] a hitetl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 elpuszt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sznl a vagyon a [Sof. 1,18. Ezk. 7,19.] haragnak idej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 pedig kiragad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nek igazsga igazga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telen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 el az iste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nak igazsgok [Zsolt. 18,20-25.] megszaba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okban fogatnak meg [rsz 13,6.] a hi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hal az istentelen ember, elv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nysge;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kozsa is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 a nyomorsgbl megszabadul; az istente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beesik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val rontja meg a kpmutat felebartjt; de az igazak a tudo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megszaba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ja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vros; s mikor elvesznek az istentel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 [Zsolt. 42,8.9.]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nak ldsa ltal emelkedik a vros; az istentelenek szja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rom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ja felebartjt a bolond; az eszes frfi pedig hall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galmaz [rsz 20,19.] megjelenti a titkot; de a hsges l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dezi a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nincs vezets, elvsz a np; a megmarads pedig a s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2.] tancsos lta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gel megrontatik, a ki kezes lesz idegenrt; a ki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zessget, btorsgo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dves asszony megtartja a tiszteletet, a hatalmaskod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k a gazdag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l tesz jl a kegyes frfi; [vers 25.37. rsz 3,27.] a k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stnek okoz fjda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 munkl lnok keresmnyt; az igazsg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pedig ju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9.] val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e az igazsgban, [Gal. 6,8.] az letre -, a ki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, az vesztre &lt;mveli az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ok az rnl az [Zsolt. 5,5-7.] lnok szvek; kedves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ok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adssal &lt;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,&gt; hogy nem marad bntetlen a gonosz; az igaz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agva megszaba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diszn orrban az aranyperecz, &lt;olyan&gt; a szp asszony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ok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nak kivnsga [rsz 10,23.] csak j, az istentelenek vrako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olyan,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adakozik, s [Zsolt. 112,1.9.] ann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odik; s a ki megtartztatja a jrandsgot, de ugyan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sal jl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[vers 17.]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ik; s a ki mst fe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s 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zjt visszatartja, [vers 17.] tkozza azt a np; anna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8.29.] fejn pedig, a ki eladja, lds &lt;va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jra igyekezik, jakaratot szerez: a ki pedig gonoszt k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ra [Zsolt. 57,7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8,20. Jak. 5,1-3.] gazdagsgban, elesik; de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 ga, az [Zsolt. 1,1-3.92,13.] igazak kivirg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hbo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,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szl lesz; s a bol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lm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 letnek fja; s lelkeket nyer me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z iga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nyeri jutalmt; [1 Pt. 4,17.18.] menny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bb az istentelen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rsz 3,11.12. Zsid. 15,5-7.] szereti a dorglst, szere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nyt; a ki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fenytket, ok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ember jakaratot nyer az rtl; de a gonosz embert krhozt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 meg ember [Jb 18,5-20.] az istentelensggel; az igaz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b 8,16.17.] ki nem moz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rk asszony [rsz 31,10-29.] koron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nek; de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jaiban val rothads, &lt;olyan&gt; a megszgy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nak gondolatjaik igazak; az istentelenek tancsa cs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nek beszdei leselkednek [rsz 1,11.] a vr ut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nak pedig szja megszabadtja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omlanak az istentelenek, s oda lesznek; az igazak hza pedig meg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 szerint dicsrtetik a frfi; de az elfordult el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, a kit kevsre [1 Sm. 18,23.] tartanak, s szolgja van, mint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felmagasztalja, s szk ke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nak [5 Mz. 25,4.] rzst &lt;is&gt; ismer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ek szve pedig kegy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ve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[rsz 28,19.] megelgedik eledellel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hibavalkat, bolond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ja az istentelen a gonoszok prdjt; de az igaz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jkaknak vtkben gono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n, [Zsolt. 41,7.52,4.] de kimenek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morsgbl az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ak [rsz 13,3. Zsolt. 34,13-16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gedi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jval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nek fizetst veszi az 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ta hely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de a ki tancscsal l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haragja azon napon megismertetik; elfedezi pedig a szi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n szl, megjelenti [rsz 14,5.] az igazsgot, a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 pedig az lnok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olyan, a ki beszl hasonlka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sokhoz; [vers 12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2,4.] d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nyelve orv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mond ajak megll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a hazugsgnak pedig nyelve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pillant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 van a gonosz gondolknak [vers 5.] szvben; a bk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siban pedig vga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ttetik az igaz semmi bntsba; az istentelenek pedig telj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valy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ok az rnl a csalrd beszdek; a kik pedig cselek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sen, kedves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 ember elfedezi a tudomnyt; a bolondok elmje pedig kikil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2.] bolond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orsaknak keze uralkodik; a rest [rsz 19,15.] pedig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nak elmjben va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 megalzza azt; a j s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dm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a igaz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 az igaz; de az istentelenek 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ely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ti meg a [rsz 19,15.] rest, a mit vadszsval fogott; de d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hja az embernek serny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 tjban van le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ek ta halhatatla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i &lt;enged&gt; atyja intsnek; de a csfol [rsz 15,5.]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rglsnak helyt ne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 [rsz 12,13.] jval; a hit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pedig bosszsgtt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megta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; a ki felnyitja sz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 az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gal felindul, de hiba, a restnek lelke; a gyorsak [rsz 12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 pedig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mis dolgo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[Zsolt. 101,3-8.] igaz; az istentel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s tesz s megszgy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s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zt, a ki tj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; az istentelensg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,22.] pedig elveszti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a ki hnyja gazdagsgt, holott semmije sincsen; viszont tett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szegnynek, holott sok marhj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letnek vltsga leh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a; a szegny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 a fenyege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[Zsolt. 112,4.] vilgossga vgassggal g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leneknek [Jb 18,5.6.21,17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kial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hborsg lesz a kev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zoknl [rsz 11,14.] pedig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t beveszik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bavalsgbl keresett marha megkisebbl; [rsz 10,2.20,2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kezvel gyj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i &lt;az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ogatott remnysg betegg teszi a szvet; de a megadatott kiv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[vers 19.] f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nek megtlja megrontatik; a ki pedig fli a parancsol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t 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tantsa [rsz 10,11.16,22.] letnek ktfeje, [rsz 14,2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eltvozt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rtelem d kedvessget; a hitetleneknek pedig tja ke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szes cselekszi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; a bolond pedig kijelen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22.] bolond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bajba esik; a hvsg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pedig [rsz 2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 s gyalzat lesz azon, a ki a fenyt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gt elvonja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fogadja a dorglst, tiszte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nyert kivnsg [vers 12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a lleknek, s tlat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oknak eltvozniok a 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r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kel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lesz; a ki pedig magt trsul a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hoz, megrom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 gonosz; az igazaknak pedig jval fizet &lt;Ist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t hgy unokinak;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marhi pedig elttet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[Jb 27,17.]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e lesz a szegnyeknek az 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n; [rsz 12,23.] de van ol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sgtalansga ltal vsz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rtzta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ejt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 azt, megkeres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22,15.23,13.] fenyt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 e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nak megelgedsig; az [Zsolt. 3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lenek hasa pedig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sszony [rsz 31,10-31.] pti a maga hzt; a bolond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zvel rontja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n jr, fli az [Jb 12,4.] Urat; a ki pedig elfordu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ban, megt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olondnak szjban van kevlysgnek plczja;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megta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incs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tiszta a jszol; a gabon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 e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sges tan [rsz 22,16. 2 Mz. 23,1.] nem hazud; a hamis ta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 bocst sz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fol keresi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s nincs; a tudomny pedig az esz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 a bolond frfi [rsz 9,7.23,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nem ismerte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a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ak megrtse; a bolondokn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a cs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olondokat megcsfolja a bnrt val ldozat; az igaz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ara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v tu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kesersg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az ideg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nek hza elvsz; de az igazaknak stora megvirg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olyan t, &lt;mely&gt; helyesnek ltszik [rsz 16,25.] az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 a hallr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is fj a szv; s vg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Luk. 6,25.] for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bl [rsz 1,31.32.] elgszik meg az elfordult elmj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j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gy hisz minden dolognak; az eszes pedig a maga jrsra vig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lvn, [Zsolt. 17,4.119,120.] eltvozik a gonosztl; a bol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lbiza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rtelen harag bolondsgot cselekszik, s a cs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jk az esztelenek a bolonds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; az eszes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jk a [vers 24.] tudomnynak koszo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tjk magokat a gonoszok a jk [Zsolt. 18,45. Jb 20,10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misak az igaznak kapu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l is tlatos a [rsz 19,7.] szegny; a gazd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ok a b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vtkezik; a ki pedig a szegn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et [Jb 31,16-20.] cselekszik, [Mt 25,34-40.] boldog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tvelyegnek, a kik gonoszt szereznek? kegyelmessg pedi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a j [Luk. 6,38.]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unkbl nyeresg lesz; de az ajkaknak besz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nek k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uk; a tudatlanok bolondsga &lt;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&gt; bolond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ket szabadt meg az igaz bizonysg; hazugsgokat szl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b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izodalo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lesz [rsz 1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e az letnek ktfeje, [rsz 13,14.] a 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t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sokasga a kirl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; a np elfogysa pedig az ural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agra ksedelme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kedik rtelemmel; a ki pedig elm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telen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bolondsgot szerez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ld szv a testnek lete; az irgysg pedig a csontoknak rothad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nyomja a szegnyt, [rsz 17,5.] gyalzattal illet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az pedig tiszteli, [Mt 10,40.25,40. Zsid. 6,10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valyjba ejti magt az istentelen; az igaznak pedig 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 is [Zsolt. 5,7.34,20.] remnysg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nek elmjben nyugszi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; a mi pedig a tudatlan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n,&gt; magt &lt;hamar&gt; [rsz 13,16.29,11.] megismerh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 felmagasztalja a nemzetet; a bn pedig gyalzatra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 jakaratja van az eszes szolghoz; haragja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ngedelmes felelet elfordtja a harag felgerjedst; a megb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 pedig [1 Kir. 12,13.16.19.] tmaszt hara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nyelve beszl j tudomnyt: a tudatlanoknak szj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6.] pedig bolondsg buzog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elyeken &lt;vannak&gt; az rnak szemei, [rsz 5,21. Jer. 1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n a jkat s gonos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elv szeldsge [rsz 13,14.] letnek fja; az abban val hami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lle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 [vers 10.] megt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antst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csli a dorglst, igen es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nak hzban nagy kincs van; az istentelen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b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ak. 5,1-4.] hbor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ajkaik hintegetnek tudomnyt; a bolondoknak [vers 2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e nem hel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ek ldozat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11.15. ms 5,21-24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; az igaz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 pedig kedves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lat az rnl az istentelennek ta; azt pedig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, szer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dorgls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arra, a ki tjt elhagyja;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[vers 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tket,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r [Jb 26,6.] s a poko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; mennyivel ink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17,9.10.] emberek 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ereti a csfol a feddst, &lt;s&gt;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hez nem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dm elme megvidmtja [vers 15.17.22.] az orczt; de a sz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atja miatt a llek megszomor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nek elmje keresi a tudomnyt; a tudatlanok szja pedig l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jai a szegnynek nyomorsgosak; a vidm elmjn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lakodalma &lt;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kevs az rnak [Zsolt. 37,16.] flelmvel, mint a temrdek ki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hbor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parjnak [rsz 17,1.] tele, a hol szeretet van, mint a hzl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hol va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agos frfi [rsz 26,32.] szerez hborsgot; a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csendesti a hbor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estnek tja olyan,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; az igazaknak pedig 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gyeng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i [rsz 10,1.23.] az atyjt; a bolond embe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ja az [rsz 19,26.] a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az esztelennek; de az rtelmes frfi igazn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k lesznek a gondolatok, mikor nincs [rsz 11,14.] tancs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sok sokasg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van az embernek szja feleletben; s az idejben &lt;mond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, oh mely igen 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etnek ta felfel van az rtelmes ember szmra, hogy eltvoz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oltl, mely alfe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vlyeknek hzt [rsz 2,21.22.14,11.] kiszakgatja az r;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ha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ak az rnak a gonosz gondolatok; [rsz 6,16.18.] de kedves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besz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, a [Zsolt.15,5.]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 telhetetlensge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ajndkokat, l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nak elmje meggondolja, mit szljon; az istentelenekn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ontja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e &lt;van&gt; az r az istentel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 igazaknak pedig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5,18.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meghall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mek vilga [rsz 25,25.] megvidmtja a szvet; a j h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on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fl hallgatja az letnek dorglst,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vonja magt a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tantstl, megt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llgatja a feddst, rtelmet 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e [Jb 28,28.]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tudomny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jr az [rsz 18,12.] alzat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l vannak az elme gondolatjai; de az rtl van [rsz 19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10,23.] a nyelv fel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ai tisztk az embernek a 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a ki a lelk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sglja, [rsz 21,2.] az r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zad az rra a te dolgaidat; s a te gondolatid [Zsolt. 37,5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7.] vghez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teremtet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czljra; az istentele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nek [Jb 21,30. Rm. 2,6-11.] nap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az rnak minden, a ki elmjben [rsz 6,16.17.] felfuvalkod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et adom r, hogy nem marad bnt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tessggel [Dn. 4,24.] s igazsgg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 el a bn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flelme ltal tvozhatunk el a 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jakarattal van az r valakinek taihoz, mg annak ellensge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ariv 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kevs igazsggal, [rsz 15,16. 1 Tim. 6,6.] mint a gaz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em hami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elmje gondol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az r igazgatja [ver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19,21.] annak j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ge van a kirly ajkain; az tletben ne szljon [vers 12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9.] hamiss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 igaz mrtk s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 minden [5 Mz. 2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legyen a kirlyoknl istentelensget cselekedni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g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ik meg a kirlyi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ek a kirlyoknak az igaz beszdek; [vers 10.] s az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1,6.] igazmondt szereti &lt;a kirly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nak felgerjedt haragja &lt;olyan, mint&gt; a ha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; d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leszll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 vidm [rsz 19,12.] orczjban let van; jakaratja ol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tavasz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n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oh menynyivel jobb az [rsz 3,13-15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9,72.] aranynl; s szerzeni eszessget, kivnatosb az ezst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orszgtja eltvozs a gonosztl; megtartja magt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rom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evlysg &lt;jr&gt;, s az es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fuvalkodot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lzatos llekke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15.] lenni a szeldekke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on osztozni a kevly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igyelmez az igre, jt nyer; s a ki bzik az [Jer. 17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, oh mely boldog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mjb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hvatik rtelmesnek; a beszdnek pedig d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li a tudo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ktfeje [rsz 13,14.] az rtelem &lt;annak&gt;, a ki brja azt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 fenytke bolondsg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elmje rtelmesen igazga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i a tudo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esmz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beszdek; desek a lleknek, s meggygy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[rsz 14,12.] oly t, mely igaz az ember 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v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unklkod lelke magnak munklkodik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knyszer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szontalan ember gonoszt s k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n mintegy [rsz 12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k. 3,6.]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 ember versengst szerez, s a susrl elvlasztja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 ember elhi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s nem j ton vi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ehnyja szemeit, &lt;azrt teszi&gt;, hogy lnoksgot gondoljon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ortja ajkait, &lt;mr&gt; vghez vitte a gonos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szp kes korona a vnsg, az igazsgnak tban tal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5,18.]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l; s a ki uralkodik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atjn, annl, a ki vrost vesz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ember&gt; kebelben vetnek sorsot; de az rtl van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szraz [rsz 15,17.] falat, melylyel van csendessg;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ott barmokkal teljes hz, melyben hbor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elmes szolga uralkodik a gyalzatos fin, s az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rszt 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vaszttgely az ezst szmra van, s a kemencze az aranyra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k [Jer. 17,10.] vizsglja pedig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lgat az lnok beszdekre, a csalrd hallgat 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csfolja a szegnyt, [rsz 14,31.] gyalzattal illet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; 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&lt;msnak&gt; nyomorsgban, bntetle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7.18.] nem ls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neknek kessge az unokk, s a fiaknak kessge az at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llik a bolondnak az kes beszd; mg kevsbb a tisztessges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 bes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jndk elfogadj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indentt, a hova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, okosan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dezi a [rsz 19,11.] vtket, a ki keresi a szeretetet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l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 egy dolgot, elszakasztja egymstl a bartsgoso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natosb a dorgls [Zsolt. 141,5.] az eszesnl, mint ha megver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t szzsz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ellenkezst keres a gonosz, vgre kegyet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bocst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jon valakire a fitl megfosztott medve, csak ne a bolo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izet gonoszt [Rm. 12,17.] a jrt, nem tvozik el a gonosz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ki rvizet szabadt el, &lt;olyan&gt; a hborsg kezdete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kihatna, hagyd el [rsz 20,3.] a versen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nak mondja [rsz 24,2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22.23.]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krhozt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at, tlatos az rnak egyarnt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an a vtel ra a bolondnak kezbe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megszerz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nincsen nki elm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zeret, a ki [rsz 18,24.] &lt;igaz&gt; bart, s testv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ik [Luk. 10,36.37.] a nyomorsg id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tlen ember az, a ki kezt adja, fogadvn kezessget b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 a gonoszt, a ki szereti a hborsgot; a ki magasbtja kapu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t k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fordult szv ember nem nyerhet jt, s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vel gono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 nyomors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l bolondot, &lt;szli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[vers 25.] bnatra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a bolondnak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dm elme [rsz 15,13.15.] j orvossgul szolgl; a szomor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szraztja a cson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b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ivett&gt; ajndkot az istentelen elveszi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[ver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 Mz. 16,19.] tnak elford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nek orczjbl kitetszi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; a bolondnak pedig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orszgolnak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a bolond fi, [vers 21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.15,20.19,13.26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keser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egbirsgolni is az igazat nem j, a tisztessgest megve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rtztatja [Jak. 1,19.] beszdt, az tuds ember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gadt lelk, az rtelmes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bolond is, amikor hallga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[Jb. 18,5.] tltetik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t bezrja, es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 kivnsga utn megy az agyas ember, minden iga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 bolond az rtelemben, hanem abba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vnvalv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tele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egtls; s a szidalommal a gyal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vz az ember [rsz 20,5.] szjnak beszde, buzog pa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ktf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 szemlynek kedvezni nem j, elfordtani az [3 Mz. 19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 az t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beszdei szereznek versengs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tse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sz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14.] romls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usrlnak beszdei hi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azok a szv belsejt th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lgyan viseli ma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ban, testvre annak,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orony az rnak neve, [Zsolt. 18,3.61,4.] ahhoz folyamodik az ig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torsgos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azdagnak vagyo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0,15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, s mint a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rom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1,2.] felfuvalkodik az ember elmj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[rsz 15,33.] alzatos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elel valamit, mg meg nem hallja, ez bolondsg s gyalzato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 lelke elviseli a mag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sgt; de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lelket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i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nek elmje tudomnyt szerez,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fle tudom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ajndka szabad tat szerez nki, s a nagyoknak orcz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a van annak, a 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perben; mgn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sf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zsg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rsengseket megsznteti a sorsvets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et elvlasz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ingerelt atyafi &lt;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b&gt;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nl, s &lt;az ily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gsek olyanok, mint a vr z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 szjnak hasznval elgedi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3,2. Rm. 2,6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seje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vel lakik 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hall, mind az let a nyelv hatalmban [rsz 21,23. Jak. 3,6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n&gt;, s a &lt;mikpen&gt; kiki szeret azzal lni, &lt;gy &gt;esz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te a jt, a ki tallt felesget, s vett jakaratot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4.] r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 krst szl a szegny; a gazdag pedig kemnyen fe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, a kinek &lt;sok&gt; bartja van,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ik; de van bar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bb [rsz 17,17.] a testv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jr [rsz 28,6.] szegny a gonosz nyelvn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 sem j tudomny nlkl; s a ki &lt;csak&gt; a lbval siet, hib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bolondsga fordtja el [Jak. 1,13-1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harag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azdagsg szaportja a sok [rsz 14,20.] bartot; a szeg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 elv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mis tan [5 Mz. 19,16.19.] bntetetlen nem mara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knak szlja meg nem szaba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hizelegnek a nemeslelk embernek, s minden bart az adak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t minden atyjafia [rsz 14,20.]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, mg barta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volod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unszolja szavakkal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t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rtelmet szerez, szereti az lett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rtelmes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mis bizonysg [vers 5.] nem marad bntetlen, s a ki hazugs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,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llik a bolondhoz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; sokkal inkbb nem &lt;illik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nak uralkodni [rsz 30,21.22.] a fejedelm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rtelme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kessgre van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llgatni [rsz 17,9.] a vt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ifj oroszlnnak ordtsa, olyan a kirlynak [rsz 20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a; mint a harmat pedig a f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15.] jakar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a bolond fi, [vers 26. rsz 17,25.] s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elen csepegs, az asszonynak zsm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 s marha atyt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; az rtl [rsz 18,22.] van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s fele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stsg lomba [rsz 20,13.] mert, s a lomha llek [rsz 12,23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rtja a parancsolatot, megtartja [rsz 3,21.22. Luk. 1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; a ki nem vigyz taira,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 az rnak, a ki kegyelmes a [Mt 25,40.] szegnyhez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temnyt megfizeti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tsd meg [rsz 13,24.20,30.] a te fiadat, mert mg van re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&gt; de annyir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ne vigyen hara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harag &lt;ember&gt; bntetst szenvedjen, mert ha menteni akarod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 &lt;haragj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j a [rsz 11,14.15.22.] tancsnak, s vedd be a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oktat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lgy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gondolat van az ember elmjben; de csak az rnak [rsz 21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33,10.11.] tancsa l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leginkbb kell embernek kivnni, az irgalmassg [Mt 5,7.] a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szegny a hazug frf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flelme letre visz; s &lt;az ilyen&gt; megelgedve [Zsolt. 3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az jet, gonoszszal nem illet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rtja a re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6,15. Prd. 4,5.] kezt a tlba, de m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hoz nem viszi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csfolt megvered, [rsz 21,11.] az egygy lesz okosabb; 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orglod az eszest, megrti a tudo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tyjv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ik, anyjt elzi: gyalzatos s [vers 13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24.] megszgy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jl meg, fiam, hallgatni az olyan tantst, &lt;mely tged arra visz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nek ig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e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mmireval bizonysg csfolj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; az istentelenek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li a gonos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folknak kszttettek a bntetsek, s az tsek a bolo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or csfol,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hborg, s valaki [rsz 31,4.5.]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etved, 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fiatal oroszln ordtsa, olyan a kirlynak [rsz 19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se; a ki azt haragra ingerli, vtkezik a maga let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 az embernek elmaradni a verseng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rsz 14,17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7.] valaki pedig bolond, patvar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deg miatt nem sznt a rest; aratni akar majd, de nincs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vz a frfinak [rsz 18,4.] elmjben a tancs; mindazlt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 kimer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mber tall valakit, a ki j hozz; de [Jak. 3,2.] h 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ki tall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ben jr, igaz ember; boldogok [Zsolt. 142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iben l, tekintetvel minden gonoszt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6.] eltvoz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ondhatn azt: megtiszttottam szvemet, [1 Kir. 8,46.] tiszta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tfle [5 Mz. 25,13.] font s a ktfle mrtk, tlatos az r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arnt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ak. 2,18.] ismerteti meg magt mg a gyerme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iszta-, s ha igaz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 [2 Mz. 4,11.] flet s a lt szemet, az r teremtette egya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eresd az lmot, hogy ne [rsz 19,15.] lgy szegny; nyisd f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et, &lt;s&gt; megelgszel keny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vny, hitvny, azt mondja a 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de mikor elmegy, akkor dicsek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arany s drga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okasga; de drga szer a tudomnynyal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l ruhjt, mert [rsz 27,13.] kezes lett msrt, s az idege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l zlo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az embernek az lnoksgnak kenyere; de [rsz 9,17.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. 3,16.] annakutna bete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kavics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dolatok tancskozssal [rsz 15,22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;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vezet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tass [rsz 24,6.] hadak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i a titkot, a [rsz 11,13.] ki rgalmaz; teht a ki fecs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, azzal ne bartkoz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[2 Mz. 21,17.] anyjt megtkozza, annak kial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a legnagyobb sett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iettetnek, [rsz 28,20.] annak vge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ondd: bosszt llok [Mt 5,39. Rm. 12,17.19.] rajta! Vrja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s megszabadt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az rnl a ktfle sly; s [5 Mz. 25,13.] a hamis fonto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dol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l vannak a frfi [rsz 16,9. Jer. 10,23.] lpsei; az embe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embernek meggondolatlanul mondani: szent, [Jzs. 7,20-25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ttel utn megfonto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szrja a gonoszokat a [vers 8. Zsolt. 101,5.6.8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kirl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 rejok k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l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 az embernek lelke, a ki megvizsglja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2. Zsolt. 17,3.] szvnek minden rejt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gyelmessg s az [rsz 29,14.] igazs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a kir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irgalmassg 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fjaknak kes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a vneknek dsze az [rsz 16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h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kek [rsz 13,24.] &lt;s&gt; a sebek tvoztatjk el a gonoszt, s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kig [Zsolt. 119,71.] hat csap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vizeknek folysai, olyan a kirlynak szve az rnak ke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hov akarja, oda hajtja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minden ta [rsz 16,2.] igaz a 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k vizsgl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sgnak s igaz tletnek gyakorlst inkbb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1-16. 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6.] szereti az r az ldoza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mnek fenhjzsa s az elmnek kevlysge: az istente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sa,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rgalmatosnak igyekezete csak gyarapodsra [rsz 10,4.13,4.] &lt;van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pedig hirtelenkedik, csak szksgre &lt;ju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missgnak [rsz 10,2] nyelvvel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ncs elves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a azoknak, a kik a hallt ker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 [rsz 5,22. Jak. 5,1-5.] puszttsa magval ra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nem akartak igazsgot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ervnye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nek ta; a tisztnak cselekedete pedig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25,24.] ormn lakni, mint hborg asszonyny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nek lelke kivn gonoszt;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csfolt bntetik, [rsz 19,25.] az egygy les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t oktatj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 eszbe a tudo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i az igaz az istentelennek hzt, hogy milyen veszedelembe jut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edugja flt a szegny kiltsr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kilt, de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tkon adott ajndk elfordtja a haragot; s a kebelben val ajn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mny bs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 az igaznak igazat cselekedni; [rsz 10,23.] de ijedel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, a ki eltvelyedik az rtelemnek trl, az let nlkl v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iben nyug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&lt;lesz&gt;, a ki szer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; a ki szereti a bo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ajat, nem lesz gazd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rt vltsgdj [rsz 11,8.] az istentelen, s az igazak hely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 &lt;bntettetik meg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lakozni a pusztnak [vers 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mint a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ar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atos kincs s kenet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hzban; a bolond embe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kozo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z igazsgot s [rsz 22,9.] az irgalmassgot, nyer l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 tisztes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rosba felmegy [Prd. 9,15-17.]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s leron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dalmoknak er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szjt s nyelvt, megtartja [rsz 18,21.] 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vly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csfol a neve, a ki haragjban kevly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stnek kivnsga megem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 n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5.22,13.26,14.] akarnak dolg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nap kivnsgt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ik; az igaz pedig d, [Zsolt. 37,2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rtztatja meg &lt;adomny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 ldozatja [rsz 15,8.] tlatos; kivlt mikor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rt vi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zug bizonysg [rsz 19,5.9.] elvsz; a ki pedig &lt;jl&gt; figyelm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mnyti az istentelen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; az igaz pedig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, s nincs rtelem, s nincs tancs [rsz 19,21.]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en ll a l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 napjra; de az r [Zsolt. 33,1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atosb a j hrnv [Prd. 7,1.] nagy gazdagsgnl; ezstn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l a kedvessg jo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azdag [rsz 29,13.] s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allkoznak,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zer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 megltja a [rsz 27,12.] bajt s elrejti magt; a bolo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ki mennek s krt val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zatossgnak bre az r flelme, gazdagsg s tisztessg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3-16.] s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&lt;s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nnak a gonosznak tban;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, tvol jr az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d a [vers 15.] gyerm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ak mdja szerint; mg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nhedik is, el nem tvozik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azdag a szegnyeken uralkodik, s szolgj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Jb 4,8.] vet lnoksgot, arat nyomorsgo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eje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rgalmas [rsz 21,20. 2 Kor. 9,6-9.] szem ember megldati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egn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el a csfolt, s elmegy a hborgs is, s megsznik a patvark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idalma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reti a szvnek [Zsolt. 101,6.] tisztasgt, beszde kedves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bartja a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eme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a tudomnyt; a hitetlennek beszd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for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st [rsz 21,25.26,13.] azt mondja: oroszln van ottkin, az utc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verem az idegen asszonyoknak [rsz 23,27. Prd. 7,26.] szja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e haragszik az r, oda 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ermek elmj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tt a bolondsg; &lt;de&gt; a fenyt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4.19,18.24,17.] vesszeje messze el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nyomja a [vers 22.23.] szegnyt, hogy szapor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arhj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d a gazdagnak: vgre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re &lt;ju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sd fledet, s hallgas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beszdeit; s a te elm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tesd az n tudomnyo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lesz, ha megtartod azokat szvedben; legyenek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ndk a te ajkaid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ban legyen a te bizodalmad, arra tantottalak ma tged, 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tam- nked drga szp tanulsgokat, tancsokban s tudomny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udtodra adjam nked az igazsg beszdinek bizonyos voltt: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beszdet vgy vlaszul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abold ki a [vers 16. Zak. 7,10.] szegnyt, mert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sd a nyomorultat a kapu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[2 Mz. 22,22-24. Jb 31,21-23.] forgatja azoknak g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ablik lett elrag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arts bartsgot a haragossal, s a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ne men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 ne tanu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ne keress tennen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kik [rsz 6,1-3.11,15.] kzbe csap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ssgrt kezes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incs nked 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adnod; mirt vegye el a [5 Mz. 22,26.27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dat te all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bontsd el [2 Mz. 19,14.27,17.] a rgi [rsz 23,10.] hatr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k a te el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l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ban szorgalmatos embert? [1 Kir. 11,28.] A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land, nem marad meg az als rend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elsz enni az uralkodval, szorgalmasan re vigyzz, ki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t tgy a torkodra, ha mrtkletlen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iv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megit; mert ezek hazug tk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raszd magadat ebben, [1 Tim. 6,9.] hogy meggazdagulj; &lt;ez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i&gt; eszessg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nj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 te szemeidet veted- arra? holott az semmi, mert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kat szerez magnak nagy hamar, mint a saskesely, s az g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egyl az irgy szemnek t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e kiv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me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a ki szmtgatja &lt;a falatot&gt; magban,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egyl s ig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te nked; de azrt nem j akarattal van te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alatodat, a melyet megettl, kihnyod; s a te kes beszdi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hiba veszteg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nak hallsra ne szlj; mert megtlja [rsz 14,7. Mt 7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beszdid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ozdtsd meg [5 Mz. 19,14.] a rgi [rsz 22,28.] hatr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knak mezeibe ne kap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ltju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az forga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2,3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d a te elmdet a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i tantsra, s a te fleid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ond el a gyerm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enytket; ha megve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20,3.2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meg nem 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vere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 a pokolbl ragadod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lmes fiam, h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lesz a te elm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a [vers 25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11.] lelkem nk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adoznak az n vesim, a te ajkaidnak igazmond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irgykedjk a te szved [rsz 1,10.]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hanem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ben &lt;lgy&gt; egsz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ennek&gt; [1 Tim. 4,8.] bizonyos vge van; a te vrakozsod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at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 [rsz 15,5.] te, fiam, &lt;engem,&gt; hogy l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s jrtasd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 sz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, a kik borra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1.22. Rm. 1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;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hssal dobz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rszeges s dobzd szegny lesz, s rongyo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u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a [vers 24. rsz 1,8.] te atydat, a ki nemzett tged; 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ld a te anydat, mikor megvnh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z [2 Mz. 20,12.] igazsgot, s el ne adj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szes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z igaznak [vers 15.16.] atyja,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jon a te atyd s a te anyd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a te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d, fiam, a te szvedet nkem, s a te szemeid az n ta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ly [rsz 22,14.] verem a tiszttalan asszony, s szoros k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, mint a tolvaj leselkedik, s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 hitetl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po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jaj? kinek oh jaj? kinek versengsek? kinek panasz? kine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sebek? kinek szemeknek veress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rnl mulatknak, a kik mennek a j bor kut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zd a bort, mily veres sznt jtszik, mint mutatja a pohr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llogs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n al csuszam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re, mint a kgy, megmar, s mint a mrges kgy, megc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meid nzik az idegen asszonyt, s a te elmd gondol [Hs. 4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5,28.] gonos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an leszel, mint a ki fekszik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iben, s a ki f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bczfnak te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ngem, nkem nem fjt; vertek, nem reztem! Mikor bredek 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olytatom, ismt megkeres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irgykedjl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e ne kivnj [rsz 23,17.] az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uszttst gond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bajt sz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ltal pttetik a hz, s rtelemm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udomny ltal telnek meg a kamark minden drga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h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frf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a tuds ember nagy e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eszes tancsokkal [rsz 15,22.20,18.] viselhetsz h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odra; s a megmarads a tancsosok sokasga lta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 a bolondnak a [rsz 14,6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; a kapuban nem nyitj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on gondolkodik, hogy gonoszt cselekedjk, azt cs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lgatag dolognak gondolsa bn; s a rgalmaz az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gyan viselted magadat a nyomorsgnak idejn: szk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d meg azokat, a kik a hallra vitetnek, [Jb 29,12-16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2,4.] s a kik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sre tntorognak, tartztasd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and: m, nem tudtuk ezt; nemde, a ki vizsglja az elm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, s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te lelked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? s kinek-kinek az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1. Rm. 2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szerint f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l, fiam, mzet, mert j; s a sznmz des a te ny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nek [rsz 22,18.] ismer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a te lelkedre nzve: h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od, akkor lesz j vged, s a te remnysged el nem v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selkedjl, oh te istentelen, az igaznak hza ellen, ne pusztt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htszer elesik is az igaz, ugyan felkl [Mik. 7,8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24.] azrt; az istentelenek pedig &lt;csak egy&gt; nyavaly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esik a te ellensged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; [rsz 17,5. Jb 31,29.]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: ne vgadjon a te sz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 meg ne lssa s gonosz ne legyen szemeiben, s el ne ford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t &lt;te re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erjedj haragra [Zsolt. 37,1.]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, ne irgykedj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e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gonosznak nem lesz &lt;j&gt; vge, az istentele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9. Jb 18,5-19.] kial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d az Urat, fiam, s a [Rm. 13,1.2. 1 Pt 2,17.] kirlyt; a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ne elegy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irtelensggel feltm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k, s e kt rend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t ki tud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i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&lt;szavai.&gt; Szemlyt vlogatni [2 Mz. 23,2-6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ben [Jak. 2,1.] nem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t mondja az istentelennek: igaz [rsz 17,15.] vagy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zk a npek, megtljk a nem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megfeddik &lt;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,&gt; azok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lesz, 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 szll rej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kat cskolgat az, a ki igaz beszdeket fe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d el kivl a te dolgodat, s kszt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; anna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d [Luk. 14,23-30.] a hz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gy bizonysg ok nlkl a te felebartod ellen; avagy mtan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akit&gt; a te ajkaidd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ondd ezt: a mikpen cselekedett n velem, gy cselek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ek [Rm. 12,17.19.] az embe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est embernek mezejnl elmenk, s az esztelen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je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mindentt felvert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, s sznt elfedte a gyom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pje elroml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 ltvn gondolkodm, s nzvn, &lt;ezt&gt; a tanulsgot vevm abb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is [rsz 6,10.11.] lom, egy kis szunynyads, egy kis k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v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, mint az tonjr, a [rsz 6,11.] te szegnysged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d, mint a paizsos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zek is Salamon pldabeszdei,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egettek Ezki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kirlynak embe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tisztessgre van a dolgot [5 Mz. 29,29. Rm. 11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itkolni; a kirlyoknak pedig tisztessgre van a dolgot kikut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 magassgra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lysgre, s a kirlyoknak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utathat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tsd el az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alakot, s abbl edny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tsd el [Zsolt. 101,7.8.]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g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dicsekedjl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nagyok helyre ne ll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obb, ha &lt;azt&gt; mondjk [Luk. 14,8-11.] nked: jer ide fel; hogy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levettetned nked a tisztessg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t lttak a te szem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ndulj fel a versengsre hirtelen, hogy &lt;azt&gt; ne &lt;kelljen krdened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jl az utn, mikor gyalzattal illet tged a te felebar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gyedet vgezd el felebartoddal; de msnak titkt meg ne jelents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gyalzzon tged, a ki hallja; s a te gyalzatod el ne tv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 az&gt; arany alma ezst tnyron: &lt;olyan&gt; a helyn mondott i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 az&gt; arany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sznarany kessg: &lt;olyan&gt; a &lt;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fogad fl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havas hideg az aratsnak idejn: olyan a hv [rsz 13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bocstjk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inak lelkt megvidm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 a&gt;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szl, melyekben ninc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&lt;olyan&gt; a frfi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kedik hamis ajnd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 ltal engeszteltetik meg a fejedelem, s a szeld besz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1.]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a cson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zet tallsz, egyl a mennyi elg nked; de sokat ne egyl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.] hogy ki ne hny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tkn tedd lbadat a te felebartodnak hzba; hogy be ne teljes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eled, s meg n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 [rsz 12,17. Zsolt. 57,5.] s kard s les nyl az olyan emb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amis bizonysgot szl felebartj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 a&gt; romlott fog s kimarjult lb: &lt;olyan a&gt; hitetlennek bizodal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 a&gt; ki leveti ruhjt a hidegnek idejn, &lt;mint&gt; az eczet a sziks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, a ki neket mond a [Rm. 12,15.] bnatos szv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hezik, a ki tged [Rm. 12,20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dj enni nki kenyer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omjhozik: adj nki inni viz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evenszenet gyjt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s az r megfizeti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zaki szl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l; s haragos brzatot a suttog nye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lakni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ormn, mint a [rsz 21,9.10.30,23.] h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nya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&lt;a&gt; hideg vz a megfradt embernek, &lt;olyan &gt;a messz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3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 hrh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 a&gt; meghbortott forrs s megromlott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lt;olyan &gt;az ig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ngad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sok mzet enni nem [vers 16.] j; ht a magun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kere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megromlott s kerts nlkl val vros, &lt;olyan &gt;a frf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nincsen birodal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32.] lelk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h a nyrhoz s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ratshoz, gy nem illik a bolond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 madr elmegy s a fecske elrepl, azonkpen az ok nlk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k nem szll az emb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tor [Zsolt. 32,9.] a lnak, fk a szamrnak; 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0,1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 h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elelj meg a bolon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a szerint, hogy ne lgy 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hasonlat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j meg a bolon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ondsga szerint, hogy ne legy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olond ltal izen valamit, lbait vagdalja el mag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sgot szen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&gt; a sntnak lbai lgnak, 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monds a bolond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rittyba, gy &lt;cselekszik,&gt; a ki a bol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t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&gt; a rszeg ember kezbe aka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, &lt;gy akad&gt; az eszes mo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nak s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mindent megsebez, olyan az, a ki bolondot fo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s a ki csavargkat fogad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eb [2 Pt. 2,22.] megtr a maga okdsra, gy a bol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l- oly embert, a ki a 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? A bolon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jobb&gt; remnysged [rsz 29,20.] legyen, hogynem mint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 rest: ordt &lt;oroszln&gt; van [rsz 22,12.] az ton! orosz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utczk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z ajt foro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kn, gy a rest [rsz 21,25. Prd. 4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rest [rsz 19,25. Prd. 4,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 tlba nyujtotta, res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csak szjhoz is vi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bb a rest a maga [vers 13.]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ht olya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 felelete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or ebet ragad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felhborodik a perpatvaron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balga, a ki tzet, nyilakat s hallos szerszmok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&lt;az&gt;, a ki megcsa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s azt mondja: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fl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fa elfogy, kialuszik a tz; ha nincs ssrl, [rsz 20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nik a hbo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elevensznre a holtszn, s a fa a tzre, &lt;olyan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orsg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[rsz 29,22.] a patvarkodsnak felgyuj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ondorlnak beszdei h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ok thatjk a szv [rsz 18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s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meg nem tiszttott ezst, melylyel valami agyaged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ottak, &lt;olyanok&gt; a gyulaszt ajkak a gonosz szv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vel msnak tetteti magt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 lnok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edvesen szl, ne bz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; mert ht iszonyatoss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deztethetik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 csalssal; de nyilvnvalv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 a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rmet s &lt;msnak&gt;, [Zsolt. 7,16. Prd. 10,8.] abba bel esik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elhengert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rra gurul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zug nyelv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az ltala megrontott &lt;embert&gt;, s a h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t 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dicsekedjl a holnapi [Jak. 4,13.14.] nappal; mert nem tudod, mit 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 &lt;tere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en meg tged ms, s ne a te szjad; az idegen, s n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hzsg v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s tehe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ben; de a bolondnak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hezebb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sulsban kegyetlensg &lt;van,&gt; s a haragban rads; de ki llha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irgy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nyilvnval dorgls a titkos szerete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ndkbl valk a bartsgos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 sebek; [Zsolt. 141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rdek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cs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llakott ember mg a lpesmzet is megtapodja; de az hes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eser 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madrka, ki elbujdosott fsz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olyan az ember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ujdos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kenet s j illat megvdmtja a szvet: 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&lt;szavai is, melyek&gt; lelke tancsbl &lt;val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artodat, [rsz 17,17.18,24.] s a te atydnak bartjt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d, s a te atydfinak hzba be ne menj nyomorsgodnak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 szomszd a messze val atyaf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iam, [rsz 23,15.] s vdmtsd meg az n szveme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lelhessek annak, a ki engem cs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 megltja a bajt, elrejti magt; az [rsz 22,3.] esztelenek n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, krt val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l a ruhjt, mert [rsz 20,16.] kezes lett msrt, s az idege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ol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agy hangon l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t, reggel j idejn felkelvn; tok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bes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ejn val szntelen [rsz 19,13.] csepegs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g asszonyember hason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el akarja azt rejteni, szelet rejt 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ja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kpen&gt; egyik vassal a msikat lestik, &lt;a kpen&gt; az ember les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nak 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 fgt, eszik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y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, tiszte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vzben egyik orcza a msikat &lt;megmutatja,&gt; gy egyik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 ms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 sr s a pokol meg nem elgednek, &lt;gy&gt; az embernek [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] szemei meg nem elg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&gt; az ezst [rsz 17,3.] a tgelyben, s az arany a kemenc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prbltatik meg, gy&gt;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-nev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d is a bolondot mozsrban moz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gab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em tvozn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6,29.] bolond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galmasan megismerd a te juhaid klsejt, gondolj a nyj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a gazdagsg, s vajjon a korona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 lesz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kor&gt; levgatott a sznaf, s megtetszett a sarj, s begyjtet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v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juhaid a te ruhzatodra, s kecskebako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r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g kecsketej a te teledre, a te hzadnpnek tel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aidnak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stentelen [Jb 15,21.22. 3 Mz. 26,36.] fut, ha senki n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; az igazak pedig, mint az ifj oroszln, bt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rszg bne miatt sok annak a fejedelme; az eszes s tuds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pedig hosszabbodik fennl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 ember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madott&gt; elnyomja a szegnyeknek haso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ely nem hgy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lhagyj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dicsrik a latrokat; de a kik megtar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harczolnak az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sg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 nem rtik meg az igazsgot; a ki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k az Urat, mindent megr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 szegny, a ki jr [rsz 19,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, mint a kt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tl istentelen, a ki gaz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eszes fi az; a ki pedig trsalkodik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3.] dobzdkkal, gyalzattal illeti 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hjt kamattal s uzsorval, annak gyjt, [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7.]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szegn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elfor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 [Zak. 7,11-13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hall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 is tl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csbtja az igazakat gonosz tra, vermbe [rsz 26,27. 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8.] maga esik bele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 brjk a 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azdag ember; de az eszes sze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zsg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az [rsz 11,11.] igazak, nagy kessg az; miko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 feltmadnak, keresni kell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fede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t, nem lesz j dolga; a ki pedig megval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32,5. 1 Jn. 1,9.] s elhagyja, irgalmassgot 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, a ki szntelen retteg; a ki pedig megkemny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bajba 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 ordt oroszln s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dve, olyan a szegny npen ural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elemben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em nagy elnyom is; &lt;de&gt;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 nyeresget, meghosszabbtja n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, a kit ember-vr terhel, a srig fut; senki ne tmog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, megtartatik; a ki pedig lnokul kt ton j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re el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unk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[rsz 12,10.] megelgedik tellel; a k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k utn futkos, megelgedik szegny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kedik ldsokkal; de a ki hirtelen [rsz 20,21.] 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ulni, bntetlen nem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t [rsz 18,5.24,23.] vlogatni nem j; mert &lt;mg&gt; egy fa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rt &lt;is&gt; vtkezhetik az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t a marhakeressre a gonosz szem ember; s nem veszi sz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feddi az embert, vgre &lt;is&gt; inkbb kedvessget tal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a nye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rabolja az atyjt, s anyjt s azt mondja: nem vtek! tr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bol embe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lhetetlen llek hborsgot szerez; a ki pedig bzik az 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zik magban, bolond az; a ki pedig j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, megszaba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d a szegnynek, [rsz 19,17.22,9. 5 Mz. 15,7-10.] nem lesz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; a ki pedig elrejti a szemt, megsokasulnak rajta az tk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felemeltetnek az istentelenek, [vers 12.] elrejti magt az e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azok elvesznek, [2 Kir. 11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lnek az iga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feddsekre is nyakas marad, egyszer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hatat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lnek az igazak, [rsz 11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np; miko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 az istentelen, shajt a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-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megvidm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1.] atyj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parznkhoz adja magt, elveszti [Luk. 15,3.] a vagy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igazsgg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meg az orszgot; a ki pedig ajndkot v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n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, a ki hizelkedik bartjnak, hlt vet annak lba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 ember vtk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n; az igaz pedig nekel s v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i az igaz [Jb 29,16.17.] a szegnyeknek gyt; az iste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8,2-4.] pedig nem tudja megr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fol frfiak fellobbantjk a vrost; d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elford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 ember, ha vetekedik a bolonddal, akr felhborodik, akr ne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nyugoda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szomjasa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embert; az igazak pedig oltalma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indulatjt [rsz 14,3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tatja a bolond; d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re megcsendes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uralkod a hamissgnak beszdire hallgat, annak minden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t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 s az [rsz 22,2.] uzsors 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llkoznak;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pedig szemeit az r vilgostj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kirly hsgesen tli a szegnyeket, annak szke [rsz 20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dorgls [rsz 13,24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d; de a szabad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ott gyermek megszgyen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evekednek az istentelenek, nevekedik a vtek; az igaz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esett [Zsolt. 58,11.91,8.] meg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tsd meg a te [vers 15. rsz 23,13.14.] fiadat, s nyugodalmat 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s szerez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t a te lel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incs &lt;mennyei&gt; lts, a np elvadul; ha pedig megtar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oh [5 Mz. 28,1-14.] mely igen bold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beszddel nem tanul meg a szolga, mert tudna, de mg sem fe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l- beszdeiben hirtelen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t? a bolon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12.] remnysg van, hogynem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lgyan neveli gyermek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vgre az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agos [rsz 26,21.] hborgst szerez; s a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ok a vt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kevlysge [rsz 18,12. Mt 23,12.] megalz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zatos pedi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2.] tisztessget 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osztozik a lopval, [3 Mz. 5,1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magt; hall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t, de nem v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lel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t; de a ki bzik az 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me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[rsz 19,6.] keresik a fejedelemnek orczjt; de az rtl &lt;v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-kinek t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zonyat az igazaknak a hamis ember; s iszonyat az istentelen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ton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urnak, a Jk finak beszdei, prfczia, melyet mondott a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ielnek, Itielnek s Uk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nl tudatlanabb vagyok n, s nincs emberi rtele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anulta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hogy a Szentnek ismerett tud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ment fel az gbe, [Jn. 3,13.] hogy onnan leszllott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fog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sze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kba? K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viz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be? Ki llaptotta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hatrit? Kicsoda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? Avagy kicsoda ennek finak neve, ha tud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teljes beszde [Zsolt. 12,7.] igen tiszta, s paizs az ah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amod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gy [5 Mz. 4,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hez; hogy meg ne feddjen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 ne l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r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; ne tartsd meg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ha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bavalsgot s a hazugsgot messze tvoztas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szegny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gazdagsgot ne adj nkem; tpllj engem hozzm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t 6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elgedvn, meg ne [5 Mz. 8,12-14.] tagadjalak, s az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m: kicsoda az r? Se pedig megszegnyedvn, ne lopjak, s gonos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jek az n Istenem nev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galmazd a szol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l, hogy meg ne tkozzon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ne kel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n oly&gt; nemzetsg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[vers 17.] tkozz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n&gt; nemzetsg, a ki a mag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5.6.] tiszta,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gbl ki nem tiszt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n&gt; kevly szem nemzetsg, s a kinek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 igen fellt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n&gt; olyan nemzetsg, a kinek fogai fegyverek, [Zsolt. 52,4.5.57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zpfogai ksek; hogy a szegnyeket kiemszsz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dlynak kt lenya van: addsza, addsza! E hrom nem elgszi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en [vers 16.] nem mondjk: e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r s a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 nem elgszik a vzzel, s a tz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: el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met, mely megcsfolja atyjt, vagy megtlja az anyja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lmessget, kivgj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holli, vagy megeszik a sas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hrom megfoghatatl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e ngy dolgot nem tu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selynek tt az gben, a kgynak 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, a ha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t a mly tengerben, s a frfinak tt a leny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 a parznlkod asszonynak ta; eszik, azutn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sz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: nem cselekedtem semmi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 &lt;dolog&gt; alatt indul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ngyet nem szenvedh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a alatt, mikor uralkodik, s a bolond alatt, mikor elg keny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sszony alatt, [rsz 25,24.] ha &lt;mgis&gt; frjhez megy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alatt,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ngy apr llata &lt;van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, a mely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elms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ngy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np, mgis megkeresik [rsz 6,8.] nyrban a m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rmotk nem hatalmas np, mg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 [Zsolt. 104,18.] csin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uk nincs a sskknak, mindazltal mindnyjan szp renddel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kot kzzel megfoghatod, mgis ott van a kirlyok palot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 llat van, a mely szpen jr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gy, a mely jl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oszln,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ad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ly el nem fut sen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czra felkestett [Jb 39,22.23.] l, vagy a kecskeb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 kinek senki nem mer ellene 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bolond voltl felfuvalkodsodban, vagy ha meggondoltad: [Jb 2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et szjadra v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&lt;mikpen&gt; a ki tej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, vajat csinl; s a ki kemnyen fjj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rt, vrt hoz ki: &lt;gy&gt; a ki a haragot ingerli, hbor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uel kirly beszdei, prfczia, melylyel tantot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n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&lt;szljak,&gt; fiam? mit, n mhem gyermeke? mit, n fogadsi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add asszonyoknak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s a te taidat a [Prd. 1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 legyen a kirlyoktl, oh Lemuel, tvol legyen a kirlyok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0,1.] bornak itala; s az uralkodktl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 ke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kor iszik, el ne felejtkezz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 ne ford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nyomorultnak igaz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tok a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az el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a bort [Zsolt. 104,1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edett szv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k, hogy felejtke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valyjr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k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d meg a te szdat a mellett, a ki nma, s azoknak dolgba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tak [Jb 29,12.13.] veszedel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d meg a te szdat, tlj [3 Mz. 19,15.] igazsgot; forgasd gy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nek s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k asszonyt kicsoda tallhat? Mert ennek ra sokkal [rsz 1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haladja az igaz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ik ah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nek lelke, s annak marhja el nem f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al ill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nem gonossz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 gyapjat vagy lent, s megkszti azokat kezeivel ked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jkhoz, nagy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h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 mg jjel, eledelt 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, s rendel te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kodi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veszi az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nek munkjb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ek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kar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a, hogy haszn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sa; jjel sem alszi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 veti a fonkerkre, s kezeivel fogja az o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kt megnyitja a szegnynek, s kezeit nyjtja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l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t a htl; mert egsz hzanpe karmazsin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ket csinl magnak; patyolat s bb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t a kapukban, mikor l a tartomnynak vn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lcso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eladj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melyet d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kes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ja; s nev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Jb 5,22.] nap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nyitja meg, s kedves tants van nye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 a hzanpe dolgra, s restsgnek [rsz 21,25.24,14.15.] t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boldognak mon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s dics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leny munklkodott sernysggel; de te meghaladod mindaz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 a kedvessg, s hibaval a szpsg; a mely asszony fl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az szerez dicsretet mag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 munkj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dics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k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8.29.] cselekedetei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