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044 Mz.;M</w:t>
      </w:r>
      <w:r>
        <w:rPr>
          <w:rFonts w:eastAsia="Geneva" w:cs="Geneva" w:ascii="Geneva" w:hAnsi="Geneva"/>
          <w:color w:val="000000"/>
          <w:sz w:val="24"/>
          <w:szCs w:val="24"/>
        </w:rPr>
        <w:t>ZES NEGYEDIK KNYVE AZ IZRELITK MEGSZMLLSR</w:t>
      </w:r>
      <w:r>
        <w:rPr>
          <w:rFonts w:eastAsia="Geneva" w:cs="Geneva" w:ascii="Geneva" w:hAnsi="Geneva"/>
          <w:color w:val="000000"/>
          <w:sz w:val="24"/>
          <w:szCs w:val="24"/>
        </w:rPr>
        <w:t>L V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Y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zla pedig az r Mzesnek a Sinai pusztjban, a gylekezet stor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sodik hnapnak elsejn, az </w:t>
      </w:r>
      <w:r>
        <w:rPr>
          <w:rFonts w:eastAsia="Geneva" w:cs="Geneva" w:ascii="Geneva" w:hAnsi="Geneva"/>
          <w:color w:val="FF3333"/>
          <w:sz w:val="24"/>
          <w:szCs w:val="24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2 Mz. 30,11] a mso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gytek szmba [rsz 26,2.51. 2 Mz. 38,26.] Izrel fiainak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szerin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 hznpe sze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eveknek szma szerint, minden frfi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s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s feljebb, mindent, a ki hadba mehet Izrel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lljto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, te s 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gyen veletek egy-egy frfi minden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ndenik feje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 h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pedig a frfiak nevei, a kik veletek legyenek: Rb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is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derna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meonbl Selmiel, Surisaddaina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bl Naasson, Ammindbna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sakhrbl Nthnel, Surna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bulonbl Elib, Hlonna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sef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Efraimbl Elisama, Ammihudnak fia; Manass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mliel, Pdasurna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jminbl Abidn, Gideni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bl Ahizer, Ammisaddai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giel, Okrnna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dbl Elesaf, Dhuelne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fthalibl Akhira, Ennna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a gylekezetnek hivatalosai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o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einek fejei,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reinek &lt;is&gt; feje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mell vev azrt Mzes s ron e frfiakat, a kik nv szerint &lt;i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lltatt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gyjtk az egsz gylekezetet a msodik hnapna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jn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ls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et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szerin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iknak hznpe szerint, a neveknek szma szerint, hs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va s feljebb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kpen megparancsolta vala az r Mzesnek, gy szmll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nai puszt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nak pedig Rbennek, Izrel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nek fiai, azoknak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szerin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 hznpe szerint, a nevek sz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int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, minden frfi, hs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s feljeb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hadba me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megszmlltattak a Rb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negyvenhat ezer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meon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azoknak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szerin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 hznpe szerin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mlltjai, a neveknek sz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int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, minden frfi, hs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s feljeb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hadba me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megszmlltattak Simeo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kilencz ezer s hrom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d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azoknak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szerin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iknak hznpe szerint, a neveknek szma szerint, hs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va s feljebb, minden hadba me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megszmlltattak G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: negyv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zer s hatsz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da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azoknak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szerin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iknak hznpe szerint, a nevek szma szerint, hs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va s feljebb, minden hadba me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megszmlltattak Jd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hetvenngy ezer s hat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sakhr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azoknak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szerin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iknak hznpe szerint, a nevek szma szerint, hs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va s feljebb, minden hadba me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megszmlltattak Izsakh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ngy ezer s ngy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bulon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azoknak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szerin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iknak hznpe szerint, a nevek szma szerint, hs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va s feljebb, minden hadba me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megszmlltattak Zebulo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ht ezer s ngy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sef fiaibl Efraim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azoknak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 hznpe szerint, a neveknek szma szerint, h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ogva s feljebb, minden hadba me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megszmlltattak Efrai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negyvenezer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nasse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azoknak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szerin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iknak hznpe szerint, a nevek szma szerint, hs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va s feljebb, minden hadba me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megszmlltattak Manass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harminczkt ezer s kt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jmin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azoknak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szerin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iknak hznpe szerint, a nevek szma szerint, hs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va s feljebb, minden hadba me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megszmlltattak Benjmi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: harminc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zer s ngy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n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azoknak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szerin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iknak hznpe szerint, a nevek szma szerint, hs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va s feljebb, minden hadba me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megszmlltattak D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hatvankt ezer s ht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azoknak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szerin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iknak hznpe szerint, a neveknek szma szerint, hs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va s feljebb, minden hadba me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megszmlltattak se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negyvenegy ezer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afthali fiainak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szerin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npe szerint, a neveknek szma szerint, hs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jebb, minden hadba me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megszmlltattak a Nafthal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hrom eze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y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azok a megszmlltattak, a kiket megszmlltak Mzes s ro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fejedelmei, tizenkt frfi; egy-egy frfi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an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nak azrt mindnyjan, a kik megszmlltattak az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iknak hznpe szerint, hs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s feljebb,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dba me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Izrel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 mindnyjan a megszmlltattak: hatszz [2 Mz. 38,26.] hrom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lvitk [rsz 3,1-17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 hznpe szerin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mlltatt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zlott vala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 a Lv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t ne [rsz, 2,33.] vedd szmba, s azokat ne szml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a lvitkat rendeld a bizonysg hajlkhoz, s minden ednyh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 ahhoz valkhoz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hordozzk a hajlkot, s anna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ny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zolgljanak mellette, s a hajl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tborozz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a hajlknak elbb kell indulni, a lvitk szedjk azt s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gll a hajlk, a lvitk llassk azt fel, az id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, a ki oda jrul, [rsz 3,38.] megha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bort jrjanak Izrel fiai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borban, s ki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zlja alat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i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vitk pedig tbort jrjanak a bizonysg hajlka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,7.23.29,35.38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hogy ne legyen harag Izrel fi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n; s megtartsk a lvitk a bizonysg hajlk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nek azrt az Izrel fiai mind a szerint, a mint parancso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az r Mzesnek, gy cselek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Mzesnek s ron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zrel fiai,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zlja alat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 hznp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leivel jrjon tbort, a gylekezet stor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jrjon tbort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dala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jrjanak pedig tbort: Keletre naptmada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Jda tbo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zl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ivel; s Jda fiainak fejedelme Naasson, Ammin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 pedig, vagy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mlltjaik: hetvenngy eze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lette pedig tbort jrjon Izsakh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e, s Izsakhr fi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 Nthnel, Surna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 pedig, vagy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mlltjai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ngy eze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y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bulo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e, s Zebulon fiainak fejedelme Elib, Hlon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 pedig, vagy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mlltjai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ht eze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y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an, a kik megszmllva voltak Jda tborban: szz nyolcvan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r s ngyszz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egeik szerint. Ezek indulja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en tbornak zszlja &lt;legyen&gt; d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ivel, s 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fejedelme Elisr, Seder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 pedig, vagy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mlltjaik: negyvenhat eze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lette pedig tbort jrjon Simeo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e, s Simeon fiainak fejedel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lmiel, Surisaddai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 pedig, vagy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mlltjai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kilencz eze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om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G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e, s Gd fiainak fejedelme: Elisf, a Ruel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 pedig, vagy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mlltjaik: negyv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ze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sz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an, a kik megszmllva voltak Rben tborban: sz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r s ngysz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ik szerint. Ezek msodszo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dulj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induljon a gylekezet stora, a lvitk tbor&lt;val&gt;, a tbor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: A mikpen tbort jrnak, a kpen induljanak, ki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zlja mel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raim tbornak zszl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ivel nyugot fel &lt;legyen&gt;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raim fiainak fejedelme: Elisma, Ammihud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 pedig, vagy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mlltjaik: negyven ezer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lette &lt;legyen&gt; Manass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e, s Manasse fiainak fejedel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mliel, Pdasur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 pedig, vagy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mlltjaik, harminczkt eze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&lt;legyen&gt; Benjmi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e s Benjmin fiainak fejedelme: Abid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deni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 pedig, vagy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mlltjaik: harminc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ze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y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an a kik megszmllva voltak Efraim tborban, szz nyolcz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ik szerint. Ezek harmadszorra indulj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n tbornak zszlja &lt;legyen&gt; sza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ivel, s a 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fejedelme: Ahizer, Ammisaddai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 pedig, vagy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mlltjaik: hatvankt eze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lette pedig tbort jrjon se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e, s ser fiainak fejedel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giel, az Okhrn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 pedig, vagy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mlltjaik: negyvenegy eze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&lt;legyen&gt; Nafthal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e, s Nafthali fiainak fejedelme: Akhi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 pedig, vagy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mlltjai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hrom eze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y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an, a kik megszmllva voltak Dn tborban, sz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ht 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tszz; utljra indulja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zli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Izrel fiainak megszmlltj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 hznpei 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an, a kik megszmllva voltak tboronkn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ik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8,26. rsz 1,46.] szerint: hatszz hromez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lvitk nem voltak szmba vve [rsz 1,48.49.]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megparancsolta volt az r 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elekednek Izrel fiai mind a szerint, a mint parancsolta vol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Mzesnek: akpen jrnak tbor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zlik szerint, s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dulnak,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 szerin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 hznp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pedig ronnak s Mzesnek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i azon a napon, a melyen szl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Mzesnek [2 Mz. 19,1-3.] a Sinai hegy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az ron fiainak nevei: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[2 Mz. 6,23.] Ndb, az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ih, Elezr s Itha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ron fiainak, a felkenetett papoknak nevei, a kiket [2 Mz. 40,1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. 3 Mz. 8,30.] papi szolglatra avattak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Ndb s Abih meghala [3 Mz. 10,1.2. rsz 26,61.]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idegen tzzel ldozna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Sinai pusztjban, fia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nem valnak nkik. Elezr s Ithamr viselk azrt a papsg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n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oknak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pedig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v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t, s llassad ron pap el, hogy szolgljana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,1-6.]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elje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re, s az egsz gylekezet gyre a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,53.16,9] gylekezet stor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hogy vgezhessk a hajl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4,4-33.] szolgla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eljenek pedig a gylekezet stornak minden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re is, s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nak gyeire is, hogy vgezhessk a hajl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val szolgla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jad a lvitkat ron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; mert valban nki adat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fiai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nt pedig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t rendeld &lt;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&gt;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sgukat; s ha idegen jrulna oda, haljon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azutn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n kivlasztottam a lvitkat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minden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3,2.]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helyett, a me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mht megnyitja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,16.]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azrt legyenek a lvitk eny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nym minden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; a mikor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m minden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magamnak szenteltem [2 Mz. 13,2.34,19. Luk. 2,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 Izrelben; akr ember, akr barom, enyim legye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azutn az r Mzesnek a Sinai pusztjban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lld meg Lvi fiai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 hznpe szerin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szerint; egy hnapostl fogva, s azon fell minden fine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llj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mll azrt Mze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r szava szerint, a mikpen meghagya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2 Mz. 6,16.17.] ezek voltak a Lvi fi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ik szer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rson, Kht s Mr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pedig a Gerson fiainak neve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: Libn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m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vbb a Kht fi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: Amrm s Iczhr, Heb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Uzzil.[2 Mz. 6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rri fiai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: Makhli s Msi. Ez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i nemzetsgei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 hznp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rsontl valk a Libni nemzetsge s a Simhi nemzetsge; ez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rsonitk nemzetsg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mlltjaik, az egy hnapostl fogva s feljebb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emnek szma szerin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mlltjaik: htezer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ersonitk nemzetsgei a hajlk megett jrjanak tbort nyugo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Gersonitk atyi hznpnek fejedelme legyen Elisf, a Ll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erson fiainak &lt;tiszte&gt; pedig: gyelni a gylekezet storba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lkra, a storra, annak takarjra, s a gylekezet stora nyl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pl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vbb a pitvarna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geire, s a pitvar nylsnak leplre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 a hajlkon s az oltro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, s an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ire,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zal jr szolgla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httl val pedig az Amrm nemzetsge, az Iczhr nemzetsge, a Heb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 s az Uzzil nemzetsge: Ezek Khtnak nemzetsg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finemnek szma szerint, egy hnapostl fogva s feljeb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lczezeren s hatszzan valnak a szenthely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ht fiainak nemzetsgei a hajlk oldala mellett d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jrj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htitk nemzetsgne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 hznpnek fejedelme &lt;legy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isfn, Uzzilne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ti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&gt; pedig, gyelni a ldra, az asztalra, a gyertyatart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oltrokra s a szenthelynek ednyeire, a melyekkel szolglna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karra, s minden azzal jr szolgla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vbb a lvitk fejedelmeinek fejedelme &lt;legyen&gt; Elezr, ron p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: a szenthelyre gy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ritl val a Makhli s Msi nemzetsgei; ezek a Mrri nemzetsg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mlltjaik pedig minden finemnek szma szerint,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napostl fogva s feljebb: hatezer s kt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rri nemzetsgne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 hznpnek fejedelme &lt;legy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uriel, az Abihail fia; a hajlknak sza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oldala mel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janak t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rri fiainak pedig ti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gyen felgyelni: a hajlk deszki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reteszrdaira, oszlopaira s annak talpaira, minden ednyeir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azzal jr szolglat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vbb a pitva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val oszlopokra s azoknak talpaira, szegeir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jl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keletre, a gylekezet stor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naptmada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, ron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jrjanak tbort, a kik felgyelnek a szenth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ra, &lt;s&gt; Izrel fiainak gyeire; ha pedig idegen [vers 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ulna oda, haljon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vitk minden megszmlltja, a kiket Mzes s ron az r rendel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nknt szmlltak vala meg, minden finem, az egy hnapos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va s feljebb: [rsz 26,62.] huszonkt e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Mzesnek: Szmlld meg Izrel fiainak minden f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t, egy [rsz 18,15.16.] hnapostl fogva s feljebb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nvszerint szmll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laszd a lvitkat nkem (n vagyok az r) az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helyett; s a lvitk barmait, Izrel fiai barm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ajzsa hely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mll azrt Mzes, a mint parancsolta vala nki az r,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nak minden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inden finem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nevek szma szerint, egy hnapos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va s feljebb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mlltjaik: huszonkt ezer ktszz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tvenh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laszd a lvitkat az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val minden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tt; s a lvitk barmai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maik helyett, s legyenek enyi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it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pedig a ktszz s hetvenhromnak megvltst illeti, a kik f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nak a lvitkon Izrel fiaina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-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3 Mz. 27,6.7.] siklust fejenknt; a szent [2 Mz. 30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klus szerint vedd azt, (hsz gra egy sikl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d azt a pnzt ron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nak, vltsgul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felettie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vev azrt Mzes a vltsgpnzt azoktl, a kik fell volt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itktl megvltotta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fiaina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ev be e pnzt: ezer hromszz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va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iklust, a szent siklus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 Mzes a megvltottaknak pnzt ron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,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ete szerint, a mikpen parancsolta az r 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Mzesnek s ron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dd szmba a Kht fiait Lvi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nemzetsgenkn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nak hznp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minc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zon fel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g mindenki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szolglatra val, hogy munklkodjk a gylekezet sto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 ti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Kht fiainak a gylekezet storban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szentsgesebb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&lt;val gondvisels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n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pedig, mikor indulni akar a tbor, menje&lt;nek&gt; b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gyk le a takar 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t, s takarjk be azzal a bizonysg ld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gyenek arra bo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csinlt takart, s bortsk azt be eg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szn ruhval fel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dugjk bel a rdja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ent &lt;kenyerek&gt; asztalt is bortsk be kkszn ruhval, azon f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gyk r a tlakat, a csszket, a kelyheket, s az italldozathoz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ncskat, s ama szntelen [2 Mz. 25,30.] val kenyr is rajta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bortsanak azokra karmazsinszn ruht, s takarjk be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takarval, s dugjk bel a rdja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gyenek azutn kkszn ruht, s takarjk be a vilgtsra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ertyatartt [2 Mz. 25,31-39.] s annak mcseit, hamvv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mutartit s minden olajos ednyt, a melyekkel szolgl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gyk azt s minden ednyt bo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csinlt takarba, s teg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rogly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rany oltrt is bortsk be kkszn ruhval, s takarjk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csinlt takarval, s dugjk bel a rdjait &lt;is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gy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utn a szolglatnak minden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, a melyekkel szolgl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nak a szenthelyen, s tegyk kkszn ruhba, s takarjk be az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csinlt takarval, s tegyk a sarogly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takartsk el a hamvat az oltrrl, s bortsanak arra bborpi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 ru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gyk r arra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, a melyekkel szolglnak azon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es serpe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villkat, a laptokat s a medenczke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trnak minden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; s bortsanak arra bo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csinlt tak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dugjk bel a rdjait &lt;is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elvgezi ron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a szenthelynek s a szenthely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dnynek betakarst, mikor el akar indulni a tbor: akkor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nek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ht fiai, hogy elvigyk azokat; de ne illessk a szenthelynek &lt;sem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nyt&gt;, hogy meg ne haljanak. Ezek Kht fiainak terhei a gyleke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zrnak pedig, az ron pap finak tiszte: a vilgt olajr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ekre, a szntelen val telldozatra s a kenetnek olaj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gsz hajlkra s mindenre, a mi abban van, mind a szenthelyre,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ednyeire val gondvis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azutn az r Mzesnek s ronnak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htitk nemzetsg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t ne &lt;engedjtek&gt; kiirtani a lvi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ezt mvelj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hogy ljenek s meg ne haljanak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ulnak a szentsgek szentsghez: ron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nek 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jk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kit-ki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ra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h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pillanatra se menjenek be, hogy meglssk a szenthelyet, hogy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j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ezutn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d szmba a Gerson fiait 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nak hznpe szerin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rminc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zon fel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g szmll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mindenkit, a ki szolglatot teljesteni val, hogy szolglj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 sto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legyen munkjok a Gersonitk nemzetsgeinek a szolglatban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her&lt;hordozs&gt;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rdozzk a hajlk krpitjait s a gylekezet stort, annak takar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bo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csinlt takart, a mely rajta van fell, s a gyleke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a nyilsnak lep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pitvar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geit, s a pitvar kapunylsnak leplt, a mely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jlkon s az oltro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vannak, azok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it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jokhoz val minden ednyt; s mindazt, a mi tenni val azokk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teljest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n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beszde szerint legyen a Gersonitk fi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szolglatjok, minden ter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s minden szolglatjokra nz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ter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bzz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 Gersonitk fiai nemzetsgnek szolglata a gylekezet storban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uk pedig legyen az ron pap finak, Ithamrnak keze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rri fiait 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szerin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nak hznp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szmlld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rminc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nnl feljebb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g szml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mindenkit, a ki szolglatra val, hogy szolglatot vgezz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 sto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pedig, a mikre gyeln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kell a tovbbvitelnl &lt;s&gt; a gyleke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ban val minden szolglatuknl: a [2 Mz. 26,16-27.37.] haj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zki, annak reteszrdjai, oszlopai s talp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itvarnak i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val oszlopai [2 Mz. 27,9-15.] s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lpai, szegei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i, azoknak minden szerszmai,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jok&lt;hoz val&gt;. Nv szerint is megszmlljtok az ednyek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re a tovbbvitelnl gyeln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k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legyen szolglatuk a Mrri fiai nemzetsgeinek, a melyly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janak a gylekezet storban, Ithamrnak, az ron pap f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etse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zmll Mzes s ron s a gylekezet fejedelmei a Khti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nak hznpe sze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rminc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nnl feljebb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kit, a ki szolglatra val, hogy szolgljon a gyleke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pedig azoknak szm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szerint: ktezer htszz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a Khtitk nemzetsgeinek megszmlltjai, mindazo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nak vala a gylekezet storban, a kiket megszmllt Mze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n az rnak parancsolatja szerint, a Mzes keze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erson fiainak szm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szerin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p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rminc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zon fel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g mindazo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szolglatra valk, hogy szolgljanak a gylekezet sto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nak szm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nak hznpe szer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ezer hatszz s harminc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a Gerson fiai nemzetsgeinek megszmlltjai, a kik mindny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nak a gylekezet storban, a kiket megszmllt Mzes s ro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1.] rnak beszd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rri fiai nemzetsgeinek szm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 szerin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nak hznpe 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rminc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zon fel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g mindazo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szolglatra valk, hogy szolgljanak a gylekezet stor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nek szm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szerint: hromezer s kt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a Mrri fiai nemzetsgeinek megszmlltjai, a kiket megszm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s ron az rnak beszde szerint, a Mzes keze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an a megszmlltatott lvitk, a kiket megszmllt Mze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n, s Izrel fejedelme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s atyjoknak hzn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rminc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zon fel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g, a kik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kalmatosak a szolglatra, a szolglatnak gyakorlsra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vbbvitelnl val szolglatra a gylekezetnek stor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nek szma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yolczez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 s nyolcz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 beszde szerint szmllt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Mzes keze ltal kit-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a szerin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vinni val&gt; terhe szerint. Ez a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lls, a melyet az r [vers 21.23.] parancsolt vala 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d meg Izrel fiainak, hogy zzenek ki a tborbl [3 Mz. 13,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6.] minden poklost, s minden [3 Mz. 15,2.] magfolyst, s mindenk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holttest miatt lett tiszttal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tek azt ki akr frfi, akr asszony; a tboron kivl zz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tiszttalann ne tegy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borukat, mivelhogy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20.] lakoz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cselekednek Izrel fiai, s kizk azokat a tboron kivl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pen meghagyta vala az r Mzesnek, gy cselekedtek Izrel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azutn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 Izrel fiainak: Ha akr [3 Mz. 6,1-5.] frfi, akr asszo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rmi emberi bn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el, a mely ltal htelenn vlik az rhoz; a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ek vtkess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lja meg az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t, a melyet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t, s [3 Mz. 6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zesse meg a krt, &lt;a mit okozott,&gt; teljes rtkben, azutn tol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hhoz an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szt, s adja annak, a kinek krt 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nincs az embernek atyjafia, a kinek megfizetn a krt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rtett kr az r legyen a pap szmra, az engesztelsre val ko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l, a melylyel engesztels ttetik 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fiainak minden szent dolgaibl minden felmutatott ldozat a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legyen, a kihez viszi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nek-ki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eltje a mag legyen; a mit pedig kiki a pap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, az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azutn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 Izrel fiainak, s mondd meg nkik: Ha elhajol valaki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, s htelenn vlik irn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l vala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lve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j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titok marad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rejteti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tt; bizonysg pedig nincs ellene, s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&gt; nem kapt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felgerj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a fltkenysg lelke, s fltkenyked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sgre, mivelhogy az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tt; vagy felgerj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tkenysg lelke, s fltkenykedik a felesgre, jllehet az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vigye a frf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t a paphoz; s vigye el azzal eg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ette val ldozatot; egy efa rpalisztnek tizedrszt; &lt;de&gt;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rra olajt, s ne tegyen arra temjnt, mert fltkenys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ldozat ez, emlkez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elldozat ez, a mely hamiss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ap pedig lptess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&lt;az asszonyt&gt;, s llass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r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gyen a pap szent vizet cserpednybe; a hajlk pdimentom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rbl is vegyen a pap, s tegye azt a vz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lassa a pap az asszonyt az r el s fejt meztelentse me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sszonynak, s tegye annak kezre az emlkez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elldozat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tkenysgi telldozat az; s a papnak kezben legyen tokhoz k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skesse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pap, s ezt mondja az asszonynak: Ha nem hlt v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, s ha el nem hajoltl tiszttalansgra a te frjed mellett,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son nked ez az tokhoz, keser v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elhajoltl a te frjed m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ted magad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lt veled a te frjeden kv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utn megeskette a pap az asszonyt az toknak eskjvel, ezt mond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nak: Tegyen tgedet az r tokk, s esk-&lt;pldv&gt; a te n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egszrasztvn az r a te tomporodat, s a te mhedet dag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njen be az tokhoz vz a te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szeidbe, hogy megdagadjon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hed, s megszradjon a te tomporod. Az asszony pedig mondja: 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rja fel a pap ez tkokat levlre, azut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 le a keser v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tassa meg az asszonynyal az tokhoz keser vizet, hogy bemen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l az tokhoz v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sers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vegye el a pap az asszony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fltkenysgi telldozat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blja meg azt az telldozato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ldozzk azza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gyen egy marokkal a pap az telldozatbl emlkez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sse el az oltron, s azutn itassa meg az asszonyny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megitatta vele a vizet, akkor lszen, &lt;hogy&gt;, ha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t, s htelenn le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jhez, bemegy az az tokhoz v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sersgre, s megdaga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he, s megszra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mpor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z asszony tokk les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nem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te meg magt az asszony, hanem tiszta: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atlan, s termkeny l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 fltkenysg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, mikor elhajol az asszon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je m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i ma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mikor valaki, a kiben felgerjed a fltkenysg lelke annyir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tkenykedik a felesgre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t llatja az r e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jk vele a pap mind 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rtatlan lesz a frfi a b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 asszony pedig visel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j Izrel fiainak, s mondd meg nkik: Mikor frfi vagy asszony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adst tesz, nazireusi fogadst, hogy gy az rnak szentelje ma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rtl s rsz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taltl szakassza el magt; boreczetet s rsz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talbl val eczetet ne igyk, s semmi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csinlt italt se igy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 j, se assz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e egy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zireussgnak egsz idejn t semmit a flt ne igyk, a m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erl,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agvtl fogva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j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zireusi fogadsnak egsz idejn, beretva [Bir. 13,5. Luk. 1,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 Sm. 1,11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t ne jrja; mg be nem teljesednek a napo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re az rnak szentelte magt, szent legyen, hagyja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dn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nek hajfrt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s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t, a melyre az rnak szentelte magt, megholtnak test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 ne men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 atyjnak, se anyjnak, se fi- se lenytestvreinek holttestvel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sse magt, mikor meghalnak, 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nazireuss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zireussgnak egsz idejben szent legyen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meghal vala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la hirtelensggel, s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zireus fejt: nyrja meg a fej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ulsnak napjn, a hete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n nyrja meg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yolczadik napon pedig vigyen kt gerliczt [3 Mz. 1,14.] vagy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lambfiat a papnak a gylekezet stornak nyls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sztse el a pap egyiket bnrt val ldozatul, a msika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, s szerezzen nki engesztelst, a mirt vtkez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olttest miatt; s szentelje meg annak fejt azon 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zireussgnak napjait szentelje &lt;jra&gt; az rnak, s vigy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tkrt val ldozatul e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rnyt; az elbbi napo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senek el, mert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zireus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pedig a nazireu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: A mely napon betel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zireuss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e, vigy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gylekezet stornak nyls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vigye f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jt az rnak: e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, p 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nyt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ul, s e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, p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ny brn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rt val ldozatul, s egy p kost hla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vbb egy kosr kovsztalan kenyeret, olajjal elegytett lnglisz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lepnyeket, s olajjal megkent kovsztalan pogcskat, a hozzj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tel- s italldozato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gye azokat a pap az r el, s ksztse el annak bnr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t s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ost is ksztse el hlaad ldozatul az rnak, a kosrba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vsztalan kenyerekkel egybe, s ksztse el a pap az ahhoz val 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talldozato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azireus pedig nyrja meg [Csel. 21,24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zireus fej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 stornak nylsnl, s vegy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zireus fejnek haj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gye azt a tzre, a mely van a hlaad ldozat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gye azutn a pap a kosnak meg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apoczkjt, s egy kovszt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pnyt a kosrbl, s egy kovsztalan pogcst, s tegye a nazir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yerre, minekutna megnyir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zireus &lt;fej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blja meg a pap azokat ldozatul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a pap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eltetett ez, a meglblt szegyen s a felemelt lapoczkn f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igyk bort a nazire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 nazireu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, a ki fogadst tett, &lt;s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zireussgrt az rnak, azonkivl, a mihez mdja van.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, a melyet fogadott, a kpen cselekedj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zireuss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 ron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, mondvn: gy ldjtok meg Izrel fia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 nk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on meg tgedet az r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en meg tg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ostsa meg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czjt te rajtad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te rajt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dtsa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jt te red, s adjon bkessget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tegyk az n nevemet Izrel fiaira, hogy n megldj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a mely napon elvgez Mzes a stor [2 Mz. 40,1-3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lltst, s felken azt, s megszentel azt, minden edny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e, s az oltrt s annak minden ednyt; s felken s megsze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az Izrel fejedelmei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 hznak fejei; ez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ek fejedelmei, s ezek a megszmlltattak felgy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v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kat az r el: hat bortott szekeret, s tize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egy-egy szekeret kt-kt fejedelemrt, s mindenikrt egy-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s odavivk azokat a stor el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d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legyenek azok felhasznlva a gylekezet sto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ban; s add azokat a lvitknak, mindenik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v azrt Mzes a szekereke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ad azokat a lvit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 szekeret s n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da a Gerson fiai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y szekeret pedig s nyolc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da a Mrri fiainak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uk szerint, Ithamrnak, ron pap finak keze 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ht fiainak pedig &lt;semmit&gt; nem ada; mert a szentsg szolgl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lette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melyet vllon hordozn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vnek pedig a fejedelmek az oltr felszentelsre &lt;valkat&gt; a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n, a melyen az felkenetett, s vivk a fejedelm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oltr el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Mzesnek: Egyik napon egyik fejedelem, msik napon m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em vigy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t az oltr felszentels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iv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t Naasson, az Ammindb fia,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a, egy ezst tl, szz s harmincz siklus 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ezst medencze hetven siklus sly, a szent siklus [2 Mz. 30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int, s mind 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elve vala olajjal elegytett lisztlngg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arany cssze, tz &lt;siklus sly&gt;,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ekkel tel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fiatal tulok, egy kos, e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rny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kecskebak bnrt val 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aad ldozatul pedig k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os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ecskeb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r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Ez Naassonnak, Ammindb finak ldoz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odnapon viv Nthanel, Surnak fia, Izsakhr &lt;nemzetsgne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v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 egy ezst tlat, szz s harmincz siklus sl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ezst medenczt, hetven siklus slyt, a szent siklus [2 Mz. 30,1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int, mind 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elve vala olajjal elegytett lisztlngg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arany csszt, tz &lt;siklus slyt&gt;,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ekkel tel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fiatal tulkot, egy kost, e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rnyt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kecskebakot bnrt val 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aad ldozatul pedig k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os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ako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rn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Ez Nthanelnek a Sur finak ldoz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adik napon a Zebulon fiainak fejedelme: Elib, Hlon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a volt egy ezst tl, szz harmincz siklus sly, egy ez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dencze, hetven siklus sly, a szent siklus szerint, mind 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ve vala olajjal elegytett lisztlnggal, tel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arany cssze, tz &lt;siklus sly&gt;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ekkel tel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fiatal tulok, egy kos, e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rny,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kecskebak, bnrt val 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aad ldozatul pedig k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os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r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Ez Elibnak, Hlon finak ldoz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gyedik napon a Rben fiainak fejedelme: Elisr, Sederna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a volt egy ezst tl, szz harmincz siklus sly, egy ez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dencze, hetven siklus sly, a szent siklus szerint, mind 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ve vala olajjal elegytett lisztlnggal, tel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arany cssze, tz &lt;siklus sly&gt;,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ekkel tel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fiatal tulok, egy kos, e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rny,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kecskebak bnrt val 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aad ldozatul pedig k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os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r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Ez Elisrnak, Seder finak ldoz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apon a Simeon fiainak fejedelme: Selmiel, Surisaddai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a volt egy ezst tl, szz harmincz siklus sly, egy ez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dencze, hetven siklus sly, a szent siklus szerint, mind 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ve vala olajjal elegytett lisztlnggal, tel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arany cssze, tz &lt;siklus sly&gt;,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ekkel tel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fiatal tulok, egy kos, e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rny,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kecskebak, bnrt val 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aad ldozatul pedig k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os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r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Ez Selmielnek, Surisaddai finak ldoz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odnapon a Gd fiainak fejedelme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sf, a Dehul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a volt egy ezst tl, szz harmincz siklus sly, egy ez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dencze, hetven siklus sly, a szent siklus [rsz 3,47.] szerint,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elve vala olajjal elegytett lisztlnggal, tel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arany cssze, tz &lt;siklus sly&gt;,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ekkel tel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fiatal tulok, egy kos, e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rny,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kecskebak bnrt val 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aad ldozatul pedig k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os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r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Ez Elisfnak, Dehul finak ldoz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tednapon az Efraim fiainak fejedelme: Elisma, az Ammihd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a volt egy ezst tl, szz harmincz siklus sly, egy ez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dencze, hetven siklus sly, a szent siklus szerint, mind 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ve vala olajjal elegytett lisztlnggal, tel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arany cssze, tz &lt;siklus sly&gt;,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ekkel tel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fiatal tulok, egy kos, e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rny,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kecskebak bnrt val 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aad ldozatul pedig k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os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r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Ez Elismnak, Ammihd finak ldoz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lczadnapon a Manasse fiainak fejedelme: Gamlil, Pdasr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a volt egy ezst tl, szz harmincz siklus sly, egy ez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dencze, hetven siklus sly, a szent siklus szerint, mind 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ve vala olajjal elegytett lisztlnggal, tel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arany cssze, tz &lt;siklus sly&gt;,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ekkel tel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fiatal tulok, egy kos, e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rny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kecskebak bnrt val 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aad ldozatul pedig k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os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r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Ez Gmlilnek, a Pdasr finak ldoz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enczednapon a Benjmin fiainak fejedelme: Abidn, a Gideni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a volt egy ezst tl, szz harmincz siklus sly, egy ez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dencze hetven siklus sly, a szent siklus szerint, mind 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e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olajjal elegytett lisztlnggal, tel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arany cssze, tz &lt;siklus sly&gt;,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ekkel tel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fiatal tulok, egy kos, e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rny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kecskebak bnrt val 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aad ldozatul pedig k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os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r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Ez Abidnnak, Gideni finak ldoz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dik napon a Dn fiainak fejedelme: Ahizer, az Ammisaddai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a volt egy ezst tl, szz harmincz siklus sly, egy ez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dencze hetven siklus sly, a szent siklus szerint, mind 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e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olajjal elegytett lisztlnggal, tel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arany cssze, tz &lt;siklus sly&gt;,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ekkel tel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fiatal tulok, egy kos, e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rny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kecskebak bnrt val 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aad ldozatul pedig k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os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r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Ez Ahizernek, az Ammisaddai finak ldoz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egyedik napon az ser fiainak fejedelme: Pgiel, Okrn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a volt egy ezst tl, szz harmincz siklus sly, egy ez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dencze, hetven siklus sly, a szent siklus szerint, mind 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ve vala olajjal elegytett lisztlnggal, tel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arany cssze, tz &lt;siklus sly&gt;,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ekkel tel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fiatal tulok, egy kos, e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rny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kecskebak bnrt val 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aad ldozatul pedig k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os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r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Ez Pgielnek, Okrn finak ldoz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kettedik napon a Nafthali fiainak fejedelme: Ahira, Enn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a volt egy ezst tl, szz harmincz siklus sly, egy ez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dencze, hetven siklus sly, a szent siklus szerint, mind 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ve vala olajjal elegytett lisztlnggal, tel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arany cssze, tz &lt;siklus sly&gt;,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ekkel tel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fiatal tulok, egy kos, e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rny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kecskebak bnrt val 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aad ldozatul pedig k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os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r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Ez Ahirnak, az Enn finak ldoz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volt &lt;az ldozat&gt; az oltr felszentelsre, a napon, a me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kenetett, az Izrelnek fejedelm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Tizenkt ezst tl, tize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st medencze, tizenkt arany css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z s harmincz siklus sly vala egy ezst tl, egy ezst medenc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hetven siklus sly; az ednyek minden ezstje: ktezer ngys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siklus&gt;, a szent siklus 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nkt arany cssze,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ekkel, tz-tz &lt;siklus sly&gt;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-egy cssze, a szent siklus szerint: A csszknek minden aranya: s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z sik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ra val minden barom: tizenkt tulok, tizenkt k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rny tiz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 hozzjok val telldozatokka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kt kecskebak bnrt val 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laad ldozatra val minden barom pedig: huszonngy tulok, hat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os, hatvan bak,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rny hatvan. Ez volt az ol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szentelsre &lt;val ldozat&gt;, minekutna felkenetett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bemegy vala Mzes a gylekezet storba, hogy szlj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, hallja vala annak szavt, a ki szl vala vele a fed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. 25,22] amely van a bizonysg ldjn, a kt Krub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; s s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 ronnak s mondd meg nki: Mikor felrakod a [2 Mz. 25,3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cseket, a gyertyatart el vilgtson a ht m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cselekedk ron, s &lt;gy&gt; rak fel mcseit, &lt;hogy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tyatartnak ellenbe &lt;tegyenek vilgossgot&gt;, a mikpen parancso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az r 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yertyatart pedig ilyen [2 Mz 25,31-36.] alkots: vert arany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mind a szra, mind a virga; vert m az; ama forma szerint,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,8.9.40.] a melyet mutatott volt az r Mzesnek, gy kszt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tyatar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tovbb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dd a lvitkat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tisztts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cselekedjl pedig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hogy megtisztts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: hintsd rejo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uls vizt, s az egsz 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beretvljk meg, s moss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kat, hogy tisztk legy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vegyenek egy fiatal tulkot s hozzval telldozatul olajj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gytett lisztlngot; egy msik fiatal tulkot pedig vegyenek bn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vidd a lvitkat a gylekezet stora el, s gyjtsd egybe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egsz gylekez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utn vidd a lvitkat az r el, s Izrel fiai tegyk kezei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it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n pedig lblja meg a lvitkat, ldozatul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Izrel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z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szolgljanak az r szolglat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vitk pedig tegyk kezeiket a tulkok fejre; azutn ksztsd e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iket bnrt val ldozatul, a msikat pedig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, a lvitkrt engesztel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lassad a lvitkat ron el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el, s lbl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laszd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lvitkat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hogy a [rsz 3,4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itk legyenek az eny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utn menjenek el a lvitk a gylekezet storban val szolgla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tisztts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lbl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bizony nkem adatt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; mind azok helyett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yjok mht megnyitjk; Izrelne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i &lt;helyett&gt; vet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agam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nym minden [2 Mz. 13,2.]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barombl; a naptl fogva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m minden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magamnak szenteltem 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vitkat pedig minden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helyett vettem magamnak Izrel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daadtam a lvitkat adomnyul ron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Izrel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hogy Izrel fiainak tisztben jrjanak a gylekezet storb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ngesztelst vgezzenek Izrel fiairt, s ne legyen Izrel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csaps, ha a szenthelyhe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dnek Izrel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cselekedk azrt Mzes s ron, s Izrel fiainak egsz gylekez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vitkkal; a mint parancsolt vala az r Mzesnek a lvit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t gy cseleke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zrel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iszttk magokat a lvitk, s megmosk ruhikat, s megl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ron ldozatul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engesztelst szerze nkik ro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kk tegy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pedig bemennek a lvitk, hogy vgezz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uk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ekezetnek storban ro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a mi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ancsolt vala az r Mzesnek a lvit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kkpen cseleke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pedig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&lt;is&gt; a lvitkra tartozik: 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ortl fogva s a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l, menjen be, hogy szolglatot teljestsen a gylekezet sto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ortl pedig lpjen ki e szolglatnak sorbl, 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ljo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segts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afiait a gylekezet storban, hogy azo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eljrjanak; de szolglatot ne teljestsen. E 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l a lvitkk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u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pedig az r Mzesnek, a Sinai pusztjba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ek msodik esztendejben,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napban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fiai pedig ksztsk el [2 Mz. 12,3-13.] a pskht a m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hnapnak tizennegyedik napjn, estennen ksztsk el azt a m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ben.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tartsa szerint, s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tartsa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stek el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azrt Mzes Izrel fiainak, hogy ksztsk el a psk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ksztk a pskht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napban, a hnapnak tizennegye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n estennen, a Sinai pusztjban; mindent gy cselekednek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, a mint az r parancsolta vala 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 pedig nmelyek, a kik tiszttalanok valnak holtember &lt;illet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, s nem kszthetk meg a pskht azon a napon: jrulnak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el s ron el azon a 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azok az emberek nki: Mi tiszttalanok vagyunk holt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illetse&gt; miatt; mirt tiltatunk meg, hogy ne vigynk ldozato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ak a maga idejben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 Mzes: Legyetek veszteg, mglen megrtem: mit parancs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t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pedig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 Izrel fiainak, mondvn: Ha valaki holt&lt;ember&gt; illetse mi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talan, vagy messze ton leen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, vagy a ti utdai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mindazltal ksztsen pskht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sodik hnapnak tizennegyedik napjn, estennen, ksztsk el az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vsztalan kenyrrel s keser fvekkel egyk meg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hagyjanak meg abbl &lt;semmit&gt; reggelig, s annak csontjt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k; a pskhnak minden [2 Mz. 12,43-48.] rendtartsa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sk el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 ember pedig tiszta, vagy nincs tban, s elmulasztja a psk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szteni: irtassk ki az ily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; mert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t nem vitte fel annak idejben; viselje az ilyen ember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nek ter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ha pedig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 tartzkod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, s pskht kszt az r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skhnak rendtartsa [2 Mz. 12,48.] szerint s annak szertarts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ksztse azt; egy rendtartstok legyen nktek, m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nek, min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lakos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jlk fellltsnak napjn pedig befedez a [2 Mz. 40,34.35.]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jlkot, a bizonysg stort; s estve a hajlk felett vala, t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zatjban regge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vala szntelen: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ortja vala azt; s tznek brzatja jj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helyt pedig felszll vala [2 Mz. 40,36-38.]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stor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nal elindulnak vala Izrel fiai; s azon a helyen, a hol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l vala, ott tnek vala tbort Izrel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szava szerint mennek vala Izrel fiai, s az r szava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boroznak vala; mind addig, mg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l vala a hajlkon, tbor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n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ha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ok napig nyugszik vala a hajlkon, akkor is megtart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Izrel fiai az r rendelst, s nem indu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sk, hogy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evs napon 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hajlkon: akkor is [vers 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szava szerint maradnak vala tborban, s az r szava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duln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sk, hogy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stv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ogva ot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reggelig; mikor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ggel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elszll vala, akkor indulnak vala el; vagy egy nap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jjel &lt;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&gt; &lt;ott&gt;; mikor azrt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elszll val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du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kt napig, vagy egy hnapig, vagy hosszabb ideig &lt;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&gt; &lt;ott;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ddig ksik [2 Mz. 40,37.] vala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hajlkon, vesztegelvn az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borban maradnak vala Izrel fiai &lt;is&gt;, s nem indulnak vala tovb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z felszll val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induln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szava szerint jrnak vala tbort, s az r szava szerint indu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Az rnak rendelst megtartjk vala, az rnak Mzes lta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a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t szla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inltass magadnak kt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vert ez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csinltasd azok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ek azok nked a gylekez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sre, s a tbor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ndt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megfjjk azokat, gy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te hozzd az egsz gylekez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 stornak nylsa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csak egyet fjnak meg, akkor gyljenek hozzd a fejedelmek,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reinek fej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riadt fjtok, akkor induljon azok tbora, a kik napkele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boro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sodszor fjtok riadt, akkor induljon azok tbora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boroznak. Riadt fjjanak azok indul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gyjtitek a gylekezetet, &lt;egyszeren&gt;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t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fjjatok ria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pedig ron fiai, a papok fjjk; s legyen ez nk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val rendtarts a ti nemzetsgei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viadalra mentek a t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ekben, a titeket h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sgetek ellen, akkor is &lt;azokkal&gt; a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 fjjatok riad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lkezetben leszte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ti Istene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abadultok a ti ellensgeit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 vgassgtoknak napjn, s a ti nnepeiteken, s a ti hnapjai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detn is fjjtok meg a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a ti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aitokr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i hlaldozatitokra: s lesznek nktek emlkez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ti Isten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, a ti Istenetek.[Zsolt. 81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pedig a mso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a msodik hnapban, a hnapnak husza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jn, felszlla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bizonysg hajlk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 Izrel fi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rendje szerint a Sin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usztjbl; s megllapodk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rn [rsz 13,1.] puszt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indulnak azr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z rnak Mzes ltal [rsz 2,1-30.]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ja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indula pedi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 Jda fiai tbornak [rsz 2,3.] zszl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i szerint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nek feje vala Naasson, az Ammindb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zsakhr fia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seregnek feje pedig Nthanel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rna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Zebulon fia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seregnek feje vala Elib, Hlonna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bontatvn a hajlk, elindulnak Gersonnak s Mrrinak fiai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lk hordo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indula a Rben tbornak zszlja [rsz 2,10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nek feje vala Elisur, Sederna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imeon fia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seregnek pedig feje vala Selmi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risaddaina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Gd fia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seregnek feje vala Elisf, Dehulne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indulnak a Khtitk is, a szentsg [rsz 3,29-31.] hordoz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amazok&gt; fellltk vala a hajlkot, mg &lt;ezek&gt; oda jutn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elindula az Efraim fiai tbornak zszl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i sze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nek feje vala Elisma, Ammihdna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anasse [rsz 2,20.] fia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seregnek feje vala Gml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dasrna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enjmin fia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seregnek feje vala Abidn, Giden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Utolszor&gt; indula el a Dn fiai tbornak [rsz 2,25.] zszlja, mi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tbornak utcsapa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i szerint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nek fe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Ahizer, az Ammisaddai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ser fia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seregnek pedig feje vala Pgiel, Okhr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Nafthali fia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seregnek feje vala Akhira, az 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yen vala Izrel fiainak menetel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ik szerint: ek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Mzes Hbbnak, a ki fia vala [2 Mz. 2,15.18.18,1.2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dinbl val Reulnek, a Mzes ipnak: Arra a helyre indulunk mi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t mondta vala az r: nktek adom. Jer el velnk, s 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znk veled, mert az r jt igrt Izre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pedig felele nki: Nem megyek, hanem az 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mre s az n rokon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[Bir. 1,16.] megy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&lt;Mzes&gt;: Krlek, ne hagyj el minket: mert te tudod, hol k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llanunk e pusztban, s lgy nknk szemnk gy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 velnk, a mi jt cselekszik velnk az r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ennek azrt az [2 Mz. 3,1.] r heg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romnapi jrsnyira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ldja megyen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hromnapi jrsnyir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zemelje nkik: hol kelljen megszllani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r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[2 Mz. 13,21.22.]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ok nappal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indulnak a tbor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el akartk indtani a ldt, [2 Mz. 25,10-22.] ezt mon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Mzes: Kelj fel Uram, [Zsolt. 68,2.132,8.] s szledjenek el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sgeid, s fussanak 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d a te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gll vala, ezt mondja vala: Fordulj vissza Uram Izre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ezerszer val ezerei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[5 Mz. 9,22.] panaszolkodk a np az r hallsra, &lt;hog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sszul &lt;van dolga.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l az r, s haragra gerjed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gyullada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rnak tze s megemszt a tbornak sz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lta azrt a np Mzeshez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e Mzes az rnak, s megszn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vez azt a helyet Thabernak; mert felgyulladt vala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 t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gylevsz np, a mel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a, kvnsgba esk, s Izrel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jra srnkozni kezdnek, s mondnak: Kicsoda d nknk hst enn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emlkeznk [1 Kor. 10,6.] a halakra, a melyeket ettn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gyen, az ugorkkra s dinnykre, a prhagymkra, vereshagymkra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hagym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pedig a mi lelknk eleped, mindennek hjval lvn; szemn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 egyb mint [rsz 21,5.] man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A manna pedig olyan vala mint a krindrum [2 Mz. 16,14.] magv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e pedig mint a bdelliomnak sz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omol vala pedig a np, s szedik vala &lt;a mannt&gt;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i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zimalmokban, vagy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k vala mozsrban, s meg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k vala fazk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inlnak vala abbl pogcskat: az ze pedig olyan vala, mi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ajos kal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 harmat leszll vala a tborra jjel, a manna is mindj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ll vala arr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l Mzes, hogy sr a np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 szerint, ki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ornak nyls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s igen felgerjede az r haragja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szk az 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Mzes az rnak: Mirt nyomortd meg a te szolgdat? s m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tallk kegyelmet a te szemei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ez egsz npnek terh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 vet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va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fogantatott-e mind ez egsz np? avagy n szltem-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od nkem: Hordoz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te kebleden, a mikpen hordozza a dajk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cs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arr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, a 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eskdt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n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 vegyek n hst, hogy adjam azt mind ez egsz npnek? mert 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rnak, mondvn: Adj nknk hst, hadd egy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viselhetem n magam mind ez egsz npet; mer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[2 Mz. 18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gy cselekszel velem, krl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 [2 Mz. 32,32.] meg engeme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kedves vagy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hogy ne lssam az n nyomorsgo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az r Mzesnek: Gyjts egybe nkem hetven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8,21.23.26.] frfit Izrel vn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a ki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udod, hogy vne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nek s an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i, s vid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gylekezet storho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janak ott v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l szllok, s szlok ott veled, s elszakasztok abb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 te benned van, s tes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hogy viseljk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d a npnek terht, s ne viseljed [2 Mz. 18,22.] te mag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pnek pedig mondd meg: Ksztstek el magatokat holnapra, s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k; mert srtatok az r hallsra, mondvn: Kicsoda d nknk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nk? mert jobban vala nknk dolgun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. Azrt az r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 hst s enni fog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&lt;csak&gt; egy napon esztek, sem kt napon, s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apon, sem tz nap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hsz nap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egy egsz hnapig, mglen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orrotokon, s tlatoss l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ek; mivelhogy megvetetttek az Urat, a 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van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rta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mondvn: Mi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 ide ki [rsz 21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Mzes: Hatszz ezer gyalogos e np, a mel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n vagyo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azt mondod: Hst adok nkik, s esznek egy egsz hnapig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de juho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gattatnak- nkik, hogy elg legyen nkik? va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gernek minden h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etik- nkik, hogy elg legyen nki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monda az r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50,2.] Mzesnek: Avagy me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dlt-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? Majd megltod: beteljesedik- nked az n beszdem vagy n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ne azrt Mzes, s elmond a npnek az r beszd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tven frfit a np vn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ll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st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leszlla az r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s szla nki, s elszakaszta abb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, s ad a hetven vn frfiba. Mihel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egnyugo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jtok a llek, menten prftlnak, de 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 frfi azonban elmaradt vala a tborban; egyiknek neve Eld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iknak neve Mdd, s ezeken is megnyugodott vala a llek; mert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rottak [vers 16.17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k, de nem mentek vala 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hoz, s mgis prftlnak a tbo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utamodk azrt egy ifj, s megjelent Mzesnek, s monda: Eld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dd prftlnak a tbo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felele Jzsu, a Nn fia, Mzes szolgja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lasztott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, s monda: Uram, Mzes, tilts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nki Mzes: Avagy rettem [Luk. 9,49.50.] buzglkodol-? Vaj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 minden npe prfta volna, hogy adn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utn visszatre Mzes a tborb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Izrel vn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ki az rtl, s [2 Mz. 16,13. Zsolt. 78,26-29.] ho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jeket a teng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bocst a tborra egynapi jrsnyira eg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gynapi jrsnyira ms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tb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s mintegy kt 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ssgnyir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sz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felkele a np &lt;s&gt; azon az egsz napon, s egsz jjel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on gyjtnek magoknak frjeket, a ki keveset 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, 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tz hmert, s kiteregetk azokat magoknak a tb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s mg fogu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, s meg sem emsztettk vala, a mikor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 haragja felgerjede a npre s [2 Mz. 32,35. Zsolt. 78,30.3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r az r a npet igen nagy csaps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nevezk azt a helyet Kibrot-thaavnak: mert ott temetk el a m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brot-thaavtl elmne a np Haserthba; s ott valnak Haserth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im [rsz 26,59.] pedig s ron szlnak Mzes ellen a ksita assz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att, a kit felesgl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ert ksita asszonyt vett vala fele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: Avagy csak Mzes ltal szlott- az r? avagy nem szlo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ltalunk is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l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Az az ember pedig, Mzes, igen szeld vala, minden embernl inkbb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znn vanna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jrt monda azrt az r Mzesnak, ronnak s Mirimnak: Menjetek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hrman a gylekezetnek storba; s kimen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h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leszlla az r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oszlopban, s meglla a sto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lsnl; s szlt ront s Mirimot, s kimennek mindk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Halljtok meg most az n beszdeimet: Ha valaki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ftj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, n megjelenek annak ltsban, vagy lomban sz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z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gy az n szolgmmal, Mzessel, a ki az n egsz [Zsid. 3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mban h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embe [2 Mz. 33,11. 5 Mz. 34,10.] szl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ilvnval ltsban; nem homlyos beszdek ltal, hanem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atossgt ltja. Mirt nem fltetek ht szlani az n szol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, Mzes ell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gyullada az r harag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jok, s elm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 eltvozk a stor fell, s m Mirim poklos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fejr&gt; mint a h; s rtekinte ron Mirimra, s m poklos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ron Mzesnek: Krlek Uram, ne tulajdontsad nknk e b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bolondul cselekedtnk s vtkezt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lek, ne legyen olyan &lt;Mirim&gt; mint a holt, a melynek hsa f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msztetik, mikor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yjnak mh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a azrt Mzes az rhoz, mondvn: Isten, krlek, gygyts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pedig monda Mzesnek: Ha csak az atyja 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olna i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jra, avagy nem kellene- szgyenkeznie hetednapig? Rekesztessk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napig a tboron [3 Mz. 13,46.] kvl, s azutn hvassk viss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ekesztetk azrt Mirim a tboron kivl ht napig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np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dula tovbb, mg vissza &lt;nem&gt; hvatk Mir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pedig elindula a np Haserthbl, s tbort tnek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j frfiakat, hogy [5 Mz. 1,22.] kmleljk meg a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n adok Izrel fiainak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iknak minden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gy-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t kldjetek, mind olyat, a k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ld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zes Prn pusztjbl az r rendelse szerin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a frfiak mindnyj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k valnak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pedig azoknak nevei: A Rbe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mmua, a Zakhr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imeo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aft, a Hri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da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leb, a Jefunn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zsakhr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gl, a Jzsef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fraim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sea, a Nn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enjmi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lthi, a Raf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Zebulo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Gaddiel, a Szdi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zsef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Manasse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Gaddi, a Szszi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D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mmil, a Gemlli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ser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enthr, a Mikal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afthali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ahbi, a Vofszi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d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Guel, a Mkhi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ama frfiaknak nevei, a kiket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Mze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mlelsr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vez Mzes Hset, a Nn fit Jzsu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elk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Mzes a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egkmlelsre,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ik: Menjetek fel erre d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hgjatok fel a heg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zztek me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hogy milyen az; s a npet, a mely lako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: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- az va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n, kevs- az vagy s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lye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a melyben lakozik az: j- az vagy hitvny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lyenek a vrosok, a melyekben lakozik: tborokban va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k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lakozik-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lye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- az, vagy sovny; van- abba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 vagy ninc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gyetek btorsgosok, s szakaszszato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apok pedig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endls napjai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mennek azrt, s megkmlel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a Czin pusztjtl fogva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hbig, odig, a hol Hamthba m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mennek d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jutnak Hebronig; valnak pedig ott Ahim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ai s Thalmai, az Ank fiai: (Hebron pedig h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ptte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b, mint az gyiptomi Cz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eljutnak [5 Mz. 1,24.25.] Eskol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ig, lemetsznek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gy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ttel, s ketten vivk azt rdon;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rntalmkbl s a fig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 &lt;szakasztna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a helyet elnevezk Eskol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nek;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trt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etszettek vala onnt Izrel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isszatrn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megkmlel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gyven nap mul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nnek, s jutnak Mzeshez s ronhoz, s Izrel fiainak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hez, Prn pusztjba, Kdesbe; s hrt vivnek nkik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gylekezetnek, s megmutatk nki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beszlnek nki, s ezt mondk: Elmentnk vala arr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re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 vala minket, s bizonyra tejjel [2 Mz. 3,8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zel foly az, s ez anna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ho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a np, a mely lakja a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, s a vroso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nak, s felette nagyok;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g Ank fiait is lttuk 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lek lakik a d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Khitteus, Jebuzeus s Emor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ik a hegyeken; [Jzs. 5,1.] a tenger mellett, s a Jordn part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Kananeus la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llehet Kleb csendest a Mzes ellen &lt;hborg&gt; npet, s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ja vala: Btran felmehetnk, s elfoglalhatjuk azt a &lt;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&gt;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sg nlkl megbrunk azz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ltal a frfiak, a kik felmentek vala vele, azt mondjk vala: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hetnk fel az ellen a np ellen, mer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 az nlunk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rossz hrt vivk an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, a melyet megkmleltek volt,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hoz, mondvn: A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a melyen ltalmentnk, hogy megkmlel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, oly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a mely megemszt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it; az egsz np i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t lttunk azon, szlas emberek&lt;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l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tunk ott risokat is, az ri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 Anknak fia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anok valnk a magunk szemben, mint a ssk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kb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anok val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mel szavt az egsz gylekezet, s sra a np azon az jszak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nyjan zgoldnak Mzes ellen s ron ellen Izrel fia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k az egsz gylekezet: Vajha megholtunk voln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ebben a pusztban vajha meghaln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rt is visz be minket az r arr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? hogy fegyver miatt hull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? felesgeink s a kicsinyeink prdra legyenek? Nem jobb vol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k visszatrnn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nak egymsnak: Szerezzn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 jrt, s trjnk viss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rczczal leborulnak Mzes s ron Izrel fiai gylekezet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g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su pedig, a Nn fia, s Kleb, a Jefunn fia, a ki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ml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k valnak, meghasogatk ruhi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nak Izrel fiai egsz gylekezetnek, mondvn: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a me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almentnk, hogy megkmleljk azt, igen-igen 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az rnak kedve telik bennnk, akkor bevisz minket arr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nk adja azt, mely tejjel s mzzel fol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hogy ne lzongjatok az r ellen, se ne fljetek an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neknk &lt;csak olyanok, mint a&gt; kenyr; eltvozo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talmok, de az r velnk van: ne fljet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az egsz gylekezet azon tanakodk, hogy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z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jelenk az rna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a gylekezet storban Izrel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Mzesnek: Meddig gyalz [1 Kor. 10,9.] engemet ez a n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ddig nem hisznek nkem, mind ama csudatteleim mellett sem, a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t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r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lal, s elvesz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[2 Mz. 32,10.] t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nagy npp teszle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lnl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Mzes az rnak: Ha meghalljk az gyiptombeliek [2 Mz. 32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me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hoztad fel e npet a te hatalmad lta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ondjk majd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lakosainak, a kik hallottk, hogy te Uram e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vagy, hogy sz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embe megjelentetted magadat te Uram, s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[2 Mz. 13,21.] megll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jtok, s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szlopban j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appal, jjel pedig tzoszlop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mind egyig elveszted e npet, gy szlanak majd e npek, a m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ttk a te hredet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hogy nem vihette be az r e npet [5 Mz. 9,28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egesk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nkik,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 l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puszt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hadd magasztaltassk fel az rnak ereje, a mikpen szlot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[2 Mz. 34,6.] r ksedelmes a haragra, nagy irgalmassg, megboc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missgot s vtket, de &lt;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&gt; nem hagyja bntetlenl;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,5. 5 Mz 5,9.] megbnteti az atyk lnoksgait a fiakban harma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gyed zig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lek, kegyelmezz meg e np hamissgnak a te irgalmassgod nagy vo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, a mikpen megbocstottl e np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tl fogva mind ed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: Megkegyelmeztem a te beszded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bizonnyal lek n, s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i az r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indazok az emberek, a kik lttk az 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met s csudi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eket cseleked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 s e pusztban, s megkisrtet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et immr tzszer, s nem engedtek az n szm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ltjk meg a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, a 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eskdt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nki nem ltja azt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k gyalztak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[Jzs. 14,8.9.] az n szolgmat, Klebet, mivelhogy ms llek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etessgg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t engem, bevis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rr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re bement vala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brja a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mlek s Kananeus lakik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; holnap forduljatok meg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duljatok a pusztba, a veres tenger t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annakfelette az r Mzesnek s ron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ddig &lt;trjek&gt; e gonosz gylekezetnek, a mely [Zsid. 3,17.] zgol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m? Hallottam Izrel fiainak zgoldsait, a kik zgol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d meg nkik: [ Zsolt. 106,26. Zsid. 3,18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k n, azt mond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hogy pen gy cselekszem veletek, a mikpen szlottatok az n fl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s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pusztban hullanak el a ti holttesteitek, s pedig [rsz 26,6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ok, a kik megszmlltattak a ti teljes szmotok szerint, h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s azon fell, a kik zgoldtatok elle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mentek be arr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melyre nzve felemeltem az n kezem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lakosokk teszlek abban titeket; Klebet, [5 Mz. 1,35. Zs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18.] a Jefunn fit s Jzsut, a Nn fit kiv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kicsinyeiteket, a ki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t mondttok, hogy prdra lesznek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viszem, s megismerik a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melyet megtlt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 holttesteitek azrt a pusztban hullana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 fiaitok [5 Mz. 1,39.] pedig, mint a psztorok, bujdosnak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ban negyven esztendeig, s viselik a ti parznlkodsit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tetst, mglen megemsztetnek a ti holttesteitek e puszt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apok szma szerint, a melyeken megkmleltt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(&lt;tudniill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gt;negyven napon, egy-egy naprt egy-e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), negyven esztende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rdozztok a ti hamissgotoknak bntetst, s megismerite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ordulso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z r, szlottam. Bizonyra ezt mvelem az egsz gono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tel, a me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ekezett vala ellenem; ebben a puszt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sztetnek meg, s ugyanott halna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rfiak azrt, a kiket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vala Mze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egkmlels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sszatrnek s felzdtk ellene az egsz gylekezetet, rossz 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jesztvn arr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a frfiak [1 Kor. 10,10. Jd. 1,5.] azrt, a kik rossz 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jesztn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meghalna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csaps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Csak&gt; Jzsu, a Nn fia, s Kleb, a Jefunn fia, maradnak letben 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a kik mentek val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megkmle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pedig elbeszl Mzes e beszdeket Izrel fiainak, a np fe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en kese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kelnek reggel, s felmennek a hegy tetejre, mondvn: m ks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unk elmenni a helyre, a m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ott az r, mert vtkezt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[5 Mz. 1,41.42.] Mzes: Mirt hgjtok t ilyen mdon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att, holott nem sikerlhet az &lt;nkte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 ne menjetek, mert nem le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az r, hogy el ne hulljato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ellensgei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Amlek s a Kananeus van ot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, s fegyver ltal hull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. Mivelhogy elfordultatok az rtl, nem is lesz az r vel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ltal merszkednek felmenni a hegy tetejre; de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ldja s Mzes meg sem mozdulnak a tbor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szlla azrt az Amlek s a Kananeus, a ki lakik vala azon a hegy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ver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vg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ind Horm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pedig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 Izrel fiainak, s mondd nkik: Mikor bementek a ti 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ekre, a melyet n adok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zldozatot akartok kszteni az rnak,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vagy v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, vagy fogads teljestse vgett, vagy szabadakarat sze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a ti nnepiteken, hogy tulok- vagy juhf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edves illa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setek az r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, a ki ldozz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jt, vigyen az rnak [3 Mz. 2,1.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ldozatul egy tizedrsz &lt;efa&gt; lisztlngot, egy negyedrsz 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ajjal elegyt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talldozatul pedig egy negyedrsz hin bort adj az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es ldozathoz egy-egy brny m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ha kossal &lt;ldozol,&gt; kszts telldozatul kt tizedrsz &lt;ef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sztlngot megelegytve egy hin olajnak harmadrszv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alldozatul pedig egy hin bornak harmadrszt. &lt;gy&gt; viszel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illat ldoza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ha fiatal tulkot akarsz kszteni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vagy vres ldozat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ads teljestse vgett, vagy hlaldozatul az r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vgy a fiatal tulokkal egyetemben telldozatul hrom tized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fa&gt; lisztlngot, megelegytve egy hin olajnak fel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alldozatul pedig vigy fel fl hin bort; kedves illat tzldozat &lt;e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ppen cselekedjetek minden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l, mindenik kosnl, m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hoknak, mind a kecskknek brnyai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&lt;barmok&gt; szma szerint, a melyeket &lt;ldozatra&gt; ksztetek: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etek mindenikke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o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ben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gy cselekedjk ezekkel, hogy kedves il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ldozatot vigyen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 tartzkodik nlatok, vagy le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tek szerint, s kedves illat tzldozatot kszt az rnak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pen &lt;ti&gt; cselekesztek, a kpen cselekedjk &lt;az is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h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g! nktek s a &lt;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ek&gt; lakoz [2 Mz. 12,49.]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rendtartstok legyen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va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legyen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eiteknl, hogy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olyan legyen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, mint 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etek legyen, s egy szablyotok nktek s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ne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la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azutn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j Izrel fiainak, s mondd meg nkik: Mikor bement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re n viszlek be tite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, ha majd eszt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keny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djatok felemelt ldoza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 tszttok zsengjt lepnyknt mutasstok fel ldozatul;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elemelt ldozatot, gy mutasstok fel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i tszttok zsengj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djatok az rnak felemelt ldozatot,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te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megtvelyedtek, s nem cselekszitek meg mind e parancsolatoka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szlott vala az r Mzes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azokat, a melyeket parancsolt az r nktek Mzes ltal, az nap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va, a melyen parancsolta azokat az r, s azutn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teknek &lt;is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, hogyha a gylekezet tudtn kivl esik [3 Mz. 4,13-21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ds, az egsz gylekezet ldozzk egy fiatal tulkot eg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, kedves illatul az rnak, s tel- s italldozato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szoks szerint, s egy kecskebakot bnrt val 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gezzen engesztelst a pap Izrel fiainak egsz gylekezetr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bocsttatik nkik, mert [Zsid. 5,2.] tveds volt az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vig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jokat tzldozatul az rnak, s a bnr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jokat az r 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d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bocsttatik Izrel fiai egsz gylekezetnek,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zkod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nek; mert az egsz np tvedsben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ha csak [3 Mz. 4,27.28.] egy ember vtkezik tved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ldoz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cskt bnrt val 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ap vgezzen engesztelst azrt a tv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mberrt, a ki tved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tkezet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ha engesztelst szerez nki, megbocstta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en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nek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nek, a 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zkodik: e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etek legyen nktek 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ki tved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mely ember felemelt kzzel cselekszik, akr ben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, az Urat illeti az szidalommal, vgassk ki azrt a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az rnak szavt megvetette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jt megszeg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irtatvn kiirtassk az az ember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issga legy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Izrel fiai a pusztban valnak, tallnak egy frfiat,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t szedeget vala szombat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ivk azt, a kik talltk vala azt ft szedegetni, Mzeshez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nhoz s az egsz gylekezet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et [3 Mz. 24,12.] al adk azt, mert nem vala kijelentve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ljen vele cseleke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Mzesnek: [2 Mz. 35,2.] Halllal lakoljon az a frf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z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gyon az egsz gylekezet a tboron ki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iv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egsz [Jzs. 7,25.] gylekezet a tboron kiv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gyo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meghala, a mikpen parancsolta vala az r 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 Izrel fiainak, s mondjad nkik, hogy ksztsenek mag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jtokat [5 Mz. 22,12. Mt 23,5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k szegleteir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szerint, s tegyenek a szeglet bojtjra kk zsin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rra val legyen nktek a bojt, hogy mikor ltjtok a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mlkezzetek az rnak minden parancsolatjrl, hogy megcselekedj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; [5 Mz. 12,8.32.] s ne nzzetek a ti szvetek utn, s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tek utn, a melyek utn ti parznlkod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emlegesstek, s megcselekedjtek minden n parancsolatom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tek szentek a ti Istene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, a ti Istenetek, a ki kihoztalak tite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legyek nktek Istenetek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,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 [rsz 26,9. Jd. 1,11.] pedig az Iczhr fia, a ki a Lvi fi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htnak fia vala; s Dthn s Abirm, Elibnak fiai; s On, a Pl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a kik Rben fiai valnak, fogtk magok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madnak Mzes ellen, s &lt;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&gt;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ktszz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, a kik a gylekezetnek fejedelmei valnak, tancsbeli hres ne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lekeznek Mzes ellen s ron ellen, s mondnak nkik: S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lajdontotok magatoknak, holott az egsz gylekezet, ezek mindny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ek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n az r: mirt emelitek azrt fel magatoka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ekeze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hall ezt Mzes, arczra boru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Kr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gylekezetnek, mondvn: Reg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utatja az r: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 s ki a szent, s kit fogadott maghoz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t magnak vlasztott, maghoz fogadja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cselekedjtek azrt: Vegyetek magatoknak temjn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Kr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gylekeze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gyetek azokba tzet, s rakjatok r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nap, s az a frfi legyen szent, a kit kivlaszt az r. S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lajdontotok magatoknak, Lvi fia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Mzes Krnak: Halljtok meg, krlek, Lvi fia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vagy keveslitek- azt, hogy titeket Izrel Istene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lasz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gylekez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maghoz fogadjon titeket, hogy szolglj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stornak szolglatban, hogy lljatok e gylekeze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jatok nk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gy magnak fogadott tgedet, s minden atydfit, a Lvi fiait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d; hanem mg a papsgot is kivnjt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ht te s a te egsz gylekezeted az r ellen gylekezte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ron micsoda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 zgoldt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lde azutn Mzes, hogy hvj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Dthnt s Abirmot, az E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. Azok pedig felelnek: Nem megynk f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kevesled- azt, hogy felhozl minket a tejjel s mzzel f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 minket a pusztban; hanem mg uralkodni is aka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u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pen nem tejjel s mzzel fol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hoztl be minket,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 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em adtl nkn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! Avagy ki akaro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ni az emberek szemeit? Nem megynk f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raguvk azrt Mzes igen, s monda az rnak: Ne tekint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jokra! Egy szamarat sem vettem [1 Sm. 12,3.] 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eg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 bntotta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monda Mzes Krnak: Te s a te egsz gylekezeted legyetek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te s azok s ron, hol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ki vegy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mjn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, s tegyetek abba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tek az r el,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mjn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; ktszz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 temjn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is, s ron is,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mjn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 azrt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mjn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, s tevnek abba tzet, s ra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ra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t, s megllnak a gylekezet stornak nyls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is s 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vala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egsz gylekezet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ekezet stornak nylshoz, s megjelenk az rna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gylekez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Mzesnek s ron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ljatok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e [vers 5.] gylekez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megemszszem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2,10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egy szempillant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arczukra borulnak, s mondnak: Isten, minden test [Zs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9.] lelknek Istene! nem egy frfi vtkezett-, s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re haragszol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szla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 a gylekezetnek, mondvn: Menjetek el a Kr, Dthn s Ab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jlka m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kele azrt Mzes, s elmne Dthn s Abirm fel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 gylekezetnek, mondvn: Krlek, tvozzatok el ez istent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k storai m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semmit ne illessetek abbl, a m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l ne veszsze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eik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mennek a Kr, Dthn s Abirm hajlkai m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; Dt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s Abirm kimennek, megll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aiknak nyls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ikkel, fiaikkal s kisdedei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monda Mzes: Eb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tudjtok meg, hogy az r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ngeme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em mind e dolgokat, hogy nem magamtl &lt;indultam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gy halnak meg ezek, a mint meghal minden &lt;ms&gt; ember, s ha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s&gt; ember bntetse szerint bntettetnek meg ezek: akkor nem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ng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az r valami j dolgot cselekszik, [Jer. 31,22.]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yit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t, s elnyel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mindazt, a m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venen szllanak al pokolba: akkor megismeritek, hogy gyalztk e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mberek az U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a mint elvgez mind e beszdeket, meghasad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alat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nyi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t, s elnyel [5 Mz. 11,6. Zsolt. 106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peiket: s minden embert, a kik Kri val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jszgu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lszllnak azok s mindaz, a m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k, elevenen a pokolra: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fede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, s elveszne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zrelitk pedig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nak, mind elfutnak az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ltsra; mert azt mondjk vala: netaln elnyel minke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z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ki az rtl, s megemszt ama ktszz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frfi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ekkel ldozn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pedig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d meg Elezrnak, ron pap finak, hogy szedje ki a temjn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tzet pedig hintsd szjjel, mert megszenteltett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temjn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nek temjn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, a kik a magok lelke ellen vtkezt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inlj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bl vkonyra vert lapokat az oltr bebortsra. Mivelhogy jrul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kal az r el, s megszenteltettek: legyenek jegyl Izrel fia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szed azrt Elezr pap a rz temjn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melyekkel a megget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ultak vala oda, s vkonyra verette azokat az oltr bebort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lkez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zrel fiainak, hogy senki idegen, a ki nem az 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vbl val, [rsz 3,10.38.] ne jruljon az r el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tni, hogy gy ne jrjon, mint Kr s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pen megmondotta vala nki az r Mzes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snap felzdula Izrel fiainak egsz gylekezete Mzes ellen s 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, mondvn: 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ek meg az rnak np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egybegyle a gylekezet Mzes ellen s ron ellen,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rdulnak a gylekezet stora fel: s m befedezte vala azt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jelenk az rna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azrt s ron mennek a gylekezet stora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jetek ki e gylekez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hogy megemszszem [vers 2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pillantsban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orczjokra boru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Mzes ronnak: Fogd a temjn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tgy abba tz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trrl, s rakj re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t, s vidd hamar a gylekezethe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ezz engesztelst 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mert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rtl a nagy har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ez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cs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 azrt ron &lt;a&gt; &lt;temjn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&gt;, a mint mondotta vala Mzes, s fut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, s m elkez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vala a csaps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engesztelst szerze a np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lla a megholt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s megsznk a cs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nak, a kik megholtak vala e csaps alatt, tizenngy 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szzan; azokon kivl, a kik megholtak vala a Kr dolg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sszatre ron Mzeshez a gylekezet stornak nylshoz.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k meg a cs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j Izrel fiainak, s v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egy-egy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 h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ik hznak valamennyi fejedel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tizenkt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nek-kinek a nevt rd f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zej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on nevt pedig rd a Lvi vesszejre: mert egy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&lt;esik&gt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 hznak fej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dd le azokat a gylekezet storban a bizonysg &lt;ldja&gt; el, a 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elenek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sz, hogy annak a frfinak vesszeje, a kit elvlasztok, kihajt;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tom el magamrl Izrel fiainak zgoldsait, a melyekkel zgol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ellen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azrt Mzes Izrel fiainak, s adnak nki min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-egy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gy-egy fejedelemr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 hza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nkt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; az ron vesszeje is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tev Mzes a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r el a bizonysg sto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snap, hogy bemne Mzes a bizonysg storba; s m kihaj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a Lvi hzbl val ronnak vesszeje, s hajtst hajto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rgot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t, s mandolt rl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hoz Mzes mind azokat a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z r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ind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el, s miutn megnztk vala, vev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ze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Mzesnek: Vidd vissza az ron vesszejt a bizony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ldja&gt; [Zsid. 9,4.] el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tessk ott a lzad fiaknak jegy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sznjk az n ellenem val zgoldsok, hogy meg ne halj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cseleked Mzes; a mint parancsolta vala az r nki, ak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nak Izrel fiai Mzesnek, mondvn: m pusztulunk, vesznk,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an elvesz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 jrul az rnak storhoz, meghal. Avagy 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pusztulunk-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ronnak: Te s a te fiaid, s a te atydnak hz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d, hordozztok a szent hajl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val hamissg bntetst. 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fiaid te veled, hordozztok a ti papsgtok hamissgnak bnte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atydfiait, Lvi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t, a te atydnak nemzetsgt is ve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d mell, melletted legyenek, s nked szolgljanak; te pedig 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d veled, &lt;szolgljatok&gt; a bizonysg stor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eljenek a te gyedre s az egsz stornak [rsz 3,7.8.] gyre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enthajlk ednyeihez s az oltrhoz ne jruljanak, hogy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janak mi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ind 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lletted legyenek, s gyeljenek a gylekezet stornak gy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nak minden szolglatja szerint; de idegen ne jruljon ti hozz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ljetek azrt a szenthajlknak gyre, s az oltrnak gyre, hogy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ezutn harag Izrel fiai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 n vlasztottam a ti atytokfiait, a lvitkat Izrel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mint az rnak adottakat, nktek, ajndkul, hogy szolglja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 stornak szolglat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pedig s a te fiaid te veled, gyeljetek a ti papsgotokra minden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k az oltrhoz tartoznak, s a 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nnak, hogy azok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jatok; a ti papsgotoknak tisztt adtam nktek ajndkul,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degen, a ki oda jrul, haljon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azutn az r ronnak: m n nked adtam az n felem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aimra val gyelst is, valamit Izrel fiai nkem szentel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 s a te fiaidnak adtam azokat felkenetsi &lt;djul,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s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legyen tid a legszentsgesebb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k tzzel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ttetnek: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jok, akr telldozatjok, akr bnr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jok, akr pedig vtekrt val ldozatjok, a miket nkem ad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legszentsgesebbek, tiid legyenek s a te fi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egszentsgesebb helyen [3 Mz. 6,16.26.] egyed meg azt, cs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ak egyk azt; szentsg legyen te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is tid legyen, mint felemelt ldoz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ndkukbl,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9,28.] Izrel fiainak minden meglblt ldozataival egytt; nked ad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 s a te fiaidnak, s a te lenyaidnak, a kik veled van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rendels szerint; mindenki, aki tiszta a te hzadban, eh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olajnak mind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jt, s mind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jt a mustnak s gabon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nak zsengit, a melyeket az rnak [2 Mz. 22,29.] adnak, te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ne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elyeket az [5 Mz. 18,4.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 visznek, tiid legyenek; mindenki, a ki tiszta a te hzadban, eg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, [3 Mz. 27,28.] a mi teljesen &lt;Istennek&gt; szenteltetik Izrel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d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, ami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la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z anyamhet megnyitja, a mely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ak [2 Mz. 13,12.] visznek, mind ember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mind barmokbl a 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; csakhogy az emberne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t vltasd meg, s a tisztt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atna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t is megvltass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ek pedig vltsgosok, egy hnapostl kezdve vltasd meg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cslsed szerint, [rsz 3,46.47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zst sikluson a szent sik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: [2 Mz. 30,13.] hsz gra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tehnne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ajzst, vagy a juhna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ajzst, va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cskne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ajzst meg ne vltasd; mert szentelni valk azok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hintsd az oltrra, s azok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it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sd el ked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lat tzldozatul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nak hsa pedig tid legyen, a mikpen a meglblt [3 Mz. 7,3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gy, s a mint a jobb lapoczka is tid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felemelt ldozatot a szent dolgokbl, a melyeket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nak Izrel fiai, nked ad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rendels szerint, 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dnak, s a te lenyaidnak, a kik veled vannak; sna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 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val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nked s a te magodnak v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az r ronnak: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d nem lesz,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sztlyrszed nem lesz nk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5 Mz. 10,9. Ezk. 44,28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 a te osztlyrszed s a 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ed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 a Lvi fiai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adtam minden tizedet Izrelben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jokrt val osztlyrsz ez a melylyel teljest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 stornak szolg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 jruljanak ezutn Izrel fiai a gylekezetnek storhoz, hogy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zzenek, s meg ne halj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lvitk teljestsk a gylekezet stornak szolglat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elj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ke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rendels legyen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eiteknl, hogy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ne birja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Izrel fiainak tizedt, a mit felemelt ldozatul visznek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, adtam a lvitk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: azrt vgez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ne [5 Mz. 10,9] birja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vitknak pedig szlj, s mondd meg nkik: Mikor beszeditek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l a tizedet, a mely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tekl adtam nktek azoktl,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zatok abbl felemelt ldozatot az rnak; a tiz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Nehem. 10,3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 a ti felemelt ldozatotok olyanul tulajdonttatik nktek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 gabona s mint a sajtbl 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vigyetek ti is felemelt ldozatot az rnak minden ti tizede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beszedtek Izrel fiaitl, s adjtok abbl az rnak felem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ronnak, a pap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ti ajndkotokbl vigytek a felemelt ldozatokat az r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jt, a mi abbl szentelni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d meg azt is nkik: Mikor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jt ldozztok abbl, olya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lajdonttatik az a lvitknak, mintha a sz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sajtbl ad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hetitek pedig azt minden helyen, ti s a ti hzatok npe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talmatok ez nktek a gylekezet storban val szolglato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lesztek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 miatt, ha abbl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jt ldozztok: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fiainak szent dolgait sem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itek meg, s meg sem hal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azutn az r Mzesnek s ron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rendelse, a melyet parancsolt az r, mondvn: Szlj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, hogy hozzanak hozzd egy veres tehenet, pet, a melyben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hiba, a melynek nyakn iga nem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jtok azt Elezrnak, a papna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tesse ki azt a tbo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l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 meg a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gyen Elezr, a pap annak 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val, s hints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ekezet stornak eleje fel annak 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ts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gessk meg azt a tehen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; anna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, h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rt a ganjval egytt gess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vegyen a pap czdrusft, izspot s karmazsint, s ves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hnnek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sz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ssa meg a pap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t is mossa le vzz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menjen be a tborba, s tiszttalan legyen a pap estv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, a ki meggeti azt, mossa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t vzzel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mossa le vzzel, s tiszttalan legyen estv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ely tiszta ember pedig szedje fel annak a tehnnek hamv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zze el azt a tboron kivl tiszta helyre, hogy legyen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gylekezetnek szolglatra a tisztulsnak vizhez; bnr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 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, a ki felszedi a tehnnek hamvt, mossa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talan legyen estvig; s legyen ez Izrel fiainak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zkod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endel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illeti [Agge. 2,13.] akrmely embernek a holttes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n lesz ht nap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olyan tiszttsa meg magt azzal a vzzel harmadnapon s hetednap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s&gt; tiszta lesz; ha pedig nem tiszttja meg magt harmadnapo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tednapon, akkor nem lesz tisz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ki holtat illet, brmely embert a ki megholt, s meg nem tiszt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t, az megfertzteti az rnak hajlkt; s irtassk ki az a l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ivelhogy tisztulsnak vize nem hintete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tisztt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; mg rajta v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s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legyen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, mikor valaki storban hal meg. Mindaz, a ki bem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torba, s mindaz, a ki ott van a storban, tiszttalan legyen 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nyitott edny is, a melyen nincs lezrhat fedl, tiszt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az, a ki illet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fegyverrel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ttet, vagy megholt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emberi csontot, vagy srt, tiszttalan legyen ht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gyenek a tiszttalanrt a bnrt val meggetett ldoza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mvbl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se&lt;nek&gt; arra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izet edny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ely tiszta ember pedig vegyen [Zsolt. 51,9.] izspot, s mrtsa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zbe, s hintse meg a stort s minden ednyt, s minden embert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tt lesznek; s azt is, a ki a csontot, vagy a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, va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oltat, vagy a koporst il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ntse pedig meg a tiszta a tiszttalant harmadnapon s hetednapo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sa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etednapon; azutn mossa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t, mossa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t is vzzel, s tiszta lesz est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valaki tiszttalann lesz, s nem tiszttja meg magt, a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ek irtassk ki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; mivelhogy az rnak szenthel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ertztette, a tisztulsnak vize nem hintete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tiszttalan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legy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endelsl: mind az, a ki hinti a tisztul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zt, mossa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t; mind az, a ki illeti a tisztulsnak vi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 legyen estv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mit illet a tiszttalan, tiszttalan legyen az; s az a llek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illeti azt, tiszttalan legyen estv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jutnak Izrel fiai, az egsz gylekezet Czin pusztjba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napban s megtelepedk a np Kdesben, s meghala ott Mirim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emettetk 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em vala vize a gylekezetne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nek azrt Mzes s 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d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k a np Mzessel, s szlnak mondvn: Vajha holtunk vol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, mikor megholtak a mi atynkfiai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2 Mz. 17,3.] mirt hozttok az rnak gylekezett e pusztb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junk itt mi, s a mi barmai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rt hoztatok fel min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, hogy e rossz helyre hozz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ket, hol nincs vets, sem fge, sem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em grntalma, s in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vz sinc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ennek azrt Mzes s ron a gylekezetnek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gyleke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nak nylsa el, s arczukra borulnak; s megjelenk nk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a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dd ezt a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gyjts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a gylekezetet te, s ron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dfia, s szljatok [2 Mz. 17,6.] m 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hogy adjon vizet; s fakaszsz vizet nkik 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bl, s a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ni a gylekezetne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mai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 azrt Mzes azt a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z rnak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mint parancso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gyjtk Mzes s ron a gylekezetet [2 Mz. 17,5.]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, s monda nkik: Halljtok meg most, ti lzadk! Avagy e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7,6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bl fakasszunk- nktek viz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mel Mze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t, s meg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zejvel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; s sok vz [Zsolt. 78,15. 1 Kor. 10,4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e ki, s iv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m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Mzesnek s ronnak: [rsz 27,14.] Mivelhogy nem hitt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m, hogy meg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ttetek volna engem Izrel fiainak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[5 Mz. 1,37.] nem viszitek be 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ge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melyet ad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a versengsnek vizei, a melyekrt fed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k Izrel fiai az rr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te [2 Mz. 17,7.] mag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lde Mze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ket Kde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dom kirlyhoz, &lt;kik gy szlnak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a a te atydfia az [1 Mz. 25,23-26. 5 Mz. 23,7.] Izrel: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d mindazt a nyomorsgot, a mely mi rajtunk ese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mi atyink almen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, s sok ideig lakt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, s hogy nyomorgatnak [2 Mz. 2,23.] mink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, s a mi atyin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ltottunk az rhoz, [2 Mz. 2,23.] s meghallgatta a mi sznk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Csel. 7,30-38.] angyalt klde s kihozott min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; s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desben vagyunk a te hatrodnak vgvro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dd mehessnk t a 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den! Nem megynk t sem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sem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tvizet sem iszunk; az orszgton megynk, s nem trnk sem jobb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balra, mg ltalmegynk a te hatro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e pedig Edom: Nem mehetsz t az n &lt;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men&gt;, hogy fegyverre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k elle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nki Izrel fiai: A jrt ton megynk fel, s ha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zedet iszszuk, n s az n barmaim, megadom annak az [5 Mz. 2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. Nincs egyb szndk&lt;om&gt; csak hogy gyalog mehessek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monda: Nem mgy 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 Edom sok nppel s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 nem akar Edom megengedni Izrelnek, hogy [Bir. 11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menj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n: azrt eltre Izr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jd [rsz 33,37.] elindulnak Kde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jutnak Izrel fiai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gylekezet a Hr heg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a az r Mzesnek s ronnak, a Hr hegynl, Ed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n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ihez takarttatik: mert nem megy b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fiainak adtam, mivelhogy ellenszegltetek az n szm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sengsnek viz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d [rsz 33,38.] ront s Elezr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, s vezesd f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 heg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tkeztesd le ro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bl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sd fel azokba Elez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; mert ron &lt;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hez&gt; takarttatik, s meghal 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cselekedk Mzes, a mint parancsolta vala az r, s felmen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 hegyre az egsz gylekezet lt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zes levetkeztet ro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uhibl, s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 azok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zr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a ron ott a hegynek tetejn, Mzes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ezr leszlla a 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 az egsz gylekezet, hogy meghalt vala ron, s sirat 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incz [5 Mz. 34,8. 1 Mz. 50,3.] napig Izrelnek egsz h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ghallotta a [rsz 33,40.] Kananeus, Arad kirlya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ozik vala d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o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Izrel a kmeknek tn: meg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lel, s foglyokat ej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ads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rt Izrel az rnak, s monda: Ha valban kezembe adod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t,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lgat az r Izrelnek szavt, s kzbe ad a Kananeus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azoknak vrosai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vez azt a helyet Horm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indulnak a Hr heg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veres tengerhez vi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o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erljk Ed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npnek lelke megkeseredk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 np Isten [1 Kor. 10,9.] ellen s Mzes ellen: Mirt hozt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 min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, hogy meghaljunk e pusztban? Mert ninc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yr, vz sincsen, s e hitvny eledelt tlja a [rsz 11,6.]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sta azrt az [2 Mz. 32,35.] r a npre tzes kgyk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mardosk a npet, s sokan meghalnak Izrel n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ne a np Mzeshez, s mondnak: Vtkeztnk, mert szlottun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ellen s te ellened; imdkozzl az rhoz, hogy vigye el rlun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gyka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mdkozk Mzes a np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Mzesnek: Csinlj magadnak tzes kgyt, s [Jn. 3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d fel azt pznra: s ha valaki megmarattatik, s feltekint ar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ben marad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a azrt Mzes rzkgyt, [2 Kir. 18,4.] s feltz azt pznr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ha a kgy valakit megmar vala, s az feltekinte a rzkgy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ben ma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elindulnak Izrel fiai, s tbort tnek Obth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bthbl is elindulnak, s tbort tnek Hije-Abarimban, abb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usztban, a mely Mob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vala napkele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nnt elindulnak, s tbort tnek [5 Mz. 2,13.] Zred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nnt elindulnak, s tbort tnek az Arnon &lt;vizn&gt; tl, a mely v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usztban, s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Emoreus hatrbl. Mert az Arnon [5 Mz. 2,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s. 12,2. Bir. 11,18.] Mobnak hatra Mob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 Emoreu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van sz az r hadai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ben: Vahb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fban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takokrl Arnonn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patakok folysrl, a mely Ar vros fel hajol s Mob hat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nnt Brbe &lt;mennek&gt;. Ez az a kt, a melynl mondotta val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nek: Gyjts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a npet, s adok nkik vi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nekl az Izrel ez neket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fel h kt! nekeljetek nk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, a melyet fejedelmek stak; a np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vjtak, kormnyplcz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rbotjaikka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pusztbl Mathanba &lt;mennek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athanbl Nahalilbe, s Nahali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Bmth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mthbl pedig abba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, a mely Mob mezejn van, &lt;onnan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szga tetejre, a mely a sivatagra 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[5 Mz. 2,26. Bir. 11,19.] klde Izr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t Szhonhoz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oreusok kirlyhoz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dd mehessek t a 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den! Nem hajlunk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, sem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vizet sem iszunk; az orszgton megynk, mg tmegyn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o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em enged Szhon [5 Mz. 2,30.29,7.] Izrelnek, hogy tmenj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rn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gybegyjt Szhon minden npt, s kimne Izrel ell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usztba,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Jahczba; s meg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k Izre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v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Izrel fegyvernek livel, s elfoglal an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nontl Jabbkig, az Ammon fiaiig; mer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 az Ammon fi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5 Mz. 2,33. Jzs. 24,8. Zsolt. 135,11.12. ms 2,9.] elfogl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mind e vrosokat, s megtelepedk Izrel az Emoreuso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n, Hesbonban s annak minden vros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esbon Szhonnak az Emoreusok kirlynak vrosa vala, k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dakozott vala Mob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 kirlyval, s elvett vala mind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rnon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mondjk a pldabeszdmondk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 Hesbonba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tess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tessk Szhon vros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tz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i Hesbonbl, lng Szhon vrosbl; megemsztette 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bnak &lt;vrost&gt;, Arnon magaslatainak ur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nked Mob! Elvesztl Kmosnak npe! Futsra ad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, leny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sgra Szhonnak, az emoreus kirly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i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elveszett Hesbon Dibonig, s elpuszttott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fig, a mely Medebig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elepedk azrt Izrel az Emoreus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lde Mzes, hogy megkmleljk Jzert, s bevevk annak vrosa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z az Emoreust, a ki o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jd megfordulnak, s felmennek a Bsnba vi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o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1.29,7.] Og, Bsn kirly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sz np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enek Hed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monda az r Mzesnek: Ne flj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mert a te kezedbe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2.22.] ad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egsz np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cseleked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, a mikpen cselekedtl Szhonnal az Emoreusok kirlyval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ik vala Hesbon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rk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 s egsz npt annyira, hogy egy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rada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; s elfoglal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ovbb mennek Izrel fiai, s tbort tnek Mob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n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6,3] a Jordnon tl, Jrikh ellen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ltta Blk, a Czippr fia mind azokat, a melyeket cseleked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Izrel az Emoreuss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en megrmle Mob a n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velhogy sok vala az, s bsula M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fiai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Mob Midin vneinek: Most elnyalja e sokasg minden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knket, a mikpen elnyal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pzsitjt. (B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, Czipprnak fia Mob kirlya vala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e az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t [Jzs. 24,9.13,22.] Blmhoz, a Ber fi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horba, a mely vala a folyvz mellet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 fiai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hv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mondvn: m np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, s m ellept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sznt, s megtelepszik n ellen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azrt krle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 el, tkozd meg rettem e npet, mer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lamnl; tal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ehetek rajta, megver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kizhe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mert jl tudom, hogy a kit megldasz, meg lesz ldva, s a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kozol, tkozott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ennek azrt Mobnak vnei s Midinnak vnei, s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talma kezeikben vala, s jutnak Blmhoz, s megmondk nki B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enett.[Jzs. 13,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k: Hljatok itt ez jjel, s feleletet adok nkte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pen szl nkem az r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bnak fejedelmei ott maradnak Blm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pedig az Isten Blmhoz, s monda: Kicsodk ezek a frfiak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Blm az Istennek: Blk, Czippr fia, Mob kirlya,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m, &lt;ezt mondvn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e np, a mely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l, ellept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sznt;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el, tkozd meg azt rettem, taln megharczolhatok vel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zhe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Isten Blmnak: Ne menj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ne tkozd meg azt a np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ldott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e azrt Blm reggel, s monda a Blk fejedelmeinek: Menjetek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ekre; mert nem akarja az r megengedni nkem, hogy elmenj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kelnek Mob fejedelmei, s jutnak Blkhoz, s mondnak: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art Blm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i vel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lde azrt ismt Bl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fejedelmet, amazokn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jutnak Blmhoz, s mondnak nki: Ezt mondja Blk, Czipp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: Krlek, ne vonakodjl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i hozz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igen-igen [rsz 24,10.11.] megtisztellek tged, s akrmit monda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m, megcselekszem.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el azrt krlek, s tkozd meg rtem e np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m pedig felele s monda a Blk szolginak: Ha Blk [1 Kir. 13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t aranynyal s ezsttel tele adn is nkem, nem hghatom 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, az n Istenemnek szavt, hogy valamit mveljek; kicsinyt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mindazonltal maradjatok itt krlek ti is ez jjel, hadd tudj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, mit szl ismt az r nk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Isten Blmhoz jjel, s monda nki: Ha 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ak, hogy elhvjanak tged: kelj fel, menj el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de mindaz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cselekedjed, a mit mondok majd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e azrt Blm reggel, s megnyerg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mart, s elm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b fejedelmei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egharaguvk Isten, hogy elmegy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la az rnak angy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tban, hogy ellenkezzk vele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get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marn, s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a vala 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t a szamr [2 Pt. 2,16. Jd. 1,11.] az rnak angyalt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 vala az ton, s meztelen fegyvere a kezben; letre azrt a sza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trl, s mne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; Blm pedig ve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mar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trtse azt az 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meglla az rnak angyala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n, holott inn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rd, onnan is gard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meglt a szamr az rnak angyalt, a falhoz szorula, s a B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t is oda szort a falhoz; ezrt ismt megver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angyala pedig ismt tovbb mne, s meglla szoros helyen, ho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 t a kitrsre, sem jobbra, sem bal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meglt a szamr az rnak angyalt, lefekvk Blm alatt,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raguvk Blm, s megver a szamarat bot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2 Pt. 2,16. Jd. 1,11.] megnyit az r a szamrnak szjt, s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amr Blmnak: Mit vtettem nked, hogy immr hromszor vertl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m pedig monda a szamrnak: Mert megcsfoltl engem! Vajha vol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gyver a kezemben, nyilvn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lek most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szamr Blmnak: Avagy nem te szamarad vagyok-, a me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ni szoktl, a mita megvagy, mind e napig? Avagy szoktam volt- v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kpen cselekedni? Az pedig felele: 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nyit az r a Blm szemeit, s lt az r angyalt, a mint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az tban, s meztelen fegyv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n; akkor meghajt m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rczra bor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 angyala pedig monda nki: Mirt verted meg a te szamara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mmr hrom zben? m 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ki, hogy ellenkezzem veled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zedelmes ez az t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ltott engem a szamr, s kitrt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immr hrom zben;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nem trt voln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most meg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lek volna tged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ben hagytam vol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Blm az r angyalnak: Vtkeztem, mert nem tudtam, hogy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as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az tban. Most azrt, ha nem tetszik &lt;ez&gt; n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tr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 angyala pedig monda Blmnak: Menj el e frfiakkal; mindaz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t n mondok majd nked, azt mondjad. Elmne azrt Blm a B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i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meghall Blk, ho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Blm, kimne elbe Mobnak &lt;egyi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, a mely az Arnon vidkn, [rsz 21,13-15.] a hatr szln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Blk Blmnak: Avagy nem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gettem- hozzd, hogy hvj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ged? Mirt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 vala n hozzm? Avagy valban nem tisztelhetn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tg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lm pedig monda Blknak: m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hozzd. Most pedig szlhato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agamtl&gt; [rsz 23,12.26. 1 Kir. 22,14.] valamit? A mi mondani v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d az n szmba, azt mon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ne Blm Blkkal, s eljutnak Kirjat-Hust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gata Bl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juhokat, s kld Blmna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knek, a kik vele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gel pedig maghoz vev Blk Blmot s felvi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Bal ma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re, hogy meglssa onnt a npnek valami rs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Blm Blkna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s itt nkem ht oltrt, s kszts el 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 ht tulkot s ht k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cselekedk Blk a mikpen mondotta vala Blm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dozk B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lm mindenik oltron egy-egy tulkot s egy-egy k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Blm Blknak: llj meg a te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d mellett, n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egyek; tal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b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r nkem, s a mit mutat majd nk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elentem nked. Elmne azrt egy kopasz orom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be mne Isten Blmnak, s monda nki &lt;Blm&gt;: A ht olt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rendeztem, s ldoztam mindenik oltron egy-egy tulkot s egy-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gt ada Blmnak szjba, s monda nki: Trj viss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khoz, s gy szl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sszatr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s m ll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a mellet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bnak minden fejed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ez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dz beszdt, s [1 Mz. 28,2. Hs. 12,12.]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ribl hozatott engem Blk, Mobnak kirlya kelet hegye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mondvn:&gt;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, tkozd meg nkem Jkbot,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, szidalmaz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tkozzam azt, a kit Isten nem tkoz, s mit szidalmazzam azt, a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nem szidalma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sziklk tetej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halmokrl tekin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m oly n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 maga fog [5 Mz. 33,28.] lakni, s nem szmlltatik a nemz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szmllhatja meg a Jkb port, s Izrel negyedrsznek szm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jon meg az n lelkem az igazak hallval, s legyen az n ut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m,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Blk Blmnak: Mit cselekeszel n velem? Hogy megtkozz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imet, azrt hoztalak tged, s m igen megld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pedig felele s monda: Avagy nem arra kell- vigyznom, hogy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am, a mit az r adott az n szmb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azutn nki Blk: Krlek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velem ms helyre, honnt meglss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de csak valamely rszt ltod anna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 ltod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koz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onnt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lk helyre, a Piszga tetejre, s pte ht olt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dozk egy-egy tulkot s egy-egy kost mindenik olt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Blknak: llj meg itt a te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d mellett, n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e megyek amo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e mne azrt az [rsz 22,35.] r Blmnak, s gt a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Trj vissza Blkhoz, s gy szl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ne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s 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a mellett, s M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i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Blk: Mit szla az 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elkez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dz beszdt, s monda: Kelj fel Bl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jad; figyelj rem Czipprnak fi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ember az Isten, hogy hazudjk [1 Sm. 15,29.] s nem embernek f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vltozzk. Mond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it, hogy meg ne tenn? Igr- valam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zt ne teljest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&lt;parancsolatot&gt; vettem, hogy ldjak; 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n azt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dth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vett szre Jkbban hamissgot, s [2 Mz. 32,8.] nem l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ot Izrelben. Az r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 v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; s kirlynak s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valgs hangz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hozt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[2 Mz. 3,8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je mint a [J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9,12-15.] vad biva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em fog varzsls Jkbon, s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s Izrelen. Ide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atik tudtra Jkbnak s Izrelnek: mit mvelt Is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e np felkl mint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ny oroszln, s feltmad mint hm oroszl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nyugszik, mg prdt nem eszik, s elejtettek vrt nem iszs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Blk Blmnak: Se ne tkozzad, se ne ldj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pedig Blm, s monda Blknak: Avagy nem szlottam volt- n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Valamit [rsz 22,18.38.] mond nkem az r, azt mve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Blk Blmnak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, krlek, elviszlek tged ms helyre: ta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szeni fog az Istennek, hogy megtkozzad onnt &lt;e npet &gt;n re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iv azrt Blk Blmot a Per tetejre, a mely a puszta fel 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Blm Blkna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tess itt nkem ht oltrt, s kszt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 nkem ht tulkot s ht k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cselekedk azrt Blk, a mint mondotta volt Blm, s ldo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oltron egy-egy tulkot s egy-egy k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ltta Blm, hogy tetszik az rnak, hogy megldja Izr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indula, mint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varzslatok utn, hanem ford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uszta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felemelte Bl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t, lt Izrelt, a mint leteleped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 szerint; s Istennek lelke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elkez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dz beszdt s monda: Blmnak, Ber f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zata, a megnylt szem embernek szz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szzata, a ki hallja Istennek beszdt, a ki ltja a Mindenha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t, leborulva, de nyitott szemekk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ly szpek a te storaid h Jkb! a te hajlkaid h Izr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kiterjesztett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ek, mint kertek a folyvz mellett, min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ntlta lok, mint czdrusfk a vizek melle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ede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dre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vets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z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;&gt; kirlya nagy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ggnl, s felmagasztaltat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hozt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je mint a [rsz 23,22.] vad biva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mszti a pognyoka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sgeit; csontjaikat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ilaival ltal v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hever, nyugszik mint [1 Mz. 49,9.] hm oroszln, s mint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oszln; ki serkenti f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? A ki ld tged, ldott lszen, s ki tk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, tkozott l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gerjede Blknak haragja Blm ellen, s egybet kezeit, s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k Blmnak: Azrt hvtalak tged, hogy tkozd meg ellensgeime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igen megldottad immr hrom z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fuss [1 Kir. 22,26.27.] a te helyedre. Mondottam val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en megtisztellek [rsz 22,16.17.] tged; de m megfosztott tge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a tisztes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Blm Blknak: A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idnek is, a kike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m, nem gy szlottam-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Blk [rsz 22,18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t ezsttel s aranynyal tele ad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, az rnak beszdt ltal nem hghatom, hogy magamtl jt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sszat cselekedjem. A mit az [1 Kir. 32,14.] r szl, azt szl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pedig n elmegyek m az n npemhez;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, hadd jelentsem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d, mit fog cselekedni e np a te npeddel,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ez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dz beszdt, s monda: Blmnak, Ber f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zata, a megnyilt szem ember szz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szzata, a ki hallja Istennek beszdt, s a ki tud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sgosnak tudomnyt, s a ki ltja a Mindenhatnak lt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borulva, de nyitott szeme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de nem most; n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de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. Csillag szrma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kbbl, s kirlyi plcza tmad Izr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s ltalveri Mobnak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. 8,2. Sof. 2,8.9.] oldalai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 Sethnek minden fi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dom &lt;ms&gt; birtoka lesz, Szei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 is &lt;msnak&gt; birto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; de hatalmasan cselekszik Iz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uralkodik a Jkbtl val, s elveszti a vrosbl [2 Sm. 8,1-14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arad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ltja vala Amleket, elkez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dz beszdt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le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nemze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de vgezetre 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1 Sm. 15,2.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ltja vala [Bir. 1,16. 1 Sm. 15,6.] a Keneust, elkezd pld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dt, s monda: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te lakhelyed, s sziklra raktad fszked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is el fog pusztulni Kain; a mg Assur tged fogva vi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a kez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dz beszdt, s monda: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, ki fog lni mg, a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ghez viszi ezt az Ist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2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 Kittim partjairl hajk &lt;j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ek,&gt; s nyomorgatjk Assrt, nyomorgat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bert is, s ez is mindenes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 elv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2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elkele azrt Blm, s elmne, hogy visszatrjen az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[rsz 22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elyre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 Blk is elmne az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2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kor pedig Sittimben lakozik vala Izrel, kezde a np parznlkod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[rsz 31,16.] Mob lenya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2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rt hvogatk a npet az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steneik ldozataira; s evk a np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md azoknak isten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2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 odaszeg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k Izrel [Hs. 9,10. Zsolt. 106,28.] Bl-Perhoz;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ragja pedig felgerjede Izrel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2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 monda az r Mzesnek: Vedd e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e npnek minden f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mber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kasztasd [2 Sm. 21,1.6.9.] fel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ket az rnak fnyes nappal;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elforduljon az r haragjnak gerjedezse Izrel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2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onda azrt Mzes Izrel brinak: Ki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t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dasz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tek Bl-Per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valaki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hoz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 fel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dinbeli asszonyt, Mzes szeme lttra, s Izrel fiai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nek lttra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srnak vala a gylekezet sto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ils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ltta vala Fines, Elezr fia, ron papnak unokja, felke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ekez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drdjt vev kez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mne az izrelita frfi utn a storba, s lta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ind az izrelita frfit, mind az asszonyt h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106,30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sznk a csaps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[1 Kor. 10,8.] meghaltak vala a csaps miatt huszonngy ez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szla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es, Elezr fia, [1 Krn. 6,3.4.] ron pap unokja, elfordtott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haragomat Izrel fiaitl, mivelhogy az n bosszmat megll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ezrt nem puszttom ki bosszmban Izrel fi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d azrt: [Zsolt. 106,31.] m n az 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met, a bkes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t&gt; ad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sz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a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vn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 az [1 Sm. 2,27-30. 1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26.27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val papsgna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; mivelhogy bosszt llo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rt, s engesztelst vgze Izrel fiai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tt izrelita frfinak neve pedig, a ki a midinb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nyal egy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tt meg, Zimri, a Szlu fia vala, a Sime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 hznpnek fejed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tt midinbeli asszony neve pedig Kozbi, [rsz 31,8.] Cz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nya, a ki a Midin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hza nemzetsge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adjtok meg [rsz 31,2-8.] a Midinitkat, s verjte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tmadtak tite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seikkel, a melyeket Perr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gokrt Kozbirt, a midin fejedelem lenyrt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ellene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tt a Per miatt val csapsnak nap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csaps utn, szla az r Mzesnek s Elezrnak, az ron p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gytek szmba Izrel [rsz 1,2.3.] fiainak egsz gylekezett, h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s feljebb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 hznpe 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kit, a ki hadba mehet Izrel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a azrt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Mzes s Elezr, a pap, a Mob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ben a Jor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ett, Jrikh ellenben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Vegytek&gt; &lt;szmba&gt; &lt;a npet,&gt; hs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s feljebb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pen parancsolta vala az r Mzesnek s Izrel fiaina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vo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en [1 Mz. 46,8. 2 Mz. 6,14.]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Izrelnek. Rben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zek:&gt; Hnoktl a Hnokitk, Pallutl a Palluitk nemzet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czrontl a Heczronitk nemzetsge, Krmitl a Krmitk nemzet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a Rbenitk nemzetsgei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ok negyvenhrom ez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szz s harminc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Pallu fiai &lt;valnak:&gt; E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ib fiai pedig, Nemul, Dthn s Abirm. Ez a Dthn s Abi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ekeze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i valnak, a kik feltmadtak vala [rsz 16,2.3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ellen s ron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nyi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t, s elny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Krt, meghalvn a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, mivelhogy megemszte a tz ktszz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frfit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ldul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 fiai pedig nem halna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meon fi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eik szerint &lt;ezek:&gt; Nemu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Nemuli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, Jmintl a Jminitk nemzetsge, Jkintl a Jkini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rkhtl a Zerkhitk nemzetsge. Saultl a Saulitk nemzet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a Simeonitk nemzetsgei: huszonkt ezer s kt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d fi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szerint &lt;ezek:&gt; Sefontl a Sefoni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, Haggitl a Haggitk nemzetsge, Snitl a Sni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znitl az Oznitk nemzetsge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tk nemzet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odtl az Aroditk nemzetsge, Arl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Arlitk nemzet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Gd fiainak nemzetsgei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ok szerint negyven eze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a fiai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s On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[1 Mz. 38,7.10.] s Onn a K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a fiai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szerint &lt;ezek&gt; valnak: Slhtl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. 46,12.] a Slhitk nemzetsge, Prec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Preczitk nemzets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rkhtl a Zerkhitk nemzet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ecz fiai valnak pedig: Heczrontl [1 Mz. 46,12.] a Heczroni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; Hmultl a Hmulitk nemzet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Jda nemzetsge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ok szerint: hetvenhat ez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sakhr fi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szerint &lt;ezek:&gt; Thltl a Thli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; Puvtl a Puvitk nemzets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ubtl a Jsubitk nemzetsge; Simrontl a Simronitk nemzet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Izsakhr nemzetsge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ok szerint: hatvanngy 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om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bulon fi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eik szerint &lt;ezek:&gt; Szere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Szeredi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nt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onitk nemzetsge, Jahl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Jahleli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a Zebulonitk nemzetsge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ok szerint: hatvan ez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ef fi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szerint &lt;ezek:&gt; Manasse s Efr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nasse fiai: Mkirtl a [Jzs. 17,1.] Mkiritk nemzetsge. Mkir ne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ledot; Giledtl a Gileditk nemzet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Giled fiai: Jez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Jezeritk nemzetsge, Hl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Hleki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szri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z Aszrilitk nemzetsge; Sek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Sekemi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emidtl a Semidtk nemzetsge s H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Hferitk nemzet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lofhdnak pedig, a [ rsz 27,1.] Hfer finak nem voltak fiai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ai; s a Czlofhd lenyainak nevei ezek: Makhla, Na, Hog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lkha s Thirc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Manasse nemzetsgei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kt ezer s ht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Efraim fi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szerint: Suthelkhtl a Suthelkhi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e, Bk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Bkeritk nemzetsge, Tahntl a Tahni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pedig a Suthelkh fiai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t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itk nemzet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Efraim fiainak nemzetsge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ok szerint: harminczkt eze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. Ezek Jzsef fi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jmin fi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szerint &lt;ezek:&gt; Beltl a Belai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e; Asb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Asblitk nemzetsge; Ahirmtl az Ahirmi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fufmtl a Sefufmitk nemzetsge; Hufmtl a Hufmitk nemzet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la fiai pedig valnak: Ard s Naamn: Ardtl az Arditk nemzets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amntl a Naamnitk nemzet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Benjmin fi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eik szerint, s szmok: negyv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t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Dn fi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szerint: Suhmtl a Suhmi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. Ezek Dn nemzetsgei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uhamitk minden nemzetsg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ok szerint: hatvanngy eze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y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 fi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szerint &lt;ezek:&gt; Jimntl a Jimnai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e; Jisv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Jisvitk nemzetsge; Britl a Brihi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ria fiaitl: Khb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Khberitk nemzetsge, Malki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lkilitk nemzet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 lenynak pedig neve vala Sr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ser fiainak nemzetsge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ok szerint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hrom eze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y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fthali fi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eik szerint &lt;ezek:&gt; Jakhcz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khczelitk nemzetsge, Gnitl a Gnitk nemzet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cz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Jczeritk nemzetsge; Sill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Sillmitk nemzet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Nafthali nemzetsge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szerint: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o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gyv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zer s ngys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Izrel fiainak megszmlltjai: hatszz [2 Mz. 38,26. rsz 1,4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zer htszz harminc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pedig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nek osztassk el a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iknek szma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agyobb szmnak adj nagyobb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, a kisebb szmnak pedig te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ebb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t; mindenik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a szerint adattass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sorssal osztassk e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o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einek [rsz 33,5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. 11,23.] nevei szer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ors szerint osztassk 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, mind a sok s mind a ke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pedig Lvi megszmlltj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szerint: [2 Mz. 6,1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2.] Grsontl a Grsonitk nemzetsge; Khttl a Khtitk nemzets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ritl a Mrritk nemzet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Lvi nemzetsgei: a Libnitk nemzetsge, a Hbronitk nemzetsg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khlitk nemzetsge, a Msitk nemzetsge, a Krahitk nemzet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ht pedig nemz Amrm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rm felesgnek neve pedig Jkebed, a Lvi [2 Mz. 6,20.] lenya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 szletett Lvinek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e Amrmnak ront, Mzes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imo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nytest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etnek ronnak: Ndb s Abihu, Elezr s Itha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nak Ndb s [3 Mz. 10,1.2.] Abihu, mikor idegen tz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na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 azoknak szma: huszonhrom ezer, mind frfiak, egy hnapos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va s feljebb; mert nem voltak beszmllva [rsz 1,49.50.]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mivel nem adatott n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Mzesnek s Elezrnak, a papnak megszmlltjai, a kik megszml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fiait a Mob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ben, Jrikh tellenben a Jordn mel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pedig nem volt senki a Mz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ron paptl [rsz 1,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.64.] megszmlltatt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mikor megszmlltk vala Izrel fia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nai puszt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r mondotta vala nkik: Bizonynyal meghalnak a pusztban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nki nem maradt meg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hanem csak Kleb, a Jefunn fi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u, a Nn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nak pedig a Czlofhd lenyai, a ki Hfer fia vala, a ki G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a ki Mkir fia, a ki Manasse fia vala, Jzsef finak, Manas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Ezek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ainak neveik: [rsz 26,33. Jz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,3.] Makhla, Na, Hogla, Milkha s Thirc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llnak Mze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Elezr pap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a fejedelm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egsz gylekeze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gylekezet stornak nyilsnl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atynk meghalt a pusztban,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volt azoknak seregben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eregeltek volt az r ellen a Kr [rsz 16,1.] seregben; han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rt [rsz 14,28.29.35. 1 Mz. 32,35.] holt meg, s fiai nem vol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r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nk el a mi atynknak nev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z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nincs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 fia? Adj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 nknk a mi atynknak atyja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pedig viv ezeknek gyt az r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at szlnak a Czlofhd lenyai: Adj [rsz 36,2.] n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rtoko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oknak atyja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szlltsd rjo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fiainak pedig szlj, mondvn: Mikor valaki meghal, s fia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end annak, akkor adjtok an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nem leend nki lenya, akkor adjt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i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nem leendenek nki testvrei, akkor adjt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testvrei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nem leende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testvrei, akkor adjto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t annak, a ki l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bbi atyjafi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br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. Legyen pedig az Izrel fiainak vgeze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 mi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arancsolta az r 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[5 Mz. 32,48-50.] azutn az r Mzesnek: Menj fel az Aba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gyre, s lsd me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melyet Izrel fiainak ad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utn pedig meglttad azt, takarttatol te is a te npedhez, a mi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a takarttatott ron, a te testvr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nem engedtek [rsz 20,12.] az n beszdemnek a Cz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usztjban, a gylekezet versengsnek idejn, hogy meg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t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na engemet ama vizekn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Ezek a versengsnek viz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desnl a Czin puszt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azrt Mzes az r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, a minden [rsz 16,22. Zsid. 12,9.] test lelknek Ist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ndeljen frfit a gylekeze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kimenj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a ki bemenj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a ki kivigy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 bevigy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ne legyen az r gylekezete olyan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hok, a melyeknek [1 Kir. 22,17.] nincsen psztor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monda Mzesnek: Vedd melld Jzsut [5 Mz. 3,21. Jz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.] a Nn fit, a frfit, a kiben llek van, s ted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las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lezr pap el, s az egsz gylekezet el, s adj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ok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te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d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, hogy hallgass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zrel fi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gylekez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pedig lljon Elezr pap el, s krdje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[2 Mz. 28,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 Sm. 28,6.] Urimnak tlet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a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nek ki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a szerint menjenek be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zrel minden 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, s az egsz gyleke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cselekedk azrt Mzes, a mikpen parancsolta vala az r nki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 Jzsut, s ll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lezr pap el, s az egsz gylekezet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v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s ada nki parancsolatokat, a mikpen szl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az r Mzes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d meg Izrel fiainak, s mondd meg nkik: gyeljetek,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dozatomat, [3 Mz. 1,2-11.] kenyeremet kedves illat tzldozatu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idejben ldozztok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d meg nkik: Ez a tzldozat, a melyet ldozzatok az rnak: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, p brnyokat, naponknt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zntelen val eg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ik brnyt reggel ksztsd el, a msik brnyt pedig est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sd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 efa lnglisztnek tizedrszt telldozatul, megelegytve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9,38-41.] egy hin sajtolt olajnak negyedrsz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Ez&gt; a szntelen val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, a mely Sinai h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ztetett kedves illat tzldozatul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italldozatja pedig egy hinnek [rsz 15,5.] negyedrsze egy-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nyhoz. A szenthelyen adj italldozatot, j borbl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sik brnyt ksztsd el estennen, a reggeli telldozat s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alldozatja szerint ksztsd el azt, jillat tzldozatul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mbatnapon pedig ldozz kt p brnyt,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kt t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fa&gt; lisztlngot olajjal elegytett telldozatul,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alldozatjval egy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 szombati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 szombatonknt, a szntelen val eg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n s annak italldozatjn ki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 hnapjaitok kezdetn is ldozzatok az rnak [rsz 10,1.10.] eg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ul kt fiatal tulkot, egy kost, s ht egy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,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-egy tulok mell olajjal elegytett hrom tized efa lnglisz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ldozatul, egy-egy kos mell pedig olajjal elegytett kt tized e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glisztet tel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-egy brny mell egy-egy tized efa lisztlngot olajjal elegyt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ldozatul;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 ez, kedves illat tzldozat ez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zokhoz val italldozat pedig legyen fl hin bor egy tulok m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harmad hin egy kos mell, s egy negyed hin egy brny mell. E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napos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 &lt;minden&gt; hnap &lt;kezdetn&gt;, a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napjai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 kecskebakot is ksztsetek el bnrt val ldozatul az r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telen val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n kvl, annak italldozatval eg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napban pedig, a hnapnak tizennegyedik [2 Mz. 12,3.6-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n az rnak pskhja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 hnapnak [3 Mz. 23,6.] 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napjn is nnep van; ht n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ovsztalan kenyeret egy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3 Mz. 23,7.] napon legyen szent gylekezs; semmi robota m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vgezze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tzldozatul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vigyetek az rnak: kt fia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lkot, egy kost, e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rnyt hetet, a melyek pek legy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knak telldozata olajjal elegytett lisztlng legyen; 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drsz &lt;eft&gt; tegyetek egy tulok mell, s kt tizedrszt egy k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-egy brny mell egy-egy tizedrszt tegyetek, a ht brny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nrt val ldozatul egy bakot, hogy engesztels legyen rt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reggeli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on kvl, (a mely szntelen val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stek el ez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szerint ksztsetek naponknt ht napon t kenyeret, kedves il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ldozatul az rnak; a szntelen val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n k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tessk az, annak italldozatjval eg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etedik napon is legyen nktek szent gylekezsetek; semmi rob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t ne vgezz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zsengk napjn is, a mikor [2 Mz. 23,16.] j telldozatot viszt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 a ti hetes nnepeteken: szent gylekezsetek legyen nktek; sem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bota munkt ne vgezz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vigyetek kedves illatul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az rnak: kt fia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lkot, egy kost, s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rnyt h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khoz val telldozatul olajjal elegytett hromtized &lt;ef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sztlngot egy tulok mell, kt tizedet egy kos m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-egy brny mell egy-egy tizedrszt, a ht brny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kecskebakot is, hogy engesztels legyen rt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ntelen val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n s annak telldozatjn ki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stek &lt;ezeket:&gt; pek legyenek, azoknak italldozatjokkal eg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etedik hnapban pedig [3 Mz. 23,24.] a hnapna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jn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setek legyen nktek. Semmi robota munkt ne vgezzetek; k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ngsnek napja legyen az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sztsetek el kedves illatul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az rnak,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tal tulkot, egy kost,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 brnyt h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khoz telldozatul olajjal elegytett hrom tized &lt;ef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sztlngot a tulok mell, kt tizedrszt a kos me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-egy tizedrszt egy-egy brny mell, a ht brny 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 kecskebakot bnrt val ldozatul, hogy engesztels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jhold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jn s annak telldozatjn kivl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telen val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n s annak telldozatjn, s az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alldozatjokon kiv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nd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, kedves illat tzldozat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[3 Mz. 16,29-33.] hetedik hnapnak tizedik napjn is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setek legyen nktek; s sanyargasstok meg magatokat, sem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t ne vgezze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igyetek az rnak kedves illat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: egy fia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lkot, egy kost,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rnyt hetet, pek legye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knak telldozatul olajjal elegytett hrom tized &lt;ef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sztlngot a tulok mell; kt tizedrszt az egy kos me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-egy tizedrszt egy-egy brny mell, a ht brny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kecskebakot bnrt val ldozatul, az engesztelsre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ldozaton kivl, s a szntelen val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n,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ldozatn s azoknak italldozatjokon ki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etedik hnapnak [3 Mz. 23,34.43.] 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napjn is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setek legyen nktek; semmi robota munkt ne vgezzetek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 nnept ht napon nnepelj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igyetek az rnak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, kedves illat tzldozat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nhrom fiatal tulkot, kt kost,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rnyt tizenngyet, p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knak telldozatul olajjal elegytett lisztlngbl 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drsz &lt;eft&gt; egy-egy tulok mell, a tizenhrom tulok szerint,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drszt egy-egy kos mell, a kt kos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-egy tizedrszt minden brny mell, a tizenngy brny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 kecskebakot bnrt val ldozatul, a szntelen val eg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n, annak telldozatjn s italldozatjn k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odnapon pedig tizenkt fiatal tulkot, kt kost, tizenngy p brn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knak telldozatjokat s italldozatjokat, a tulkok mell, a ko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, a brnyok mel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ok szerint, a szoks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 kecskebakot bnrt val ldozatul, a szntelen val eg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n, annak telldozatjn s azoknak italldozatjokon ki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adnap pedig tizenegy fiatal tulkot, kt kost, tizenngy p brn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knak telldozatjokat s italldozatjokat, a tulkok mell, a ko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 s a brnyok mel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ok szerint, a szoks 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 kecskebakot bnrt val ldozatul, a szntelen val eg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n s annak telldozatjn s italldozatjn ki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gyednapon pedig tz fiatal tulkot, kt kost, tizenngy p brn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nak telldozatjokat s italldozatjokat a tulkok mell, a ko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 s a brnyok mel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ok szerint, a szoks 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 kecskebakot bnrt val ldozatul, a szntelen val eg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n, annak telldozatjn s italldozatjn k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apon kilencz fiatal tulkot, kt kost, tizenngy p brn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knak telldozatjokat s italldozatjokat, a tulkok mell, a ko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 s a brnyok mell, azoknak szmok szerint, a szoks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 bakot bnrt val ldozatul, a szntelen val eg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n, annak telldozatjn s italldozatjn k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todnapon nyolcz tulkot, kt kost, tizenngy p brn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knak telldozatjokat s italldozatjokat a tulkok mell, a ko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 s a brnyok mel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ok szerint, a szoks 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 bakot bnrt val ldozatul, a szntelen val eg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n kvl, annak telldozatjn s italldozatjn k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etedik napon ht tulkot, kt kost, tizenngy p brn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knak telldozatjokat s italldozatjokat a tulkok mell, a ko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 s a brnyok mel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ok szerint, a szoks 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 bakot bnrt val ldozatul, a szntelen val eg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n kvl, annak telldozatjn s italldozatjn k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lczadnapon [3 Mz. 23,36.] bezr nnepetek legyen nktek, sem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bota munkt ne vgezze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vigyetek az rnak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, kedves il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ldozatul: egy tulkot, egy kost, ht p brnyt,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nak telldozatjokat s italldozatjokat, a tulok mell, a k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, s a brnyok mel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ok szerint, a szoks 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 bakot bnrt val ldozatul, a szntelen val eg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n, annak telldozatjn s italldozatjn k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 ldozztok az rnak a ti nnepeiteken, azokon kvl, a m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adsbl, s szabad akaratbl ldoztok, a ti eg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aitokul, telldozataitokul, italldozataitoku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aldozataitok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mond Mzes Izrel fiainak mind azokat, a melyeke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 vala 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a Mzes az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ek fejeinek, mondvn: E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eszd, a melyet parancsolt az 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alamely frfi fogadst fogad az [5 Mz. 23,21. Zsolt. 116,14. B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1,30-39.] rnak, vagy eskt tesz, hogy l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zze magt val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re: meg ne szegj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t; a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jbl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eg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cseleked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asszony fogad fogadst az rnak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r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zi le m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hzb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talsg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ll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adst, va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zst, a melyly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zte magt, s nem szl arr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: akkor megll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adsa, s mind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zs is, a melylyel l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zte ma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megtiltja a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azon a napon, a melyen hallotta: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 meg semmi fogadsa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zse, a melylyel l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zte mag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is megbocst nki, 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tiltotta meg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frjhez megy, s gy terhel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adsai vagy aj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szalasztott szava, a melylyel l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zte ma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ll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je, s nem szl nki azon a napon, a melyen hall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: akkor meglla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adsai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zsei i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kel l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zte magt, megllj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azon a napon, a melyen hallja a frje, megtiltja azt: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nn teszi annak fogadst, a melyet magra vet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ak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szalasztott szavt, a melylyel l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zte magt; s az 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bocst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 asszonynak pedig s az elvltnak minden fogadsa, a melyly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zi magt, meg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jnek hzban tesz fogadst, vagy eskvss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t vala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hallot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je s nem szlt arra, nem tiltotta meg azt: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 minden fogadsa megll, s mind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zse, a melyly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zte magt, megl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ha a frje teljes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nn teszi azokat azon a napon, a me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tta: nem ll meg semmi, a m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jakin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em fogadsa,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 l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zse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je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nn tette azokat, s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bocst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fogadst, s minden eskvssel v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zst a m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anyargattatsra, a frje tesz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, s a frje teszi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nem szlvn nem szl nki a frje egy naptl fogva ms nap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i minden fogadst, vagy mind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zst, a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ra vett;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i azokat, mert nem szl nki azon a nap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n hallotta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azutn tesz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ekk azokat, minekutna hallotta va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rdozz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nek ter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azok a rendelsek, a melyeket parancsolt az r Mzesnek, a frj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sg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z atya s leny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kor mg fiatalsg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hzban &lt;van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j bosszt [rsz 25,17.18.] Izrel fiairt a Midinitkon, azutn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idhez takarttat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a azrt Mzes a npnek, mondvn: Ksztstek fel maga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adalra val embereket, s induljanak Midin ellen, hogy boss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janak az rrt Midi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ret-ezret egy-e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Izrelnek mind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ldjet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vlogatnak azrt Izrel ezere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ezer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enknt, tize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ret, viadalra ks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Mzes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enknt ezeret-ezeret a hadba, s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est, Elezr papnak fit is a hadba; s a szent ednyek s a ri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rczolnak Midin ellen, a mikpen megparancsolta val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esnek, s minden frfit [5 Mz. 20,13.]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din kirlyait i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, azoknak levgott npeivel egybe: Ev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kemet, Czrt, Hrt, s Rebt, Midin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irlyt; s Blmot a [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. 22,5.35.24,3-24. vers 16.] Ber fit i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fegyver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ogsgba vivk Izrel fiai a Midinitk felesgeit s az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dedeit, s azoknak minden barmt s minden nyjt, s minden vagy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dra ve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vrosukat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helyeik szerint, s minden falvai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zel megge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vivnek minden ragadomnyt s minden prdt mind ember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mok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vk Mzeshez s Elezr paphoz, s Izrel fiainak gylekezethe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lyokat, a prdt s a ragadomnyokat a tborba, a mely a M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 vala a Jordn mellett, Jrikh tellen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ennek azrt Mzes s Elezr pap, s a gylekezetne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tboron k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haraguvk Mzes a hadnak v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e, az ezredesekr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zadosokra, a kik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vala a harcz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 Mzes: Megtartotttok- letben mind az asszonyok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oltak, a kik Izrel fiait Blm [rsz 25,2.3.] tancs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tlensgre brtk az r ellen a Per dolgban;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csaps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etek meg a kisded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minden finemt;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sszonyt is, a ki frfit ismert azzal val hls vgett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lenygyermeket pedig, a kik nem hltak [Bir. 21,11.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val, tartsatok letben magato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pedig maradjatok a tboron kivl ht napig; a ki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valaki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hullt rintett, [rsz 19,11.12.] mind tiszttstok meg magat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ad s hetednapon, magatokat s foglyait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ruht, minde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, minden kecske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mnyt s minden faednyt; tiszttstok meg magat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Elezr pap a vitzeknek, a kik elmentek vala a hadba: E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rendelse, a melyet parancsolt vala az r Mzes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ranyat,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rezet, vasat, az nt s lmot bizony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egyebet &lt;is&gt;, a mi llja a tzet, vigyetek t a t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isztttatik, de a tisztt vzzel is tisztttassk meg; mind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, a mi nem llja a tzet, vzen vigytek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tokat pedig mosstok meg a hetedik napon, s tisztk lesztek: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bemehettek a tbor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a szla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d szmba az elfoglalt prdt, mind emberben, mind baromban, 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zr, a pap, s a gylekezet atyinak fej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szszad a prdt kt rszre: a [1 Sm. 30,24.] hadakoz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hadba mentek, s az egsz gylekez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gy rszt az rnak a hadakoz frfiaktl, akik hadba men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zzbl egy lelket, az ember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szamar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s a juh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nak fele rs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egytek, s adjad Elezrnak, a papnak, felem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zrel fiainak jr fele rs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edig egy elfogottat v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zamarakbl, juhokbl, s minden barombl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ad azokat a lvitknak, a kik gyelnek az r hajlknak g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cselekedk Mzes s Elezr, a pap, a mikpen parancsolta val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 az a prda, &lt;azaz&gt; annak a zskmnynak maradka, a m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dakoz np zskmnyolt: hatszz hetv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zer ju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etvenht ez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tvanegy ezer sza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i llek pedig: a le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k nem ismertek vala frf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egyeslst, ilyen ll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en harminczkt e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pedig az &lt;egyik&gt; fele, azoknak rsze, a kik hadba mentek va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szerint hromszz harminczht ezer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 ju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pedig az rnak rsze a juhokbl: hatszz s hetv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pedig: harminczhat ezer; s azokbl az rnak rsze: hetv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szamr: harmincz ezer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; azokbl az rnak rsze: hatvan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i llek pedig tizenhat ezer; s azokbl az rnak rsze: harmincz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 Mzes az rnak rszt felemelt ldozatul Elezrnak, [rsz 18,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.] a papnak, a mikpen parancsolta vala az r 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zrel fiainak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&lt;msik&gt; fele rs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edig, a melyet elvlasz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a hadakoz frfiak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Vala pedig a gylekezetre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elersz juhokbl: hromszz harmincz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r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: harminczhat ez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mr: harmincz ezer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i llek: tizenhat ez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zrel fiainak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ele rs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edig egy elfogottat vett M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z ember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 barmokbl; s ad azokat a lvitk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gyelnek az r hajlknak gyre, a mikpen parancsolta val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rulnak Mzeshez a had ezereinek v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, az ezredes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zados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Mzesnek: Szolgid megszmlltk a hadakoz frfiakat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 keznk alatt voltak, s sen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nk el nem vesz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tunk azrt az rnak val ldozatul kiki a mit tal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any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karlnczokat, karpereczeket, gyrket, 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aklnczokat, hogy engesztelst vgezznk a mi lelknkr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ev Mzes s Elezr, a pap, az arany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&lt;s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sztett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&lt;is&gt;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az az arany, a melyet felemelt ldozatul vivnek az r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hat ezer htszz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 siklus vala az ezeredes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zadosok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dakoz frfi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kiki magnak zskmny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utn elvette vala Mzes s Elezr, a pap, az aranyat az ezeredes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zadosoktl, bevivk azt a gylekezetnek storba, Izrel fia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 emlkez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en fiainak pedig s Gd fiainak igen sok barmok vala. Mikor ltt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t s a Gile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, hogy m az a hely marhatartani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Gd fiai s Rben fiai, s szlnak Mzesnek s Elezr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nak, s a gylekezet fejedelmei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rt, Dbon, Jzr, Nimra, Hesbon, Eleal, Sebm, Nb s B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, a melyet megvert az r az Izrel fiainak gylekeze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romtar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az; a te szolgidnak pedig &lt;sok&gt; marhjok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nak: Hogyha kedvet talltunk a te szemei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dassk e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a te szolgid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, ne vgy minket t a Jord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pedig monda a Gd fiainak s Rben fiainak: Avagy a ti atytok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akozni menjenek, ti pedig itt maradjat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rt idegentitek el Izrel fiainak szvt, hogy ltal ne menje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melyet adott nkik az 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 atyitok cselekedtek gy, mikor elbocst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[rsz 13,3.4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. 1,22.] Kdes-Brnebl, hogy nzzk meg a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felmentek az Eskl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ig, s megnz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s [rsz 13,3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4.] elidegentk Izrel fiainak szvt, hogy be ne menjenek arr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melyet adott vala nki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megharaguvk az r azon a napon, s megeskv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[rsz 14,28-30.] ltjk meg azok az emberek, a kik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l, hs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ogva s feljebb, a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eskdtem brahmnak, Izsknak s Jkbnak, mivelhogy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en jrtak n utn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ve a Kenizeus Klebet, a Jefunn fit s Jzsut, a Nn f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en jrtak az r u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raguvk az r Izrelre, s bujdost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pusztban negy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ig; mg megemsztetk az egsz nemzetsg, a mely gonos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ett vala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feltmadtatok a ti atyitok helyett,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mberek maradk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z r haragjnak tzt m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btstek Izrel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elfordult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aitl, mg tovbb is otthagy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puszt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esztitek mind az egsz np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rul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bb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s mondnak: Barmainknak juhakl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nk itt, s a mi kicsinyeinknek vrosok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unk pedig felfegyverkezve, kszsggel megynk Izrel fiai [Jz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,12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g beviszs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; gyermekeink pedi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tett vrosokban maradnak e [Jzs. 4,12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lakosai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sza nem trnk addig a mi hzainkhoz, a mg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ja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vesznk mi rs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b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Jordnon t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vbb, mivelhogy meg van nknk a m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nk a Jordnon i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kele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k Mzes: Ha azt cselekszitek, a mit szltok; ha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z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fel a had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m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etek minden fegyveres a Jordnon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g ki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sgeit mag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csak azutn trtek vissza, ha a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meghdol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atlanok leszte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Izr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a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rtokotokk lesz nkte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nem gy cselekesztek, m vtkeztek az r ellen; s gondolj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, hogy a ti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&lt;nek&gt; &lt;bntetse&gt; utlr bennete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setek magatoknak vrosokat a ti kicsinyeitek szmra, s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haitoknak aklokat; de a mit fogadtatok, azt megcselekedj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nak Gd fiai s Rben fiai Mzesnek, mondvn: A te szolgid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sznek, a mint az n Uram parancsol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kicsinyeink, felesgeink, juhaink s mindenfle barmaink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nek Giled vrosai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szolgid pedig tmennek mindnyjan hadra felkszlve, harczoln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mikpen az n Uram s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t ada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zes Elezrnak, a papnak, s Jzsu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Jzs. 1,1.] Nn finak, s az Izrel fia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e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at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i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 Mzes: Ha tmennek a Gd fiai s a Rben fiai velet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rdnon, mindnyjan hadakozni kszen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meghdo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ek: akkor adjtok nkik a Gile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 birtok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nem mennek t fegyveresen veletek, akkor veletek kapj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rtokot a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nek a Gd fiai s a Rben fiai, mondvn: A mit mondott az 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szolgidnak, akkpen cselekesz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 tmegynk fegyveresen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de mink legy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nknek birtoka a Jordnon 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 ad [5 Mz. 3,12.13. Jzs. 13,8.15,24.29.] azrt Mz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tudniillik&gt; a Gd fiainak, a Rben fiainak s a Jzsef finak, Man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nek, Szihonnak, az Emoreusok kirlynak orszgt, 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Bsn kirlynak orszgt; a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val, hatrai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vrosai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ptk a Gd fiai Dibont, Atarthot, Ar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rth-Sofnt, Jzrt, Jogbe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h-Nimrt, s Beth-Harnt, kertett vrosokat juhaklokkal eg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Rben fiai pedig megptk Hesbont, Elealt, Kirjthaim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t, Bal-Meont, (vltoztatott nven nevezve) s Sibm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j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ket adnak a vrosoknak, a melyeket p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kirnak, a Manasse finak fiai pedig Giledba vonulnak, s beve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, s kizk az Emoreust, a ki o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 azrt Mzes Giledot Mkirnak, [1 Mz. 50,23.] a Manasse fi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zk ab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ir pedig, [1 Krn. 2,22.] a Manasse fia elmne, s bevev az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vait, s hv azokat Jir falva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ah is elmne, s bevev Kenthot s annak vrosait, s hv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hnak, a maga ne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Izrel fiainak szllsai, a kik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ik szerint Mzes s ron vezetse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Megr pedig Mze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lsaik szerint,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etre.) Ez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lsai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indulnak [2 Mz. 12,37.] Rameszes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napban,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k napjn. A pskha utn val napo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ki Izrel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melt kzzel, az eg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lt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Az gyiptombeliek pedig temetik vala &lt;azokat&gt; a kike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vala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12,12.] az 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minden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&lt;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ket; az istenei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tletet tartott vala az 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indulnak Izrel fiai Rameszes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tbort tnek Szukkt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 Szukktbl, s tbort tnek [2 Mz. 13,20.] Ethmba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van a pusztnak sz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 [2 Mz. 14,2.] Ethmbl, s fordulnak Pihahirth fe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van Bal-Czefo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tbort tnek Migdo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indulnak Pihahirthbl, s tmennek a tenge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n a puszt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nnek hrom napi jrsnyira az Ethm pusztjn; [2 Mz. 15,23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bort tnek M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 Mrbl, [2 Mz. 15,27.] s jut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mbe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mben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tizenkt k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hetven plmafa; s tbort tnek 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i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tbort tnek a Veres tenger mel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indulnak a Veres teng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tbort [2 Mz. 16,1.] tnek a Sz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 a Szin pusztjbl, s tbort tnek Dof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 Dofkbl, s tbort tnek l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 lsbl, s tbort tnek [2 Mz. 17,1.] Refidimben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vala ott a npnek inni val v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indulnak Refidi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tbort tnek a Sinai [2 Mz. 19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 a Sinai pusztjbl, s tbort tnek [rsz 11,34.3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brt-Thaav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 Kibrt-Thaavbl, s tbort tnek [rsz 11,3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ert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 Hasertbl, s tbort tnek Rith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 Rithmbl, s tbort tnek Rimmon-Precz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indulnak Rimmon-Prec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tbort tnek Libn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 Libnbl, s tbort tnek Riss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 Risszbl, s tbort tnek Kehlt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 Kehltbl, s tbort tnek a Sfer hegy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indulnak a Sfer heg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tbort tnek Harad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 Haradbl, s tbort tnek Makhlt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 Makhltbl, s tbort tnek Thht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 Thhtbl, s tbort tnek Thrakh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 Thrakhbl, s tbort tnek Mit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 Mitkbl, s tbort tnek Hasmon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 Hasmonbl, s tbort tnek Moszrt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 Moszrtbl, s tbort tnek Ben-Jaakn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 Ben-Jaaknbl, s tbort tnek Hr-Hagidgd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 Hr-Hagidgdbl, s tbort tnek Jotbath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 Jotbathbl, s tbort tnek Abron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 Abronbl, s tbort tnek Eczjon-Gebe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indulnak Eczjon-Geb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tbort tnek [rsz 20,1.] Cz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jban; ez K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indulnak Kde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tbort tnek a [rsz 20,22-29.] 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gynl, az Ed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sz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ne pedig ron, a pap, a Hr hegyre az r rendelse szerin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ala ott a negyvene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Izrel fiai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ut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hnapban, a hnap else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n pedig szz s huszonhrom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, mikor meghala a 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ott pedig a Kananeus, [rsz 21,1.] Arad kirlya (ez pedig d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ozik vala a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) Izrel fiaina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l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indulnak a Hr heg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tbort tnek Czalmon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 Czalmonbl, s tbort tnek Pnon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 Pnonbl, s tbort tnek Oboth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 [rsz 21,10.11.] Obothbl, s tbort tnek Ij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rimban, a Mob hat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 Ij-&lt;Abrim&gt;bl, s tbort tnek Dibon-Gd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 Dibon-Gdbl, s tbort tnek Almon-Diblathai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 Almon-Diblathaimbl, s tbort tnek az Aba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sgnl, Nb [5 Mz. 32,49.50.] ellen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indulnak az Abarim hegy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tbort tnek a Mob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ordn mellett, Jrikh ellen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bort tnek pedig a Jordn mellett, Beth-Hajjesimthtl Ab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ssittimig, [Jzs. 2,1.] a Mob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a az r Mzesnek a Mob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, a Jordn mellett, Jeri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ben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 Izrel fiainak, s mondd meg nkik: Mikor tmentek ti a Jordn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ztek ki akkor [5 Mz. 20,16-18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inden lakost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e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veszesstek el minden rott kpeiket, s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7,2.3.5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blvnykpeiket is elveszesstek,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lataikat rontstok 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ztek k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&lt;lakit,&gt; s lakozzatok abban; mert nktek ad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hogy brjto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pedig sorsvets ltal vegytek birtokotokba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tek szerint. A nagyobb [rsz 26,54.55.] sz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obbtst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t, a kisebb szmnak kisebbts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t. A hov a sors esik valaki szmra, az legy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.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itok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ei szerint vegytek t birtokot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nem zitek ki an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lakosait a ti szne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, a kiket meghagy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zlkkk lesznek a ti [2 Mz. 34,1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6. Jzs. 23,13.] szemeitekben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ekk a ti oldalaitokb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sgeitek lesznek nkt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elyen lakoz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kkor a mikpen gondoltam, hogy cselekszem azokkal, gy cseleks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vel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d meg Izrel fiainak, s mondd meg nkik: Hogyha bementek t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; (e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a me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esik nktek, &lt;tudniillik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ai szerin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legyen [Jzs. 15,1.2.] a ti dli oldalatok a Czin pusztj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va Edom hatrig, s legyen a ti dli hatrotok a Ss tenger v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kelet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er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hatr d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Akrabbim hgjig, s menjen t Czin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vge legyen Kdes-Barnetl dlre; s menjen tova [Jzs. 15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czr-Adrig, s menjen t Aczmon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ker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hatr Aczmont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[1 Mz. 15,18.] patakig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 pedig a tengernl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apnyugoti hatrotok pedig legyen nktek a nagy tenger; ez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 a napnyugoti hatro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legyen pedig a ti szaki hatrotok: a nagy teng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vonj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t a Hr hegy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r heg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onjatok hatrt a Hamthba val bejrsig; a hat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 pedig Czeddnl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ovamenjen a hatr Zifronig, a vge pedig Haczar-Enn legyen.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nktek az szaki hatro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apkeleti hatrt pedig vonjtok Haczar-Enntl Sefm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joljon le a hatr Sefmtl Riblig, Aintl napkeletre; s &lt;jr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oljon le a hatr, s rje a Kinnreth tenger partjt napkelet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hajoljon le a hatr a Jordn fel, a vge pedig a Ss te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. Ez legyen a t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rai szerin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arancsot ada Mzes Izrel fiainak, mondvn: Ez a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rs ltal vesztek birtokotokba, a 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arancsot ada az r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jam azt kilenc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nek, s f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egkaptk a Rbenitk fiai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 hza szerin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ditk fiai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e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 hza szerint, s a Manasse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e is, megkap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 s egy f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 megkap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32,5-3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rdnon tl, Jrikh ellenben napkele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azutn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azoknak a frfiaknak nevei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fogjk nktek eloszt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: Elezr, a pap, [Jzs. 14,1.] s Jzsu, a Nn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enknt egy-egy fejedelmet vegyetek mellt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eloszt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a frfiaknak nevei: a Jd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leb, a Jefunn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imeon fiai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muel, az Ammihd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enjmi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idd, a Kiszlon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Dn fiai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Bukki fejedelem, a Jgli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zsef fi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a Manasse fiai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annil fejedelem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d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fraim fiai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emul fejedelem, a Siftn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Zebulon fiai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iczfn fejedelem, a Parn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Izsakhr fiai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altil fejedelem, az Azzn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ser fiai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khihd fejedelem, a Selmi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Nafthali fiai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dahl fejedelem, az Ammihd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azok, a kiknek megparancsol az r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 oszszanak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nak a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a az r Mzesnek a Mob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 a Jordn mellett, Jri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ben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d meg Izrel fiainak, hogy adjanak a lvitk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rtokukbl laksra val vrosokat; a vrosokhoz [Jzs. 21,2.3.]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jatok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ykn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s a lvitk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legyenek nkik a vrosok lakhelyekl, a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legye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maiknak, jszgaiknak s mindenfle llatjo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oknak a vrosok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, a melyeket a lvitknak adtok, a v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tl s azon kivl, ezer singnyire legye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jetek azrt a vroson kivl, napkele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t ezer singet, 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is ktezer singet, napnyugo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tezer singet, s sza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ezer singet; s a vros legy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pben. Ez legyen szmukra a vro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[Jzs. 21,21.] vro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pedig, a melyeket a lvitknak adtok,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menedkvros, a melyeket azrt adjatok, hogy oda szaladj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lkos; s [vers 11.] azokon kivl adjatok negyvenkt vr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a vrosok, a melyeket adnotok kell a lvitknak, negyvennyo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, azoknak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vel eg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 vrosokat pedig Izrel fiai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dtok, &lt;azokho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tl, a ki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van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t vegyetek, s attl, a kinek kevese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, kevesebbet vegyetek; minden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hez kpest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 kapott, adj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bl a lvit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 Izrel fiainak, s mondd meg nkik: Mikor tmentek ti a Jordn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aszszatok ki magatoknak vrosokat, a melyek [Jzs. 20,2-6. 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,13.14.] menedkvrosaitok legyenek, hogy oda szaladjon a gyilko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[vers 15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e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 vala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gyenek azok a ti vrosaitok menedkl a vrbosszul ellen, 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jon meg a gyilkos, mg tletre nem ll a gylekezet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 vrosokat pedig oda adtok, &lt;azok&gt; &lt;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&gt; hat legyen nk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edkvros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om vrost adjatok a Jordnon tl, s hrom vrost adjatok a K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; menedkvrosok legyenek &lt;azo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fiainak s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nek, s [3 Mz. 25,35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znak menedkl legyen az a hat vros, hogy oda szaladjon az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5 Mz. 19,4.5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e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 vala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ha valaki vas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el gy t meg valakit, hogy meghal, gyilkos a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lal [2 Mz. 21,14.] lakoljon a gyilk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kzbe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, a mel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halhat, ti meg gy, hogy megh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lkos az; halllal lakoljon a gyilk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ha kzbe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a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zel, a mel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halhat, ti meg gy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, gyilkos az; halllal lakoljon a gyilk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rbosszul roko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 meg a gyilkost; mihelyt tallkozik vele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ha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5 Mz. 19,11.13. 2 Mz. 21,14.] tasztja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szntszndkkal gy hajt &lt;valamit&gt; re, hogy megh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ellensgesked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ezvel ti meg azt gy, hogy meghal: halll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oljon az, a k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; gyilkos az; a vrbosszul roko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 meg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5 Mz. 19,11.13. 2 Mz. 21,14.] a gyilkost, mihelyt tallkozik 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hirtelen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ellensgeskeds nlkl tasztja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szntszndkbl hajt re akrmifle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akrmifl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, a mel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halhat, gy ejt valakire, a ki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ott, hogy meghal, holott nem vo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ellensge, sem nem ker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vesz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tljen a gylekezet az agyo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a vrbosszul ro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ntse ki a gylekezet a gyilkost a vrbosszul rokonna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dje vissza azt a gylekez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edkvrosba, a melybe szala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, s lakozzk abban, mg megha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, a ki felkenetett a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ajj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kimegy a gyilko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edkvrosnak hatrbl, a mel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ladott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all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vrbosszul rok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edkvrosnak hatrn kiv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az a vrbosszul rokon a gyilkost: nem lesz &lt;annak&gt; v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edkvrosban kell lakni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 hallig;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h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 pedig visszatrhet a gyilko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gyenek ezek nktek tletre val rendelsek a ti nemzetsgei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, minden lakhelyet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valaki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akit, [5 Mz. 17,6.19,15.] tank szavra gyilkol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 gyilkost; de egy tan nem lehet elg tan senki elle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olyan gyilkos letrt pedig ne vegyetek el vltsgot, a ki hall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gonosz, hanem halllal lako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tl se vegyetek vltsgot,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edkvrosba szalad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szamehessen s otthon lakozz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hal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 ne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sst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melyben lesztek; mert a vr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ertztet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nem szerez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ngesztels a 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, a mely kiontatott azon, csak annak vre ltal, a ki kiont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tiszttalantsd meg azrt a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melyben laktok, a mely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&lt;is&gt; lakozom; mert n, az r,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akoz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rulnak pedig Mzeshez az atyk fejei a Giled fiainak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Mkirnak, Manasse finak fia vala, a Jzsef fiainak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nak Mze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 Izrel fiai atyinak fejedel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: Az n uramnak megparancsolta az r, hogy sors ltal a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Izrel fiainak; de azt is megparancsolta az r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Uramnak, hogy a mi atynkfinak, Czlofhd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t adja od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27,1-7. Jzs. 17,3.6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a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valamely m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 fiaihoz mennek felesg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szakasztat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mi atyin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toltatik az anna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hez, a melynl &lt;felesg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nek; a m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nk pedig megkisebbe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Izrel fiainl a krtzengs nnepe lesz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 anna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hez csatoltatik, [3 Mz. 25,10-13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nl &lt;felesgl&gt; lesznek. Ekpen a mi atyin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ei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etik el az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t ada azrt Mzes Izrel fiainak az r rendelse sze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A Jzsef fiai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e igazat s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z, a mit parancsolt az r a Czlofhd lenya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ondvn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hez jnak ltjk, ahhoz menjenek felesgl, de cs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nek hzn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hoz menjenek felesg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t ne szlljon Izrel fiai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e egy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m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re; hanem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kiki ragaszkodj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 lenyz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et kap Izrel fiai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ebeli hzn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hoz menjen felesgl, hogy Izrel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kiki megtarts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 szllj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 egy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ms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re, hanem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kiki ragaszkodj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kpen megparancsolta vala az r Mzesnek, a kpen cselekedtek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lofhd [rsz 27,1.] leny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akhla, Thircza, Hogla, Milkha s Na, a Czlofhd lenyai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btyjok fiaihoz mentek vala felesg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zsef finak, Manass fiainak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khoz mente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sgl;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ok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ok nemzetsg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a parancsolatok s vgzsek, a melyeket Mzes ltal parancsol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Izrel fiainak, Mob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 a Jordn mellett, Jrikh ellen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