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6Malak.;MALAKI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 r igjnek terhe Izrel ellen, Malaki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erettelek titeket, azt mondja az r, s azt mondjtok: Miben szere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ket? Avagy nem atyjafia vala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sau Jkbnak? [1 Mz. 25,23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,13.] azt mondja az r: Jkbot pedig szere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zsaut ellenbe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it [Ezk. 25,13.] pusz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pedig pusztai saklo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ja Edom: Elpusztultunk; de trjnk meg s pts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adkokat: ezt mondja a Seregeknek Ura: k ptenek, de n elron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eve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tentelensg hatrnak s oly npnek, a mely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szi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jk ezt a ti szemeitek, s magatok is mondjtok: Nagy az 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atra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 tiszteli atyjt, a szolga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n atya vagyok: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isztessg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n r vagyok, hol az n flelmem?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.3.] azt mondja a Seregeknek Ura nktek, ti papok, a kik tlj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vemet, s &lt;ezt&gt; mondjtok: Mivel tljuk a te neve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rtztetett kenyeret hoztok oltromra, s azt mondjtok: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tztetnk meg tged? Azzal, mikor azt gondoljtok, hogy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a megvetni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vakot hoztok ldozatul: Nem bn- &lt;az?&gt; vagy ha sntt hoz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: [3 Mz. 22,21.22.] nem bn- &lt;az?&gt; Vidd csak az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dnek: vajjon kedvvel fogad-, avagy red tekint-?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engeszteljtek meg az Istennek orczjt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unk. ltalatok van ez, elnzheti- ezt nktek?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bezrn az ajtt, hiba ne tzeln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mon! Nem telik kedvem bennetek, azt mondja a Seregeknek Ura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o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11. ms 5,21.] sem kedvelem a ti kez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napk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[Zsolt. 113,3.114,2.] napnyugotig na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m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inden hel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nel ldozn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nek s tiszta telldozattal! Bizony nagy az n nevem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meggyalzztok azt, mikor azt mondjtok: Az rnak asz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tni val, s ann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e, eledele tl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jtok: m, mily fradsg! s rfjtok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; pedig a rablottat hozztok, meg a sntt s beteg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ot is hoztok, &lt;de&gt; ht kedves- az a ti kez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 pedig az lnok! [Prd. 5,6. 3 Mz. 22,19.] Van ugyan a ny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, s fogadst is tesz: mgis hitvnynyal ldozik az rnak. Pedig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vagyok n, azt mondja a Seregeknek Ura, s flelmetes az n ne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nktek szl ez a parancsolat, ti pap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 nem hallgatjtok s ha nem veszitek szvetekre, ho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 az n nevemnek, azt mondja a Seregeknek Ura: tko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14.] bocstok retok, s eltkozom a ti ldsotokat; bizony eltk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ha nem veszitek szvetek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megrontom a ti vetni val magotokat, s szemetet sz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itokba, a ti nneplsteknek szemetjt, s ahhoz hordana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azrt adtam nktek e parancsolato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 legyen [4 Mz. 8,11-19.] a Lvivel, azt mondja a Sereg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 volt vele letre s bkessgre, s flelml adtam az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t engemet, s megalzta magt az n nev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volt [5 Mz. 33,9.10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an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ott lnok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ban; bkessgben s egyenessggel j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m, s sokakat megtrtett a b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papnak ajk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a tudomny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 [3 Mz. 10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vrnak, mivel a Seregek Urnak [Agge. 1,13. Jel. 1,2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i elhajlottatok ez trl, sokakat megbotrnkoztattato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ny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bontotttok Lv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 is szidalmasakk tettelek titeket s tlatosakk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att, hogy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tek az n tama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lyvlogatk voltato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ny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egy atynk van- mindnyjunknak?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21. Efz. 4,6.] Nem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teremtett- minket? Mirt csalja ht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ontvn a mi atyin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elenn lett Jda, s tlatossg tmadt Izrelben s Jeruzsl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Jda az rnak szentsgt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istennek lenyt vett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t az r mindenkit, a ki ezt cselekszi, a vigyzt s a 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straibl, mg ha ldozatot visz is a Seregek U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is cselekszitek: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tek az r olt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ssal s kesergssel, hogy ne tekint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telldozatra, [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21.] s ne fogadjon el szvessget a ti kez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mondjtok: Mirt? Azrt, mert az r tett bizony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ifjsgod fele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kit te megcsaltl, holott trsa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s [Pld. 2,17.] fele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tt ilyet egy sem, a kinek mg volt lelk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t keresett a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?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magvat. [1 Mz. 2,24-2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2. Ezk. 33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meg azrt a ti lelketeket, s a ti ifjsgotok felesg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alj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[Mt 19,8.9.] elbocstst, ezt mondja az r,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s &lt;azt,&gt; a ki ruhjra kegyetlensget bort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. rizztek meg azrt lelketeket s ne csalrdkodj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rasztotttok az Urat beszdeitekkel, s azt mondjtok: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asztottuk el? Azzal, hogy azt mondjtok: Minden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ben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; vagy: Hol van az tletnek Iste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az n [Mt 11,7.10.1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et, s megtiszt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z tat, s mindj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 az r, [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11.13.] a kit ti kerestek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, a ki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tok; 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icsoda szenvedheti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nek napj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csoda l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sekor? Hiszen ol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tze, [ms 5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 3,12.13.] s a ruhamosknak lg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gy ezsttisztogat s megtiszttja Lvi fi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s 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int az aranyat 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igazsggal vi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o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dves lesz az rnak [Rm. 12,1.2.] a Jda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ja, mint a rgi napokban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letre indulok hozztok, s gyors tan leszek a szemfny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a parznk s hamisan es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, s azok elle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ik a munksnak b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t s rvt, s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jk az idegent, s nem flnek engem, azt mondja a Sereg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, az r, meg nem [Zsolt. 33,11. Jak. 1,17.] vltozom, ti pe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nak fiai, nem emsztette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tok i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eltrtetek rendels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nem tartott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okat.&gt; Trjetek hozzm, [Zak. 1,3. Ezk. 18,30-32.] s n is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k, azt mondja a Seregeknek Ura. De azt mondjtok: Miben trjnk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z ember csalhatja- az Istent? ti mgis csaltatok eng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: Mivel csalunk tged? A tizeddel [Pld. 3,9. Nehem. 13,1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dozni val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kkal vagytok eltkozva, mgis csaltok engem: a np egsz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 be a tizedet mind az n trhzamba, hogy legyen enniva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mban, s ezzel prbljatok meg engem, azt mondja a Seregeknek 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nyitom meg nktek az egek csatornit, s ha nem rasztok re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s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dorglom rettetek a kr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nem veszti 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, s nem lesz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ldog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2,2-4.] mondanak titeket mind a nemzete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at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 lesztek ti, 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en szltatok ellenem, azt mondja az r, s azt mondjtok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unk ell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ttok: Hibaval az Isten szolglata, s mi haszna,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4,17.18.] hogy megtartju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, s hogy alzatosan jr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knek U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magunk hirdetjk boldogoknak a kevlyeket;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rapodtak, noha gonoszsgot znek, s megszabadulnak, noha kisr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tanakodtak egymssal az rnak 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az r pedig figye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tott, s egy eml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ir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oknak, a kik fl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 s becs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, azt mondja a Seregeknek Ura, a melyet n szerz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omm lesznek s kedvezek nkik, a mint kiki kedvez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a ki szolg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rtek s megltjtok, &lt;hog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 van&gt; az igaz s a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z Isten szolgja [Zsolt. 58,12. Ezk. 9,4-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nem szolg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nap, lngol, mint a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kemencze, s &lt;olyann&gt;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kevly s minden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&lt;mint&gt; a pozdorja, s megg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, azt mondja a Seregeknek Ura, a mely nem hagy ra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t, sem 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tmad nktek, a kik flitek az n nevemet, az igazsgnak napj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uls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 alatt, s kimentek s ugrndozto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lalt tulk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ttapodjtok a gonoszokat, s porr lesznek lbaitok nyomsa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, a melyet n szerzek, 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etek meg Mzesnek, az n szolgm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Mz. 2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rendel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a Hreben, az egsz Izrelnek rendelse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lete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ktek [Mt 11,7.10.14.] Illyst, a prftt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nagy s flelmetes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tyk szvt a fiakhoz fordtja, a fiak szvt pedig az atyk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k s meg ne verje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tokk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