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Ezsdr.;EZSDRS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zrus persa kirly 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ztendejben, hogy [2 Krn. 36,22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,10.25,11-12.] beteljesednk az rnak Jeremis szja ltal &lt;mond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zde, felindt az r Czrus persa kirly lelkt, 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hirde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</w:rPr>
        <w:t>egsz birodalmban, &lt;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val&gt; s rsban is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y szl Czrus, a persa kirly: Az r, a mennynek Istene 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szgait nkem adta, s  parancsolta meg nkem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,25.44,28.45,1. 2 Krn. 2,11.] hogy ptsek nki hzat Jeruzsl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Jdban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azrt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legyen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en fel Jeruzslembe, mely Jdban van, s ptse az rna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z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, ki Jeruzslemben [Dn. 6,26. Jzs. 1,17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9,3. Zsolt. 132,13.] &lt;lakoz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kit, a ki mg megmaradt, minden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l lakik, seg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helynek frfiai ezsttel, aranynyal, jszggal s barommal, az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adnak [Ezsdr. 8,25.] az Isten hznak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nek [Zsolt. 126,1-4.] azrt Jda s Benjmin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s a 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k, s mindnyjan, a kiknek felindt az Isten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jenek az r hznak ptsre, mely Jeruzslem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kk se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zst ednyekkel, aranyny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ggal, barommal, drgasgokkal, mindazon kivl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rus kirly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 az r hznak ednyeit, [2 Krn. 36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. 1,2. 2 Kir. 24,13.] melyeket Nabukodonozor hozatott val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nek hzba helyeze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 ezeket Czrus, a persk kirlya, Mithredthes kinc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hez, a ki is tszmol [rsz 5,14.16.7,19. Dn. 1,7.]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sbassrnak, Jda fejedel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mok [1 Kir. 7,50.] ez vala: harmincz arany medencze, ezer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encze, huszonkilencz 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 arany pohr, ngyszztz msrendbeli ezst pohr, s ez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arany s ezst ednyeknek szm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ngyszz. Mindezt mag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v Sesbassr, mikor a foglyo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Babilnibl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tartomnynak fiai,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a rabsg fogl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Nabukodonozor, Babilnia kirlya, fogva vi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ilniba, s most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eruzslembe s Jdba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Zorobbellel, Jsuval, Nehmissal, Serjval, Rlj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rdokhaival, Bilsnnal, Miszprral, Bigvaival, Rehummal, Baan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npe frfiainak [Nehem. 7,6. Agge. 1,12.14.2,2.] szma &lt;ez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os fiai ktezerszzhe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ftja fiai hromszzhe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h fiai htszz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hath-Mob fiai, Jsua &lt;s&gt; Job fiaitl, ktezernyolczszz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 fiai ezer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ttu fiai kilencz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kai fiai htszzhat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i fiai hatszznegy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ai fiai hatszzhuszo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gd fiai ezerktszzhuszo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ikm fiai hatszzhatvan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gvai fiai kt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n fiai ngy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 fiai, Ezkistl, kilenczve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ai fiai hromszzhuszo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 fiai szz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um fiai ktszzhuszo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bbr fiai kilencz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lehem fiai szzhuszo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fah fr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thth frfiai szzhuszo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mveth fiai negy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-rim, Kefira s Berth fiai htszznegyve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a s Gba fiai hatszzhuszon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ms frfiai szzhuszo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l s i frfiai ktszzhuszo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b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bis fiai 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 fiai ezer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 fiai hromszzh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Hdid s </w:t>
      </w:r>
      <w:r>
        <w:rPr>
          <w:rFonts w:eastAsia="Geneva" w:cs="Geneva" w:ascii="Geneva" w:hAnsi="Geneva"/>
          <w:color w:val="FF3333"/>
          <w:sz w:val="24"/>
          <w:szCs w:val="24"/>
        </w:rPr>
        <w:t>n fiai htszz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ik fiai hrom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a fiai hromezerhatszzharmin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: Jedja fiai, Jsua [1 Krn. 24,7.] csaldj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enczszzhetvenh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 fiai [1 Krn. 24,14.] 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hur fiai [1 Krn. 9,12.] ezerktszznegyven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 fiai [1 Krn. 24,8.] ezertizen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: Jsunak s Kadmilnek fiai, [1 Krn. 24,20-31.26,1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dvia fiaitl, hetvenn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ekesek: Asf fiai szzhuszonnyol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punllk fiai: Sallum fiai, Ater fiai, Talmn fiai, Akkub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ita fiai, Sbai fi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szzharminczkilen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szolgi: [rsz 8,20. Nehem. 11,21. Jzs. 9,21-27. 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.] Siha fiai, Hasufa fiai, Tabbath fi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sz fiai, Sziaha fiai, Pdn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na fiai, Hagba fiai, Akkub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b fiai, [Nehem. 7,48.] Salmai fiai, Hann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ddl fiai, Gahar fiai, Reja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in fiai, Nekda fiai, Gazzm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a fiai, Pszah fiai, Bszai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na fiai, [2 Krn. 26,7. 1 Mz. 25,15.] Meunim fiai, Nefiszim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kbuk fiai, Hakufa fiai, Harhur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sluth fiai, Mehida fiai, Harsa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ksz fiai, Sziszera fiai, Temah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iah fiai, Hatifa fi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szolginak fiai: Sztai fiai, Haszszfereth fiai, Peruda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al fiai, Darkn fiai, Giddl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tia [Ezsdr. 8,20. 1 Kir. 9,20. 2 Krn. 8,7. Nehem. 11,3.]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til fiai, Pkhereth-Hssebaim fiai, mi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a Lvitk szolgi s a Salamon szolginak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zkilencz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Tl-Melahbl, Tl-Harsbl, Kerub-Add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de nem mondhattk meg csaldjukat s eredetket, hogy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lja fiai, Tbis fiai, Nekda fiai ha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po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Habja fiai, Hakks fiai, Barzillai fiai,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beli [1 Krn. 24,7-19. 2 Sm. 17,27.19,32-39. 1 Kir. 2,7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7,1-11.36,1-13.] Barzillai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tt magnak felesg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erestk rsukat, tudniillik a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, mirt is kirekesztetnek a papsg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 nkik [Nehem. 7,65.70. 3 Mz. 2,3.10.6,10.22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9.10.] a kirly helytartja, hogy ne egyenek a szentsges ldozat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pap tl az Urimmal s [2 Mz. 29,37.28,30. 4 Mz. 27,21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6.] Tummi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egsz gylekezet egytt negyvenktezerhromszzhat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kon s szolglikon kivl - ezek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ezerhromszzharminczht - valnak nkik [vers 41. 2 Krn. 35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. 2,8.] nekes frfiaik s asszonyaik ktsz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k htszzharminczh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reik ktszz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vik ngyszz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tezerhtszzhsz szam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, mikor megrkeznek az r hzhoz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van, nmel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adakoznak az Isten hz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enk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 adnak az p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gre aranyban hatvanegy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ikot, s ezst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mnt, s szz papi ru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oznak mind a papok, mind a Lvitk, mind a np fiai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sek, mind a kapunllk, mind a Lvitk szolgi vrosaikban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Izrel a maga vrosai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hetedik hnap, s Izrel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,70.] &lt;lakoznak,&gt; felgyle a np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 Jsua, [5 Mz. 12,5. Zak. 3,1.] Jsdk fi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a papok, s [2 Krn. 23,18.35,12.26.] Zorobbel, Sealtil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s megptk Izrel Istennek oltrt, hogy ldozz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, a mint rva van Mzesnek, az Isten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fundamentomra lltk fel az oltrt, mert flne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ldoznak rajt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az rnak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3-10. 2 Mz. 29,38.] reggeli s estveli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k [3 Mz. 23,34. 4 Mz. 29,13-34. 5 Mz. 16,13-15.] a sto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pet, a mint rva van, s &lt;ldoznak&gt;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naprl-napra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ks szerint minden nap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&lt;ldozk&gt; az lland &lt;napi&gt;, tovbb a hnapok [2 Mz. 29,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 Mz. 28,11.29,2-5.39. Nehem. 10,32.33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ain s az r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nnep napjain vi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s mindazokrt val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ajndkozna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t a hetedik h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tl fogva kezdn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ld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, a mikor az r templomnak ala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mg nem ttetett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nak pnzt 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s&gt; favgknak s a mesterembereknek, s te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t s olajat a Sidonbelieknek [1 Kir. 5,2.6.9. 2 Krn. 2,10-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usbelieknek, hogy hozzanak czdrusfkat a Libnonrl a joppi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Czrus, persa kirly nkik adott engedelm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azutn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nek az Isten hz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, a msodik hnapban megkezdtk az ptst Zorobb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altil fia s Jsua, a Jsdk fia [1 Krn. 23,4.24.]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k, a papok s Lvitk s mindnyjan, a kik a fogs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Jeruzslembe, s rendelk a Lvitkat, a kik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gy azon fell valnak, az r hza ptsnek vez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la Jsua, [rsz 2,40. Nehem. 3,18.24.10,1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, Kadmil s fiai, a Jda fiai,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, hogy vez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az Isten hzt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nksoknak, tovbb Hndd fiai, fi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stvreik, - &lt;mind&gt; Lv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tettk az r templomnak ala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, [rsz 2,41.69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5,12.20,21.23,18. 1 Krn. 25,2.] &lt;Jsua s Zorobbel&gt; oda ll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kben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s a Lvitkat, sf 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mbalmokkal, hogy dcsrjk az Urat, Izrel kirlynak,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kelnek, dcsrvn az Urat s hlt advn nki, mert j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6,1. Zsolt. 107,1. Zsolt. 118,1. Zsolt. 136,1. 1 Krn. 16,1.34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 Izrel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az egsz np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zval kilt vala, dcsrvn az Urat, hogy az r hznak ala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on lettet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okan [Agge. 2,3. Zak. 4,10.] pedig a papok s a Lvit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vnek, a kik lttk vala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at, mikor al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 vala most e h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agy felszval sr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ben nagy felszval kiltanak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hogy a np nem tudja vala 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val ki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siralmnak szavtl, mert a np kilt vala nagy felszval, s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ghall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k Jda s Benjmin ellensgei, [rsz. 1,5.]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fogsgbl visszatrtek, templomot ptenek az rna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ek Zorobbelhez s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mondnak nkik: Hadd pts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veletek, mert mikpen ti, gy mi is a ti Isteneteket keress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ldozunk [2 Kir. 17,24-33.19,3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38.] Esrhaddon,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ki ide hozott fel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Zorobbel s Jsua s Izrel csald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egytt kell nknk hzat pteni a mi Istennknek, hanem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 fogunk pteni az rnak, Izrel Istennek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nknk a kirly, Czrus, Persia [rsz 1,1.2.3.]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yekezk e tartomny npe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i Jda npnek kezeit s elrm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z p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brelni ellene tancsosokat, hogy semmiv tegyk sznd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rusnak, Persia kirlynak egsz idejben, Drius pers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hasvrus uralkodsakor, [Eszt. 1,1.] uralkodsnak kezde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dolst rnak Jda s Jeruzslem lak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taxerxes napjaiban pedig Bislm, Mithredathes s Tbel s 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 rtak vala Artaxerxeshez a persiai kirlyhoz, s e levele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kkel rtk, mely azutn arm nyelvre fordttatot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um, a helytart s Simsai, a kanczellr, rnak egy lev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ellen Artaxerxes kirlyhoz ekk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nak pedig&gt; ekkor [Eszt. 1,2.] Rehum, a helytart s Sims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czellr s eze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rsaik: a Dineusok, Afrsatak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peleusok, Afrseusok, Arkeveusok, Babilniabeliek, Susnk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haveusok s a Hlameu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npek, a kiket a nagy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Asznapr vitt el s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okk [2 Kir. 17,24.] Samria vrosban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vroso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a folyvizen tl vannak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mssa a levlnek, melyet hozz, Artaxerxes kirlyhoz kldnek: "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d, a folyvizen tl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a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ra lgyen a kirlynak, hogy a zsidk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keznek hozznk Jeruzslembe; a visszavon s gonosz vrost p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kat ksztik s a fundamentomokat javtg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tudtra lgyen a kirlynak, hogy ha ez a vros megptteti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k elkszlnek, adt, rovst s ti vmot nem fognak fizet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16.] a kirly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t megkros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, mivel a palota savval szunk s pen ezrt a kirly k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ik elnznnk, ez okrt kldjk e levelet s tudatjuk a kirlyly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zzen utna valaki atyi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ei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s meg fo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n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s megtudod, hogy e vros visszav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at s tartomnyokat megkrost vros volt, [2 Krn. 36,1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lzads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 abban, ezrt pusztttatott i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tjuk mi a kirlylyal, hogy ha ez a vros megplend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szlnek: ennek miatta birtokod a folyvizen tl nem lsz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vlasz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ehumnak, a helytartnak s Simsa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czellrna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rsaiknak, a kik Samariban laknak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olyvizen tl lakozknak: "Bkessg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vl, melyet hozznk kldtetek, vilgosan felolvastat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m, hogy nzzenek utna, s gy tallk, hogy ez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irlyok ellen tmad volt, s hogy prtts s lz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ala ben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hatalmas kirlyok voltak Jeruzslemben s uralkodtak mind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en tl lakkon, s ad, rovs s ti vm fizettetett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parancsoljtok meg, hogy akadlyozzk meg a frfiakat,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 ne pttessk addig, m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parancsola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sstok, hogy ebben valami mulasztst el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kedjk a veszedelem a kirlyok megkrostsr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Artaxerxes kirly levelnek mssa felolvastatk Rehum s Sims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anczellr s trsa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nnek nagy hamarsggal Jeruzslem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hoz, s megakadly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hatal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sznk az r hznak ptse, mely Jeruzslemben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etelt Drius, Persia kirlya uralkodsnak msodik [vers 5. 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-16.] esztend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ftlnak a prftk, Aggeus, a prfta [Zak. 1,1.7.] s Zak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Agge. 1,1.] Idd fia a zsidknak, a kik valnak Jd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, &lt;szlvn&gt; nkik az Izrel Istennek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nek Zorobbel, [rsz 6,14. Agge. 1,12.14.] Sealtil fi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a, a Jsdk fia, s hozz kezdnek Isten hza ptshez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 van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 Isten prfti, tmog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jok Tattenai folyvizen tli helyta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har-bznai s trsaik, s gy szlnak nkik: Ki adott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sgot, hogy e hzat ptstek s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[rsz 6,6.] kszts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egmondnk nkik ily mdon, hogy kik ama frfiak nvszerin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letet p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me vala a zsidk vnein, hogy nem akadlyo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ptsben, mg az gy Drius elbe jutand, a mikor is lev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felelni e dologra 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sa a levlnek, mely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attenai folyvizen tli helyta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har-bzna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, az Afarsakeusok, a kik a folyvizen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, Drius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stst kldnek ugyanis hozz, ekknt levn az rva: "D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minden bkes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ra legyen a kirlynak, hogy elmentnk Jda tartomnyba,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hzhoz, s az pttetik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fa raka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kra, s e munka szorgalmatosan folyik, s j szerencss lsz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egkrdnk azokat a vneket, ily mdon szlvn hozzjok: Ki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szabadsgot, hogy e hzat ptstek, s hogy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neveiket is megkrdez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hogy tudassuk vel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hassuk azon frfiak nevt, kik fej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kkpen felelnek nknk, mondvn: Mi az , a menny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vagyunk, s ptjk e hzat, mely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vala ptve, s Izrelnek [1 Kir. 6,1-38.] egy nagy kirlya p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 b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ekutna haragra ingereltk volt atyink a mennynek Istent,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Babilniabeli Kldeus kirlynak, Nabukodonozornak [2 Krn. 36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. 9,5-12. 2 Kir. 21,14.25,1-10.] kezbe, a ki e hzat lerontot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t Babilniba rabsgra v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Czrusnak, Babilnia kirly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 [rsz 1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rus kirly szabadsgot adott, hogy Istennek ezt a hzt megpte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hzhoz val arany s ezst ednyeket is, [rsz 1,7-1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abukodonozor hozott vala el a jeruzslemi templombl s bev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okat a babilniai templomba, kihozat Czrus kirly a babiln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l s adat azokat annak a Sesbassr nevnek, a kit helytar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Vedd ez ednyeket, menj s helyezd el 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i templomba, s az Isten hza pttessk meg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&gt;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ez a Sesbass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letev az Isten hznak ala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van, s attl fogva mindeddig pttetik, [rsz 3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 sem 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, ha tetszik a kirlynak, nzzen utna valaki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tart hzban, ott Babilniban, ha gy van-, hogy Czru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sgot adott az Isten hznak megptsre, mely Jeruzslembe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akaratjt erre nzve kldje hozzn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Drius kirly megparancsol, hogy nzzenek utn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hzban, hol a kincseket tartjk vala Babilon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tatk Akhmta vrban, a mely Mdia tartomnyban van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ercs, melyre emlkezetl ez vala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Czrus kirly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, Czrus kirly parancsolato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hzra nzve, mely Jeruzslemben van, hogy e hz pttess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 helyl, hol ldozatokat ldoznak; s alapzati felemelte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 hatvan sing, szlessge is hatvan sing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rtege hrom s a fa rtege legyen egy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g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zbl [1 Kir. 6,36.7,12.] ad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hznak arany s ezst ednyeit is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hozott [rsz 5,15. 2 Krn. 36,7.18.] vala el a jeruzsl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l s vitt vala Babilniba, adjk vissza, hogy jussanak el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eruzslemi templomba,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s te helyezd el azoka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Tattenai [rsz 5,3.6.] folyvizen tli helytart, Set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nai s trsaik, s az Afarsakeusok, a kik a folyvizen tl &lt;laknak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 legyetek onn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jtok, hadd p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 Istennek ama hza! A zsidk helytartj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vnei ptsk meg Isten ama templomt a maga hely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om azt is, hogy mit cselekedjetek a zsidk ama vnei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ptsk Isten ama hzt; tudniillik a kirly folyvizen t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nak kin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ontos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g adassk ama frfiaknak, s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beszakts nl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 szksgesek, tulkok, kosok, brnyok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a me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, bza, s, bor, s olaj, a jeruzslemi papok szav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ssanak nkik naponknt s pedig [2 Mz. 29,18.25.] mulaszts nl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hessenek j illat ldozatot a menny Istennek, [Jer. 29,7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,9.13.17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nek a kirlynak s fiainak le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om azt is, hogy valaki e rendelst megszegi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 szakttassk ki egy gerenda s felllttatvn szegeztessk 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pedig [Dn. 2,5. 2 Kir. 10,27. Eszt. 7,9.9,13. Dn. 3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tdombb ttessk 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, a ki nevnek ott szerze lakst, megrontson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 s npet, a ki felemelendi kezt, hogy megszegje &lt;e rendels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puszttsa Istennek ama hzt, mely Jeruzslemben v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D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Nehem. 1,9. 5 Mz. 12,11.14,23. 1 Kir. 8,29. Jer. 7,12.] parancsol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ntosan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Tattenai folyvizen tli helytart, Sethar-bznai s trsa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Drius &lt;ily rendelst&gt;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hhoz kpest cselek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nto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sidk vnei ptnek s j szerencssek valnak Aggeus prft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, Idd fia prftlsa folytn, s megptettk s elvge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nek akaratjbl, s Czrus, Drius s Artaxerxes, pers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 parancsolat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geztetk pedig e hz az Adr h harmadik napjig, mely Driu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lsnak hatodik esztendej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artk Izrel fiai, a papok, a Lvitk s a fogsgbl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Isten hznak felszentel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nek pedig Isten hznak felszentelsnl ldozatul [1 Kir. 8,5.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. 4,10. Ezk. 37,15.] szz bikt, ktszz kost, ngyszz brn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kecskebakot bnrt val ldozatra egsz Izrelrt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nek szm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k a pap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lyaik s a Lvit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j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Istennek szolglatra Jeruzslemben, M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4.18. 2 Kir. 11,9. 1 Krn. 9,25.27,4. 4 Mz. 3,6.8.9,14.] ren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artk a rabsgbl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 pskh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 [2 Mz. 12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.] tizennegyedik nap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tisztultak vala a papok s Lvitk: egyetemben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k valnak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hsvti brnyt mindazokr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bsgb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s atyjokfiairt [Zsid. 5,3. Nehem. 12,30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r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vk azt Izrel fiai, a kik a rabsgbl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, a kik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ttk vala magok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tl s hozzjok &lt;llottak vala&gt;, hogy keressk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megtartk a kovsztalan kenyerek nnept ht nap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2 Mz. 12,17-20.] megvidmtot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hozzjok haj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iriabeli kirly szvt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se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Istenne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za pt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utn Artaxerxes persa kirly uralkodsakor Ezsdrs, a Se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Azaris fia, ki Hilkis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allum fia, ki Sdk fia, ki Ahitub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mria fia, ki Azaris fia, ki Mrjth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Zerahja fia, ki Uzzi fia, ki Bukki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bisua fia, ki Fines fia, ki Elezr fia, ki pedig [2 Kir. 25,1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. 6,3. 2 Sm. 8,17. 2 Krn. 34,9.15.] ronna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fi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Ezsdr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Babilnibl,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rstud vala 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melyet az r, Izrel Istene adott vala) s megad 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rajta nyugov kegyelme szerin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edig az Izrel fiai, a papok, a Lvitk, az nekes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nllk s a Lvitk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&gt; Jeruzslembe Artaxer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ete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zsdrs&gt; megrkezk &lt;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Jeruzslem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ete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i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hatroz el a Babilni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h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rkezett Jeruzslemb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rajta nyugv j kegyelme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sdr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vv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ett keresni s cselekedni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s tantani Izrelben a rendelseket s tl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mssa a levlnek, melyet adott vala Artaxerxes kirly Ezsdr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stud papnak, a ki rstud vala az r parancsolat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iben, Izrelnek adott rendels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Artaxerxes, a kirlyok kirlya Ezsdrs papnak, ki a menny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rstud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sgot adok, hogy valaki orszgomban Izrel npe, papjai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eruzslembe akar menni, veled elme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te elbocsttatol a kirlytl s ht [vers 15.28. Eszt. 1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stl, hogy utna nzz Jdnak s Jeruzslemnek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, mely kezedbe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elvigyed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melyet a kirly s tancs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ajndkoznak Izrel Istennek, kinek hajlka Jeruzsl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t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melyet kapni fogsz Babilnia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n, egytt a np s a pap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 ajndkval, mit &lt;ez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ajndko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znak, mely Jeruzslem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lfogva gondosan vgy e pnzen bikkat, kosokat s brny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val tel- s italldozatokat, s ldozd meg azokat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oltrn, mely Jeruzslemben [4 Mz. 15,2-16.]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maradott ezsttel s arannyal pedig, a mit jnak lttok cseleke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 atydfiai, Istenetek akaratja szerint, azt cseleked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dnyekkel, melyek nked adattak t [rsz 8,25-27.]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szolglatra, szmolj be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 szksgt pedig Istened hznak, mit csak teljestened k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sd a kirly kincstart 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, Artaxerxes, a kirly, parancsolom minden a folyvizen tl 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tartimnak, hogy minden, a mit csak kren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Ezsdrs pap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 Ist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rstud, pontosan teljesttes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edig&gt; szz tlentom ezstig, szz kr bzig, szz bth borig,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 olajig s sban, a mennyi e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, mi a menny Istennek akaratja szerint val, pont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tessk a menny Istennek hzrt, hogy meg ne haragud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 fiainak [rsz 6,10.14.] orsz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pedig tudatjuk, hogy sem a papokra, sem a Lvitkra,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sekre, sem a kapunllkra, sem a Lvitk szolgira, sem Iste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szolgira, adt, rovst s ti vmot &lt;senkinek&gt; vetni nem sza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 Ezsdrs, a te Istene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&gt; szerint, a mely kez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rendelj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birkat, a k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tegyenek mind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izen tl lak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d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tudjk Isten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, s a kik nem tudjk, azokat tants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pedig nem fogja cselekedni a te Istened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tlet hozassk felette pontosan, vagy hallra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kivetsre, vagy jszgvesztsre, [rsz 10,8.] vagy fogsgr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, atyink Istene, a ki erre indt a kirly szv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stse az r hzt, mely Jeruzslem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a ki&gt; hozzm fordt irgalmassgt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tancs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kirly minden hatalmas fejedel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az n Istenemnek rajtam nyugov kegyelme ltal,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&lt;hogy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nek&gt;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k s nemzetsgi ere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oknak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 Artaxerxes uralkodsakor [rsz 2,2-35.] Babilnib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es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Gersm; Itham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Dniel; Dvid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knia [1 Krn. 3,22. Nehem. 10,5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Pars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 s vele egy nemzetsgben msflszz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hath-Mob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Eljnai, Zerahia fia s vele ktszz [rsz 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ni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Jahziel fi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hromszz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Ebed, Jnathn fia s v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Athlia fia s vele hetven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fti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Zebdia, Mikhel fi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nyolczvan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Obdia, [rsz 2,6.] Jhiel fia s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tizennyolcz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lmith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Jszifia fia s vele szzhatvan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a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Zakaris, Bbai fia s vele huszonnyolcz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gd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Jhann, Hakktn fia s vele szztz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ik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utdok s neveik: Eliflet, Jeil s Semj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13.]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tvan fr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gva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Uthai s Zabbud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etven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Ahva fel foly folyvzhez, hol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ig valnk, megnztem jl a npet s a papokat, s a Lv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allt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sen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m annakokrt Elizert, Arielt, Semjt, Elnthnt, Jrib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nthnt, Nthnt, Zakarist, Mesullmot, mint &lt;csald&g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ribot s Elnthnt, mint eszes 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ddhoz, a 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a Kszifia &lt;nev&gt; hely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an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it szljanak Idd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 szolginak a Kszifia &lt;nev&gt; helyen, - hogy hozzanak szolg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Istennk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ozk nknk, Istennknek rajtunk nyugv j kegyelme szerint, 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helt, a Mahl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 Lvi fia, a ki meg Izrel fi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rbit, fiaival [Nehem. 8,7.9,4.10,13.12,24. 2 Mz. 6,16.19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6,17-19.] s tizennyolcz testvrv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sbit s v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t, a Mrri [Nehem. 10,13.12,24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vel s hsz fival egy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k szolgi [rsz 2,55-58. 1 Kir. 9,20. 2 Krn. 8,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Dvid s a fejedelmek adnak a Lvitk szolglat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huszat; mindnyjok nevei feljegyez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irdetk ott az Ahva folyvz [2 Krn. 20,3. 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4.2,15. Jer. 36,9. Bir. 20,26.] mellett, hogy megalznk magun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krn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zerencss utat magu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ainknak s minden marhin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gyeltem vala a kirlytl krni sereget s lovagokat oltalmun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ellensgeink ellen ez tban, mert ezt mondtuk volt a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 mi Istennk kegyelme van mindazokon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i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ukr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s haragja mindazokon, a kik elhagy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k s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nk annakok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ott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lasztk a papi fejedelm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rbihoz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bihoz [vers 18.] s hozzjok atyj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mrm nkik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 s az ednyeket, a mi Ist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ajndkait, a melyeket a kirly s tancsosai s fejedelme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&lt;Babilniban&gt;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zrelitk ajnd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mrk pedig ha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zz tlentomo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ednyeket s szz tlentom ara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z arany poharat, melyek ezer drikot rnek vala, s kt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yogs rzednyt, melyek oly becsesek, mint az ar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k: Ti az rnak szentei vagytok, ez ednyek is szen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ezst s arany az rnak, atyitok Ist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ytesen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atok azrt &lt;re&gt;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, mg tmritek a p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k, a Lvitk s Izrel csaldainak fejedel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az r hznak kamari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evk a papok s a Lvitk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ranyat s az ednyeket 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hogy vigyk Jeruzslembe Istennk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nk pedig az Ahva folyvz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 tizenket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hogy Jeruzslembe menjnk; s a mi Istennk kegyelme nyug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unk, megszabadtvn minket a rnk les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lensg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keznk Jeruzslembe, s pihennk ott [Nehem. 2,11.] hrom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nap pedig tmretett az ezst, az arany s az ednye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hzban, Mermth papnak Uris finak kezhez, vele 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zr, a Fines fia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zadb, a Jsua fia s Nadia, a Binn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Nehem. 3,4.21.10,5.10.12,8. Ezsdr. 10,23.] fia, Lvi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m s sly szerint, s feljegyeztetett az egsz sly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megrkeztek a fogsgbl, [rsz 7,17.6,17.] a rabsgnak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vivnek Izrel Istennek: tizenkt tulkot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rt, kilenczvenhat kost, hetvenht brnyt, tizenkt bakot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ldozatra, mindez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dk a kirly parancsolatait a [rsz 7,21-24. Nehem. 2,9.]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tartinak, s a vizen tl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tartknak, s &lt;ezek &gt;seg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s az Isten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ezek elvg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hozz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npe s a papok s a Lvitk nem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k el magoka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ok np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kpen pedig azoknak, a Kananeus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eusoknak, Perizeusoknak, Jebuzeusoknak, Ammonitknak, Mobit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13,5.34,16. 5 Mz. 7,1.3.23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iaknak s Emoreus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 &lt;vtke&gt; szerint &lt;el kellett volna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&lt;ezek&gt;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ttek vala &lt;felesget&gt; magoknak s fiai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legyedett a szent mag e tartomnyok npeivel; s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13. Nehem. 13,23. 2 Mz. 19,5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0.] val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 b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helyt e dolgot meghallottam, megszaggatm als- s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m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tem fejem hajszlait s szakllamat, [Jzs. 7,6. Nehem. 1,4.13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szteg 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m gylnek mindnyjan, a kik reszketve &lt;gondoltak&gt;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beszdeire [2 Mz. 29,39-41. 5 Mz. 7,4. Jzs. 23,12. 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29.] azoknak vtke miatt, a kik a fogsgb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;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e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 mind az estvli ldoza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tvli ldozatkor [2 Mz. 29,38-41.] pedig felke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nyargatsombl, megszaggatvn als- s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mat; s trdei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vn, kiterjesztm kezeimet az rhoz, az n Istenem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, szgyenlem s tallom felemelni, n Istenem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rczmat te hozzd, mert a mi lnoksgaink fellhaladtak fe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[2 Krn. 28,9. Zsolt. 38,5.] a mi vtkeink mind az 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ked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tyink napjaitl fogva nagy vtekben vagyunk mi mind e mai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lnoksgainkrt adattunk vala mi, a mi kirlyaink [2 Kir. 17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 Krn. 36,12-21.] s a mi papjain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kirlyok kezbe,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rabsgra s ragadomnyra s orczapirulsra, a mint &lt;ez &gt;a mai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 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nem sok ideje, hogy az r, a mi Istennk rajtu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on minknk maradkot, s hogy adjon nknk egy szeg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, hogy gy megvilgostsa szemeinket a mi Istennk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leventsen bennnket egy kiss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2,23. Zsolt. 13,4.136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em. 9,32. Ezk. 37,1.] mi szolgasgun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olgk vagyunk mi, de szolgasgunkban nem hagyott el minke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k, hanem hozznk fordt irgalmassgt Persinak kirly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eleventene bennnket, hogy felemelhessk a mi Istennk hz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hessk annak romjait, s hogy adjon nknk btorsgos la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ban s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mit mondjunk, h mi Istennk, &lt;mindezek&gt; utn? &lt;Azt, &gt;hogy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is&gt; elhagytuk parancsolatai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et parancsoltl szolgid, a prftk ltal, mondvn: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re bementek, hogy brjtok azt, tiszttal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[5 Mz. 17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7,7.11,8. 3 Mz. 18,24. 2 Mz. 23,33. 2 Kir. 21,26.] a tartom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inek tiszttalansga miatt, tlatossgaik miatt, melyekkel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egyik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ig tiszttalansguk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lenyaitokat ne adjtok [5 Mz. 7,2.3.23,7.11,8. Jer. 29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. 10,3. Ezsdr. 1,19. Pld. 13,22. Ezk. 37,2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na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kat ne vegytek fiaitoknak, s ne keresstek bartsguka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vokat soha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tek s lje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javai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kpen adhasstok azt fiaitok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 utn pedig, a mik re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gonosz cselekedeteink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vtknkrt, hiszen te, mi Istennk, jobban kedveztl nkn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bneink miatt rdemeltnk volna, s add nknk e maradk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egrontjuk- ismt parancsolataid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zasodunk- ez t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kel? Nem fogsz- haragudni renk mindaddig, mg megemszte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em maradkunk, sem hrmondnk ne legy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Uram, Izrel Istene! igaz vagy te, mert meghagytl minket, mar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nnt, mint e mai nap &lt;bizonytja.&gt; 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gyunk vtknk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lhatunk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e mi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imdkozk Ezsdrs s vall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rva [rsz 9,3-5.]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ulva az Isten h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ereg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g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ben frfiak s asszonyok s gyermekek, mert sra a n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s keserv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Sekhnia, Jhielnek fi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drsnak: Mi vtkeztnk a mi Istennk ellen, hogy idegen felesg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nk magunk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indazltal van remny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, mind e mellet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nk ugyanis frigyet a mi Istennkkel, hogy elbocstjuk mind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okat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et az n Uramnak s azoknak akar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kik reszketve &lt;gondolnak&gt; [rsz 9,4. 5 Mz. 7,3.]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k parancsolatra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cselekedj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el! mert red nz e dolog, s mi veled lesznk: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l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 annakokrt Ezsdrs, [vers 1.] s megesket a pap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nak s az egsz Izrelnek fejedelmeit, hogy e beszd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cselekedni; s megesk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e Ezsdrs az Isten h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mne Jhannnak, Elis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szobjhoz s bemenvn abba, kenyeret nem evk, sem viz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vk, mert gyszol vala a rabsgbl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tk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irdetk Jdban s Jeruzslemben mindazoknak, a kik a rabs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Jeruzslembe gylj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pedig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rmadnapra, a fejedelmek s vnek tan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dassk minden vagyona a templom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vettess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bsgbl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nek [3 Mz. 27,28.] gyleke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rt Jdnak s Benjminnak minden frfiai harmadn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 a kilenczedik hban, e h huszadik napjn, s le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 az Isten hznak piaczn, aggdvn e dolog [rsz 3,1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1. 2 Mz. 12,2. 1 Sm. 12,18.] s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 Ezsdrs, a pap, s monda nkik: Ti vtkeztetek, [rsz 9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 Mz. 7,3.] hogy idegen felesgeket vettetek magatoknak, hogy ezz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tentek Izrel vtk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tegyetek valls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tyitoknak 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atja szerint,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vn magatoka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 idegen felesg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egsz gylekezet, s monda felszval: Ekkpen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d szerint kell minknk cselekedn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 np igen sok s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att kivl nem llhatunk;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ez nem egy, sem nem kt napi munka, mert sokan vagyun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nk e dolog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lljanak h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jedelmeink, az egsz gylekezet, s mindenk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idegen felesget vett magnak, vrosonk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izony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rosoknak vnei s biri, hogy elfordtsuk magunkrl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nek e dolog miatt val bsulsnak harag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Jnathn, az Ashel fia s Jahzja, a Tikva fia llnak fel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s Msullm s Sabbethai, a Lvitk tmog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elekednek ekkpen azok, a kik a rabsgbl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; s vla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nak Ezsdrs, a pap frfiakat,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csaldjuk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ok nevei feljegyeztet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lnek a tizedik h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hogy nyomozzk e dol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gezk azt mindazon frfiakra nzve, a kik idegen felesget v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magoknak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tatnak pedig a papo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[rsz 2,36-39.] a kik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ket vettek vala magoknak, Jsunak, a Jsdk fina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n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aasja, Elizer, Jrib s Gedl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dk, hogy elbocstjk felesgeiket s egy kos ldoz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tetnek [2 Kir. 10,15. 2 Krn. 30,8. Ezk. 17,18. 3 Mz. 5,1.7,1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. 5,6.] vtkk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: Hanni s Zeb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i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aaszja, Elija, Semja, Jhiel s Uzz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shur fiai [rsz 2,36-39. Nehem. 8,4.10,2-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Eljona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aszja, Ismel, Nethanel, Jzabd s Elsz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Jzabd, Simei s Klja. [rsz 2,40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7.10,11.] (az a Kelita), Pethahja, Jda s Eliz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pedig: Elisib, s a kapunllk [rsz 2,4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, Telem s U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Izrel &lt;np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Pars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Ramia, Jezija, Malki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jmin, Elezr, Malkija s Ben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attnia, Zakaris, Jhiel, Abdi, Jermth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ttu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Eljnai, Eljsib, Mattnia, Jermth, Zabd s Aziz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a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Jhann, Hannia, Zabbai s Athl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esullm, Mallukh, Adja, Jsub, Sel s Rm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hath-Mob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Adna, Kell, Benja, Maaszja, Matt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alel, Binnui s Manas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rim fiai pedig: Elizer, Jissija, Malkija, Semja, Sim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, Mallukh, Semar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u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attenai, Mattatt, Zabd, Eliflet, Jermai, Mana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adai, Amrm s 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a, Bdja, Keluh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ja, Mermth, Elis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nia, Mattenai s Jaasz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i, Binnui, Sim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emia, Nthn s Ad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hnadbai, Ssai, Sr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rel, Selemia s Sem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, Amaria, [rsz 2,3.] Jzs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b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Jiel, Mattithja, Zabd, Zebina, Jaddai, J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 idegen [Nehem. 13,23.] felesgeket vettek vala magok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e fele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olyanok is, a kik mr fiakat sz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