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#38Abd.;ABDIS PR</w:t>
      </w:r>
      <w:r>
        <w:rPr>
          <w:rFonts w:eastAsia="Geneva" w:cs="Geneva" w:ascii="Geneva" w:hAnsi="Geneva"/>
          <w:color w:val="000000"/>
          <w:sz w:val="24"/>
          <w:szCs w:val="24"/>
        </w:rPr>
        <w:t>F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A KNY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bdis ltsa. gy szl az r Isten Edomrl: [Jer. 49,14.] H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hallottunk az rtl! </w:t>
      </w:r>
      <w:r>
        <w:rPr>
          <w:rFonts w:eastAsia="Geneva" w:cs="Geneva" w:ascii="Geneva" w:hAnsi="Geneva"/>
          <w:color w:val="FF3333"/>
          <w:sz w:val="24"/>
          <w:szCs w:val="24"/>
        </w:rPr>
        <w:t>s hr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kldetett a npekhez: keljetek fe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madjunk re hadda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, kicsinyny tettelek a np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felettbb tlatos [J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9,15.] va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ed kevlysge csalt meg tged, ki szikla-hasadkokban lakozol, ki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khelye magasan van, a ki mondj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ben: Ki vonhatna le en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Jer. 49,16.] a skra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oly magasra szllnl is, [Jer. 49,16.] mint a sas, s ha a csillag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 raknd is fszkedet: onnan is levonnlak, ezt mondja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tolvajok [Jer. 49,9.]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nek red, avagy jjeli rablk, (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pusztttattl!), nem &lt;annyit&gt; lopnnak-, &lt;a mennyi&gt; eleg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?!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nek red, nem hagynnak- gerezdeket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nyire kifosztogattk [Jer. 49,10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aut; felkutattk rejt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ncse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atrig znek k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s frigytrsaid; megcsalnak, lever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sgeseid; kenyerede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vetik ald. Nincsen benne okoss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n a napon, ezt mondja az r, nem vesztem- ki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ket [J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9,7.8.] Edombl, s az rtelme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sau hegy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rmlnek a te vitzeid, oh Tmn! hogy kiirtassk mindenki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sau hegy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s [Jer. 49,22.] l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Jkb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d ellen &lt;e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ett&gt;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krt [Ezk. 25,7.8.12.35,5-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s 1,11.] szgyen borul red, s kivgatol mi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kor vele szembelltl; a mikor serege idegenek rabjv let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degene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ek be kapujn s Jeruzslemre sorsot vetettek: olyan vol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 is, mint brmelyi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ne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jl [Zsolt. 137,7. Ezk. 25,3.6.8.26,2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d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jn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encstlensgnek napjn; s n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j a Jda fiain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szedel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napjn, s ne krkedjl a szorongattats nap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j be npem kapujn nyomorsguk napjn; ne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jl t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jn nyomorsga napjn; s ne nylj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szghoz nyomors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j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rsre se llj fel mene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t elveszteni; s ne ruld el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maradottait a szorongattats napj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 van az rnak napja minden npek ellen. A mint cselekedt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Ezk. 25,12.14. Jel 1,15.] gy cselekesznek veled; a mit te fizett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sszaszll fejed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 mint ti ittatok szent hegyemen, gy isznak szntelen [J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5,15.17. Jel 3,1-15.]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s npek; bizony isznak s 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penget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olyanok lesznek, mintha nem lettek vol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a Sion hegyn szabaduls lszen, s szentt lszen az, s a J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a [vers 21. ms 9,15. Jel 3,5.] birtokba vesz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Jkb hza tz lszen, s a Jzsef hza lng;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au [ms 9,1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a pedig pozdorja; s meggyjtjk s megemszt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s nem mar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senk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au hzbl, mert az r szl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dli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 szerint brj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au hegyt, a skon lakk pedi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liszteusoka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sg szerint brjk az Efraim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t s Sama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t; Benjmin pedig a Giled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zrel fiainak ez a szm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serege azokat, a melyek a Kananeus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 Sarftig; a jeruzslemi szm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 pedig, a kik Szefard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nnak, elfoglaljk majd a dli vros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Sion hegyre szabadtk mennek fel, hogy megtlj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gyt; s az r lesz [vers 17.] a kirlysg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