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29</w:t>
      </w:r>
      <w:r>
        <w:rPr>
          <w:rFonts w:eastAsia="Geneva" w:cs="Geneva" w:ascii="Geneva" w:hAnsi="Geneva"/>
          <w:color w:val="FF3333"/>
          <w:sz w:val="24"/>
          <w:szCs w:val="24"/>
        </w:rPr>
        <w:t>sa.;</w:t>
      </w:r>
      <w:r>
        <w:rPr>
          <w:rFonts w:eastAsia="Geneva" w:cs="Geneva" w:ascii="Geneva" w:hAnsi="Geneva"/>
          <w:color w:val="FF3333"/>
          <w:sz w:val="24"/>
          <w:szCs w:val="24"/>
        </w:rPr>
        <w:t>SAIS PR</w:t>
      </w:r>
      <w:r>
        <w:rPr>
          <w:rFonts w:eastAsia="Geneva" w:cs="Geneva" w:ascii="Geneva" w:hAnsi="Geneva"/>
          <w:color w:val="FF3333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aisnak, ms finak ltsa, melyet ltott Jda s Jeruzslem f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zzisnak, [2 Kir. 14,16.18. 2 Krn. 26,29. Hs. 1,1. Mik. 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thmnak, Akhznak s Ezkisnak, a Jda kirlyainak napj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alljtok egek, [5 Mz. 32,1.9-18. ] s vedd fleidb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! 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: Fiakat neveltem, s [Mik. 1,2. Jer. 2,12.] mltsgra emelt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prtol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ismeri gazdjt, s a [Jer. 8,7. Zsolt. 32,9. Pld. 6,6-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 jszlt; Izrel nem ismeri, az n npem nem fig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gonosz nemzetsg, hamissggal megterheltetett np, gonos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,9.] mag, nemtelen fiak! elhagytk [Mt 3,7.] az Urat, megtl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Szentjt, &lt;s&gt; elfordult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ostorozzalak tovbb, [Jer. 8,18.] holott a bn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itek?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 beteg, s minden szv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alpig nincs e &lt;test&gt;ben [Jer. 30,12.13.] psg, &lt;csupa&gt; seb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gads s kelevny, a melyeket ki sem nyomtak, be s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, olajj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lgyt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tok pusztasg, [5 Mz. 28,51.52.] vrosaitokat tz perzs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et szemetek lttra idegenek emsztik, s pusztasg az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idegenek dl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maradt a Sio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7,9.] lenya, mint kunyh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liba az ugorka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t megostromlott v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seregeknek Ura valami keveset meg nem [1 Mz. 19,24.25.] hagy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 bennnk, gy jrtunk volna mint Sodoma, s Gomorhoz [Siral. 3,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9,29.] volnnk hason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az rnak beszdt, Sodoma fejedelmei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,10. Jer. 23,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 11,23. Luk. 10,12.] s vedd fleidbe Istennk tantst, Gom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e val nkem vres ldozataitoknak [ms 5,21-24. Mik. 6,6-8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20.7,21. Hs. 6,6. Zsolt. 50,8-12.51,18.19. 1 Sm. 15,22.] sokasg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az r; megelgeltem a kosok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lalt barm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t; s a tulkok, brnyok s bakok vrbe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hogy szn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megjelenjetek, ki kivnja az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pitvarimat taposs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hozza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hazug telldozato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6,3.4.] a j illat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; jhold, szombat s nnepre-felhvs: bnt s nnepls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zenvedh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holdaitokat s nnepeiteke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lelkem; terhemre va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radtam vise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kiterjesztit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9,1-3. Pld. 1,24-28.] kezeiteket, elrej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m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k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 megsokastjtok is az imdsgot, n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om: vrrel [3 Mz. 20,4.] rakvk keze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djatok, [Jer. 4,14. 2 Kor. 7,1.] tisztuljatok meg, tvoztassto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elekedeteitek gonoszsgt, sznjetek meg gonoszt [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8.] cseleked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uljatok jt tenni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kedjetek igazsgra, [Jer. 22,3.] vezess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a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kodt, prtoljtok az rv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k g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 jerte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kezznk, [Mik. 6,2.] azt mondja az r! ha bn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krltpirosak, hfehrek lesznek, s ha vrsznek, mint a karmaz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ok lesznek, mint a gyap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ngedelemmel hallgatndotok,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3 Mz. 26,3-12.] javaival l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vonakodto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prtot 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fegyver emszt meg; [3 Mz. 26,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.] mert az r szja sz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le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4. Jer. 2,21.] parznv a hv vros! teljes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gossggal, igazsg lakozott benne, s most gyilkos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salakk lett, [Ezk. 22,18-22. Hs. 4,18.] tiszta borod vz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gyt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id megtalkodottak s lopknak trsai; [Jer. 5,27-29. 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0.] mind szereti az ajndkot s vesztegetst hajhsz, rv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tol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 gye nem kerl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azt mondja az r, a seregeknek Ura, Izre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Istene&gt;: Ja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gasztalst [5 Mz. 23,63.32,40-42.] veszek hborgatimo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t llok ellensgi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zemet ellened fordtom, s kiolvaszto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,3. Ezk. 22,18-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egy lggal salakodat, s eltvoltom minden lmod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k nked oly birkat, mint rgen, s oly tancsosoka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detben, s ekkor azt mondjk te nked: ez iga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 4,2. Zak. 8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, ez hv v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on jogossg ltal [Ezk. 16,38.4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9,7.] vltatik me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igazsg lt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lvesznek [Jb 31,3. Zsolt. 1,6.73,27.]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gonos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emben, s megemsztetnek, a kik az Urat elhagy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gyen r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cserfkrt, a melyekben [Ezk. 20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k, s pirulni fogtok a kertek miatt, a melyeket kedvel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sonlatosok lesztek az elhullott level terpentinfhoz, s a 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val kerth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epv lesz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s munkja szikrv: mindketten gni fog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jok nem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nak, ms finak beszde, a melyet ltott Jda s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zen az utol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, 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fog llani az r hznak hegy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knek felette, s magasabb lszen a halmokn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eni fo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ik. 4,1.2. Zsolt. 67,3.68,16.17.] hozz minden pogny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 sok npek, mondvn: Jertek menjnk fel az r hegyre, J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hzhoz, hogy megtantson minket az  taira, s mi jrju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ein, mert tants Sion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nak besz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tletet tesz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brskodik sok np felet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nak fegyver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apkat, [Mik. 4,3-4. Hs. 2,17.] s drdi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eket, s np npre kardot nem emel, s hadakoz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nak hza! jertek [Zsolt. 89,16.27,1. Pld. 6,23.] jrjun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hagytad, [Zsolt. 89,39.] &lt;Uram,&gt; a Te npedet, Jkb hzt;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vk napkeleti 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, s szemfnyv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t a [Mik. 5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, s idegenek fiai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n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tel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ezsttel s aranynyal, s nincs szere-szma kincsei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el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lovakkal, s nincs szere-szma szekerei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tel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[Jer. 2,2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4,15.] blvnyokkal, &lt;s &gt;kez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mnynak hajolnak meg, mit ujjaik csin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&lt;porba&gt; hajtati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mber, s megalztat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, s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sz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 b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ba, s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l el a porba az r flelm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sg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6,20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vly sze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,15. Jb 46,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mber megalztati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magassga &lt;porba&gt; hajtatik, s csak az r magasztaltati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seregek [Jel. 6,15-17.] Urnak napja &lt;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minden kevl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 ellen, s minden felemelkedett ellen, s az megalz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ibnon minden czdrusai ellen, a melyek magasak s felemelkedet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snnak minden [Zak. 11,1.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0,33.34.14,8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fi 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magas hegyek ellen, s minden felemelkedett halmok 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magas torony ellen, s 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 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rsisnak minden haji ellen, s minde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e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3,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. 27,29.] drgasgok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porba&gt; hajtati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mber kevlysge, s megalztat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a, s egyedl az r magasztaltatik fel ama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blvnyokat [Zak. 10,2.] teljessggel elvesz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mennek a sziklk barlangjaiba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hasadkaiba, az r fle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nagysg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or felkl, hogy megrettent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napon odadobj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0,22.31,7.] az ember ezst blvnyait s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ait, miket magnak csinlt, hogy 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hajolj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kondokoknak s denevre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menjen a sziklk lyukaiba s a hegyek hasadkiba, az r fle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z  nagysg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or felk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ettents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sznjetek meg [1 Mz. 2,7. Zsolt. 104,29.30.118,8.9.146,4.] h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ben &lt;bzni&gt;, a kinek &lt;egy&gt; lehellet van orrban, mert ht ug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e becsl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 az r, a seregeknek Ura elveszi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Jdb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szt s a tpllt, a kenyrnek minden erejt s a vznek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,26.] minden erej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s hadakozt, birt s prftt, [Siral. 2,9.20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6.5,16.] js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des hadnagyot, a tisztes embert, a tancsost, az gyes mes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varzslshoz 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ok nkik gy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Prd. 10,3.] fejedelmekl, s gyerme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ak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yomorba jut a np; egyik a msik ellen, ki-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, a gyerm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 ellen, becstelen a tisztes 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valaki megragadja atyja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rokont, &lt;mondvn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ruhd van, lgy fejedelmnk s e romls kezed alatt legy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ma napon gy fog felkiltani: Nem leszek seb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zamb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kenyr s nincs ruha; ne tegyetek engem e np fejedelm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romlott Jeruzslem, s Jda elesett, mert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k az r ellen vannak, hogy az 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szem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gere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czuk tekintete tesz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izonysgot, bneikkel Sodoma mdj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kednek, [1 Mz. 18,20. Hs. 7,10.] nemhogy eltitkolnk; j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! mert magok szereztek magoknak gon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tok az igaznak, hogy jl lszen [Zsolt. 37,37-40.58,12.] &lt;dolga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cselekedetei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vel 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 gonosznak, gonoszul lesz &lt;dolga,&gt; mert kezeinek [Rm. 2,6-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 szerint fizetne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 nyomorgati gyermekek, s asszonyok uralkodnak rajta; npem!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reid hi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idnek tjt elrejtik [Mt 9,16.23,1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16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 perelni az r, s itt ll tlni np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 megy npe vneivel s fejedelmivel: Hiszen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egelttek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,1.7.] szeg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ablott marha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itok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dolog, hogy npem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zztok, s a szegnyek orcz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tek? ezt mondja az r,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 az r: Mivel Sion lenyai felfuvalkodtak, s felemelt nya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nak, szemeikkel pillognak, s aprkat lpve jrnak, s lbokkal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ngst bongst szerez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opasztja az r Sion lenyainak fej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eztel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napon eltvoltja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aik z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ssgt, a napocsk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ldacsk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karpereczeket s a ftyol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rtkat, a lblnczoka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, a jillattartka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kly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rket s az orrperecz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n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kat, a palstokat, a nagy k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az erszny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gyolcsingeke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a keczel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a balzsamillat helyn b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 hely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fodrozott haj helyn kopaszsg, a sz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nynek helyn zskruh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psg helyn homlokra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ly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id fegyver ltal hullnak el, s vitzeid harcz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rnak s gyszolnak [Siral. 1,1.2.2,1-4.] kapu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pusztttatvn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agad ht asszony egy frfit ama napon, mondvn: A magunk keny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szk s a mi ruhn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k, csak hadd neveztessn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vedd le rlunk [1 Mz. 12,17.46,20.30,2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4,4. 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6.] gyalzatun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ma napon az rnak [Zak. 6,12.13. Jer. 23,5.33,15.] csemetje ke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s lszen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nagysgos s dszes [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8.] Izrel marad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, hogy a ki Sionban meghagyatik, s Jeruzslemben megmar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n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2,1.] mondatik, minden, valaki Jeruzslemben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beir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lmosta az r Sion lenyainak undoksgt, s Jeruzslem 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iszt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az tlet lelkvel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5-27.27,9.] a meg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teremteni fog az r Sion hegynek minden hely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e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appal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[2 Mz. 13,21. Zak. 12,3.9.]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gol tznek fnyessgt jjel; mert ez egsz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n olta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tor lszen rnykul nappal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ellen, s oltalom s rej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vsz s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d nekelek kedves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zerelmesemnek nekt az 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semnek [Jer. 2,21. Mt 21,33. Luk. 20,9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 van nagy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ta s megtisz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nemes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lntlt b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re tornyot pttetet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enne mr sajtt is vgatott; s vr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ajd j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erem, s az vad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m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an azrt, Jeruzslem lakosi s Juda frfiai: tlj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kellett volna mg tenne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; mit meg nem tettem vele?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tam, hogy j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, holott vadat termet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ost tudatom veletek, hogy mit tesz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;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0,13.14.] elvonszom kertst, hogy lelegeltessk, elront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tapodtas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lagg teszem; nem metszetik s nem kapltatik meg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 s 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parancsolok a fellegeknek, hogy r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e adja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eregek Ur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pedig Izrel hza, s Jda frfiai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es ltetse; [Jer. 31,20.] s vrt jo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re, s 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gorzs; s irgalomra, s 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iral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azoknak, a kik a hzhoz hzat ragasztanak, [Mik. 2,2.]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lalna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mg egy helyecske sem marad, s csak ti mag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tok it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somra &lt;megeskdt&gt; a seregeknek Ura, hogy sok hzak pusztas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ek, a nagyok s szpek lakos nlk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z hold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y bth &lt;bort&gt; ereszt, s egy hmer mag egy 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azoknak, a kik j reggelen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 utn [Pld. 23,29.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tkosnak, &lt;s&gt; mulatnak estig, &lt;s&gt; bor hev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zitera, lant, dob, sp s bor van lakodalmokban, de az rnak d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ekintik meg, s nem [Zsolt. 28,5. ms. 6,5.6.9.] ltjk kez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fogsgba megy npem, mivelhogy tudomny nlkl val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n halnak, s sokasga szomj miatt eped 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 sr kiszlesti torkt s felttja szjt szerte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llnak abba &lt;npem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, s zajong sokasga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porba&gt; hajtatik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,11.1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mber, s megalztat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, s a nagyok szemei megalz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magasztaltati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4,23.] a seregeknek Ura az tletbe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Isten megszenteli magt igaz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ok legelnek ott, mint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 gazdagoknak romj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ek l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azoknak, a kik a vtket hazugsg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n vonszk, s a bnt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ker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ezt mondjk: siessen s tegye hamar munkjt, hogy lssu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tsen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Izrel Szentjnek tancsa, [2 Pt. 3,4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u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zoknak, a kik a gonoszt jnak mondjk s a jt gonosznak;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et vilgossgg s a vilgossgot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g teszik, s tesz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t dess, s az dest keser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azoknak, a kik [Pld. 3,7. Rm. 12,16.] magok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zanak, s eszes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ag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azoknak, a kik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borivsban s hresek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ts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a gonoszt ajndkrt [Pld. 17,15.] igaznak mondjk, s az iga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t elfordtj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, mint a polyvt megemszti a tznek nyelve, s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omlik: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rothad, virgjok mint a por elszll, [Jb 18,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2,9. Malak. 4,1.] mert a seregek Ur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megvetett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szentjnek beszdt megt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gerjedt fel az rnak haragja npe ellen, s felemel r ke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ri, hogy a hegyek megrendlnek, s holt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mtknt feksz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czn. Mindezekkel haragj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9,11-16.] el nem mult, s keze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v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zszlt emel a tvoli npeknek, s s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hat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ako&gt;zknak, s m hamarsgg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ye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e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egy is elfradott, sem tntorg; nem szunnyad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uszik; dere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sem olddik meg, s nem szakad el saruja sz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lai lesek,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zvei felvonvk, lov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, mik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a, s kerekei mint a forgsz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dtsa, mint az oroszln, s ordt, mint az oroszln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rog [Jer. 2,15.4,7. Zsolt. 74,4.] s prdt ragad s elviszi, s nin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lvegy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mordul ama napon, mint tenger mormolsa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nz, d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sr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; s a nap meghomlyosodi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22. ms 8,1.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.] a rborult homly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meghala Uzzis kirly, ltm az Urat lni maga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meltetett szkben, s palstja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 templom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fok [Jel. 4,8.] llanak vala felette: mindeniknek hat-hat szr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: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orczjt fed be,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lbait fed be, s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eg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 vala egy a msiknak, s mond: Szent, szent, szent a sereg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, teljes mind a &lt;szles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v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rendlnek az ajt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 a kiltnak szavtl, s a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11.] hz betelt fs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k: Jaj nkem, elvesztem, mivel tiszttalan ajk vagy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[2 Mz. 24,10.11.33,20. Bir. 13,22. Jer. 4,13.] ajk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lakom: hisz a kirlyt, a seregeknek Urt ltk szeme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zzm replt egy a szerf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kezben eleven szn val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fogval vett volt az oltrr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llet szmat azzal, s mond: m ez illet [Jer. 1,9. Dn. 10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kaidat, s hamissgod eltvozott,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elfedez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m az rnak szavt, a ki ezt mondja vala: Kit kldjek el s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en el nkn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mondk: mhol vagyok n, kldj el eng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Menj, s mondd ezt e npnek: Hallv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20. Jer. 5,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 13,15. Csel. 28,26.] halljatok s ne rtsetek, s ltvn lssa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ismerj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tsd meg e np szvt, s fleit dugd be, s szemeit kend be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on szemeivel, ne halljon fleivel, ne rtsen szvvel, hogy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en, s meg ne gygyu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mondk: Meddig &lt;lszen ez&gt; Uram?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g a vrosok pusz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nak lakos nlkl, s a hzak emberek nlkl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is pu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az embert messze elveti, s nagy pusztasg lsz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egmarad mg rajta egy tizedrsz, ismtlen elpusztul ez is; &lt;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terpentinfnak s cserf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k marad kivgats utn: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k szent mag ls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Jda kirlynak, [2 Kir. 16,1.5. 2 Krn. 28,1.] Akhzna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zzis finak, Jthm finak napjaiban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Reczin, Szir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, s Remaljnak fia, Pkah, Izrelnek kirlya Jeruzslem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t megostromolja; de nem vehet 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rl vivk a Dvid hznak, mondvn: Sziria Efraimmal egyeslt!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indula szve s npnek szve, a mint megindulnak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i a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nak: Menj ki, krlek, Akhz eleibe te s Ser-J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d,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 [2 Kir. 18,17. 2 Krn. 32,1-1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6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tornjnak vghez, a ruhaf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zejnek tj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d nki: Vigyzz s lgy nyugodt; ne flj! s meg ne lgyul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d e kt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darab miatt, Reczinnek s Sziri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alja finak felgerjedett haragja mia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gonosz tancsot tartott ellened Sziria, Efraim s Remalja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nk el Jda ellen, s reszkettessk meg, s kapcsoljuk magunkho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k [Zsolt. 83,4-6.] kirlyly benne Tbeal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: Nem ll meg s nem lszen 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ziria feje Damaskus, s Damaskusnak feje Reczin, s mg hatv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megromol Efraim s np nem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feje pedig Samaria, s Samaria feje a Remalja fia: h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tek, [Zsolt. 9,11.37,3-7.34.40,5.] bizony meg nem marad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ismt az r Akhzho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j jelt magadnak az rtl, a te Isten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rj a mlysgben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t a magas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szla Akhz: Nem krek s nem kisrtem [5 Mz. 6,16. Mt 4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&lt;a prfta:&gt; Halld meg ht, Dvid hza! ht nem e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et bosszantanotok, hogy mg az n Istenemet is bosszantj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d jelt nktek az r maga: m, a szz [Mt 1,23. Luk. 1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n mhben, s szl fiat, s nevezi azt Immnue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vajat s mzet eszik, mg megtanulja a gonoszt megvetni, s a 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a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 gyermek megtanuln megvetni a gonoszt, s a 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ani, elpusztu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melynek kt kirlytl te reszket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ni fog az r red s npedre s atyd hzra oly napokat, mil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2 Kir. 18,13.23.] mg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nek, mita Efraim elszakadott Jd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iria kir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ama napon: s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folyvize mellet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knek, s Assiri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mhei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ek, s letelepszenek a merede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ben s szik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adkaiban, 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ken s minden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napon leberetvlja az r a folyn tl brlett beretvval, As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 lt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 a lb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, a mely a szaklt is levesz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ama napon, hogy kiki egy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henet tart s kt juh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, hogy a tej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miatt vajat eszik; mert vajat s m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ik, valaki csak megmaradot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 ama napon, hogy minden helyet, a hol eze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zer sikl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 s gaz ver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ilakkal s kzvvel mehet oda &lt;az ember,&gt; miv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 s gaz verte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egyekre, a melyeket kapval kapltanak, sem fogsz felmen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vn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gaztl; hanem barmo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 lesznek s juh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 az r: Vgy magadnak egy nagy tblt, s rd [Hab. 2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0,8.] fel 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s betkkel: siess zskmnyra &lt;s &gt;gyor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d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hv tankul vlasztom magamnak rist, a papot s Zaka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berekis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tem a prftaasszonyhoz, a ki fogant, s szlt fiat; s mo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nkem: Nevezd nevt: siess zskmnyra &lt;s&gt; gyorsan pr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 gyermek ezt ki tudja mondani: apm s anym, Damas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t s Samaria prdjt Assiria kirlynak szolgja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9.16,9.] elvi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szlott az r hozz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megtlta e np Siloahnak lassan foly vizt, s Reczin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malja fiba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 rjok hozza az r a folyna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 sok vizt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4,4.5.69,16.] Assiria kirlyt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t, 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r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foly minden partjai fel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csap Jdba, s megradvn tmegy rajta, s torkig r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erjesztett szrnyai ellepi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nek szlessgt, oh Immnu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ekedjetek csak npek s romoljatok meg; figyeljetek, valakik me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tok; kszljetek s megrontattok; kszljetek s megrontat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kozzatok, d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7,2.5-7. Zsolt. 33,10.] haszontalan le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jetek beszdet, de nem ll meg, [Zsolt. 46,1-6.] mert Isten van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 szlott hozzm az r, rajtam lv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e, hogy tan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, hogy e npnek tjn ne [Ezk. 1,3.37,1.] jrj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ne mond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eskvsnek, valamit e n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eskvsnek mon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me szerint ne fljetek s ne rettegj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regek Urt: t szenteljtek meg, t fljtek, s t rettegj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 nktek szenthely lszen; de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[Rm. 9,3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trnkozs sziklja Izrel kt hznak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s hl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s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sokan, s elesne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nek; [Mt 21,42-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 Pt. 2,8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esnek s megfogat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be [Dn. 8,26.12,4.9. Jel. 5,1.2.3.] e bizonysgtte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csteld be e tantst tantvnyaim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vro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4.50,7. Mik. 7,7. Zsolt. 40,1.18,3.] az Ur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elrejt orczjt Jkb hztl, s benne b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ol vagyok n [Zsid. 2,13.] s a fiak, kiket adott nkem az r jele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odkul Izrelben: a Sion hegyn lakoz seregeknek Urtl &lt;vagy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ezt mondjk tinktek: Tudakozzatok a [3 Mz. 20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otti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tl, a kik sipognak s suttognak: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udakozik- a np? [5 Mz. 18,11.12. 1 Sm. 28,7-1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9,4.]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 a holtaktl &lt;kell- tudakozni&gt;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antsra s bizonysgttelre &lt;hallgassatok!&gt; Ha nem ekknt sz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, a kiknek nincs hajnal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bolyongani fognak &lt;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&gt;, szorongva s hezve; s lszen, hogy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ezik, felgerjed s megtkozza kirlyt s Istent, s n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ut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tekint, s m mindentt nyomor s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snak jszakj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 sr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ben [Jn. 12,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atv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lesz mindig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ott, a hol most szorongats van;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20. Mt 4,13-16.] megalzta Zebulon s Nafthal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, de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 tenger tjt, a Jordn tls partjt &lt;s &gt;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, a mely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be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1-7.26,19.60,1.] jr vala, lt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ssgot; a kik lakoznak a hall rny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, fny ragy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megsokastod e npet,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erzesz nk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z ar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, [Zsolt. 126,3.4,8.68,13.119,16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doznak, mint mikoron zskmnyt oszt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erhes igjt s hta vesszej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yomorgatnak bot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mint [Bir. 7,22-2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26. Zsolt. 83,10.] a Mi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vitzek harczi saruja s a vrb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 meg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nek eledele lsz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gy gyermek szletik nknk, fi [Luk. 1,32.33.2,10.11.] ad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, s az ural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ln lszen, s hvjk nevt: csodlato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Jer. 23,5.6.] tancsosna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tenn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sg atyj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 fejedelm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lm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dsnek s bkjnek nem lesz vge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7.]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njn s kirlysga felett, ho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je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e azt jogo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gazsg ltal mostantl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.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32. 2 Kir. 19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 Urnak buzg szerelme mvelendi e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 Jkbnak, s leesett Izrel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rtse az egsz np: Efraim s Samaria lakosa, a kik ezt mon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lyen s felfuvalkod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lk omlottak le, s mi farag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tnk; fgefk vgattak 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 czdrusokat ltetnk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r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ozza [2 Kir. 16,9.] Reczin szorongat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ket rjok uszt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iriabeliek [2 Kir. 15,2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,25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Filiszteusok ht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aljk Izrelt felttott torokkal. Mindezekkel azonban haragja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, s keze mg felemelv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e np [Jer. 5,3.] nem trt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Isten&gt;hez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t nem kerest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kivgja az r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farkat, a plmagat s a k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,3.4.]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 a vn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, a fark pedig a prfta, a ki hazugsgot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 np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,13. Jer. 6,14. Mt 23,13.] vezrei hi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et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ket vezetnek, elve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ifjaiban s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az r, s rvin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in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; mert mindnyjan istentelenek s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inden s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sgot beszl. Mindezekkel haragja el nem mlt, s keze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v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gonoszsg felgerjedt, mint a tz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t s gazt ems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gyjtja a sr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7,14. Mt 3,12.] felgomolyg az f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eregek Urnak haragja miatt kige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 13,9.10.] s a n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nek eledel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: Senki atyjafin [Jer. 16,6.9.]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kzre vg s meghezik, eszik balkzre s nem elgszik 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[Jer. 19,9.] karjoknak hst e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ass Efraimot s Efraim Manasst; s mindketten Jda ellen &lt;kelne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kel haragja el nem mlt, s keze mg felemelv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a hamis hatrozatok hatrozinak, s a jegy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a [Mt 23,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.] kik gonoszt jegye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riaszszk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ke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k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lraboljk np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einek igazsgt, [ms 2,6.8,6. Mik. 2,9.] hogy legye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djok, s az rvkban zskmnyt ves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jjon mit mveltek a megltogatsnak s a messznnen rt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ulsnak napjn?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7,17-20. Mik. 7,4. Luk. 12,20.] Kihez fut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tsgrt, s hol hagyjto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e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csak: a foglyok al hanyatlanak s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 al hulla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zekkel haragja el nem mlt, s keze mg felemelv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ssirinak, haragom botjnak, mert plc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uls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len nemzetsg ellen kld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haragom npe ellen rende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prdljon s zskmnyt vessen, s eltapodja azt, mint az utc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 vlekedik, s szve nem gy gondolkozik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t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, [Zak. 1,15. Jer. 50,28.29.51,24.25. Zsolt. 137,9. 2 Kir. 18,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.] s kigyomllni sok np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: Vajjon vezreim nem mind kirlyo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 &lt;megvettem-&gt; Kalnt, mint Krkemis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mthot,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34.35.17,6.16,9.] mint Arphdo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marit, mint Damasku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pen megtallta volt kezem a blvnyok orszgait, holott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ragott kpk vol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6,18.19.] mint Jeruzslemnek s Samar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a mint cselekedtem Samariva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aival; nem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hetem- Jeruzslemmel s blvnykpeiv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ha majd elvgezi az r minden dolgt Sion hegyn s Jeruzslem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togatom az Assiriabeli kirly nagyakar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7. Jer. 50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s nagyralt szeme kevly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: Kezem erejvel mveltem &lt;ezt&gt;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mmel,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os vagyok; elvetettem &lt;sok&gt; npeknek hatrit, s kincseikben zskm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ttem, s leszlltm, min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, a &lt;magasan&gt;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em gy tallta mintegy fszket a npek gazdagsgt; s a 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n&gt; elszedik az elhagyott tojsokat, azonkpen foglaltam n 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s nem volt senki, a ki szrnyt mozdtotta, vagy sz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otta, vagy csak sipogott volna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dicsekszik- a fejsze azzal szemben, a ki vele vg? vagy a f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meli- magt az ellen, a ki vonsza azt?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5.6.45,9.64,8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0.21.] Mintha a bot forgatn azt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emel, s a plc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n &lt;azt, a mi&gt; nem f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az r, a seregek U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i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t bocs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alatt gs g, miknt a tz g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 Izrel vilgossga tz gyannt, s annak Szentje lng gy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 s megemszti gazz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t egy nap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dejnek s kertjnek kessgt pedig lel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 tes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szti, [Zak. 11,1.2.] s lesorvad, mint a sorvado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finak maradka kicsiny lszen, s azokat egy gyerme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rhat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 ama napon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tmaszkodik Izrel maradka s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t Jkb hzb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yomorgathoz, hanem tmaszkod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oz, Izrel Szentjhez hsges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radk [Rm. 11,5.] megtr, a Jkb maradka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ten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nped Izrel szmszerint annyi lenne is, mint a teng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y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csak&gt; maradka tr meg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5. Rm. 9,27.] az elvgezett puszt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ad igazsgg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vgezett puszttst cselekszik az r, a seregek Ura,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gy szl az r, a seregeknek Ura: Ne flj npem, Sionnak lako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siriabeli kirlytl! &lt;br&gt; botjval megver tgedet s plcz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i rd, mik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egykor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g csak egy kev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n: s elfogy bsulsom, s harago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sz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[Agge. 2,7.21.22.] ls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eregeknek Ura ostort em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knt a [2 Mz. 14,27.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. 7,2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9,4.] Midin levgatsa idejn az Ore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czjt a teng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meli,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egyk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 ama napon: eltvo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he vlladrl s igja nyakadr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omol az ig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nek mia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jthb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gronba tsiet, Mikhmsnl rakja le hadakoz szerszm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ennek a szoroson, Gbban lesz hlhelynk; megrml Rma, Gib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nak [1 Sm. 10,26.] &lt;vrosa&gt; elf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 Gallim lenya, s vedd fleidbe Laisa, &lt;s&gt; szegny Anath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dmna megindul, Gbim lakosai mentik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ke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Nbba &lt;megyen&gt; ma, hogy ott meglljon, s emeli mr kezt 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 hegye s Jeruzslemnek halma 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 az r, a seregeknek Ura: levagdalja az gakat r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atalom&gt;mal, s a magas termetek kivgattatnak, s a magassgo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alztat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r gait levgja [Zak. 11,1.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36. 2 Kir. 19,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ssal, s meg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Libnon egy hatalma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rmazik egy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 Isa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13. Zak. 6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. 13,22.23. Jel. 5,5.]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 virgszl nevek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 az rnak lelke [Mt 3,16.] megnyugoszik: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emnek lelke, tancsnak s hatalomnak lelke, az r ismeret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mnek lel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az rnak flelmben, s nem szemeinek lts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, s nem fleinek hallsa szerint brskod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ban tli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ke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sgben brskod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nyei felett; megver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zjnak vesszejvel, s ajk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72,2-14. Jb. 4,9. 2 Thess. 2,8. Jel. 2,16.] lehv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e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9,17.] az igazsg lszen, s vesi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akozik a farkas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25.] brnynyal, s a prduc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cskefival fekszik, a borj s az oroszln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ba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lesznek, s egy kis gyerm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z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hn s medve legelnek, &lt;s&gt; egytt feksznek fiaik, az orosz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zalmt esz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a csecsszop a viperk lyuknl, s a csec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lasztott a baziliskus lyuka felett terjengeti ke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rtanak [Ezk. 34,25.] s nem puszttnak sehol szentsgemnek heg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ljes lsz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r [Jer. 31,34.] ismeretvel, mint a vi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ngert bebor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ama napon, hogy Isai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hez, a ki a npek zszlj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.3. Mik. 4,1.2. Rm. 15,12. 1 Mz. 49,5.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6.] ls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pognyo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odalm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 ama napon: az r msodszor nyujtja ki kezt, hogy npe marad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gye, a mely megmaradt Assirit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tl, Pathrosz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csenorszgtl, Elmtl, Sinrtl, Hamthtl s a t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get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zszlt emel a pogny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i Izrel elszledt fi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dnak sztszr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3,5.66,18. Jer. 30,10.5,26.] leny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gyjt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ngy szrnya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nik Efraimnak irgysge, s Jdbl 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ivgattat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aim nem irgykedi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9,21. Hs. 1,11.12. Mik. 5,3.] Jd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sem tma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Efrai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plnek a Filiszteusoknak htra napnyugot fel, s kelet fiai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vetnek zskmnyt, &lt;s&gt; kezet vetnek Edomra s Mobra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monitk engednek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 megtkoz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tengernek nyelvt, s kezt felemel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ufrth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razt szlben, s ht patakra csapja a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npt&gt; sarus lbbal vezeti 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csinlt&gt; t lszen npe maradknak, a mely megmaradt Assiri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volt Izrelnek,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[2 Mz. 14,29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szlsz ama napon: Hlkat adok nked, oh Uram! mert jlle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udt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4,7.8.25,1.26,1.51,22.] rem, &lt;de&gt; elfordult harag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gasztaltl eng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z Isten az n szabadtm! bzom s nem flek; 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em [2 Mz. 15,2. Zsolt. 118,14.] az r, az r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mel mertetek vizet a szabadt ktf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szlotok ama napon: Adjatok hlt [Zsolt. 66,1-5.118,1.106,1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16,8-10.] az rnak, magasztaljtok az  nevt, hirdesstek a n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nagysgos dolgait, mondjtok, hogy nagy az 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tok neket az rnak, mert nagy dolgot cselekedett; adjtok tud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j, Sionnak lakosa, mert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Izrelnek Szent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 Babilonia [rsz 46,47.] ellen, a melyet lt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jetek zszlt kopasz hegyen, kiltsatok nkik, kzzel intse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onuljanak a fejedelmek [rsz 5,26. Jer. 50,1-3.] kapu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arancsoltam [vers 17.19.] felszentelt &lt;vitz&gt;eimnek, s elhv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et haragomnak &lt;vghezvitelre,&gt; a kik n bennem bsz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h! zsibongs a hegyeken, mint nagy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; hah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t n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inak zgsa; a seregek Ura harczi sereget szm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z gnek v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z r, s haragjnak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ani [Jer. 50,2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0,5.6.7.] 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gassatok,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z rnak napja, mint pusztt [Jel. 1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. 6,17.] hatalo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Mindenha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lnek minden kezek, s elolvad [Jzs. 5,1.7,5.22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. 7,17.] minden embernek sz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mlnek, knok s fjdalmak fogj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szenvedne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; egyik a msikon csodlkozik, [rsz 21,3. Zsolt. 48,7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9,24.50,43.] s arczuk lngba bor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z rnak napj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gyetlen bsulssal s felgerjedt haragga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pusztasgg tegye, s annak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t [rsz 26,21.] elvesz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g csillagai s csillagzatai nem ragyogtatjk f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4,4. Jel 2,10. ms 8,9. Mt 24,29.]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esz a nap tmadsakor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old fnyt nem t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togato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bnt, s a gonoszokon vtk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ntetem az istentelenek kevlysgt,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kodkna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12. Jer. 50,29. Dn. 4,27.]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t megal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gbb teszem az embert a sznaranynl, s a frfit Of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csarany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az egeket [Agge. 2,6.] megrendtem, s megindul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, a seregek Urnak bsulsa miatt, s felgerjedett haragjnak nap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t az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zerge, s mint a psztor nlkl val nyj, kiki np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 meg, s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f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&lt;ott&gt; talltatik, tveretik, s valaki megfogatik, fegyver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ll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dedeiket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zzzk szt, [Zsolt. 137,9. Hs. 10,14.14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ikat elzskmnyoljk, s felesgeiket meg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 feltmasztom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Mdiabelieket, [rsz 45,1-4. Jer. 51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ezsttel nem gondolnak, s aranyban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zveik sztzznak ifjakat, s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nek a mh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n, a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. 8,12.15,16.] fiaknak nem irgalmaz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olyan&gt; lesz Babilon, [1 Mz. 19,2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9.] a kirlys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sge, a Khaldeusok dicsekvsnek dsze, mint a hogyan elpusz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Sodomt s Gom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ik meg [Jer. 50,3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4,13.] soha, s nem lakjk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re, nem von stort ott az arbiai, s psztorok sem tany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vadak tanyznak ott, s bagly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k be hzaikat, s struc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nak ott, s bakok [3 Mz. 17,7. 2 Krn. 11,15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delnek 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d ebe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ek palotikban, s mulat hzaikban saklok; s id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sokr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napjai nem k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z r Jkbon, s ismt elvlasztja Izre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ugo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;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hozzjok adja mag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hzhoz csatlakoz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sz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npek, s elvisz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lak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s Izrel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ni fog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zolgk s szolglk gyannt; s fogly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nek foglyul 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, s uralkodnak nyomorgati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jd ama napon, a melyen nyugalmat d nked az r fradsgodt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odtl s ama kemny szolglattl, a melylyel szolgln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gnydalt mondod Babilon kirlya felett, s szlsz: Mikn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rgatnak, a szolgasg hznak vg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az r a gonoszok plczjt, az uralkodknak vessz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npeket vert dhben szntelen val verssel, leigzott npsg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gal, kergettetik feltartzhatla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szik, 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des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Ujjongva nek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 cziprusok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nek rajtad: a Libnon czdrusai [rsz 37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zt mondjk:&gt; Mita te meg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l,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vg elle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nt a sr megindul te miattad megrkezsedkor, miattad felriasz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ai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inden hatalmasit,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i szke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np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megszlalnak, s ezt mondjk nked: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n lettl te is, mi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; hozznk hasonlatos lev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lysged &lt;s&gt; lantjaid zengse a srba szllt; fe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ad frg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kar lepled [Jb 17,13.] pond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nt estl al az 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nyes csillag, hajnal fia!? Levgatt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ki npeken tapos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ott te ezt mondd szvedben: Az gbe megyek fel, az Isten csilla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elyez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emet, s lakom a gylekezet [rsz 10,13.37,24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ss. 2,4.] hegyn messze sza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hgok a magas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s hasonl leszek a Magassgo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 srba szllsz al,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mlysg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ltnak, rd tekintenek, &lt;s&gt; elgondoljk: Ez-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gatja, a ki kirlysgokat rendtett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ereksgt pusztasgg tette, vrosait leront, &l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foglyait nem bocst haz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eknek minden kirlyai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 nyugosznak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j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&lt;messze&gt; vettetel srodtl, mint valami hitvny gally, taka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kel, fegyverrel tverettekkel, sziklasrba leszllkkal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 eltapodott holtt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egyeslsz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srban, mert elpusztt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et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det: nem l sokig a gonoszok magva [rsz 22,16. Jb 18,17-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em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atyik vtkrt, hogy f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en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 brj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s vrosokk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k b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zla a seregeknek Ura, s kivgom Babilon n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radkt, fiait s unokit, szl az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ndisz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v s ll vizek tavv teszem a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zt a pusztts sep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el, szl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seregeknek Ura, mondvn: gy lszen, mint elgondolm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 vghez, mint elvgez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ontom Assiri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men, s megtapodom hegyeimen, s eltvozik rl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ja, [rsz 9,4.10,27.] s terhe vllrl eltv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 elvgezett tancs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z ama felemel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12.17.21.10,4.5,25.] kz minden np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seregek Ura vgezte, s ki teszi az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n?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emelve; ki fordtja el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meghalt Akhz kirly, akkor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j oly nagyon Filisztea, hogy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a tged 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vessze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gy magvbl bazilisku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, a mel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rnyas srk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ma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gelnek a szegnyek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i, s a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tor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osznak; s n kiveszt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det hsggel, s maradkoda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gass kapu, kilts vros! remeg egsz Filisztea, [rsz 5,26.]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s nem marad el sereg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 s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t felelnek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? &lt;Azt,&gt; hogy az r vet meg a 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pjt, s abban bznak npe szegny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 Mob ellen. &amp;Igen, a pusztuls jjeln megsemmislt Ar-Mo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, a pusztuls jjeln megsemmislt Kir-M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nnek a templomba, s Dibon a magaslatokra megy srni, Neb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ebn jajgat Mob, minden fejen kopaszsg, [Jer. 48,37.38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8.] minden szakl lenyrv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czin gyszruh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, hzfedelein s piaczain jajgat m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s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kben olvad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 Hesbon s Elel, szavok Jhczig hallatik; ezrt ordt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b vitzei, &lt;s&gt; lelke resz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m kilt Mobrt, a melynek vgvrai Zorig, a hrom ve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ltanak; mert Luhith [Jer. 48,5.34.] hgjn srssal mennek f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oronaim tjn romlsuknak kiltst halla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imrim vizei pusztasgg lesznek, mert elszradt a pzs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ogyott a f, s semmi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em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a mit megmenthettek s jszgukat a fzfknak patakja 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ilts zen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Mob hatrt, jajgatsa Eglaimig, s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mig &lt;hallatik&gt; jajgat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Dimon vizei megteltek vrrel, mert j romlst hozok Dimonra: M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ltjeire oroszlnt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aradk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j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Urnak brnyt Szelbl a pusztn t Sion len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t a bujdos madr sztszrt fs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olyano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 az Arnon gzl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 tancsot, tarts tletet; tegyed rnykodat dlben olyann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zaka, rejtsd el a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et, &lt;s&gt; a bujdost ne add 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zanak benned menekltjeim, &lt;s&gt; Mobnak te lgy oltalom a pusz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! Mert vge a nyomorgatnak, megsznt a pusztts, s elfogy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apo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Isten&gt; kegyelme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tt e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et, s l azon igaz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storban [Mik. 5,3.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9,7.] egy br, jogossg ke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uk volt Mob kevlysgt, a [Jer. 48,29-31.] felettbb kevl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t, kevlysgt, dht, &lt;s&gt; res krked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jajgatni fog Mob Mobrt, minden jajgatni fog, s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esethnek romjain egszen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esbo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i elhervadnak, s Sibm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ek drg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 fejedelmei levgtk. Jzerig rtek azok, a pusztt bejr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csai sztterjedtek, &lt;s&gt; a tengeren tlny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siratom Jzer siralmval Sibm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megnedvest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immel Hesbon s Elel, mert szret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ratsodrl a 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ls elmaradt. [Jer. 48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tetett a vgsg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[ms 5,17.] a ker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dnak &lt;s&gt; nem kiltanak, bort sajtkban nem nyom a bornyom, v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em a vg nekl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ben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Mobrt, mint a czitera sr, s szvem Kir-Heres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, hogy meg fog tetszeni, hogy Mob a magaslaton elfradt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a megy imdkozni, de nem meh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beszd, a melyet szlott az r Mob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r 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szl az r, mondvn: 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tt, melyek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szmos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, megalztatik Mob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egsz nagy np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tt, s maradka kicsiny, kevs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 Damaskus ellen. m Damaskus vrosa elpusztttatik, s ro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mv le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er vrosai elhagyatnak, &lt;s&gt; barmoki lesznek, a melyek ott fo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odni hbortatla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ge lesz Efrai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nek, s Damaskus kirlysgnak; 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ka gy jr, mint az Izrelit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, ezt mondja a sereg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ama napon: megvkonyul a Jkb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, s hs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, mint mikor az ar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fogja a gabont s a kals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vel learatja, s lszen, mint mikor valaki kalszokat szed [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2.13. Jel. 14,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a Refi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ak mezgrls marad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t az olajfa megrzsakor kt-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gy az gak hegyn, ngy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fnak lombj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gy s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Izrel Is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napon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e tekint az ember, s szemei Izrel Szentj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ekint az oltrokra, kezeinek alkotmnyra, s a miket uj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k, nem nzi azokat, a berkeket s a nap-oszlop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rosai olyanok lesznek ama napon, mint elhagyott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hegy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et elhagytak volt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pusztasgg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felejtkeztl megszabadt Isten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nem emlkeztl me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drl, ez okrt ltetl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 ltetseket, s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plntltl b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napon elltetted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ezd s reggelre mago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irgoztatd: &lt;de&gt; nem lszen arats sebeidnek s nagy fjdalm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 sok np zgsnak, a kik gy zgnak, mint a tenger zgs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sgek hborgsnak, a kik hborognak, min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z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sgek, mint sok vizek hborgsa, gy hborognak, de megdorglja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fut messzire, s elragadtatik, mint a hegyek polyvja sz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pozdorja [Jb 21,18.] a forgsz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tvnek idejn rmls szll rejok &lt;s&gt;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egvirrad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ek: ez jutalmok puszttinknak s sorsok rablink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 szrnysuhogs orszgnak, a mely Szerecsenorszg folyin tl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 a tengeren gyk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csinlt&gt; tutajokon, vi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n. Menjetek el gyors h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magas s derk nphez, a nphe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rettenetes mita van s ezutn is; a hatalmas s hdt nphe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 folyk hastjk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ereksgnek minden laki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osai meglsstok, mik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ken zszl emelkedik, s hallgassatok, ha krt sz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 az r nkem: Nyugodtan nzem storombl 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n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egnl, harmatoz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 arats hv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rat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a a virgzs vget r, s a virg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tt ls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gja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e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ekkel, s a kacsokat eltvoltj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t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ott hagyatnak a hegyek madaraina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lataina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darak rajtok nyaralnak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llatai [Ezk. 39,4.17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33.12,9. Jel. 19,17.] rajtok tel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ajndkot viszen a seregek Urnak a magas s derk n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, a mely rettenetes, mita van s ezutn is, a hatalmas s h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, a mely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 folyk hastjk t; a seregek Ura nevnek hely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on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ellen. &amp;m az 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 [Zsolt. 18,11.104,3.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13.]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l, s bem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a, s meghborod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[Mt 24,30. Jel. 1,7.14,14.] blvnyai, s az gyiptom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megolv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vesztem az gyiptomiakat az gyiptomiakkal, s egyik hadako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 ellen, kiki felebartja ellen, vros vros ellen, s ors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fogyatkozik az gyiptomiak lelk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nyelem, s tudakoznak a blvnyoktl, szemfnyv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otti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m az gyiptomiakat kemny rnak kezbe, s kegyetlen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ik rajtok, szl az r, a seregekn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fogyatkoznak a tenger vizei, s a folyam kiszrad s ela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t rasztanak a folyamok, elfogynak s kiszr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patakjai; nd s ss ellank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zsit a foly mellett, a folynak partjn, s a foly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mnye megszrad, elporlik s nem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seregnek a halszok, s gyszolnak mind, a kik a folyba hor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i szoktak, s a kik a vizek sznn hlt vetnek ki, bs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zgyenlnek a fslt len k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s a gyolc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saik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nek, s minden napszmosaik bnkdnak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bolondok Zon fejedelmei, a Far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tancsosai egy e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tett tancs; mimdon mondjtok a Faranak: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fia vagyok, r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oknak f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 hol van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d? hogy megjelentsk nked s tudjk, hogy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zett a seregeknek Ur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londultak Zon fejedelmei, s csaldtak Nf fejedelmei, [Zak. 10,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Sm. 14,38. Bir. 20,2.] s elm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iak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bel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a szdelgs lelk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ot elhitess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aiban; [rsz 28,8. Pld. 26,11.] miknt a rszeg tntoro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dsa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le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semmi munkja, a melyet cselekednk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15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fark, a plmag s a k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napon olyan le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, mint az asszonyok, retteg s f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k Ura keznek felemel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flelmre le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, valaki csak emlti az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 fl, a seregek Urnak tancsrt, a melyet  vgzet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napon le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ro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a melyek Kanan nye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nak, s [5 Mz. 6,13.] esksznek a seregeknek Urra; az eg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pusztuls vrosnak" nevez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napon oltra lesz az 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[Ma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1.] s hatrn egy oszlop az r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 jegyl s bizonysgul a seregek U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hogy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anak az rhoz a nyomorgat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k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k megtar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t, [Zak. 14,9.20.]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szabad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smerteti magt [Zsolt. 87,4.]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mal, s megism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az Urat ama napon, s szolgljk vres ldozatt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tal, s fogadnak fogadst az rnak, s teljes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megveri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ot, megvervn, meggygytja, s megtr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oz, s  meghallgatja s meggygytja [Zak. 14,2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napon t le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Assiriba, s Assiria m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meg Assirib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Assirival &lt;az Urat&gt; tiszt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napon Izrel harmadik le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s Assiria mellett; l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megld a seregeknek Ura, mondvn: ldott np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!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m munkja, Assiria! s [1 Mz. 12,2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,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m Izr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el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Asddba ment a Tartn, Szargon Assiria kirlya kl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vv Asddot s azt elfogl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szlott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, mos fia ltal, mondvn: Menj s oldd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szruht derekadrl, s sarudat vond le lbadrl! [2 Kir. 1,8. 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3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ett, jrvn ruha s saru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az r: A mint szolg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ruha s saru nlkl jr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jegyl s jelensg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ra s Szerecsenorszgra nz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viszi el Assiria kirlya [rsz 3,1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foglya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csenorszg rabjait, ifjakat s vneket, ruha s saru nlk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telen alfell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gyalzat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ettennek s megszgyenlnek Szerecsenorszg miatt, a mel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kedt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[rsz 30,2.31,4. Hs. 12,1.] miatt, a mel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 e partvidk lakosa ama napon: m gy jrt remnysgnk, h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rt futottunk, hogy Assiria kirlytl megszabaduljunk; ht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nt meneklhetnnk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 a tenger pusztasga ellen. &amp;Mint szlvszek, dlen tombo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pusztbl, rettenete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mny lts jelentetett meg nkem: a csalrd csal, a pusztt pusz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, szlld meg Madai, minden [rsz 33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hszkod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t v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gykim telvk fjdalommal, s knok fogtak el, mint 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zony knjai; [Zsolt. 69,24.]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hallsa miatt, s megrml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zket szvem, iszonysg rettent, a [Jb 7,3.] kedves jsz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egss tev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ts asztalt, vigyzzon a vigyz, egyetek, igyatok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2 Sm. 1,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51,11.] fejedelmek, kenjtek a paiz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ott hozzm az r: Menj s llas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t, a mit lt,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ott lovas csapatot, pros lovagokat, szamaras csapatot, te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atot, s nagy figyelmesen hallg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a, mint oroszln: Ura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oronyban llok szntelen napest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elyemen llok egsz jszak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, lovas csapa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pros lovagok, s szlott s mond: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1,8.] Elesett, elesett Babilon, s isteneinek minden faragott kpe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zztk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n csplsem s szrmnek fia, a mit hallottam a seregek Ur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t jelentm meg nk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 Dma ellen: Sei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y kiltnak hozzm: Vigyz! meddig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jszaka, [1 Mz. 25,14. 1 Krn. 1,30.] meddig mg ez j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t a vigyz: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reggel, az jszaka is; ha krdeni akar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djetek, forduljatok vissza s jertek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 Arbia ellen: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hltok Arbiban, Ddn ut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omjaz el hozzatok [Bir. 8,5. Jb 6,19.20.] vizet! T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si keny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 a bujdos 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&lt;ellensg&gt; fegyver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bujdosnak, a kivont fegyv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vont kzv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 nehz harc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 szlott hozzm az r: Mg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ely mint a bre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je, s elvsz Kdrnak minden [rsz 16,14.]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dr vitz fiainak kzve szmnak maradka megkevesedik;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0,19.] r, Izrel Istene m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 a lt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e ellen. &amp;Mi lelt most, hogy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nl [Bir. 16,27. Nehem. 8,16.] a hzak tetej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lrmval teljes, zajos vro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ros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id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 meg, s nem harczon hullottak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nagyaid mind elszaladtak a kzv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&lt;de&gt;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k;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d talltattak, mind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tek, &lt;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&gt; futni akartak messz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mondom: Ne nzzetek rem, hadd kesergessem magamat srssal;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ssetek vgasztalni engem, npem lenya romlsa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rmlsnek s eltapodtatsnak s zavarnak napja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knek Urtl a lt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re, a mely l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i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ken kilts hall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ette a tegezt, s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szekeren emberekkel s lovagokk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 paizst mezte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, hogy szp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id betelnek szekerekkel, s a lova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ulnak a kapu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fedi Jdnak ftyolt, s tekintesz ama napon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2.] hznak fegyverze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jtok, hogy Dvid vrosn sok repeds van, [2 Krn. 32,3.4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itek az als t vi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mlljtok Jeruzslem hzait, s nmely hzat lerontotok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hess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kot csinltok a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rgi t viznek;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etek arra, a ki ezt cselekv, s a ki rgen elvgz ezt, 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v az r, a seregek Ura ama napon srsra s gyszolsra,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tok megkopasztsra s gyszruha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s vgassg; barm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, juhok levgsa, hsev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ivs; egynk, [rsz 56,12. ms 6,1.4-7.] igyunk, mert hol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jelent magt fleimben a seregek Ura: Meg nem bocsttatik e 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nktek, mg meg nem [rsz 5,9.] haltok; szl az r, a serege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t az r, a seregek Ura: No, menj el a kormnyzhoz, Sbnho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i h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hez, &lt;s mondd meg nki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dolgod itt, s ki lesz itten tied, hogy srt vgatsz itten magad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ki srjt magas helyen vgatja, s sziklba vset hajl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z r elhajt tge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jtssal, s megragadvn megrag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mpelygetvn hempelyget, mint gombolyagot, mint labdt, nagy me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ott halsz meg, oda &lt;mennek&gt;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 szekerei, te, u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gyalz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etlek llsodbl s lerntlak hely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 ama napon, hogy elhvom szolgmat, Elikimot, a Hilkis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db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ddel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, s uralm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 adom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atyjok Jeruzslem lakosainak s a Jda hz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lra adom a Dvid hznak kulcst, s a mit megnyit, senki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zrja, s a mit bezr, nem nyitja meg senk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e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int szege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elyre, [Zak. 10,4.] s lsz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hz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e fggesztik atyja hznak mind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: fiakat s unok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kicsiny ednyt, a csszeedny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minden ednyei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napon, azt mondja a seregeknek Ura, kiesik a szeg, mel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l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tett, s levgatik s leesi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 a teher, mely rajta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m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 Trus ellen. &amp;Jajgassatok Tarsis haji, mert elpuszttta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hogy nincs benne hz s &lt;abba&gt; bemenet! A Kitt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tetett meg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uljatok meg lakosi e partvidknek, a melyet Sidon kalmrai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en jrna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be &lt;egykor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nek sok vizeken t a Sihr vetemnye s a Nilus arats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lme, gy hogy npek vsra vo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rulj Sidon, mert szl a tenger &lt;s&gt; a tenger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, mondvn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udtam, nem is szltem, s nem tplltam ifjakat, &lt;s &gt;nem nevel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helyt e h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&lt;eljut,&gt; Trus e hre miatt szenvednek &lt;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t Tarsisba, s jajgassatok ti partvidk la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- a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vros&gt;tok? melynek erede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; 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 visz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bujdosni messzi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vgez ezt a korons Tru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? melynek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fejedelm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lmra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tisztelete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eregeknek Ura vgez ezt, hogy meggyalzza mind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lysgt, s hogy megalzz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tiszteletes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lj 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en, mint a folyvz, Tarsis lenya, ninc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o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t kinyujt a teng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orszgokat rettentett meg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t Kana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elpusztts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t: Nem fog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ni, te meg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szz, Si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; kelj s menj t Kittimbe, de ott sem lszen nyugodalm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 Kld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; a np, mely eddig nem vala; Assiria ad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 lakosainak; fell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ornyait, lerombol &lt;Trus&gt; palot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m tev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gassatok Tarsis haji, 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tek elpusztttato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 ama napon, hogy Trus elfelejtetik [Jer. 25,11.12.29,10.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24.] hetven esztendeig egy kirly napjai szerint; he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ltn Trus &lt;sorsa&gt; a parzn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ke szerint ls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y czitert, jrd be a vrost, elfeledett parzn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pengesd sz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lolj sokat, hogy gy emlkezet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he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Ezk. 29,12.13. Jer. 46,26.49,6.39.] mul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ogatja az r Trust, s az ismt megkapja a maga keres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lkod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inden orszgaiv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resge s keresete szent az rnak, mely nem halmozt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, sem el nem rejtetik, mer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akozk lsz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resge, hogy egyenek eleget, s [Mik. 1,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0,5-7.18,7.] s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zatuk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z r megrest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 elpuszttja azt, s elfordtja sz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szleszti lak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yan lesz a np, mint a pap; a szolga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; a szol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sszonya; a v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int az elad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d, min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itel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t az, a kinek hitele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esttetvn megresttet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 elpuszttta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tatik; mert az r szl e besz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szol s megromo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elhervad s megromo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kereks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ervad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nek nagyj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tt lakosai alatt, mert thgt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ket,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4,11. 3 Mz. 26,15.] a rendelst megszegtk,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tok emszti meg [3 Mz. 26,14-16. 5 Mz. 28,15-68. Jer. 11,3.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s lakolnak a rajta lakk; ezrt megg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s ember mara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szol a must, elhervad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shajtnak minden vidm [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0.12.] szv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nt a dobok vidmsga, [Jel 1,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,12.] e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des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zajgsa, a cziternak vdmsga megsz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lssel nem isznak bort; keser a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 az v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m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lnoksg vrosa, bezroltatott minden hz, senki b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h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utczkon panaszkods hallik a bor miatt; [ms 8,10.]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konyra szll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vgassga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ban csak pusztasg maradt s romm zzatott a ka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 le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ette,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t az olaj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zsakor, mint mezgrlskor, [rsz 17,6.]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szret elm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lemelik szavokat, ujjongnak, az r nagysgrt rivalgnak a t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dcsrjtek az Urat keleten, a [rsz 42,10.12.] tenger szige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, Izrel Istennek n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keket hallnk: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az igaznak! S n mond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m van, vgem van, jaj nkem! A hitetlenek hitetlenl cselekesz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1,2.] hitetlensggel a hitetlenek hitetlensget cselek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gs, [rsz 5,19. Jer. 48,43.44.] verem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&lt;vr&gt; r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, hogy a ki fut a rettegsnek szavtl, verembe esik, s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ver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egfogat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n, mert [1 Mz. 7,11. Zsolt. 82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d. 8,29.] az egek csatorni megnylnak, s megrendl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mlssal megromo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s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reng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end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ogva megin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miknt a rszeg, s megldul, mint a kali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nehezedik bne s elesik; s nem kl f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 ama napon: megltogatja az r a magassg seregt a magassg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irlyai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etne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, mint a foglyok, s bezr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, s sok napok utn megltogat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pirul a hold, s megszgyenl a nap, [Jel 2,3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0,19.20.30,26.] mikor a seregek Ura uralkodik Sion hegy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n: s vn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te vagy Istenem, magasztallak, dcsrem nevedet! Mivel cso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v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ancsaid hsg s iga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vrosb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kst csinltl,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bl romot, az ideg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lotjt &lt;olyann tetted, hogy&gt; nincs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&gt; vros; 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nek tge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pe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 pognyok vrosai f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 voltl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ne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 a szegnynek szorongsban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vsz ellen oltalom, rnyk a hvsg ellen, mikor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ja olyan volt, mi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ront szlv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hvsget szra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galzod az idegeneknek hborgst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sg sr felleg miatt, megsznt a pognyoknak ne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rez a seregek Ura minden npeknek e hegyen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27.23,5.55,1. Mt 8,11. Luk. 14,15.22,16. Jel. 19,9.] lakoda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eledel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lakodalma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orbl;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eledel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isztul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r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szi e hegyen a ftyolt, mely beborta minden npeke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kart, mely be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minden npsg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i a [1 Kor. 15,54. 1 Mz. 2,16.17,18.3,2.19,22. Jel. 21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, s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i az r Iste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hullatst minden orcz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pe gyalzatt eltvoltja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az r sz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nak ama napon: m Istennk, a kit mi vrtunk s a ki meg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; ez az r, a kit mi vrtun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n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keze nyugszik e hegyen, s eltapostatik [2 Kir. 9,37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2.16,4.25,33.] Mo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, mint eltapostatik a szalma a gan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terjeszti kezeit abban, mint kiterjeszti az sz, hogy sszk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megalzza kevlysgt s kezei csalrds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agas falai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t lerontja, megalzza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porba dob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napon ez neket nekelik J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: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Zsolt. 46,2.35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unk van nknk, szabadtst ad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 s bstya gyan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sstok fel a kapukat, hogy bevonuljon az igaz [Zsolt. 118,19.20. 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,14.] np, a hs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Kinek&gt; szve &lt;red&gt; tmaszkodik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[Zsolt. 112,7.8.111,8.] &lt;az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bkben, mivel Te benned bz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zatok az r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mert az rban, Jehovb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2,9.115,11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unk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horgaszt a magasban lakozkat: a magas vrost, [rsz 25,2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alz azt, megalz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, s a porba dobta 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 tapodja azt, a szegny lbai,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k talp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 egyenes, egyenesen kszted az [Pld. 3,6.11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nak 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is vrtunk Tged, tle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n, oh Uram! neved s emlkez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 vgyott a ll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m utnad vgyott jszaka, az n lelkem is ben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n Tged keres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ha tleteid &lt;megjelennek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igazsgot tanulna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3,7.77,3.119,55.62.139,18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os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kegyelmet nyer a gonosz, nem tanul igazsgot, az iga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ot cselekszik, s nem nzi az r mlt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magas a Te kezed, de nem ltjk! de ltni fogj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gyenlnek, nped irnt val buzg szerelmedet; [5 Mz. 32,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69,10.119,13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9,18.] s tz emszti meg ellensg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Te adsz nknk bkessget, [Zsolt. 44,5.6.] hisz minden dolgain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edted r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mi Istennk! urak parancsoltak nknk kvled; de lta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k ne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haltak nem lnek, az rnyak nem kel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ezrt ltogatd me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t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[Jel. 20,5.6.]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d emlk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portd e npet, Uram! megszaportd e npet, mag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d, kiterjesztetted a [rsz 49,19-21.54,1-5.62,4-5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hat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Uram! a szorongsban kerestek Tged, s halk imdsgot mondta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rajtuk volt osto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nt a terhes asszony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a szlshez, vajudik, felk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jdalmiban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olyanok voltunk,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terhesek vajudtunk, de csak szelet szltnk: szabadulsa n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, s nem hulltak 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ereksgnek [Hs. 8,7.] l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levenednek [rsz 25,8. 1 Thess. 4,16. Jel. 20,4.5. Luk. 14,14.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2.] halottaid s holttestei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nek: serkenje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, a kik a porban lakoztok, mert harmatod az let harmat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ad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rnya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be npem, menj be szobidba, s zrd be ajtidat utnad, s rej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magad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 szempillantsig, mg elmlik a bs har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 az 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megltogass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ak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t, [1 Mz. 4,10.11. Jb 16,18. Ezk. 24,7.8.] s felmutat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a vrt, s el nem fed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i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napon megltogatja az r kemny, nagy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ardjval Leviat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t kgyt, Leviatnt, a keri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gy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 srknyt,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napon a sznbo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kelj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em azt, minden szempillants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hogy senki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togassa, jjel-nappa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en haragom, de 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 s ga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m, csatra megy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6.9,18.10,17.] ellene, s meggyjtom azt mind egy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fogja me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me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bkt velem, b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e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Jkb [rsz 14,1-5.44,3-4.]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zik, virgzik s vir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, 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sznt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verse [rsz 13,19.20.] szerint ve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ine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 szer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t-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tk szerint tl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vetetted! [rsz 48,9. Jb 27,21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7.4,11.] Rejok ftt kemny lehelletvel a keleti szl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gy tisztttatik el a Jkb hamissga, s pen ez 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b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telnek, hogy olyann teszi az oltrnak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, mi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m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: nem kelnek f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[rsz 17,8. Hs. 10,8. 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1.] a berkek s naposzlop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 magnosan lland, res s elhagyott hely, mik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, [rsz 7,23.] ott legel a borj s ott hever, s megemszti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egszradnak gallya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nek, az asszony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getik azokat; mert rtelem nlkl val e np, ezrt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a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s nem [4 Mz. 15,32.33. 1 Kir. 17,1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13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2. Hs. 4,6.] kegyelmez nki alko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ama napon: csplst tart az r az Eufrtes folyvi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takjig, s ti egyenk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edettek, [1 Kir. 8,65. 2 Kir. 24,7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5,18. 5 Mz. 24,20.] Izr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ama napon: megfjjk a nagy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a kik elves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iri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 s a kik kizet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s leborul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szent hegyen, [rsz 11,12-14.]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Efraim rszegei [ms 6,1-6. Hs. 5,5.] kevly koronj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s kessge hervad virgnak, mely a bortl megveret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 fej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 hatalmas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az rtl, mint jgfergeteg, veszede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vsz,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zeknek radsa: [Zsolt. 83,16. Ezk. 20,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. 13,15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eri kezvel a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bal tapodtatik meg [Siral. 1,13.5,16. Zsolt. 89,40.] Efr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geinek kevly koron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j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s kessgnek hervad virga, a mel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nek fejn van, mint a korai fge 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szed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Mik. 7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. 9,10. Jer. 24,2.] a melyet mihelyt valaki meglt, alig ves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, leny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napon a seregek Ura lesz kes koronja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koszorja 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letnek lelke annak, a ki az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ben l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 azo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visszanyomjk [2 Sm. 11,23. 2 Kir. 18,8.] a kapuig az ellen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zek is tntorognak a bor miatt, s szdlnek a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 s prfta tntorog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 miatt, a bor elnye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dlnek a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 miatt, tntorognak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ognak az tletmonds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 asztal telve undok okdssal, gy hogy hely sincs a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tant tudomnyra? A tantst kivel rteti meg? [Zsolt. 8,3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szakasztottakkal- s a csec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vlasztottakkal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parancsra j parancs, parancsra j parancs, szablyra j sza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lyra j szably; itt egy kicsi, ott egy kic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dadog ajakkal s idegen nyelven [1 Kor. 14,21.] fog szln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ki ezt mond nkik: Ez a nyugalom, hogy nyugtassto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radottat, s ez a pihens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akartk halla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k az r beszde parancsra j parancs, parancsra j paran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lyra j szably, szablyra j szably; itt egy kicsi, ot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i; hogy jrjanak [rsz 8,14.15.] s htra essene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s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jussanak s megfogassa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halljtok az rnak beszdt, csfol frfiak, a kik uralkodto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n, [Zsolt. 1,1. Pld. 9,7.8.13,1.14,6.] a mely Jeruzslemben la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 szltok: Frig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 a halllal, a srral meg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tunk; az ostoroz radat h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nem r el minket; [Jb 21,14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31. Zsolt. 12,3-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18.] mert a hazugsgot vlasz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almunkul, s csalsba rejteznk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gy szl az r Isten: m, Sionban [Zsolt. 118,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14.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t 21,42. Rm. 9,32.]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tettem le, egy prb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d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lappal, a ki &lt;benne&gt; hisz, az nem f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jogossgot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l tevm, s az igazsgot szn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s 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 el a hazugsg oltalmt, s vizek [rsz 30,30.32,19.28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djk el a rej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tik a halllal val frigyetek, s a srral va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em ll; az ostoroz radat 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eltapod tit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nysz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elragad titeket; mert minden reggel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napp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aka; borzalom megrtetni e tant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 lesz az gy, hogy benne kinyujtzhassk, s a takar 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 az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t a Perzim [Jzs. 10,11.12. 2 Sm. 5,20. 1 Krn. 14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n, felkel az r, s mint Gibeo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megharagszi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egye munkjt, a mely szokatlan lesz, s hogy cselekedje dolg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hallatlan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ne csfoldjatok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tek szorosabbak ne legyene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gzett puszttst [rsz 10,23. Siral. 3,7.] hallottam az r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k Urtl,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tek fleitekbe s halljtok szavam', figyeljetek s hallgass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mindig sznt- a sznt, hogy vessen, s barzdlja s boronlj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de, mikor elegyengette sznt, hint feke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yt, s szr ill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nyt, s vet sorban bzt s rpt a kij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s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31.32. Ezk. 4,9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t a szl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okt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endre s tant Is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cs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nkval cspelik a feke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yt, s nem sze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kvel tapodjk az illat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yt; a [Bir. 6,11. Ruth 2,17. M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13.] feke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yt bottal verik ki, s az illatost plcz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zt cspelik; de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cspli azt, s br hajtja rajta szek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kt s lovait, de szt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is a seregek Urtl szrmazott:  d csods tancsot s [Jer. 32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sgo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rielnek, rielnek, a vrosnak, a hol Dvid lakott!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adjatok, s forogjanak az nnep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megszortom rielt, s lesz fjdalom s siralom, s lesz nk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r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szlek [Jer. 6,3-6.] tborral, s bezrlak tornyokk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ket llatok 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alztatvn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sz s porbl morog beszded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19.] szavad olyan lesz, mint halotti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porbl sip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idnek sokasga olyan lesz, mint az apr por, s mint a r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lyva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ok sokasga, s lesz hamar s hir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eregek Urtl ltogattatik meg,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sel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ndulssal,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ssal, forgszllel, viharral s [Zsolt. 83,1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17.30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i lngg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jjeli lomlts, olyan lesz minden pognyoknak sokasga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koznak riel ellen, s a kik hadakoznak ellene s vra ell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or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, mint mikor lmodik az 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m eszik, s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r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s a hasa, s mint mikor lmodik a szomjaz, s m iszik, s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rken, m szomjas s lelke eped: gy lesz minden pogny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a, a kik hadakoznak Sion hegye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ljatok s bmuljatok, vaktstok magatokat s megvakultok! rszeg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bortl, [rsz 51,17. Jer. 13,13.] tntorognak, de nem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r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az r a mly lomnak lelkt, [Rm.11,8.] s bez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teket, a prftkat, s fejeiteket, a n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efedez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 mind e lts nktek, mintegy bepecsteltetett rs beszde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oda adnak egy rstudnak, mondvn: Olvasd, krl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udom, mert [Dn. 12,4.9. Jel. 5,1-3.] bepecstel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e levelet annak adjk, a ki nem tud rst, mondvn: Olvasd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: Nem tudok 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t az r: Mivel e np szjj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 [Mt 15,8.9. 1 Kor. 1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hozzm,&gt; s csak ajkaival tisztel engem, szve pedig tvol v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[Zsolt. 78,34.35.3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9,11-14. Abd. 1,8.] hogy irntam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el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betantott emberi parancsola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n is csodsan cselekszem ismt e nppel, nagyon csodlatos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i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 elvsz, s rtelmeseinek rtelme elt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zoknak, a kik az rtl mlysgesen elrejtik [Zsolt. 94,7-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ukat, s a kik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 szoktak cselekedni, mondvn: Ki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 23,13. 1 Kor. 4,5.] minket s ki ismer min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y egygyek vagytok! Avagy a fazekas olyan, mint az agyag, hogy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on a csinlmny csinljnak: Nem csinlt engem! s az alkot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lkotj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etlen! [Rm. 9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de kev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tn [rsz 32,15.] a Libnon 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 lesz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tartat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jk ama napon a siketek az rs [vers 9.24. rsz 35,5. 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,5.6.] beszdeit, s a homlybl s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vakoknak szemei lt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k lesz a szenv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az rban, s a szegny emb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dnak [Zsolt. 22,27-30.25,9.37,11.] Izrel Szent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egyetlen elveszett, s a csfol elpusztult, s kivgat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nak [1 Sm. 2,4.5. Mik. 2,1.]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az embert eltlik egy szr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vetnek annak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0. Jer. 18,18.] a kapuban megfeddi, s elejtik csalrdul az iga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gy szl az r [1 Mz. 12,1. Zsid. 11,8.] Jkb hzrl, 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lt brahmot: Nem szgyenl me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Jkb, s nem sppa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ltni fogjk gyermekei kezeim munkj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, megszente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met, [rsz 43,5.6.54,1.8.13.] megszentelik Jkb Szentjt, s f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ismerik a tvely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lkek az rtelmet, s a kik zgol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ulsgot [rsz 29,18.] tan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 prtos fiaknak, gy szl az r, a kik tervet visznek vg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klem,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ek, de nem lelkem ltal, hogy bnre b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mozza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szllanak al, s szmat nem krdezik meg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kljenek a Faranak oltalmb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rnykba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nktek a Fara oltalma szgyentekre, s az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rnykban gyalzatot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r Zonban voltak fejedelmei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 Hnesig rke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gyenlnek mind a np miatt, a mely nem hasznl nkik, a mel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t s nem haszn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zgy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s gyalzatukra le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 dl barma ellen: A nyomor s szorongat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keresz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nnan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ny s hm oroszln s viperk s szrnyas srknyok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;&gt; viszik szamrcsikk htn gazdagsgukat, s a tevknek pp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npnek, [rsz 14,29.8,1.16. 5 Mz. 8,15. Bir. 19,4.12,1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pedig nem hasz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vny s r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segtsge, ezrt neve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agyszjna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teg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menj, rd ezt tblra nlok, s jegyez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 ez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jon az utols napra [rsz 8,1. 5 Mz. 31,19.21.26.] bizonysg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pr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p ez, [Jb 31,28. Pld. 30,9.] &lt;apt&gt; megtagad fi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k, kik nem akarjk hallani az 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ezt mondjk a ltknak: Ne lssatok; [1 Kir. 22,8. Jer. 38,4.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2. Mik. 2,6.11.] s a prftknak: Ne prftljatok nknk igaz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jetek kedvnk szerint valkat, prftljatok csalrdsgo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jtok el az tat, trjetek le &lt;mr&gt; 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vigyte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 Izrelnek [Jb 21,14. Csel. 19,9.23. Zsolt. 139,24.] Szentj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gy szl Izrel Szentje: Mivel megtlttok e beszdet, s bz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yomorgatsban s a hamissgban, s ezekre tmaszkod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e bn olyan lesz tinktek, mint a lees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lhasadk, a mely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l a maga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on, a melynek aztn nagy hirtel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2,4.] roml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omlsa olyan lesz, mint a fazekasok ednynek romlsa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ls nlkl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ik, s nem talln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d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oly cserep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n tz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zet lehetne vinni, avagy vizet merteni a tcs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 az r Isten, Izrelnek Szentje: Megtrve s megnyugod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radhattatok volna; 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dessgben s remnysgb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tek 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; de ti nem akar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ezt mondtok: Nem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ra lvn, futunk; ezrt futnotok kel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ors paripn elvgtatunk; ezrt gyorsak lesznek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r &lt;fut&gt; egynek [3 Mz. 26,8. 5 Mz. 32,8.] riasztsr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asztsra &lt;mind&gt; elfuttok, mgnem gy maradtok, mint egy szl f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t egy zszl a hal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rt vr [Pld. 16,20. Zsolt. 2,12.] az r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tok, s azrt felsg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gy megkegyelmezzen nktek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 Istene az r; boldogok mindazok, a kik t szolg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 np, mely Sionon Jeruzslemben lakol, nem fogsz te srn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t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rajtad  kiltsod szavra, mihelyt meghallja, megfe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 nktek az r kenyeret a kesersgben, s a nyomorban vizet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[rsz 30,10. 1 Kir. 22,27. Ezk. 4,16.17.]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idnak, hanem szemeid tantidra nz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leid meghalljk a kilt szt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: ez az t, ezen jrjatok;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ra s ha balra elhajol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ljtok meg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lvnyaitokat s megarany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iteket; kiszr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az undoksgot: ki [rsz 31,7.] i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sz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magra, [3 Mz. 26,3.4.] a melyly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beveted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r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termse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tpll lesz, s szle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g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jaid ama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armok s a szamarak, a mely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zntjk, szott abra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a [5 Mz. 22,10. 2 Mz. 23,12.] melyet megszrtak laptt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l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nek minden magas hegyen s emelkedettebb halmon patakok, foly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s napjn, [rsz 2,15.] mikor a tornyok leoml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oldnak fnye olyan lesz, mint a napnak fnye, s a napnak fn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szer nagyobb lesz, olyan, mint ht napnak napfnye; ama nap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n az r 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npe romlst, s veresgnek sebt meggygyt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z r nev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ssz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aragja g s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gomolyg fstje; ajk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kvk haraggal, s nyelve, mint [Zsolt. 44,6.54,3. Hs. 5,14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llete, mint megradott patak, a mely torkig r, hogy megrostl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et pusztuls rostjban, s tvelygs zabljt [rsz 41,16.37,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15,7. Ezk. 5,2.] &lt;vesse&gt; a npsgek sz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zendl neketek, mint a szent nnepnek jszakj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tek, mint az, a ki spolva megy az r hegyre, [2 Mz. 12,12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6,16. Zsolt. 122,4. Ezsdr. 2,65. Nehem. 7,67.]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zendti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szavt, karjnak lesujtst megmut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bsult haragjban s 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 lngjban, vzradssal, zivata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nak szavtl megretten Assiria, veri azt akkor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bn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sujtst, a melyet az r mrend re, dob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ziterkkal &lt;fogjtok kisrni, s&gt;  &lt;kezt fel-&gt;felemelvn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8,2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5.15.24.28,15.18.19.] harczol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szen van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 tzhely rgen, kszen ll az mr a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, mlyen s szlesen csinlta azt, mglyjban tz s f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; [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18-20.] az r fuvallata gyjtja meg azt, mint 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 pa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i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mennek segtsgrt, [rsz 30,2-5.36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vakra tmaszkodnak, s a szekerek sokasgban bznak, s a nagyo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gokban; s nem nznek Izrelnek Szentjre, s az Urat nem kere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 i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, s hoz veszedelmet, s beszdeit nem vltoztatja 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 a gonoszoknak hza ellen s a bnt csele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19.] segtsge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ember s nem Isten, [Ezk. 28,9. Zak. 4,6.] s lovai 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llek, s ha az r kinyjtja kezt, megtntorodik a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sik a megsegtett, s egytt mind elv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ott az r hozzm: A mint mormol az oroszln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oszl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zskmnya mellett, a mely ell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vatnak a psztor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gel, s szavok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m retten, s meg nem ijed sokasguk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l al a seregek Ura, hogy hadakozzk a Sion hegyn s halm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rep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darak, [5 Mz. 32,11.12. Zsolt. 91,4. Mt 23,37. Ma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.] gy oltalmazza a seregek Ura Jeruzslemet, oltalmaz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ja, kimlvn megm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jetek vissza &lt;ht&gt; hozz, a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oly nagyon elprtoltok,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ama napon megveti mindenki ezst blvnyait [rsz 2,20.30,22.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10.] s arany blvnyait, a melyeket kezeitek csinltak nktek bn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esik Assiria, nem frfi kardjtl, s nem ember kardja emszti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; s fut egy kar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ifjai adfi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10,34.] lesz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flelem miatt menekl, s a zszltl fejedelmei elfu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az r, a kinek tze Sionban van, [rsz 29,1.] s kemencz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igazsg szerint uralkodik a kirly, s a fejedelm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sz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ttel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 lesz mindegyik, mint a rejtek szl ellen, mint oltalom ziva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, mint patakok szraz vidken, mint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rnyk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mjho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lesznek zrv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ltknak szemei, s a hallk f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mez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behurgyk szve ismerni tanul, s a dadogknak nyelve gyors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an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nevezik a bolond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esnek, s a csalrdot sem hv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lel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bolond &lt;csak&gt; bolondot besz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hamissgot for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istentelensget cselekedjk, s szljon az r ellen tvelyg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z 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lkt [Zsolt. 10,4.5.6.14,1.] hen hagyja, s a szomj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t elveg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csalrdnak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 csalrdo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ot tervel, hogy elveszess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zatosokat hazug beszddel, [Zsolt. 11,2.3.17,9-11.36,2-4.37,12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szegny igazat szlna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nemes nemes dolgokat tervel, s a nemes dolgokban meg is 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gondtalan asszonyok, keljetek fel, halljtok szavam', s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izakodott lenyzk, vegytek [ms 6,1.4,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,17-28.] fleite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tn meghborodtok ti elbizakodottak, mert elvsz a sz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szeds sem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zkessetek, ti gondtalanok, rettenjetek meg, ti elbizakodot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zetek meztelenre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tek fel gykaitokat gyszruh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szoljk az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szp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m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 tske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 verte fe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ros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-hz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lotk elhagyatvk, a vros zaja elnmult, torony s bst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langokk let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hol a vadszamr kedvre l, a nyja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len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tik renk a [rsz 29,17.41,18.43,19.44,3. Jel 2,28-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24,49. Csel. 1,8.] llek a magasbl, s lszen a pu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d, s a 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tartat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akozik a pusztban jogossg, s igazsg fog lni [Zsolt. 85,12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az igazsg mve bkessg, s az igazsg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nyugalo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tonsg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 bkessg hajlkban lakozik, [rsz 33,7.52,7.54,13.] bizton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aiban, gondtalan nyugal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ull s meg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 vros elslyedv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8.19.33.34.28,2.] elsly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boldogok ti, a kik minden vizek mellett vettek, s szaba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sztitek a barmok s szamarak lb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ed pusztt s el nem puszttott, te csalrd, a kit mg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tak! Ha bevgzed a puszttst, el [Hab. 2,8. Nh. 3,1.] fo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ttatni; ha kszen leszel csalrdsgoddal, tged fognak megcsa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unk! Tged vrunk; lgy karjuk reggelenk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nk a szorongatsnak idej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zen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zattl elfutnak a npek; ha te felemelkedel, elszl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[Dn. 10,6. Jel. 1,10. Zsolt. 68,1.2.3.] npsg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puszttjk zskmnytokat sska puszttsval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ke-ugr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rlnak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magasztaltatott az r, mert magassgban lakozik,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Sion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7.] tlettel s igaz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ks lesz a te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, gazdag boldogsgban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ban; az r flelme [rsz 9,7.11,1.2.] lesz kinc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ik ott knn kiltanak, a bkes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 keservesen s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k, megsznt az ton jr; megszegte a frigyet, len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okat, nem gondolt [Bir. 5,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9.36,19. 2 Kir. 18,14-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r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t, meghervad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Libnon megszgyenlt, [rsz 24,4.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ankadt; olyan lett Sron, mint egy puszta, s lombtalan Bs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ek, gy szl az r, mos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madok, mos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ke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antok szalmt,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olyvt, 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z, megemsz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,18.59,4.]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ek getett mszsz lesznek, levg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kk; [ms 2,1.] t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vadna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meg tvol valk, a mit cselekedtem, s tudjtok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 az n hatalma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ettentek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ionban, flelem fogja el a gazokat: ki lakh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nk [rsz 31,9. Zsid. 12,29. 5 Mz. 4,24.9,3.] meg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z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lakhat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gazsgban jr s egyenesen beszl, a ki megveti a zsar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resget, a ki kezeit rzvn, nem vesz ajndkot, a ki flt bedug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res tervet ne halljon, s szemeit befogja, hogy gonosz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magassgban lakozi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k cscsa a bstyja, kenyert megkap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 [Zsolt. 18,34.30,8.] el nem f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t kessgben ltjk szemeid; [rsz 32,1-5.] ltnak s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d elgondolja a &lt;mult&gt; flelmt: hol az r, hol a mr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rny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rj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pet nem ltod, a homlyos, rthetetlen ajk npet, da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e meg nem r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ad Siont, nnepeinknek vrost, szemeid nzzk Jeruzsleme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alom hajlkt, mint stort, mely nem vndorol, melynek szegei so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nem hzatnak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 soha el nem szakad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r,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lesz ott nknk folyk s szles vizek gy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b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j, s nehz glya rajtok t [rsz 28,1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a mi brnk, az r a mi vezrnk, az r a mi kirlyu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 meg m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gul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id, rbczfjok alapjt nem tartj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, vitor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esztenek: akkor sok rablott prdt osztanak, &lt;mg&gt; a sntk &lt;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kmnyt v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mondja a lakos: beteg vagyok! a np, a mely benne lako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bocsnatot [rsz 6,10. Zsolt. 103,3. Mrk 2,9. Mt 8,17.] n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npek s halljtok, nemzetsgek figyeljetek, hall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sge,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ereksge s minden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ragszik az r minden npekre, s megbsult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koz, hallra adta [5 Mz. 32,2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eik temetetlen maradnak, hullik bze felszll, s heg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vadnak meg [rsz 14,19.]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orhad az g minden serege, s az g mint rs egybehajtat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serege lehull, [rsz 10,22. Zsolt. 104,2.102,27. Jel 2,30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3,1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3,10. Mt 24,29.] miknt lehull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vel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gefrl a hervad l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rszeglt [Malak. 1,2.3. 5 Mz. 32,42.] fegyverem az g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leszll Edomra, tkom npre, t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fegyvere telve vrrel, megrakv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rel, brnyoknak s bak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vel, a kosoknak ves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vel; mert ldozatja lesz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,10.50,27.51,40. Ezk. 39,17-19. Jel. 19,17.18.] az rnak Boczr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s Ed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ullnak a bivalyok i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 tulkok a bikkkal, s megrszeg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k 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poruk bortva le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osszlls napja ez az rnak, a megfizets esztendeje [Abd. 1,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.] Sionnak gy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ltoznak patakjai szurokk, s pora 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s lszen [Jer. 49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uro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l s nappal el nem alszi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omolyog fstje, [Sof. 2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 pusztn marad, 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senki t nem 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brndja a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ika, sndiszn; s gm s holl la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onjk r a pusztasg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t s a semmisg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esei nem vlaszta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kirlyt, s minden fejedelmei semm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eri paloti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, csaln s bogcs a bstyit, s lesz sak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a s [rsz 13,21.22.] struczok udv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llkozik vadmacska a vadebbel, s a kisrtet trsra tall,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nyugszik meg az ji boszorkny s &lt;ott&gt; lel nyughelyet ma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a rak fszket a bagoly s tojik s l tojson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rnykban,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gylnek egyv a sas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stek meg majd az 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s olvasstok: ezeknek egy hij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lesz, egyik a msiktl el nem marad; [rsz 41,26.] mert az  sz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, s az  lelke gyj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tt sors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keze oszt ki azt nkik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lel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ni [Malak. 1,3.4.] fogjk azt,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 lak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 a puszta s a kietlen &lt;hely,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pusztasg s virul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rulva viru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 ujjongva, a Libno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adatott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mel s Sron kessge; megl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,5.9.60,1.] Istennk kes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tek a lankadt [Jb 4,4.12,12.] kezeket, s szilrdtst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torg trd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tok a re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veknek: legyet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, ne fljetek!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tek bosszr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z Isten, a ki megfizet, 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megszab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0,10.59,20.] tit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vakok [Mt 11,5.] szemei megnylnak, s a sketek f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ta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ugrndoz, mint szarvas a snta, s ujjong a nm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3,19.48,21.49,10.11.] nyelve, mert a pusztban vz fakad, s patak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etl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v lesz a dlibb, s a szom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vizek forrsiv; a sak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elyn, a hol feksznek, f, nd s kka [rsz 49,10.] &lt;terem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 s t, s szentsg tnak hvatik: tiszttala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 t rajta; hisz cs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 az; a ki ez ton jr, mg a bolond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d [rsz 49,11.62,10.52,2.11. Ezk. 44,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16.] 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esz ott oroszln, s a kegyetlen vad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 re, n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hat ott, hanem a megvltottak [rsz 11,6.7.65,25.] jrnak raj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 az r megvltottai megtrnek, s ujjong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51,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olt. 126,1.2.] Sionb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vgassg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allnak; s eltnik fjdalom s sh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zkis [2 Kir. 18,13.20,19.] kirly tizennegyedik esztendej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Szanhrib assir kirly Jdnak 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ai el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megv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 Assiria kirlya Rabsakt Lkisbl Jeruzslembe, Ez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hoz nagy sereggel, ki is megllt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 folysn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amosk mezejnek 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hozz Eljkim a Hilkis fia az udvarnagy, s Sebna az rd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k Asfnak fia az emlk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ik Rabsak: Mondjtok meg krlek Ezkisnak, gy szl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Assiria kirlya: Micsoda bizodalom ez, melyre tmaszkodo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mondom, hogy csak szbeszd az, hogy sz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n &lt;nlatok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hoz; no ht kiben bzol, hogy ellenem feltmad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te e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ndszlban bzo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melyre a ki tmaszkod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Ezk. 29,7.] tenyerbe megy s tfrja azt; ilyen a Far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, minden benne bz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azt mondod nkem: az rban, a mi Istennkben bzunk: vajjon ne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a kinek magaslatait s [2 Kir. 18,4.] oltrait elrontotta Ezk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mond Jdnak s Jeruzslemnek: E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olt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oljato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harczolj meg, krlek, az n urammal, az assir kirlyly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k nked kt ezer lovat, ha ugyan tudsz lovagokat ltetni re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llasz ellene egyetlen helytartnak is, a ki legkisebb az u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? De hi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van bizalmad, a szekerek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go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&lt;taln&gt; az r nlk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n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hogy elpuszttsam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mond nkem: Menj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puszttsd el a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Eljkim s Sebna s Jk Rabsaknak: Szlj, krnk, szolgid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m nyelven, mert rtjk azt, s ne zsidul szlj hozznk,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p fle hal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 Rabsak: Avagy a te uradhoz, vagy te hozzd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hogy ezeket elmondjam? s nem az emberekhez-, a kik l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on, hogy egyk ganjokat s igyk vize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veletek egyt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lla Rabsak, s kilta felszval zsidul, s mond: Halljt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kirlynak, Assiria kirlynak besz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kirly: Meg ne csaljon benneteket Ezkis,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hat meg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biztasson titeket Ezkis az rral, mondvn: Ktsg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 az r minket, nem adatik e vros az assiriai kirly kez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isra ne hallgassatok, mert azt mondja Assiria kirlya: Tegy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ki hozzm, s akkor kiki eheti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fjrl, s [1 Kir. 4,25. Mik. 4,4.] ihatja ktjnak vi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elviszlek titeket 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mi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, gab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us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kenyr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ne szedjen titeket Ezkis, mondvn: Az r megszabadt minket!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ottk- a npek istenei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 Assiria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vannak Hamth s Arphdnak istenei? hol Sefarvaimnak istenei? t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megmentettk [rsz 10,9.10.] Samarit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k minden iste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 megszabadtotta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az r megszabadtsa Jeruzslemet az n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hallgatnak, s egy szt sem feleltek, mert a kirly paranc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mondvn: Ne feleljetek n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mennek Eljkim a Hilkis fia az udvarnagy, s Sebna az rd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k Asf fia az emlkr, Ezkishoz meghasogatott ruhk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l adk nki a Rabsak beszd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eghall Ezkis, a kirly, meghasogat ruhit, gysz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bement az r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 Eljkimot az udvarnagyot, s Sebnt az rdeko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nak gyszruh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ne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hoz, ms fiho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mondnak nki: gy szl Ezkis: nyomornak, bntets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omlsnak napja e nap, mert szlsig jutottak a fiak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Hs. 13,13.] a szlsh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n meghallja az r, a te Istened, a Rabsak beszdeit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, az assiriai kirly, hogy kromolja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,8.9.] s szidalmazza azon beszdekkel, a melyeket hallott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Istened; s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 a maradkrt, a mely megv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mennek el Ezkis kirly szolg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: gy szljatok uratoknak: ezt mondja az r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j a beszd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et hallottl, a melyekkel szidalmaztak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siriai kirly szol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oly lelket adok belje, hogy hrt hallvn, trjen vis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elej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gyver lt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bsak pedig visszatrvn, tall az assiriai kirlyt Libna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olni, mivel hallotta volt, hogy Lkistl elind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lvn Tirhka, Ks kirly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 hrt: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ell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czoljon; ezt meghall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Ezkisho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jatok Ezkishoz, Jda kirlyhoz: Meg ne csaljon Isten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ben bzol, mondvn: nem adatik Jeruzslem az assiriai kirly kez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te hallottad, mit mveltek Assiria kirlyai minden orszgok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azokat, s te megszabadul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megszabadtk- azokat a npek istenei, a melyeket el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nak? Gznt, Hrnt, Resefet s Telassrban Eden fia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van Hamth kirlya s Arphdnak kirlya, Sefarvaim vro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, Hna s Ivv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ev Ezkis a levele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olvas a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menvn az r hzba, kiterjeszt Ezkis az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 Ezkis az rho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a, Izrel Istene, ki a Kerubokon [2 Mz. 25,18-22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,11.104,4.80,2.] lsz! Te, csak Te va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orszg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, Te teremtd a mennye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sd ide Uram fledet s halljad, nyisd meg Uram szemeidet s lss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d meg Szanhribnek minden beszdit, [Zsolt. 86,1.5,2.3,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izen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 kromls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, Uram, Assiria kirlyai elpuszttottak minden orszg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teneiket tzbe vetk, mert nem istenek voltak, hanem emberi k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mnya, fa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gy veszthettk el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Uram, mi Istennk! szabadts meg min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ud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orszgai, hogy Te vagy, Uram, [Zsolt. 73,25.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egye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l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, ms fia Ezkishoz, mondvn: gy szl az r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: mivel hozz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l Szanhrib miatt, Assiria kirlya mia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beszd, a melyet az r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szl: Megtl tged, gnyt z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onnak szz lenya, fejt rzza utnad Jeruzslem leny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kromoltl s szidalmazl, s ki ellen emeltl szt, hogy 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ra ltsz? Izrel Szentje 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d ltal megkromld az Urat, s ezt mondd: Temrdek szekere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entem e hegyek magaslatra, a Libnon cscsra, s kivgom ma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drusait, vlogatott cziprusait, s behatolok v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gaslatba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tjnek erdej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tam s vizet ittam, s kiszraztom lbam talp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nem hallottad-, hogy r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 tevm ez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kor napjai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gzm ezt, s mos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m, hogy pusz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kss t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a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akik eljultak s megrendltek s megszgyenltek, &lt;s &gt;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int&gt;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ve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e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sg, s mint a virg a h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37,2.90,5.92,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6.7. Zsolt. 129,6.] mint szrb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t ve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edet, kimentedet,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 tudom, s ellenem val [Jer. 50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m val haragodrt, s mert kevlysged flembe jutott, v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rodba horgomat s szdba zabolmat, s visszaviszlek az ton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legyen jell nked: ez vben ugartermst esztek s a msik v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rjut, s a harmadik vben vessetek, arassatok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ess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t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hznak maradvnya pedig, a mely megszabadult, ism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t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ul,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 f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y ki a maradk s a maradvny Sion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 Urnak buzg [rsz 9,5. Abd. 1,17. Jel 2,32.] szere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endi e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gy szl az r Assiria kirlyrl: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e e vrosba, nyila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e, s nem szllja meg paizszsal az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 sem kszt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ton, a mely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visszatr, de e vrosba b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oltalmazom e vrost, hogy megtartsam azt n magam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mrt, Dvid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nak angyala, s levgott az assir tbo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znyolczv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zeret, s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reggel &lt;az emberek&gt;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,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ok&gt; mindnyjan holt hullk val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ndula azrt s ment s visszatrt Szanhrib, az assiriai kirly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k Nini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imdkozk, Nisrk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templom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: Adramlek s Sarser levg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arddal; s ezek Arar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klvn, fia, Esrhaddon uralkodk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napokban hallos betegsgbe esk Ezkis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o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 fia, a prfta, s mond nki: Ezt mondja az r: rendel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dat, mert meghalsz s meg nem gygyul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kis arczczal a falnak fordul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Oh Uram, emlkezzl meg arrl, hogy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jr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ban s egsz szvvel, s hogy a mi [Nehem. 13,14. Zsolt. 106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azt mveltem! s srt Ezkis keserv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ho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, s mondd Ezkisnak: gy szl az r, Dvidnak, atydnak Ist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ottam imdsgodat, ltta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idet, m, mg napjaidhoz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ssiriai kirly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szabadtlak tged s e vr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oltalmazom e vr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legyen jel nked az rtl, hogy teljesti azt az r, a mit mondo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visszatrtem az rnykot, azokon a fokokon, a melyeken az A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rjn a nap mr tvonult, tz fokkal; s visszatrt az rnyk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kkal azokon a fokokon, a melyeken mr tvon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kisnak, Jda kirly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gyzse, mikor megbeteged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eg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gy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t mondm: ht napjaimnak nyugalmban kell alszllanom a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uihoz, megfosztv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ve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m: nem ltom az Urat, az Ura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Zsolt. 27,13.52,7.116,9. 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8,3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n, nem szemllek emb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a nyugalom 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Por&gt;storom lerontatik, s elm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mint a psztor hajlk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ajtm, mint a takcs, letemet; hiszen levgott a fonalrl en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g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Jb 7,6.9,25. 1 Mz. 47,9. 2 Kor. 5,4. 2 Pt. 1,12.13.] es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zesz ve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gelig nyugton vrtam; mint oroszln, 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ontjaimat; regg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stig vgzesz ve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fecske s a daru, sipogtam,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m mint a galamb, szeme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sgba meredtek: Uram!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 rajtam, szabadts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mondjak? hogy szlott nkem s  azt meg is cseleked! Nyugton 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veimet lelkem kesersge ut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Uram! ezek ltal l &lt;minden!&gt; s ezekben van teljessggel lel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. Te meggygytasz s [Zsolt. 104,27.] ltetsz eng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ldsul volt nkem a nagy kesersg, s Te szeretettel kivon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et a pusztulsnak [Zsolt. 109,14.15. Jer. 16,17. Zsolt. 90,8. 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2.] ver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ert htad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etetted minden bnei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a sr [Zsolt. 6,6.30,10.88,11.12.13.]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ged, s 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 magasztal Tged, hsgedre nem a srverembe szllk vr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l, ki l, csak az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ged, mint ma n! Az atya a fi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ti [Zsolt. 78,4.] hsge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szabadtott meg engemet; azrt nekeljk nekimet ltn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ban az rnak hz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, hogy vegyenek egy fgekalcsot,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klyre, hogy meggygyu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 Ezkis: Mi lesz a jele, ho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egyek az r hzb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levelet s ajndko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babilniai ki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dk Baladn, Baladn fia, Ezkis kirlyhoz, mert hallott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 volt s meggygy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 rajtok Ezkis, s megmutat nkik trhzt,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at, a fszereket, a drga kenetet, s egsz fegyvert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t, a mi kincs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tallhat volt. Semmi nem volt, a mit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atott volna nkik Ezkis hzban s egsz birodal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, a prfta, Ezkis kirlyhoz, s monda nki: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nak ez emberek, s honn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te hozz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zk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hozzm, Bb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it ltnak hzadba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zkis: Mindent lttak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hzamban van, semmi nincs, a mit meg nem mutattam volna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cse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Ezkisnak: Halld a seregek Urnak besz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ap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s elvitetik, valami hzadban van, s a mit csak e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ig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leid, Bbelbe; nem marad semmi meg, ezt mondja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i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szrmaznak, a kiket te nemzesz, el fo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rczolni, s lesznek komornyikok Bbel kirlynak palo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Ezk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nak: Jsgos az rnak beszde, a melye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l! s monda: Csak napjaimban legyen bke s lland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sztaljtok, vgasztaljtok npemet, gy szl Isten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atok Jeruzslem szvhez, s hirdesstek nki, hogy vg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nak, hogy bne megbocsttatott; hiszen ktszeresen sujt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 keze minden bne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sz kilt: A pusztban [Mt 3,3.] ksztstek az rnak 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t egyengessetek a kietlenben a mi Istennk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kedjk, minden hegy s halom alszlljon, s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yenetlen egyeness s a brczek r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jelenik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, s minden test ltni fogja azt;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2,10. Luk. 3,6.] mert az r szja sz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at szl: Kilts! s monda: Mit kiltsak? Minden test f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psge, min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r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radt a f, elhullt a virg, ha az rnak szele fuvallt re; [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. Zsolt. 95,5.6.103,15. 1 Pt. 1,24.25. Jak. 1,10.11.] bizony 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radt a f, elhullt a virg; de Istennk beszde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 hegyre menj f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mond Sion! emel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dat magas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mond Jeruzslem! emel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ne flj! mondjad Jda vrosinak: m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z r Isten [Zak. 9,9. Mt 21,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2,2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talomm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ja uralkodik! m, jutalma vel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megfizetse 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psztor, [rsz 66,12. Ezk. 34,12-16. Jn. 10,11. 1 Mz. 33,13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1,12.] nyjt gy legelteti, karjra gyjti a brnyok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za, a szoptatsokat szelden vez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rte meg markval a vizeket, s ki mrtkl az egeket arasszal, [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6,10-13.38,5-10. Pld. 30,4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ort ki foglal mrczb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eket ki tet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fontra, s a halmokat a mrleg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igazgatta az r lelkt, s ki oktatta t, [Rm. 11,34. 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7.28,12.21-28. 1 Kor. 2,16.] mint tancsos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el tancskozott, hogy felvilgostsa t, s tantsa t igaz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re, s tantsa ismeretre, s oktassa t az rtelem t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npek, mint egy 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p a vederben, s mint egy porsz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leg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olyanoknak tekintetnek; m a szigeteket mint 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rt emel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Libnon nem elg a tzre, s vada sem elg [rsz 66,1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0,8.] az ldoz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npek semmik  [vers 15. Dn. 4,32. Jer. 16,16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sgnl s ressgnl albbvalknak tar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hez hasonltjtok [Csel. 17,29. Zsolt. 89,7. Jer. 51,15-19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, s mi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pet ksztetek  r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lvnyt a mester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i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aranyozza azt, s olva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t lnczot &lt;re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zegny &lt;ily&gt; ldozatra, oly ft vlaszt, a mely meg nem roth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os mestert [Jer. 10,3-5.] keres, hogy oly blvnyt lltson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ngad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em tudjtok s nem hallotttok-, ht nem hirdettetett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, ht nem rtetttek-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undamentoma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ereksg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elynek laki mint sskk &lt;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&gt;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eket kiterjeszti mint egy krpitot, s kifeszti, mint a st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04,2.113,5.6. Zak. 12,1.] laks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 fejedelmeket [Jb 12,17.24. Dn. 2,21.] semmiv teszi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it hibavalkk vltoztat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lig plntltattak, mg alig vettetnek el, alig ver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k, s  csak rjok fuvall, s kiszradna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.8. Jb. 8,16-18.] mint polyvt, forgszl ragadja 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ez hasonlttok ht engem, hogy hasonl volnk? szl a Sz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elj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agasba szemeiteket, s lsstok meg, ki teremt azo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Mz. 1,3-18. Zsolt. 147,4.5. Jb 38,31-37.] , a ki kihozza ser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 szerint, mindnyjt nevn szltja; nagy hatalma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len hjok s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mondod Jkb s szlsz ekknt Izrel: Elrejtetet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8.9.49,14-16. Jb 27,2.] az n tam az rtl, s gyemmel nem gond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em tudod- s nem hallottad-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Isten [Zsolt. 90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. 11,33.34.] az r, a ki terem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hatrait? nem frad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nkad el; vgre mehetetl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d a megfradottnak,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 erejt [Zsolt. 68,10. 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8.] megsokas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radnak az ifjak s meglankadnak, megtntorodnak a leg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k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kik az rban bznak, er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jul, szrnyra kelne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skeselyk, futnak s nem lankadnak meg, jrnak s nem [Zsolt. 103,5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1,23.] fradnak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satok rem, ti szigetek, s a npek vegyenek j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jenek, majd szljanak, egytt hadd szlljunk [Jb 40,2.] per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tmaszt fel &lt;azt&gt; kel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t igazsgban h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hoz?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et kezbe adja s kirlyok felett uralkodv teszi, kardjval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rt szrja szt, mint r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olyvt [rsz 44,28.45,1-7.46,11. Ezs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.7. Jb 41,19-21. Zsolt. 18,43.] kzve l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g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bkessggel vonul az ton, a melyen lbaival nem j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tette s vitte vgbe ezt? A ki elhvja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a nemzetsge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z r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utolskkal is az vagyok 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k a szigetek s megrmlne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vgei reszket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gtek s egybegy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i trst segti, s bartjnak ezt mondja: L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tortja a mest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, s a kalapcscsal simt azt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eri; gy szl a forrasztsrl: j az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szege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 ne mozdu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e Izrel, n szolgm, Jkb, a kit n elvlasztottam, [5 Mz. 7,6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20,7. Jak. 2,23.] brahmnak, az n bartomnak magv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, a kit 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utols r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oztalak s vghatrai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vtalak, s ezt mondm nked: Szolgm vagy te, elvlasztottal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m tll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lj, mert n veled vagyok; ne csggedj, mert n vagyok Iste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le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segtlek, s igazsgom jobbjval tmogat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egszgyenlnek [rsz 60,12. 2 Mz. 23,22.] s meggyalztat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erjednek ellened, semmiv lesznek s elvesznek, a kik 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le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meg nem tallod a veled vers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megsemmis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en, [Jb 7,10.8,18. Zsolt. 103,16.] a kik tged hborg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n vagyok Urad, Istened, a ki jobbkezedet fogom, s a ki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nked: Ne flj, n megsegtel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lj, frgecske Jkb, maroknyi Izrel, n megsegtlek, szl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megvltd, [Zsolt. 22,7. Jb 25,6.] Izrelnek Szent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 teszlek les, j cs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ngerr, a melynek kt le van; heg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pelj s z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, s [rsz 2,14.25,10. Mik. 4,13.] a halm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zdorjv teg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rd, s a szl vigye el [Jer. 15,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elszleszs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gszl, s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sz az rban, s dicsekedel Izrelnek Szent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yomorultak s szegnyek keresnek vizet, de nincs,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jsgban elepedt: n, az r meghallg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n, Izrel Ist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gyom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asz hegyeken [rsz 35,7.30,25.44,3.4. Zsolt. 107,35.] folykat ny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r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forrsokat; a pusztt vizek tavv teszem s az a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vizeknek forrs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usztban czdrust, akczot nevelek s mirtust s olajft, plntl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etlenben cziprust, platnt, sudarczdrussal egy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ssk, megtudjk, 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vegyk s megrtsk mindnyjan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keze mvelte ezt, s Izrel Szentje teremtette e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tok ide gyeteket, szl az r, adjt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iteket, gy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jelentsk meg nknk, a m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ni fognak; a m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nek, jelentstek meg, hogy esznkbe vegyk s megtudjuk v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tudasstok vel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tstek meg, mik lesznek ezutn, hogy megtudjuk, hogy ti Ist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tok; vagy ht mveljetek jt vagy gonoszt, hogy m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nk s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uk egy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ti semm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k vagytok, s dolgotok is semm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; t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2,17.] az, a ki titeket sz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tmasztm szakrl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hirdeti nevem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podja a fejedelmeket, mint az agyagot, s mint a fazekas a sarat [M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0. Zak. 10,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6.] tap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jelent meg ezt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hogy megtudnk? vagy rgen, hogy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nk: Igaz? De nem jelent meg, de nem tudat senki, nem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tokat [rsz 48,7.] senki s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on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&lt;n hirdetm,&gt; m itt vannak &lt;a tank,&gt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o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m [rsz 48,6.43,10.12.] Jeruzsle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ztem s nem volt senki,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em volt tancsa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rdez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feleljene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indnyjan semm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emmisg cseleked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zl s hibaval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15,4-8.] kpe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n szolgm, [Mt 12,17-21.3,16.17.] a kit gymoltok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am, a kit szvem kedvel, lelkemet ad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 a np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kilt s nem lrmz, s nem hallatja szavt az utc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epedt ndat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el, a pislog gyertya belet nem oltja ki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9,1.50,4.]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igazn jelenti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pislog s meg nem reped, m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tant, s a szig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nak [rsz 51,5.] tan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, a ki az egeket teremt s kifes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erjeszt termsiv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ki [Csel. 17,25.] lelket d a raj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 npnek, s leheletet a rajta jrk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z r, hvtalak el igazsgban, s fogom kezede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l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v teszlek, [rsz 49,6. Jer. 50,5. Luk. 2,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nak vilgossg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nyisd a vakoknak szemeit, hogy a foglyo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hozz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Luk. 4,4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7,5.49,9.] a foghzbl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b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 az r, ez a nevem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et msnak [rsz 18,11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m, sem dicsretemet a blvny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rgiek m beteltek, s most jakat hirdetek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len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atom [rsz 43,19.]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 az rnak [Zsolt. 96,1.33,3.40,4.98,1.144,9.149,1.]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et, s dicsre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hatrairl, ti, a tenger hajsa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sge, a szigetek s azoknak l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jk fel &lt;szavokat&gt; [Zsolt. 97,1.] a puszta s annak vrosa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uk, a melyekben Kdr lakik, ujjongjana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k lak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eknek tet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lt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k az rnak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, s dicsrett hirdessk a sziget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, mint egy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&lt;s&gt; mint hadakoz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 haragjt, ki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rivalg s ellensgei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rsz 59,16. Zsolt. 35,1.2.3. 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3.] v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hallgattam, nma voltam, magamat megtartztatm: &lt;mo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lihegek s fv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puszttok hegyeket s halmokat, s megszraztom minden f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getekk teszek folyamokat, s tavakat kiszra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akokat oly ton vezetem, a melyet nem ismernek, jr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eken, a melyeket nem tudnak;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et vilgoss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zem, s az egyenetl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egyeness; ezeket cseleksze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 nem [Jer. 2,6.31. Jb 30,3.] hagy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trlnak &lt;s&gt; mlyen megszgyenlnek, a kik a blvnyban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7,7.] bznak, a kik ezt mon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pnek: Ti vagytok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, ti sketek, halljatok, s ti vakok, lss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vak, ha nem az n szolgm? [Ezk. 12,2. 5 Mz. 32,28.] s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et, mint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m, a kit elbocstok? Ki olyan va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gel megajndkozott, s olyan vak, mint az r szolgj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t lttl, [rsz 6,9. 5 Mz. 4,32-36.29,3.4. Zsolt. 78,1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5,1. Zsolt. 106,1. Zsolt. 114,1.] de nem vetted eszedbe; f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tvk, de nem 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igazsgrt azt [5 Mz. 4,8.32.5,21.23.] akarta, 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gy teszi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 np kiraboltatott s eltapodtatott, bilincsbe verv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, s foghzakban rejtettek el, prdv lettek s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; ragadomnyny lettek s nincsen, a ki mondan: add vissz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veszi ezt [vers 19.25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flbe? a ki figyelne s hallga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dta ragadomnyul Jkbot s Izrelt a prdlknak? Avagy nem az 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ki ellen vtkeznk, s nem akartak jrni tain s nem hallgatt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ont ki re bsulsnak haragjt s a had erej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 lng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rtett; s gett benne, de nem [rsz 10,16.] trt esz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, oh Jkb, gy szl az r, a te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s a te alko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: Ne flj, mert megvltottalak, neveden hvtalak tged, en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vizen mgy t, n veled vagyok, s ha folykon, azok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tnak, [2 Mz. 14,29. Zsolt. 66,12.124,4.5. Dn. 3,19-27.] ha t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sz, nem gsz meg, s a lng meg nem perzsel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vagyok az r, a te Istened, Izrelnek Szentje, a te megtar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m vltsgod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ot, Kst s Sebt hely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kedves vagy az n szemeimben, becses vagy s n szeretlek: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5. 5 Mz. 7,6.8.] embereket adok helyetted, s npeke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d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lj, [rsz 44,2.] mert n veled vagyok, napkel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hoz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dat, s napnyugotrl egybegyjte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szaknak: add meg; s dlnek: ne tartsd vissza, hozd me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mat messznnen, s lenyima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v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t, a ki csak az n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veztetik, a kit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ettem, a kit alkottam s ksztet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d ki a vak [rsz 42,18.19.] npet, a melynek szemei vanna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keteket, a kiknek fleik van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pek gyljenek egybe, s seregelj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 npsgek: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rdethet [rsz 41,22.25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lyet? Vagy a rgieket tuda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nk, llts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nuikat, hogy igazuk legyen, hogy ezek hall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k: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vagytok az n tanuim, gy szl az r; s szolgm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1,4.42,1.41,27.] a kit elvlasztottam, hogy megtudjtok s higy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s megrtstek, hogy n vagyok az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Isten nem alkotta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tnam nem le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n vagyok az r, s rajtam kivl nincsen szabad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irdettem, [rsz 41,26.27.] s megtartottam, s megjelentett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olt idegen &lt;isten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s ti vagytok az n tanuim, gy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hogy n Isten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antl fogva is n az leszek, s nincs, a ki az n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tsen; cselekszem, s ki vltoztatja [rsz 14,27. Jb 9,12.]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, a ti megvlttok, Izrel Szentje. Ti rtetek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Bbelbe, s [Jer. 29,10. 2 Krn. 36,22.2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3,3.17.] leszll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okat, mint me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Kldeusokkal egytt vdmsguk haj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r vagyok, szent &lt;Istene&gt;tek, Izrelnek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kirly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, a ki a tengeren utat csinl, [2 Mz. 14,22-29. 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6.] s a hatalmas vizek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kihozott szekeret s lovat, sereget s vitzt; egytt hev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an, nem kel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ialudtak, mint gyertyabl [2 Mz. 15,2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mvad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emlkezzetek a rgi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 gondolkodj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jat cselekszem; most kszl, avagy nem tudjtok mg? Ig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 utat szerzek, s a kietlenben [rsz 41,18.] folyvi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ni fog engem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da, a saklok s struczok, hogy vi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tem a pusztban; a kietlenben folyvizeket, hogy vlasz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nek inni ad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, a melyet magamnak alkotk, hirdesse dicsret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g sem engem hvtl segtsgl Jkb, hanem megfradtl n ben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dtad nkem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brnyaidat, s ldozataidda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tl engem; nem terheltelek telldozatta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n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sztotta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ettl pnzen nkem jillat ndat, s ldozat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vel j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ttl, csak bneiddel terhell, vtkeiddel frasztl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n vagyok, a ki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lnoksgaidat [Ezk. 36,22.2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8,9.11. Zsolt. 115,1.2. 5 Mz. 32,26.27.] enmagamrt, s bnei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em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tasd eszembe, no pereljnk egytt, beszld el, hogy iga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ss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tyd [Rm. 3,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1,2.] vtkezett, s tantid elprto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n is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m a szent fejedelmeket, s veszedelemre a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ot, s gyalzatra Izre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hallgass Jkb, [rsz 41,8.] n szolgm, s Izrel, a ki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laszt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,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s alkotd anyd 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a ki megse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lj, [rsz 43,5.6. Jer. 30,10.] n szolgm Jkb, s te igaz np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elvlasztot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i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35,7. Jel 2,28. Ezk 34,26. Malak. 3,10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38.] a szomjhozra, s folyvizeket a szrazra;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lelkeme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dra, s ldsomat a te csemeti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vekednek mint f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int a fzfk vizek folys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t mondja: n az r vagyok, amaz Jkb nevt emlegeti, s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zvel rja: az r vagyok, s hzelegve Izrel nevt [Jel. 1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, Izrelnek kirlya s megvltja, a seregeknek Ur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k [rsz 41,4. Jel. 1,8-17.]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n az utols, s rajtam ki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 hirdetett hozzm hasonlan? jelentse meg s hozza azt elm, m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vilg npt teremtm; s jelentsk me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i s tvol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ljetek s ne rettegjetek! Ht nem mondtam- meg s nem jelen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? Ti vagytok tanuim! [rsz 41,27. 5 Mz. 4,35.39. 1 Kir. 8,32.6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van- rajtam kivl Isten? Ninc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, nem tud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lvnyok csinli mind hibavalk, s kedvenczeik mit sem haszn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nuik nem [rsz 40,20. Zsolt. 115,5.] ltnak s nem tud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gyenl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lkotott istent, s blvnyt &lt;ki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a mely semmit sem haszn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inden bartaik [rsz 42,17. Zsolt. 97,7.] megszgyenlne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ek magok is emberek; gylj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mind s llja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jenek, szgyenljenek meg egy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ovcs fejszt &lt;kszt,&gt; s munklkodik [Jer. 10,3.4.] a sznn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ktja azt 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lyel, s munklja az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arjval, s meghezi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 nincsen, s vizet sem iszik s elf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cs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inrt von, s lefesti azt r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s meggyalulja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czirkalommal alaktja, s csinlja azt frfi formjra,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sgre, hogy hzban lak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drusft vg magna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- s cserft hoz, s vlogat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ban, f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plntl, a melyet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bl az ember tzet gerjeszt, vesz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melegszik, meggyj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nyeret st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tent is csinl abbl s imdja, blvnyt k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lebor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 tzben meggeti, felnl hst eszik: pecsenyt st s megelg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n melengeti magt s szl: Bezzeg melegem van, tznl val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kbl istent kszt, blvnyt; leborulva imdja az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s gy szl: Szabadts meg, mert te vagy ist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udnak s nem rtenek, mert bekenvk szemeik s nem lt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esz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veszi eszbe, nincs ismerete s rtelme, hogy mondan: 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ben meggetm s kenyeret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annak szennl,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h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ttem; s maradkbl tlatossgot csinljak-, s leboruljak a 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hamuba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, megcsalt [Jer. 10,14. Pld. 15,14.] s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tte flre azt, hogy meg ne szabadtsa lelkt s ezt mondja: H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sg van- jobbkezem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emlkezzl meg Jkb 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Izrel, mert az n szolgm vagy 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lkottalak tged, n szolgm vagy, Izrel! nem feledl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m lnoksgaidat, mint felleget, s mint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neidet; t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ozzm, mert [rsz 43,14.] megvltotta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etek egek, mert az r vgbe vitte, kiltsat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lysg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jjongva nekeljetek hegyek,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benne minden fa; mert megv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Jkbot, s Izrelben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, megvltd s alkotd anyd 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ki mindent cselekszem, a ki az egeket egyedl kifesztem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4,2.] s kiszlest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magam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 hazugok jeleit megrontja, s a varzslkat megbolondtj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et megszgyenti, s tudomnyukat bolondsgg t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szolgja beszdt beteljesti, s vghez visz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 tanc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gy szl Jeruzslemnek: Lakjanak benne! s Jda vrosai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ttessenek! s romjait felllat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ezt mondja a mlysgnek: Szradj ki! s kiapasztom folyvizei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Czrusnak ezt mondja: Psztorom! ki vghez viszi minden akarato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ja Jeruzslemnek: Megpttessk! s a templomnak: Alap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s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felkentjhez, Czrushoz, kinek [2 Krn. 22,23. 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10.] jobbkezt megfogm, hogy meghdoltass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npeke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ok dere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 megoldja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egnyissam az ajtka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k be ne zroltassa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ennd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 az egyenetleneket megegyenestem, az rczajt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s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vaszr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adom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nek kincseit s a rejtekhelyek gazdagsgai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ad, hogy n vagyok az r, a ki tged neveden hvtalak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olgmrt, Jkbrt, s elvlasztott Izrelemrt neveden hvta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, szeretettel szltlak, noha nem isme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 az r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nincs, rajtam kivl nincs Isten!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[5 Mz. 4,35.] br nem isme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tudjk napk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napnyugattl fogva, hogy nincs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am kivl; n vagyok az r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inc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 vilgossgot alkotom s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et teremtem, ki bkes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zek s gonoszt teremtek; n vagyok az r, [Jer. 31,35.] a ki mind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ek harmatozzatok onnan fell, s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olyjanak igazsg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iljk [Hs. 10,12. Zsolt. 72,6.7.85,12. 5 Mz. 32,1.2.]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ruljon fel a szabaduls, s igazsg sarjadjon fel vele egytt; 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teremtettem a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annak, a ki alkotjval perbe szll, holott cserp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repeivel! Vajjon mondja- az agyag alkotjnak: [Jer. 18,6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0.21.] Mit csinlsz? s csinlmnyod ezt: Nincsenek keze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nnak, a ki atyjnak mondja: Mirt nemzesz? s az asszonynak: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, Izrelnek Szentje s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: Krdezzte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fiaimat s kezeim munkjt csak bzztok r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lkotm [Zsolt. 33,6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az embert rajta n teremtm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jesztm ki kezeimmel az egeket, s minden ser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n llat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masztot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 igazsgban, s minden tait egyenget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vrosomat, [rsz 44,28.52,3.] s foglyaimat elbocstja, nem pnz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ajndkrt, szla a seregek U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ncse s Ks nyeresge s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et Szabeusok [rsz 43,3.60,6.18,7.19,18.21. Sof. 3,9.10.]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ek s tieid lesznek, tg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nek, bkkban jrnak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borulnak s hozz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nek: Cs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d van az Isten s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Te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5 Mz. 29,2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5,8.9.] Isten v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Istene, szabad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t vallanak s gyalzatot mind, egyetemben gyalzatban jr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ok farag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zrel megszabadul az r lt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abadulssal, nem vallo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t s gyalzatot 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 az r, a ki az egeket teremt;  az Isten, a ki alk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s teremt azt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; nem hiba teremt azt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sul alko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 az r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inc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itkon [2 Mz. 19,16-1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8,16. 2 Mz. 28,1-14.] szlta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helyn; nem mondtam Jkb magvnak: hiba keress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! n, az r, igazsgot szlok, s megjelentem, a mik iga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jetek egybe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egjetek mind, a kik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ultatok; nem tudnak semmit, a kik blvnyuk fjt hordj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 oly istenhez, a ki meg nem [rsz 46,1.7.] ta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entstek meg s hozzt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yetemben tancskozzanak: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ta meg ezt r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s jelent m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? Vajjon nem n, az 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inc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Isten nlam, igaz Isten s megtart nincs kv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jetek n hozzm, hogy megtartassat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hatrai, mer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k az Isten, s nincs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mra eskdtem s igazs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 szmbl, egy sz, mely vissz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: hogy minden trd nkem hajol meg, [Malak. 1,11. Rm. 14,11.] 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szik minden nyel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z rban van, gy szln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minden igazsg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, s megszgyenlnek mindazok, a kik re haragus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ban igazul meg [rsz 44,5.] s dicsekszik Izrelnek egsz magv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l, [Jer. 50,2.48,1.51,4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20.] elesik Neb, ok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okra kerlnek szobraik, s miket ti hordoztatok, felraka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hl a megfradott &lt;llat&gt;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sn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rogynak egytt, nem menthetik meg a terhet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gba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atok rm, Jkb hza s Izrel hznak minden maradka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agamra&gt; raktam anytok [Zsolt. 22,10.11.71,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3,9. 2 Mz. 19,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 Mz. 11,12. 5 Mz. 1,31.] 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s hordoztalak szlets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sgtekig n vagyok az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stekig n visellek; n teremt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hordozom, [5 Mz. 32,10.] n viselem s megszabad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hez hasonlttok engem, s kivel tesztek [rsz 40,18.25.]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el vettek egybe, hogy hasonlk voln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ik az aranyat az ersz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rnek a mrtkk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fogadnak, hogy abbl istent csinljon; meghajolnak, leboru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lukra veszik azt s hordozzk, majd [Jer. 10,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vnyra helyezik s veszteg ll,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 nem mozdul, ha kilta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hozz, nem felel, nyomorsgodbl nem szabad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etek meg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legyet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, vegytek eszetek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etek meg a messze rgi dolgokrl, hogy n vagyok Ist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; [5 Mz. 32,7.] Isten vagyok, s nincs hozzm hasonl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megjelentem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a vget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azokat, a mik mg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ek, mondvn: tancsom megll, [Zsolt. 33,11. Zsid. 6,17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hez viszem minden akarato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elhvom napkel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sast, mesz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ancsom frfit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szltam, ki is viszem, elvgezem, meg is [Ezk. 17,2.3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atok rem, kemny szvek, a kik tvol vagytok az igazsg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oztam igazsgomat, nincs messze, s az n szabadtsom nem ks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onban [rsz 52,6. Jer. 29,10.44,28.] lesz szabadtsom, s Izr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lj le s lj a porba, Babilon szz lenya, lj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kirlyi 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, [Siral. 2,10. Jb 2,8.1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4,11. Jer. 51,39. Dn. 5,1.]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ldeusok lenya, mert nem hv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tged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nyeztetett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a malmo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 liszte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d fel ftyolodat, emel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hos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d fel czombodat [2 Sm. 15,30. 2 Mz. 11,5. Jb 31,10. N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5. Jer. 13,22.26.] s menj t a foly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ss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ztelensged [rsz 3,18. Hs. 2,12. Jel. 17,16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ssk meg szemrmed; bosszt llok s embert nem kml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gy szl&gt; a mi Megvltnk, seregeknek Ura az  neve, Izrel Szent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 nmn s menj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re, te a Kldeusok lenya, mert nem [ver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. 7,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9,2.50,10.] hv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tged orszgok 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erjedtem volt npem ellen;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met [2 Kir. 25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. Zak. 1,15. Jer. 50,17.51,34. rsz 4,16.5,12.] s kezedbe adtam a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nem cselekedtl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rgalmassgo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re nehz igt vetet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mondd: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szek! gy [Jel. 18,7.] hogy ezekre n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l, s nem emlkeztl meg annak v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halld meg ezt, bujlkod, a ki btorsgban lsz, a ki e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Ezk. 28,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4,1.4.5.6.7. Siral. 1,1. Jel. 17,7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k s nincs sen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, n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sgbe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telensget nem ismer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 e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ed nagy hamar egy napon: gyermektelens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sg, telj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el red, noha gazdag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rzslsban, s sok nagyon i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zat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sgodban bztl, s ezt mondd: Nem lt senki engem!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udomnyod csalt meg tged, s ezt mondd szvedb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0,11.94,6.7. Ezk. 8,12.9,9. Jb 22,13.1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9,11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8,4. Jer. 50,35.51,57.] s nincs sen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 red a gonosz, a melynek keletkezst nem tudod, s rom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jt le rd, a melyet meg nem engesztelhetsz, s hirtel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uszt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d, nem is tud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 llj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t i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zatiddal s varzslsodnak [Dn. 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gval, a melyekkel ifjsgodtl fogva v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l, taln segthet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t, taln visszariaszthatod &lt;a veszedelme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aid sokasgban megfradtl; [rsz 44,25.] no llja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anak meg az gnek vizsgli, a kik a csillagokat nzi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tik az jholdak napjn, hogy m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olyanok lettek, mint a polyva, tz emszt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nem menti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lngbl, mg szn sem marad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leglsre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l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29,6.30,30.1,31. Mt 3,12.] parz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jrnak azok, a kikkel v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tl; s a kik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rsaid vo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sgodtl fogva, futnak, kiki a maga tjn; [rsz 13,14. Jer. 51,6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hem. 3,16.17.] senki nem segt n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ezt Jkb hza, a kik Izrel 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tek, s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rsbl szrmaznak, a kik az r nevre esksznek, s Izrel 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78,34.36. Jer. 5,2. Zsolt. 68,27.] emlegetik; &lt;de &gt;nem hv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ga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szent vrostl nevezik magokat, s Izrel Istenhez tmaszko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neve seregeknek U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 ed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ek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megjelentm, szm hirdet s tudat az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orsan vghez vivm, s 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udtam, hogy te [2 Mz. 32,9. Hs. 4,4. Ezk. 3,7-9.] kemny v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sinakbl van nyakad s homlokod rc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h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megjelentm [ms. 3,7. 5 Mz. 32,27.] nked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ett, tudtodra adtam, hogy ezt ne mondd: Faragott kpem m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, blvnyom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pem parancsol e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ottad volt, &lt;s most&gt; lsd mindezt; avagy ti nem tesztek-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ot? Mostantl fogva jakat tudatok veled: titkolta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nem tud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an rendeltettek el s nem rgen, s e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nem hallott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zt ne mondd: m, tudtam n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 hallottad, nem is tudtad, fled sem vala nyitva rgen,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tam, hogy nagyon htelen vagy, s pr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hvatl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15.1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0,5.] anyd 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mrt [Ezk. 20,22.] elhalasztom haragomat, s dicsretemrt fke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mat veled szemben, hogy ki ne vgja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megtiszttottalak, de nem gy, mint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gprbltal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 [rsz 27,9.] kemencz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magamrt, enmagamrt cselekszem; mert hogyan szentsgtelenttetn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nevem?!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rsz 42,8.]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et msnak nem a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 rm Jkb s Izrel, n elhvottam, [rsz 41,4.] n vagy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n az ut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kezem v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lapjt, s jobbom terjeszt ki az egeket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l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rsz 40,26.] mind itt l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jetek egybe mind, s halljtok meg: ki jelent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ze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kit az r szeret, elvgzi akaratjt Bbelen, s karja lsz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eus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n szltam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 is hvtam, elho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szerencss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gjetek hozzm, halljtok ezt, nem szltam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titk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a e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, ott vagyok! [rsz 45,1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az r Isten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, Megvltd, Izrelnek Szentj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Ist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tantlak hasznosra, s vezetlek oly ton, a melyen jrnod k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ha figyelmeztl volna [5 Mz. 28,1-14. Zsolt. 81,14-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mra! olyan volna bkessged, mint a folyvz, s igazsg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tenger habj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lyan volna magod, mint a tenger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ye, s mh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cski; nem vgatnk ki s nem pusztulna el neve [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0.] orcz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etek ki Bb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Jer. 51,6.8.50,8.10.] fussatok el Klde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jjongsnak szavval! jelentstek meg, tudasstok ezt, terjessz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v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trig; mondjtok: Megvltotta [Jer. 29,10.]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t, Jk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zomjaznak, brha pusztasgon vezeti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bl vi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kaszt nkik, s meghastja a sziklt s v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[2 Mz. 17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 Mz. 20,11. Zsolt. 78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bkessg, gy szl az r, [rsz 57,21.] az istentelenek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atok rem, ti szigetek, s figyeljetek tvol val npek: an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vott el az r, anymnak szve alatt [rsz 50,4. Jer. 1,4.]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ett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v tev szmat az les kardhoz, [Jer. 1,9.10. Prd. 12,13.] 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ban rejtett el engem, s fnyes nyll tett engemet, s tegz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rt be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 nkem: Szolgm vagy te, Izrel, a kiben n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 mondm: Hiba fradoztam, semmire s haszontal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; de az rnl van tletem, s jutalmam Istenem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gy szl az r, a ki engem anym 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olgjv alko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Jkbot  hozz megtrtsem s hogy Izrel hozz gyjtessk; hi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lt vagyok az r szemeiben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 az n Ist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: Kevs az, hoggy nkem szolgm lgy, a Jkb nemzetsg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ptsre s Izrel megszabadultjainak visszahozsra: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p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[rsz 42,6.7.60,3. Luk. 2,30.32.] vilgossgul adtalak, hogy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vgig terjedj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, Izrel megvltja, Szentje, a megvetett lel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orhoz, a zsarnokok szolgjhoz: Ltjtok kirlyok! s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nek, fejedelmek, s leborulnak az rrt, a ki h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jrt, a ki [rsz 52,14.15.53,3. Zsolt. 22,7.] tged elvlasz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: Jkedvem idejn n meghallgattalak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1,2.54,3.61,4.] s a szabaduls napjn segtettelek; megtartlak s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v teszlek, hogy megpts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kioszd az elpuszt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vn a foglyoknak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ki! [rsz 42,7.] s azok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ben lnek: Lpj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Az utakon legelnek, s minden halmo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 les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eznek, [Jel. 7,1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5,7.43,19.20.48,21.40,10.11.42,16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jhoznak, nem bn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dlibb s a nap; mert a ki ra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, vez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vizek forrsaihoz vi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szem minden hegyemet 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m magasa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5,8.51,3.52,9. Luk. 2,25.]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zek messz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ek m, amazok szak s a tenger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zok Sin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jjongjatok egek, [rsz 35,8.51,3.52,9. Luk. 2,25. Zsolt. 96,11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, ujjongva nekeljetek hegyek; mert megvgasztal np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szegny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 Sion: Elhagyott az r engem, s rlam elfeledkezett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elfeledkezhetik- az anya gyerm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elfeledkeznnek is [Zsolt. 27,10.] ezek: n te rlad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dk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z n markaimba metszettelek fel tged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40. 1 Krn. 28,11.19.] vannak szn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etnek fiaid, rombolid s puszttid eltvozna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eld f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[rsz 60,4.] szemeidet, s lssad,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gylnek, hozz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k n, gy szl az r, ho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ra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okat, mint kszert, s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mint menyassz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romjaid s pusztasgaid s elpusztul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, mindez szk lesz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akossgnak, s messze tvoznak elpuszt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telensgednek fiai mg ezt mondjk majd fled hallatra: Szoro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 nkem, menj el, hogy itt lakhass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 gy szlsz szvedben: Ki szlte nkem ezeket? hisz n gyermek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rmketlen voltam, fogoly s szmkivetett; s ezeket ki nevel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egyedl maradtam meg; ezek hol volt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 Isten: m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em kezemet a npekhez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zlmat felllatom, s elhozzk fiaid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ben, s lenyaid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0.60,4.5.6.66,12-14.] vllukon hordoz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rlyok lesznek dajklid, fejedelmi asszonyaik dajkid, arczcz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borul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s lbaid port nyaljk; [Zsolt. 72,9. M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7.] s megtudod, hogy n vagyok az r, kit a kik vrnak,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tethetik- a prda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szabadulhatnak- az iga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ya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, gy szl az r,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vtetnek a foglyok is, s megszaba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gyetlen zskmnya, s hborgatidat n hbortom meg, s n tar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fi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tetem nyomorgatidd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sokat, s mint a musttl,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szegednek, [Jel. 14,2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9,19.] s megtudja minden tes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 [Jel. 16,6.] az r; megtartd s megvltd, Jkbna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stene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: Hol van anytok elvllevele, a melyly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bocst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hol van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d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nek titeket eladtalak? 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vtkeitekrt [rsz 57,17. 5 Mz. 24,1. Mik. 2,9. Malak. 2,14.15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8. Mt 5,31.32.18,25. 2 Mz. 21,7. 2 Kir. 4,1.] adattatok 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tekrt bocsttatott el any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holott nem volt &lt;ott&gt; senki? hvtam s nem felelt s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! vagy olyan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 mr a kezem, hogy [rsz 51,15.59,1. Mt 8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em vlthat? vagy nincs bennem megszabadtsra va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m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rglsommal kiszraztom a tengert, a folykat pusztv tesz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bz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halaik, hogy nincsen vz, s szomjsgtl megh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m az egeket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be, s gyszruhva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be [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2.]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Ist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nyelvet adott n nkem, hogy tudja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radtat beszddel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erkenti minden reggel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rkenti fl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allgassak, miknt a [1 Sm. 9,15.20,2. Zsolt. 40,7.] tantvn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Isten megnyitotta flemet, s n nem voltam engedetlen, [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5.7. Jer. 17,16. ms 3,8.] htra nem fordul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amat odaadm a 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s orczmat a szaggatknak, kpem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m be a gyalzs s [Mt 5,39-47.18,4. Jn. 13,1-11. 5 Mz. 25,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 Mz. 12,14. Mt 26,6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Isten megsegt engemet, azrt nem sz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, e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n tettem kpemet, [Jer. 1,18. Ezk. 3,8.9.] mint a kov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am, hogy szgyent nem val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, [Rm. 8,33. Jb. 13,19.41,1-20.] a ki engem megigazt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rel n velem? lljunk egy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! Kicsoda peresem?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gjen hozz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z r Isten megsegt engem, kicsoda krhoztatna engem?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, mint a ruha megavulnak, moly emszti meg [rsz 51,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fl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az Urat? s ki hallg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szavra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 jr s nincs fnyessg nki, bzzk az r nev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szkodjk [rsz 51,1.7.] Istenh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ti mind, a kik tzet gyujtotok,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vn magatokat 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lakkal, vettessetek tzeteknek lngjba s a tzes nyilakb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meggyjtottatok!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z rtok; fjdalomban fog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kd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satok rem, kik az igazsg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tek, kik az Urat keresi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intset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ra, a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vgattattatok, s a k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yls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Pld. 15,9. 1 Tim. 6,11. 2 Tim. 2,2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8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att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setek brahmra, atytokra, s Srra, [Zsid. 11,11.12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24. Malak. 2,15.] a ki titeket szlt, hogy egymagt hvtam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m s megszapor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vgasztalja az r Siont, megvgasztalja minden romj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jt olyann teszi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, s [1 Mz. 2,8-10.] kietlen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n, mint az rnak kertj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s vgassg talltatik ab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s s dicsret szav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jetek rem, n npem, s rem hallgassatok, n nemzetem!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s megy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[rsz 42,6.]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et a n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ilgostsra megalap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igazsgom,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abadtsom, s karjaim npeket tlnek: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nak a szigetek, s [rsz 2,3.4.] karomba vetik remnysg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eljtek az gre szemeiteket, s nzze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ide al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ek mint a fst [Zsolt. 102,27.103,17-20.118,6. Mt 5,18. 1 Jn. 2,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0,6-8.] elfogynak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mint a ruha megavul, s lako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p elvesznek; de szabadts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megmarad, s igazsgom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rom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atok rm, kik tudjtok az igazsgot, te np, kinek szvb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! [Zsolt. 37,31.] ne fljetek az emberek gyalzat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dalmaik miatt ktsgbe ne ess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t a ruht, moly emszti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int a gyapjat, freg es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igazsg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megmarad, s szabadtsom [rsz 50,9.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d fel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oh rnak karja! 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 messze hajdanban! Avagy nem te vagy-, a ki Rhbot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4,28. Ezk. 29,3. Bir. 5,1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3,16.17. Mik. 7,15.] kivg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rknyt t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e vagy-, a ki a tengert megszraztotta, a nagy mlysg vizei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 tenger fenekt tt vltoztatta, hogy tmenjenek a megvltottak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trnek meg az rnak megvltottai, s ujjong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ionb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35,10. Zsolt. 126,1.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vgassg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allnak, eltnik a fjdalom s sha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n vagyok megvigasztaltok! Ki vagy te, hogy flsz haland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0,1.6.] ember fitl, a ki olyan lesz, mint a f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feledkeztl az rrl,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az eget [Zsolt. 104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erjesz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megalapt, s hogy flsz szntelen minden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gatdnak haragjtl, a ki igyekszik elveszteni? De hol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gat haragj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telen megszabadul a fogoly, s nem hal meg a veremben, [Zak. 9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 sem fogy 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n vagyok az r, a te Istened, a ki megreszkettetem a tenge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nak [2 Mz. 14,21.] habjai; seregeknek U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ev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tam beszdemet a te szdba, s [rsz 49,2.3.50,4.5.] ke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va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lek be, hogy jonnan plntljam az ege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alaptsa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ezt mondjam Sion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pem vagy 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ken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erken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Jeruzslem, [rsz 52,1. 2 Kir. 25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9,9. Jer. 25,10.49,12.51,7. Siral. 4,21. Abd. 1,16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3,31. Jel. 14,10.] ki megittad az r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ragja pohar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torg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lyht megittad, kirt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ala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 minde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et szlt, nem fogta sen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zen minde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v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ett rajtad! Kicsoda sznt meg tged? A pusztuls, a roml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 s a fegyver; miknt vgasztaljalak t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d eljultan ott fekdtek minden utczknak fejeinl, mint a hl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ett zerge, megrszegedve az r haragjtl, Istenednek [S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19.4,1.2.3.] fedd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halld meg ezt, szenv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ki rszeg vagy, [rsz 29,9.]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Urad, az r, s Istened, a ki nprt bosszt ll: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eszem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ntorgs pohart, harag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lyht, [vers 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iszo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t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m azt nyomorgatid kezbe, a [rsz 47,6-15. Zsolt. 129,3.] kik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k lelkednek: Hajolj meg, hogy tmenjnk te rajtad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adat olyann tetted, mi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s mint a mi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utcza a jrk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ken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erken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d fe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det, Sio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l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ssged ruhiba, Jeruzslem, szent vros, mert nem lp te bel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, tiszttal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d ki magad a porbl, kelj fel, lj fel Jeruzslem, oldd ki mag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akad bilincs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ion [rsz 47,1-4.] fogoly len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 az r Isten: Ingyen adattatok el, s nem pnzen [Ezs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9-1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13.] vltattok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 az r Ist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ment al [1 Mz. 46,6.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5-10.] np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hogy ott bujdossk, s azutn As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g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ok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mit tegyek itt? szl az r, hiszen npem elvitetett ok nlk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rajta uralkodk ujjonganak, szl az r, s nevem szn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nap [Ezk. 36,20.23.24.] gnyol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hadd ismerje meg npem az n nevemet, ezrt ama napon!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, a ki mondom: [rsz 46,13.] m, itt vagy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y szpek a hegyek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ondnak lbai, a ki bkessget hir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mond, szabadulst [rsz 40,9.10. Rm. 10,15.] hirdet, a ki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Sionnak: Uralkodik a te Iste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idat! felemelik szavokat, ujjonganak egyetemben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szembe ltjk, hogy mint hozza vissza Siont [Jer. 6,17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2.]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jjongva nekeljetek [Zsolt. 96,11-13.] mindnyjan, Jeruzslem romj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vgasztal az r npt, megvlt Jeruzsl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trte az r szent karjt minden npekne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ls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hatrai [Zsolt. 126,1-3.98,2.3. Ezk. 4,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2.17.21.10,4.] Istennk szabadt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ozzatok, tvozzatok, jertek ki, onnan, tiszttalant [2 Kor. 6,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. 18,14. Siral. 4,11.] ne illessetek, jertek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tisztts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magatokat, a kik az r ednyeit hordoz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 sietsggel jertek ki, [5 Mz. 16,3. 2 Mz. 12,39.]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tssal menjetek; me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megy az r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i fog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j szerencss lesz szolgm, magassgos, felsges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7,15. Jer. 23,5.6.] lesz nag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pen eliszonyodt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sokan, oly rt, nem emberi volt brzat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lakja sem ember fiai vo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pen ejt mulatba sok npeke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 kirlyok befogjk szj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t nkik nem [rsz 53,2.3.49,6.7.51,6. Zsolt. 31,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.22,16.18.6,3.8.35,21.] beszltek volt, azt ltjk, s mi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k volt, arra figy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hitt a mi [rsz 49,4. Jn. 12,38. Rm. 10,16.] tantsunkna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karja kinek jelentetett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int egy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 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s min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 a szra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olt nki alakja s kessge, s [rsz 52,14.] nztnk re,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brzata kivnat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t s az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hagyott volt, fjdalmak frfia s beteg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! mint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orcznkat elrejtjk, tlt volt; [rsz 51,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6,14. Zsolt. 22,7.8.15.16.18.38,3-9.11.39,12. Siral. 3,4.1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ondoltunk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betegsginket [rsz 6,7. Mt 8,1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lte, s fjdalmain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, s mi azt hittk, hogy ostoroztatik, verettetik s knozt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besttetett [Rm. 4,25. 1 Kor. 15,3. 1 Pt. 2,24.] bneink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ontatott a mi vtkeinkrt, bkessgnknek bntetse rajta va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eivel gygyuln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, mint juhok eltvelyedtnk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 trtnk; de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unk vtkt [vers 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oztatott, pedig alzatos volt, s szjt nem nyitotta meg, [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,63. Csel. 8,32-35. Zsolt. 22,3.12.13-15.17.21.22.38,14.15.39.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brny, mely mszrszkre vitetik, s mint juh, mely megnm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szjt nem nyitotta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ogsgbl s tl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agadtatott el, s kortrsainl ki gond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ra, hogy kivgatot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npem bnr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aj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88,6. Siral. 3,54.] veresg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gonos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adtak srt nki, s a gazdagok mell &lt;jutott&gt; k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 utn: pedig nem cselekedett hamissgot, s lnoksg [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2.24. 1 Mz. 23,4.46,4.49,29-31. 2 Krn. 21,20.24,25.28,27.]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tott sz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 akar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rontani betegsg ltal; hogy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elkt ldozat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, magot lt, s napjait meghosszabbtja, s az r akara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j szerencss [rsz 44,28]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lelke szenvedse folytn ltni fog, &lt;s&gt; megelgszik, ismeret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szolgm sokakat megigazt, s vtke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rszt osztok nki a nagyokkal, s zskmnyt a hatalmasokkal os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lett hallra adta, s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zmlltatott;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k bnt hordoz, s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 imdkozott! [Mt 27,28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34. Pld. 16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jjongj te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ki [Gal. 4,2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20.50,1.47,8.] nem szl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jjongva nekelj s kilts, ki nem vajudtl,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k az elhagyot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a frjnl val fiainl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stsd ki a storod helyt, s hajlkidnak krpitjait terjesz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; ne tiltsd meg; nyjtsd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idet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d meg [rsz 49,1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. Jer. 31,38. Zak. 14,10.] szeg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 jobb-, mind balkzre kiterjedsz, s magod npeket v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, s puszta vrosokat megnpes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lj, mert meg nem szgyenlsz, s ne pirulj, mert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lztatol, mert ifjsgod szgye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feledkeze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sg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Hs 2,1-18. Jer. 3,24.25.31,19.51,5.] gyalzatr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frjed a te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seregeknek Ura az  neve, s megv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nek Szentje,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Mik. 4,13.] Istennek hvat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t elhagyott s fj lelk asszonyt hv tged az r, s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ett ifj asszonyt; ezt mondja Iste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 szempillantsig elhagytalak, s nagy irgalmas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gyjtl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sulsom felbuzdultban elrejtm orczmat egy pillants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rgalmassgg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jtad; ezt mondja [rsz 60,10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,6.] megvlt U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&lt;gy lesz&gt; ez nkem, &lt;mint&gt; a No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ize; miknt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21.9,11.] megeskvm, hogy nem megy 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o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vize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es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meg, hogy r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haragszom, s tged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de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hegyek eltvoznak, s a halmok megrendlnek; de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galmassgo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el nem tvozik, s bkessge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l, gy sz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te szegny, szlv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nyt, vgasztals nlkl val!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mporba rak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det, s [Jel. 21,18-21.] zafirokra alapta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binbl csinlom falad prknyzatt, s kapuidat grn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hatrodat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fiaid az r tantvnyai lesznek, [Jn. 6,45. Siral. 2,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74,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9,21.] s nagy lesz fiaid bke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 ltal lesze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ne gondolj a nyomorral, mert nincs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ned, s a rettegssel, mert [rsz 9,7. Zsolt. 97,2.]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lnek, ez nem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lesz! A ki ell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, elesik ltal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teremtettem a kovcsot, a ki a parazsat leszti s fegy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 mestersge szerint: s n teremtm a puszttt is a veszts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ellened kszlt fegyver sem lesz j szerencss, s minden nyelv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ellened perbe szll, krhoztatsz: ez az r szolg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uk, mel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van, gy szl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mindnyjan, kik szomjhoztok, jertek [Jn. 7,37.3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1,17. 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17.] e vizekre, ti is, kiknek nincs pnzetek, jertek, vegye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ek, jertek, vegyetek pnz nlkl s ingyen, bort s te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adtok pnzt azrt, a mi nem kenyr, s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ncseteket az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meg nem elgthet? Hallgassatok, hallgassatok rem, hogy 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tek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jk lelketek [Zsolt. 36,9.63,6.] 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stok ide fleiteket s jertek hozzm; hallgassatok, hogy l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tek, s szerzek vel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, Dvid irn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tozhatatlan kegyelmessgem [2 Sm. 7,16. Zsolt. 89,29. Csel. 13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bizonysgul ad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peknek, fejedelml s parancsol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em ismert npet hvs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 np, a mely tged nem ism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 siet az rrt, Istenedrt s Izrel Szentjrt, hogy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stek az Urat, a mg [Pld. 8,17. 2 Krn. 15,4. Zsolt. 32,8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1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1.] megtallhat, hv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egtsgl, a m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ja el a gono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rfi gondolatait, s tr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hoz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rajta, [rsz 56,1. Ezk. 33,11. Zsolt. 103,3-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 Istenn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mer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kedik a megbocst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az n gondolataim a ti gondolataitok, s nem a ti taito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m, [4 Mz. 23,19. Zsolt. 103,11.] gy szl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int magasabbak az eg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l, akkpen magasabbak az n t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toknl, s gondolataim gondolataitokn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t leszll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a h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oda vissza nem tr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s 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,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teszi azt, s magot 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s kenyeret az 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lesz az n beszdem, a mely szmbl kimegy, nem tr hozzm r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egcselekszi, a mit akarok, s szerencss lesz [Zsolt. 65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, a hov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me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i, s bkessgben vezreltettek; a hegyek s hal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jjongva nekelnek [rsz 35,12. Zsolt. 98,8.]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,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i tapso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 helyn cziprus nevekedik, s bogcs helyett mirtus neveked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 ez az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egyl, a mely el nem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3,19.20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: rizztek meg a jogossgot, s cselekedjetek igazs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van szabadtsom, 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igazsgo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j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ember, a ki ezt cselekszi, s az ember fia, a ki ah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gaszkodik! 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 [5 Mz. 5,1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5,6.58,13.14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7,19-27. Ezk. 20,12.22,8.] szombatot, hogy meg 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e a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kezt, hogy semmi gonoszt ne t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mondja ezt az idegen, a ki az rhoz ad magt: Bizony elszaka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ngem az 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ne mondja a herlt sem: m, n megszradt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 szl az r a herlteknek: A ki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k szombatim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ik azt, a mibe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s ragaszkodna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h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k nkik hzamban s falaimon bell helyet, s oly nevet, a mely job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fiakban s lnyokban &lt;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v;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vet adok nkik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ha el nem [5 Mz. 23,2.4-8.] v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degeneket, a kik az rhoz adk magukat, hogy nki szolglja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zeressk az r nevt, hogy  nki szolgi legyenek; mindenk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i a szombatot, hogy meg 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sse azt, 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szkod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hegyemre [rsz 2,2-4.] visz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zeket, s megvdm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dsgom hzban;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vres ldozataik kedvesek l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omon; mert hzam imdsg hznak [Mt 21,13. 1 Kir. 8,41-4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ik minden npek szm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 Isten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i Izrel elszledt fiait: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h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minden vadai! jertek el enni,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inden [Jer. 12,7.9. 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7.] vad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i vakok mindnyjan, mitsem tudnak, mindnyjan nma ebek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nak ugatni; lmodk, he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zunnyadni [Ezk. 34,5.]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ebek telhetetlenek, [Jer. 6,13.8,10. Mik. 3,5-7.] nem tu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lgedni, psztor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 nem tudnak vigyzni; mindnyjan a ma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 trtek, kiki nyeresge utn, mind egy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tek, hadd hozzak bort, s igyunk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t! s legyen a hol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, mint a ma, nagy &lt;s&gt;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ett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 elvsz s nem veszi eszbe senki, s az irgalmassg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agadtatnak s senki nem gondolja fel, hogy a veszedel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M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2.] ragadtatik el az iga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gy bkessgbe, nyugosznak gyaikon, a kik egyenes taikon [Jb 3,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. Zsolt. 17,15.73,24.] j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gjetek ide, szemfnyv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iai, parznnak [rsz 1,4. 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-3.] magva, a ki parznlkod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fel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tek? Ki ellen ttjtok fel sztok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te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teket? nem ti vagytok- a bn gyermekei, a hazugsgna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5,5.66,5. Zsolt. 35,21.22,8.14. Siral. 2,15.] magv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lngoltok a blvnyokrt minden [Ezk. 6,13. 2 Krn. 28,3.33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fa alatt, [Jer. 7,32. 2 Kir. 16,3.4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gyermek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ben, a hegyek hasadkai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olynak sim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ben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; azok, azok a te rs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nkik italldozatot is, vivl telldozatot s n j n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em- [1 Sm. 17,40. Zsolt. 119,57.16,5.] eze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 s felemelkedett hegyen helyezted gyadat, [rsz 65,4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24.] fel is menl oda ldozni ldo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jt s ajtfl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tetted blvnyjeleide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&lt;eltvozvn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fedted gyada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mentl &lt;r&gt;, s megszlestd,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zl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zeretted gyukat, a merre csak lt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l a kirlyhoz olajjal, s megsokastd keneteidet, s elkl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idet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megalztad magadat [Ezk. 16,36.23,16.4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tadon megfradl, &lt;s mg&gt; sem mondd: mind hasztalan!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ulst rezd, gy nem levl bet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ltl s rettegtl, hogy hazudtl s rlam meg nem emlke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dre sem vevd? vagy azrt nem flsz engem, hogy hallgatok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elentem meg igazsgodat, s csinlmnyaid nem hasznlna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kiltasz: szabadtson meg tged &lt;blvny&gt;id raja; mindnyjokat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i el, lehelet kapja fel, s a ki bennem bzik, [rsz 56,4.5.49,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37,11.69,37. Mt 5,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 br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 &lt;egy sz:&g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te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, ksztstek [rsz 40,3.62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at, vegyetek el &lt;minden&gt; botrnkozst npem t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l a magassgos s felsges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akozik, s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szent: Magassgban s szentsgben lakom, de a megrontott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zatos [Zsolt. 51,19. Hs. 6,6. Zsolt. 138,6.] szvvel is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leventsem az alzatosok lelkt, s megeleventsem a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[Zsolt. 10,3.9.78,38.39. 1 Mz. 2,7.] perlek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ha haragszom, mert a ll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megepedne, s a lehele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et n terem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telhetetlensgnek [Kol. 3,5. 1 Tim. 6,10. Zsolt. 119,3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rt haragudtam meg, s megver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rejtm &lt;magamat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ragudtam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ulva, szve tjban j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t lttam, s meggygy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vez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vgasztalst nyu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s gyszol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eremtem ajkaikon a &lt;hlnak&gt;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Bkessg, bkessg [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31.] a messze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knak, gy szl az r; n meggygy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itetlenek olyanok, mint egy hborg tenger, a mely nem nyugha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elynek vize iszapot s srt hny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[rsz 48,22.] bkessg, szl Istenem, a hitetlenek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 &lt;teljes&gt; torokkal, [Mik. 3,8. Mt 24,31. Jel. 1,10.4,1.]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ld; mint trombita emeld fel hangodat, s hirdesd npemnek bnei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kb hznak vt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ngem mindennap keresnek, s tudni kivnjk taimat, mint 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, a mely igazsgot cselekedett s [Malak. 2,17. ms 5,18.] Is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 el nem hagyta; kr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az igazsgnak tlet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st kivn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k s Te nem nzed,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k lelknket s Te nem tud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tek napjn kedvtelsteket zitek, s minden robotosai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perrel s versengsse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sjtotok a gazsg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ostan, hogy meghallassk szavatok [Jel 1,14.2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. 10,2.13.] a magas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ilye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a melyet n kedvelek, &lt;s olyan&gt; a nap, a mel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 lelk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i? [Zak. 7,5.] Avagy ha mint kka lehajtja fe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kot s hamvat tert maga al: ezt nevezed-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nek s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 nap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nem ez-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a mit n kedvelek: hogy megnyisd a gonosz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lincseit, az ig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t megoldjad, s szabadon bocss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yomottakat, s hogy minden igt [3 Mz. 25,49-53. Jer. 34,8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tpj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z-, hogy [Ezk. 18,5-9. Mt 25,36. Jak. 2,15-16.] az 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gd kenyeredet, s a szegny bujdoskat hzadba bevigyed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telent ltsz, felruhzzad, s test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 ne rejtsd magad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hasad, mint hajnal a te vilgossgod, s meggygyulsod gyor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irgzik, s igazsgod [rsz 52,12. Zsolt. 37,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21.22.9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jr;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iltasz, s az r meghallgat, jajgatsz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: m, 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k. Ha elvetend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d az igt, s &lt;megsznsz&gt; ujjal mutogatn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ot beszl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odaadod utols falatodat az 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s az elepedt lel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lgted: feltmad a settsgben vilgossgod, s homlyossgod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, mint a 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zrel tged az r szntelen, megelgti lelkedet nagy szraz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, s csontjaida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i, s olyan leszel, mint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Zsolt. 1,3.] mint vzforrs, a melynek vize el nem f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tik [rsz 61,4. ms 9,11. Ezk. 13,5.22,30.] fiaid a r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mokat, az emb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lapzatait felrakod, s neveztetel rom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k megjtjnak, hogy ott lakhas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egtartztatod szombaton lbadat, s nem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kedvtelsedet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omon, s a szombato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nek hvod, az r szent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napj&gt;nak, s megszenteled azt, dolgaidat nem tevn, foglalkozs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vn, &lt;hamis&gt; beszdet sem [vers 9. 5 Mz. 32,13.33,29. Hs. 10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ed lesz az rban; s n hordozl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agaslat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mvelem, hogy Jkbnak, aty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vel lj; 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 sz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em oly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 [rsz 50,2.] az r keze, hogy meg ne szabadthat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oly s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, hogy meg nem hallgathat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 ti vtkeitek vlasztanak el titeket Istenet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bn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deztk el [5 Mz. 31,8. Siral. 3,44.] orczjt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hogy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llg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ezeitek [rsz 1,15. Zsolt. 5,7.10.12,3.26,4.31,19.59,13.17,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.26,9.] bemocskolvk vrrel, s ujjaitok vtekkel, ajkaitok hazug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ak, nyelvetek gonoszt sutt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, a ki az igazsg mellett szlna, s nincsen, a ki igazsg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elne, haszontalanban bznak s hazugsgot beszlnek, [rsz 58,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7,15. Jb 15,35.] gonoszt fogadnak s vtket sz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pera tojsa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ik ki, s pkhl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; a ki tojsaikbl e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, s ha egyre rtapodsz, vipera kl [rsz 14,29.34,15. 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33.]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khljukbl [vers 5. Jb. 8,14.15.] nem lesz ruha, csinlmnyo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v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; cselekedeteik hamissgnak cselekedetei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 tett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k a gonoszra futnak; [Pld. 1,16.] s sietnek, hogy rtatlan 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tsanak; gondolataik hamissgnak gondolatai, pusztts s rom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kessg tjt nem ismerik, s nincsen jogossg kerkvgsu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eiket el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tik, a ki azon jr, nem ismeri [Pld. 10,9.28,18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van tvo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 az tlet, s nem r el minket az igazsg, vr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ssgra, s m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, s [rsz 5,30. ms 5,18.] fnyessg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homlyban jr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pogatjuk, mint vakok a falat, s tapogatunk, mint a kiknek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,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k dlben, mint alkonyatkor, s olyanok vagyun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ottak az egszsge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rgunk, mint a medvk mindnyjan, s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vn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k, mint a galamb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uk az tletet s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szabadulst &lt;s&gt; tvol van [rsz 38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ok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gonoszsgaink, s bneink bizonysgot tesznek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7. Zsolt. 51,5.] mi ellennk, mert gonoszsgaink velnk van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nket ismerj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prtoltunk s megtagadtuk az Urat, s eltvoznk a mi Istenn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unk nyomorgatsrl s elszakadsrl, gondoltunk s szl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n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zug beszd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vozott a jogossg, s az igazsg messze ll, mivel ele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2,2.3.] a hsg az utczn, s az egyenessg nem juthat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sg hinyzik, s a ki a gonoszt kerli, prdv les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z r s nem tetszk szemeinek, hogy jogossg n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, hogy nincsen senki, s lmlkodott, hogy nincs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j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karja [rsz 63,5. Zsolt. 44,4.98,1.] segt nki, s igaz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mol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 igazsgot, [Efz. 6,13-17. 1 Thess. 5,8.] mint pncz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zabadts sisakja van fejn;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 bosszlls ruhi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nyt, s bsulssal vev mag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mint egy pals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cselekedetek szerint fog megfizetni: haraggal ellensgei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etssel szorongatinak, bntetssel fizet a sziget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lik napnyugottl fogva az rnak nevt, s naptmadatt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t,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[Jer. 47,2.46,7.8.] mint egy sebes folyv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z r szele h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ionnak [Rm. 11,2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7,13.] a megvlt, s azok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ban megtrnek hamissgokbl, szl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l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szerzek, szl az r: lelkem, a mely raj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oszik, s beszdeim, a melyeket szdba adtam, el nem tv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dbl, s magodnak szjbl, s magod magvnak szjbl, gy s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mostantl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j fel, vilgosodjl, 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ilgossgod, s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5,7.58,8.10.59,9.] rajtad feltm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 bort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jszaka a npeket, de raj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tmad az r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rajtad meglt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p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 vilgossgodhoz, s kirlyok a nked feltm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nyessg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eld f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szemeidet s lsd meg: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,12.43,6.49,18.22.66,12.] mindnyjan egybegylnek, hozz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d messz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, s lenyai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en hozatna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egltod s ragyogsz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&gt; s remeg s kiterjed szved,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d fordul a tenger kin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, &lt;s&gt; hozz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npeknek gazdag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vk sokasga elbort, Midjn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 tevecsiki, mind Seb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a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t hoznak, s az r dicsreteit [1 Mz. 37,25. Jel 4,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72,15. Ezk. 27,22.] hird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dr minden juhai hozzd gylnek, Nebajth [1 Mz. 25,13.] kosai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nak, felmennek kedvem szerint oltromra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 h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ezek, kik replnek, mint a felleg, s mint a galambok [Hs. 11,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55,7.] dczaikho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, engem vrnak a szigetek;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&gt; Trsis haji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ozzk fiaidat messz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ezst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aranyokat azokkal egy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Urad s Istened nevnek s Izrel Szentjnek, hogy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degenek megptik [Ezsdr. 6,8.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23. Nehem. 2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dat, s kirlyaik szolglnak nked; mivel haragomban megverte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gyelmemben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m raj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yitva lesznek [Jel. 21,25.26.] kapuid szntelen, jjel s nappa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zroltatnak, hogy behozzk hozzd a npek gazdagsgt, s kirly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bevi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np s az orszg, a mely nked nem szolgland, [rsz 41,11.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ak. 14,16.17.] elvsz, s a npek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puszt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ibnon kessge hozz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cziprus, platn, sudar czdrus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szenthelyemnek megkestsre, hogy lbaim helyt [Zs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9,5.132,7. Siral. 2,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1,19. 1 Krn. 28,2. 1 Kir. 5,1-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jolva hozzd mennek a tged nyomorgatk fiai, s leboru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d [Jel. 3,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23.] talpainl minden megtlid, s neve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az r vrosnak, Izrel Szentje Sio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lyett, hogy elhagyott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vall s senki rajtad t nem 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kessgg teszlek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g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opod a npek tejt, s a kirlyok [rsz 49,23.66,11.]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pod, s megtudod, hogy n vagyok az r, megtartd s megvl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na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Istene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 helyett aranyat hozok, vas helyett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ozok, s a fk hely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zet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helyett vasat, s teszem fejedelmeidd a bkess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dd az iga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halla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tt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n, pusztts s rom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aidban, s a szabadulst hvo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dnak, s kapuidnak [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8,35.]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 nap lesz nke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appali vilgossgod, [Jel. 21,3.4.23.22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nyessgl nem a hold vilgol nked, hanem az r lesz 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od, s Istened lesz kess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od nem m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l, s holdad sem fogy el, mert az r lesz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ilgossgod, s gyszod napjainak [Zak. 14,7.] vge szak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ped mind [rsz 4,2.3.] igaz lesz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br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ntlsom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kezeim munkj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egkisebb ezerre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 legkevesebb hatalmas npp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n, hamar megteszem 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Isten [Luk. 4,17-20.] lelke van n rajtam azrt, mer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az r, hogy a szegnyek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ondjak;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em a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szveket, hogy hirdessek a foglyoknak szabadu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nek [Zak. 9,1.] megold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irdessem az r jkedvnek esztendejt, s Istennk bosszll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t; megvgasztaljak minden gyszo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egyek Sion gyszolira, adjak nkik kessget a hamu hely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nek kenett a gysz helyett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palstjt a csggedt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, hogy igazsg finak neveztessenek, az r plntinak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0,21. Zsolt. 23,5.45,8.] az 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tik a rgi [rsz 58,12.] romoka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 pusztasg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lltjk, s a puszta vrosokat megjtjk, s a rgi nemzetsg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sg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llnak az idegenek, s legeltetik juhaitokat,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itok s vinczellreitek [rsz 14,2.]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az r papjainak [rsz 60,16. 2 Mz. 19,6.] hvattat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 szolginak neveztettek; a npek gazdagsgt eszitek, s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vel dicseked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lzatotokrt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jutalmat vesztek&gt;, s a szidalom hely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kben; ekknt kt r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kb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k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, az r, a jogossgot szeretem,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gazsggal szerz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domnyt; s megadom hven jutalmuka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4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5,3.4.] szerze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smeretes lesz magvok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, s ivadkaik a npsg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k l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gismer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rtl megldott mag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k az rb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lkem az n Istenemben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dvnek ruhival [Zsolt. 132,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tt fel engem, az igaz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lstjval vett engem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min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, a ki pap mdon kti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, s mint menyasszony, a ki felrakja kessg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egtermi csemetjt, s mint a kert kisarjasz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mnyeit, akknt sarjasztja ki az r Isten az igazsgo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t minden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onrt nem hallgatok s Jeruzslemrt nem nyugszom, m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rl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nyessg az  igazsga, s szabadulsa, mint a fklya t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tjk a npek igazsgodat, s minden kirlyo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et, s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t adnak nked, a melyet az r szja [rsz 65,15.] hatroz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e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koronja az r kezben, s kirlyi fejdsz 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nevez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[Hs. 1,10-1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0,14. Jer. 3,17. Ezk. 48,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gyatottnak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et sem nevez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pusztnak, hanem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nak: 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em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t gy: frjhez adott; 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benned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 frjhez ad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t elveszi a legny a szzet, akknt vesznek felesgl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d, s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 a menyasszonynak, akknt fog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dra, Jeruzsl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llattam, egsz nap s egsz j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elen nem hallgatnak; ti, kik az Urat emlkeztetitek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4,1.] ne nyugodj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 hagyjatok nyugtot nki, mg megjtja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s tes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skdt az r jobbjra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 karjra: nem ado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gabon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sgl ellensgeidnek, s idegenek nem iszszk mustodat,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5,21.22.] melyrt munkld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 betakark egyk azt meg, s dicsrjk az Urat, s a be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k meg azt szentsgem [5 Mz. 12,17.18.14,23.] pitvar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t, menjetek t a kapukon, ksztst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,12.49,22.40,3.57,14.] a npnek t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te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yjtok e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, emeljetek zszlt a np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z r hirdette min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hatrig: Mondjtok meg Sion leny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40,10. Mt 21,5. Zak. 9,9.] szabadulsod,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talma vel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megfizet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v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zent [rsz 4,2. Jer. 30,1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14.] npnek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ltottainak, s tged hvnak: keresett s nem elhagyott vro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ez, k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dombl, veres ruhkban [rsz 34,5-8. Ezk. 35,6-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zrbl, a ki k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ben, ereje sokasgban bszk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ban szlok, elgsges vagyok a megtar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veres [Jel. 19,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d, s ruhid, mint a bornyom ruh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ajtt egyedl tapostam, [Siral. 1,15. Jel 3,13. Jel. 19,1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,5.] s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em volt velem senki, s megtapod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ulsomban, s szttapos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haragomban: gy fecscsent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mra, s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met bekever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osszlls [rsz 61,2.] napja volt szvemben, s megvltott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j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ekintk s nem vala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lmlkodm s nem vala gymo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ett nkem [rsz 59,16.] karom, s haragom gymoltott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apodtam npeket bsulsomban, s megrszeg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aragom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nt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kegyelmessg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mlkezem, az r dicsret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 mit az r velnk cselekedett; az Izrel hzhoz val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grl, a melye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cselekedett irgalma s kegyelmnek soka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: Bizony az n np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fiak, a kik nem hazudnak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megtart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szenved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 is szenvedte, s orczjnak angyal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34.33,14.15. 5 Mz. 7,9. 2 Mz. 23,20.21. 4 Mz. 20,16.] megszab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zerelmben s kegyelmben vltotta 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t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rg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den napj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engedetlenek voltak s megszomortk [4 Mz. 14,11-22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30.] szentsgnek lelk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k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adakozott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mlkezk npe a Mzes rgi napjairl: hol van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ihoz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4,29.30. Zsolt. 77,21.78,52.80,2.] a teng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sztorval? hol van, a ki bel 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s lelk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Mzes jobbjn jrat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karjt, a ki a vizeket k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 [Jzs. 3,15.16. Nehem. 9,11. Zsolt. 78,13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vet szerezz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jr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lysgekben, mint a lovat a skon, s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tlotta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barmot, a mely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 szll al, nyugodalomba vi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: [Agge. 2,5. Zsolt. 143,10.] gy vezrletted nped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d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vet szerez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ints al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5 Mz. 26,15.] s nzz le szentsge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 hajlkbl! Hol van buzg szerelmed s hatalmad? Szv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bogsa s irgalmad megtartztatjk magokat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Te vagy Atynk, hiszen brahm nem tud minket, [rsz 64,7. 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21.] s Izrel nem ismer minket, Te, Uram, vagy a mi Aty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ltnk, ez nev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engedl [Zsolt. 81,13.] eltvelyedni minket taidrl, oh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kemnytd meg szvnket, hogy ne fljnk tgedet? Trj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dr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 nemzetsgei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s &lt;ideig&gt; brta szentsgednek npe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&gt; ellensgink megtapod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[Zsolt. 74,7.] hely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ok lettnk, mint a kiken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em uralkodtl, a kik fe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neveztetett n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, vajha megszakasztand az egeket s leszllnl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 heg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olvadnnak; mint a tz meggyjtja a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t, a vizet a tz felforral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vedet ellensgidnek megjelentsd, 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reszkess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8,8.10.] a np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cselekednl rettenetes dolgokat, a miket nem vrtunk; leszlln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 hegyek elolvad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nem hallottak s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sem jutott, szem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ott ms Istent te kvled, a ki gy cselekszik azzal, a ki t v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 mgy annak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 s igazsgot cselekszik, a kik taid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ad emlkeznek! m, Te felgerjedtl, s mi vtkeznk; rgta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unk; megtartatun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mindnyjan &lt;olyanok&gt; voltunk, mint a tiszttalan, s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rtztetett ruha minden mi igazsgaink, s elhervadn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mb mindnyjan, s lnoksgaink, mint a szl, hordnak el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4.10.28.30.57,13.59,12.13.17,6. Jb. 27,21.] benn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volt, a ki segtsgl hvta volna nevedet, a ki felserkenn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d fogznk, mert orczdat elrejt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, s lnoksgainkban mi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olvas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, Uram, Atynk vagy Te, mi sr vagyunk s Te a mi alkotn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d munkja [rsz 29,16.45,9.] vagyunk mi mindny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ne haragudjl [Zsolt 79,8.] Uram felettbb, s ne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 lnoksginkrl; m lsd, krnk, mindnyjan a Te n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sgednek vrosai pusztv lettenek, Sion pusztv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4,3.7.] Jeruzslem kietle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nk s kessgnk hzt, hol tged atyink dicsrtenek,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rzs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inden a [2 Kir. 25,9.] mibe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megtartztatod- magad mind e mellett is, Uram; hallgatsz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 minket felettb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esni hagytam magamat azoktl, a kik nem is krdezte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lltattam [Rm. 10,20.] magamat azokkal, a kik nem is kerest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m: mhol vagyok, mhol vagyok, a npnek, a mely nem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erjesztm kezeimet egsz napon a prtos [4 Mz. 14,22.] np ut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nem j ton jrt gondolatainak nyom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 utn, mely ingerel engem sz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mbe, sznetlenl, kert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ik, s tglkon [rsz 1,29.66,17.] szerez jillat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a srokhoz l, s a barlangokban hl, [rsz 57,7. 3 Mz. 11,7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znhst eszi, s fertelmes leves van tlai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ezt mondja: Maradj otthon,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hozzm, mert [Zsolt. 18,9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32,22. Ezk. 38,18.] szent vagyok nked; e &lt;np&gt; fst az orro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ntel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felirato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: nem hallgatok, csak h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fiz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izetek [Zsolt. 79,12. Jer. 32,18.] keb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tekrt s atyitok vtkeirt mind egytt, szl az r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ken tettek jillatot [2 Kir. 21,3-7. Ezk. 18,6. Hs. 4,1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7,7.] s halmokon csfoltak engemet meg, s visszamr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talmokat keb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: Mint a mikor mustot lelnek a frtben, ezt mondjk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sd el, mert lds van benne, ekknt cselekszem szolgimrt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tek [rsz 17,6.] mindent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lek Jkbbl magot, s Jdbl, a ki hegyeim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leg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jk azt vlasztottaim, s szolgim lakjanak [rsz 6,13.] o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Sron nyj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v, s khor [Jzs. 7,26.15,7.]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mok fe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v npem szmra, a mely engem keres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pedig, a kik az Urat elhagytok, a kik szent hegy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eledkeztek, ti, kik Gdnak asztalt ksztetek, s Men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alldoza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 n a kard al szmlllak, s mindnyjan leborulto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s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[rsz 66,4.5,14.50,2. Pld. 1,24.] hvtalak s nem felelt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tam s nem hallotttok: a gonoszt cselekedttek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nem szerettem, azt vlasztott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gy szl az r Isten: m, szolgim esznek, ti pedig heztek,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m isznak, ti pedig szomjhoztok, m, szolgi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nek, de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szolgim vgadnak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oldogsgban, s ti kiltani fog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tek fjdalmban, 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llekkel jajgatni fog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ok gyannt hagyjtok itt neveteket az n vlasztottaimnak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az r Isten, s szolgit ms [vers 23. Jer. 29,2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2,2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5,51.] nvvel nevez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ki magt ldja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ldja magt az igaz Istenben, s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kszi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eskdjk [Jer. 4,2.] az igaz Istenre, mert elfeled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rgi nyomorsgok, s mert elrejtvk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j [rsz 51,16.66,22. Jel. 21,2-4.] egeket s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ek, s a rgiek ingyen sem emlittetnek, mg csak szbe sem jut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jetek azoknak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a melyek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ek; mert m, Jeruzslemet vgassgg teremtem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6,7.8.9.] np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gadok Jeruzsl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k np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nem hall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bban siralomnak [Jel. 21,2-4.] s kiltsnak szav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esz 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&lt;csupn nhny&gt; napot rt gyermek, sem vn [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4.5.] ember, a ki napjait be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olna, mert az ifj 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orban hal meg s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 tkozt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kat [ms 9,14. Mik. 6,14.15. 5 Mz. 28,30.] ptnek s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nak,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plntlnak s eszik azo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 ptnek, hogy ms lakjk benne; nem gy plntlnak, hogy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 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rt mint a fk, oly [vers 20. rsz 61,3.] &lt;hoss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npem lete, s kezeik munkjt elhasznljk vlasztott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radnak hiba, nem nemzenek a korai hallnak, mivel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ainak magv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ivadkaik [Zsolt. 78,33.]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&lt;megmarad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ltannak, n felel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g beszlnek, s 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8,18.] mr meghallga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kas [rsz 11,7.9. 1 Mz. 3,14. Mik. 7,17.] s brny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nek, az oroszln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zalmt eszik, s a kgynak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. Nem rtanak s nem puszttnak sehol szentsg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n; gy szl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az r: Az egek nk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em, [1 Kir. 8,27. Mt 5,34.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. 7,49.17,24. Jel. 21,22.]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lbaimnak zsmolya: mi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, a melyet nkem pteni akartok, s mi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n nyugalmamnak hely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mindezeket kezem csinlta, gy llt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zek; gy s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Hanem erre tekintek n, a ki szegny s [Zsolt. 34,19. Jel. 4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elk, s a ki beszdemet rette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bi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mbert t agyon; a ki juhval ldozik, az eb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ldozatta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disznvrt hoz elm; 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t gyjt, blv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! Mik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gy vlasztk taikat, s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latossgai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pen vlasztom n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folsukat, s rjok hozom, a m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nek; mivel hvtam [rsz 65,12. Zsolt. 50,8-11. ms 5,21-24. 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6. 2 Pt. 2,22.] s senki nem felelt, szltam s nem hallott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t cselekedtk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 mit nem szerettem, azt vlasz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az rnak beszdt, a kik retteg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re: gy sz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tek, a kik titeke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nevemrt eltasztanak: Jelen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z [rsz 55,9.5,19.28,15.]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, hogy lss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szgyen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d! zgs a vro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ah! a templo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h! az r,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5,11.12.] ki megfizet ellensge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judott volna, szlt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fjdalo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r, fit h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hallott olyat, mint ez, ki ltott hasonl dolgokat? Ht egy ors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nap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 vilgra, s egy np egyszerre szletik-? mert vajudo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is szl Si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 csak megindtsam s ne vigyem vghez a szlst? szl az r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ki szletek, bezrjam- &lt;a mhet?&gt; gy szl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Jeruzslemme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je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ind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itek; vgadjatok ve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ssel mindnyjan, a ki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7,5.] gyszoltatok miat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szopjatok s megelgedjetek megvgasztaltatsnak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ato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jetek [rsz 60,5.61,6. Zak. 14,14.]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gy szl az r: m kiterjesztem r a bkessget, min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vizet, s mint kiradott patakot a np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pjtok; [rsz 60,4.1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en fognak hordozni, s trde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rgatna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frfit, a kit anyja vgasztal, akknt vgasztallak [rsz 49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n, s Jeruzslemben vesztek vgasztal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jto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szvetek, csontjaitok, mint 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, virgoz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erik az r kezt az  szolgin, s haragjt ellensgei [J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1,24. Pld. 15,30. Zsolt. 22,16.32,4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az 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ben, s mint forgsz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ei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izesse bsulsban az  haragjt, s megfeddst sebes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6.30,30. Zsolt. 50,3.] ln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tzzel tl s kardjval minden testet, s sokan lesz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magokat [3 Mz. 11,4. rsz 65,3-7.] megszentelik s mos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blvny&gt; kertekrt, egy &lt;pap&gt; megett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en; a kik diszn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nek s frget s egeret, egytt pusztulnak el mind,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 cselekedeteiteket s gondolataitokat &lt;megbntetem!&gt;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inden npeket s nyelveket egybegyjtsek, 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[Dn. 3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.3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0,4.59,19.60,2.] meglssk az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s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jelt, s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szabadultakat a npek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sisba, Pulba s Ludba, az jjszokhoz, Tublhoz s Jvnhoz; a me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getekbe, a melyek rlam nem hallottak, s nem ltt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rdeti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met [2 Mz 10,2.]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hozzk minden testvreiteket minden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jndkul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kon, szekereken, hintkb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eken s tevken szentsg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re Jeruzslembe, gy szl az r, a mint hozzk Izrelnek fia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ot tiszta ednyben az rnak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is vlasztok a p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a Lvitk [rsz 61,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t az j egek [rsz 65,17.] s az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melyek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ek, megllnak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szl az r, azonkpen megll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atok s nev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, hogy hnaprl-hnapra s szombatrl-szombatr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imdni, [rsz 2,2-4.] szl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vn, ltni fogjk azoknak holttesteit, a kik ellenem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.18. rsz 65,5.7.] vtkeztek,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 [Mrk. 9,43.4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hal s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 nem [Jer. 4,4. Jel. 3,2.] aluszik, s minde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orzadsul leszne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