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45Zak.;ZAKARIS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ius msodik esztendejben, a nyolczadik hnapban sz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akarishoz, [Ezsdr. 5,1.] a Berekis fihoz, a ki Idd prfta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en megharagudott az r a ti atyit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Mondjad azrt nkik: Ezt mondja a Seregeknek Ura: Trjetek [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. 31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er. 3,12. Malak. 3,7.] hozzm, szl a Seregeknek Ura, s hoz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k, mond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 legyetek olyanok, mint atyitok, a kikhez az elbbi prf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iltottak, mondvn: Ezt mondja a Seregeknek Ura: Trjetek meg krl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ti gonosz taitokrl, s a ti gonosz cselekedeteitekb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, de nem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2,13. Jer. 18,12.] hallgattak meg, s nem figyelmeztek rem, s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yitok? Hol vanna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?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a prf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ne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n beszdeim s vgzseim, a [Jer. 23,2. Siral. 2,17.]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m, a prftk ltal hirdettem: nem beteljesedtek-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toko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rtek s azt mondtk: A mint elhatrozta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, hogy a mi taink s cselekedeteink szerint bnik vel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bnt ve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zenegyedik hnapnak, azaz a Sebat hnapnak huszonnegyedik nap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iusnak msodik esztendejben, szla az r Zakarishoz, a Bere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hoz, a ki Idd prfta fi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 jszaka, hogy m, egy frfi veres [Jel. 6,4.5.] lovon l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l vala a mirtus-f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elyek egy rnya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val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a megett pedig veres, tarka s fehr lov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: Mik ezek Ura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 az angyal, a ki beszl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mutatom nked: mik e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ele az a frfi, a ki a mirtus-f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 vala, s m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ezek, a kiket az r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jrjk be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nek az r angyalnak, a ki a mirtus-f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k: Bejrtu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s m,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esztegel s nyugo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ngyala pedig felele, s mond: Seregeknek Ura! Meddi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sz mg Jeruzslemen s Jdnak vrosain, a melyekre haragsz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mr hetven [Jer. 25,12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yjas szavakkal, vgasztal szkkal felele az r az angyal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 vala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 az angyal, a ki beszl vala velem: Kilts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nek Ura: szeretem Jeruzslemet s a Siont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t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agy haraggal haragszom n a hivalkod npekre, a kikre kev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udtam &lt;ugyan,&gt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7,6. Ezk. 25,6.] gonoszr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ja azrt az r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sggel fordulok Jeruzslemhez; b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tetik meg az n hzam, szl a Seregeknek Ura, s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jtatik ki Jeruzslem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is kilts, mondvn: Ezt mondja a Seregeknek Ura: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kedni fo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vrosaim a jban, mert megvgasztalja mg az r a Siont, s ma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ja mg Jeruzsl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felemelm szemeimet, s m, ngy szarvat 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 az angyalnak, a ki beszl vala velem: Mik eze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: Ezek azok a szarvak, a melyek sztszrtk Jdt, Izre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utata nkem az r ngy mester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m: Mi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zek cselekedni?  pedig szla, mondvn: Ezek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arvak, a melyek sztszrtk Jdt annyira, hogy senki sem emelh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fel fejt: d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zek, hogy elrettent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ogy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ognyok szarvait, a kik szarvakkal tmadtak vala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ztszrj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melm ismt szemeimet, s m, ltk egy frfit s a kezben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: Hov mgy t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Megmrni Jeruzslem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am: mennyi a szle s mennyi a hoss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az angyal, a ki beszl vala velem,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s ms angyal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l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nnak: Fuss, s szlj e gyermekhez, mondvn: Kertetle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jk lakni Jeruzslemet a benn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ek s barmok sokasg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szl az r, tz-fal les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s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4.5.] magam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, jaj! Fussatok ki az szak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gy szl az r, mert az g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e fel szrtalak szt titeket, szl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Sion! Szabadtsd ki magadat, ki Babilon lenynl lakoz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 szl a Seregeknek Ura: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ut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hoz, a kik fosztogatnak titeket, mert a ki titeket b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fnyt bn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 n felemelem kezemet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sajt szolgik prd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nek, s megtudjtok, hogy a Seregeknek Ur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, Sionnak lenya, mert m elmegye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om! gy szl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 pogny csatlakozik azon a napon az rhoz, s npemm lesz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lakozom, s megtudod, hogy a Seregeknek Ur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irtokba veszi az r Jdt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ztlyrszt a szen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a magv fogadja Jeruzsl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son minden tes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mert felkelt [Hab. 2,20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sges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gmutat nkem Jsu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t, a ki az r angy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tnt, a ki jobb 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a, hogy vdolja [Zsolt. 109,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az r a [ms 4,11. Jd. 1,9.] Stnnak: Dorgljon meg tg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te Stn; dorgljon meg az r, a ki magv fogadja Jeruzsl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em t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kapot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- 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ua pedig szennyes ruhb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ve, s ll vala az ang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s monda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llknak, mondvn: Vegytek le r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nyes ruhka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Lsd! Levettem rlad a te lnoksgo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nepi ruhkb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1,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lek t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m: Tegyenek fejre tiszta sveget! Feltevk azrt fej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 sveget, s ruh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2 Mz. 28,4.]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 pedig &lt;ott&gt; l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izonys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angyala Jsu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nek Ura: Ha az n taimban jrsz, 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aimat magtartod: te is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leszel az n hzamna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ni fogod az n pitvaraimat, s ki- s bejrst engedek nked ez 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d meg Jsua,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; te s bartaid, a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lne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kpes frfiak ezek: m, bizon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om az n szolgma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1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23,5. Luk. 1,78.] Csem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, [Zsolt. 118,22.] a melyet Jsua el helyezek;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t szem; m, n faragom annak faragvnyait, gy sz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knek Ura,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noksgait egy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, gy szl a Seregeknek Ura, kiki hvja majd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bartj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Mik. 4,4.] al s a fgefa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visszatre az angyal, a ki beszl vala velem, s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mikor valaki lmb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Mit ltsz t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m: Ltok m egy 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tyatartt, tetejn az olajtartja, rajta pedig annak h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t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khez, a melyek a tetejn van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llette kt olajfa: egyik az olajtart jobb oldaln, a msi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bal olda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k, s mondm az angyalnak, a ki beszl vala velem, mondvn: 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, U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z angyal, a ki beszl vala velem, s mond nkem: H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d-, mik eze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: Nem,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, s szla nkem, mondvn: Az rnak beszde ez Zorobbel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N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sem hatalommal, hanem az n [Agge. 2,5.] lelkemm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vagy te, te nagy hegy? Laplyly &lt;leszel&gt; Zorobb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iszi a [Dn. 2,45.] cscs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&lt;s ilyen&gt; kilts &lt;tmad:&gt; 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 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hozzm az r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orobbel kezei vetk meg e hz alapj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 vgzik el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udod, hogy a Seregeknek Ur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engem ho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k csfoltk a kicsiny kezdetet, [Agge. 2,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i fognak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tjk Zorobbel kezben az 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. Ht van ilyen, [Jel. 5,6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szemei ezek, a melyek tpillantj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k, s mondm nki: Mi ez a kt olajfa a gyertyatart job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 oldal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odszor is felelk, s mondm nki: Micsoda az olajfnak az a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, a melyek a kt arany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llett vanna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k magukb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nkem, mondvn: Ht nem tudod-, mik eze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: N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nkem: Ezek ketten az olajjal felkenettek, a ki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mellett 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ismt felemelm szemeimet, s ltm, hogy m,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Mit ltsz t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mondm: Ltok egy r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z sing a hossza s tz sing a s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em: Ez az tok, a mely kiha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re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, a ki lop, ehhez kpest fog innen kiirtatni, s minda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amisan&gt; eskszik, ehhez kpest fog innen kiirta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ocstom ezt, szl a Seregeknek Ura, s bemegy a lopnak hz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hzba, a ki hamisan eskszik az n nevemre, s ott marad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an, s megemszti azt, s annak fi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angyal, a ki beszl vala velem, s monda nkem: Em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fel szemeidet, s lsd meg: micsoda az, a mi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m: Micsoda ez?  pedig mond: Az, a mi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: Ilyen a formjo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egy kerek n-darab repl vala, s l vala egy asszony a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d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: Ez az istentelens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t ezt a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ed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ab nt pedig vet annak sz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melm szemeimet, s ltm, hogy m, kt asszon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vala szrnyaikban, s szrnyaik olyanok, mint az eszter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nyai, s felemelk a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edny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 az 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m az angyalnak, a ki beszl vala velem: Hov viszik ezek a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Hogy hzat ptsenek annak a Siner [1 Mz. 11,2-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s od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k, s ott hagyjk azt a maga hel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megfordulk s felemelm szemeimet, s ltm, hogy m ngy sze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la ki kt h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azok a hegyek rcz-h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krben veres lovak, a msodik szekrben fekete lov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armadik szekrben fehr lovak; a negyedik szekrben pedig ta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va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lalk, s mondm az angyalnak, a ki beszl vala velem: 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, U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ngyal felele, s mond nkem: Ezek az gnek ngy szele, [Dn. 7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Ura mellett val szolglatu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ben a fekete lovak vannak, sz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mennek, s a feh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ek utnok, a tarkk pedig a d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men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 is mennek s kivnjk eljrn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: Menj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jtok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; s eljr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hva engem, s beszle velem, mondvn: Lsd! Az sz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csendestk lelkemet sza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y a szmkivet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tl: Heldaitl, Tbistl s Jedajt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be azon a napon, menj be Jsinak, a Sefnis finak hzba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y ugyanis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, s csinlj koronkat, s tedd Jsu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ehosadk fina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 fej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j nki, mondvn: Ezt mondja a Seregeknek Ura, mondvn: m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, a neve Csemete, mert csemete tmad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megpti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ja megpteni az rnak templomt, s nagy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ni s uralkodni fo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n, s pap is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 tancsa lesz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oronk legyenek Hlemnek, Tbisnak, Jedajnak s Hn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fnis finak emlkjelei az r templ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sszelak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 ptenek az r templomban, s megtudj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Seregeknek Ur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engem hozztok. gy lesz, ha hallgat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a ti Isteneteknek szav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Drius kirly negyedik esztendejben, hogy sz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arishoz a kilenczedik hnapnak, a [Nehem. 1,1.] Kiszl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ik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lkldk az Isten hzba Sarczert s Rgem-Mleket s trs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sedezzenek az r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&gt; hogy megkrdezzk a papokat, a kik a Seregek Urnak hzban v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ezzk a prftkat is: Srjak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hnapban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k-, a mint cselekedtem azt nhn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ekkor a Seregeknek Ura nke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 az orszg minden npnek s a papoknak, mondvn: Mikor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szolta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s hetedik &lt;hnap&gt;ban, s pedig he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ig: av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n, nke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ttetek, s mikor ittatok: avagy nem magatoknak ette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nak ittato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&lt;ezek&gt; a beszdek- &lt;azok,&gt; a melyeket szlott vala az 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prftk ltal, mikor mg Jeruzslem npes s gazdag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rosokkal egytt, s mind a dli tj, mind a laply-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s va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Zakari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t a Seregeknek Ura, mondvn: Igaz tlettel tlj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almassgo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sget gyakoroljon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et s rvt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t s szegnyt meg ne [2 Mz. 22,2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3.] sarczoljatok, s egyms ellen mg szvetekben se gondol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akark meghallani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llaikat vonogatk, s bedugk flei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e hal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is megkemnytk, hogy ne hallj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s az ig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a Seregeknek Ur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 ltal, az el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 lt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en felgerjedt vala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a mint n kiltottam s nem hallottk meg: 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14,11.12.] kiltottak, de nem hallottam meg, a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sztszr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2 Kir. 17,6.7. 2 Krn. 36,21.] 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 kik nem isme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puszt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utn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enki &lt;azon&gt; sem t nem megy, sem meg nem tr. gy tevk pusztv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nato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szla a Seregeknek Ur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nek Ura: Nagy gerjedezssel gerjedeztem a Sion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haragra [rsz 1,14. Jel 2,18.] gerjedtem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: Megtrtem a Sionhoz, s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lakoz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eruzslem igazsg vrosnak nevezteti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, 1,26.4,2.] a Sereg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 hegye pedig szent hegy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 Seregeknek Ura: Agg frfiak s agg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nek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utczin, s kinek-kinek plcza lesz kezben a napok soka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elnek a vros utczi fikkal s lenyokkal, a kik jtszad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utc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nek Ura: Ha &lt;ez&gt; csoda lszen e np marad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okban a napokban, vajjon az n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 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-? gy szl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nek Ura: m, n megszabadtom az n npemet a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t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nap nyugt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Jeruzslemben lakoznak, s npemm lesznek, [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16.] n pedig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eszek hsggel s igaz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 Seregeknek Ura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nek meg kezeitek, a kik hallott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napokban e beszdeket a prftk szjbl, [Agge. 2,1-9.]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zltak,&gt; mikor megvettetk a Seregek Ura hznak alapj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tessk [Ezsdr. 3,8-10.] a templ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 nap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m volt az embernek bre, s a baromnak s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e, sem a ki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, sem a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nem volt bkessge a hbo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, mert minden embert felindtottam: kit-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a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ost nem olyan leszek e np maradkhoz, mint az elbbi nap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m, gy szl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vets bkessges &lt;lszen,&gt;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adj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megadja termst, az egek is megadjk harmatjok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te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en e np marad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, hogy a mikpen tok valtok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oh Jda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rel hza: azonkpen megszabadtlak titeket, s ldss lesztek.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jetek!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nek meg kezei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 Seregeknek Ura: A mikpen elgondoltam val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 hozok retok, mikor atyitok megharagtottak vala engem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 a Seregeknek Ura, s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megtrtem &lt;s&gt; elgondoltam e napokban, hogy jt te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mel s Jda hzval; ne flj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ok a dolgok, a melyeket cselekedjetek: Igazsgot szljon [Ef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5.] ki-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val: igazsgos s bkessges tle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jetek a ti kapuit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 ne gondol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 gonoszt [Zsolt. 11,5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a ellen; s a hamis eskvst se szeresstek, mert ezek az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et n mind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gy szl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szla hozzm a Seregeknek Ur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 Seregeknek Ura: A negyedik &lt;hnapnak&gt;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j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je, a hetedik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je s a tizedik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je vgal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ss s kedves nnepekk lesznek Jda hzban. Csak a hsg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kessget szeress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 Seregeknek Ura: Mg lesz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&gt; a mikor np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vrosoknak l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iknek laki a msikhoz mennek, mondvn: Menten menjnk e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nak engesztelsre, s a Seregek Urnak keressre;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gy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sok npek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zetek Jeruzslembe a Seregek U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re, s az r orczjnak engesztel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nek Ura: E napokban lesz az, hogy a minden nye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tz ember ragad egy zsid frfiba s ragad annak ruh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be, mondvn: Hadd menjnk velete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18.19.] mert hallott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eletek van az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igjnek terhe a Kadr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ellen; Damaskus lesz pedig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vhelye (mert az r szemmel tartja az embereket s Izrel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mt is, a mely szomszdos vele; Trus s Sdon, [Ezk. 28,3.] no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okos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at ptett magnak Trus, s annyi az ezstje rakson, mint a po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ranya, mint az utczk s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szegnyny te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, s megrontja hatalmt a tengeren, m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tz emszti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ja &lt;ezt&gt; Askalon s megretten; Gza is s igen bnkdik; Ekron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szgyenlt remnysgben. Mert kivsz a kirly Gz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kalon lakatlan 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ddban pedig idegenek laknak, s a Filiszteusok kevlysg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onszom a vrt szjukbl s tlatossgaikat foga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Istennk marad; s olyan lesz, mint egy fejedelem Jdban, Ek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, mint a Jebuz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bort jrok hza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&lt;mint&gt; a sereg ellen, az ide-oda kbor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, s nem megy 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rajtok a sarczol, mert most szemmel tar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nagyon, Sionnak leny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, Jeruzslem lenya! m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a te kirlyod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2,11.12. Mt 21,5.] igaz s szaba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 s szamrhto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zaz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szamrnak vem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esztem a szekeret Efraimbl s a lovat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vesz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i kzvet is, s bkessget hirdet a pognyoknak; [Mik. 5,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olt. 2,8.] s uralkodik 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engerig, s a folyamt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veled 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vrrt a te foglyaidat is kibocst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bl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1.12-14.] a melyben nincs v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jetek vissza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hez, remnysgnek foglyai! Ma is azt hird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nktek:&gt; ktszeresen megfizetek n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fesztem Jdt magamnak &lt;mintegy&gt; kzvet &lt;s&gt;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ot; s felindtom fiaidat, oh Sion, a te fiaid ellen, oh Jv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n teszlek, mint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gyv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jelen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r, s nyila repl mint a villmls; az r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uvall, s dli szelekben nyomu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regeknek Ura megoltalmaz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egemsztik s letapos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itty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s isznak &lt;s&gt; zajongnak, mint a bortl, s megt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csszk &lt;s&gt; mint az oltr szegle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eg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ma napon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jt, s mint koron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ragyog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, mily n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ga s mily n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sge! Ifjakat t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rgzv a gabona, s lenyokat a 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jetek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rtl a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ejn! Az r villmlst szere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o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Zsolt. 68,1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3,19.] ad nkik, &lt;s&gt; kinek-kinek fv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blvnyok [Jer. 10,8.9.] hazugsgot szlnak, a varzsl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ot ltnak s res lmokat beszlnek, hibaval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ztalnak; azrt elszlednek, mint a juhnyj, a mely sanyarog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pszt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ra gerjedtem a psztorok ellen, s megfenytem a bakokat. Bi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nyti a Seregeknek U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t, a Jda hzt, s olyano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lyen a harczra felkestett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mad a szeg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szeg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harczi v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szersmind minden sarcz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yanok lesznek, mint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az utczk sart tapod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czban, s harczolnak, mer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 az r, s megszgyentik a lo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a Jda hzt, s a Jzsef hzt [Ezk. 37,16-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gtem, s vissza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szn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olyanokk les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a el sem vetettem vol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ert n vagyok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g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 is olyan lesz, mint egy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majd mintegy bo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ttasodva,&gt; s ltjk fiai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kik s 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megszabad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okasulnak, a mint megsokasul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thin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a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ken &lt;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emlegessenek engem, s fiakat neveljenek s visszatr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isszatr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ssiribl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be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Giled s Libno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, s elg sem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vonulnak a nyomor tengern, s megveri a tenger hullm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radnak a foly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i,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ik Assiri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3,1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,2.13.] kevlysg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i plczja e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ba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ben jrnak, [Mik. 4,5.]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sd meg kapuidat, oh Libnon, hogy tz emszszen czdrus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gass te cziprus, mert esik a czdrus, leomlott, a mi legjav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gassatok ti Bs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ei, mert pusztul a rengeteg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gzik a psztorok jajja, mert elpusztu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szke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Hangz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oszln ordtsa, mert elpusztult a Jordn kevlys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, az n Istenem: Legeltesd a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re sznt juh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et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osaik, a nlkl, hogy bnnek tart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n. 16,2.] eladik pedig ezt mondjk: ldott az r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azdagodtam! s psztoraik sem kim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nem kiml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lakosait, ezt mondja az r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adok minden embert a felebartja kezbe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 kez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ontj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s nem szabadtom ki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tetm ht [Ezk. 34,23.] a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re sznt juhokat, az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omorgatott juhokat, s vlasztk magamnak kt plczt, az egy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m szpsgnek, a msikat nevezm egyessgnek; gy legeltet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rom psztort vertem el egy hnap alatt, mert elkeseredk a lel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o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megtla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: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lek n titeket, haljon meg a hallra [Jer. 15,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s vgattassk ki a kivgni val, a megmaradottak pedig egy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nak 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vm &lt;egyik&gt; plczmat, a szpsget,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 azt, hogy felbont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, [Mt 21,41. Csel. 13,46.] a mely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kk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bomla &lt;az&gt; azon a napon, s gy tudtk meg az elsanyarg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k, a kik ragaszkodnak vala hozzm, hogy az r dolga &lt;e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 nkik: Ha jnak tetszik nktek, adjtok meg az n bremet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em: hagyjtok abba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rmincz ezst pnzt [Mt 26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ttek bre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nkem: Vesd a fazekas el! Nagy jutalom, a mel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tek engem. Vevm azrt a harmincz ezst pnzt, s vetm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hzba, a fazekas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 a msik plczmat &lt;is,&gt; az egyessget, hogy felbonts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sget J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az r nkem: Most mr szerezz magadnak bolond psztornak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sz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n psztort llto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ki az elveszetteke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i,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vel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, a megtpettet meg nem gygytja, a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em tpllja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inek hst megeszi, s [Ezk. 34,3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eiket 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 mihaszna psztornak, a ki elhagyja a juhokat! Fegyver a karj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szemre. Karja szrazra szradjon s jobb szeme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re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gjnek terhe Izrel ellen. gy szl az r, a ki az eg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erjesztette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fundlta, s az ember keblbe lelket [P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9.] alkoto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ohrr teszem Jeruzslemet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; Jdnak is az lesz, mikor ostromoljk Jeruzsl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 a napon lesz, hogy nyomta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teszem Jeruzsleme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; a ki emelni akarja azt, mind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15.] szakadva-szakad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l ellen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pog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, gy szl az r, megverek minden lovat rettegss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gj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sggel; de a Jda hzt nyitott szemmel nze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nek pedig minden lovt vaksggal verem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t mondjk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Jda fejedelmei: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 Jeruzsl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a Seregek U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olyanokk teszem Jda fejedelmeit, mint a milyen a 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f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 milyen a tzes fklya a kv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sztenek jobb s ba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al npet; de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is a helyn marad Jeruzslem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oltalmazza az r Jdnak strait, &lt;mint&gt;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ne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obb Dvid hz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s Jeruzslem lakos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oltalma lszen az r Jeruzslem lakosnak, s azon a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 le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legalbbval, mint Dvid, a Dvid hza pedig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, mint az rnak angy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a napon lesz, hogy ksz leszek elveszteni minden pogny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re tmad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vid hzra s Jeruzslem lakosaira pedig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kegyelem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sgnek lelkt, [Ezk. 37,14.] s rem tekintenek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egeztek, s sir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int siratjk az egyetlen f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eregnek utna, a mint keseregne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ms 8,10.]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nagy siralom lesz Jeruzslemben, a milyen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drimmoni siralom a Megiddo [2 Kir. 23,10. 2 Krn. 35,22-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: nemzetsgek &lt;s&gt; nemzetsge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;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Dvid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, felesgeik i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;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Ntn hznak nemzetsg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ik i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Lvi hznak nemzetsge, s felesgeik i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;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S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, felesgeik i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nemzetsgek mind; nemzetsgek &lt;s&gt; nemzetsge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felesg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napon k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kad a Dvid hznak s Jeruzslem lakosainak a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szttalansg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azon a napon, gy szl a Seregeknek Ura: Kivesztem a blv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16,4.] nevei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emlegetni sem fogj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kat s a fertelmes lelket is kiszaggato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lesz, ha prftlni fog mg valaki, azt mondjk an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yj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: Ne lj, [5 Mz. 18,20.] mert hazugsgot sz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nevbe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alver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ja s anyj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ls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a napon megszgyenlnek a prftk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a mia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lsa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, s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uhba, hogy hazud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ezt mondja &lt;kiki:&gt; Nem vagyok n prfta, sznt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s szolgjv lettem n gyermeksgem 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ondja nki &lt;valaki:&gt; Micsoda tsek ezek a kezeiden? azt mond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ket az n bartaim hzb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raj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, serkenj fel az n psztorom ellen s a frfi ellen, a ki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m! gy szl a Seregeknek Ura. Verd meg [Mt 26,31.] a pszto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lednek a juhok, n pedig a kicsinyek ellen fordtom kez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gy szl az r: a kt rsz kivgattatik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&gt; meghal, de a harmadik megmarad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iszem a harmadrszt a tzbe, s megtiszt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jk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1 Pt. 1,6.7.] s megprb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bljk az aranya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l hvja az n nevemet s n fele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ok nki; ezt mondom: Np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 pedig ezt mondja: Az r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napja, s a te prddat felosztjk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en npet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re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eruzslemhez, s megszll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t, s kiraboljk a hzakat, 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k az asszonyokat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 fele szmkivetsbe megy, de a np maradka nem gyomlltatik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r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13. 2 Mz. 14,19-27.] s harczol azok ell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 ellen, a mint harczolt vala ama napon, a harczna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a napon az Olajfk hegyre veti lbait, a mely szemb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mel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z Olajfk hegy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kett vl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et fel s nyugot fel, igen nagy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gy, s a hegynek fele s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fele pedig dl fel szak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n hegye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e futtok, mert a heg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Azlig nyl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futtok, a mint futotta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Uzzisnak,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 napjaiban. Bizon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, az n Istenem, &lt;s &gt;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lesz azon a napon: Nem lesz vilgossg, a ragyog tes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sugor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lesz egy nap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0,26.] a melyet az r tud, se nappal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aka, s vilgossg lesz az estvnek id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 napon lesz, ho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z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ki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fele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keleti tenger fel, fele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a nyugoti tenger fel, &l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nyrban s tlben &lt;is gy&gt;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lesz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kirlya, e napon egy r lszen, s a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ksgg vltozik Gebtl kezdve Rimmonig, dli irny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fel, s felmagasztaltatik s a maga helyn marad a Benj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jtl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 helyig, a szegletkapuig, s a Hananel torny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sajt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kni fognak benne, s nem r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pusztuls, s btor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nak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lesz a csaps, a melylyel megcsapkod az r minden npet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ellen gylekeznek: Megsenyved a hsok s pedig a mg lba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nak, szemeik is megsenyvedn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eikben,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megseny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 a napon lesz, hogy az r nagy hborsgot tmasz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iki a maga trsnak kezt ragadja meg, s a maga trsnak 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emeli fel k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Jda is harczolni fog Jeruzslem ell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et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lak npek minden gazdagsga: arany, ezst s igen sok ru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pen olyan csaps lesz a lovako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eken, tevken, szamarak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fle barmokon, a melyek e tborban lesznek, a milyen ez a cs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, hogy a kik megmaradnak mindam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 ell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: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ind felmenn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doljanak a kirlynak, a Seregek Urnak, s megnnepeljk a storok [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6,13.] nn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, hogy a ki nem megy fel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Jeruzslem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hdoljon a kirlynak, a Seregek Urnak: nem lszen azokra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nem megy fel, vagy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l az gyiptomi nemzetsg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ok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; &lt;de&gt; lszen az a csaps, a melylyel megcsapkodja az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et, a kik nem mennek fel a storok nnept megnnepe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lsz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bntetse, s mindama npek bntetse, a ki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 fel a storok nnept megnnepe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a lovak csengettyin is ez lesz: Az rnak szenteltete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azekak az rnak hzban olyanokk lesznek, mint az olt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enc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ruzslemben s Jdban minden fazk a Seregek Urnak szentelte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mind, a kik ldozni akarnak, s vlaszta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ban; s nem lsz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Kananeu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5,8.] a Seregek U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 e nap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