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022 Mz.;M</w:t>
      </w:r>
      <w:r>
        <w:rPr>
          <w:rFonts w:eastAsia="Geneva" w:cs="Geneva" w:ascii="Geneva" w:hAnsi="Geneva"/>
          <w:color w:val="000000"/>
          <w:sz w:val="24"/>
          <w:szCs w:val="24"/>
        </w:rPr>
        <w:t>ZES MSODIK KNYVE A ZSI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AK </w:t>
      </w:r>
      <w:r>
        <w:rPr>
          <w:rFonts w:eastAsia="Geneva" w:cs="Geneva" w:ascii="Geneva" w:hAnsi="Geneva"/>
          <w:color w:val="FF3333"/>
          <w:sz w:val="24"/>
          <w:szCs w:val="24"/>
        </w:rPr>
        <w:t>GYIPTOMB</w:t>
      </w:r>
      <w:r>
        <w:rPr>
          <w:rFonts w:eastAsia="Geneva" w:cs="Geneva" w:ascii="Geneva" w:hAnsi="Geneva"/>
          <w:color w:val="FF3333"/>
          <w:sz w:val="24"/>
          <w:szCs w:val="24"/>
        </w:rPr>
        <w:t>L KIJVET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zek pedig az Izrel fiainak nevei, a kik Jkbba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yiptomba men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ki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zanpvel m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ben, Simeon, Lvi s J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zsakhr, Zebulon s Benjm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n s Nafthali, Gd 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dazok a lelkek pedig, a kik Jkb gykbl szrmaztak vala, hetv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nak. Jzsef pedi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yiptom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meghala Jzsef s mind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yjafia s az az egsz nemz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zrel fiai pedig [Csel. 7,17.] szapork valnak, szaporod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okasodnak s igen-igen elhatalmaznak, gy hogy megtel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j [Csel. 7,18.] kirly tma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a ki Jzsef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: m az Izrel fiainak np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[Zsolt. 105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almasabb nlun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 bnjunk okosan vele, [Csel. 7,19.] hogy el ne sokasodjk s az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hogy ha hbor tma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ellensg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dja magt s ell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jon s az orszgbl ki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nek azr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obotmestereket, hogy nehz munk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nyarga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a Faranak gabonatart vrosokat, Pitho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msze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l inkbb sanyarga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nnl inkbb sokasodik s a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 terjeszkedik vala, s flnek vala az Izrel 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kegyetlenl dolgoztatk az gyiptomiak az Izre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mny munkval kesertk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rcsinlssal, tglavetss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mezei munkval, minden munkjokkal, melyeket kegyetl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ztatnak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kirlya a hber bbk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iknek Sif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nak Pu vala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Mikoron hber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bblkodtok, nzz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re: ha fi az,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, ha pedig leny az, hadd 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bbk flk az Istent s nem cselekednek gy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 parancsolta vala nkik, hanem letben hagyj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 anna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 a bbkat s monda nkik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ttek azt, hogy letben hagyttok a gyermek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bk pedig mondnak a Faranak: Mert a hber asszonyok nem olyan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: mert azok let-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;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eljutna, mr sz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j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 a bbkkal, a np pedig sokasodk s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alma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vel a bbk flk az Istent: megp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azrt a Fara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mondvn: [Csel. 7,19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a ki szletik, vessetek a folyvzbe, a lenyt pedig hagy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egy Lv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rfi s Lvi-leny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ada [rsz 6,20. 4 Mz. 26,59. Zsid. 11,23.] mhben az asszon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t szle; s lt, hogy szp az s rejteget hrom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tovbb nem rejtegethet, szerze annak egy gykny-ldcsk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ken azt gyantval s szurokkal s beltev a gyermeket s let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 szln a s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je pedig megll vala tvolrl, hogy megtudja: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ve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lmne a Fara lenya, hogy meg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 folyv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ai pedig jrklnak vala a vz partj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cskt a s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elk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t s [Csel. 7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at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it s lt a gyermeket; s m egy sr f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 raj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A hberek gyermek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je pedig monda a Fara lenynak: Elmenjek- s hvjak-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ptats asszonyt a hber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szoptassa nk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ra lenya monda nki: Eredj el. Elmne azrt a leny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v a gyermek a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Fara lenya: Vidd el ezt a gyermeket s szoptasd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s n megadom a te jutalma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az asszony a gyerm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ptat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nevekedk a gyermek, s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ara lenyhoz, s fia gy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nnak, s nevez nevt Mzesnek, s mond: Mert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ztam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okban a napokban, mikor Mzes felnevekedk, kimn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hoz s 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z munkjokat s lt, hogy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t vala egy hber frf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ide-oda tekinte s lt hogy senki sincs, agyo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t s elrejt azt a hom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is kimne s m kt hber frfi veszekedik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: Mirt vered a te atydf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monda: Kicsoda tett tge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r s brv mi rajt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n engem is meg akar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i, min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gyiptomit? Mzes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lemlk s monda: Bizony kituddott a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is meghall azt a dolgot s Mzest hallra keresteti vala: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Csel. 7,29.] elfuta Mzes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lakozk Mid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&lt;egy&gt; k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din papjnak pedig ht lenya vala, s oda mennek s &lt;vizet&gt;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e merk a vlkat, hogy megitassk atyjoknak juh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sztorok is oda mennek s el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Mzes pedig felkel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gge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k s megitat juh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tyjokhoz Rhuelhez mennek, monda ez: Mi az oka, hogy ma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ar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nak: Egy gyiptombeli frfi oltalmaza minket a pszto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nnakfelette &lt;vizet&gt; is hzott nknk, s megitatta a juh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enyai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l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mirt hagyttok ott azt a frf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tok el, hogy egyk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k Mzesnek, hogy ott maradjon e frfinl, s ez felesgl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Czi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at [rsz 18,3.] szle ez s nevez nevt Gersomnak, mert m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voltam az ideg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ma hos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megh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,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ohszkodnak vala a [4 Mz. 20,15.16.] szolgasg mia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vala s feljuta a szolgasg miatt val kiltsuk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hszkodsukat s megemlkezk Ist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mal, Izskkal s Jkbbal [1 Mz. 15,14.26,2-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ekint Isten az Izrel fiait s gondja vala rjok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nak, Jethrnak a Midin papjnak juh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 a juhokat a pusztn tl s juta az Isten hegyhez, Hreb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k nki az r [Csel. 7,30.32.] angyala tznek lngjba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pkebo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lt, hogy m a csipkebokor g vala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pkebokor meg nem emsztet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: Oda megyek, hogy lssam e nagy csudt, mirt nem g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pkebo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az r, hogy oda mne megnzni, s sz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pkebokorbl, mondvn: Mzes, Mzes. Ez pedig monda: mho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ide [Jzs. 5,1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, oldd le a te saru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drl; mert a hely, a melyen llasz, sze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[Mt, 22,32.] a te atydnak Istene, brah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Izsknak Istene s Jkbnak Istene. Mzes pedig elrej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, mert fl vala az Istenre teki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: [Csel. 7,34.] Ltvn lttam az n np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t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vagyon s meghallott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nyargatik miatt val kiltsuka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merem szenved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is szllok, hogy megszabadt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gy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rr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j s tga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tjjel s mzzel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Kananeusok, Khitteusok, Emoreusok, Perizeusok, Khivveu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uzeusok lak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ht m feljutott hozzm az Izrel fiainak kiltsa s ltta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gatst, a melylyel nyomorg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redj, elkldelek tged a Farahoz s hozd ki az n np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 az Istennek: Kicsoda vagyok n, hogy elmenj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hoz s kihozzam 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eled lszek! s ez lesz a jele, hogy 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hogy mikor kihozod a np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ezen a hegyen fo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i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 az Istennek: m n elmegyek az Izrel fiaihoz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nkik: A ti atyitok Istene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ti hozztok; h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nkem: Mi a neve? mit mondjak nk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 Mzesnek: VAGYOK A KI VAGY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gy szlj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hoz: A VAGYOK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ti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monda Isten Mzesnek: gy szlj az Izrel fiaihoz: Az r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toknak Istene, brahmnak Istene, Izsknak Istene s Jk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ngem ti hozztok. Ez az n nevem min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s ez az n emlkezetem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el s gyjtsd egybe az Izrel vneit s mondd ezt nkik: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tyitok Istene, brahmnak, Izsknak s Jkbnak Istene megj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, mondvn: Megemlkeztem rlatok s arrl a mi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 raj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m: Kiviszlek titeket az gyiptomi nyomorsgbl a Kanan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itteusok, Emoreusok, Perizeusok, Khivveusok s Jebuz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hallgatnak szavadra, akkor elmgy te s az Izrel vne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, s gy szltok nki: Az r, a hberek Istene megj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; most azrt hadd menjnk hrom napi tra a puszt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unk az rnak a mi Istenn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tudom, hogy az gyiptomi kirly nem engedi meg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jetek, m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omra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jtom azrt az n kezemet s megv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immal, melyeket vghez viszek benne; gy azutn elbocst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dvess tszem e np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lsz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imentek, nem mentek r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jen [rsz 11,2.12,35.] azrt minden asszo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asszony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za lak asszonytl ezst ednyeket s arany ednyeket s ruh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kjtok azokat fiaitokra s lenyaitokra, s gy foszszto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Mzes s monda: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hisznek nkem s nem hall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amra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t mondjk: nem jelent meg nked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nki: Mi az a kezedben?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d azt - gymond -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t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gyv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elfutamod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Mzesnek: Nyjtsd ki kezedet s fogd meg a fark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yjt kezt s megragad azt, s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higyjk, hogy megjelent nked az r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 Istene, br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Izsk Istene s Jkb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monda nki az r: Nosza dugd kebeledbe a kezed; s keb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g kezt s kihz: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poklos vala, olyan mint 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Dugd vissza kebeledbe a kezed: s visszadug kezt kebelb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ev azt keb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 ismt olya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t t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gy lenne, hogy nem hisznek nked s nem hallgatna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, majd hisznek a msodik jel szav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gy lenne, hogy ennek a kt jelnek sem hisznek s nem hall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adra: akkor merts vizet a [rsz 7,20.] foly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azra, s a vz, a mit a foly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rtettl, vrr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az rnak: Krlek, Uram, nem vagyok n kesensz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naptl, sem tegna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em azta, hogy szlott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dal; mert n nehz ajk s nehz nyelv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nki: Ki adott szjat az embernek? Avagy ki t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v vagy sikett, vagy ltv vagy vakk? Nemde n, az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t eredj s n lszek a te szddal, [Mt. 10,19. Luk. 21,1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ntlak tged arra, a mit beszlned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Krlek, Uram, csak kldd, a kit kldeni aka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gerjede az r haragja Mzes ellen s monda: [rsz 6,20.] N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fia nked a Lv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ron? Tudom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n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[vers 27.] s mihelyt megl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i fo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j azrt vele, s add szjba a beszdeket, s n lsz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dd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val s megtantlak titeket arra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 majd helyetted a nphe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nked szj gyannt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eszesz nki Isten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edig vedd kezedbe, hogy vghez vidd vele ama jel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Mzes s visszat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hoz Jethrhoz s monda nki: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k s trjek vissza az n atymfiai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hogy meglss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nek-e mg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thr Mzesnek: Eredj el 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 Midinban: Eredj, trj viss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haltak mindazok a frfiak, a kik tged hallra keres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fell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rra s vissza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Az [vers 2.3.17.]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t pedig kezbe vev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ikor elindulsz, hogy visszatr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sd, hogy mindazokat a csudkat vghez vidd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be adtam; [rsz 7,12.13.20.22.] n pedig megkemny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bocstja el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d azrt a Faranak: gy szlt az r: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am [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.] az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om nked: Bocssd el az n fiamat, hogy szolgljon nk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onakodol elbocstani: m 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te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ton, egy szllson, eleibe lla az r s meg akar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17,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Czippora egy l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veve s lemet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s 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vet mondvn: Bizony, vrjegyesem vagy te nk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kt hagya nki. Akkor monda: Vrjegye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pedig monda az r: Eredj Mzes eleibe a pusztb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ozk vele az [rsz 3,1.] Isten hegynl 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elbeszl ronnak az r mindama szavait, melyekk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vala s mindazokat a jeleket, melyeket re bz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Mzes s ron s egybegyjtk Izrel fiainak minden vn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 ron mindazokat a beszdeket, melyeket mondott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nek s megcseleked a jeleket a np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tt a [rsz 3,18.] np, s megrtette, hogy megltogatt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t s megtekintette nyomorsgu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jtk mag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pedig elmennek Mzes s ron s mondnak a Faranak: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az r, Izrelnek Istene: Bocssd el az n npemet, hogy nne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nkem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pedig mond: Kicsoda az [Jb. 21,15.] r, hogy sza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ak, s elbocsssam Izrelt? Nem ismerem az Urat s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om el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nak: A hberek Istene megjelent nknk; hadd mehessn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napi tra a pusztba, hogy ldozhassunk az rnak a mi Istenn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 ne verjen minket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lal vagy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a pedig monda nkik: Mzes s ron! mirt vonjto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itl? menjetek dolgo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is mondja vala a Fara: 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e most sok,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atjto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 azrt a Fara azon a napon a np sarczoltati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gyzi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adj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polyvt a npnek a tglavetshez mint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;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e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s szedjenek magoknak poly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tgla szmt, mennyit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csinltak, vesstek ki rjok;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ne szlltstok, mert re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zrt kiltoznak, mondvn: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ldozzunk a mi Istenn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ezttessk meg a szolglat ezeken az embereken, hogy azzal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uk s ne hajtsanak hazug s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nek azrt a np sarczoltati s felvigyzi s ezt mondk a 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Ezt mondja a Fara: Nem adok nktek poly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magatok, szedjetek magatoknak polyvt onnan, a hol tall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 sem szllttatik le szolglatot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lede a np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hogy tarlt szedjen poly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arczoltatk pedig szortjk vala, mondvn: Vgezztek el munk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ban a napi munkt, mint akkor, a mikor polyva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rettetnek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felvigyzk, a kiket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czoltati rendeltek val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vn: Mirt nem vgeztte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ok vetett tglaszmot sem tegnap, sem ma gy, mint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nek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felvigyzk s kilt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hoz, mondvn: Mirt cselekszel gy a te szolgidd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lyvt nem adnak a te szolgidnak s azt mondjk nknk: Csin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l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te szolgid verettetnek, a te nped pedig v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Restek vagytok, restek, azrt mondjtok: Menjn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unk az r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menjetek, dolgozzatok, polyvt ugyan nem adnak nktek,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ok vetett tgla-szmot be kell adn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tjk vala Izrel fiainak felvigyzi, hogy bajban vannak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kell mondaniok: a tgla-szmot le ne szlltstok; napjban a n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a meg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Faratl, szembe tallkoznak Mzessel s ron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k: Lsson meg titeket az r s tljen meg, kik r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be kevertetek minket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egy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vn azok kezbe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mne Mzes az rhoz s monda: Uram, mirt engedsz rosszul b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zel a nppel! Mirt kldl engem 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ttl fogva, hogy bemenk a Farahoz, hogy a te nevedben szlj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abbul bnik e nppel; megszabadtani pedig nem szabadt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Majd megltod mit cselekszem a Fara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talmas kz miatt ke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bocstani s hatalmas kz miatt 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szla Mzeshez s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, Izsknak s Jkbnak gy jelentem meg mint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.16,17. rsz 21,2. Zsid. 11,11.] mindenhat Isten, de az n Jeh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6-8. Ezk. 20,5.6.] nevemen nem vol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ismer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velek, hogy nkik adom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su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 melyen tartzko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hszkodst is meghallottam az Izrel fiainak a miatt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szolglatra szor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gemlkez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ondd meg az Izrel fiai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 s kivisz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nehz munki all s megszabadtlak tit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atjoktl s megmentlek titeket kinyjtott karral s nagy bn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pemm fogadlak titeket s Istentekk lszek nktek s megtu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 vagyok a ti Uratok Istentek, a ki ki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z munki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viszlek tite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kre emeltem fel kez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rahmnak, [1 Mz. 15,18.28,13.] Izsknak s Jkbnak adom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dom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, n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pen szla Mzes az Izrel fiaihoz; de nem hallgatnak Mzes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lelksg s a kemny szolglat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szla Mzeshez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 be, szlj a Fara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nak, hogy bocsssa el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sz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m Izrel fiai nem hall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, hogy hallgatna ht rem a Fara, holott n [rsz. 4,10.7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z ajk vagy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hez s ronhoz s rend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zrel fiaihoz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ho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hoz, hogy hozzk ki 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tyik hzanpnek [1 Mz. 46,9.] fejei: Rbennek,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fiai: Khankh, Pallu, Kheczrn s Karmi. Ezek a 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 [1 Mz. 46,10.] fiai pedig: Jeml, Jmin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d, Jkin, Czoha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ul, a kananbeli asszony fiai. Ezek a Simeon 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zek pedig a Lvi fiainak [1 Mz. 46,11. 1 Krn. 6,1.] neve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zl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Gersn, Keht s Merri. Lvi letnek eszten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: szz harmincz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sn [1 Krn. 6,17.] fiai: Libni, Simh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ht [1 Krn. 6,18.] fiai pedig: Amrm, Jiczhr, Khebrn s Huz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ht letnek esztendei pedig: szz harmincz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ri fiai pedig: [1 Krn. 6,19.] Makhli s Msi. Ezek a L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rm [2 Mz. 26,59.] pedig felesgl vev magnak Jkbedet, 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t s ez szl nki ront s Mzest. Amrm letnek esztende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 harmincz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czhr fiai pedig: Krkh, Nefeg s Zik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zzil fiai pedig: Misl, Elczfn s Szith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pedig felesgl vev magnak Elisebt, Amindb lenyt, Nakh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t s ez szl nki Ndbot, Abhut, Elezrt s Ith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kh fiai pedig: Asszir, Elknh s Abiszf. Ezek a Kr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zr pedig az ron fia, a Putil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nak fele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szl nki Finest. Ezek a Lvitk atyinak fej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ron s [vers 10.] Mzes, a kiknek mond az r: Hozztok ki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k, a kik szltak a Far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nak, hogy kihozh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Ez Mzes s 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mikor szla az r Mzes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a az r Mzesnek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: mondd el a Far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rlynak mindazt, a mit n sz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m n [rsz 4,10.7,1.2.] nehz a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hogy hallgatna rem a Fa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Lsd, Istenv [rsz 4,16.] teszlek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nak, ron pedig, a te atydfia, szszld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ondj el mindent, a mit nked parancsolok; ron pedig, a te atyd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meg a Faranak, hogy bocsssa el Izrel fia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[rsz 4,21.7,13.14.] megkemnytem a Fara szv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tom az n jeleimet s csudi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ra nem hallgat retok; akkor n kez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 ve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om az n seregeimet, az n npemet, 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agy bn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lete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, hogy n vagyok az r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ujtndom kez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 s kihozndom 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elekedk Mzes s ron, a mint parancsolta vala nkik az r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nyolcz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 ron nyolczvan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Faraval besz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 s ronnak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l hozztok a Fara mondvn: tegyetek csudt; akkor mondd ro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d a te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s vesd a Fara el; kgyv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Mzes s ron a Farahoz, s gy cselekednek, a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; vet r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t a Fara e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, s kgy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 a Fara is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s varzslkat, s [2 Tim. 3,8.]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rstudi, gy cseleke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kos mester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 ugyanis minden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ejt s kgy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de az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e elnyel azok vessz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emnyedk a Fara szve s nem hallgata rejok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al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Kemny a Fara szve, nem akarja a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 a Farahoz reggel;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gy a vzhez, s llj elei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 partjn, s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 kgyv vltozott vala, v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d nki: Az r, a hberek Istene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hozzd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d el az n npemet, hogy szolgljanak nkem a pusztban; d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 ideig meg nem hallg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szlt az r: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od meg, hogy n vagyok az r: m n megsuj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a mely kezemben van, a vizet, a mely a folyban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r vlt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l, a mely a folyvzben van, meghal, a folyv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s irtzni fog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vizet inni a fol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az r Mzesnek: Mondd ronnak: Vedd a te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jtsd ki kez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vizeire; azoknak folyvizeire, csatorn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vaira s minden vzfogira, hogy vrr legyenek s vr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mind a fa-, min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s ron pedig gy cselekednek, a mint az r parancsolta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egsujt a vizet, a mely a folyban vala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nd vrr vltozk a vz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l pedig, a mely a folyvzben vala, meghala, s megb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z, s nem ihat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a folynak vi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gy cseleke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rstudi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zslsukkal, s ke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t a Fara szve s nem hallgata rejok; a mint az r meg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rdula a Fara s haza mne s ezen sem indul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pedig mindnyjan ssk vala a folyvz mel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rt, hogy ihassanak; mert nem ihatjk vala a foly vi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 nap telk el, a mita az r megsujtotta vala a foly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enj be a Farahoz s mondd nki: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Bocssd el az n npemet, hogy szolgljana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te el nem akarod bocstani, m n egsz hatrodat bk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olyvz bkktl pozsog s felmennek s bemennek a te hzad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shzadba s gyadra s a te szolgid hzba s np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menczidbe s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d s npedre s minden te szolgidra felmennek a b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ondd ronnak: Nyujtsd ki kezed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 a folyvizekre, csatornkra s a tavakra, s hozd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ujt kezt r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vizeire, s bk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fel s elle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studk is gy cseleke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kos mester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ozk a bk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vat a Fara Mzest s ront s mond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tek az r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tsa el rlam s az n np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kkat, s n elbocst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, hogy ldozz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 a Faranak: Parancsolj velem: miko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d s a te szolgidrt s a te npedrt, hogy elpusztulj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 hzaidtl; s csak a folyvzben maradja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 &lt;Fara:&gt; Holnap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Mzes:&gt; A mint kvno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d, hogy nincs hasonl a mi Urunkhoz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voznak a bk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eg a te hzaidtl, szolgidtl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csak a folyvzben marad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Mzes s ron a Faratl s kilta Mzes az rhoz a b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a Farara bocs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Mzes beszde szerint cselekedk s kivesznek a bk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kbl, udvarokbl 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ksokba gyjtk az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egbs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lt a Fara, hogy ba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l, megkemny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a rejok, a mint megmondotta val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Mzesnek: Mondd ronnak: Nyujtsd ki a te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jtsd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ort, hogy tetvekk legyen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pen cselekednek. ron kinyujt k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vel s megsu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port, s tetve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mberen s barmon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ve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nek az rstudk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zslsukkal, hogy tetv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a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de nem tehetk; s valnak a tetvek emberen s bar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az rstudk a Faranak: Az Isten ujja ez. De kemny marad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 szve, s nem hallgata rejok; a mint mondotta val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Kelj fel reggel s llj a Fara eleibe;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gy a vizek fel, s mondd nki: Ezt mondja az r: Bocssd e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et, hogy szolgljana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el nem bocstod az n npemet, m n bocstok te re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ra s a te npedre s a te hzaidra rtalmas bogara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hzai rtalmas bogarakkal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lasztom azon a napon a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 melyen az n np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, hogy ne legyenek ott rtalmas bogarak, azrt, hogy megtud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r e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tszek az n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te np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Hol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e jelen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pen cselekedk az r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ugyanis rtalmas bogarak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r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hzra, s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puszt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rtalmas bogara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at a Fara Mzest s ront s monda: Menjetek, ldozza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eknek e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: Nincs rendn, hogy gy cselekedjnk, hogy m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uk az rnak a mi Istennknek, a mi utlat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m, ha azt ldozzu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nek utlatos,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nek- meg min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napi [rsz 3,18.]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gynk a pusztba s gy ldoz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Urunknak Istennknek, a mint megmondja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bocstlak titeket, hogy ldozzatok a ti Ura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knek a pusztban, csak nagyon messze ne tvozzatok; imdkoz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: m n kimegyek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 imdkozom az rho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nak az rtalmas bogarak a Farat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lnap; csak megint el ne mtson a Fara, hogy el ne bocss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ldozni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Mzes a Faratl s imdkoz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Mzes beszde szerint cselekedk; s eltvoznak az r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garak a Faratl, szolgitl s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egy sem ma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Fara ezttal is megkemny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 s nem bocst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enj a Farahoz s beszlj vele: E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 hberek Istene: Bocssd el az n npemet, hogy szolgljanak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nem akarod elbocstani s tovbb is tartzta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r keze lszen a te mezei barmaidon, lovakon, szamarak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k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 juhokon; igen nagy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tesz az r az Izrel barm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bar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ndabbl, a mi Izrel fiai, egy sem vsz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hagya az r, mondvn: Holnap cselekszi az r ezt a dol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cseleked az r ezt a dolgot msodnapon, s elhu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arma, de az Izrel fiainak bar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sem hullot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is klde a Fara, s m egy sem hullt vala el az Izrelitk b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de a Fara szve kemny maradt, s nem bocst el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 s ronnak: Vegytek tele markai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enczehamuval, s szrja azt Mzes az g fel a Fara szeme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orr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emberen s ba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yagosan fakad feklly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ek azrt kemenczehamut s a Fara el llnak, s Mzes az g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 azt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mberen s barmon hlyagosan fakad fe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studk nem llhatnak vala Mz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fekly miat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ly vala az rstudkon s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[vers 34. rsz 7,12.13.8,15.32.] megkemnyt a Fara sz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hallgata rejok, a mint megmondot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Kelj fel reggel s llj a Fara eleibe s mo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Ezt mondja az r, a hberek Istene: Bocssd el az n npem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na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tal minden csapsomat re bocstom a te szvedre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ra s a te npedre azrt, hogy megtudd, hogy nincs n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most kinyujtanm kezemet s megvernlek tged s a te np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lal, akkor kivgattatn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azrt tartottalak fenn tgedet, hogy megmutassam nked az 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9.20. Rm. 9,17.] hatalmamat, s hogy hirdessk az n nevem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ovbb is feltartztatod az n npemet s nem bocsto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holnap ilyenkor igen nagy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ocstok, a melyhez hason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az napsgtl fogva hogy fundltatott, mind ez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nnakokrt kldj el, hajtasd be barmaidat s mindenedet, valam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n; minden ember s barom, a mely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lltatik s hzb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atik, -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akad arra, s 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Fara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z r besz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flemedk, szolg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t hzakba fut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k az r beszdvel, szolgit s barm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Nyjtsd ki kezedet az gre,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az emberre, baromra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v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ujt azr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ejt az gre, az r pedig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szta s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tz szlla 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s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ocst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 tz egymst r az igen nagy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mely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 nem volt az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ita np la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r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mindazt, a m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aromig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fvt is elver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jt is egybe 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hol Izrel fiai valnak, nem volt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pedig elklde s hvat Mzest s ront, s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m ezttal; az r az igaz; n pedig s az n npem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zatok az rhoz, hogy legyen elg a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 s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bocstlak titeket s nem maradtok tov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 nki: Mihelyt kimegyek a vrosbl, felemelem kez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hoz; megsznnek a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k s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d, hogy az 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udom, hogy te s a te szolgid mg nem fltek az r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 pedig s az rpa elveretk, mert az rpa kalszos, a le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mb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bza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 nem veretk el, mert azok kse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Mzes a Faratl a vrosbl s felemel kezeit az r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nnek a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k s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i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int lt a Fara, hogy megsznk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g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, ismt vtkezk s megkemnyt szv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mny maradt a Fara szve, s nem bocst el az Izrel fia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egmondotta vala az r Mze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enj be a Farahoz, mert n kemnytette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szvt, azrt hogy ezeket az n jel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egy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rt, hogy elbeszljed azt a te fiadnak s fiad finak hallat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cselekedtem, s jeleimet, a melyeket rajtok tet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tok, hogy n vagyo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Mzes s ron a Farahoz s mondnak nki: Ezt mondja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erek Istene: Meddig nem akarod mg magadat megalzni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d el az n npemet, hogy szolgljana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te nem akarod az n npemet elbocstani, m n holnap s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ok a te hatro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bort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t, gy hogy nem lesz lth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i a megmenekedett maradkot, a mi megmaradt nktek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, s megemszt minden ft, mely nktek sarjadzi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 a te hzaidat, s minden szolgidnak hz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nek hzt, a mit nem lttak a te atyid, sem a te aty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i, a mit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nak mind e mai nap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rdula s ki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szolgi pedig mon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eddig lesz mg ez mi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unkra? Bocssd el azokat az embereket, hogy szolgljana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Mg sem veszed- eszedbe, hogy elv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hozk Mzest s ront a Farahoz s monda ez nkik: Menjete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az rnak a ti Istenteknek. Kik s kik azok, a kik elme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: A mi gyermekeinkkel s vneinkkel megyn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kkal s lenyainkkal, juhainkkal s barmainkkal megyn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innepet kell szentel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: gy legyen veletek az r, a mint elbocstla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ermekeiteket! Vigyzzatok, mert gonoszra igyek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! menjetek el ti frfiak s szolgljatok az rnak, mert ti i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tt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ara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Nyjtsd ki a te kez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krt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s emszsze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vt; mindazt a mit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hagy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ujt azr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e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z r egsz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sz jjel keleti szelet tmasz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. Mire regge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i szl felhoz a ss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sska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nagy sokasggal szll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egsz hatrra.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em volt olyan sska s ezut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oly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bor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k, s megems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fvt s a fnak mind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, a mit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gyott vala, s semmi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em marada a fn, sem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Fara siete hvatni Mzest s ront s monda: Vtkeztem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 ti Istenetek ellen s ti ell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nnakokrt bocssd meg csak ez egyszer az n vtke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tok az rhoz a ti Istentekhez, hogy csak ezt a hallt ford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imdkoz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rdta az r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ugoti szelet, s felkap a sskt s 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veres tengerbe; egy sska sem marada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h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megkemnyt a Fara szvt, s nem bocst el az Izrel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Nyujtsd ki a te kezedet az g fel,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s pedig tapinthat set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uj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 az g fel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r settsg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hrom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tk egymst, s senki sem kelt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rom napig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minden finak vilgossg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vat a Fara Mzest s monda: Menjetek el, szolglja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csak juhaitok s barmaitok maradjanak; gyermekeitek is elmeh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nked kell keznkbe adnod vres ldoz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ldozatra valkat, hogy megldozzuk a mi Urunknak Istenn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mi barmaink is,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i sem marad e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l vesznk, hogy szolgljunk a mi Urunknak Istennknek; magun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uk, mivel szolglunk az rnak, mg oda nem ju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megkemnyt [rsz 9,12.] a Fara szvt, s nem 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 Fara: Menj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; vigyzz magadra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mat ne lsd; mert a mely napon az n orczmat ltod, megha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: Helyesen szll. Nem lt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te orcz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Mg egy csapst hozok a Fara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ra; azutn elbocst titeket innen; a mikor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boc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hajt el titeket 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zrt a npnek fle hallatra, hogy krjenek a frf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2.12,3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trstl, az asszony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tr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st ednyeket s arany edn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kedvess tev a np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A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is igen nagy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a Fara szolg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: Ezt mondja az 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f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kimeg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Fara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 szkben l, a szolgl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i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almot hajt; a baromnak is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jajgats lesz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 melyhez hasonl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sonl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eb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 ki nyelvt senkire, az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dve a baromig; hogy megtudjtok, hog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et tet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zek a te szolgid l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k hozzm s leboru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Eredj ki [rsz 12,31.33.] te s mind a np, a mely tg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ak azutn megyek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haraggal mne ki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Azrt nem hallgat retok a Fara,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im sokasodjana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s ron mindezeket a csudkat megtevk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egkemnyt a Fara szv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bocst el Izrel fia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vala pedig az r Mzesnek s ro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hnap legyen nktek a hnapok elseje;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gyen ez nk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j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tok Izrel egsz gylekezetnek, mondvn: E hnak tizedi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vegyen magnak egy brnyt az atyknak hza szerint, hzan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a hznp kevs a brnyhoz, akkor a hz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jval egytt vegyen a lelkek szma szerint; kit-kit tel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st szmtsatok a brn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rny p, hm,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yen; a juh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gy a kecs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nl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 alatt e hnap tizennegyedik napjig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Izr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gnek egsz gylekezete est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nek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okban a hzakban, a hol azt mege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ntsenek a kt ajtflre s a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st pedig egyk meg azon jjel,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tve, kovsztalan kenyrr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 fvekkel egyk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egyetek abbl nyersen, vagy vzb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n, hanem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t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, lbszraival s belsejve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 hagyjato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reggelre, vagy a mi megmara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reggel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 gess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lyen mdon egytek azt meg: Derekaitok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, saru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okon s plczitok kezetekben, s nagy sietsggel egytek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pskhj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talmg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ezen jszakn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z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 a baromig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istene felett tletet tartok, n,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 jell lesz nktek a hzakon, a melyekben ti lesztek, s megl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t s elmegyek mellettetek s nem lesz rajtatok a cs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ekre, mikor megv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ez a nap nktek emlkezetl, s innepnek szenteljtek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tarts szerint nnepel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napig egyetek kovsztalan kenyeret; mg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takar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a kovszt hzaitokbl, mert valaki kovszost ejndi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a hetedik napig, az olyan llek irtassk ki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pedig szent gylstek legyen s a hetedik napon is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stek legyen; azokon semmi munkt ne tegyetek, egyedl csa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re val minden embernek, azt el lehet kszte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tok a kovsztalan kenyr innept; mert azon a napon hoztam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erege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tartstok meg ht e n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tart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3 Mz. 23,5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 hnapnak tizennegyedik napjn es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k kovsztalan kenyeret, a hnap huszonegyedik napjnak estv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on t ne talltassk kovsz a ti hzaitokban; mert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vszost ejndik, az a llek kiirtatik Izrel gyleke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, akr az orszg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j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kovszost ne egyetek, minden lakhelyeteken kovsztalan keny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 [Zsid. 11,28.] teht Mzes Izrel minden vneit s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tok s vegyetek magatoknak brnyt csaldaitok szerin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psk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etek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 izspot s mrtstok a vrbe, a mely az edn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s hintstek meg a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ft s a kt ajtfelet abbl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az ednyben van;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pedig senki se menjen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ajtajn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talmegy az r, hogy megver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et s megl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 a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fn s a kt ajtflen: elmegy az r az ajt melle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i, hogy a pusztt bemen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a ti hzait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tok azrt ezt a dolgot, rendtarts gyannt, magad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dna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men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lyet az r d nktek, a mint meg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akkor tartstok meg ezt a szertar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ti fiaitok mondandjk nktek: Micsoda ez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tarts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jtok: Pskha-ldozat ez az rnak, a ki elment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hzai mell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mikor megver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hzainkat pedig megoltalmazt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meghajt magt s lebor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s gy cselekednek az Izrel fiai, a mint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 Mzesnek s ronnak; gy 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jflkor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az r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 Fara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ibe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li fogoly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ig s a baromnak i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 a Fara azon az jszakn s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s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gy jajgat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; mert egy hz sem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ben halott ne let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at Mzest s ront jszaka s monda: [rsz 11,1.] Keljetek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tek ki az n 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d ti, mind Izrel fiai s men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az rnak, a mint mon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tokat is, barmaitokat is vegytek, a mint [rsz 10,26.] mond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el s ldjatok eng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[rsz 6,1.11,8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rajta valnak, hogy a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l hamarbb kikldhessk az orszgbl; mert &lt;azt&gt; mondj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megh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tjt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megkelt volna,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jb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, vllra 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 pedig Mzes beszde szerint cselekednek s kr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st ednyeket s arany ednyeket, meg ruh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kedvess [rsz 3,21.11,2.] tette vala a np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kr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hajlnak s kifosz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 Izrel fiai [4 Mz. 33,3.] Ramesze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ukhth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hatszz ezeren gyalog, csupn frfiak a gyermekeke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elegy np is mne fe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juh is, szarvasmarha is, felette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tnek a tsztbl,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hoztak vala,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cskat, mert meg nem kelhet vala, mivelhogy [vers 31-33.] kiz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s nem kshetnek s mg elesget sem ksztnek mag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nak laksa pedig, a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laknak, [Gal.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z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ngyszz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gn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ugyanazon n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rnak minden serege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tiszteletre rendelt jszaka ez, a melyen kiho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az r tiszteletre rendelt jszaka Izrel minden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 s ronnak: Ez a Pskha rendtartsa: Egy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s se egyk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kinek is pnzen vett szolgja akkor egyk abbl,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ellr s a bres ne egyk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hzban egyk meg; a hzbl ki ne vgy a hsbl, s [4 Mz. 9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19,36.] csontot s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egsz gylekezete kszts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tartzkodik nlad, s pskht akarna kszteni az r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ltess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inden frfia, s gy foghat annak kszts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olyan, mint az orszg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.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se 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 legyen az ott szletettnek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e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tartz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fiai mindnyjan megcselekedk; a mint parancsolta val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 s ronnak, gy 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napon hoz ki az r az Izrel 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szentelj minden [4 Mz. 3,13. Luk. 2,23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,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 mht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kr ember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, enyim legy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Mzes a npnek: Megemlkezzl e naprl, melye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 szolglatnak hzbl; mert hatalmas kzzel hozott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an titeket az r; azrt ne egyetek kovsz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 mentek ki, az Abib hnap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ajd bevisz tged az r a Kananeusok, meg Khittheusok,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oreusok, meg Khivveusok s Jebuz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atyitoknak, hogy nked adja azt a t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bben a hnapban vgezd ezt a szertar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on t kovsztalan kenyeret egyl, a hetedik napon pedig inne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alan kenyeret egyl ht napon t, s ne lttassk nlad kovs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, se kovsz ne lttassk a te egsz hatro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d tudtra a te fiadnak azon a napon, mondvn: Ez a miatt van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cselekedett velem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nked jel gyannt a te kezeden s emlkezetl a te szem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rt, hogy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a te szdban legyen, mert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zel hozott ki tged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sd meg azrt ezt a rendelst annak idejb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bevind tged az r a Kanan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ikpen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s a te atyidnak, s azt nked ad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jnld fel akkor mindazt, [rsz 34,19. 4 Mz. 8,17.] a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mht megnyitja, a baromnak is, a mi nked lesz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nyit fajzst; a hmek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szamrnak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t brnynyal vltsd meg; ha pedig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ltod, szegd meg a nyakt. Az embernek is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ltsd a te fi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gykor a te fiad tged megkrdez, mondvn: Micsoda ez? akkor mo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Hatalmas kzzel hozott ki minke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a szolgl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a Fara megtalkodottan vonakodk minket elbocsta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az r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barom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ig; azrt ldozok n az r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et, mely anyja mht megnyitja, s megvltom az n fiaim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zrt jel gyannt a te kezeden s homlok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ann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rt hatalmas kzzel hozott ki minket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kor elbocst a Fara a npet, nem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e fel, no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az; mert monda az 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mst gondol a np, ha harczot lt, s visszat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 vezet azrt Isten a npet, a veres tenger puszt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n;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fegyverkez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ki Izrel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zes elviv magval a Jzsef tetemeit is, mert megesk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ette vala Izrel fiait, mondvn: Megltogatvn [1 Mz. 50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. 24,32.] megltogat titeket az Isten, akkor az n tetem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gytek innen maga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Szukhtbl [4 Mz. 33,6.] s tborba szllnak Eth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uszta 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megy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appal [rsz 40,38. 4 Mz. 10,34.14,14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,33. Nehem. 9,12.19. Zsolt. 78,14. Zsolt 105,39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ezre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ton, jjel pedig tzoszlopban, hogy vilg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hogy jjel s nappal meh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vozott el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lop nappal, sem a tzoszlop jjel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z Izrel fiainak, hogy forduljanak vissza s ssenek tbort 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hirth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gdo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Bal-Czef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zel tellenben ssetek tbort a tenger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azt gondolja a Fara az Izrel fi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Eltvelyedtek ez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u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egkemnytem a Fara szvt, s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em a Fara ltal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ltal s megtud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, hogy n vagyok az 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l vivk az gyiptomi kirlynak, hogy elfutott a np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zk a Fara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szve a np irnt s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cselekedtnk, hogy elbocstottuk Izrelt a mi szolglatunk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ogata teht szekerbe s maga mell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tszz vlogatott szekere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minden egyb szeke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man-hrman valnak minden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emnyt az r a Faranak, az gyiptomi kirlynak sziv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gye az Izrel fiait; Izrel fiai pedig mennek vala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3.] nagy hatal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Jzs. 24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utnok nyomulnak s el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mellett, a hol tboroznak vala, a Faranak minden lova, szek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lovasai s serege Pi-Hahirth mellett, Bal-Czef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k a Fara, Izrel fiai felemelk szemeiket, s 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nyomukban van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on megflemlnek s az 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az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Mzesnek: Ht nincsene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rok, hogy 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 hoztl minket meghalni? Mit cselekedl velnk, hogy kihoz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z volt- a sz, a mit szltunk vala hoz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 bkt nknk, hadd szolglj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nek, mert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volna szolgln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nek, hogynem mint a puszt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nu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onda a npnek: Ne fljetek, meglljatok! s nzzt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7-31.] szabadtst, a melyet ma cselekszik veletek; mert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et ma lttok, azokat so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l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adakozik ti rettetek; ti pedig veszteg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it kiltasz hozzm? Szlj Izrel fiai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j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emeld fel a te plczdat s nyjtsd ki kezedet a tenger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d azt ktfel, hogy Izrel fiai szrazon menjenek t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 megkemny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szvt, hogy bemen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ok, s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m a Fara lt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serege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 s lovasa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, hogy n vagyok az r, ha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m a Fara lt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 s lovasa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a azrt az Istennek Angyala, [Jzs. 5,14.] a ki jr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tbo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ne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 is [rsz 1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indu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tbora s az Izrel tb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;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settsg: az jszakt pedig megvilgostja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aka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ek egym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 a tengerre, az r pedig egsz jje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i szllel hajt a tengert s szrazz tev a tengert, s kt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4,23. Zsolt. 78,13.106,9.114,3.] vlnak a vi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razon mennek [1 Kor. 10,1. Zsid. 11,29.] az Izrel fiai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e, a vizek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 gyannt valnak nkik jobb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pedig utnok nyomulnak s bemennek a Fara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i, szekerei s lovasai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jnalkor, rtekinte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tborra a tz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oszlopbl s megzava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t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t szekereik kerekeit s nehezen vonszoltat azok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: Fussunk az Izr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az r hadak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: Nyjtsd ki kezedet a tengerre, hogy a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nek viss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eikre s lovasai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 tengerre, s reggel fel visszat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bi llapotjra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pedig eleibe 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az r beleveszt az gyiptomiakat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nek [Zsolt. 106,11.] teht a vizek s elbortk a szeke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ovasokat, a Faranak minden seregt, melyek utnok bemente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be; egy sem marada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Izrel fiai szrazon mennek t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; a vizek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nnt valnak nkik jobb- s bal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abadt az r azon a napon Izr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Izrel a megh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et a tenger pa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zrel azt a nagy dolgot, a melyet cselekedk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 azrt a np az Urat s hvnek az rnak s Mzes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ekl Mzes s az Izrel fiai ezt az neket az rnak, s sz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ek az rnak, mert fensg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lovat lovasval teng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 [Zsolt 118,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2,2.] az r s nekem, szabadtm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m; ez az n Isten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icsrem, atymnak Isten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szta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 harczos az r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Jeh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nak szekereit s seregt tengerbe vetette, s vlogatott harcz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efltak a veres tenge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rto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hullmo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djra merltek a mly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od, Ura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t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jobbod, Uram, ellens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ged nagysgval zz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tmadid, kibocstod harago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t tar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rod leh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ltorldtak a viz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ut habok fal md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tak; a mlysges vizek megmerevltek a tenger [rsz 14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lensg monda: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utl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zskmnyt osztok, bossz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. Kardomat kirntom, s kii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a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ltl lehelleteddel s tenger bort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elmerltek, mint az 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viz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az ist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olyan, mint te Uram? Kicsoda olyan, mint 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ge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flelemmel dcsr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csuda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jtottad jobbkezedet, s eln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del vezrled te megvltott npedet, hatalmaddal viszed b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akhely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jk ezt a npek s megrendlnek; Filisztea lakit reszkets fo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hborodnak Edom fejedelmei, Mob hatalmasait rettegs szl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elcsgged a Kanan egsz lako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 s aggodalom lep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karod hatalmtl elnmulnak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g tvonul nped, Uram! Mg tvonul a np, a te szerzemn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szed s megtelep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 hegyn, melyet Uram, lakhel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nak ksztl, szentsgedbe Uram, melyet kezed 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Zsolt. 146,10.] r uralkodi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mennek a Fara lovai, szekereivel s lovasaival egy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be, s az r visszafordt rejok a tenger vizt; Izrel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szrazon jrtak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irim prftaasszony, ronnak nnje dobo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4 Mz. 26,5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, s kimennek utnna mind az asszonyok dobokkal s tnczo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nkik Miri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az rnak, mert fensg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l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vasval tengerbe v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utnna elindt Mzes az Izrelt a veres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nnek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 fel; hrom napig mennek a pusztban s nem tallnak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nak Mrba, [4 Mz. 33,8.] de nem ihatjk vala a vizet M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keser vala. Azrt is nevezk nevt M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goldik vala a np Mzes ellen, mondvn: Mit igy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z rhoz kilta, s mutata nki az r egy ft s bevet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zbe, s a vz megdesedk. Ott ada nki rendtarts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a a te Uradnak Istenednek szavra hsgesen hallgatsz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ed, a mi kedv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figyelmez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ra s megtartod minden rendelst: egyet sem bocsto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betegs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ra bocstottam, mert n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, a te gygy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utnak [4 Mz. 33,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mbe, s ott tizenkt forrs vala s he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mafa; s tbort tnek ott a vizek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rkezk Izrel fiainak egsz gylekez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 pusztjba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Sin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a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j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goldk Izrel fiainak egsz gylekezete Mzes s ron ell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k Izrel fiai: Br megholtunk volna az r keze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a mikor a hsos fazk mellett lnk vala, a mikor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atunk vala kenyrrel; mert azrt hoztatok ki minket ebbe a puszt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 e sokasgot hsgg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Mzesnek: m n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bocstok nktek kenyer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njen ki azrt a np s szedjen naponknt arra a napra v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ksrtsem: akar-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 szerint jrni,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odik napon pedig gy lesz, hogy mikor elksztik a mit bevi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ktannyi lesz, mint a mennyit naponknt szedeg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s ron Izrel minden fiainak: Estve megtudjto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ozott ki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 pedig megltjtok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; mert meghallotta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oldstokat az r ellen. De mik vagyunk mi, hogy mi ell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old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: Estve hst d az r ennetek, reggel pedig kenyer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lakjatok; mert hallotta az r a ti zgoldstokat, melylyel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oldtatok. De mik vagyunk mi? Nem mi ellennk van a ti zgolds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r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pedig monda Mzes: Mondd meg az Izrel fiai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ek: Jruljatok az r el; mert meghallotta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olds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beszle ron az Izrel fiai egsz gylekezetnek, a pu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fordulnak, s m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megjelenk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m az Izrel fiainak zgoldst, szlj nkik mondvn: Est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t esztek, reggel pedig kenyrrel laktok jl s megtudjto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z r a ti Ist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estve frj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fel s ellepk a tbort, regge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tszll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armatszlls megsznk, [4 Mz. 11,7.] m a pusz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n apr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egek valnak, aprk mint a da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ltk az Izrel fiai, mondnak egymsnak: Mn ez!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k vala mi az. Mzes pedig monda nkik: Ez az a [Jn. 6,31.] keny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z r adott nktek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arancsolata pedig ez: Szedjen abbl kiki a mennyit megehe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nknt egy mert, a hozztok tartozk szma szerint szedjen kiki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re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pen cselekednek az Izrel fiai s szednek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eseb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mrik vala merrel, s annak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szedett, n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ege, [2 Kor. 8,15.] s annak, a ki kevesebbet szedett, n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a: kiki annyit szedett, a mennyit megehet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is mond nkik Mzes: Senki ne hagyjon abbl regge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hallgatnak Mzesre, mert nmelyek hagynak abbl reggelr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rgesedk s megbs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. Mzes pedig megharagudk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dk pedig azt reggelenknt, kiki a mennyit megehetik vala, mert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 felmelegedett, elolva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odik napon pedig kt annyi kenyeret szednek vala, kt m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re-egyre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edig a gylekezet fejedelmei mindnyj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ra adtk azt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Ez az, a mit az r mondott: A holnap nyug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, az rnak szentelt [rsz 35,2.3.] szombat; a mit stni akar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stek meg, s a mi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i akarto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ek meg; a mi pedig megma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ind tegytek el magatoknak regge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vk azt reggelre, a szerint a mint Mzes parancsolta vala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meg s freg sem vala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: Ma egytek azt meg, mert ma az rnak szombatja van;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alljtok az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napon szedjtek azt, de a hetedik napon szombat van, akkor nem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etednapon: kimenne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szedjenek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Meddig nem akarjtok megtartan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ima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tok meg! az r adta nktek a szombatot; azrt 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odnapon kt napra val kenyeret. Maradjatok veszteg, kiki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; senki se menjen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hetedik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ugoszik vala a np a hetedik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hza pedig Mnnak nevez azt; [4 Mz. 11,7.] olyan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rindrom magva, fehr; s ze, mint a mzes pog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: Ezt parancsolja az r: Egy teljes mernyit tartsa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 maradkaitok szmra, hogy lssk a kenyeret, a mellyel ltett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 pusztban, mikor kihoztalak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pedig monda Mzes: Vgy egy ednyt s tgy bele egy teljes 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t s tedd azt az r eleibe, hogy megtartassk maradkaitok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arancsolta vala az r Mzesnek, eltev azt ron a bizonysg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 el, hogy megtar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 pedig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 evk a Mnt, mg l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nak; [Jzs. 5,12.] Mnt evnek mind addig, mg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hoz j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mer pedig az fnak tizedr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a Izrel fiainak egsz gylekezete a Szin pusztjbl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2.14.] az r rendelshez kpe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ok rendje szerint s t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 Refidimben. De a npnek nem vala inni val v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ng [4 Mz. 20,2.] vala azrt a np Mzessel s mondk: Ad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vizet, hogy igyun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Mzes: Mirt versengt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? Mirt ksrtitek az Ur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mjhozik vala ott a np a vzre s zgoldk a np Mzes ell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irt hoztl ki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? hogy szomjsgg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, gyermekeinket s barmain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az rhoz kilta mondvn: Mit cselekedjem ezzel a npp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hijja, hogy meg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nek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monda Mzesnek: Eredj el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vgy magad mell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plczdat is, [2 Mz. 4,2.] melylyel a folyt [rsz 1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ujtottad, vedd kezedbe s indulj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oda llo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a sziklra a Hreben, s te sujts a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8. Zsolt. 78,15. 1 Kor. 10,4.] sziklra, s v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ab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k a np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Mzes Izrel vnei szeme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nnak a helynek nevt Massznak s Mribnak,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sengsrt, s mert ksrtettk az Urat, mondvn: Vajj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nk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vagy ninc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[5 Mz. 25,17.18.] Amlek s hadakozk Izrel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fidi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Mzes Jzsunak: Vlaszsz nknk frfiakat s menj el,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mlekkel. Holnap n a halom tetejre llok s az Isten plc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20.] kezemben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cselekedk Jzsu a mint mondotta vala nki Mzes,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lekkel: Mzes, ron s Hr pedig felmennek a halom tet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Mzes felemel kezt, Izre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; miko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ereszt kezt, Aml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Mzes kezei elnehezedn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hoznak s alja te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rra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ron pedig s Hr tartj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t, eg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, m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, s felemelve maradnak kezei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n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lever Amleke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 fegyver l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rd meg ezt [4 Mz. 24,20. 5 Mz. 25,17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et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 s add tudtra Jzsunak, hogy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lek [1 Sm. 15,2.3.] emlkezett az g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Mzes oltrt s nevez nevt Jehova-Niszszi-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, hogy harcza lesz az rnak Amlek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Jethr, Midin papja, Mzes ipa, mindazt a mit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sel s Izrell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vel cselekedett vala, hogy kihozt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Jethr, a Mzes ipa Czipport, a Mzes felesgt -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a bocs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fit is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egyiknek neve Gersom, mert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tta vala: [rsz 2,22.] Bujdos valk az ideg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nak neve pedig Elizer; mert: Az n atym Istene segtsgl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s megszabadtott engem a Fara fegyv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uta teht Jethr, a Mzes ip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 s felesgvel Mzesh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, a h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orozott [rsz 3,1.] vala az Isten hegye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zen Mzes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ethr a te ipad megyek te hozz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dde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ia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a eleibe s meghajt magt 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rdk egymst llapotu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bemennek a 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nak mind azt, a mit az r a Farava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kel cselekedett vala Izrelrt; mindazt a sok baj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rt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&lt;mimdon&gt; szabadtott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 Jethr mindazon a jn, a mit az r az Izrellel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hogy meg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ethr: ldott legyen az r, a ki megszabadtott tit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Fara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ki megszabadtotta a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kez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tudom mr, hogy nagyobb az r minden istennl; mert az &lt;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&gt;, a mivel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tk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thr, a Mzes ip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s vresldozattal ldo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; ron pedig s Izrel minden vne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hogy keny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ek a Mzes ipval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sod napon, lele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tenni a npnek; a np pedig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Mz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ltja vala Mzes ipa mind azt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pel cseleke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i dolog az, a mit te a nppel cselekszel; mirt lsz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magad, mind az egsz np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ll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t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pnak: Mert a np Isten akaratt tudakol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-bajok van,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teszek az emb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bart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tudtra adom az Isten vgezsei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ipa pedig monda nki: Nem j az, a mit te cselek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bb kifradsz te is, ez a np is, a mely veled van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val dolog ez, nem vgezheted azt egyma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&lt;azrt&gt; [5 Mz. 1,9.] hallgass az n szavamra, tancsot ado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 veled lesz. Te lgy a npnek szszlja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idd az gyeket Isten ele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rendeletekre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re s add tudtokra az t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jrniok kell s a tenni valt, a melyet t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melj ki magad az egsz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derk,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os frfiakat, a ki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k a haszonlesst s ted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kk, ezeredesekk, szzadosok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desekk s tizedese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tegyenek tletet a npnek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gy hogy minden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hozzanak, minden cseklyebb dologba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lj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tve lesz rajtad, ha azt veled egytt hor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zt cselekszed s az Isten is parancsolja nked: megllhatsz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 is helyre jut b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gata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a szavra s mindazt megtev, a mit mon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a Mzes az egsz Izr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derk frfiakat s a np feje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zeredesekk, szzadosok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desekk, s tizedese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lik vala a npe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a nehz dolgokat Mzes el vi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minden kisebb dologba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Mz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t, s ez elmne haz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ik hnapban azutn hogy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Izrel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on a napon rkeznek a Sinai pusz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fid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indulvn, rkeznek a Sinai pusztba s tborba szl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; a hegygyel tellenben szlla pedig ott tborba az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felmne [Csel. 7,38.] az Istenhez, s szla hozz az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Ezt mondd a Jkb hzanpnek s ezt add tudtr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[5 Mz. 29,2.] ltttok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mal cseleked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talak titeket sas szrnyakon s magamhoz bocstotta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ha figyelmesen hallgattok szavamra s megtartj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et, gy ti lesztek nkem valamennyi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z enyim; 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7,6. Zsolt. 24,1-6.] mert enyim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tek ti [1 Pt. 2,9.] nkem papok birodalma s szent np.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z gk, melyeket el kell mondanod Izrel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Mzes s egybehv a np vneit s eleikbe ad mind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et, melyeket parancsolt vala nki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np egy akarattal felele s monda: Valamit rendelt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zs. 24,21-24.] mind megteszsz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iv Mzes az rnak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Mzesnek: m n hozzd megyek a [vers 16.20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yban, hogy hallja a np mikor beszlek veled s higyjene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 Mzes az rnak a np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Mzesnek: Eredj el a nphez s [Jzs. 3,5.] szen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, meg holnap s hogy moss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ek kszek harmadnapra; mert harmadnapon leszll az r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szeme lttra a Sinai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ss hatrt a np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ondvn: Vigyzzatok magatok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gyre fel ne menjetek s mg a szlt se rintstek; mindaz,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t rinti, halllal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[Zsid. 12,20.] rintse azt kz, 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ssk meg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lal nyilaztassk le; akr barom, akr ember, ne ljen. Mikor a 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an hangzik, akkor felmehetnek a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lla azrt Mzes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phez, s megszentel a np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npnek: Legyetek kszen harmadnapra; asszonyhoz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s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armadnapon virradatkor,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, [Zsid. 12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lmlsok s s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egyen s ig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tzengs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mle mind az egsz tborbeli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ezet [5 Mz. 4,10.] Mzes a npet a tborbl az Isten eleib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nak a hegy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5 Mz. 4,11. Bir. 5,5. Zsolt. 68,9.] egsz Sinai hegy pedig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mivelhogy leszllott arra az r tzben s felmegy vala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tje, mint a kemencznek fstje; s az egsz hegy nagyon re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rt szava mindinkbb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vala; [Zsid. 12,19.] Mzes be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s az Isten felel vala nki hango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lla teht az r a Sinai hegyre, a hegy tetejre, s felhv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t a hegy tetejre, Mzes pedig f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Mzesnek: Menj al, intsd meg a npet, hogy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az Urat ltni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okan el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pok is, a kik az r eleibe jrulnak, szenteljk meg mago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 ne rontson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 az rnak: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 fel a np a Sinai hegyre, mer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agad&gt; intettl minket, mondvn: Vess hatrt a h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szen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r monda nki: Eredj, menj al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te s ron is ve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papok s a np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hogy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az rhoz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 ne ron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ne azrt Mzes a nphez, s megmond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Isten mindezeket az [5 Mz. 5,6-21. Mt 5,17-48.] ig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5 Mz. 5,6-21.] az r, vagyok a te Istened, a ki kihoztalak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zolglat 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ek nked idegen [Jzs. 24,14.] isteneid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3 Mz. 26,1. Zsolt. 97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8.25.] csinlj magadnak fara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t, s semmi hasonlt azokhoz, a melyek fenn az gben, vagy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vagy a melyek a vizekb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a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imdd s ne tiszteld azokat; mert n, az r a te Istened,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vagyok, a ki megbntetem az atyk vtkt a fiakban, har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gyediziglen, a kik 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irgalmassgot cselekszem ezeriziglen azokkal, a kik engem szere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parancsolatimat meg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 te Istenednek [3 Mz. 19,12. Mt 5,33.34.] nevt hiba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dd; mert nem hagyja azt az r bntets nlkl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 fel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zl a [Ezk. 20,12. rsz 35,2.] szombatnapr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j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[rsz 23,12.34,21. 3 Mz. 23,3.] napon t munklkodjl, s vge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dolgo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hetedik nap az rnak a te Istenednek [rsz 16,23.] szombatja: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 se tgy azon se magad, se fiad, se lenyod, &lt;se&gt; szolgd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lenyod, se barmod, s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ed, a ki a te kapuid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t [1 Mz. 2,2.3.] napon teremt az r az eg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t s mindent, a mi azokban van, a hetedik napon pedig megnyugo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gld az r a szombat napjt, s megszent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d [Mt 15,4.19,19. Mrk 10,19. Luk. 18,20. Efz. 6,2] atyd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dat, hogy hossz ideig lj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et az r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d d te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Mt 5,21.22. Rm 13,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Mt 5,27.28. Jak. 2,11.] parznlko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rsz 22,1. Efz. 4,28.] lop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5 Mz. 19,16.21.] tgy a te felebartod ellen hamis tanbizony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Rm. 7,7] kvnd a te [5 Mz. 5,21.] felebartodnak hzt. Ne kv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elebartodnak felesgt, se szolgjt, se szolgllenyt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se szamart, s semmit, a mi a te felebar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np pedig ltja vala a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et, a villmlsokat, a 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ngst s a he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ja vala a np, s megrm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bb 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Mzesnek: [Zsid. 12,19.] Te beszlj velnk, 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unk; de az Isten ne beszljen velnk, hogy meg ne ha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monda a npnek: Ne fljetek; mer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Ist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megksrtsen, s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me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z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[rsz 19,16.17.] lla azrt a np, Mzes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elyben az Ist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Ezt mondd az Izrel fiainak: Magatok ltt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eszltem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inljatok n mellm ezst isteneket, s arany isteneke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atok maga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csinlj nkem oltrt, s azon ldozd a t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odat, juhaid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det. Valamely helyen akarom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mlkezzetek, elmegyek tehozzd s meglda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sz nkem oltrt, ne ptsd azt [5 Mz. 27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. 8,30.31.] faragott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rt a mint farag vasadat rvete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 menj fel az n oltromhoz, hogy a te szemrmed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eztessk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ok a rendeletek, a melyeket eleikbe kell terjeszt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ber szolgt vsrolsz, hat esztendeig szolgljon, a [5 Mz. 15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34,14.] hetedikben pedig szabaduljon fel i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gyed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egyedl menjen el; ha felesges ember, menjen el ve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adott nki felesget, s &lt;ez&gt; fiakat vagy lenyokat sz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az asszony, gyermekeivel egytt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gy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[5 Mz. 15,16.] a szolga azt mondan: Szeretem az n uramat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met s fiaimat, nem akarok felszabadul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vi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a brk el, s lltsa az ajthoz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flhez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frja l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 rral; s szolg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szolglul adja el, ne gy menjen e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k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tet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, hogy eljegyez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nak, akkor vlt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; arra, hogy idegen npnek eladja, nincs hatalma, mivel htelen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finak jegyzi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: a leny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 cseleke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st vesz magnak: &lt;ennek&gt; telt, ruhzatt s hzassgbeli ig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bb ne szll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zt a hrmat nem cselekszi vele: akkor menjen az el ingyen, fiz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[3 Mz. 24,17.] gy megver valakit, hogy meghal,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nem leselkedett, hanem Isten ejtette kezbe: gy [4 Mz. 35,11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19,3. Jzs. 20,2.3.] helyet rendelek nked, a hova mene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 szndkos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felebartja ellen, hogy azt or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, oltromtl is elvidd azt a hal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ver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vagy anyjt,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mbert lop, s eladja azt, vagy kezben kapjk,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idalma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vagy anyjt, [3 Mz. 20,9. Pld. 20,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15,4. Mrk 7,10.]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frfi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vesznek, s megti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bartj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vel, s nem hal meg, hanem gyba es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felkl, s mankjn kinn jr: ne legyen bntetve az, a ki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pn fekvsrt fizessen s gygyttass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gy ti meg szolgjt vagy szolgljt bottal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 keze alatt, bnt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egy vagy kt nap letben marad, ne bntettessk meg, mert p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a&gt;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frfiak veszekednek s me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alamely terhes asszonyt, gy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l, de &lt;egyb&gt; veszedelem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: brsgot fizess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mint az asszony frje azt re kiveti, de br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veszedel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: akkor letrt letet a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t [3 Mz. 24,20. 5 Mz. 19,21. Mt 5,38.] szemrt, fogat fog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 kzrt, lbat lb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st getsrt, sebet sebrt, kket k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szemt, vagy szolgljnak szemt gy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hogy elpusztul, bocsssa azt szabad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szolgjnak fogt, vagy szolgljnak fogt ti ki, bocs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szabad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frfit vagy asszony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 meg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gy hogy meghal: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ss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hst meg ne egyk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ura rtat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s annak urt megintettk, s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azt, s frfit vagy asszony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eg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s az ura is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nzvltsgot vetnek re, fizessen lelke vltsgrt anny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t re kiv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jen meg, akr leny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jen meg: e szerint a rend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kell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ol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l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gy szolglt: adassk azok u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 ezst siklu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vermet nyit meg, vagy ha valaki vermet s, s nem f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b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gy szamr esik b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erem ura fizessen; pnzl trtse meg azok urnak, a hull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gy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: adjk el az elev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rt osszk meg, s a hu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ossz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 tudt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r a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ura: fizes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t, a hull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gy brnyt lop, s levgja vagy eladja az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ar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n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t, s ngy juhot egy [2 Sm. 12,6.] brny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hz-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rsen kapjk a tolvajt, s &lt;gy&gt; megverik, hogy megh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vrbn mi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re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nap, vrbn van miatta: fizessen; ha nincs nki: ad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tolvaj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evenen kapjk kezben a lopott jszgot, a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kr szam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juh: kt annyit fizessen r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a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t le, gy hogy barmt elereszti, s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mezejn legel: mezejnek javbl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javbl fizesse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z tmad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be kap, s megg az asztag, vagy a lbon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bona, vagy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fizesse meg a krt, a ki a tzet gyuj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pnzt vagy ednyeket d felebartjna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 vg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opjk annak a frfinak hzbl: ha megtalljk a tolvajt, fiz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ann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talljk meg a tolvajt, a hz urt vigyk a brk eleibe: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jtotta- ki k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vagyon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mi bn dolgban, a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kr szamr, akr juh, akr ruha, ak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ett jszg az, a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t mondja: ez az;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 gy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k eleibe menjen, s a kit a br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mondanak, fizesse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szamarat,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gy brnyt, vagy akrmifle barmo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gondviselse al, s az elhull, vagy megsrl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tatik, gy hogy senki sem lt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ra val eskvs legyen kett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hogy nem nyjtotta- ki k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a vagyonra; s ezt fogadja el annak ura, s az semmi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[1 Mz. 31,39.] ellop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megfizesse az u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[1 Mz. 31,39.] szttpetett, hozza el azt bizonysgu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tpettet nem fize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l, s az megsrl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ull urnak tvolltben: fizesse meg a 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ura vele van, nem fizet; ha brbe adatott, brbe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[5 Mz. 22,28.29.] valaki hajadont csbt el, a ki nincs eljegyez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hl: jegyajndkkal jegyezze azt el magna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nnak atyja nem akarja azt nki adni: annyi pnzt adjon, a menny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adonok jegyajnd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zsl asszonyt ne hagyj l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[3 Mz. 18,23.20,15.] baromm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, halllal 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steneknek [5 Mz. 17,2-5.] ldozik, nem csupn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n [3 Mz. 19,34.] ne hatalmaskodjl, s ne nyomorgasd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olt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[Zak. 7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 vagy rvt se nyomortsa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yomorgatod azt, s hozzm kilt, meghallgat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gerjed haragom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titeket fegyverrel,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k lsznek, a ti fiaitok pedig rv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nzt adsz [3 Mz. 25,35-37. Zsolt 15,5. Ezk. 18,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nek, a szegnynek a ki veled van; ne lgy hozz olya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ne vessetek re uz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zlogba [5 Mz. 24,12.13.] veszed a te felebartod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lemen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isszaadd azt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gyetlen takarja, testnek ruhja az: miben hljon? Bizony, h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 kilt, meghallgatom; mert n irgalmas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Csel. 23,3-5.] brkat ne szidalmazd, s nped fejedelmt ne tko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ddal s boroddal ne kslekedjl; [rsz 13,2.12.] fi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 nkem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cselekedj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, juhoddal; ht napig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val, a [3 Mz. 22,27.] nyolczadik napon nkem ad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nt emberek legyete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;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ttpett [3 Mz. 2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t meg ne egytek; az ebnek vesste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 hrt ne hordj; ne fogj kezet a gonoszszal, hogy hamis tan &lt;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ndulj a sokasg utn a gonoszra, s peres gyben ne vallj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gal tartva, annak elford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nek [3 Mz. 19,15.] se kedvez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s 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lod [5 Mz. 22,1.] ellensged eltve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vagy szam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d vissz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tod, hogy annak a szamara, a ki tged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5 Mz. 22,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r alatt fekszik, vigyzz, rajta ne hagyd; oldd le 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egnyednek igazsgt [5 Mz. 27,19.] el ne fordts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zug [Pld. 19,5.] besz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vol tartsd magad, s az rtatlan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t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mert n nem adok igazat a gonos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 el [5 Mz. 16,19.] ne vgy: mert az ajndk megvak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seket, s elfordtja az igazak 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rsz 22,21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t ne nyomorgasd; hiszen ti ismeritek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24,17.18.] lett, mivel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olt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 [3 Mz. 25,3.] esztendeig vesd be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t s takard be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tedikben pedig pihentesd azt, s hagyd gy, hogy egyk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d szegnyei; a mi pedig 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marad, egye meg a mezei vad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n cselekedj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 s olajfdda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[rsz 20,9.] napon t vgezd dolgaidat, a hetedik napo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godjl, hogy nygodjk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 szamarad, s megpihenje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1,16.17.] a te szolgld fia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t nktek mondtam, megtartstok, s idegen istenek nev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egesstek; ne hallassk az a te sz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or szentelj nkem innepe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ovsztalan kenyr innept tartsd meg; ht nap egyl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, [rsz 13,4.6.7.] a mint megparancsoltam nked, az Abib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 alatt; mert ak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: s [rsz 34,20.]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kzzel senki&gt; se jelenjk meg sz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rats innept, munkd zsengjt, a melyet elvetettl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akarods innept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gn, a mikor termsedet betakart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[5 Mz. 16,16. rsz 34,23.] hromszor jelenjk me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d az r Isten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ontsd ki az n ldozatom vrt kovszos kenyr mellett, s nne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dozatom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meg ne maradjon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 zsengjnek [rsz 34,26.] elsejt vidd el a te Ur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nek hzba. N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d meg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t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[rsz 33,2.] Angyalt bocstok el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tban, s bevigyen tged arra a helyre, a melyet elksz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 magad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hallgas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; meg ne bosszan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szenvedi el a ti gonoszsgaitokat; mert az n neve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hallgatnda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; s mindazt megcselekednded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k: akkor ellensge lszek a te ellensgeidnek, s szorongato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n Angyalom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megyen s beviszen tged az Emor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itteusok, Perizeusok, Kananeusok, Khivveusok s Jebu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irtom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mdd azoknak isteneit s ne tiszteld azokat, s ne cselekedj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 szerint; hanem inkbb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d le azoka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ljtok az Urat a ti Istenteket, akkor megldja a te kenyer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zedet; s eltvoltom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 nyava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sem vetl, [5 Mz. 7,14.]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lesz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 &lt;semmi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d szmt teljess t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rettentsemet bocstom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minden npet megretten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mgy, s minden ellensgedet elfutamtato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azsat [Jzs. 24,12.] is bocstok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s kiz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vveust, Kananeust s Khitt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usztv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s meg ne sokasodjk ellened a mezei v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ssan-lassa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mg megszaporodol s brhato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trodat a veres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iliszteusok tengerig vetem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tl fogva a folyvzig: mert kezeitekbe adom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t, s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azo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[5 Mz. 7,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e azokkal, 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akjanak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en, hogy bnbe ne ejtsenek tged ellenem: mer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et szolglnd, vesztedre lenne az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Mzesne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az rhoz te s ron, Ndb s Abihu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hetvenen, s hajtstok meg magatokat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ak Mz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djk az rhoz, amazok pedig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je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s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Mzes, s elbeszl a npnek az r minden beszd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rendelst; az egsz np pedig egy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val felel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 [rsz 19,8.] a dolgokat, a melyeket az r parancs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felr az rnak minden beszdt, s felkele reggel s ol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 a hegy alatt, s tizenkt oszlopot, az Izrel tizenkt nemzet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kld az Izrel fiainak ifjait, s ldozna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laldozatul tulk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es pedig vev a vrnek fel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medenczkbe: a vrnek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 pedig az oltrra h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v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, s elolvas a np hallatra;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Mindent megtesznk, a mit az r parancs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vev a vrt, s rhint a npre, s monda: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vre, melyet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i veletek, mindama [Zsid. 9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elmne Mzes s ron, Ndb s Abihu, s az Izrel vn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ven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az Izrel Istent, s annak lbai alatt valami zafir f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gy vala, s olyan tiszta, mint maga az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rel fiainak &lt;e&gt; vlasztottjaira nem bocst kezt: jllehet l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, mindazltal ettek s itta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z r Mzesne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n hozzm a hegyre s maradj o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dom nke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lkat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 a parancsolato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m, hogy azokra megtantt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Mzes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Jzsu, s felmne Mzes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neknek pedig monda: Vrjatok itt renk, mg visszatrnk hozz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ron s Hr veletek &lt;vannak&gt;; a kinek valami gye v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mne Mzes a hegyre;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 el a heg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szlla al a Sinai hegyre,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 az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on t; a hetedik napon pedig szlt Mzes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jelensge pedig olyan vala az Izrel fiainak sz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t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, a hegy tet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ne Mze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, s felmne a hegyre, s negyven na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[rsz 34,28. 5 Mz. 9,9.18.] jjel vala Mzes a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he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 az Izrel fiainak, hogy szedjenek nkem ajndkokat;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t szve hajt arra, szedjetek nkem ajndk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z az ajndk, a m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djetek: arany s ezst s 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k, s bborpiros, s karmazsinszin &lt;fonal&gt;, meg len &lt;fonal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resre festett ko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sittim-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csbe val olaj, kenet-olajhoz val armk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hez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z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nix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s foglalni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, az efdhoz s a hs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senek nkem szent hajlko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kozz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 csinljtok, a mint n megmutatom nked a hajl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jt, s annak minden ednyeinek form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anak egy ldt [rsz 37,1.] sittim-fbl; harmadfl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t, msfl sing szleset, s msfl sing maga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sd meg azt tiszta aranynyal,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kivl is megbortsd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rany prt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ahhoz ngy arany karikt, s illeszd &lt;azokat&gt; 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eletre; egyik oldalra is kt karikt, a msik oldalra is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rdakat is sittim-fbl, s azokat is megbortsd aran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dakat dugd a lda oldalai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rikkba, hogy azokon hord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dak lljanak a lda karikiban; ne vegyk ki az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[rsz 31,18. 1 Kir. 8,9.] bizonysgot, a melyet nked adok, te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fedelet is tiszta [rsz 37,6.] aranybl: harmadfl sing hos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fl sing szl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kt Krubot is aranybl, vert &lt;arany&gt;bl csinld az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lnek kt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ik Krubot csinld az egyik vgre innen, a msik Krubot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re onnan: a fed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jtok ki a Krubokat annak kt v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ubok pedig terjeszszk ki szrnyaik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, betak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kkal a fedelet; arczaik egymsfel legyenek; a Krubok arcza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l fel fordu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delet pedig helyezd a ldra fell, [Zsid. 9,4.5.] a ldb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a bizonysgot, a melyet ad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jelenek meg nked, s szlok hozzd a fedl tet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t K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lyek a bizonysg ldja felett vannak, mindazokrl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d parancsolok az Izrel 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[rsz 37,10.] asztalt is sittim-fbl, kt sing hosszt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szleset, s msfl sing maga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rtsd be azt tiszta aranynyal, s csinlj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gy tenyrnyi karjt, karajra pedig csin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rany prt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arany karikt is csinlj hozz, s illeszd a karikkat 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nak ngy szeg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rj mellett legyenek a karikk rdtartkul, hogy hordozhass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rdakat is sittim-fbl csinld s aranynyal bortsd 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on hordozzk az asz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d el tlait is, csszit is, kancsit is, kelyheit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kel italldozatot ldoznak; tiszta aranybl csinld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gy az asztalra szent kenyeret, &lt;mely&gt; minden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&lt;legye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[rsz 37,17.] gyertyatartt is tiszta aranybl; vert &lt;arany&gt;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gyertyatart; annak szra, ga csszi, gombjai s vir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bbl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 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 oldalaibl; hrom gyertyatart-g az egyik oldal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gyertyatart-g a msik olda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dolavirg formj hrom cssze az egyik gon, gombbal s virgga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dolavirg formj hrom cssze a msik gon is, gombbal s virgg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legyen a gyertyatart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 a hat 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rtyatartn pedig ngy mandolavirg formj cssze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mbjaival s virg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mb legyen 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&lt;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kt g alatt; ismt gomb 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&lt;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g alatt, s ismt gomb 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&lt;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kt g alatt: &lt;gy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tyatart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mind&gt; a hat g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mbjaik s gaik magbl legyenek; egy darab tiszta aranybl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ve az e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hozz ht mcset is, s gy rakjk fel mcseit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t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v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s hamutarti is tiszta aranybl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tlentom tiszta aranybl csinljk azt, mindezeket az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, hogy arra a formra csinld, [Csel. 7,44. Zsid. 8,5.]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n mutattatot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rsz 36,7.8.] hajlkot pedig tz krpitbl csinld: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k, s bborpiros, s karmazsin sz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rubokkal, mestermun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d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krpit hossza huszonnyolcz sing legyen, egy-egy kr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 pedig ngy sing; egy mrtke legyen mindenik krpi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pit legyen egymssal egybefoglalva, is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pit egym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fogla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j hurkokat kk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gyik krpit szln, a me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fogla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n; ugyanezt csinld a sz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r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vel a msik egybefoglals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csinlj az egyik krpito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csinlj ama kr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 is, a mely a msik egybefoglalsban van; egyik hurok a ms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ellenbe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arany horgocskt is, s e horgocskkkal fogla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krpitot a msikkal, hogy a hajlk egygy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csinlj 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rsz 36,13.] krpitokat storul a haj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tizenegy krpitot csinlj il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rpit hossza harmincz sing legyen, szlessge pedig egy krpi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sing; egy mrtke legyen a tizenegy krpi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lald egy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rpito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hat krpito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odik krpitot pedig ktrt hajtsd a stor el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az egyik krpit szln, a mely az egybefogla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a krpit szln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foglals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rzhorgocskt is, s akaszd a horgocskkat a hurkok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d egybe a stort, hogy egygy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tor krpitj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leges rsze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eges krpitnak f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g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l a hajlk htul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ingnyi pedig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egy singnyi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bbl, a mi a 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pitjainak hosszb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eges, bocsttassk al a hajlk olda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,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hogy befedj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a stornak [rsz 36,18.] takart is veresre festett ko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 egy takart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a hajlkhoz [rsz 36,19.] deszkkat is sittim-f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loga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eszka hossza tz sing legyen; egy-egy deszka szlessge pedig ms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-egy deszknak kt csapja legyen, egyik a msiknak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d a hajlk minden deszk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eszkkat pedig gy csinld a hajlkhoz: hsz deszkt a dli oldal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sz deszka al pedig negyven ezst talpat csinlj, kt talpat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a al, annak kt csapjhoz kpest; megint kt talpat egy-egy desz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, a kt csapjhoz kp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lk msik oldalul is, 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sz desz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hoz is negyven ezst talpat; kt talpat egy deszka al, me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talpat egy deszka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nyugoti oldalul pedig csinlj hat desz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szegleteil is csinlj kt deszkt a kt old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legyenek allrl kezdve, fell pedig egytt legyen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ikba foglalva; ilyen legyen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a kt szeglet sz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rt nyolcz deszka, s azokhoz tizenhat ezst talp; kt talp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a alatt, megint kt talp egy deszk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reteszrdakat is sittim-fb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jlk egyik old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teszrdat a hajlk msik oldalnak deszkihoz; s a haj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ti oldalnak deszkihoz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teszrdat htul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teszrd pedig a deszk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 az egyik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ig 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eszkkat pedig bortsd meg aranynyal, s karikkat is arany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azokhoz a reteszrdak tarti gyannt; a reteszrdak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rtsd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ot pedig azon a mdon lltsd fel, [rsz 25,40. Csel. 7,4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nked a hegyen mutat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36,34.] csinlj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Krubokkal, mestermunkval ksz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azt sittim-fbl val, aranynyal bortott ngy oszlop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nek horgai aranybl legyenek, ngy ezst tal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dd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t a horgok al, s vidd oda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 bizon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t s az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 vlaszsza el nktek a szent helyet a sz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tedd r a fedelet a bizonysg ldjra a szentek szentj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ztalt pedig helyezd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vl, s a gyertyatartt az asz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, a hajlk dli oldalba; az asztalt pedig tedd az s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 [rsz 36,36.37.] leplet a stor nyilsra is, k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orpiros, s 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pelhez pedig csinl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szlopot sittim-fbl, s bortsd meg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nyal; azoknak horgai aranybl &lt;legyenek&gt;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azok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tal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d [rsz 38,1.] az oltrt sittim-f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a hossz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a szlessge; ngyszeg legyen az oltr, s magassga hrom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kat is csinlj a ngy szegletre, szarvai magbl legy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sd meg azt r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ahhoz fazekakat is a hamujnak, hozz val lap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ket, villkat s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minden hozz val ednyt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ahhoz hl forma rostlyt i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csinlj a hlr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karikt, a ngy szeg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azt az oltr prknyzata al alulrl, gy hogy a hl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ig 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az oltrhoz rdakat is, sittim-fa rdakat, s bortsd meg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ugjk a rdakat a karikkba, s legyenek azok a rdak az oltr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n, mikor azt hor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re csinld azt, deszkkbl; a mint nked a hegyen mutattatot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tvart is csinlj a hajlknak; a dli oldalon a pitvarho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drott [rsz 38,9.]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zz sing legyen a hossza egy old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hoz hsz oszlopot, hsz rz talpat, s az oszlopok horg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n gy az szaki oldalon, hoszszban, szz sing hossz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hoz hsz oszlopot, ezekhez hsz rztalpat, s az oszlopok horg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szlessghez pedig 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in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t; ah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oszlopot s ezekhez tz tal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nak szlessge 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 legyen egyik oldalrl, ehhez hrom oszl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hez pedig hrom ta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ik oldalrl is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, ehhez hrom oszlop s ezek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ta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itvar kapujn pedig hsz sing lepel legyen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i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val; ehhez ngy oszl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hez pedig ngy ta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minden oszlopt ezst 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gy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horgaik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paik pedig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itvar hossza szz sing, s szles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, magassg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g; &lt;leplei&gt;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talpai pedig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minden ednye, az ahhoz val mindennem szolglatban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e, s a pitvarnak is minden szege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parancsold meg az Izrel fiainak, hogy hozzanak nked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olajat, [3 Mz. 24,2.] a melyet a vilgtshoz sajtoltak, hogy sz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k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mpt gyujth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ekezet storban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ivl, a mely a bizony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k el [3 Mz. 24,3.] azt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, est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i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tarts &lt;legyen&gt; &lt;ez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hvasd [Zsid. 5,4.] magadhoz a te atydfit ron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papjaim legyenek: ron, N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hu, Elezr, Ithamr, ron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j szent ruhkat ronnak a te atydfinak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j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szveknek, a kike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vel, hogy csinljk meg az ron ruh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ntels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m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ruhk, a melyeket ksztsenek: hsen, efd, palst, kocz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ve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anak szent ruhkat ronn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fi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hogy papjaim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k 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ranyat, s a kk, s a bborpiros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mazsinszn &lt;fonalat&gt; s a len&lt;fonala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k az efdot aranybl, kk s bborpiros, karmazsinsz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stermun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legyen hozz kapcsolva a kt [rsz 39,4.] vghe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kapcsoltath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rsz 39,5.] pedig, a mely rajta van, ugyanolyan mv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 val legyen; aranybl, kk, s bborpiros, s karmazsinszi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utna vgy kt nix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mesd fel azokra az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nak nevt az egy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a msik hatnak nevt pedig a ms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nkval, a mint a pecstet metszik, &lt;gy&gt; metszesd e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 fiainak neveire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rany boglrokba csinld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dd e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az efd 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e, az Izrel fiai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te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i gyannt, hogy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rdozza ron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vll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annakokrt arany boglr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 lnczot tiszta aranybl; fonatkosan csinld azokat; sodr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k legyenek, s tedd r a sodrott lnczokat a boglr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csinld meg az [rsz 39,8.] tletnek hsent mestermunkval;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d mint az efdot csinltad: aranybl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inl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legyen, ktrt, egy arasznyi hossz s egy arasznyi s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lalj abba befoglalni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; ngy s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ilyen sor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diusz, topz s smaragd; e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sor pedig: karbunkulus, zafir s gym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rmadik sor: jczint, agt s amethi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gyedik sor: krizolith, nix s jspis; arany boglrokba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teht az Izrel fiainak nevei szerint legyenek,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egyen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; mint a pecst, gy legyen metszve,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 val nvvel, a tizenkt nemzetsg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senre pedig csinlj fonatkos lnczokat, sodrott mveket,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 a hsenre kt arany karikt, s tedd a kt karikt a 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szeg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t arany fonatkot fzd a hsen kt szeglet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rik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t fonatknak kt vgt pedig foglald a kt boglrhoz, s tz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dnak 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hez,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&lt;mg&gt; kt arany karikt, s tedd azokat a hsen kt szegle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szln, a mely befel van az ef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 &lt;mg&gt; kt arany karikt, s tedd azokat az efd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e all,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gybefoglals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, az e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atoljk a hs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ikinl fogva az efd karikihoz, 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ral, hogy az ef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felett legyen, s el ne vljk a hs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elje ron az Izrel fiainak neveit az tlet hsen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, a mikor bemegy a szenthelyre,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tedd az tletnek hsenbe az Urimot s Thummimot, hogy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z ron szve felett, a mikor bemegy az r eleibe, s hordozza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nak tl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d az efd [rsz 39,22.] palstjt egszen kk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 legyen nyls a fejnek; a nylsnak szegse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csmunka, olyan legyen mint a pnczl nylsa, hogy el ne szak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nek als peremre csinlj grntalmkat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perem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s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ngettyket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csengetty, meg grntalma, arany csengetty, meg grn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 palst perem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ronon, a mikor szolgl, hogy hallassk annak csengs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emegy a szenthelybe az r eleibe, s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[rsz 39,30.] egy lapot is tiszta aranybl, s mesd ki 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pecstet metszik: Szentsg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d azt kk zsinrra, hogy legyen az a svegen; a sveg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az ronnak homlokn, hogy ron viselje a szent ldo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vtket, a melyeket az Izrel fiai mindenfle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nyaikban szentelnek. Legyen azrt szntelen a homlok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ekk te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rsz 39,27.] l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 pedig koczksan ksztsd, s a svege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d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meg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nkval ksz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on fiainak is csinl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csinlj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is,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egeket is csinlj nkik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s k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d fel azokba ront a te atydf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vele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n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iktasd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tisz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s szentel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mm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nkik lbravalkat is gyolcsbl, hogy be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&lt;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meztelen testt, s az gyktl a tomporig r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ek azok ron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, a mikor bemennek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, vagy a mikor az oltrhoz jrulnak, a szenthely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ttelre, hogy bnt ne vigyenek oda s meg ne ha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endtarts ez &lt;ron&gt;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elekedj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zent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m legyenek: Vgy egy [3 Mz. 8,2.] tulkot, fiatal marht, s 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kt 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vsztalan kenyeret, s olajjal elegytett kovsztalan kalc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olajjal kent kovsztalan lepnyeket is; bzalisztlngbl ksz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azokat egy kosrba, s vidd fel azokat a kosrban, a tulo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t koss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t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lltsd a gylekezet stornak ajtaja 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dd a ruh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sd fel ro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e, az efdhoz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stba, s az efdba, meg a hsenb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f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a sveget is fejre, s a szent koront tedd a sve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dd a kenetnek olaj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, gy ken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 is llts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&lt;a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el,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, s tgy a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egeket is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legyen a pap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endels szerint.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ktasd be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ront s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lttasd a tulkot a gylekezet stora el, s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k kezeiket a tulok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gd le a tulko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ylekezet stornak ajtaj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gy a tulo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intsd azt ujjaiddal az oltr szarvai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&gt; vrt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mind az oltr al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d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azt, a mi a belet fedi, s a mj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t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t vest a rajto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rel egytt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d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ulok hst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s ganjt pedig gesd el a tboron [Zsid. 1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l: bnrt val ldozat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az egyik kost is, s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tegyk kezeiket a 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gd le a kost, s vedd annak vrt, s hintsd azt az olt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ost pedig vagdald tagjaira, s mosd meg a belt s lbszr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r tagjaira s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d el az egsz kost az oltron: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az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 illat tzldoz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a msik kost is, s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tegyk kezeiket a kos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gd le a kost, s vgy annak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intsd meg azzal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 czimpj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jobb flnek czimp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elykt s jobb lbok hvelykt; a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&gt; vrt pedig hints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r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gy a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 az oltron van, s a kenetnek olaj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tsd ronr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ra, s vele egy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r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ra, hogy szent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, s vele egy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ru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dd a kosb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, a farkt s a belet bo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t,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 hrtyjt, meg a kt vesjt a rajto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vel, s a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poczkt; mert felavatsi kos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gy kenyeret s egy olajos kalcsot s egy lepnyt a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nek kosarbl, mely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kd mindezeket az ron kezeire s az ron fiainak kezei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ltasd meg azoka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dd le azokat kez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d el az oltr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felett kedves illatu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z rnak tzldozat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az ron felavatsi kosnak szegyt is, s lbbld meg az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zutn legyen az a te rs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enteld meg a meglbblt szegyet s a felemelt lapoczk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bbltak s a melyet felemeltek,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felava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ez [3 Mz. 7,31.34.] ron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r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fiaitl: mert felmutatott adomny ez, s felmutatott ado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Izrel fiai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aikbl; az rnak felmu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k pedig, a melyek az roni, legy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hogy azokban kenettessenek fel, s azokban llttass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ap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azokba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pap les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 a gylekezet storba, hogy a szent helyen szolg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avatsi kost pedig vedd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meg annak hst szent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osnak hst s a [3 Mz. 8,31.] kenyeret, mely a kosrban 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ajtajnl egye meg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gyk meg azokat, a mik ltal az engesztel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, hogy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tassanak s felszenteltessenek. De idegen ne egyk &lt;azokbl&gt;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mi megmarad az avatsi hsbl vagy a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ggel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 gesd meg a maradkot; meg ne egyk, mert szent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l teh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 akkpen cselekedj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m nked; ht napon t ll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ti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ponknt kszts bnldozati tulkot engesztelsl, s tiszt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ltrt, mikor 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t vgzesz rajta, s kend meg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entel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napon tgy 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t az oltron; s szenteld meg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elette igen szentsges legyen az oltr. Valami [Mt 23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i az oltrt, szen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az, a mit ldoznod kell az oltron: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 br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ap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ik brnyt reggel ldozd meg, a msik brnyt pedig ldoz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yik brnyhoz &lt;vgy&gt; egy tized lisztlngot, egy negyed hin-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olt olajjal vegytve; italldozatul pedig egy negyed hin-nyi 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brnyt estennen ldozd meg, ugyanazzal az tel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lldozattal ksztsd azt, mint reggel; kedves illatul, tzldoza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el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 legyen az a ti nemzetsgei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nak ajtajnl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hol megjelenek nktek, hogy veled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jelenek meg az Izrel fiainak, s megszenteltetik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entelem a gylekezetnek stort s az oltrt; ron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is megszentelem, hogy papjaim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rel fiai [2 Kor. 6,1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akozom, s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jk, hogy n, az r vag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 ki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kozhassam, n,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j [rsz 37,35.] oltrt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sre is, sit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bl csinl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ing hossz, egy sing szles,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s kt sing magas l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bbl legyenek szarvai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rtsd meg azt tiszta aranynyal, a tetejt s oldal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arvait is; arany prtzatot is csinlj ho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hozz kt arany karikt is, prtzata al a kt oldaln, mind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ra csinld, hogy legyenek rdtartkul, hogy azokon hordozz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rdakat csinld sittim-fbl, s bortsd meg azoka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dd azt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 el, a mely a bizonysg ldja melle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 fedel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a hol megjelene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 pedig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ssen rajta minden reggel j illa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mcseket rendbe szedi, akkor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or ron estennen felrakja a mcseket,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elen val illatttel legyen ez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dozzatok azon idegen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kkel, s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tal; italldozatot 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tek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szer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ngesztelst vgezzen ron annak szarva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i ldozat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gyszer vg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sztelst azon,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. Szentsgek szentsge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Izrel fiait fejenknt [4 Mz. 1,2.] szmba veszed, adja meg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vltsgt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atsakor, hogy csap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ra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tatsu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dja mindaz, a ki tesik a szmllson: fl siklust a szent sik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(egy siklus hsz gera); a siklusnak fele ldoza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, a ki tesik a szmllson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felfel,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ldozato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azdag ne adj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, s a szegny ne adjon kevesebbet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lusnl, a mikor megadjk az ldozatot az rnak engesztels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dd be az engesztelsi pnzt az Izrel fiaitl, s add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stornak szolglatjra, hogy az Izrel fiainak emlkeze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z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engesztelsl a ti lelke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j rzmedenczt, lbt i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sakodsra; s tedd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 st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s az 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 bele viz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abbl mossk meg kezeiket s lb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a gylekezet storba mennek, mosakodjanak meg vzben, hogy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ljanak; vagy mikor az oltrhoz jrulnak, hogy szolglja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ldozato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ssenek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et is, lbaikat is mossk meg, hogy meg ne halja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tartsuk lesz ez nkik, nk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nak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szla az r Mzesnek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vgy drga fszereket, hg mir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&lt;siklusrt&gt;, ji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hjat fl ennyit, kt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rt, s illatos kalmust is k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i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rt, a szent siklus szerint, s egy hin faol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 abbl szent kenetnek olajt, elegytett kenet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et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stersge szerint. Legyen az szent 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nd meg azzal a gylekezet stort s a bizonysg ld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ztalt is s annak minden ednyt, a gyertyatart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nyeit, s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ak oltrt is, s annak minden edny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medenczt s annak l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enteld meg azokat, hogy szentsgek szentsgv legyenek: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i azokat, szen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d fel ront is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is; gy szentel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apjai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 fiainak pedig gy szlj: Szent kenetnek olaja legyen ez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nemzetsgeiteknl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testt azzal meg ne kenjk, se ahhoz hasonlt, annak mrt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ne csinljatok: szent az; szent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ahhoz hasonl kenetet csinl, vagy azzal idegent ken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ismt az r Mzesnek: Vgy fszereket, csep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antt, onyx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bnt, e fszereket s tiszta temjnt,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t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j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, a fszercsinl elegytse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s szent legye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bb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 aprra, s tgy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bizonysg ldja el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, a hol megjelenek nked. Szentsgek szentsge legyen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, a melyet ksztesz, az rnak szentelt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mrtke szerint magatoknak ne csin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, a ki hason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sinl ehhez, hogy azt illatozta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tass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v szerint [rsz 35,30.] meghvtam Bsalelt, a Hr finak Ur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stennek lelkvel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gel, rtelemm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nyal minden mestersg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udjon kigondolni mindent, a mit aranybl,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l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metszeni, ft faragni, &lt;s&gt; mindenfle munk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holibot is, Akhiszamknak fit a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m; s adtam minden rtelmesnek szivb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hogy elksz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t, a mit nked megparancso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ekezet [rsz 33,7.] stort, a bizonysg ldj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elet, s a stornak minden ed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ztalt s annak ednyit, a tiszta gyertyatart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valt, s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t s annak minden ednyit, a mosdmedenc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l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lathoz val ruhkat, ron papnak sz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i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it, a papi 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netnek olajt, s a j illa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t a szentsghez.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inljanak, a mint nked parancso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lj az Izrel fiainak, mondvn: Az n szombatimat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stok; mert jel az [Ezk. 20,12.]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, hogy megtudjtok, hogy n vagyok az r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megszente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tok azrt a szombatot; mert szent az ti nktek. A 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ntja, [4 Mz. 15,32.36.] halllal lakoljon. Mert valaki m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 azon, annak lelke rtass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napon munklkodjanak, a hetedik nap pedig a nyugodalomnak szomb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szentelt &lt;nap&gt;: valaki szombatnapon munklkodi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k azrt az Izrel fiai a szombatot, megszentelvn a szomb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az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el ez; [1 Mz. 2,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 20,11.] mert hat napon teremtette az r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dnapon pedig megsznt s megnyugo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vgezte vele val beszdt a Sinai hegyen, ltal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 [rsz 32,15.16. 5 Mz. 9,10.] a bizonysg kt tblj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ujjval 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lt a np, hogy Mzes ksi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llani, egybegy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 ron ellen s mond nki: Kelj fel, [Csel. 7,40.] csinlj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ket,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jrjanak; mert nem tudjuk min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olga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nak Mzesnek, a ki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h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ron: Szedjtek le az arany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tek, fiaitok s lenyaitok flein vannak, s hozzto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ed azrt mind az egsz np az arany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l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v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lakt azt v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; gy csinla abbl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6,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orj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ak: Ezek a te isteneid Izre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tak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ltta ezt ron, oltrt pte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kilta ro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nap az rnak innepe le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vn azrt msnapon j reggel, ldozna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ldozattal is; azutn [1 Kor. 10,7.] lele a np enni s in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kelnek jtsz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az r Mzesnek: Eredj menj al; mert megromlott a te n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kihoz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 letrtek az trl, a melyet parancsoltam nkik, borjk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magoknak, azt tisztelik s annak ldoznak, s azt mondjk: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12,28.] Ezek a te isteneid Izrel, a kik tged kihoz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ismt az r Mzesnek: Ltom ezt a npet, bizony [rsz 33,3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3.] kemnynyak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agyj bkt nkem, hadd gerjedjen fel haragom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Tged azonban [4 Mz. 14,12.] nagy npp tesz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zes esedezk az 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jedne Uram a te haragod nped ellen, a melyet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s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zel hoztl val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[4 Mz. 14,13.16.] mondank az gyiptomiak, mondvn: 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elvesztse a heg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Mljk el a te haragod tze, s hagyd abba azt a nped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eszed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brahmrl, Izskrl s Izr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szolgid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[1 Mz. 15,18.26,4. 1 Mz 28,13.] megeskdtl te magadra, mon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Megsokastom a ti magotokat mint az gnek csillagait; s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am, a ti magotoknak adom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b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ba hagy az r azt a [vers 10.] veszedelmet, melyet akar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a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ordula azrt s megindula Mzes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ezben a bizonysg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lja; mindkt oldalukon bert tblk, mind eg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 m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blk pedig [rsz 31,18. 5 Mz. 9,10.] Isten keznek csinlm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az rs is Isten rsa vala, kimetszve a tbl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u pedig hallvn a np rivalgst, monda Mzesnek: Harczkilt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b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felele: Nem diadalmasoknak, sem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teknek kiltsa 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s hangjt hallom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ett volna a tborhoz, lt a borjt s a tnczol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gerjede Mzesnek haragja, s elvet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blka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hegy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og a borjt, a melyet csinltak vala, tzben [5 Mz. 9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et, s apr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gnem porr lett, s a vzbe hintvn, 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z Izrel 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ronnak: Mit tett nked e np, hogy ilyen nagy b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e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ron: Ne gerjedjen fel uram haragja: ismered e npet, [vers 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gono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azt&gt; mondk nkem: Csinlj nknk isteneket, [vers 1.]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jrjanak; mert ama frfinak Mzesnek, ki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hozott, nem tudjuk min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o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felelk: Kinek van aranya? Szedjtek le; s nkem ide adk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tzbe vetettem, s e [vers 4.] borj forml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n Mzes, hogy a np megvadula, mert ron megvad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 csf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a Mzes a tbor kapujban, s monda: A ki az r, ide hozzm!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ind a Lvi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nkik: Ezt mondja az r, Izrel Istene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en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dot az oldalra, menjetek ltal s vissza a tboron, egyik kapu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kapuig, s ki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yafit, bartjt s rokon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vi fiai pedig a Mzes beszde szerint cselekednek, s elhulla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on a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mint hromezer f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Mzes: Ma szenteljtek kezeiteket az rna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tyafia ellen, hogy ldsa szlljon ma re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nap monda Mzes a npnek: Nagy b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ek el, most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gyek az rhoz, taln kegyelmet nyerhetek a ti bnei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azrt Mzes az rhoz, s monda: Krlek! Ez a np nagy b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el: mert aranybl csinlt magnak isten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st bocssd meg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ha pedig nem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ki [4 Mz. 11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Mzesnek: A ki vtkezett ellenem, a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eredj: vezesd a npet a hov mondottam nked: m, Angy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 63,9.] me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s az n ltogatsom napjn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ltog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te az r a npet ezrt &lt;is&gt;, [4 Mz. 11,1.33.]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 a borjval, melyet ron kszt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utn az r Mzesnek: Eredj, menj fel innen, te s a n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kihoz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sk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, Izsknak s Jkbnak mondvn: [5 Mz. 34,4.] A te mag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cs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[rsz 23,20.] Angyalt, s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Kananeu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oreusokat, Khittheusokat, Perizeusokat, Khivveusokat s Jebuzeuso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jjel s mzzel f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; de n nem megyek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3.] mert te kemnynyak np vagy, hogy meg ne emszszelek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hall a np ezt a kemny beszdet, gyszba borula, s sen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 fel az ksz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ala az r Mzesnek: Mondd meg az Izrel fi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mnynyak np vagy te, egy szempillantsban,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me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enlek. Azrt most vesd le a te kessgeidet magadrl,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om mit cselekedjem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raktk magokrl az Izrel fi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sgeket, a Hreb h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vev a stort, s felvon azt a tboron kvl, mess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tl, s nevez azt gylekezet stornak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nd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 keresi, ki kelle mennie a gylekezet storhoz, a tboro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Mzes kimne a storhoz, az egsz np felkel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ajtajban lla; nzvn Mzes utn mg a st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Mzes bemne a storba, hogy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oszlop szlla 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a a stor ajtajban, s beszle Mz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 az egsz np, hogy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oszlop a stornak ajtajn l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 egsz np, s kiki meghaj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ajta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beszle Mzessel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4 Mz. 12,8.] sznre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ott ember szlani bartjval; s &lt;mikor Mzes&gt; a tborba vissza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az ifj Jzsu, Nnnak [Jzs. 1,1.2.] fia, nem tvoz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to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az rnak: Lsd, te &lt;azt&gt; mondod nkem, vidd el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, de nem mutattad meg nkem kit kldesz velem; pedig &lt;azt&gt; mond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kem:&gt; nv szerint ismerlek tged, s kedvet talltl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ha kedvet talltam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utasd meg nk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dat, hogy ismerjelek meg tged, hogy kedvet tallhass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d meg, hogy e np a te n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Az n orczm menjen- &lt;veletek,&gt; hogy megnyugtassal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&lt;Mzes:&gt; Ha a te orczd nem jr &lt;velnk&gt;, ne vgy ki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hetjk meg, hogy n s a te nped kedvet tal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? Nem arrl-, ha [5 Mz. 4,7.] velnk jrsz? gy vagy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ve, n s a te nped minden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z r Mzesnek: Megteszem ezt is a mit kvntl; mert ked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tl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v szerint ismer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 &lt;Mzes:&gt; Krlek, mutasd meg nkem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: Megteszem, hogy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 el, s kilto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z r nev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Rm. 9,1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kegyelmezek, a kinek kegyelm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mat azonban, mond, nem lthatod; mert nem lthat engem 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: m van hely n nlam; llj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tme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hasadkba lla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kezemmel betakarlak tged, mg tvonu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kezemet elveszem rlad, s htulrl megltsz engemet, de orcz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ha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Mzesnek: Vgj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t, hasonlkat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16.1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hez, hogy rjam fel azokra azokat a szava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tblkon voltak, a melyeket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gy kszen reggelre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reggel a Sinai hegyre, s llj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a hegy tet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enki veled fel [rsz 19,12.13.]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senki ne mutatk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hegyen; juhok s barmok se legeljenek a h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ott azrt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lt,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hez hasonlkat, s felke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, felmne Mzes a Sinai hegyre, a mint az r parancsolta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 vev a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leszll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ott 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[rsz 33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n kilt az U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 elvonu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 kilta: Az r, az r, irgalma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 Isten, ksedelmes a haragra, nagy irgalmassg s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rsz 20,6.] ki irgalmas marad ezerziglen; megbocst hamis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t s bnt: de nem hagyja a &lt;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&gt; [Jer. 32,18.] bntetle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nteti az atyk lnoksgt a fiakban, s a fiak fiaiban harma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zig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zes nagy sietsgg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rula, s lehajt &lt;fej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Uram,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kedvet talltam, krlek jrjon az r vel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mnynyak np ez! Kegyelmezz a mi vtkeinknek s gonoszsgu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adj [Zak. 2,12.]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a te egsz np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csu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zek, a milyenek nem volta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em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ja az egsz np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e vagy, az rnak cselekedet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csudlatos az, [Jzs. 10,12.13.] a mit n cselekszem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gyezd meg magadnak a mit ma parancsolok nked. m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oreust, Kananeust, Khittheust, Perizeust, Khivveust, Jebuz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 magadra, nehogy [rsz 23,32.33. 5 Mz. 7,2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val, a melybe bemgy, hogy botrnkozsra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oltraikat rontstok e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blvnyaikat, s vg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berk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szabad imdnod ms istent; mert az r, a kinek neve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alamikp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val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istenei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parznlkodnak, s ldo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i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vnak tged, egy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felesget&gt; ne v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ir. 11,2.] lenya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te fiai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kor parznlko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ik istenei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at is parznlkodsra vigy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i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inlj maga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ten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ovsztalan kenyr innept megtartsad: ht nap egyl kovsz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, [rsz 12,15.23,15.] a mint megparancsoltam nked, az A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 ideje alatt; mert Abib hnap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 a mi az anyja [rsz 13,2.] mht megnyitja, enym legy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mbarmod is, a mely a te tehenednek vagy juhod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szamr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mht juhon vltsd meg; ha pedig nem vltod, sze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t. Fi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inden [rsz 13,13.15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megvlt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esen [5 Mz. 16,1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se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napon munklkodjl, a hetedik napon pedig pihenj; sznts s a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 is pihen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rsz 23,16.] hetek innept is megtartsd a bza zsengnek aratsak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betakars innept is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omszor [5 Mz. 16,16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minden frfi jelenjen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, Izrel Ura Istenne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np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kiszlestem hatrodat, s sen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ja meg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et, mikor felmgy, hogy a te Urad Iste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jl,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hromsz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m [rsz 23,18.] vrt ne ontsd ki kovsz mellett, s a hus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epnek ldozatja ne maradjon meg regg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 [rsz 23,19. 5 Mz. 26,2.] zseng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idd fe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Istenednek hzba. Ne [rsz 23,19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az anyja t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Mzesnek: rd fel ezeket a szavakat; mert ezek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aknak rtelme szer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veled s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vala az rral negyven [rsz 24,18. 5 Mz. 9,9.18.] nap s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: kenyeret nem evett, vizet sem ivo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r a [rsz 3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lkr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szavait, a tz parancsol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ikor Mzes a Sinai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lla, (a Mzes kezben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 kt tblja, mikor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lla) Mzes nem tudt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sugrzik, mivelhogy vele 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ron s az Izrel minden fiai meglttk Mzest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sugrzik: [2 Kor. 3,7.] f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ni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egsz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ron s a gylekezetnek fejei mind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ek, s sz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z Izrel fiai is mind hozz jrulnak, s megparancsol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t, a mit az r mondott nki a Sinai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vgezte Mze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beszdet, lepl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2 Kor. 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zes az r elbe mne, hogy vele szljon, levev a leplet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.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pedig, elmond az Izrel fiainak, a mi parancsot kap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zrel fiai ltk a Mzes orczjt, hogy sugrzik 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; s Mzes a leplet ismt orczjra bort, 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, hogy vele sz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gyjt Mzes az Izrel fiainak egsz gylekezet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Ezek azok a dolgok, a melyeket parancsolt az 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 napon t munklkodjatok; a hetedik nap pedig szent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nyugodalmnak [4 Mz. 15,32.36.] szombatja. Valaki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lkodi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gerjeszszetek tzet a ti hzaitokban szombat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Mzes az Izrel fiai egsz gylekezetnek, mondvn: Ez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az r parancsol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djetek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jndkot az rnak, mind, a kinek szv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hajland arra, hozzon ajndkot az rnak, arany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r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k, s bborpiros, s karmazsinszn, s &lt;lenfonalat&g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sre festett ko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sittim-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t olajat, armkat a kenet olajhoz, s fszereket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nix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s foglalni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az efdhoz s a hs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ahhoz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csinl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t az r parancso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ot, annak stort s takarjt, horgait, desz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eszrdjait, oszlopait s talp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dt s annak rdjait, a fedllel egybe, s a takar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ztalt s annak rdjait, s minden ednyt, s a szent kenyerek&lt;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&gt;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ilgt gyertyatartt s a hozz val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cs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t ol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t s rdjait, a kenetnek olajt, s a j illa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ajtajra ajttak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t, annak rz rostlyt, rdjai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, a mosdmedenczt s annak l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it, oszlopait, talpait, s a pitvar kapujnak le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lk szegeit, a pitvar szegeit, s az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lati ruhkat, a szent hajlkban val szolglathoz,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at ron pap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ruhit, a papi 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kimne az Izrel fiainak egsz gylekezete Mze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mindenki, a kit a szve indta, s a kit lelke hajt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nak ldozatot az rnak, a gylekezet hajlknak kszts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minden szolglathoz, s a szent ruhkhoz val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frfiak s asszonyok egytt, mind, a kit szve ind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nak kapcsokat,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gyrket, karpereczet, mindenfle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 frfiak is, mind a kik aranybl hoztak ldozato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ember, kinek a mije vala, hozott kk,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, s &lt;lenfonalat&gt;, 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, veresre festett ko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, a ki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gy rezet vihetett, felhoz azt ldozat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, s a kiknl sittim-fa talltatk a szolgla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ire, felhoz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mind, a kik ahhoz rtettek, sajt kezei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nak, s felvivk azt a mit fontak, a kk, s a bborpiros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mazsinszn, s a &lt;lenfonala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az asszonyok pedig, a kik ahhoz rtettek, fonnak 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pedig hoznak nix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, foglalni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az efd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s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oz szert is [rsz 25,6.] s olajat, a mcsbe s a kenet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zereket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rfi s asszony, a kit sz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indta, hogy ldozz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munkra, melyet az r parancsolt Mzes ltal, hogy vg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enek: &lt;mind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hoztak ajndkot az rnak az Izrel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Mzes az Izrel fiainak: m az r nv szerint [rsz 31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ta el Bsalelt, a Hr finak Urinak fit,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stennek lelkvel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rtelemm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nyal minden mestersg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[rsz 31,4.5.] tudjon kigondolni mindent a mit aranybl,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ll csinl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lalsra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metszeni, s ft faragni;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sges munkt vg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tl alkalmatoss tette arra is, hogy tantson,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Ah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khiszamk fia, a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lelkvel, hogy tudjanak mindenfle fara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nkt kszteni, kk s bborpiros, karmazsinsz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fonlbl, s takcsmunkt, a kik ksztenek ilyenfle munk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ondolnak mestermv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Bsalel s Aholib, s mindazo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rfiak, kikn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rtelmet adott, hogy meg tudjk csinlni a szent &lt;hajl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athoz val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csinljk meg egszen gy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arancs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v azrt Mzes Bsalelt, s Aholibot, s mindazoka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at, a kiknek elmjbe tudomnyt adott vala az r, s mind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arra indta, hogy jruljon annak a munknak vgrehajt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evk Mz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azt az ajndkot, a mit az Izrel fiai hoz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a szent &lt;hajlk&gt; felptsnek szolglatra. Azontl i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es ajndkot is ho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zrt mind azo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, kik a szent hajlk minden munk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ztak, kiki a maga munkjtl, a melyen dolg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k Mzesnek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hord a np &lt;ajndkba&gt;, mint a me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a munka elksztsre, a melyet parancsolt az r, hogy csin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azrt Mzes, s hrr tevk a tborban: Se frfi, se ass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ne ksztsen ajndkot a szent munk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nk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munka elvgzsre elg volt az adomny, mg feleslege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zv &lt;frfiak&gt;, kik munklkodnak, ksztk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1.] hajlkot, tz krpittal: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kk, s bborpiro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i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rubokkal, mestermunkval kszt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krpit hossza huszonnyolcz sing, szlessge egy-egy krpi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 sing vala; egy mrtke vala minden krpi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pitot foglalnak egybe, s ismt a m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pit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foglalk, egyiket a ms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inlnak kk hurkoka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rpitnak szlre, a mely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z egybefoglalsban; hasonlt csinlna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rpit szl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egybefoglals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ik krpit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csinlna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csin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sik&gt; krpit szln is, a mely a msodik egybefoglalsban vala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rkokat egyms elle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arany horgocskt is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glalk a krpit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gocskkkal, egyiket a msikkal, s egy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haj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nak [rsz 26,7.] krpitokat kecsk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sto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ra; tizenegy krpitot csinlnak ily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rpit hossza harmincz sing, s egy krpit szlessge ngy sing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ke vala a tizenegy krpi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fogla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rpito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hat krpito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hurkot is a krpit szlre, a mely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foglalsba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hurkot csinlnak a krpit szlre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foglals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rzhorgocskt is a stor egybefoglalsra, hogy egy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[rsz 26,14.] takart is a storra, veresre fes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zon fell egy takart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inlk a deszkkat [rsz 26,15.] is a hajlkhoz sittim-f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loga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sing a deszknak hossza, msfl sing pedig egy deszknak szl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deszknak kt csapja vala, egyik a msiknak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gy csin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desz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eszkkat pedig gy rendezk a hajlkhoz: hsz deszkt dli olda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sz deszka al negyven ezsttalpat ksztnek; az egyik deszk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talp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csapja szerint, a msik deszka al is kt talp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csapj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msik oldalul, az szaki oldalon, &lt;szintn&gt; hsz des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gyven ezsttalpat azok al, kt talpat az egyik deszka al,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a al is kt tal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napnyugoti oldalul hat deszkt csin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szegleteil pedig a kt oldalra, kt deszkt csin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llrl kezdv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, fell pedig egybe valnak fogla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arikval; gy cselekednek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a kt szegl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 deszka vala teht, s azoknak tizenhat ezsttalpa, kt-kt ta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-egy deszk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reteszrdakat is sittim-f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jlk egyik old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zk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teszrdat a hajlk msik oldalnak deszkiho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teszr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nyugoti oldalnak deszkihoz htul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csinl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teszrdat is, hogy fusson a deszk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eszkkat pedig aranynyal bortk be; a karikikat aranybl csin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rk gyannt a reteszrdakhoz, s a reteszrdakat is bebo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inlk [rsz 26,31.]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 is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stermunkval csinlk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ub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nak ahhoz ngy oszlopot sittim-fbl, s bebort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nyal, horgaik aranybl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nek azokhoz ngy ezsttal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nak a stor nylsra leplet [rsz 26,36.] kk, s bborpi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h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szlopot, horgaikkal egytt; s bebortk azoknak fej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aranynya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alpuk pedig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inl Bsalel a [rsz 25,10.] ldt sittim-fbl; harmad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a hossza, szlessge msfl sing, magassga is msfl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bort azt tiszta aranynyal, mind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kivl, s csinla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 prtzat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annak ngy arany karikt a ngy szegletre; egyik oldalr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sikra i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rdakat is sittim-fbl, s bebort azoka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ol a rdakat a lda oldal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rikkba, hogy a 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ha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[rsz 25,17.] fedelet is tiszta aranybl; harmadfl 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a, msfl sing a szl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a kt Krubot is aranybl, vert &lt;aranybl&gt; csinl azokat, a f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ik Krubot az egyik vgre innen, a msik Krubot a msik v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an; a fed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r ki a Krubokat, a kt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ubok pedig kiterjesztk szrnyaikat felfel, betakarva szrny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delet, s arczaik egymssal szembe valnak; a fedl fel va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ubok arcz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 az [rsz 25,23.] asztalt is sittim-fbl: kt sing a hoss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lessge egy sing, magassga msfl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bort azt tiszta arannyal, s csinla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a egy tenyrnyi szles karjt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s a karjhoz csi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 prtzat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hozz ngy arany karikt, s a karikkat rilleszt 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 ngy szeg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rikk a karj mellett valnak rdtartkul, hogy az aszt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h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 a rdakat is sittim-fbl, s azokat bebort aranyny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hassk az asz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 az asztalra val ednyeket is: tlait, csszit, kelyh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csit, a melyekkel italldozatot ldoznak, tiszta 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 a [rsz 25,31.] gyertyatartt is tiszta aranybl,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ranybl&gt; csinl a gyertyatartt; szra, ga, csszi, gombj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g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t 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oldalaibl; egyik oldalrl is hrom gyertyatart-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oldalrl is hrom gyertyatar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mandolavirgformj cssze vala az egyik gon, gombb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ggal; gy a msik gon is hrom mandolavirgformj cssz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mbbal s virggal; gy vala mind a hat gon, a melye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tyatar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rtyatartn pedig ngy mandolavirgformj cssze vala, gombj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rga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mb vala a kt g al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l, s gomb vala a kt g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l, s gomb vala a kt g al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l, a hat g szerin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mbjaik s gai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lnak; az egsz egy vert munka vala,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csinl ht mcst is, s azoknak hamv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s hamutart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talentom tiszta aranybl csinl azt meg hozz tartoz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inl a [rsz 30,1.2.]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t is sittim-fbl; hossza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g, szlessge is egy sing,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; magassga pedig kt 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l valnak szarv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bort azt tiszta aranynyal, tetejt s oldal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rvait is; s csinla hozz arany prtzat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t arany karikt csinla hozz, a prtzata al, a kt olda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kt oldalra, hogy legyenek rdtartkul, hogy azokon hordozh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dakat is sittim-fbl csinl meg, s azokat is bebort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 kenetnek olajt [rsz 30,22.25.] is megcsinl, s a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z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kenet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stersg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csinl azutn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[rsz 27,1-8.] ol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ttim-fb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a hossz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a szlessge;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s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g ma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a hozz szarvakat is, a ngy szegletr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l vol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i, s bebort azt r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inden ednyt is megcsinl: a fazekakat, a lapt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enczket, a villkat s a szenes 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minden ednyeit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nla az oltrhoz hlforma rostlyt i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nnak prknyzata 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ulr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ngy karikt is rzrostlynak ngy szegletre, rdtart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dakat sittim-fbl csinl meg, s rzzel bor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dakat betol az oltr oldalai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rikkba, hogy az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hassk azt; deszkkbl, resre csin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inl a [rsz 30,17.18.] mosdmedenczt i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nnak l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szolglat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ok tkr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nak nyl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olg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rsz 27,9.] pitvart is megcsinl d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dli oldalon a pi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ge szz singnyi vala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hsz oszlopa, s hsz talpa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; az oszlopok horg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l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 szz singnyi. Azoknak hsz oszlopa s hsz talpa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szlopok horgai s l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sin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 vala. Azoknak tz oszlop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talpa; az oszlopok horgai s l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keleti oldalon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n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 vala; hrom oszlopa s azoknak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s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: a pitvar kapujtl jobbra is, balra is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, s azoknak hrom oszlopa, hrom tal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nak mind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szlopok talpai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oszlopok horgai s l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, azoknak fejei ezsttel bebortva. A pitvar oszlop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mind ezst l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kapujnak leple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a vala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hossza hsz sing volt, magas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lessg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ing, a pitva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geinek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ngy oszlopa s ngy talpa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rgai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iknek bortsa, s lt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k is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lknak s a pitvarnak szegei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mind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hajlknak, a bizonysg hajlknak rszei, a mint megszmllt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zes meghagysbl, a Lvitk szolglatra, Ithamr, az ron pap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salel a Hr finak, Urinak fia 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csinlt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mit az r parancsolt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e egytt Aholib, Akhiszamk fia, D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i m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faragsban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ban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mazsinszn, s lenfonll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az arany, a mely a munkra, a szenthely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munk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olgoztatk, ez az ldozati arany: huszonkilencz talentom, s h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 siklus vala, a szent siklu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st pedig, a gylekezet megszmllt &lt;tagjaitl, szz&gt; talento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r htszz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klus, a szent siklu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nknt egy beka, &lt;vagy is&gt; fl siklus, a szent siklus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 tesett a megszmlltatson,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fel, [4 Mz. 1,46.] a kik hatszz hromezere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z talentom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k a szent helyhez val talpak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 &lt;oszlopainak&gt; talpait; szz talpat szz talentombl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entombl egy tal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zer htszz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siklusbl&gt; csinlk az oszlopok horg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ortk azoknak fejeit, s ltalfogk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dozati rz pedig hetven talentom, s ktezer ngyszz siklu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 csinlk a talpakat a gylekezet stornak nylshoz, s a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, az ahhoz val rz rostlyt, s az oltrnak minden edny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talpait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 pitvar kapujhoz val talpakat,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szegeit, s a pitv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szege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k, s bborpiros, s karmazsinszn &lt;fonlbl&gt; pedig csin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i [rsz 31,10.] ruhkat a szenthelyen val szolglatra. r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gy ksztk a szent ruhkat,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rsz 28,6.] efdot csinlk aranybl, kk, s bborpiro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anybl vkony lapokat vernek, s azokat fonalakk metl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olgozzk a kk, s a bborpiros, s a karmazsinszn, s a lenfo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mestermun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ho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: a kt v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apcso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is, a mely rajta vala, abbl val, ugyanolyan mv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int az efd:&gt; aranybl, kk, s bborpiros, s karmazsinsz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nt az r parancsolt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inlk azutn az nix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is, arany boglrokba foglal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tszve pecstmetszs mdjra, az Izrel fiainak nev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tettk azokat az efd 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e, az Izrel fiai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te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 gyannt,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inlk a [rsz 28,15.] hsent is mestermunkval, mint az efd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bl, kk, s bborpiros, s karmazsinszn, s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la a hsen, s ktrtre ksztk azt; egy arasz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a, egy arasz a szlessge is kt r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gy s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foglalnak abba, ily sorban: szrdiusz, top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aragd;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sor: karbunkulus, zafir s gym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rmadik sor: jczint, agt s amethi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gyedik sor: krizolith, nix s jspis, a melyek mind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glrokba foglaltattak a magok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 pedig Izrel fiainak nevei szerint valnak,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s pecst mdjra metszve, mindenik a re val nvv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nemzetsg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nak a hsenre sodrott mv fonatkot is tiszta arany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csinlnak kt arany boglrt, s kt arany karikt; s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karikt r tevk a hsen kt szeg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t arany fonatkot pedig a hsen kt szeglet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kari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t fonatk &lt;msik&gt; kt vgt oda foglalk a kt boglr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az efd 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hez tzk,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&lt;ms&gt; kt arany karikt is, s oda tevk azokat a hse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re, azon a szln, a mely befel vala az ef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nak &lt;mg&gt; kt arany karikt, s azokat az efd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e tevk, all, an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gl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, az ef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s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ikinl fogva odacsatolk az efd karikihoz, 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ral, hogy az ef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felett legyen, s el ne vljk a hs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dtl;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inlk az efd [rsz 28,31.] palstjt takcsmunkval, eg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l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ls olyan vala, mint a pnczlnak nyl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se vala a nyls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gy el ne szak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alst als peremre csinlnak grntalmkat, kk, s bborpi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rmazsinszin sodrott fon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csengettyket is tiszta aranybl, s tevk a csengetty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ntalm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a palst perem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grntalm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ngetty meg grntalma, csengetty meg grntalma a palst pere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hogy abban szolgljanak, a mint az r parancsol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inlk [rsz 28,39.] a 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 takcsmunkval, ron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n sveget is, [rsz 28,40.] a sveg kessgeit is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olcs lbravalkat sodrott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is sodrott [rsz 28,40.] l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kk, bborpiro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mazsinszn fonlbl h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val, a mint az r parancsol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 koronhoz [rsz 28,36.] val lapot is megcsinlk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bl, s felrk r a pecstm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djra: Szentsg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ek re kk zsinrt, hogy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k azzal a svegre, a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geztetk el a [rsz 33,7.] gylekezet stora hajlk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a; s az Izrel fiai egszen gy csinlk, a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Mzesnek, gy csin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vk a hajlkot Mzeshez: a stort s annak minden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gait, deszkit, reteszrdait, oszlopait, s talp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resre festett ko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szlt takart is, s a bo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lt takart, s a takar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izonysg ldjt, annak rdait, s a fed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ztalt [rsz 31,8.] s annak minden ednyt, s a szent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a gyertyatartt: annak mcseit, a felszerelshez val mcs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ozzvalt, a vilgt olajj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any oltrt, a kenetnek olajt, a fsz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 nylsra val le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z oltrt s annak rz rostlyt, rdait s minden ednye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medenczt s annak l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itvar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geit, oszlopait, talpait: s a pitvar kapuj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plet,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, szegeit, s a hajlk szolglatjra va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 gylekezet sto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lati [rsz 31,10.] ruhkat, a szenthelyen val szolglat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ruhkat ron papnak, s fiainak ruhit a papi tisz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arancsolta vala az r Mzesnek, egszen gy csinlnak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minden m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ekinte Mzes minden munkt, s m elksztk azt, gy ks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a mint az r parancsolta vala, 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r Mzes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ban, a h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, lltsd fel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nak haj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dd oda a bizonysg ldjt, s fedd be a ldt a fed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dd be az asztalt, [rsz 26,35.] s hozd azt rend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valkkal. Vidd be a gyertyatartt is, s gyjtsd meg annak mc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elyheztesd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 arany oltrt a bizonysg ldja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fel a leplet [rsz 26,36.] a hajlk ny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helyheztesd 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t a gylekezet 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nak nyls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osdmedenczt pedig helyheztesd a gylekezet st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bel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lltsd f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[rsz 27,16.] a pitvart, s a pi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ra tedd r a le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edd a kenetnek olajt, s kend meg a hajlkot s mind az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n: gy szenteld meg azt, s minden ednyt, hogy szent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d meg az egszen [rsz 30,28.]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t is s an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t; gy szenteld meg az oltrt, hogy az oltr legyen szent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osdmedenczt s lbt is kend meg; gy szenteld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ltsd ron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a gylekezet stornak nyls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d fel ront a szent ruhkba, s ken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gy szen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s legyen pap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 is llts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n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at felkend, hogy legyenek papj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n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ps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szen gy cselekedk Mzes, a mint az r parancsolta nki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rt a msodik v [4 Mz. 7,1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pjban, a h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hogy fellltk a haj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teht felllt a hajlkot, s letev annak talpait, a deszk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lt, beilleszt a reteszrdakat, s felllt annak oszlop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kifeszt a hajlkra a stort, s a stor takarjt is re 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nt 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s betev a bizonysgot is a ldba, a rdakat pedig a l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, s a ldra fell helyeztet a fed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beviv a ldt a hajlkba, s feltev a takar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dez a bizonysg ldjt,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ztalt is beviv a gylekezet storba, a hajlknak szaki oldal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akott arra kenyereket [rsz 25,30.] sorba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yertyatartt helyheztet a gylekezet storba az asztal ellen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nak dli olda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gyjt a mcseket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az r parancsol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any oltrt pedig helyheztet a gylekezet storba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te rajta fsz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i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 nylsra a leplet is fel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 oltrt pedig helyheztet a gylekezet 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nak nylsa el, s ldozk azon egsz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ldozattal, a mint parancsolta vala az r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osdmedenczt pedig helyheztet a gylekezet st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abba vizet a mosd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sk abbl Mzes s r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kezeiket s lb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gylekezet storba mennek, s mikor az oltrhoz jru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sdnak, a mint az r parancsolta vala Mz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elllt a pitvart a hajlk s az 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a pi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ra feltev a leplet. gy vgez el Mzes a m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fedez a gylekezet stort, s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zes nem mehete be a gylekezet storba, mert a [4 Mz. 9,1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8,10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ajta nyugovk, s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4 Mz. 9,15-23.] felszll vala a hajlkrl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indulnak; &lt;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egsz utazsuk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 szlla f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indulnak el, mg csak f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nak [4 Mz. 14,14. 5 Mz. 1,33. Nehem. 9,10. 1 Kor. 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ala a hajlkon nappal, jjel pedig tz vala azon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npnek lttra, egsz utazsuk alat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