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44Agge.;AGGEUS PR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 KN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rius kirly msodik [Ezsdr. 5,1.] esztendejnek hatodik hnapjba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hnapnak els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napjn szla az r Aggeus prfta [Ezsdr. 2,2.]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Zorobbelnek, a Sealtil finak, Jda fejedelmnek, s Jsu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Jehosadk finak, a f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p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gy szl a Seregeknek Ura, mondvn: Ezt mondja e np: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g 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z r hza ptsnek idej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gy szl Aggeus prfta ltal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e- nktek, hogy ti mennyezetes hzakban lakozzatok, holott ez a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mban 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ezt mondja a Seregeknek Ura: Gondoljtok meg jl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itok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t vetettetek, de keveset takartok; esztek, de meg nem elgesz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ztok, de meg nem rszegesztek; ruhzkodtok, de meg nem melegeszt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 lyukas zacskra b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 Seregeknek Ura: Gondoljtok meg jl a ti taitok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tek fel a hegyre, s hordjatok ft, s ptstek e hza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jem benne,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ssem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t vrtatok, de m kevs lett; haza is hordttok, de n rfuval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ra! Mi okrt? azt mondja a Seregeknek Ura. Az n hzamrt, a mely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mban ll, ti pedig siettek, kiki a maga hz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vontk me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ek az egek a harmatot, vonta me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m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usztulst rendeltem a &lt;sk&gt;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s a hegyekre, a bzra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rra, az olajra s mindarra, a mi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terem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emberre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omra s minden kzimunkra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l Zorobbel, a Sealtil fia, s Jsua, a Jehosadk fi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, s a np mind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&lt;tag&gt;ja az r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szav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ggeus prfta beszdeit, a miknt elkld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r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lemlk a np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a Aggeus, az 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, az r kldetsben, mondvn a npne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tek vagyok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indt az r Zorobbelnek, a Sealtil finak, a Jda fejedelm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t, s Jsunak, a Jehosadk finak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nak lelkt, s a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&lt;tag&gt;jnak lelkt is, s bemennek s munklkod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k Ur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todik hnapnak huszonnegyedik napjn, Drius kirlynak mso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etedik hnap huszonnegyedik napjn szla az r Aggeus prfta l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csak Zorobbelnek, a Sealtil finak, Jda fejedelmn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sunak, a Jehosadk finak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nak, s a np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&lt;tag&gt;jai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van mg letb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, a ki ltta ezt a hz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ben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lyennek ltjtok ti most ezt? Avagy olyan- ez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tekben, mintha semmi voln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ost lgy btor, Zorobbel, azt mondja az r! Lgy btor te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sua, Jehosadk fia,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, s lgy btor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npe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, s cselekedjtek, mert n veletek vagyok, azt mond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knek U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gt, a melylyel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re lptem veletek, mikor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l, s az n lelk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 marad. Ne flje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zt mondja a Seregeknek Ura: Egy kevs &lt;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van mg, 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indtom az eget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tengert s a szr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indtok minden npet,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kit minden npek hajta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e hzat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gel, azt mondja a Seregeknek 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ym az ezst s enym az arany, azt mondja a Seregeknek 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obb lszen e msodik hz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, azt mond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knek Ura, s e helyen adok bkessget, azt mondja a Sereg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lenczedik hnap huszonnegyedikn, Driusnak msodik esztendej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az r Aggeus prfta ltal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ja a Seregeknek Ura: Krdezd meg csak a papoka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szentelt hst visz vala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ek szrnyban, s illeti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rnyval a kenyeret vag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ket, vagy a bort, vagy az olaj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brmi ms elesget: vajjon szent-e az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nek a papo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k: 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ggeus pedig mond: Ha hulla ltal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illeti mindeze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n lesz-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nek a papok, s mondk: Tiszttalan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ggeus pedig felele, s mond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p gy e np s pp gy e nemze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, azt mondja az r, s pp gy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minden munkja, s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 felhoznak: tiszttalan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azrt jl gondoljtok meg e naptl fogva az elmultakat is,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tettek volna az r hajlk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lmentek a huszas garmadhoz, s tz lett; elmentek a sajt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vederrel mertsenek, s hsz 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ertelek titeket [1 Kir. 8,37. ms. 4,9.]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gel, ragyv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etek minden munkj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, s mg sem &lt;hajoltatok&gt; hozzm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l gondoljtok ht meg e naptl fogva az elmultakat is! A kilencze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hnap&gt; huszonnegyedik napjtl, attl a naptl fogva, a me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tett az r hajlknak alapja. Jl meggondolj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- mg mag a csrben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izony,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 fge, a grntalma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ajfa sem termett! E naptl fogva megldal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odszor is szla az r Aggeusnak a hnap huszonnegyedik napj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d meg Zorobbelnek, Jda fejedelmne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egindtom az ege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forgatom az orszgok kirlyi szkt, s elfogyasztom a pog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szgok erejt, s felforgatom a szekeret s a benne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hullanak a lovak s a rajtok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: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nak fegyv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 napon, azt mondja a Seregeknek Ura, felveszlek tged Zorobb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altilnek fia, n szolgm, azt mondja az r, s olyann teszlek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pecstgyr, [Jer. 22,24.] mert tged vlasztottalak el, azt mon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eregeknek Ur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